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فس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آ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ختص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ك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اورد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ام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ل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لم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مشق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افع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57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60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كت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ه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ز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1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Cs w:val="27"/>
              </w:rPr>
              <w:t>1996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س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رغ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طو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ق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ق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ددنا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ف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من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ذ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قرأ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طو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ء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ء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ء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آ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أ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ع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د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ط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أ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د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أ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ذ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ئ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أخ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ا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ذ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ا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ليد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ند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طع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زلنا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درا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خ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نز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لائك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رو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س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د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فر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ر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ا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لز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ل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خرج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ث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ئ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حد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ح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ئ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صد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ل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م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ثق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غ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س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دْ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دْ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دْ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' 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لمور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ا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ه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لمغير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غ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ثر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وسط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ر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ر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إ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إ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ح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ف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0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[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ث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خ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ه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ث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ب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لعه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ق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ش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ار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ئ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ها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ت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ر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د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دُّ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لم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عل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تر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ترون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ا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تسأل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مئ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ش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ا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من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ُ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ب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ُ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ّ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س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نبذ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طل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ئ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8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ؤ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9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ع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ع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يد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رس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ير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او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مي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ح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جعل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عص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ء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ءا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إيلا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يلاف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ح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ت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حل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ليعبدو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أ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ب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ريش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طعم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ء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رأ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ذ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ع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ج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و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را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7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منع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و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طينا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و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وث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انئ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ض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َا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افر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ي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افر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افر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ن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ز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رأ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: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' 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ص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سب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حم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ب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او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س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14</w:t>
      </w:r>
      <w:r>
        <w:rPr>
          <w:rFonts w:cs="Simplified Arabic"/>
          <w:sz w:val="27"/>
          <w:szCs w:val="27"/>
          <w:rtl w:val="true"/>
          <w:lang w:bidi="ar"/>
        </w:rPr>
        <w:t xml:space="preserve"> ]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ل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.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غن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|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يص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ار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مرأ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م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ّ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يد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ق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ب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ه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[ </w:t>
      </w:r>
      <w:r>
        <w:rPr>
          <w:rFonts w:cs="Simplified Arabic"/>
          <w:sz w:val="27"/>
          <w:szCs w:val="27"/>
          <w:lang w:bidi="ar"/>
        </w:rPr>
        <w:t>2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ْلا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َّ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ائ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| 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ّ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و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خل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ف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ذ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شقش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ذ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س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و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خ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خ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ف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ف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2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3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اس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فاث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ث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ذ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 ] 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س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&gt;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Cs w:val="27"/>
          <w:lang w:bidi="ar"/>
        </w:rPr>
        <w:t>2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&lt; </w:t>
        <w:br/>
        <w:t xml:space="preserve">&g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lt; </w:t>
        <w:br/>
        <w:t xml:space="preserve">&gt;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| 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) ) ^ | |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1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و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4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سو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َف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|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5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سو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>. . . . .</w:t>
      </w:r>
      <w:r>
        <w:rPr>
          <w:rFonts w:cs="Simplified Arabic"/>
          <w:sz w:val="27"/>
          <w:szCs w:val="27"/>
          <w:rtl w:val="true"/>
          <w:lang w:bidi="ar"/>
        </w:rPr>
        <w:t xml:space="preserve"> 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َلْ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وَ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% . . . . . . . . . . . . . . . . . . . . . . . . ) %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| |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&lt; &lt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ا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color w:val="800000"/>
          <w:sz w:val="27"/>
          <w:szCs w:val="27"/>
          <w:lang w:bidi="ar"/>
        </w:rPr>
        <w:t>6</w:t>
      </w:r>
      <w:r>
        <w:rPr>
          <w:rFonts w:cs="Simplified Arabic"/>
          <w:color w:val="800000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}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 | | |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1:24:00Z</dcterms:created>
  <dc:creator>www.arabswell.com</dc:creator>
  <dc:description/>
  <cp:keywords/>
  <dc:language>en-US</dc:language>
  <cp:lastModifiedBy>www.arabswell.com</cp:lastModifiedBy>
  <dcterms:modified xsi:type="dcterms:W3CDTF">2008-03-08T21:24:00Z</dcterms:modified>
  <cp:revision>2</cp:revision>
  <dc:subject/>
  <dc:title>المكتبة الشاملة - تفسير العز بن عبد السلام</dc:title>
</cp:coreProperties>
</file>