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</w:p>
    <w:p>
      <w:pPr>
        <w:pStyle w:val="Subtitle"/>
        <w:jc w:val="center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م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للصنعاني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صد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ي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ب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هتم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ه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ط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ه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ه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ام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حقيقت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هرَيْ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ز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ث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طه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اه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ا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َذ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خَاف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ع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ْخُل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َا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إِ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خَلْتُمُو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إِنّ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الِب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تَوَكَّل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نت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ُّؤْمِنِينَ</w:t>
      </w:r>
      <w:r>
        <w:rPr>
          <w:sz w:val="28"/>
          <w:szCs w:val="28"/>
          <w:rtl w:val="true"/>
        </w:rPr>
        <w:t>} {</w:t>
      </w:r>
      <w:r>
        <w:rPr>
          <w:sz w:val="28"/>
          <w:sz w:val="28"/>
          <w:szCs w:val="28"/>
          <w:rtl w:val="true"/>
        </w:rPr>
        <w:t>يَسْأَلُون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َهِلّ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وَاقِي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لنَّاس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ْحَج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يْ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ِر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أ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أْت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ُيُو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ُهُور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ـك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ِر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َّق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ْت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ُيُو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ْوَاب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تَّق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عَلّ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فْلِحُونَ</w:t>
      </w:r>
      <w:r>
        <w:rPr>
          <w:sz w:val="28"/>
          <w:szCs w:val="28"/>
          <w:rtl w:val="true"/>
        </w:rPr>
        <w:t xml:space="preserve">}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صو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ا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سوس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ميا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ث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ب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طه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هّ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وري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هي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َيْر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َحْرِ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ّهُو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ؤُ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ِ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يْتَتُ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يْبَة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زيمة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لّ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ث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خ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لاث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ر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يع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ي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م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قي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قي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ئ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ول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و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ط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بو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اؤ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ض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ؤ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ؤ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لّ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َيْتَتُه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و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اه</w:t>
      </w:r>
      <w:r>
        <w:rPr>
          <w:sz w:val="28"/>
          <w:szCs w:val="28"/>
          <w:rtl w:val="true"/>
        </w:rPr>
        <w:t>. (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ز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ني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را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د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د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ب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ّ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ذ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ذ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و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ر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ق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ب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دا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ط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ا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لج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ّ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ش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ن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تت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أ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صي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صاف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اد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ق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لّ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نا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ل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ح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: {}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ا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{}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َذ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س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ِيَاح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ُشْر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دَي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حْمَت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نزَلْ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َمَآ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آ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هُوراً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صاص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ت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ت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ت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ؤ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و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م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ائ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ف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ؤ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تأ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ت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قف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يتت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اب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ك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نز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ُدْر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هُو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نَجِّس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َح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زر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ر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ك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ج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ف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م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م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ج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م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ا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تن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و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نق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ج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د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قو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ج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ث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ن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يق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س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و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ت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ر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ط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اس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صاف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ز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اه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و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ّ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صاف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ر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رّ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صاف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ثي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تعما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ي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ّ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ر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ي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ط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ت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ي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فنا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يقاظ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ضي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ج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وغ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ر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ار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ن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ج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نو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ما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هو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جِّس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ج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صاف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ج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ب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يقاظ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ئ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ل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جتنا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ب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س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رف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ه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ج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ح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يقاظ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ي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يق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ج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يد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ّ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ضطر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و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ف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ال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س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رو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س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يقاظ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رّ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ب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ق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و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حاص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س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ج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ع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ج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س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ائ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ص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لاش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ق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تلا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جم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جاس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ث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س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عل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ج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ر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ود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ج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فن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ه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ا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أخ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أ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با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ي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يم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ذ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جاه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كر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ؤل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َام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ه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نَجِّس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ِيح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َعْم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َوْنِه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ْ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َّف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لبيهق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ما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هُو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غَيّ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ِيحُ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عْمُ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وْن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نَجَاس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حْدُث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ِ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ز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همل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م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باهل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ه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اهل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ل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م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ث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نَجِّس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ل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ح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عم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نِهِ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را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س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ر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ظ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ام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ئ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ق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ئت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م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درك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ف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لح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و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عي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س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والبيهقي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اس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ا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ه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ي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را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ال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ه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ك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ساب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نجاس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ح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س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دث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عيف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ثن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ا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كم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غي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م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ن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صاف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لّ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حْمِ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َبَث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فْ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نْجُسْ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َيْم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ِ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غ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ن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ّ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ئ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اجر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َا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لّتَيْ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حْ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َبَث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نْجُس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م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الحاك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قق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ساب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اني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لاثمائ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أ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جّ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ا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ي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لائ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ا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ئ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يان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در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ساب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بعمائ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ّا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ست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اني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اس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دّ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ث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ج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ريخ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عف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ق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مرق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عظ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م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لاث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ان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ذ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ضط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ن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ا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قلة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جه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ث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لا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ضعف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جس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صر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غْتَسِ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ُ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َائِ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نُب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ِ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لبخاريِّ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بُول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ُ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َائِ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جْرِ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غْتَسِ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ِمُسْلِمٍ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ِنْهُ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ُد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غْتَسِ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جَنَابَةِ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غْتَسِ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ُ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ئ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ا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ك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نُب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لبخار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ُول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ُ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َ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غْتَسَل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بت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ذو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تس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ّ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ول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ص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غتس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ب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غتس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ق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تض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غت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بت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ط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م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ص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رت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ه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رو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ر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غت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و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ت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ر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مسل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د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ت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نغم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ن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غت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ه</w:t>
      </w:r>
      <w:r>
        <w:rPr>
          <w:sz w:val="28"/>
          <w:szCs w:val="28"/>
          <w:rtl w:val="true"/>
        </w:rPr>
        <w:t>. (</w:t>
      </w:r>
      <w:r>
        <w:rPr>
          <w:sz w:val="28"/>
          <w:sz w:val="28"/>
          <w:szCs w:val="28"/>
          <w:rtl w:val="true"/>
        </w:rPr>
        <w:t>و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ت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و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ت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ب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و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تس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را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ما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ت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راه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حر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جاز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حر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ز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نج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ط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غت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ن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ج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ص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راه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حر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بد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ج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صاف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ه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وريت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حر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جاس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نا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ع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ك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ص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ه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فق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سا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ض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لم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ك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صحي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غائ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يل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ول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ب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و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ت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ج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و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ذ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س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ا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ياد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ب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حِ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َه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غْتَسِ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َرْأ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َض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جل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جُ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فَض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ْيَغْتَرِف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ميع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ّسائيّ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ْنَاد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ت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يغترف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تسا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م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س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سل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دث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ضعي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هو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ي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غْتَسِ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فَض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يْمُون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أصحا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ُن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غْتَس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ض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زْواج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فْنَة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ج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يغْتَسِ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ن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نُ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جْنُب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زَيْمَةَ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ل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ب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ف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ت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مون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عل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ث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ن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د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يم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تس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رض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تر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رض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ول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اغت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ف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اء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يغت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تس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جْنُب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كر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ن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ر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ض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او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ز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طُهُو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ِ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غ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َلْ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غْسِ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بْ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رَّات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ولا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ُّراب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ِم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فظ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َلْيُرِقْهُ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لترمذيِّ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ُخْراهُنّ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وْلا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راب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هور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إ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غ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كيه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ي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ج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ط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غْسلَه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سب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رَّ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ُلا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رق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اه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راب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ول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ر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ر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ض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ه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ضاعت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ض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ا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ع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س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عاب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غل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و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باش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ه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ه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جاس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كت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اس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ذ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جاس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غل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خ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ق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ش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غل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وَّ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س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غ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ا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آ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ف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فوع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اء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ُغس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ت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ثب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ج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كد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إ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بول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طر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ه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اه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اه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م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ضط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د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طر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ضط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د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إ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ج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ارض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ر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و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ا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ف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ر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ا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ه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ي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ا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خي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ج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ج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ثبو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غ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فلْيغْسلْه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س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ليرق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ر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س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ام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ه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را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ش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د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نع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ه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م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عف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راب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قدم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و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ك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و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ا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غس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م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ها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ه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خرا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م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ذ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خا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تَاد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ِرّ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ْس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نَجَس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َّوَّا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َيْكُمْ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زَيْمَةَ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ك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م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ي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رة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ء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صغ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َجَس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ج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مَسَت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ُّوَّافين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ليكُمْ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ط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د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ا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ا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يأَيُّ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َذ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َن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يَسْتَأْذِنكُ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َذ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لَك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يْمَانُ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َّذ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بْلُغ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ُلُ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لاَث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رَّات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ّ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ب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ـلا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فَجْ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ح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ضَع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ِيَاب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ّ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َّهِير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ا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ِشَآ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لاَث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وْرَات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ّ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يْ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نَاح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دَ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وَّاف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ضُ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ض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ذَل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بَيِّ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كُ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َا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ِي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كِيمٌ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الطوافا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ك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ن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اث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ص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ص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لابس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ق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ؤ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س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ي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ط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ب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ل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م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ج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َس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ْرَابِيّ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ب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ائِف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َسْجِد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زَجَر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س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نَهَاهُ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بِ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م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وْ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َنُو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ُهْرِي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تّ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َيْ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ج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زرج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قو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ت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ت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ع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راب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م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ميت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ي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ف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حي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ائف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زج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ز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رو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ق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نه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دعوه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ْرُمُوه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نوب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ظ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أك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نو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سجل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ن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أه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ص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أ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د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أه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د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ج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نجس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ار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طه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يح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ث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ز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ز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زكا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بْسُهَا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جي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جُفوف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هُورُ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خ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نجس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خو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ض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ب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ف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خذ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ُ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لقُو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هْرِي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خي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صول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ق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خو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ل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ب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ائد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حت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جد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َوْ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َ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ك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ن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اد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ف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ُعثْت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س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بْعَث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عَسّرين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ن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ا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ن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ط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تع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ئ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ل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رْف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ق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خفهما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ج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ج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ي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ا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ُحِلّ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يْتَتَا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دَمَانِ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َيْتَتَانِ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الجَرَا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ُوت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َمَانِ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الكَبِ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حَال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َهْ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لّ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يْتَتَا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دما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َيْتَ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جراد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الحوت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م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الكب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ِّحال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فوع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م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ي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جاج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ف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ح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يْتَتُهُ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ذف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ضو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ق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ُلُو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طَف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كُلُو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ا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ذ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ي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ك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جم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ك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ُّبَا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َا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َدِ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ْيَغْمِسْ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َنْزِعْ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َ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نَاح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ء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َ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ِفَاء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د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إ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تَّق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َنَاح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َاءُ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ُّبَا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ف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غ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غ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ُ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ُم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فَلْيَغْمسْه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كلَّه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كيد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امْقُلوه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ليمقله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نْزِعْه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م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ح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اء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مس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طر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ء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ما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زا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إ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تّق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ناح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ء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ؤ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ضر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ك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جس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م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س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ج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صلاح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ن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ن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نك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ت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ت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ج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ق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و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قو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نج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نت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م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ذ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ق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لاح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نا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د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م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ت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ب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ن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ذ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ك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ْث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طِ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َهيم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يّ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يِّتٌ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ِّرْمِذيّ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َسّنَ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ليث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ط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هيم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هيم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ز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به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ّ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هُو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ط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رمذ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ن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ه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ت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ه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ه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م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ط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نية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آ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ّ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ذَيْف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يَمَا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شْرَب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ي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َّهَ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ْفِضَّة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كُل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ِحَافِهِمَ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ُنْيَ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ِرَةِ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يف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ر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ذ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ك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ا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خ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ذ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ي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ذ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بع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لا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ر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َّ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ض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ك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فهم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ف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سائ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إن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اف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ه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لمشرك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ض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اف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لوط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ض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ض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ة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لخيل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ض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؟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اً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ض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عمال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عم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نا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أ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عم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ئ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ق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ا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ؤ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عم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ج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اء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س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ات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ف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ض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شرب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ائ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ياق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واهر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حا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اح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لَم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تْ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ّ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شْرَ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فِضّ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جَرْجِ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طْن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ا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هَنّ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َيْ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ج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دت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ش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ف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مس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ث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ت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ف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قي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م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َّ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ن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هب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رج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سو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جرج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ن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خش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ر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حق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ال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جر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ف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ر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ن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نيث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ن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عو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ن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أ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إ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َذ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أْكُل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ْو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يَتَام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ُلْ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نّ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أْكُل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ُطُونِه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يَصْلَو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عِيراً</w:t>
      </w:r>
      <w:r>
        <w:rPr>
          <w:sz w:val="28"/>
          <w:szCs w:val="28"/>
          <w:rtl w:val="true"/>
        </w:rPr>
        <w:t xml:space="preserve">}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ح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غ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هر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جه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أن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لمي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ط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اذ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ع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غل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ذا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مَ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ُبِغ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هَا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هُر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َيّ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هَا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ُبِغَ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بغ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هاب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ب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أيّ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ها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ُبغ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م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ر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لفاظ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يم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متعت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ها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هورٌ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بغ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سْكَ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نْتبذ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ناً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باغ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و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يما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ه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ه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ب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قط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ت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تف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ش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هادو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لا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ها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صب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جوب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ط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ضط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ي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قي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رسال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نقطاع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ثاني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خ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ب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ائش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خ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م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ج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ف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ق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ي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ثالث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ا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ب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بغ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ب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ر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ارض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بغ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ب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هاب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ك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هاب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راب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نزير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خام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ن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قُ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جِ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وْح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حَرَّ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اعِ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طْعَم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ا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ك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يْت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َّسْفُو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ح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ِنزِي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إِن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ِجْس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سْ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هِ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غَيْ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م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ْطُر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يْ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اغ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ا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إ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بّ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فُو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َّحِيمٌ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الض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نز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جس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س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ساد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ي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اب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ع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رض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ساب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نت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ل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ب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طناً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ت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ه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فع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هاب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ت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لَم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حَبِّق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دِباغ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لُو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يْت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ُهُورُهَا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بِّ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ا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ي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س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د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ل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ور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لفاظ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د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ي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ذكاته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دباغ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اتها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دباغ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هور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ذكات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باغها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ذ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ي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باغه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ذكا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ط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لال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ه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ْمُون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ْ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َر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ب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ا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رُّونَ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َذْت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هَابَهَا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يْتَة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ُطَهِّرُ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ْقَرَظ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ّسائ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م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م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لا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م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مو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ت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مس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ت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رُّ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ْت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هَابَهَ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تة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ُطه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َرَظ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ر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هرها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ر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هرها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طي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ش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رظ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ش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ه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ر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م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عْلَب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ُشْنِ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ُلْت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أَرْض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وْ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ِتَاب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فَنَأْكُ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يَتِهمْ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كل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َ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جِد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يْرَ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غْسِلُوهَ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كُل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علب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ك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خش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ك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مو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ش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ح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ق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و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س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سلمو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ن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يتهم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ك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غسل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طوبت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نز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راهة؟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ط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اسم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ست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يأَيُّ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َذ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َن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نّ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شْرِك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جَس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قْرَب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سْجِ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َرَا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امِه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ـ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إ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ِفْت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يْل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سَوْ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غْنِيكُ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ضْل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آ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ِي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كِيمٌ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الكت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كاً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مؤ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طوبت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الْيَو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حِ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كُ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َّيِّبَا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طَعَا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َذ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وت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كِتَا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لّ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ّ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طَعَامُ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لّ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ّ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ْمُحْصَنَا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ؤْمِنَا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ْمُحْصَنَا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َذ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وت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كِتَا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بْلِ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ذَ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َيْتُمُو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جُورَ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حْصِن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يْ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َافِح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تَّخِذ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ْدَا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كْفُر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الإِيمَا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بِط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َ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ِر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خَاسِرِينَ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ك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غز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قيت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نا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ه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غي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طوب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ستف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ق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ئذ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ال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ب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طع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ستفاض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علب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ي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ستقذ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س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ط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نج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ز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اس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نج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ب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طوب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ا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بخ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و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ن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شر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ي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ب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ش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ي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النج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ذ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س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طهر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تسل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جن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ب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كم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مْر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صَيْ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َّئ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اد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كةٍ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يلٍ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ي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مهمل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ز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ع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مس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قهائ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ئ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اد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تس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ك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ي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ف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ذه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بتغ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انطلق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لق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اد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يح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نط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ن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ر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اد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طيحت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قو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سقو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جز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و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ع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باغ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اد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بائ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بائح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ت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ط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تين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ح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ت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طوب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س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ج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دَح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ْكَسَر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تّخَذ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ك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عْ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لْسَل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ضَّةٍ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ُخَارِ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كس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ت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ي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ي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ض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س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و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صد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لس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ضة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ح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رك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لس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ي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ظاه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لس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ز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ان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طهراتها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ُئِ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َمْرِ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ُتّخَذ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لًّ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ِّرْ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َسَن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ت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خاذ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العل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ح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يت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لله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راقت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ق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ل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ل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ج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ل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ال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ا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ري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ح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ع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خ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ر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اقي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ل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خ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ر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خ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ق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خل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َ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يْبَ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لْحَة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نَادَى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َسُو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نْهَيَانِ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ُحُو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ُمُ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ْلِيّة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ِجْس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اد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هيانك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تث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رسو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بت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ص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ئ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ج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ه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ف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ارض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ث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هما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ب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يض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ر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ضم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مي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لي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ك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ك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فن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د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د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هيا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لي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كف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ف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مر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ف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ر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عل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رب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ر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يك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ا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ري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ب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م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لي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ت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قُ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جِ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وْح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حَرَّ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اعِ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طْعَم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ا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ك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يْت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َّسْفُو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ح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ِنزِي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إِن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ِجْس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سْ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هِ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غَيْ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م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ْطُر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يْ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اغ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ا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إ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بّ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فُو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َّحِيمٌ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الا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ر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ي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ذ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قد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ط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و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اب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ج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دا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جي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س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شي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ه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د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است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لاز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ج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س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بس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حريم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حريم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ه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ه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جماع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است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ت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حل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د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وره</w:t>
      </w:r>
      <w:r>
        <w:rPr>
          <w:sz w:val="28"/>
          <w:szCs w:val="28"/>
          <w:rtl w:val="true"/>
        </w:rPr>
        <w:t>" "</w:t>
      </w:r>
      <w:r>
        <w:rPr>
          <w:sz w:val="28"/>
          <w:sz w:val="28"/>
          <w:szCs w:val="28"/>
          <w:rtl w:val="true"/>
        </w:rPr>
        <w:t>وأ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ب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ق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هارتها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َطَب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مِنَى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احِلَتِ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ُعَابُ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تِفِ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ي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بت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يّ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ارث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ط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ى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حلت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عاب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ح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سي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ف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ص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ير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غْسِ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نِيّ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ُج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ّوب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ظُ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َ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غَسْلِ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مسْلمٍ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َ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ن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فْرُك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وْ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رْك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يُصَ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َ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ن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ُكّ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ب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ظُفْ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وْبِ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ي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ط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أذ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ن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ك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ض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شعار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ب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ء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مس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مس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ف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قي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س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ّ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ُج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ّو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أثَ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ب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ب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عاً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ا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ذ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ائط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نص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حل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ذاء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د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س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أو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ولمُسل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ا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رُك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وْ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رْك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ك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ك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ر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د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ي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ُكُه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اب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ظف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به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ا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قط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ز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ر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ي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ت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بيه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را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ي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ص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س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خرة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القائ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أو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ا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د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س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ا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ز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تشبي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خ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ا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س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ر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ز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ز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ض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ذ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ائ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جاس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ض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حت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ز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ال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تم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م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غيرهم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ط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ز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ذخ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ديث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جاس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ائ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دل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اظر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وفي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مْح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ُغْسَ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و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جَارِيَة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ُرش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و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ُلام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ح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ف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ُغْسَ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و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ي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ي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وْ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ُلا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غس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ية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ث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يع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ن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ي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و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ي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قي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ب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يان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غتذ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قلال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اهب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لهادو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الك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و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س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أو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افع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س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ط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س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ح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زاع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س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كث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هي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ا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د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اط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ق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قق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سْم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نْ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َيْض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صي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ّو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َحُتُّ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قْرُص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َاء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نْضَحُ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صَ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ء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د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سل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يم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ي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ي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ب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حته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ب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ق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ك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ز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ُص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ء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ت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ط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تح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نْضَحُه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س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قرص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غسلي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قرص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غس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صن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حك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ل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غس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د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ص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ك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ج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زا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ر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ذ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هر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ذهابها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وْلَة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ذْهَ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َمُ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َكْفِيك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اء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ضُرُّك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ثَرُ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ل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ي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كف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ُرُّك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َرُهُ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يع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ت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عفر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غي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عف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غ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ز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ر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ز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ن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قرص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يط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ذخرة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و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ظ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د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س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ه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م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خ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ح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ج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ض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ث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ـ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يض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غس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ه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يد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ر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ح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ؤوس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ج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ع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طه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آ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ائ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مس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سآ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آ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يم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عي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ي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سح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جوه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يد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طهر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ك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حق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ه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ن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ش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نو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ب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ا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مضم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ن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ظ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ن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ظ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ائ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ق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ائص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ائص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جيل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مر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و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قا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مر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و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ق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م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كث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ز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وك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س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ط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اعج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م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م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ؤن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صط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ت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ج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مر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ية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ش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ب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طه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با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ن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ر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يق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م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خا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م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مو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ظ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ظها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أ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ائ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ام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ئ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ب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و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ضئ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ا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ي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ئ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ي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ا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طلاح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ي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خ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ش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ص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ش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شن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سط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ج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ط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زال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ضم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ن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ن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س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ع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س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خ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س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از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عت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يق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يق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س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ستيق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اخ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ضم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م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م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م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م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م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ن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س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ن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نش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ذ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ص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ن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ث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د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نش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غس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ه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يد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ر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ح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ؤوس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ج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ع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طه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آ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ائ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مس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سآ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آ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يم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عي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ي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سح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جوه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يد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طهر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ك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فت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نت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ف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ض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اع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ع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اع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ي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ف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خش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ر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س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ت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نفس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ع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ثب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س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سوح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سح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وس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ز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مسح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ؤوس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مسح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وسك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مسح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ءوس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يع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يع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م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جي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ه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كت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م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ع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م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ع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ش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م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ظ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قاو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يلة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ه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الف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ش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ش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م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ج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س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ع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ع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ن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أ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ث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ه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ط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ث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ت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ا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ث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ذ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ث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م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نش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نش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ئ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ظ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ئ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ب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ف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ع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مض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نش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ينئ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ؤ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ق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ست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لا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خلا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و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وف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ط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ر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ث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ضاء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ث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ثل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ث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ث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ثل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ا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ي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يان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م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نش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ط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دب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ف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ي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ذ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ا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د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ق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ق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د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خ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ف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ب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ل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ت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ف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و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ب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قبل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ؤ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د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إق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د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ؤ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ات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ا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ص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د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ا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سح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صبع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اح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ن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بهام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ن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ه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ت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ؤ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فظ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صبع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اح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ث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بح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س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ن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بهام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ه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ن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يك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ن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ق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ذ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س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ا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يق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تن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شوم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يق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تن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ن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ن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ن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نش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ذ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ش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ن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يق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تن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و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ن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م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عر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ب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ف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ع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د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ش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نين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ثاؤ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ظ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ئ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ع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ط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اش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ذ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ظه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يق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س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يق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غ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خ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غ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س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ر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صحا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يق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م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يق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ح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يق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يق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ب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نش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ئ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ضمض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ب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ج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نش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ئ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ضم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تم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ب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لغ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ض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ث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ث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د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ك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كيف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س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س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نج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ن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نش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ئ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ط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ا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ضم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م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ر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عر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ز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م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نشا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ا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ث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لا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ق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م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ته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جا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لث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اع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لث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ي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ط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أ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ج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اع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ث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ثلث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ت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ط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طل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خ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خب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ت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ل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ق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ج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ذن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أس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فوظ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ذن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أس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فو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فوظ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ذ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ي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ذ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ذن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ي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يد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ج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لم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غ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ه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ص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ع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ج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ج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ج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لا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ن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ج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لم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ق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ب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أ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ح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يت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ائ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ص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جي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ج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ج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ه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ج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ج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ه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يسا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أك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و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ا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ميا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ز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ا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ج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أ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بدأ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يام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أ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بدأ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يام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س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يا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ج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و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ج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س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ستم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ج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س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جل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ياس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م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م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م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و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ص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غ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ن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اج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ص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اص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ث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م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ص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ائب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دء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ر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ئ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ز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ث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دء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آ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ار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د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تد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ت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ا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ب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ص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صو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غس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يد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مسح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ءوس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ج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ع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دء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س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ع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ج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د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ص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قار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ال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لاث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م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لث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نا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مذ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غ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ث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غا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ه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ا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اه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ا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ا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ر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ه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تعا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ق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دب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م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نشا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ن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د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م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نش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ه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ع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م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نش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خ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را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م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نش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ضم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ن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ضم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ن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اء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مضم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ن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ن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م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ضم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ن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ضم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ضم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ن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ضم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فات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ضم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ن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ضم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ن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ن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كتف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ؤن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ت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تط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ي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ء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اء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و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ظ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ظا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ء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ي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اس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ع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قا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ض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ء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زئ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ء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غت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داد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غت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لث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تي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س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ط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آ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ش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كت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جا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سب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عل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ا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عل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طهر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ؤ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و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ؤلؤ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لا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ص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سب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تم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تم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ف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عل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ا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عل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طه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م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ألو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تز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سآ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بو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ه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ه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تو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وا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تطهر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ن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د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ن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بو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ب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ر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ط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عل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ا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عل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طه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حم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تغف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ت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قد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لي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ين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خ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عب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جرمو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غي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جو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م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ع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غ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عا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غِير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ُعْب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ُن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تَوَضَّأ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هْوَي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ْزِ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فّيْ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دَعْهُمَ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إِن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دْخَلْتُ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اهِرَتَيْن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مَسَح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مَ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ل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فلهُ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ز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و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توضأ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مضم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ن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أ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كم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أهوي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أن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ي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ض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عهم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خلتُ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هرَتي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خ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هرتان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ف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د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ض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اً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ض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ب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ي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ذكا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د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لغ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ي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س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ل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ذي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ري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ج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ر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كا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با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كا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ثبا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ات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م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وار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يُّ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َذ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َن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مْت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لا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غْسِل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ُجُوه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يْدِي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رَافِق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مْسَح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رُؤُوسِ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رْجُل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كَعْبَي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إ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نت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نُ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طَّهَّر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إ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نت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َّرْض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فَ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آ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ِّنْ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ّ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غَائِط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َمَسْتُ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ِسَآ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جِد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آ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تَيَمَّم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عِ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يِّ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مْسَح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وُجُوهِ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يْدِي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ِّ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رِي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يَجْع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ك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ّ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رَج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ـك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رِي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يُطَهِّر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ِيُتِ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ِعْمَ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عَلّ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شْكُرُونَ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،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عي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سو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ول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ول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ز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يسي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ز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و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أخ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ثاني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ف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ي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أرجلكم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مطل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صص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قط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س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جلي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رج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س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ت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مين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بس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بس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غ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اه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م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هر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س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مل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ب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طل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ت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ر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ب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سوج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ص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ع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ي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سائ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َح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ْ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خُف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ْفَلَهُ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َعْف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ي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ف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خي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ِي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ْفَ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خُف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الْمَسْح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ْلا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َ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أَي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مْسَح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ِ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فّيْ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سَنٍ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ِ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أ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لاح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هما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زال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مْسَح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خي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فلهم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س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س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ع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افع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ير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م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س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س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قط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ثانيهم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ف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ز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صب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وط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صاب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عه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يف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زأ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فْو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سّا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مُرُ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فْ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نْز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ِفَاف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لاَث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ّا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َيَالِيَهُنّ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نَابَة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َك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ائِط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َوْ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َوْم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ّ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ْظ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زيم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اه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وا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سا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مُرُ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فْر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نزَ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افَ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الي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ب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نز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ك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نزع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ئ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و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د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ا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قط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طاب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اليه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صا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أمرن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وجو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د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ع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م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غ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ض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تم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َع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ّا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َيَالِيَ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ُسَافِر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َوْ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َيْل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ُقِ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ْ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ْ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ُفَّي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َاليَ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ُس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ُ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ي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اف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ا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ق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افر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يم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ش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وْب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َعَث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رِيَّة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َر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مسَح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َصَائِ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َمَائِ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ّساخِ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ْ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ِفَا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ِم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با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ث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ح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دي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عت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ز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ض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مس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ه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مْسَح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َصَائ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َمائ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التساخي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خ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ساخ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ا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س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اف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أ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و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خفين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ع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ص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ذر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صا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سح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ساخين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ذ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وْقُ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رْ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وَضَّأ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َدُك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فّ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ْيَمْسَح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ْهِمَ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ْيُصَ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هِمَ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خْلَع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َنَابَة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وقو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فّيْ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ْيَمْسَح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ي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ل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اه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ط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ق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غ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ي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ل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ي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شيئ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ف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ب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ع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ط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قي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و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كْ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خّ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لْمُسَافِ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لاث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َا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َيَاليَهُنّ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مُقي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َيْلَة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طَهّ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بِ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فّيْهِ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مْسَح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مَ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زَيمَةَ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رو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س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ئ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ت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م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ر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لايات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خّ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ُس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ّ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َيَاليَهُنّ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لمُ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َيْل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طَهّر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غ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َلَبِ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فّيْ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ق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طف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ق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ب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مَا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ْسَح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خُفّيْنِ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َعَمْ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وماً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َعَمْ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َ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َوْمَيْنِ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َعَمْ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َثلاث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ّامٍ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ِئْتَ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َيْ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َويّ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ِّ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ر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ري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طر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يعاب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ْسَح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ُفّيْن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وماً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و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وي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بمعنا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و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ـ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ز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د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وعا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ان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ل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ت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َّ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ا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نواقض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ق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ر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ّ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ط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نا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يمم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لك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ْحَا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هْد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نْتَظر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ِش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خْفِ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ُؤُوسُهُمْ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صَلّ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تَوَضَّأونَ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ْ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هْدِ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ظ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ْفق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ُؤوسُهُمْ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صَلّ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تَوَضأونَ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يوقظ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لاة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طيط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ص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ضأون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ح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ل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و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ض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وبه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ي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ردّ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طي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يقاظ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غر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م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طي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قاظ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و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ضأ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ية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ل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ئ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غائ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ّ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عا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قوا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رير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ك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ق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ّ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س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ق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لت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فرق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فق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يقظ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ق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م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ييز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ل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ك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ع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ق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ق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توضأ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ع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ك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عد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خام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ئ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ك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جد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ج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ف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ئك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س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س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ج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ئ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ها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ئ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ساد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ك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اجد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ج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و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ئ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ل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ساب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ثام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م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قيق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؟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ا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ا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رض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و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طا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ائ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ق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ضأ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ط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طيط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وب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قظ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ه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ر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س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ظ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غ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را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ؤ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يق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غر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ط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د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غراق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َنْ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غر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ع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ائ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ء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يق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د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ن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ئ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غر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غ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ن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قض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ْ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اء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طم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بَ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َالَتْ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سْتَحَاض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طْهُر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فَأَدَ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لاةَ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رْ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َيْ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َيْض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قْبَل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يْضَتُك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دَع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لاة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دْبَر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غْسِ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ك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ِ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لبخاريِّ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وَضَّ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كُ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ذَفَ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ْد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ط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بَيْش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حب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اط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د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ح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سْتَحاض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حا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ر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ْهُ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أد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ؤن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رق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اذ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ض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رج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هر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ق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ق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نّ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صا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ظنّ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ت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ر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بَل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يْضَتُك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قب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تضمّ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ْبَرَتْ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طا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اغْس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غتس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حاض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ّ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ت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ت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ض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ب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غتس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اغتسلي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ق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اص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غتس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ع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ق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م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حا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دبا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لام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ان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حدهم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يّ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قب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دب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ط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يض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ط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س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وضئ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دب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با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ما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لبخار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ُ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وضئي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فوظ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حا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اق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حا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ي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ع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حا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دا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ضو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غ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ؤ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ق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ض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اف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يض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ذ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ذف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دير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ذ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ف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ح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حا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حا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ضو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ُن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ذَّ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َر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ِقْدَا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سْأ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َأَلَ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وُضُوء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ُن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ذَّاء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خ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ع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اد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ذ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ض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ذ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أَمَر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ْدَاد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أ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ذ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أ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ُضُوءُ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استحي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طمة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ع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غت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ت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ي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ك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ضأ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أ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ق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استحي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ا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ؤ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جاز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ؤ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ج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ت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ذكرك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ر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ر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س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ثي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وضأ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ت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ج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ثي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لا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ث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ضح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زياد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خي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ل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ب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ض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ِسائِ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رَ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لا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تَوَضَّ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ّف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ُخار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ب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ض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ِسائِ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رَ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لا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تَوَضَّأ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ّف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ُخار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ّف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م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ب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ص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الرِّجَا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وَّام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ِسَآ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ضّ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ض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َعْض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بِمَ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فَق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ْوَالِه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لصَّالِحَا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نِتَات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افِظَات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ِّلْغَيْ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فِظ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لاَّت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خَاف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ُشُوزَ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عِظُو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هْجُرُو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ضَاجِع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ضْرِبُو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إ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طَعْن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بْغ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بِ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ِيّ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بِيراً</w:t>
      </w:r>
      <w:r>
        <w:rPr>
          <w:sz w:val="28"/>
          <w:szCs w:val="28"/>
          <w:rtl w:val="true"/>
        </w:rPr>
        <w:t xml:space="preserve">}. </w:t>
      </w:r>
      <w:r>
        <w:rPr>
          <w:sz w:val="28"/>
          <w:sz w:val="28"/>
          <w:szCs w:val="28"/>
          <w:rtl w:val="true"/>
        </w:rPr>
        <w:t>ف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م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ل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ؤ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ء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قّ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اء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مس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ءت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ر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ر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طر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ت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مز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ب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طتهما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ؤ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قض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ذ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ظاه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ما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س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و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بع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ن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س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مس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س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م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لو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لا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تض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ئ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بي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غ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بي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ء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يُّ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َذ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َن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مْت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لا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غْسِل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ُجُوه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يْدِي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رَافِق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مْسَح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رُؤُوسِ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رْجُل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كَعْبَي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إ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نت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نُ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طَّهَّر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إ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نت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َّرْض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فَ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آ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ِّنْ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ّ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غَائِط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َمَسْتُ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ِسَآ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جِد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آ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تَيَمَّم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عِ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يِّ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مْسَح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وُجُوهِ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يْدِي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ِّ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رِي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يَجْع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ك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ّ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رَج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رِي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يُطَهِّر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ِيُتِ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ِعْمَ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عَلّ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شْكُرُونَ</w:t>
      </w:r>
      <w:r>
        <w:rPr>
          <w:sz w:val="28"/>
          <w:szCs w:val="28"/>
          <w:rtl w:val="true"/>
        </w:rPr>
        <w:t xml:space="preserve">}.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ا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ه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َيْ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َ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ُ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ن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خَرَ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ْرُج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َسْجِ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سْم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وْ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جِ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ح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شك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َ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ت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ل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ح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ق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ق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يق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ر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ار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ق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ت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حاً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ّ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سّ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ث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ا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د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نف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عد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خ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د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صر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ت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ح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هي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ا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ه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لْق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سَس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كَرِ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َّجُ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مَس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كَر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وُضُوءُ؟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ضْع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َة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َدي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ْسَ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ُسْرَ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ق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ِ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يم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ب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س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ء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َضْعَةٌ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نْك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ض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أ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ان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ئ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م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د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ف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ُسْر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ا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طرب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ّ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قط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ز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ضو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ب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ُسْ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نْ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فْو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س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كَر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ْيَتَوَضَّأ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َمْسَة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َ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ِرمِذ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ُخاريّ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َح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َاب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ر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وا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د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ي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س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كر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توضأ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زم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قد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و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ه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ط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ب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ضو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ئل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زع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ق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وص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ع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ي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ض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سو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ر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أ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رجيح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جح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هد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اج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نص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افر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ف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ع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هيا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يء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ُعَاف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لَس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ذْي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ْينْصَرِف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ْيَتَوَضَّ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َ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تِ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تَكَلّمُ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جَ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ضَعّف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ُه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ء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ُعاف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ْسٌ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ذْيٌ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لينْصَرفْ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لْيَتَوَضَّ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بْ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صراف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ضو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كل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وح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ا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ن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ن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ط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د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ق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ل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قض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ع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ق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ص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يل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ج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ضأ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قض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ن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سد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كلم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ص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نصر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توض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مُر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ُ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تَوَضَّأ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ُحُو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غَنَمِ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ِئْت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تَوَضَّأ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ُحُو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َعَمْ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تين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م؟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ْت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ز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وضأ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أ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م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ق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ضو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ؤ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ب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هادو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حديث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سوخ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ّ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ي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ظ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و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م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ضم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ستحب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يج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تفا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سّ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يِّ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ْيَغْتَسِلَ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مَ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ْيَتَوضَأ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ّن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صح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سّ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يِّ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ْيَغْتَسِلَ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مَ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ْيَتَوضَأ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ّن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صح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ّ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ر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ورد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سوخ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ت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تمو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ت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ه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ج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سب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س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ديكم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ّ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ق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ث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د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ري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ت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تسل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م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توضأ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د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فس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ت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هراً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بد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ش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د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ر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هر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م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كْ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تَب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عَمْرِ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زْمِ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مس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ْرْ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هِرٌ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لك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صَ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سائ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ْلُول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يم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ئ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زر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حا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ه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ند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ع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ر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فقه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ل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ات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ائ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ن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دق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يا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ي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يعاب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َس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ُ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ه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ل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رائ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ل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م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ث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ح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غم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دق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ز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قب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فظ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ر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سان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و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ل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ل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ق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بو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ا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بو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َ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ا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هر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ه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ثق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غ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اس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لا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مَسّ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ا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طَهَّرُونَ</w:t>
      </w:r>
      <w:r>
        <w:rPr>
          <w:sz w:val="28"/>
          <w:szCs w:val="28"/>
          <w:rtl w:val="true"/>
        </w:rPr>
        <w:t xml:space="preserve">}. </w:t>
      </w:r>
      <w:r>
        <w:rPr>
          <w:sz w:val="28"/>
          <w:sz w:val="28"/>
          <w:szCs w:val="28"/>
          <w:rtl w:val="true"/>
        </w:rPr>
        <w:t>و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ئ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ا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الأ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مطهرو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ئك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ائِش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تْ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ذْكُ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يَانِهِ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رَوَ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ِم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لَّق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ْبُخَارِ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يان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ئ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ت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ئ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ا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ي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ظ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يذك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و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وبهم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عَاوي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ْعَي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ِكَا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امَ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َيْنَا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ْتَطْلَ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وِكَاءُ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بران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زا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ا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ْيَتَوَضَّأ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ِّياد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وْلِهِ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سْتَطْلَ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وِكَاءُ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ِ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نا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َعْف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وب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مش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ي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ي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كاء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س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د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يط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ام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َيْنَ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ْتطْلَ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كاء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ن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بر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توض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توضأ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لفظ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توضأ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ست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ك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نا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ق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أ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ي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س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و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غر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ا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ْ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رْفوعاً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ُضُو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ا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ضْطَجِع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َعْف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ْ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رْفوعاً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ُضُو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ا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ضْطَجِع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َعْف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ر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طج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غر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غل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ضطج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رض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ْتَج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تَوَضَّ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َيّنَه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ْتَج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تَوَضَّ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َيّنَه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ن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ت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عي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ص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ج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ف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هادو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ط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هي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ص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بع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ي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قض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ّ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ح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ع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يْطَا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اتِ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يَنْفُخ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قْعَ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يُخَيّ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دَث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حْدِثْ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نْصَرِف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سْم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وْ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جِ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ِيحاً</w:t>
      </w:r>
      <w:r>
        <w:rPr>
          <w:sz w:val="28"/>
          <w:szCs w:val="28"/>
          <w:rtl w:val="true"/>
        </w:rPr>
        <w:t>"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َزَّار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صْ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حي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يْدٍ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ت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يَنْف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ْعَدَ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ُخَي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اع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ط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فع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ائ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ْدَث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ْدثْ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َ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نْصَرِف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ْم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وْت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ج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حاً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د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سل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فس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لحاكِ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ُوعاً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َدَكُ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يْطان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دَثْتَ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َلْيَقُلْ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َذَبْت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َلْيَقُ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فْسِهِ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رفوع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يْطا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س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إنّ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ث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ْيَقُ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َذَبْت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لي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ذب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ح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ذنه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ت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ل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ك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ع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و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ث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ائ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خ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عَ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اجته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ط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مينه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دث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خ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ء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برّ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بر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رد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أت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َس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خ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خَل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ض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اتَمَ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ْلُول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خ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َلأ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د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تَمَهُ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ت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قاه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يخ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ق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ت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ش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ء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ان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رى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خ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ح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و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م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خبث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ات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ب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خَل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لّه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ُوذ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خُبُث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َبَائِثِ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بعة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ء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دخ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ه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وذ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ُبُث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ك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الخبائث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ي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اط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اث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ع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ل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خل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ك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ر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خ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مول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ا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شوش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ض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اط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ا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يا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َ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دْخُ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حم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ُلا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ْ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َاو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َنَزَة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يَسْتَنْج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ض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ض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ُ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َلأ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حْ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لا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غ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رع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لتح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نح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َاوَة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َزَة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ز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ف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يستن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ف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ر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ز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ب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ه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ح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صح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واك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غ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ن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ن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ب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ن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ج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ل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ل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جز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زى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ن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نج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و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ت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نج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غير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ُعْب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خُذ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َاوَة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انْطَلَ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وَار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ِّ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َ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اجَتَ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ُذ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وَة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انطلق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ست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ئ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تت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تدبر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ق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ج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ت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رين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س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ب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َير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تّق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عَّانَيْنِ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تَخ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س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ِلِّه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تّ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اعنَيْ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ص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ثن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ع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خ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ِّ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اعن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م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م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ت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ت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ي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ع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ع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خ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تغ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ذ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قذا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ز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بع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ث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ع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؟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نتهم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س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ي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لائك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عين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السخ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ت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ذ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ق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نة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ظ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ظ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خذ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اخ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زل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ع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ئ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اج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ظ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زا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المَوَارِد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َفْظُه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تّق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َلاع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ّلاثَة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ْبَرَاز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َوَارِد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َارِع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ِّلِّ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موا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فظ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تّ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َلا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ّلاث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َرَاز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ت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ئ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ر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ر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وض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قَارع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ّريق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رجل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ق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م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الظ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أحْمَ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قْع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ء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ه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َعْف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ت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ظ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ن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م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ي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قط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ي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َخْرَ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ّبران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ه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ضَ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ْجا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ثْمِرَة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َفّ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هْ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َارِ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سَنَ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َعيفٍ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ئت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ا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د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ر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م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غد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و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ص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به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ز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ما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مر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ضَفّ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نّه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وك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خيص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ض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ب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ار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ا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أش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م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س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حو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جد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غَوَّط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جُلا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ْيَتَوَا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ِ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احِبِ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دَّثَا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ْقُ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ِكَ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ْمَد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كَن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َطّان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ْلُول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غَوَّ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جُ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ْيتَوا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ز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ق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كُ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دَّث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وط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ْقُ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م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ئت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أ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ت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م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لاثمائ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ا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ر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ن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فظ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ش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وا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لي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دَّ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ر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ي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ت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ج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هول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ل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راه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تَاد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مَسّ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ُ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كَر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مِينِ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بُ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تَمَسَّح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مينِ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تَنَفّس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اء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ْ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سّ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ُ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م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سّ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مي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ئ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نفّس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َاء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ل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ئ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نج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نز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ن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يم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عب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حر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نزي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ظ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نج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حج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يان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ذا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ئ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ذ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س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حر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َ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َا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سْتَقب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ل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ائِط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ْل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ْتَنْج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يَمين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سْتَنْج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قَ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ْجار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سْتَنْج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رَجيع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ظْمٍ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ا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رس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نصّ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س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لا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لّ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ائ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م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م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لاث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مس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صدّ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طائ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ث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لاث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تقْب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ْل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ائ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وْ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روج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ئ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ْتَنْ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يَمي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ْتَنْج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قَ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ْجا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استنج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ز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تن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جيع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ع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وج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ع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ن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ت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أت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ب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اج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دبر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حر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؟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نز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مر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روه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ر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رأ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ل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ب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ب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عب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حو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عد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ل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قع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ل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ه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قب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رج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ر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ب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قعد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ل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ز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نز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ذ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سو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اح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ي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ق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راب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ان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م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ر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عيد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خام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ق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د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قر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ر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لَ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ر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ر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ئ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د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د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ر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ئ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ن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قب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ئ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دبر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ف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عب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ل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ائ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مرين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استن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ي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تن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ج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ج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حج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فح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رب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م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ب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ن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جارة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ن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يم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ط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د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ن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لا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ي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ج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زأ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كت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ج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ز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لا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تا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ث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ج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ج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طل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ا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بر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ز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ها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خل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ظاه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س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لب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يسَّ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نج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ج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يّ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ُر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ّ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نج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م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زق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م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وابكم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ج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ت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ج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ث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ل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ث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س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س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ام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م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لسبع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يُّو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سْتَقْب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ِبْلَة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سْتَدْبِرُو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َوْ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ائِط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رِّق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رِّبُوا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ل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ز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عد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ئط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قد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ج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عب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ول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َقب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ْل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دبر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َوْ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ئ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ّ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ّبو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م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بارهما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لب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َائِط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ْيَسْتَترْ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َائِط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ْيَسْتَترْ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خي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د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ت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ط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كت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وت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ج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وت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لفظ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س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بتل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ج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ئ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تت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ت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ق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ج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ع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ز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وو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هَ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َ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ئط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غُفْرانَكَ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ةُ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ص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َاكِ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اتِمٍ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ئ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غفرانك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ع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ذو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فرا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رج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خل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ر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ستغف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يا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صي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نب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دا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ستغف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ص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طع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ض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ص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غ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افان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ئط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ّ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ور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غف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م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ل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س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ب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ل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ر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اق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اه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ني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ت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غَائِط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مَرَن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ِي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لاث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ْجا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وَجَد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جَرَيْن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ِ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لث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تَيْت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رَوْثَةٍ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َأَخَذَ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لْق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وثَة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ِكْس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ُّ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ْم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قطن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ئْتِ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غَيْرِها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ذ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اد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ري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قرب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يم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ضّ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ز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قرأ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ضائ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د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لاث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ئ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ي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لاث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ج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جد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جَري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لث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تيْت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َوْث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ذ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لق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وثَ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ر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س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ئت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ها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شترط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ع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ق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ت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ج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قد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خ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ئ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ا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لث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جواب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ا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كت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ث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الث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كت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ث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ط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يل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ر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ئط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ئ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ت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ز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قط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ئ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ازم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ط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يع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خرجيْ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م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ت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ج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رجيْ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ت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ب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ج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ن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ج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جمار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ج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تج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سح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ظم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الاستن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ز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و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ئ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ائ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ذ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ذ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ج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ئ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نج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غت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ج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ط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ستنج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جم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ستنج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س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م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ز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لط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ـ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ز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ز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ب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ث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فحت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ختصا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سْتَنْج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ظْم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وْث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طَهِّران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غ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ث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ج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تنف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ت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ت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ح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ضع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ث؟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ت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يب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أل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ع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رّ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ث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اماً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ا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ان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عض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ل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هر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ل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ّ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ط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س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م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ث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ائ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واب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ن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ح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ب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هر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ه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سْتَنزه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َوْل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ّ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ا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َبْ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ُ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سْتَنْزهو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نزهو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ل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ز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َوْ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ّ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بس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ب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ذب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ن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تا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ت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برى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بر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قاه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ّ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ز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؟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زا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رض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زا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عت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ّب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ور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ذ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حج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ستط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ز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س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ن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ه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و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س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ّ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لْحَاكِمِ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كث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ذا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قب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َوْل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ْناد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لحاك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ناد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لحا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ل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ق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ح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ن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ق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نزا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ائ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ائر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رين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ذ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بي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ب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ذ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ائ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بي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قاد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اطب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را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ائ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رَاق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َلّم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خَلاءِ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قْع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ُسْر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َنْصِ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ُمْنى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َيْ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سَنَ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َعيفٍ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ق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و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ا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شع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اً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ئمه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شع</w:t>
      </w:r>
      <w:r>
        <w:rPr>
          <w:sz w:val="28"/>
          <w:szCs w:val="28"/>
          <w:rtl w:val="true"/>
        </w:rPr>
        <w:t>]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شع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ل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ك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اً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ومه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شع</w:t>
      </w:r>
      <w:r>
        <w:rPr>
          <w:sz w:val="28"/>
          <w:szCs w:val="28"/>
          <w:rtl w:val="true"/>
        </w:rPr>
        <w:t>]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ا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ّم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ُسْرَى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نَنْص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زم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رف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رج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س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م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سر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رف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زْدَاد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ُ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ْيَنْتُر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كَر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رَّاتٍ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َه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سَنَ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ا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ق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ْيَنْتُ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س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ق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عف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ل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تف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ساكر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بر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ك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فر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غ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ئ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و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براء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ْ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بَاء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َيْك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ُتْبِ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ر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َ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َّا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َنَ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ٍ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صْ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صَحَح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زيم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َيْ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ُ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رة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اء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و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ْ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ُتْ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ز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اء</w:t>
      </w:r>
      <w:r>
        <w:rPr>
          <w:sz w:val="28"/>
          <w:szCs w:val="28"/>
          <w:rtl w:val="true"/>
        </w:rPr>
        <w:t>" {</w:t>
      </w:r>
      <w:r>
        <w:rPr>
          <w:sz w:val="28"/>
          <w:sz w:val="28"/>
          <w:szCs w:val="28"/>
          <w:rtl w:val="true"/>
        </w:rPr>
        <w:t>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ق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َ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َّمَسْجِ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سِّ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َقْو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َّ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ق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قُو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ِجَا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حِبّ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تَطَهَّر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حِب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طَّهِّرِينَ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نج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ز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غر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رة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نج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م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حجا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ت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ذ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باي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ت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ن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و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رجين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ع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ب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غُ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غتس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م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ت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ت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غت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ض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تس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ت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بال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أش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ب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خُدْ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ما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لم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ْ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ّ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غت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ز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غت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ا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ض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ت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ما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يُّ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َذ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َن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مْت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لا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غْسِل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ُجُوه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يْدِي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رَافِق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مْسَح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رُؤُوسِ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رْجُل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كَعْبَي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إ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نت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نُ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طَّهَّر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إ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نت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َّرْضَ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فَ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آ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ِّنْ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ّ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غَائِط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َمَسْتُ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ِسَآ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جِد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آ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تَيَمَّم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عِ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يِّ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مْسَح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وُجُوهِ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يْدِي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ِّ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رِي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يَجْع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ك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ّ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رَج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ـك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رِي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يُطَهِّر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ِيُتِ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ِعْمَ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عَلّ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شْكُرُونَ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ق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ف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ك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غس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س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ي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ط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َيَسْأَلُون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حِيض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ذً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عْتَزِل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ِسَآ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حِيض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قْرَبُو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طْهُر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إِ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طَهَّر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ْتُو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يْث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َرَكُ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حِب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َوَّاب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يُحِب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تَطَهِّرِينَ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يم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كت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ز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فا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ك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ز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س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ز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طه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ح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يف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خط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ط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ت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ج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حط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ي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ز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تان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بع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توض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ب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ب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لح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وط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سو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لَ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ُعَب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هَدَهَ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ُسْل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زا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ٌ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نْزِلْ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س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ُعَب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ربع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هَدَهَ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ه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د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حرك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َ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ُسْل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ه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ألز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دها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ل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ل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ز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ش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د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لا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خذا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اق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خذا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خص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غت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ماعيل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خ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خ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ط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فه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ف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ط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يُّ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َذ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َن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مْت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لا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غْسِل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ُجُوه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يْدِي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رَافِق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مْسَح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رُؤُوسِ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رْجُل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كَعْبَي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إ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نت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نُ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طَّهَّر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إ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نت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َّرْضَ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فَ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آ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ِّنْ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ّ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غَائِط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َمَسْتُ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ِسَآ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جِد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آ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تَيَمَّم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عِ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يِّ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مْسَح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وُجُوهِ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يْدِي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ِّ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رِي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يَجْع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ك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ّ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رَج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ـك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رِي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يُطَهِّر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ِيُتِ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ِعْمَ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عَلّ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شْكُرُونَ</w:t>
      </w:r>
      <w:r>
        <w:rPr>
          <w:sz w:val="28"/>
          <w:szCs w:val="28"/>
          <w:rtl w:val="true"/>
        </w:rPr>
        <w:t xml:space="preserve">}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ز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ز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تعا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لاج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َ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ر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َام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ر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ُ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َغْتَسِل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زا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ٌ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قَال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لَمَة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كُو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َعَ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ي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كُو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َبَهُ؟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غتسل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ه</w:t>
      </w:r>
      <w:r>
        <w:rPr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فتح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ت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ر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ائش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ق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يا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خ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سه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بس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ز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يقاظ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ه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رج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رز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ه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ستف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ك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وا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غال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ْ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غْتَسِ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بَعٍ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َنَابَة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َو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ة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ِجامَة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ُس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َيِّتِ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َح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زيمةَ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ْ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غْتَسِ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بَعٍ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َنَابَة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َو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ة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ِجامَة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ُس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َيِّتِ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َح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زيمةَ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و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ر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عم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ت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ع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تل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غتس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م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ج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ضأ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ه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زأك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ب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َيْ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ِصّ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م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ثال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تس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زَّاق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ْ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م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خ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ا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ث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لام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و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تس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ان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ئ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ح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هل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ث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ئتين</w:t>
      </w:r>
      <w:r>
        <w:rPr>
          <w:sz w:val="28"/>
          <w:szCs w:val="28"/>
          <w:rtl w:val="true"/>
        </w:rPr>
        <w:t>. (</w:t>
      </w:r>
      <w:r>
        <w:rPr>
          <w:sz w:val="28"/>
          <w:sz w:val="28"/>
          <w:szCs w:val="28"/>
          <w:rtl w:val="true"/>
        </w:rPr>
        <w:t>و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جا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ن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ت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ت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ناب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غتس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ت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غت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د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حو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ْرِ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غُسْ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ُمُع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حْتَلمٍ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أخ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بعَة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ْرِ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غُسْ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ُمُع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حْتَلمٍ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أخ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بعَة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ج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أول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سل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ا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و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س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بس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مُ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نْدَ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وَضَّأ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ُمع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نِعْمَتْ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ْتَس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ْغُسْ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فْضَلُ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ْس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ّ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ر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ب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د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ح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ز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ي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ث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ص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م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وَ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ُمُ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نعمتْ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س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عمت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ر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ع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يض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ت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ْضَل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ّ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ج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ؤا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ض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ر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جو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ض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غتس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م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ص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جا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ه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ان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ح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ج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ت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س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ج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ج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هق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ع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ي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قرِئُ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ُ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نُب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مْس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َ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فظ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ْمِذِ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ّنَ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ئ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نُب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مسة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أو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خي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غ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ِّ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ع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صي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ّ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اً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قرأ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اً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ء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ي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ي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ب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اً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ج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ب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ز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قط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يانه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ّ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ه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راه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ن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ة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ثق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ا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نب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لاو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شي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يرو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زقت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يب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ك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ُدر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ت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ُك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ْلَ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عُ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ْيَتَوَضَأ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نَ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ُضُوءاً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زا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َاكِم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إ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شَط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لعَوْدِ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و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تي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لي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ء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د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ض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ك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ضو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لاة</w:t>
      </w:r>
      <w:r>
        <w:rPr>
          <w:sz w:val="28"/>
          <w:szCs w:val="28"/>
          <w:rtl w:val="true"/>
        </w:rPr>
        <w:t>". 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ش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ود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ء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ء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ت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شي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ز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تْ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نَا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نُب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س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ً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َه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ْلُول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ي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حي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وجه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دث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ض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ك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ا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الثاني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ع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ي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نم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ج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أ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أ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خرا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ؤ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ائِش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تْ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ْتَس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جَنَاب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بْدَأ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َغْ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دَيْ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فْرِغ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مِينِ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ِمَالِ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َغْسِ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رْجَ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تَوَضَّأ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ُذ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يُدْخِ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ِع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صُو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عْر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فَ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فَنات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َاض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سَدِ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س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ِجْلَيْه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ّفظ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ُسلمٍ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َ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يْمُونَة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ْرغ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رْج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َسَ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شِمالِ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َر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ْضَ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َمَسَحَ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ّراب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هِ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تَيْت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نْد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َدَّ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جَع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نْفُض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يَدِهِ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ْتَس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ب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َبْدَ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َيْهِ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مون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فْرغ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يم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ضأ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مون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ضو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لاة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ُذ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ُدْخِ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ع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ُ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عْ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خل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ت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فَ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َنَات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الحف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ل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مون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ر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يه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ل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ض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د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ت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يم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ل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هم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يخ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مون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د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ائ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ْرَغ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جِ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سَ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َر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مس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تَيْتُ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ندي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رَد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نْفُض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م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م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د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ائ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بتدا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خا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يقظ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ّ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م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ج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د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ز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هّ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ف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ست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ئح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ز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ح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ت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ن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ري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ّأ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ً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ّأ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ن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ف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د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ا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ي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سائ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ا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ي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ه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ا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الحديث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ب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ب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داخل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ه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ت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عت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د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مو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ائش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د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داخ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مون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ضو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لاة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قوله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إفا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ال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م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م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س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فاض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فا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ورد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د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ض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يمون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مون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ين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لاة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مون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ن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د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ش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عض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با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فض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دي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لَم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ُلْت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ُد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ع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فَأَنْقُض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غَس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َنَابَةِ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حيْضَةِ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يك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ث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ِ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ثَيَات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لَم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ُلْت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ُد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ع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فَأَنْقُض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غَس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َنَابَةِ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حيْضَةِ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يك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ث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ِ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ثَيَات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شد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د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شع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ن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فا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ائش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ن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غتسلي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د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يف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خ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ض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دو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ض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ر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دخ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م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مش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غتس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ه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ئ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ض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ظ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ت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د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ر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بر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خي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ض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تس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ض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س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ط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شن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تس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صرت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شنان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جوب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د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ج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يك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ب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تس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ض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وسه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ض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ه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مر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ق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وسه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غت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ر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راغا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ب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ناب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ْ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حِ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َسْجِ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نُبٍ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صح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َ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ح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فع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وكاً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و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فع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و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الرِّجَا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وَّام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ِسَآ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ضّ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ض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ض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بِمَ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فَق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ْوَالِه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لصَّالِحَا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نِتَات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افِظَات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ِّلْغَيْ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فِظ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لاَّت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خَاف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ُشُوزَ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عِظُو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هْجُرُو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ضَاجِع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ضْرِبُو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إ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طَعْن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بْغ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بِ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ِيّ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بِيراً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وا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غس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ن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غْتَسِ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ا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خْتَلف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د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بة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تَلْتَ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ْدين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غت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د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غت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ب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غت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تلتق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لت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يدين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ت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أ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ا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ح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بَة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غسِ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عْر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ْق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َشَرَ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ّفاهُ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ل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،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و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هول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غس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ان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فا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ر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ا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اب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دي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س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ب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ظ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ضعيف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ط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ط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لا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يح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ضعيف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م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نش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بان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ان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يمون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جا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ه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جا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جم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أحْمَ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ِش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حْوُ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او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جْهُولٍ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خي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ه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مم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تي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ص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يمة؟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ي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خص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ُعْطِي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مْس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عْطَ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َ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بْل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صِر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ُّعْ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سي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هْر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ُعِل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سْجِ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َهُو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يّ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دْرَكَت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ْيُصَلِّ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َ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تحد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ب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عت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أُعطِيت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ح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خَمْس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صا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ئ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ائ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ل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عطه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ا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ائ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د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عْطِى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صائ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لغ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صائ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ت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نص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ع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خ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َسير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هْ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ص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ين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د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جُع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ْجد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ائسهم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اب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طهور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ط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شتراك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ور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م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جع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م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هور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جع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ب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ور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ب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قق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مم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يُّ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َذ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َن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مْت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لا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غْسِل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ُجُوه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يْدِي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رَافِق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مْسَح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رُؤُوسِ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رْجُل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كَعْبَي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إ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نت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نُ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طَّهَّر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إ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نت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َّرْض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فَ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آ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ِّنْ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ّ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غَائِط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َمَسْتُ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ِسَآ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جِد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آ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تَيَمَّم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عِ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يِّ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مْسَح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وُجُوهِ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يْدِي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ِّ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رِي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يَجْع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ك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ّ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رَج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ـك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رِي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يُطَهِّر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ِيُتِ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ِعْمَ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عَلّ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شْكُرُونَ</w:t>
      </w:r>
      <w:r>
        <w:rPr>
          <w:sz w:val="28"/>
          <w:szCs w:val="28"/>
          <w:rtl w:val="true"/>
        </w:rPr>
        <w:t xml:space="preserve">}.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ب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بع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س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ه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بعي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تبع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أ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درك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ص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التي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أ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ك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و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جداً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جد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ت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ن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أح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ائم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ان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ان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لو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حرق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ج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نف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صطف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ن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يَسْأَلُون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َنْفَا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َنفَا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رَّسُو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تَّق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صْلِح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ا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يْنِ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طِيع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َسُو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نت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ُّؤْمِنِينَ</w:t>
      </w:r>
      <w:r>
        <w:rPr>
          <w:sz w:val="28"/>
          <w:szCs w:val="28"/>
          <w:rtl w:val="true"/>
        </w:rPr>
        <w:t>} (</w:t>
      </w:r>
      <w:r>
        <w:rPr>
          <w:sz w:val="28"/>
          <w:sz w:val="28"/>
          <w:szCs w:val="28"/>
          <w:rtl w:val="true"/>
        </w:rPr>
        <w:t>الأنف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ر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أعط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اع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ا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م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ف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م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خا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ث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غ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عو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م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ث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جمو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ول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س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ر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ذَيْف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َجُعِل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رْبَتُ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هُو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َاءَ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ذَيْف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َجُعِل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رْبَتُ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هُو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َاءَ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ا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ْم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َجُع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ُرا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هُورا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ْم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َجُع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ُرا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هُورا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صص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ق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ّ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س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َعَثَ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ةٍ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أَجْنَبْت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تَمَرَّغ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عي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تَمرَّغ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َابَة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تَي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َكَر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َ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ّ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ْف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ق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َدَيْ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كذا</w:t>
      </w:r>
      <w:r>
        <w:rPr>
          <w:sz w:val="28"/>
          <w:szCs w:val="28"/>
          <w:rtl w:val="true"/>
        </w:rPr>
        <w:t xml:space="preserve">":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َر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يَد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َرْب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ِدة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َح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ِمَ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َاه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فّ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وَجْهَهُ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ُس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ِّ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ضَر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َفّ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نَفَخ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َ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سَح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ْه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َفّيْ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قظ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س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ا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ط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اج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ق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غية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ع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جنب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ج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جتن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مرغ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غ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تمعك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معنا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قل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ع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مر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فع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قول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يد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كذ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ّيْ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وَجْه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ل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ئ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د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أ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زئ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و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ّ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ق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ت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م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لإسماعي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فض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مي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ش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ك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ب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ين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تين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اه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ب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ب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رضت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ين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حت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ين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ت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فق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ي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ف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علي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ع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الضربت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سر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هادو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ز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ب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ار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ر</w:t>
      </w:r>
      <w:r>
        <w:rPr>
          <w:sz w:val="28"/>
          <w:szCs w:val="28"/>
          <w:rtl w:val="true"/>
        </w:rPr>
        <w:t>. (</w:t>
      </w:r>
      <w:r>
        <w:rPr>
          <w:sz w:val="28"/>
          <w:sz w:val="28"/>
          <w:szCs w:val="28"/>
          <w:rtl w:val="true"/>
        </w:rPr>
        <w:t>ل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َر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ف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في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ظاه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رت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خ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دو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د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تي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س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ئ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فس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تّيَمُ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َرْبَتَانِ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ضَرْب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ْوَجْ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َرْب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ْيَدَي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ْفَقَيْنِ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ّ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َحّح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ْفَه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ي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فق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ت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ش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و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فين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زى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ا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ع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قف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ل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ف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ر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اط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فق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ر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ا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ؤ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ف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صَّعي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ضُو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ْ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َ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ْيَتّق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ْيُمِس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تَهُ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َّا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ّ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وّ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سالَهُ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عي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خ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 (</w:t>
      </w:r>
      <w:r>
        <w:rPr>
          <w:sz w:val="28"/>
          <w:sz w:val="28"/>
          <w:szCs w:val="28"/>
          <w:rtl w:val="true"/>
        </w:rPr>
        <w:t>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ي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ء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َد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ْيُمِ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ت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ان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ا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سال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رس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سا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م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ب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ست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ص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صل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صحا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؟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ق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م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ك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و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ء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ق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ي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تسل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تسم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مسا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سا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أس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كي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لترْمذ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رّ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حْوُ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ذ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خ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هّاد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اجرين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م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ند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ذ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لاث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نحوُ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فظ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جتو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ب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ت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ك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ن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ين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وصحح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خُدْ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رَ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ُلا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فَر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حَضَر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لا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َيمّ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ع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يِّب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َلّي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َد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ْتِ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أعا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َدُ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ُضُوء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عِ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َر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َ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عِدْ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صَب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ُنّ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ْزأَتْ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تُك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لآخَرِ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ْ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رَّتَيْنِ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ّسائ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ي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ع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يب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طل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ص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أ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ضوء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ليب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ء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صَب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ُنة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أجْزَأتْ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تُك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ق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خ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اد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ل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ْ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َّتي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ر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نذ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سل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ل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لغ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ظ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ر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ت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م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ته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و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د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ت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قد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ن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يُّ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َذ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َن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مْت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لا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غْسِل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ُجُوه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يْدِي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رَافِق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مْسَح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رُؤُوسِ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رْجُل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كَعْبَي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إ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نت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نُ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طَّهَّر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إ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نت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َّرْضَ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فَ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آ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ِّنْ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ّ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غَائِط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َمَسْتُ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ِسَآ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جِد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آ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تَيَمَّم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عِ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يِّ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مْسَح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وُجُوهِ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يْدِي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ِّ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رِي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يَجْع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ك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ّ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رَج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رِي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يُطَهِّر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ِيُتِ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ِعْمَ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عَلّ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شْكُرُونَ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أجزأ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ت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ز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قط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زأ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َ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َّ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الرِّجَا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وَّام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ِسَآ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ضّ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ض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ض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بِمَ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فَق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ْوَالِه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لصَّالِحَا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نِتَات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افِظَات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ِّلْغَيْ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فِظ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لاَّت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خَاف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ُشُوزَ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عِظُو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هْجُرُو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ضَاجِع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ضْرِبُو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إ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طَعْن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بْغ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بِ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ِيّ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بِيراً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َّجُ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ح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رُوح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جنِب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خاف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تس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وْقُوف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َفَع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َزَّار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زَيْمَة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ِم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الرِّجَا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وَّام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ِسَآ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ضّ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ض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ض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بِمَ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فَق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ْوَالِه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لصَّالِحَا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نِتَات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افِظَات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ِّلْغَيْ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فِظ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لاَّت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خَاف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ُشُوزَ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عِظُو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هْجُرُو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ضَاجِع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ضْرِبُو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إ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طَعْن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بْغ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بِ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ِيّ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بِيراً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القروح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د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جد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يجن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صي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يخاف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ت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رفع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بز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لا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ينئ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الرِّجَا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وَّام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ِسَآ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ضّ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ض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ض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بِمَ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فَق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ْوَالِه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لصَّالِحَا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نِتَات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افِظَات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ِّلْغَيْ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فِظ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لاَّت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خَاف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ُشُوزَ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عِظُو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هْجُرُو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ضَاجِع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ضْرِبُو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إ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طَعْن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بْغ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بِ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ِيّ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بِيراً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يم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ف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ن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ح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رو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ا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ط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ا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خ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و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جاز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مم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خ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ص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ا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ر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نْكَسَر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نْد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أل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َرَن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ْسح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ائ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َنَ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ه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نكس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يّ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ت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ث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ر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سأ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أمَرَ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ْسَح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ائ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س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ج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حقي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سط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ت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جُ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ُجّ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غْتَ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نّ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كف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يمّم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َعْصِ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رْح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ِرْقَة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مْسَح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َي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غْسِ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ائِ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سَدِه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َنَ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ج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م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س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اغت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يم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ك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و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وي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ط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ي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ز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غ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ال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ض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ضد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ا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ائ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م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س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ك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س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ح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سا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م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د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ج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ج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ب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خي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م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ثب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ت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فظ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خرج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ج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مم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خص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غتس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ت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و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ؤ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ي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ص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د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ُنّ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صَلّ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جُ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ّيَمّ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َيَمّ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ْرَى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ًّ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ُن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ري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صل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جُل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التي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ا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ي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َّ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د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أص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تي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يض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ئ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ع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و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ائش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َ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ط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بيش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سْتَحَاض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َيْض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ْو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عْرف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ل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مْسِ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َ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تَوَضَّ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َلِّ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ّ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نكر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ط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ش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ب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ا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حاض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حاض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ر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ا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ط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تحا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أ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؟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ْوَ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عْرَفُ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ا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ئح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أمْس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لا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َر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توضَّ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َل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ن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حا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اض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تدأ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ا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ب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ض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ب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غس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ي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دبار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المستحا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ز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ض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تي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اد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اط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ب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ضت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الع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ق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ض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ذ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مستحا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حا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ط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ستحا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ظ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ير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حتي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ج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م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ش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ط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ق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ّ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ج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لجّم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ثفر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و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ن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ار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ور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ْم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نْ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يْ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َلْتَجْلِس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رْكَ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ُفْر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وْ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ْتَغْتَسِ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ظّهْ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ْعَصْ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ُسْ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تَغْتَسِ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غْ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شَ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ُسْ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تَغْتَسِ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ج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ُسْ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تَوضَّأ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يس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ج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ش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ل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د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ي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تجلس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كذ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سب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جلس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و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م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رك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ج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ي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ُفْر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وْ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لْتغتس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ظُّ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َص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ُسْ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غت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ُسْ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غتس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ُسْ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غت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ّ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فهوم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تس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يض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بع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غت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ضعي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سوخ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ط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ش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أخ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ط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د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ر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ط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تص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ضو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مْن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نْ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حْش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ُن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سْتحاض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يْض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يدة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تَي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سْتَفْتِي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كْض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يط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تَحيّ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ّ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بْع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ّام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ْتسِ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ْتَنْقأ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َ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ين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ِّ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جْزِئُ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ف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يض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وِي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ؤخِّ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ُّ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ُعَج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َصْر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غْتَسِ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طْهُ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ُ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ْعَصْ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ؤخِّ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ْرِ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ِشَاءَ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غْتَسِل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تجمَ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لاتين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فْعَلِ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تَغْتَسل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ُبْح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ُصَلينَ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ْج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َّ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سائيّ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ّ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ّ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ُخار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ن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حش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تح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يدة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ثر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جاً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أت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تفت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ب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ه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ا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اذل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ج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ظه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تحي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تس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نق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ي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ي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ص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يض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ط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ئ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فعل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اف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هر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ي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ضت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هرهن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ي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خ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ج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تعج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خ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و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ج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تس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ْهُرين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كذ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تغتس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ج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ص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ي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ت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ُّه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ْر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شاء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تؤ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ج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ا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غْتس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ج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لاتيْ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فْ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غتس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صل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ّ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ظاهر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ن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ا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سأ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ي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ل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تعج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اء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تعج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ش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لاح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ت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و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شك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خي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عل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اج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ي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د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غت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م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ش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م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ر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ز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ت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ص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م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ق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ت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غت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ذر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حا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وقي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ب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ن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حْش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ك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َم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َ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مْكُث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دْ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بِسُك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ضت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ْتَسلِ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غْتَسِ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ٍ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ْبُخاريِّ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تَوَضَّ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َيْر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ب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ت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حش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ن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ش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مكث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ْبِ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يْضَتُك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م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تسل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ت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توض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ب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ح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زي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م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حاض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حاض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حاض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ن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حاض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لغ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و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ج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حا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ف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فا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حاض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دبار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حاض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ب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س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ضوء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ا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يضة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ي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ُن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عُد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ُدْ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ُّ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ُّه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يْئ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ُ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ْظ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ي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س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ي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ز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رّ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ضى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د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در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الصفر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ص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ف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ع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ُّهْ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ض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ف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شَيْئ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ن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ي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خ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فو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ف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ض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و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َ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اضَ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َرْأ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ؤاكلُو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صْنَع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َ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َ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اضَ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َرْأ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ؤاكلُو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صْنَع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َ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َيَسْأَلُون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حِيض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ذً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عْتَزِل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ِسَآ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حِيض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قْرَبُو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طْهُر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إِ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طَهَّر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ْتُو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يْث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َرَكُ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حِب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َوَّاب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يُحِب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تَطَهِّرِينَ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ز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بو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اك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الس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ضاج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ز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ك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امعو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اكلو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مت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أمُرُن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تُّزر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يُبَاشرُ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ائض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أمُرُن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تُّزر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يُبَاشرُ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ائض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ص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شر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ز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م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ص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ش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مت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جت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صن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اه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تحري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لي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اً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د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ائِض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َتَصَدَّق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ين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صْف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ْسَة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َطّ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َجّح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ُ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ْفَ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ائِض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َتَصَدَّق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ين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صْف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ْسَة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َطّ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َجّح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ُ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ْفَ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ا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ج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طرب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خذ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ضط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ت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ع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ين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عم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ضط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اء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ك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ئل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يح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ق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شاف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ُدْر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لي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اضَ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َرْأ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صَ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صُمْ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يلٍ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ُدْر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لي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اضَ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َرْأ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صَ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صُمْ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يلٍ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تمام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ا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مك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و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م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تقد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ن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ن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ح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ه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ْ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ِئْ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رِ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ضْت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فْعَل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فْعَ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ّ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يَر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طُو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َيْ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طْهُري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م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يلٍ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ئن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د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سَرف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أن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ض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فْعَ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فْعَ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َيْ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هُري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يل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ي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ك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ع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ب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ها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عاذ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بَ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َّ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َأَتِ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ئضٌ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وْ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زار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رَوَ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ّفه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زرج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ه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ضي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لم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يم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مائ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ستع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لاث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ئض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زَار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ف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ويّ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ز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كب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صن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قد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مر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تزر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لَم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تْ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فَسا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قْعُ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ه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ِفَاس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فْظ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مُ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ض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ِفاس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َح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لَم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تْ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فَسا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قْعُ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ه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ِفَاس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فْظ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مُ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ض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ِفاس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َح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ر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ف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اس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اً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ر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قله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021" w:right="1021" w:gutter="0" w:header="0" w:top="1134" w:footer="720" w:bottom="1134"/>
      <w:pgNumType w:fmt="decimal"/>
      <w:formProt w:val="false"/>
      <w:titlePg/>
      <w:textDirection w:val="lrTb"/>
      <w:bidi/>
      <w:rtlGutter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abic Transparent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sz w:val="48"/>
      <w:szCs w:val="4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sz w:val="40"/>
      <w:szCs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sz w:val="96"/>
      <w:szCs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sz w:val="52"/>
      <w:szCs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0T14:39:00Z</dcterms:created>
  <dc:creator>1010</dc:creator>
  <dc:description/>
  <dc:language>en-US</dc:language>
  <cp:lastModifiedBy>1010</cp:lastModifiedBy>
  <dcterms:modified xsi:type="dcterms:W3CDTF">2000-08-22T21:04:00Z</dcterms:modified>
  <cp:revision>2</cp:revision>
  <dc:subject/>
  <dc:title>سبل السلام</dc:title>
</cp:coreProperties>
</file>