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امع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دب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ي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ّ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جِب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نص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ح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مِّت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ُدْ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ّبع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بتدر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فيْه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ك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حْ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فيْكُم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نَظ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لَب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ِب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ص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ح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مِّت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ُد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بعْ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ص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ح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ئك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ا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صح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نص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م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ه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ه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ط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ك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ش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ئ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زل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ط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ه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ب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ظ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ف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د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ظُ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ْق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ْدر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در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ت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ع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ُمْ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آ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ظ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س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ّ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ْع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لُ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ْرِ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ِه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َّل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َّ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ّ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ُ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ْ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ّ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اخذ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َ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بك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ْل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ه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ب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ى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ّ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سّع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ْ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ع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ق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ْعقه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ع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بر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ل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رَّ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والرَّ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ق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بت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اق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بت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ها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ا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و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جزى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ه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زى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ع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ص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ى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ُ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مو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طرو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تب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ضط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ْق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ُو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ه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َ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و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ْ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ه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َب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ق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س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ستق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ِ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ْ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َل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َل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ع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ب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ع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ست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ع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ُن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لع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ُنْعل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خْلَع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ب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ف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ر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ْب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أ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ولهنّ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ز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ام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رخ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ا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ا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قص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س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س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أ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شر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ِ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شر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ط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صدَّ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َ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ِيل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ّق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َّ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ل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د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فو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ي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يل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بــ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صلــ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بِ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ِ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و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ء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س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س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ص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ِم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ْق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س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ر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أ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دم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ن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م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ّ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را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ا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ح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ظ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ا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طع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فى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ط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ُ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َأ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ؤ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ضا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مه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ق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ل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ب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لث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وط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ِ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ِ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خْ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خ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َ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ِ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خا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ه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ت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ا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أذ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ر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sz w:val="28"/>
          <w:szCs w:val="28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وص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ثلها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ح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فس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غ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ف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ف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عظ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ن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ظم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ْي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ليلةِ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ا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داد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لاق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لاق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ئ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س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س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ت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ُ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سُ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س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تم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ْج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ق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ع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لتقيان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عر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د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ي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ب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ط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راغ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ْ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ْق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س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كث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ّ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ّ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ظ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ه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ب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ئ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َّا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غي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ّ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ك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وا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ظ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عاذ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يذ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ط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ْ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فئ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هَق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ي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فئ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أتم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ك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ْث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ظ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زهــ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ــورع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ل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ز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و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ب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ْ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هْ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شْتَبِه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بُ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ْض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به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َ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َّ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ش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غ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ح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ر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بهات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بِّه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لم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بُ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أ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ِ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كالرَّ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غ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ُ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لا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ن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ل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ض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اط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غ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ت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ّ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ق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بد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ع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ِره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َطِيف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ض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حط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ب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ب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غ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خ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ْك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َ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س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ْبح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َق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َ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تِ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ْ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كبي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ث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َ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ق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ت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غ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ط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إض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ت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با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َب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َ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ُ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فَظ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فَظْ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فَظ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جَاهَ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أ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ع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ْتَع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جاه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اه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متث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ن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حافظ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ظ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حفظ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ته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دّ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يّ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ع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ع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ذ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عي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و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و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و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د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ز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ال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ب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ه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واه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ب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ق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خ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ْك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ن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ْ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ه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ّ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َ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ي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ع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ك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ؤ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ف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شد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ت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ق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ر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ر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ّ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وابُ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ّ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ّاء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ّ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وَّابُ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ي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غل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صّ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ا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ؤ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ك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خ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ته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آ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س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ه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خ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ّا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س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سداً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َس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ي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غ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ف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ل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ذ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طمئ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ُرع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ضَ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ُرع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د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ضَ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س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ز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ف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ف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غت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ك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ضطج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ضطج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ظُّل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ُم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يما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ئ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ُ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ف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د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ح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ك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ابه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خ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غ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ي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ص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ِ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ْغِ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ِّيَاء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ي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ه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راء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ل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ي</w:t>
      </w:r>
      <w:r>
        <w:rPr>
          <w:sz w:val="28"/>
          <w:szCs w:val="28"/>
          <w:rtl w:val="true"/>
        </w:rPr>
        <w:t>[ {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ءون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ماعو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ي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ء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ح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ء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ص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ط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ج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ن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لف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ؤتُ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ر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ناف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لف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ّ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ّ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ّ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ب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ن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ف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عق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سِب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سوق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ِت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فر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وق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رو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ص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ت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س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تاس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ض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ق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ّ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َّن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ْذ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دِيثِ</w:t>
      </w:r>
      <w:r>
        <w:rPr>
          <w:sz w:val="28"/>
          <w:szCs w:val="28"/>
          <w:rtl w:val="true"/>
        </w:rPr>
        <w:t>".</w:t>
      </w:r>
      <w:r>
        <w:rPr>
          <w:sz w:val="28"/>
          <w:sz w:val="28"/>
          <w:szCs w:val="28"/>
          <w:rtl w:val="true"/>
        </w:rPr>
        <w:t>مْ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ّ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تر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ئ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بائ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تن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ُ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ش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عيَّ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ب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ع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غ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ط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لي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ْق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م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جْتَ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ْه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ْي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ْ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ط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ض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صِ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دّ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ضب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و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و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وَّض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تخوّض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َ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ل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ا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يد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وجَعَلْ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ل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ب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ط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ل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ج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دْ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ِيبَة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ْر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فرأَي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بت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ُ؟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ّه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في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ا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ا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ت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ي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لو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ش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ك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ك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ت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ذِّ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َاسَد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جَشُ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غَض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بَرُ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ْل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ذُل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ر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ش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ْ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ا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حس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ُ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س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جش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غ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ْغ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عْضُ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خو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ْل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ْذُ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ِر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ّ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ْق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ْض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ض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س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ف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ظوظ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اسد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غ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غ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ا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د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لتق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ي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ب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ذ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خذ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ق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سا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ِ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كر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و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َ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ب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ْ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و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جن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مو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ذمو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قِ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ه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وّ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ذ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ل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ز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ِد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ُخْلف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زح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ِد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خْلِف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م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ح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ز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ع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داعب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ف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صْ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من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ُخ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لُ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خ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ن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بش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مد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ؤ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ُسْتَبّ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ادِي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ت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ظْلُوم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لمست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ش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غِ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ِش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ذِيء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ذ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ؤ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َعا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ع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ِش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ذِيء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ح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ُب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ْو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ْضَ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مُو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ض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َّا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ً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ش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و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ذ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س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َ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َابَ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ون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ب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ّ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بّ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د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َم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ذن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ُ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ص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ّ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صا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س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صر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ّ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ذ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ج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ا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و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غ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طوب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ْ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ْي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ق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ب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ق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دراؤ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ق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ك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خ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َج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ج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ؤ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شؤ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لُ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ش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عَ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فَع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ف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ْد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مَ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قطع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ُ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م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ي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ْذ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ضْ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يّ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ضْ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وْ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ر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قا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فا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ب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غْف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ْغَ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صم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ص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ص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غ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كار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خلاق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ي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ِ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دُ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ِّي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جو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ْذ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ِدْ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د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ِّ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ْد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َح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ْ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يّا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ج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ْت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يّ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َّ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ْذَ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ّ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و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ُرُق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حد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ُ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ه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ّ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ُ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ُرقات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ْت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َعْط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َ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ج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أ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ْرُ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ه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هو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ع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شي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ــــ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ـــ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ط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ظ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ث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ران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 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ن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و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هن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قِّه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ُن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ي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ب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ي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بُو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جز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ْت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ُ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ير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حر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ْت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ْ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د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ى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ه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ز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آ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ك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م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ض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در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رْ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ا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فْ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زّ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ي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ف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ا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ش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ط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خ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ظ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ظ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ف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ب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دِّ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صيح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ئِم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َّتهِ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ئم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ّتِهِ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ص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ز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ه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ع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ع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ا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ص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إرش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خ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س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َع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موال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عْ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سْ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ج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س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ُ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غل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ْآ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ْ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ْ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ا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ْ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اه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ابي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ّ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س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ّ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ِ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حَس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قِي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ع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دعاء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ن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د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ا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ؤاخ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ن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م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ً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ف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تو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لحين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>: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ن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ي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حَرَّكْ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َتَا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ت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ول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ج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ك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و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ب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ْتْ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شيت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حف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نح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ظ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ا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س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ص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اقك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ث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ت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ظ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ظ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ف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ف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ّ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ئكت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ّ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حم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م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ي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هر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ض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ح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ط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لخ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ويْر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زنَتْهُن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ْ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ت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ُنْ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زَنَتْهُن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ْ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ْ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ْش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د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ل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و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sz w:val="28"/>
          <w:szCs w:val="28"/>
          <w:rtl w:val="true"/>
        </w:rPr>
        <w:t xml:space="preserve">}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لح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ُبح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ح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ب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ب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ُل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ْ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ج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ض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د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ك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ر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ع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ع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دْعُونِ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َ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ر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دُّع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د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ْ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ــ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ُدّ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ــيّ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ُدّ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ف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صف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ق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ق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ب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ع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َ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ْد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عْد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َع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ف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ه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ع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>. {</w:t>
      </w:r>
      <w:r>
        <w:rPr>
          <w:sz w:val="28"/>
          <w:sz w:val="28"/>
          <w:szCs w:val="28"/>
          <w:rtl w:val="true"/>
        </w:rPr>
        <w:t>أ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أقر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ع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د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بو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وّ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ب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ح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كو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سري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ك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ز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رز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ق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ْبح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اف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ه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ْ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ْ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ْف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ْ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غت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ئ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غ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ع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وّ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مت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فجأ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غ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ق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لَ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َلَ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دو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ا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َ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ل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س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ا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أَ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فُ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ح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فؤ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ؤ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ب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بح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س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ّ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ي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ب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ب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ه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ف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ز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مْ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ّ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قد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َخ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خط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فيق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ذل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ل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ْ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ن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ْ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ْ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ّمْ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ف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ز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َعُ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تر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ز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ي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ّ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ل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ل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ّ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ّ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سْ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ْ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ّ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َ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ا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ئات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ف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ض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و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س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ا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5:00Z</dcterms:created>
  <dc:creator>1010</dc:creator>
  <dc:description/>
  <dc:language>en-US</dc:language>
  <cp:lastModifiedBy>1010</cp:lastModifiedBy>
  <dcterms:modified xsi:type="dcterms:W3CDTF">2000-08-22T03:51:00Z</dcterms:modified>
  <cp:revision>4</cp:revision>
  <dc:subject/>
  <dc:title>سبل السلام</dc:title>
</cp:coreProperties>
</file>