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ubtitle"/>
        <w:jc w:val="center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صنعان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ّ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ت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ّ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س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ت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ت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أ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قَ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ضْ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ضْ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ق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ض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ج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ِ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ستنقذ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ر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رْ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ض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ص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غ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تّرمذ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َا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أَيّ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ت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أت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ك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عْ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أَيّ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تَق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ك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ج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ش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ح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عت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ض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َل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َم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ضل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يما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أَ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ق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ضل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غْ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فس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ل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يما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غلاها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ْلِ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ب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ضو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ثن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با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بون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ت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رْ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لُ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ُعط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اؤ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ص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ت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ت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اؤ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صَ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ت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س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ل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ا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ف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ص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ّ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شك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َ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وّ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ُسْع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ُ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ي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عا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درج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َ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س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مّ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س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ماعي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ع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ر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ط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تاب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سعاء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س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و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را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هي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ع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كا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ك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ض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س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س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ي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كائ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ْ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ت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َعْتق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ف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تري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تِق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عتق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خل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ُ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ْدُ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لَ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حْر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رّ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جّ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ْ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ل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اد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خ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ت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ع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ت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عتق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ت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ُوك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َزَّأَ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ْ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عْت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ْ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ع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صْطَ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ّ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ت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تلت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َ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ري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َدّ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أَ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يْري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ي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ب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ر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ح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ح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ن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ن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ت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ترط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د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شْ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ت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د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د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ِ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ِيث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وِ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ف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ل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ول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حْ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هب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افع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فْظ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حْمَ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ل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ه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را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ا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و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د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كات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ب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بَلَ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اشتر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ع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ان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احتا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بَاع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ان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عط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يْنَك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اش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ان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تا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ان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ك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أ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و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ود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ش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ن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ئ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كات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تب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ْهَم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َن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ص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لي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ّ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و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قوف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حْداك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كاتَ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تَحْتَجِ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تي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حر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اب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اش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ت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ت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لام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ليكه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جن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ي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ير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ل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و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كات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قَد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ت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رّ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ود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قَد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ب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وَيْر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ْ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غْل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ا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عَ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قَ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ن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راض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ي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وائ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ز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يِّ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رّ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ْف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رّ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شم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ني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سر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تَ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ت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َ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ُ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سرت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غار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د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َ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ت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ت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ظ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كاتب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ا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اب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ب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د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كات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ب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بَلَ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اشتر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ع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ان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احتا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بَاع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ان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عط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يْنَك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اش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ان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تا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ان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ك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أ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و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ود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ش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ن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ئ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كات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تب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ْهَم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َن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ص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لي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ّ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و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قوف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حْداك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كاتَ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تَحْتَجِ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تي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حر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اب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اش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ت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ت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لام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ليكه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جن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ي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ير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ل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و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كات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قَد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ت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رّ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ود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قَد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ب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وَيْر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ْ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غْل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ا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عَ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قَ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ن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راض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ي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وائ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ز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يِّ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رّ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ْف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رّ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شم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ني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سر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تَ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ت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َ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ُ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سرت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غار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د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َ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ت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ت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ظ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كاتب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ا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اب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ب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134" w:footer="720" w:bottom="1134"/>
      <w:pgNumType w:fmt="decimal"/>
      <w:formProt w:val="false"/>
      <w:titlePg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48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14:54:00Z</dcterms:created>
  <dc:creator>1010</dc:creator>
  <dc:description/>
  <dc:language>en-US</dc:language>
  <cp:lastModifiedBy>1010</cp:lastModifiedBy>
  <dcterms:modified xsi:type="dcterms:W3CDTF">2000-08-22T21:05:00Z</dcterms:modified>
  <cp:revision>4</cp:revision>
  <dc:subject/>
  <dc:title>سبل السلام</dc:title>
</cp:coreProperties>
</file>