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</w:p>
    <w:p>
      <w:pPr>
        <w:pStyle w:val="Subtitle"/>
        <w:jc w:val="center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م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للصنعاني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عة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مْر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صَيْ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ئِ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جُ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طَلِّق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رَاجِ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شْهِدُ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شْهِ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لاق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ْعَتِهَ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ُ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كَ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وْقُ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نَد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َيْهَقِ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لَفْظ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مْر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صَيْ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ئِ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ّ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اج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شْهِدْ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ي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نّ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ْيُشْهِ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ن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َزَا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ّبَرَان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َايَةٍ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َيَسْتَغْفِ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َ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مْر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صَيْ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ئِ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جُ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طَلِّق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رَاجِ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شْهِدُ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شْهِ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لاق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ْعَتِهَ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ُ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كَ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وْقُ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نَد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َيْهَقِ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لَفْظ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مْر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صَيْ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ئِ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ّ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اج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شْهِدْ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ي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نّ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ْيُشْهِ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ن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َزَا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ّبَرَان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َايَةٍ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َيَسْتَغْفِ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َ</w:t>
      </w:r>
      <w:r>
        <w:rPr>
          <w:sz w:val="28"/>
          <w:szCs w:val="28"/>
          <w:rtl w:val="true"/>
        </w:rPr>
        <w:t>"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بعولت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هن</w:t>
      </w:r>
      <w:r>
        <w:rPr>
          <w:sz w:val="28"/>
          <w:szCs w:val="28"/>
          <w:rtl w:val="true"/>
        </w:rPr>
        <w:t xml:space="preserve">}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أشه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م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ز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ز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ها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ر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ل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رد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ش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ري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تف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زواجهم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ش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ة؟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يا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زواجهم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ب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ل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ج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ئ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ّ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ج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ج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ّج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ج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ت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نك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ّج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ج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ّ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بعولت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صلاحاً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ّ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ج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طل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ين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ج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صلا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ج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جع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طلق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صلاحاً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ج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لّ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عُمَر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ُر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ْيُرَاجِعْهَ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لّ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عُمَر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ُر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ْيُرَاجِعْهَ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فارة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إي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مت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الظها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الكفار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ف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غط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ائِش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تْ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آ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ِسَائ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حَرَّم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جَع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َرَا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لا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َع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لْيمي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فّارَة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ِرْمِذ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ُوَات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ِقَات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ائِش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تْ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آ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ِسَائ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حَرَّم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جَع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َرَا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لا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َع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لْيمي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فّارَة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ِرْمِذ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ُوَات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ِقَاتٌ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س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ي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ل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ات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حد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س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ب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س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ر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حر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ر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ثاني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ل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ّ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ح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صي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زا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قْم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ْه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َدِ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بح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ثالث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ه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ف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ص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ح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ييقه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ل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ا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ل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عتزالهنّ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اه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ل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م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ط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مت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ط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ض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بَع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شْهُ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َ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وْ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طلِّق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قَ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ّلاق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طَلِّق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ُخَار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ض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بَع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شْهُ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َ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وْ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طلِّق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قَ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ّلاق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طَلِّق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ُخَاريُّ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ل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ئ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ب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لاء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ن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مت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ط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ثان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ض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مت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ط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مت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ل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ئ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ب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ب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ثالث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ث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يؤ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ئهم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ه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ؤوا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ب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ق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ق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ي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عد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رابع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ض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يي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و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دل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خامس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ف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ط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ذ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عها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ج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و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ق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ذ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ل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ه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سادس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ؤ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ف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يم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ذ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لَيْم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سَا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دْرَك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ضْع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ش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صْحَا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لُّ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قِف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وْل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ِ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ف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م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ض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د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ل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ق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ف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ر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درك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يد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أ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ماع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ق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ل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ق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لا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م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سميع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عليم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ا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لا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َاهِلِيّ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ن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ّنَتَيْن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وَقّ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ْبَع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ْهُ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قَ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بَع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ْهُ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يْ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يلاء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َيْهَق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لا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َاهِلِيّ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ن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ّنَتَيْن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وَقّ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ْبَع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ْهُ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قَ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بَع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ْهُ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يْ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يلاء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َيْهَق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ي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ي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ق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َاه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ت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ت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َع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بْ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كَفِّرَ؟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قْرَب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فْع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َر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ْبَع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ِرْمِذ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َجّح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سَائ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ْسَالَ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َزَّا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ْه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زَا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هِ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َفِّر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ُدْ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َاه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ت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ت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َع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بْ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كَفِّرَ؟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قْرَب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فْع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َر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ْبَع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ِرْمِذ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َجّح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سَائ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ْسَالَ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َزَّا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ْه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زَا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هِ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َفِّر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ُدْ</w:t>
      </w:r>
      <w:r>
        <w:rPr>
          <w:sz w:val="28"/>
          <w:szCs w:val="28"/>
          <w:rtl w:val="true"/>
        </w:rPr>
        <w:t>"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س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ر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تي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ص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ّ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ظ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مرأ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هج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ض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وراً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ق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أت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ش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ئ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ه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ثان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دلي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ب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أجنب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ه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لاح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ه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ثالث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ا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عذ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اف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رابع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لو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ئهم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ن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لو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ا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خامس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اسا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ضا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أ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ظ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ط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وط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ا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ط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قدم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ث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ط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ز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مت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ز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لَم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خْ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َخ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مَضَا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خِف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صِي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ظَاهَر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نْكَشَ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يء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يْل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وَقَع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حَرِّر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قَبَة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َقُلْت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ْلِك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قَبَت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َص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هْرَي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تَتَابِعَين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ُلْت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َ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صَب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صَب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ِيّام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طْع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رَ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مْ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ِتّ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سْكين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ْبَع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زَيْم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ب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جارُود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َيَ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خ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ر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َكّائِ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تي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ء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ظاه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حَرَّر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قَبَة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بت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ص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هْرَي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تَتابِعَيْن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ب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ب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م؟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طْع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رَ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ِتّ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سْكين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ود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نق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ئ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ثان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ل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ي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ز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خش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ت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خ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ِقِّيَّ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ت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ت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فت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أعت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من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سؤ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ؤ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ف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ا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ي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ينئ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أ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من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ثالث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ز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ن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ضح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أع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ز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ص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أ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ع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ا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ا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ز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رابع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تابع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ت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ط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أ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مد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ط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ّ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أ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قو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س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خامس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ي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أ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ا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أ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ختي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ري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جوّ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سادس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ص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ب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خد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؟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ي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ذ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وم؟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ذ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إقر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طع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طع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سابع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ب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ك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ك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ك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كين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ا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ذا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ق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ز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ثام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ك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ّ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دف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كين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وس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أ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ك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ع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طر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ج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ث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ع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ق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ت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ضي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ع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ؤ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جي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تاسع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وط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ع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ب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تابع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كين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ع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رق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وط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دال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ط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ا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ي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فار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ر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ط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عاش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ظ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ن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مرأ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ب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ظه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ائد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ع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ف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دلة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ج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ل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و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سوخ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ج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ك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ج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ان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خ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ذ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لت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لاعن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ب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سَأ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ُلان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َأَي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َ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ُ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حِش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يْ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صْنَعُ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كَلّ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كَلّ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َمْ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ظي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كَ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كَ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ث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ِكَ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جِبْ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تَ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أَلْتُ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تُلِي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نْز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ا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ور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تَلاه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وَعَظ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ذَكّر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ْبَر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ذَا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ُنْ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ْوَ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ذا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ِرَة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َثَ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ْحَق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ذَب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َ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عَا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وَعَظ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ذَلك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تْ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ّ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َث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ْحَق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كَاذِب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بَدَ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َّجُ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ْب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هَادات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َّ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ن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ْمَرْأ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رَّ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نَهُمَ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ِ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َأ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ٌ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جل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ح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نع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ل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أَ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ر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و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قدّ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تلاه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وَعَظ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ذَكَّرَه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ع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ذ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أَخْبَر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ا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و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ا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ِرَةِ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و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ِهِ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لع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يم</w:t>
      </w:r>
      <w:r>
        <w:rPr>
          <w:sz w:val="28"/>
          <w:szCs w:val="28"/>
          <w:rtl w:val="true"/>
        </w:rPr>
        <w:t>} 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َث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ق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ذَب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وَعَظ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َث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ق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كَاذِب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َبَدَأ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َّجُ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شَهِ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ات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ن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رَّ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نَهُم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ئ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ئ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ئ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ق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أ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ياء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ألت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ين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حدهم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آخ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كل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أ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اسأ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ا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أ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ك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أج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ات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يسألو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لة</w:t>
      </w:r>
      <w:r>
        <w:rPr>
          <w:sz w:val="28"/>
          <w:szCs w:val="28"/>
          <w:rtl w:val="true"/>
        </w:rPr>
        <w:t>}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ويسألو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ض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يسألو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ي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يسألو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ّ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اها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غليظ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ثان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ّ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ل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ب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ك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ف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تي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ت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ف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ثالث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ّ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د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قر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ت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ا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ست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ذ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لاعنين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ذلك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لاع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لاعن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ّ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ظ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ك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كا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ك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فر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لاع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لاع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رّ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تم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د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تم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د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ليّ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قال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لاع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تم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د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ي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تم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د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رابع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د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ب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خ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تم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د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د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ي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صا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خامس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ذِّ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سادس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ح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ذ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ح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ذ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ز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دخ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ذ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ل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لا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قذ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ذ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وج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لْمُتَلاعِنَيْنِ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حِسَابُك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ُك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اذِب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بِي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َ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لي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ن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دَق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ْتَحْلَل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رْجِهَ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ن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ذَب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ذا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ْع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َ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ُ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تلاعنين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حِسَابُك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يّ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أَحَدُك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ذبٌ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ذ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ز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ا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ن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دَق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يْ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ْتَحْلَل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ْجِ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ن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ذَب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يْ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ا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ْع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ذ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و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ض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ت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ا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َ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بصِرُو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ء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ْيَض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بِط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زَوْجِهَ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ء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كْح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عْ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ّ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مَا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بْصِرُو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ْيَض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بِط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زَوْجِ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ء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كْحَلَ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ف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ح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َعْد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َّ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مَا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ِ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رو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ن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ض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ئ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جد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ؤ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مرأ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ت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رأة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مَكّ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عا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ي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تض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ر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ي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ثبا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أ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ض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د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خَامِس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وجِبَة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ُ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نّ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جَالُ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ِقَات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ض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د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خَامِس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وجِبَة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ُ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نّ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جَالُ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ِقَاتٌ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ذ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ذ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ع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فع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عذ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ذ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ا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ه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عْ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ِصّ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تلاعِنَي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َلَ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رَغ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لاعُنِهِ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َذَب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ْسَكْتُهَ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طَلّق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بْ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أمُر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ه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عْ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ِصّ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تلاعِنَي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َلَ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رَغ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لاعُنِهِ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َذَب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ْسَكْتُهَ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طَلّق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بْ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أمُر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رُد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مِس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غَرِّبْهَ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خَاف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تْبَع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فْسي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َاسْتَمتع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َ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ُ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ِّرْمِذ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ْبَزَّا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جالُ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ِقَات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سائ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ْه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لَفْظ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طَلِقْهَ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صْبِ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َ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َأَمْسِكْهَا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غَرِّبْ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غ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ب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اسْتَمْتع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أ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م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و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طَلِقْ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أمسكها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ح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طاب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ارقت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صم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بذ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اق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ش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حش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ح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ذ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َيْر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مِ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ق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زَل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تَلاعِنَيْنِ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يّ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دْخَل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وْ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يْ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يْس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دْخِل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نّتَ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يّ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حَ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د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نْظُ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ْتَجَ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فَضَ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ُؤ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َّل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آخرين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ّ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َيْر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مِ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ق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زَل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تَلاعِنَيْنِ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يّ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دْخَل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وْ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يْ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يْس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دْخِل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نّتَ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يّ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حَ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د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نْظُ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َيْهِ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حْتَجَ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فَضَ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ُؤ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َّل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آخرين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ّ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زي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ي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قَر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وَلَد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رْف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ْ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يْ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نْفِيَ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َيْهَقِ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سَن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وْقُوف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قَر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وَلَد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رْف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ْ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يْ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نْفِيَ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َيْهَقِ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سَن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وْقُوفٌ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ك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شف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تحقاق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إقر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خ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ي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خ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ي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َيْر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ُل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سْوَدَ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هَ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ِلٍ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َعَمْ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لْوَانُهَا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ُمْر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هَ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رَقَ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َعَمْ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َأَن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ِكَ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َعَ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زَع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رْق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َلَعَ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زَع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رْق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مُسْلمٍ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عَرِّض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نْفِيَ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ِرهِ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َ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رَخِّص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ف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دة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هَ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ِلٍ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لْوانُها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ُمْ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هَ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رَقَ؟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ب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أَن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َ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زَعَه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ز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ذ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ِرْق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َلَعَ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زَع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رْق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ل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هو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ر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قا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شاب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ري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ل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ع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شاتم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فرّ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ج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قا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س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ط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بر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ه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ه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و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بر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د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رب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زو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ل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ه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الإحدا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عت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ِسْو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خْرَمَة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بَيْع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ْلَمِيّ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ُفِس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فا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وْج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لَيَا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جَاء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سْتَأَذَنَت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نْكِح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ذ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نَكَحَتْ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ُخَار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صْ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حيحَيْنِ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فْظٍ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ّ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ضَع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فَا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وْج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َ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يْلَةً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فْظ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مُسْلِ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ُّهْريّ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َوَّج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م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قْرَبُ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وْجُ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طْهُرَ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و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رم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بَيْعَةَ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ن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سْلَمِّيّ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ُفِسَتْ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ليا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أذ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ك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كح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ل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ّ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ا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هر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ّ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ك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أو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ن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ض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وأو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ن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همة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أو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ن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المط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س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وأو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ن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ز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فت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لت؟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: </w:t>
      </w:r>
      <w:r>
        <w:rPr>
          <w:sz w:val="28"/>
          <w:sz w:val="28"/>
          <w:szCs w:val="28"/>
          <w:rtl w:val="true"/>
        </w:rPr>
        <w:t>تع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ل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أو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ن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ته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ل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أ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ض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ط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نك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س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أل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ى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يالٍ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سو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د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اً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أو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هن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ه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حدهم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ث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ل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ا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ؤ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قص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ض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رف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ت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شك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ائش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تْ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ُمِر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رير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ْتَد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ثَلاث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يَض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جَه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وَات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ِقَات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ِ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ْلُول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ُمِرَتْ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ض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ل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لو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زو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عْ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طِم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نْ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يْ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طَلّق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َيْ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كْ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فَقَة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لِ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ب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ح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ذ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ي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ع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مرّ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بالشع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غ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ه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ع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ك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ت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ط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يْ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كْ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فَقَ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: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ع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م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حاب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د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د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أسكنو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نتم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م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للمطل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اع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د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للمطل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اع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رجع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نتم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ل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ع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ط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طا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ص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ع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ت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اه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ابع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يذ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سان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راب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ار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د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ان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فظ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يت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ف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دّ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جو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وتهن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را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ا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ط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فق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خ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ط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يذ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س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ق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ذ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عظ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ص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طم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طيّ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حِد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يِّت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وْ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لاث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وْج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ْبَع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شْهُ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شْ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لْبَس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وْ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صْبُوغ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وْ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صْب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كْتَحِ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مَس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ِ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هُر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ُبْذ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سْط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ظْفَار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َ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فْظ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ِم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ُ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ّسَائ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ِّيَادَةِ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خْتَضِبْ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لنّسائيِّ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ْتَشِطْ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س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ِ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ا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ز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مْرَأ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يِّت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ْ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وْج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بَع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شْهُ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شْ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لْ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ْ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صْبُوغ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ْ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صْبٍ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حد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ز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ب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وَش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ق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صِ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ض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ت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هُر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ُبْذَة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سْطٍ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ف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ظْفَارٍ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خْتَضِب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ْتَشِطُ</w:t>
      </w:r>
      <w:r>
        <w:rPr>
          <w:sz w:val="28"/>
          <w:szCs w:val="28"/>
          <w:rtl w:val="true"/>
        </w:rPr>
        <w:t>"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ئ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س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ص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صيص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ثان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فه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ك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بت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ثالث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جما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ئ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ّ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و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ئ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ليٌّ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ئ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ك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ف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اع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رابع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وُف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عَل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بْ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ي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ش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ت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تحل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ع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تح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متش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تطي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تقل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نتع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صبغ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ت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ستد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ح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ج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د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مس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ف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قص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ي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ن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ال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دس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بوغ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ب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ث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ي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ص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بو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ز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بوغ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بوغ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د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ز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ت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ي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بو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ب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س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و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اق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ي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ص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ش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م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ص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ز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خصص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خ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ع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ت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كت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ت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ل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ا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ت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أذن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كت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ث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د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د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ت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رس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أ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ت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كتح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مسح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ه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َكَر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ك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دا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لَم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تْ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جَعَل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يْنَ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بْ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وفّ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لَمَة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شِب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وَجْ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جْعَلِ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ي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نْزعِ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ّهَار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ْتَشِط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ِّي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ِنّا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ِضَاب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ُلْت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ِأَ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ْتَشِط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السِّدْ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ُ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نسَ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ْنَاد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سَن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لَم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تْ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جَعَل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يْنَ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بْ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وفّ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لَمَة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شِب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وَجْهَ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ا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جْعَلِ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ي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نْزعِ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ّهَار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ْتَشِط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ِّي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ِنّا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ِضَاب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ُلْت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ِأَ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ْتَشِط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السِّدْ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ُ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نسَ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ْنَاد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سَنٌ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ظ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اف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ا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ظ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و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تْ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َ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وْجُ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َ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ْتَك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يْنُ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فَنَكْحَلُه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نكحل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ح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د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ث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وت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نز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ر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ث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صو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ب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بِ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ُلِّق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الَ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رَاد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جُد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خْلَ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زَجَر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خْرُج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تَ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ُد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خْلَك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إنّك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صَّدَّق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فْعَ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ْرُوف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ِ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ُلِّق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الَ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ر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ذ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خل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زج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ذ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خْلَك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ّك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س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َدِّ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فْعَ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ْرُوف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د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ّ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ياد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ل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د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خ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ه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ز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را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ذ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ذ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جو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وت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اح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ينة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ح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ذ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ا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فا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ل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ذا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ا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ذ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ُرَيْع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نْ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لِك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وْج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رَج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لَ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ْبُ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تَلُوهُ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َالَتْ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َسَأَل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ج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ْ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وْج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تْرُك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سْكَ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ْلِك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فَقَة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َعَمْ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َلَ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ن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ُجْر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اد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مْكُث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تِك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بْلُغ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ِتَا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جَلَ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َتْ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َاعْتَدَد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بَع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شْهُ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شْ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تْ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َقَ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ثْمَانُ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َخَ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َرْبَع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ِرّمِذ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ذُّهل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حاكِ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غَيْرُهُمْ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يع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ِنْ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ت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سأ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ك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َعَمْ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د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مْكث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ْتِ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ْلُغ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كِتَا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جَلَ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اعتد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هل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يع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ه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ل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حاب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ب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اج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نص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راج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م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س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س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ّ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د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وي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ت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ت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ع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لي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ن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؟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ط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هض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طِم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نْ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يْ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تْ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قُلْت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وْج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لّقَ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خَاف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قْتَح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يَّ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مَر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تَحَوَّلَتْ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ِ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ط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ق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قتحَ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ل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أم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ول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ط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ْر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َاص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لْبِس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نّ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بِي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دّ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وَلَ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وُفّ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يّدُ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بَع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شْهُ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شْر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ُ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جَه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َاكِ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عَ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َارقُطن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نْقِطَا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ْر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َاص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لْبِس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نّ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بِي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دّ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وَلَ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وُفّ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يّدُ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بَع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شْهُ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شْر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ُ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جَه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َاكِ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عَ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َارقُطن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نْقِطَاع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ي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ؤ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أ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و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؟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اق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ضط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ي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ب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وز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اه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خرو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ب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بي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ن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د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لي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ع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ف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ع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ب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ئ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ب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د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بي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أت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د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ض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بي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ش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ب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ك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ـ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ع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ع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ب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ض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ائِش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ْ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ْرَا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ْهَار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لِك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ِصّ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سَنَ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حِيحٍ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ائِش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ْ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ْرَا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ْهَار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لِك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ِصّ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سَنَ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حِيحٍ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ب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د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دق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راء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ه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ب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ائ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ل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ه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وء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هم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ل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ق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د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طلقو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تهن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ئ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ق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ل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ت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ته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ك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رأ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طلقو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ت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ه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ينئ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ئ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قر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أ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أ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شى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شع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أ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زوة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ت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قص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ائكا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شع</w:t>
      </w:r>
      <w:r>
        <w:rPr>
          <w:sz w:val="28"/>
          <w:szCs w:val="28"/>
          <w:rtl w:val="true"/>
        </w:rPr>
        <w:t>]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شع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مور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ة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ئكا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شع</w:t>
      </w:r>
      <w:r>
        <w:rPr>
          <w:sz w:val="28"/>
          <w:szCs w:val="28"/>
          <w:rtl w:val="true"/>
        </w:rPr>
        <w:t>]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القر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هار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ز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ث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ه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خ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ست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ت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حامهن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ل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ل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ائ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طاس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ض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سيأت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حام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هم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م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ت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ظه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ب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تنت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يض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غت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تص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ب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ب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ختص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ك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اس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بر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د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ناز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ر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ي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كس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ث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ثان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الأوّ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ل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ق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ه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م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ب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د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ه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طَلاق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طْلِيقتَ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ِدَّتُ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يْضَتَان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َارَقُطْن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رْفُ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ضَعّفَ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ُ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ِّرْمِذ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جَه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ديث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ائِش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ِ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خَالَفُو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تّفَق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َعْفِ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َلاق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َمَةِ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طليق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ِدَّتُ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يْضَتَانِ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وق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ف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ق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رؤ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ضت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م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الف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تف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د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ق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ّ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أ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قو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ه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ط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ن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ّ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د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المطل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بص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فس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وء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اً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الل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ئ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جل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ن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ّ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يا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تع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ل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اجعا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ف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يد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س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روف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ك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ه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ته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أ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زواج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مانهم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ز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شم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ر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ف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حر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لي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ّ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ُوَيْفَ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ابِت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حِ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مْرى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ؤمِ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ْيَوْ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ِ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سْق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رْ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يْرِه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ِّرْمِذ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حَسّن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زَّار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فع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ح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مْرى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ؤْم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ْيوْ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سْق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ء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رْ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يْره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ط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ر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ب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ق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ل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ؤ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ب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ض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ب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ه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راش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ز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ا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ب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ضة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خي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َفْقُو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َرَبَّص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ب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ِن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ْتَد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بَع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شْهُ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شْر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لِك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شّافِعِ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َفْقُو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َرَبَّص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ب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ِن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ْتَد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بَع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شْهُ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شْر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لِك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شّافِعِيُّ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خ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هوت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كث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ب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طل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ت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ير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دق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بت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بث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يلاً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غز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م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تل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ه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ب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اؤ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ير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ف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خت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ف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قب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دث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ع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بع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ا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ف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د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د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ج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ا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ّ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ق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ت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ليّ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موقوفاً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ل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تص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بص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م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تين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ق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س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ب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د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بع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رب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حا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ط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خ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لب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سكو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اراً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ل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أ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نة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ُوِّ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غِير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ُعْب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مْرَأ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َفْقُ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ت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أتِي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َيَان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َارَقُطْن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ْنا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َعِيفٍ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غِير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ُعْب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مْرَأ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َفْقُ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ت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أتِي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َيَان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َارَقُطْن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ْنا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َعِيفٍ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ل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وّ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بِيت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أ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ك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اكِ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حْرَم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ِ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بِيتنَّ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َجُ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أ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ك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اكِ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حْرَم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ِمٌ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ل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ص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ن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ن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سا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ك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اك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زوج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جن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ر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ا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ر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و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ب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ن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ل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حر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ر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ع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رم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ليظ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ي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ن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خْلُو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مْرَأ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حْرَم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ُخَار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خْلُو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مْرَأ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حْرَم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ُخَاريُّ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ي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جن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م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ام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است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قط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عي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بَا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طَاسٍ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وطَأ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امِ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ضَع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يْ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مْ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ِيض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يْضَة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ِم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اهِ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َارَقُطْنيّ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طاس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ا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ط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طَأ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ام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يْ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ا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مْ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حيض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يْضَة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ب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أ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ر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م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ض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ث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ا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ثرو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ب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ب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بر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د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ؤ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فع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يض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ز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ب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استب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ب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ق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ص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ب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ظ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بر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ب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لم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وي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ب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تزويج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ئ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ط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ب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ط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فه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مت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ب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قَبِّلُ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و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َيْر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ْوَل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لْفِرَاش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لْعَاهِ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َر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ديثِ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ديث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ائِش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ِصَّة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سْعُو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سَائيّ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ثْم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ُدَ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ْوَل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لْفِرَاش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ْعَاهِ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َجَر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ر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فتر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وج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ط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لس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م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ش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ل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مرأ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تف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ش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ق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يق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ك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ظنو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ع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ب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ط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لو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ط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ج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خت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ع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ر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ع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تج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دة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أ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ر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ل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خ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حا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ط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ل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ش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ّ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ستفر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ط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خذ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ط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فر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ط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ش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لحا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ع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لح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تأ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أوي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ع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نا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حت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حت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ي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ي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م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آ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ص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ع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ح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ح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حتجا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دي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ت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وز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نب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هض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قر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د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و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قر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ر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دّ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قر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ل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ح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ي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لام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ادة؟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ياب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ي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راش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ك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ي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آ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ي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مش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بر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ست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بش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ز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ل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ر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و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ل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ي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ت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ه؟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حت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ن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ق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ح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ي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ي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ج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م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ر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ر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ف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غلب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م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وي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للعاه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حج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ر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ائِش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تْ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حَرِّ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ّ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مصَّتَان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ِ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ائِش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تْ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حَرِّ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ّ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مصَّتَان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ِمٌ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م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ص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ص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خصص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يق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ث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اع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تب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ل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ملاجت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أ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فه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ثنت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ث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ليّ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آ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حدُّ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ف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ب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ع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عتكم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عا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طر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قيق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طر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ب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فص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ست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م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صت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آ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ح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قر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ض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م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ختي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ر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ه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تْ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نْظُر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ْوَانُكُنّ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إنّ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ضَاع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َاعَة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هَ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َالَتْ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نْظُر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ْوَانُكُنّ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إنّ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ضَاع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َاعَة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نظ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وان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عة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ظ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عيس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نظ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رط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ذ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م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ف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ض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ش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د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ش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ح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عا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غ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ض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وط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و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تْ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َاء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هْل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ن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هَيْ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تْ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الِ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وْ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ذَيْف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َ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تِ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لَغ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بْلُغ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ِجَالُ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رْضعِ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حْرُ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هَ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َتْ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َاء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هْل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ن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هَيْ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تْ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الِ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وْ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ذَيْف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َ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تِ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لَغ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بْلُغ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ِجَالُ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رْضعِ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حْرُ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ٌ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أرضع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ر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م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ّ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ع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ادع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آبائهم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ت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ائشة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قل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روة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ث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ض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لي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عروة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ج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أمهات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ع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وات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ة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ق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د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ح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م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ة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ط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ّ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زا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ط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ط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ط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ضاع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د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ط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ع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تقد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ذا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ي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ا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سوخ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ع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ار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رض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ل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زق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وت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روف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رض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ع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ظ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ة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ك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ض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ذ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ز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أ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ع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كْ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ك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رض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غ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جا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ـ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ظاه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خت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غ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فْلَح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قُعَيْس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سْتَأَذِ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ِجَا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تْ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َأَبَي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ذَ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ْبَرْت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ّ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نَعْت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مَرَ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ذَ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ُّك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فْلَحَ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لَ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خ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ُعَيْسِ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م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أذِ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أبي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ذ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ر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ك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ع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ع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ع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ض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قا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مرض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ال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ع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د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ق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ط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ي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اه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ت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تستت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ك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ن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رضع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عت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ض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ر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يج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عائشة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تب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أمهات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عنكم</w:t>
      </w:r>
      <w:r>
        <w:rPr>
          <w:sz w:val="28"/>
          <w:szCs w:val="28"/>
          <w:rtl w:val="true"/>
        </w:rPr>
        <w:t>} (</w:t>
      </w:r>
      <w:r>
        <w:rPr>
          <w:sz w:val="28"/>
          <w:sz w:val="28"/>
          <w:szCs w:val="28"/>
          <w:rtl w:val="true"/>
        </w:rPr>
        <w:t>النس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فه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أ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ْ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نْز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قُرْآنِ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َشْ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َعَات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ْلُومَات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حَرِّم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ُسِخ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َمْ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ْلُومَات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ُتوُفّ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قْرَأ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قُرآن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ي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ارع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ز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آ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لوّ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لغ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م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ل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ا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سام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ا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ا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ع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ي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جموهم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ا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ذ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زواجاً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ح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آن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تاب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ّ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ج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ء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ري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مْز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حِ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ضَا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َحْرُ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ض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حْرُ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سَب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ري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جه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ز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ج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حِ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ضَاع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َحْر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سَب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ز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اك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ل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اف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بي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ا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ض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لَم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تْ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حَرِّ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تَ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ْع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كَ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بْ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ِطَام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ِرْمِذِ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حَرِّ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ضَاع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تَقَ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معَاءَ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بْ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فِطَا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ذ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كت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ط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ض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َا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َوْلَين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َارقُطْن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د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رْ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وْق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َجّح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َوْقوفَ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َا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َوْلَين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َارقُطْن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د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رْ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وْق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َجّح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َوْقوفَ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ي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فظ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ف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ر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لط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سْعُو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َ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شَز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َظ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نْبَ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حْم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ُدَ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سْعُو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َ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شَزَ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ز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ْعَظ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نْبَ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حْم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ُدَ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م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م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قْب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ارث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زَوَّج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حْ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ن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هَا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جَاءَ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تْ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ضَعْتُ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سَأ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َيْ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ِيلَ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َفَارَق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قْب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نَكَح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وْج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يْرَهُ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ُخَار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بتل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ر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ف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زَوّج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ها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ٌ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ا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ف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عت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كَيْ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ِيلَ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فار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ك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ض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ب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ب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ا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مرأ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ض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ض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ا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تبا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ؤ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ظ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دع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ي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صو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ر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لت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كت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هْم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سْتَرْض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َمْقَى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رْس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يْس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يَا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ُحْبَة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ه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ر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قاء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خف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ب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ات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ذ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ائِش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تْ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َخَل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ِنْ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ن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تْب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فْي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تْ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فْي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حيح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عْطِ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فَق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كْفِ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ن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َذ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ل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غَيْ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لْمِ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هَ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نَاحٍ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خُذ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ل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َعْرُوف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كْفِيك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يَكْ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نِيك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خ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ب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ذ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ك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لا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حيحٌ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ش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ط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ح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ُذ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ل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ْرُ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ْ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يك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ت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ت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از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ب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و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ف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ص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ل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زق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وت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روف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م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ّ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ّ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ّ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م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ط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ل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دي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قُّ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ح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ق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ض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عم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رو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ل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ئ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ئ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زز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ذ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ضر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تح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در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رق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يع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ا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ال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ل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د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لم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ه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م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د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لاد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فايت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ا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ارق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حَارب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َدِمْ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َدين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ئِ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ِنْ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خْطُ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يَقُول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عْط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ُلْيَ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بْدَأ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ُول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ُمّ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بَاك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ُخْت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خَا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دْنَا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دْنَاك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سَ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َّارَقُطْن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ب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خ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َدِمْ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ئِ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ِنْ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خْطُ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ول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عْط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ُلْيَ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بْدَأ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بَاك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ُخْت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خَا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دْنَا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دْنَاك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لى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المع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ن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ل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و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ض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ط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وص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ال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رهاً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خ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ا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و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ه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د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ن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ق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مِ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غ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نو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ج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ن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س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يق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د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ا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كر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م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رج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ع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قي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ق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ق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قط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ل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واس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س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وط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ل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زق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وت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روف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م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ئ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مر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سو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ز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َيْر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ِلْمَمْلُوك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عَام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كِسْوَتُ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كَلّف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َمَ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طَيق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لمملوك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مملو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طع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يق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س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لبس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طعا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و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كي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عَاوي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قُشَيْر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ِ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ُلْت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ق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وْج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ِ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طْعِم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عِم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تَكْسُو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كْتَسَيْت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ْحَديث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تَقَدّ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شْر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ِسَاء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كي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عَاوي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قُشَيْر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ِيهِ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ُلْت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ق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وْج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ِ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طْعِم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عِم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تَكْسُو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كْتَسَيْت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ْحَديث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تَقَدّ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شْر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ِسَاءِ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تم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بِ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ديث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َج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ُول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ِسَاءِ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َلَه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زْقُه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ْوته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روف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بِ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ديث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َج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ُول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ِسَاءِ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َلَه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زْقُه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ْوته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روف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ٌ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س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و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لين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اها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فا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ع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س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طع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؟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تفاق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َف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َرْ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ّ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ضَيِّ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قُوت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سَائيّ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لَفْظٍ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حْبِ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ّ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ْلك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وتَهُ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َف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َرْ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ّ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ضَيِّ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قُوت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سَائيّ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لَفْظٍ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حْبِ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ّ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ْلك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وتَهُ</w:t>
      </w:r>
      <w:r>
        <w:rPr>
          <w:sz w:val="28"/>
          <w:szCs w:val="28"/>
          <w:rtl w:val="true"/>
        </w:rPr>
        <w:t>"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ث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ا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ل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ص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ا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رْفَعُ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َامِ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تَوَف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وْجُ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فَق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َ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َيْهَقِ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ال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ِقَات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ْمَحْفُوظ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ْفُ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ثَبَ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فْي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فَق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ديث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طِم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نَ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يْس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قَد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رْفَعُ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َامِ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تَوَف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وْجُ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فَق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َ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َيْهَقِ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ال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ِقَات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ْمَحْفُوظ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ْفُ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ثَبَ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فْي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فَق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ديث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طِم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نَ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يْس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قَد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ٌ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ئ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ئل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ؤ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م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ب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د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مت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ل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بو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ت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ل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فنس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ت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يتربص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فس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ا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ر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ار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أنف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ن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ن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ل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ب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ط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ن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غي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َيْر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ْي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ُلْ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يْ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يَ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ُفْ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يَبْدَأ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ُ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عْول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ق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َرْأ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طْعِمْ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لِّقْن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َارَقُطْن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إسْنَاد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سَن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ُلْ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يْ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يَ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فْلى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يبّدَأ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َحَدُ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ُول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رْأ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طْعِمْ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لِّقْن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ماعيل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س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نبا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ظ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ه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ب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ش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نبا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ش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م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تبو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القر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د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س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ش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م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ع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عملن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ماع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اد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ع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عني؟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م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ف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غ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ب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ت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ث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ق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عِي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سَيّ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جُ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جِ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نْفِق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ْل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ُفَرَّق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نَهُمَ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عِي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صُو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فْي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ِّنَا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ُل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سَعِيدٍ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ُنّةٌ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ُنّة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رْسَ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ويّ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عِي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سَيّ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جُ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جِ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نْفِق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ْل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ُفَرَّق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نَهُمَ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عِي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صُو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فْي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ِّنَا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ُل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سَعِيدٍ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ُنّةٌ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ُنّة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رْسَ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ويٌّ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راس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ؤ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؟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ف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فرّ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ق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قو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لي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د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مت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ش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مت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ج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لو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ف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ح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ستحق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اروهن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إمس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حسان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س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ع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د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ز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ن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اها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زو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ف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ناق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تسأ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ض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ت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ال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سخ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ذّ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ج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مت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و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زو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ر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خت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ر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د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عله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ز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ل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س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ع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جال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ب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س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د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ا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زواجهنّ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زوج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سو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س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ا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ف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ض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ح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كس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قو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ك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ح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كت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حت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ع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ي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ب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ض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ط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رض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بع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م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ل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يا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د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ّ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عس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س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ّ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ائ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كث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ّ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ج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ؤ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ه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ط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را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ن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را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ج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خ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ع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تَ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َرَ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ْنَا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َا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اب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ِسَائِهِمْ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أخُذُو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َ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نْفِقُوُ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طَلّقُو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لّق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َث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نَفَق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بَسُو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افِعِ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ْبَيْهَقِ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ْنَا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سَنٍ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تَ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َرَ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ْنَا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َا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اب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ِسَائِهِمْ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أخُذُو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َ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نْفِقُوُ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طَلّقُو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لّق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َث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نَفَق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بَسُو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افِعِ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ْبَيْهَقِ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ْنَا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سَنٍ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وا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ن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َيْر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بِ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َارٌ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ْفِقْ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فْسِك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ِنْ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َرُ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ْفِق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دِ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ِنْ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َرُ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ْفِق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ْلِك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ِنْ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َرٌ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ْفِق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ادِمِك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ِنْ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َرُ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ْلَم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افِعِ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ّفْظ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خْرَج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سَائ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حَاكِ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تَقْ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َّوْج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وَلَد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َيْر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َارٌ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ْفِقْ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فْسِك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ِنْ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َرُ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ْفِق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دِ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ِنْ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َرُ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ْفِق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ْلِك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ِنْ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َرٌ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ْفِق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ادِمِك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ِنْ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َرُ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ْلَم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افِعِ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ّفْظ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خْرَج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سَائ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حَاكِ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تَقْ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َّوْج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وَلَدِ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ا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ا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ر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ط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وا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ف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دّ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اج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هْ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كي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ِ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دّ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ُلْت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َرُّ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ُمَّك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ُلْت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ُمَّك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لْت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ُمَّك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ُلْت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بَ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ْرَ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لأقْرَب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ُ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ِّرْمِذ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حَسّنَه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هْز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ز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كي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ِيهِ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دِّهِ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شي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ب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ُلْت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َرُّ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ُمَّك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ُلْت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ُمَّك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لْت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ُمَّك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ُلْت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بَ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ْرَ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لأقْرَب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ُ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ِّرْمِذ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حَسّنَهُ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ق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ضانة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ض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حتض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ض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ش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ض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ح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ب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ق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ْ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َأ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تْ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طْ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َ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ثَدْ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ِقَ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حِجْر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وَ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لّقَ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رَا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نْزِع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ِّي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ْ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ق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نْكِح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ِم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اء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ثد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اء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ك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خ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ذ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حِجْر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وَاء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ح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لّقَ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نْزِع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ْ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ق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نْكِحِ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ض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ز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ص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قا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لو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ض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قر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ر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يم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ري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راش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ر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ض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هي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ض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وّ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خا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وج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ف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م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ثال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ت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ض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ازع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وّ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عا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َيْر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تْ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و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ري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ذْهَ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ْ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فَعَ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قَ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ئ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َبَةٍ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ج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وْجُ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ُلا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ذ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ُ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خُذ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يَ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يِّهِ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ِئت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َأَخَذ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يَ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ْطَلَق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ِ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ْبَع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ِرْمِذِ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فَعَ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قَ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َبَةٍ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ُلا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ُ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ُذ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يَ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يِّهِ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ِئْت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طل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غن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غ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نث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افق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ث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لغ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ا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كحي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ص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ض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ختي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سْتَهِمَا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خ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ش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ط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ر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رب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رّ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اجع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س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ه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راً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افِ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ِنَا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سْل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بَ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ت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سْلِ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قْعَ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احِي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أ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احِي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قْعَ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نَ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م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لّه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ْدِه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َم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ِ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خَذَهُ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ُ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نْسَائ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ِم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ا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سْل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َت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سْلِ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قْعَ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حي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قع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لَّه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ْدِه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م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ذ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نث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ذك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يي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ض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ر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ر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ض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ي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اف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اً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ض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ع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اض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سو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ض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ض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اس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ض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بو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ث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س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ض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ق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ج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ض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في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ض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ض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ت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ن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وَ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ل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ّ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مناف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لو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ض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غ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أ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م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َرَ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از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ض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مْز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خالَت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خال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َنْزل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ُمّ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ُخَاريّ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َالجاري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الَت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َال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دةٌ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َرَ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از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ض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مْز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خالَت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خال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َنْزل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ُمّ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ُخَاريّ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َالجاري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الَت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َال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دةٌ</w:t>
      </w:r>
      <w:r>
        <w:rPr>
          <w:sz w:val="28"/>
          <w:szCs w:val="28"/>
          <w:rtl w:val="true"/>
        </w:rPr>
        <w:t>"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ض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قتض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ض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ص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ر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خ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صوم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ا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خ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ال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ن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وّ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ض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كح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ان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ت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د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ض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ا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ض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ض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زو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ا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يؤ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ه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غاظ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با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و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ص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ض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ّ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خ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َيْر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َكُ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ادِم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طَعَامِ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جْلِس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ْيُنَاول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ُقْم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ُقْمَتَيْن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ّفْظ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ْبُخاريّ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َيْر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َكُم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فع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خَادِمُه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ِطَعَامِهِ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ليجل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َ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جْلِس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ْيُنَاول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ُقْم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ُقْمَتَيْن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ّفْظ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ْبُخاريِّ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خا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نث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لو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ير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ع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اك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د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مت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س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ف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رك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ر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ِلاجَ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ا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ند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عُذِّبَ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ِرّ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جَنَت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ت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دَخَل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هَ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طْعَمَت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قَت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بَسَتْهَ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رَكَت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أَكُ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شَاش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ْض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عذ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رائ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ث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سجن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خ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عم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ق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س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ي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ّ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ذ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ف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ي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ص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به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ش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ح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ذ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ف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لم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ها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جوّ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حا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اس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خ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بط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عام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ل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ط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footerReference w:type="default" r:id="rId2"/>
      <w:footerReference w:type="first" r:id="rId3"/>
      <w:type w:val="nextPage"/>
      <w:pgSz w:w="11906" w:h="16838"/>
      <w:pgMar w:left="1021" w:right="1021" w:gutter="0" w:header="0" w:top="1134" w:footer="720" w:bottom="1134"/>
      <w:pgNumType w:fmt="decimal"/>
      <w:formProt w:val="false"/>
      <w:titlePg/>
      <w:textDirection w:val="lrTb"/>
      <w:bidi/>
      <w:rtlGutter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abic Transparent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sz w:val="48"/>
      <w:szCs w:val="48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sz w:val="96"/>
      <w:szCs w:val="9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sz w:val="52"/>
      <w:szCs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0T14:49:00Z</dcterms:created>
  <dc:creator>1010</dc:creator>
  <dc:description/>
  <dc:language>en-US</dc:language>
  <cp:lastModifiedBy>1010</cp:lastModifiedBy>
  <dcterms:modified xsi:type="dcterms:W3CDTF">2000-08-22T20:30:00Z</dcterms:modified>
  <cp:revision>3</cp:revision>
  <dc:subject/>
  <dc:title>سبل السلام</dc:title>
</cp:coreProperties>
</file>