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ط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د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ٌ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ُد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َكْ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م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ْ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ْ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َ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اء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َ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لي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ر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ذ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ْص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ْفَرض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ّل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س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ْ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ط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َل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ْر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سَحْ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ح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ك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ح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بّ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ف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ّ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سْ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َخ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دتُ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لمُنَك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ه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ْ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َ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دت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لم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ز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ّ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ح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با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َك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ْ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ْ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ْ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ذ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ذ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َي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ا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َف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ت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ْ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ق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ي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ق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ج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فَ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ولئ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ئ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صا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اح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خْص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خِّ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ط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ّقو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ع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ت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ط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تابعي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ع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ين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َ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َت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اب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ام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ُ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ض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ص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ُ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ُ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ِ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بَ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ُ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كْم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ب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ض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َ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ْ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ضان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يْ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َيْ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ذَ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َيْ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ّ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ت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ر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ص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م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فط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ص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ْ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مّ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و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مضُغ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سوخ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هَ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َ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ضغ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ْ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ْ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الف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َف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قيل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ض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سَ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نْب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حتس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ئز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ق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ت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ك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تَكَف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كا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دْ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رَجِّ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تك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رجِّ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ُّن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ْ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رُ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ج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د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ي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حَرّ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حَر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ُر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َ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أَ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م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م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دْ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ْ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دْ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أَ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ُو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ف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ح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ْ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ح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ص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4:00Z</dcterms:created>
  <dc:creator>1010</dc:creator>
  <dc:description/>
  <dc:language>en-US</dc:language>
  <cp:lastModifiedBy>1010</cp:lastModifiedBy>
  <dcterms:modified xsi:type="dcterms:W3CDTF">2000-08-22T20:52:00Z</dcterms:modified>
  <cp:revision>4</cp:revision>
  <dc:subject/>
  <dc:title>سبل السلام</dc:title>
</cp:coreProperties>
</file>