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</w:p>
    <w:p>
      <w:pPr>
        <w:pStyle w:val="Subtitle"/>
        <w:jc w:val="center"/>
        <w:rPr/>
      </w:pP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م</w:t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للصنعاني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هن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عَ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بّاس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َدِ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ب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ين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ه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سْلِفُو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ّمَار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ّن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ّنَتَيْن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قَ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سْلَف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َمَر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لْيُسْلِف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َيْل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عْلُوم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َزْ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عْلُوم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جَل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عْلُومٍ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ُتّفَ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للْبُخَاري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سْلَف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ٍ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َدِ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ب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سْلِف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نتين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نصو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ز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ف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ن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سْلَف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َمَرٍ</w:t>
      </w:r>
      <w:r>
        <w:rPr>
          <w:sz w:val="28"/>
          <w:szCs w:val="28"/>
          <w:rtl w:val="true"/>
        </w:rPr>
        <w:t xml:space="preserve">") </w:t>
      </w:r>
      <w:r>
        <w:rPr>
          <w:sz w:val="28"/>
          <w:sz w:val="28"/>
          <w:szCs w:val="28"/>
          <w:rtl w:val="true"/>
        </w:rPr>
        <w:t>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ثن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ثل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لْيُسْلِف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يل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عْلومٍ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وزَن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ومٍ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ز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جَل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عْلومٍ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سْلَف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ْء</w:t>
      </w:r>
      <w:r>
        <w:rPr>
          <w:sz w:val="28"/>
          <w:szCs w:val="28"/>
          <w:rtl w:val="true"/>
        </w:rPr>
        <w:t>"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س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فتح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از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حقيق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عاً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ص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ب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ط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جل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ر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ب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تفق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ت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ت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ج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دا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ز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دع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جماع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ذ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حق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وز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ك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تف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ه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قدا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تفق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تر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ك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ص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ف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رد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ق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غ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تفق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يز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عرّ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لم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أج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ه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و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ف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ط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لِ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ظاهر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و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ح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ؤ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د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ر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ختلف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ط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ثب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اس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وز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أج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ترا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ص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م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شت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تس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شت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ولا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فا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ن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ف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بْد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َّحْم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ْز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عَبْد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وْف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عَا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ُن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ُصيب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مَغانِ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ع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ُول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ك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تِي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باط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باط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َّام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نُسْلِفُه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ِنْطَ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الشّعِ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زَّبيب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َ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َاية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زَّيْت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جَل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سَمّ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ِي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َكَانَ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ه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َرْعٌ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ُن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َسْأَلُه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َ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بُخَاريُّ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ْز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وْفى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م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زاع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س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و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تعم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ا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د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ف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ان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تي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ب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ب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م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ختلط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ساب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س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سن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و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ث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رف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نب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خراج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نسل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ع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زب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ز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مى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رع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أ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د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ستفصلو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أله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فص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حت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ز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د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اف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شترط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قطا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ض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فص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ح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د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قر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د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ر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ن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ط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يعا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لف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د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ح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ي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قر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ن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لف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د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ق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ت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جو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و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ُرَيْر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عَا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بي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خَذ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مْوَ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اس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ري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داءَ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دّ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خَذَ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ري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تلافَ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تْلَف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بُخَاريُّ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اء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ذ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تلاف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تل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تع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ذ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ستد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خذ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فظ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راد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أ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ضاؤ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ني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تأ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يس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ضائ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ن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داؤ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خ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رض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ري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وعاً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دَّا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اء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َّ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ن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آخرة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ي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تلافه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ستد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ج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ت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ضاء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تل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ت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ن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هلا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ش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ت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ش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ضي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و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ع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ال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ك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تلا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خ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عذيب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ئك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رغ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أ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ا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ز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و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صد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ت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ره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و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ي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غ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سأ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ئ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ق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ّ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و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ا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ني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عائشة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ــــ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أ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ت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و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غ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شه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ديث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ل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دت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غ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شه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اق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بر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دت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خلص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فاء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ائِش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الَتْ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ُلْتُ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ُو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ُلا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د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زّ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ّام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لَو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عَثْت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أَخَذْت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َوْبَيْ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َسِيئَة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يْسَرَةٍ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بَعَث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امْتَنَعَ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َخْرَج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ِ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الْبَيْهَقِ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رجالُ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ِقَاتٌ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ث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خذ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و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ي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س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بع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متنع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ج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قات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ي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أج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س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كراه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ح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ُرَيْر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َ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ُ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لظَّهْر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رْكَب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نَفَقَت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ذ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َ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رْهُون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لَبَ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َّر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شْرَب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نَفَقَت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ذ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َ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رْهُون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عَ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َّذ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رْكَب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يَشْرَب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َفَقَةُ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بُخَارِيُّ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حت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{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س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هينة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ث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هون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لظّهْر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رْكَبُ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ال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فع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ث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ِنَفَقت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هو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َ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َّرِّ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ش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ض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ض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ص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ُشْرَب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نَفَقَت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رْهُون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َ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ّذ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رْكَب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َشْرَ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فَقَةُ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ا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ك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ش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ت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ر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ك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ت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ز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ه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ك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ا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ز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ت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نتف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ر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ب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ق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وال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أ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سح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ص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رك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ر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ت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ثا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ل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ت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ت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و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ك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ثاني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ضم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يم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ث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بت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خ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ى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ن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ظال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رهون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ا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ر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ُفَرِّق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ا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ك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ه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ق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مرّ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و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ه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رّ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ا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عق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ت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اع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لث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لأوزا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ت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ف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ه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نئ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ف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فظ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ي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نتف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رك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ح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ي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ضا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ص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ذ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ج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ص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أذ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لز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ر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ف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ض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ُ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غْلَق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َّهْ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احِب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هَن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ُنْمُ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عَلَي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ُرْمُهُ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ّارَقُطْن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اكِ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رجَالُ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ِقَات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َحْفوظ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ِنْ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غَيْر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رْسالُهُ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غلق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ضار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ج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ك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تو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ت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ت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جز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ه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نها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رَّهْ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احِب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ّ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هَن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ُنْمُهُ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زياد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ل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ُرْمُهُ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هلا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فق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قط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ج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فو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رساله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ن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ر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ر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ف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ئ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و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س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ئ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قف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ج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يّ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فظ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س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غ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ح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ت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ج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إبط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ه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ت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اد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را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فق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فع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َ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ْتَسْلَف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جُل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كْ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قَدِمَ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ل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ل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َّدَقَ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أَمَ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افع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قْ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َّج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كْر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قَ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ِ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ِيَا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بَاعِي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قَ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َعْط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يّ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إ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ِيّا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اس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ْسَنُه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ضَاءً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سْلِمٌ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ْتسلَف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كْراً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َقَدِمَ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ِل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ِل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َّدقَ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أَمَ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فع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قْ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كْر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ِيا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باعياً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ب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اع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َعْط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يّ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ِيا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ْسَنُه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ضَاءً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ٌ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وا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ا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مو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روط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قرض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ظاه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ُ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كُل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رْض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َر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نْفَعَة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هُو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اً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رث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سَام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سْنَادُ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اقطٌ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ل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َاهد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َعيف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تض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فَضَال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بَيْدٍ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تض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عنْ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بَيْهَقِ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آخَر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وْقُوف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بْد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لام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ِنْ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ُخَاريِّ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ف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ا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ر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قط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ع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مد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ذ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روك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ف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با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ق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قر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ل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ع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قو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ب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لخيص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ف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ف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رو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رو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ر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ت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ذ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ف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جر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س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ب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فل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س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والحج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دي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ص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كْر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بْ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َّحْم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ُرَيْر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َمِعْ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ُو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قُولُ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دْرَ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ال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عَيْن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ِنْ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جُل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د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فْلَس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هُو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َق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َيْرِهِ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ُتّف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ر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ُ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َاو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مَالك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َاي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كْ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بْد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َّحْم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رْسَ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لَفْظ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َيُّ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جُل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ع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تَا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أَفْلَ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ْتَاع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لَ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قْبِض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اع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ن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َيْئ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وَجَ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تَاع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عَيْن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هُو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َق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ِ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ت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ْتَ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صَاحِب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َاع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سْوَ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غُرَمَاءِ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َوَصَل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بَيْهَق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ضَعّف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بَ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َاوُدَ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رَو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ُ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َاوُ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اجَه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َايَ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مَ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ْ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َلد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َتَيْ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ُرير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د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ف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قَ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أَقْضِيَ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ِي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قَضَاء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ُول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فْلَ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و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ات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وَجَ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جُل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تَاع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عَيْن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هُو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َق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ِ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َصَحّح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حاك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ضَعّف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َاوُ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ضَعّف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ِّيَاد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ِكْ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َوْتِ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ر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ش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زو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ب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ع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زه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مع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دْرَ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ال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عَيْنِهِ</w:t>
      </w:r>
      <w:r>
        <w:rPr>
          <w:sz w:val="28"/>
          <w:szCs w:val="28"/>
          <w:rtl w:val="true"/>
        </w:rPr>
        <w:t>"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ص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صا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عِنْ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جُل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د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فْلس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هُو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َق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َيْرهِ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سلاً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ماع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ا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م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وا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ة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لفظ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َيُّ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جُل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اع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تَا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َفْلَس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ْتَاع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َ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قْبِض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اع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َمَن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َيْئ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وَجَ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تَاع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عَيْن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ُو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َق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ات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مُشْت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صَاحِب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مَتَاع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سْوَ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غُرَمَاءِ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وص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ع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راجع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ضعي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خر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ق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ق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ي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ئ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ر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ك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دة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ج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تي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أقض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فْلَس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و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ات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َجَ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جُل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َاع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عَيْن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ُو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َق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هِ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ع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ع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ت</w:t>
      </w:r>
      <w:r>
        <w:rPr>
          <w:sz w:val="28"/>
          <w:szCs w:val="28"/>
          <w:rtl w:val="true"/>
        </w:rPr>
        <w:t>"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سك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ج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ضعي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س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صو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فلاس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ك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ج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نظ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ائل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أولى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ا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تا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ر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أخ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ر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م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ر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ز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ت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ي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رماء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ا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عام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ص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م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ف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خ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ع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ت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تصر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ب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ف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ص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ص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رماء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ذه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د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غي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لب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شت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ر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صل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و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شت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ص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ث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ق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شج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رس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ب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زرع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ص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ص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نا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ين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لث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دل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رج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ر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د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ج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ب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ر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ص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د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رس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فاظ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بع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ت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رماء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ذ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ت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ر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فر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فل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فر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ئ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غر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جع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ستو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ل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د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تا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ر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ج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اء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ر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حت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ل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كر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ض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فل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تا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م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فل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فر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ر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س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فل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ت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ثل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مْ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ّريد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َ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وَاجد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حِل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ِرْض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عُقُوبَتَهُ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ُ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َاوُ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النّسَائ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عَلَّق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ُخَار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صَحّح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ِبّانَ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يد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ج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ب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يُّ</w:t>
      </w:r>
      <w:r>
        <w:rPr>
          <w:sz w:val="28"/>
          <w:szCs w:val="28"/>
          <w:rtl w:val="true"/>
        </w:rPr>
        <w:t xml:space="preserve">")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ن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دّ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ض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لْوَاجِدِ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الج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ض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ُحِلُّ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ض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ضار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"</w:t>
      </w:r>
      <w:r>
        <w:rPr>
          <w:sz w:val="28"/>
          <w:sz w:val="28"/>
          <w:szCs w:val="28"/>
          <w:rtl w:val="true"/>
        </w:rPr>
        <w:t>عِرْض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عُقُوبَتَهُ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ف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قوب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ب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ج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وب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فسي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ب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رفوع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د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وب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فس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اد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ط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؟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ذه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د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س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ختلف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س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س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ا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اس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ر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س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اف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دّد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تر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ك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قت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تراط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فهو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ض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وب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اه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فنظ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سرة</w:t>
      </w:r>
      <w:r>
        <w:rPr>
          <w:sz w:val="28"/>
          <w:szCs w:val="28"/>
          <w:rtl w:val="true"/>
        </w:rPr>
        <w:t>}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عيد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خُدْري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ُصِيب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جُل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هْد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ُول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ِمَار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ْتَاعَ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كَثُ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َيْنُ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قَ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ُ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تَصدَّق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هِ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َتَصَدَّ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اس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بْلُغ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فاء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َيْنِهِ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قَ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ُ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ِغُرَمائِهِ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خُذ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جَدْت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ليس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َ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سْلِمٌ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د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ص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تا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تصدق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تصد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رمائ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خذ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د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خذ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ح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دث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ضم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ضم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نظ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س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َّيْ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عس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أ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ال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ضاء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َعْب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الك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ما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َ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ُو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جَ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عاذ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الَه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باع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َيْن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َّارَقُطْن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َحّح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ِ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أَخْرَج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ُ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رْس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رَجَّ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رْسَالَهُ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ع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س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ز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ا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ن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قط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س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ج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رساله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كا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ب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رم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ب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يل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ق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ث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جبر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ص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بي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رمائ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ق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ر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ل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ل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رماء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ث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خلع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عا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فى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غر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غ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وا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د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ب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ت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ار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ن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ديث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ى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ل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اض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ومقت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خر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ا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الجواب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صص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غ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ط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صص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ي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ج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غ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اس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ن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ض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قوبت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ب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ه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فسي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ب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أي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ئِلِهِ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ي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حك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ط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قط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رائ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صل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ت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ا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غ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س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ف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يفع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يفع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ن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دَّ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ر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ص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أت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غد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ن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رم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ي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خ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ب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نتهى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ر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حُ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شت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ر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ت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أ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ب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ئ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حل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ب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ط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ئ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غد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غ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ط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ع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ب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جذذ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ضي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ره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ظ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ؤ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و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ص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د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ن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س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لغ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سف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نده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ت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ت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ج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لق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ت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تري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شاركت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أ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رض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أ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يك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تا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راوض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اوضان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تحج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ي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م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أ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يك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ثمان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ي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بير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ز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ط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ر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ع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ف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يست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ض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ضي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ر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ج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الص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ُتْم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ج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و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ج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لو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ل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يف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س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ش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ابط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ْ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مَ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ُرِضْ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بي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وْ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حُد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أَ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ْ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رْبَع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نَة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لَ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جِزْ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عُرضْ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وْ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خَنْد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َ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َمْس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شر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نَة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َجَازَن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ُتّفَ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بيْهَق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فَلَ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ِزْ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لَ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َ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لَغْتُ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َصَحّحَهُ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ُزَيمةَ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ْ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مَ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ُرِضْ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بي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وْ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حُد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أَ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ْ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رْبَع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نَة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لَ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جِزْ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عُرضْ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وْ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خَنْد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َ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َمْس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شر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نَة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َجَازَن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ُتّفَ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بيْهَق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فَلَ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ِزْ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لَ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َ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لَغْتُ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َصَحّحَهُ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ُزَيمةَ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ف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رف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ز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قات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يج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ي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روج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جاز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آ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ؤذ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ر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ك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ل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غ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غت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ناق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د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لو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أخ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ئ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ذ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ر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ح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ه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لوغ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ج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ت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صح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ند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أ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مع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طِيّ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قُرَظِي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عَا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عُرضْن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بي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وْ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ُرَيْظ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بَت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ُتِ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نْبِ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ُلِّ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بيلُه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كُنْ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ّ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نْب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خُلِّ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بيلي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َمْسَ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َحّح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ِبّ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اك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َ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َ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َرْط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ّيْخَيْ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ط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ظ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ض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يظ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رض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يظ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ُتِ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نْبِ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ُلِّ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يلُ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ُنْ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خُلِّ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يل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ين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رج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طي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إن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لو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ج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ل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جماع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مْرِ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ُعَيْب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ِي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َدِّ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ُوز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مرَأَة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طِيّة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ذْ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َوْجِها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فْظ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ُوز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رْأَ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الَ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ل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َوْجُ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ِصْمَتَهَ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ْمَ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أَصْحاب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ُّن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ِّرْمذي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صَحّح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حَاكِمُ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مْرِ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ُعَيْب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ِي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َدِّ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ُوز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مرَأَة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طِيّة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ذْ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َوْجِها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فْظ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ُوز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رْأَ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الَ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ل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َوْجُ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ِصْمَتَهَ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ْمَ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أَصْحاب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ُّن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ِّرْمذي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صَحّح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حَاكِمُ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اب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م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ش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تط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ش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تصدق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جع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خا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لق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د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ط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هى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د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فهو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ج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ز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ذ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ج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رف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لث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بِيص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خَارق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لالي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ْأَل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ل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حَد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َلاثةٍ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رَجُل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حَمّ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مَالَة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حَلَّ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ْأَل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صِيبَ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مْسِكَ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رَجل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صَابَت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َائِحَة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ْتَاحَ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ال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حَلَّ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َسْأَل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صيب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ِوَا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يْشٍ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رَجُل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صابَت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اقَة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قُ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َلاثَة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َ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حِج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وْمِهِ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َقَد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صَابَ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ُلا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قَة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حَلَّ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ْأَلَةُ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سْلِمٌ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يصة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و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ثن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ص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ا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ض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خ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ج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مَسْأَل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ِل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َحَد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َلاثةٍ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رَجُل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حَمّ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مَالَةً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خف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فَحَلّ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مْسْأَلَ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صِيبَ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ُ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مْسِكَ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َجُل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صَابَت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َائِحَة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ْتَاحَ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ال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حَلّ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ْأَلَ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صِيب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ِوَا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يْشٍ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َجُل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صَابَت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قَة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قُو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َلاثة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َ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حِج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وْم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قد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صَابَ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ُلا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قَة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حَلّ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َسْأَلَةُ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س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د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عاد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ز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أ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ق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ح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ساماً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ص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اف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ص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ج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ص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غ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ادل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ص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قاضي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ص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ر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عف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ص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ص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ل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ق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ح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مْرِ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ْ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وْف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ُزَني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عَا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ُو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لصُّلْح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َائز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يْ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ُسْلمي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ُلْح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رَّ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لا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و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َل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رَام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المسلمو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ُرُوطِهِ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َرْط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رَّ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لا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و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َل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َاماً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ِّرْمذ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صَحّحه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ْكَر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تض</w:t>
      </w:r>
      <w:r>
        <w:rPr>
          <w:sz w:val="28"/>
          <w:szCs w:val="28"/>
          <w:rtl w:val="true"/>
        </w:rPr>
        <w:t>]</w:t>
      </w:r>
      <w:r>
        <w:rPr>
          <w:sz w:val="28"/>
          <w:sz w:val="28"/>
          <w:szCs w:val="28"/>
          <w:rtl w:val="true"/>
        </w:rPr>
        <w:t>كَثير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ْ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بْد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ْ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مْ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ْ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وْفٍ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تض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َعيف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أن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َبر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كَثْرَ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ُرُقِهِ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َد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حّح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ْ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ِبّ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ديث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َيرَ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ِ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ز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لصُّلْح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َائِز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يْ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مُسْلِمي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ُلْح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رَّ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لا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و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َل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رَا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ْمُسْلمونَ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ؤم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عَ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ُرُوطِهِ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َرْط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رَّ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لا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و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َل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رَاماً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ّح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كر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تض</w:t>
      </w:r>
      <w:r>
        <w:rPr>
          <w:sz w:val="28"/>
          <w:szCs w:val="28"/>
          <w:rtl w:val="true"/>
        </w:rPr>
        <w:t>]</w:t>
      </w:r>
      <w:r>
        <w:rPr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وف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تض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كذ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ر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ز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خ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ض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عت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ه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وك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ب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ث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ق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ألتان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أولى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ر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ض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و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جائ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قْ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ص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ئ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ف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عت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تب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قا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كتاب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ظاه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ض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خص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نص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ز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ح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ح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صل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ص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ز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ح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رح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ثا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ك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ع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ق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ل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ص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شر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قي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خص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خص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حق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ا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د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ص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ص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لي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ىء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اضٍ</w:t>
      </w:r>
      <w:r>
        <w:rPr>
          <w:sz w:val="28"/>
          <w:szCs w:val="28"/>
          <w:rtl w:val="true"/>
        </w:rPr>
        <w:t>}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ج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رض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ص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ص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ص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كر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ط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ع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مدع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ل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عط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ز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ج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ذ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رُ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ت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ة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ا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سلم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وط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بت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قف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د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ص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و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تب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لّ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روط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ز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ث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للمفر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ا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قاسي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ز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سو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ل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اسبا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ل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ا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روف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ط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الاً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شتر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اماً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ت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ط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َ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طأ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ُرَيْر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بي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ْنَع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َار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َار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غْرز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َشَبَة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ِدارهِ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ث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ُ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ُريْرة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رَاك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عْرضينَ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رْمِيَ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ِ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ي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كتافِكُمْ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تف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نَعْ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ي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ج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جار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َار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غْرز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َشَبَةً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الإف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ش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ارهِ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عْرضِين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رمِيَ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تافكم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الت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نكس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ؤوسه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ل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ث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طأطأ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ؤوس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اطب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ار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خل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مخاطب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ه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س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ز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ش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ئ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ره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ج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ش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ار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ت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جار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سح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ديث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ال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ح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أ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يج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جر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مت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ل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ب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مرَّ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نك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عَمَّم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نتف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رض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ش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ذ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ذ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ز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ى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تنز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ج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ا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و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ص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رضي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ن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إعراض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تحري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تافك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ب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عم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ض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جعل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ش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اب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رهي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الغ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ب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ر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أم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اغ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مل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روج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ق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ُميد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َّاعِدِي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عَا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ُ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ِل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مْرىء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أخُذ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ص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خ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ير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ِيب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َفْس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هُ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َو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ْ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ِبّ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اك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حِيحَيْهِمَ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ُميد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َّاعِدِي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عَا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ُ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ِل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مْرىء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أخُذ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ص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خ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ير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ِيب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َفْس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هُ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َو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ْ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ِبّ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اك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حِيحَيْهِمَا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ا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ْلب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ن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ئ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ع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داً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ي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ش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و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نز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أو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تخص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و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ك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ره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لشف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ط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ض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ز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ر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ض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ره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ر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ش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ف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قي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و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ضمان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حو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يق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اء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م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ختلف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ُخِّ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يفاء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رف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ق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يشت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ض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ما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لو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ص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وْفى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َطْ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غَني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ُلْمٌ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تْبِع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َدُكُ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يء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لْيُتْبَعْ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ُتّف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هِ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َاي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َحمد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َ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حِي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لْيَحْتَلْ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َطْ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غَنيّ</w:t>
      </w:r>
      <w:r>
        <w:rPr>
          <w:sz w:val="28"/>
          <w:szCs w:val="28"/>
          <w:rtl w:val="true"/>
        </w:rPr>
        <w:t xml:space="preserve">") </w:t>
      </w:r>
      <w:r>
        <w:rPr>
          <w:sz w:val="28"/>
          <w:sz w:val="28"/>
          <w:szCs w:val="28"/>
          <w:rtl w:val="true"/>
        </w:rPr>
        <w:t>إض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ا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ري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ع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غن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ظُلْمٌ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ب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تْبعَ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ض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م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ثن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و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و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َحَدُ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ليءٍ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أخو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هم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ؤ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يئ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لْيَتْبَعْ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إس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ثن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و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جه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ح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نيّ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م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اف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اؤ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اء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ض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ا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حقا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جز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مع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اء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ح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ن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أ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ى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م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ح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ر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ب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س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كرر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ف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س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يش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ز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ز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زوج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فه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ا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ج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فه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ج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طل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ائ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معدو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يؤ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س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ز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اخذ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ل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ف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ظ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جز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يؤ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س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ق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حت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شتر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ئ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قا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به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و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ض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فل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وع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عَا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ُوُفِّ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جُل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غَسّلْن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حَنَّطْن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كَفّن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تَيْ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ُو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قُلْنَ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ُصَلّ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ْهِ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خَط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ُط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َعَلَيْ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َيْنٌ؟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ُلْن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دينارَا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نْصَرفَ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تَحَمّلهُ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ُ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تَ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أَتَيْ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تَادَة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دِّيَنَارَا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يَّ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قَ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حَق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َ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بَرِىء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هُ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ّتُ؟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َعَمْ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ْمَ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أَبُ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َاوُ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سَائ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صَحّح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ْ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الْحَاكِمُ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غسل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نط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ف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تي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لن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ص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خط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ُط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َيْنٌ؟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لن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دينا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نصرف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تحمل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تي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اد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دينا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حَق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غري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نص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ك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ضم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ا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ريماً</w:t>
      </w:r>
      <w:r>
        <w:rPr>
          <w:sz w:val="28"/>
          <w:szCs w:val="28"/>
          <w:rtl w:val="true"/>
        </w:rPr>
        <w:t>. (</w:t>
      </w:r>
      <w:r>
        <w:rPr>
          <w:sz w:val="28"/>
          <w:sz w:val="28"/>
          <w:szCs w:val="28"/>
          <w:rtl w:val="true"/>
        </w:rPr>
        <w:t>وبَرى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ميِّتُ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صلّ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اكم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ك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ناني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طب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ا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ا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ط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ا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غا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ا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ا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ق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ي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ت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يد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ا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ضيت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ل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رَّدْت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دته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قط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جنا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أ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سأ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َيْن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جنا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ك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أ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دينا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ٌ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جز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ها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ف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ف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ف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فاع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بو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تأدي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ت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ز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قر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دَّع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تم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عُ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حت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ط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وبرى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م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نبط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ُ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عَا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َ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ُ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ؤت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رَّجُل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ُتَوَفّ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َّيْ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يَسْأَلُ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هَل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رَ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ِدَيْن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ضَاءٍ؟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َإ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ُدِّث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رَ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فاء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ا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صَل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كُمْ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َلَم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تَح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ُتُوح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ؤم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فس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ُوُفِّ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َيْن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عَلَي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ضَاؤُهُ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ُتّف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بُخَاريِّ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فَم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ت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لَ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تْرُك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فَاءً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ُ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عَا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َ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ُ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ؤت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رَّجُل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ُتَوَفّ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َّيْ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يَسْأَلُ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هَل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رَ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ِدَيْن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ضَاءٍ؟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َإ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ُدِّث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رَ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فاء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ا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صَل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كُمْ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َلَم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تَح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ُتُوح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ؤم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فس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ُوُفِّ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َيْن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عَلَي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ضَاؤُهُ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ُتّف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بُخَاريِّ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فَم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ت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لَ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تْرُك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فَاءً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إي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قَيْب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ش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تس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حم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فَعَلَي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ضاؤ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ل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الح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تم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ه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إ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ك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ذ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مر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ا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ع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ئ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ورث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عَلي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ي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رو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ته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مْ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َيْب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َدّ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َفال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دٍ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بَيْهَقِ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سناد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ٍ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َفَال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دٍ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ك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ف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ّ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م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ش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طل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أ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صح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ف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غ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ف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نع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ضا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تلزم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ر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ضمون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با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تز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ركونه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طل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وج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لف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به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ل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ل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ي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ج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ف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تد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ف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هم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تض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اك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تض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ع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ثا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ّ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س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ث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ح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وكالة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ش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ّ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كس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كو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ض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خ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ث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صاعد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ر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رو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ذ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الاختيار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والوكال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كّ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شَّد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فو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خف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فو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ق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قيد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ُرَيْ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ُ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َ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لث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يكَيْ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ُ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َدُهُ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احبَه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َ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َرَجْ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يْنِهِمَ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ُ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صَحّح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حَاكِمُ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ط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ج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ر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قط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إرس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واب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مع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ع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م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عونت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ز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ارت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ص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ي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ز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شا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ي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حذ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ّائِب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ي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ْزُومِي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َ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ي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بي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بْ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بِعْثَ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جَاء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وْ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فَتْ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قَ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َرْحبَ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َخ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شريكي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َو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ْمَ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َبُ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َاوُ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اجَهْ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َ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ّائِب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ي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ْزُومِي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َ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ي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بي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بْ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بِعْثَ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جَاء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وْ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فَتْ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قَ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َرْحبَ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َخ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شريكي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َو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ْمَ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َبُ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َاوُ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اجَهْ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سائ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ئ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وب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ل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م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ّ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ج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رح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خ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ي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ار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ي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هلي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بت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بْد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ْ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سْعود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عَا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شتركْ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عمّار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عْد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ُصِيب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وْ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دْرٍ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حديثَ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سائيُّ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بْد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ْ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سْعود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عَا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شتركْ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عمّار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عْد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ُصِيب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وْ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دْرٍ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حديثَ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تمام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سي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ئي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ا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س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ب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قيق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عي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ن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د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يف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نائ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طع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جو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أب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ش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ط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تسم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ط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ئ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ي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يد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ت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ئ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ص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ف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س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س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قا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ل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ب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ن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ط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زل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ف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لرسول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بط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س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اهدي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يز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صطي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يجيز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ا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هـ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س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طا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و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ط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جمع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ل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م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صرف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نا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ت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خس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تر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ت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خس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ق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ط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م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بره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ط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تاع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ش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ث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ب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سر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ث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تري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م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بْد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ِ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عَا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َرَدْ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رُوج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ْيَبَ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َتَيْ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بي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قَ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تَيْت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كِي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َيْبَ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خُذ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َمْس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شَ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ْقاً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ُ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صحّحَهُ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بْد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ِ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عَا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َرَدْ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رُوج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ْيَبَ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َتَيْ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بي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قَ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تَيْت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كِي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َيْبَ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خُذ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َمْس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شَ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ْقاً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ُ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صحّحَهُ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ت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تغ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رْقُوَتِهِ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كال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تع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وكي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ت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ر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د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ب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د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ب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يث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ل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ق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د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د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صد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صد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رْو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بارقي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عَا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َ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عَث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ع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ينار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شْت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ضْحِيَةً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حديثَ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ُخار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ثْنَاء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قَد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قَدَّمَ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رْو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بارقي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عَا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َ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عَث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ع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ينار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شْت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ضْحِيَةً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حديثَ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ُخار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ثْنَاء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قَد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قَدَّمَ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كا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ُرير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ِ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عَا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بَعَث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ُ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مَ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َّدقَةِ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حديثَ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ّف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ُرير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ِ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عَا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بَعَث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ُ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مَ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َّدقَةِ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حديثَ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ّف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تم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ف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ا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ل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ي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غ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ظلم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ل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تب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را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عت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ث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ها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ب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ك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ف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ق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ك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ي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غ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ك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ر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ف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ع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قر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نيع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ت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ت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فتح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ك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رف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خر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كا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ف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ث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ه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يف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م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ر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زك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ظ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ر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حتما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ل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تما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ط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ب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رح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ع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ك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ك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ع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ك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أ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ب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ك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وي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اف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غن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ي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ب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قص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ُّ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عتذ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أوي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َ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بي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َحَ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تي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َمَ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يّ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ذبَح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باقي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حديثَ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سْلِمٌ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َ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بي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َحَ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تي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َمَ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يّ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ذبَح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باقي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حديثَ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سْلِمٌ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ك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ا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ف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ف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بح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ُريرَ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ِصَّ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عَسيفِ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ب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اغْ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نَيْس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ْرأَ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ْتَرَفَ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ارجُمْهَ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حديثَ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تّف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سيف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ل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ثن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فاء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أج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غْ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نَيْس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ْرَأَ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ْتَرَفَ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رْجُمْهَ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س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وفى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أم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ق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ّ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بوّ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ك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ود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أ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ح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ق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ل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نز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كي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غي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قرار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إ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إثب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ع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خ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حو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َ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قل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لَو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رّاً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صَحّح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ِبّ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ديث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ويلٍ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َ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قل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لَو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رّاً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صَحّح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ِبّ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ديث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ويلٍ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سا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ذ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غ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ره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ا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فظ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وص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ي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َلَّ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ف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ق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اك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نو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و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فون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ئ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أ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ئ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ت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ة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أخو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كو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ا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فس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قربين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و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وباعت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م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ر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قرا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خ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ز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خل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ض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رّاً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ش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ع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جراؤ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ع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ا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رار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ص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قرا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رية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عاري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ش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ثن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ت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خفيف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أخوذ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ع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اج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مُر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ُنْدب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ُ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عَ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َد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خَذَ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ُؤدِّيَهُ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ْمَ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رْبَعَ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صَحّح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ِمُ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مُر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ُنْدب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ُ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عَ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َد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خَذَ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ُؤدِّيَهُ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ْمَ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رْبَعَ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صَحّح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ِمُ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لح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ا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اهب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أ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ي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رمذ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ثا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ي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ط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حي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ثالث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خت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سا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دع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ض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ر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ص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ؤدي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حق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أ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لك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ود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شم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ضم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عي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وا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أ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ضم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و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ط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سح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ا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ثا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له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خ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ما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د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ثالث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ل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خ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ض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م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ع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ود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ما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قط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عف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يح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لمغل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ض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غ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ج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ا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ود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غ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يان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ستغ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ب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ب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غ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وّ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ى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حينئ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ع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زم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د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ه</w:t>
      </w:r>
      <w:r>
        <w:rPr>
          <w:sz w:val="28"/>
          <w:szCs w:val="28"/>
          <w:rtl w:val="true"/>
        </w:rPr>
        <w:t>:"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ذ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ؤدي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ض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ريح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ذ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ؤ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ر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هم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ض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ضم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ف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ضم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ض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ما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تقي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س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من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ينئ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و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ق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ض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تض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ب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عي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ُرَير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عَا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َد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ان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ئْتَمَنَ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ُ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َانَك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ُ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َاوُ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رمِذ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حَسّن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صَحّح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ِ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استْنكَر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ُ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اتم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َّاز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َخْرَج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َمَاعة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ُفّاظ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هُو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َامِل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ِلْعَارِيَةِ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ُرَير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عَا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َد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ان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ئْتَمَنَ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ُ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َانَك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ُ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َاوُ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رمِذ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حَسّن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صَحّح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ِ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استْنكَر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ُ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اتم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َّاز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َخْرَج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َمَاعة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ُفّاظ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هُو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َامِل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ِلْعَارِيَةِ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الود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حو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مر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ؤد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ا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ها</w:t>
      </w:r>
      <w:r>
        <w:rPr>
          <w:sz w:val="28"/>
          <w:szCs w:val="28"/>
          <w:rtl w:val="true"/>
        </w:rPr>
        <w:t>}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نك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إس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م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وجز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ها</w:t>
      </w:r>
      <w:r>
        <w:rPr>
          <w:sz w:val="28"/>
          <w:szCs w:val="28"/>
          <w:rtl w:val="true"/>
        </w:rPr>
        <w:t>} {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قبتم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از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رو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علماء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س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ثا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ب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وقب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وقوله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مثلها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ي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ثالث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ك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وال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باطل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وأج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با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نز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رابع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ع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س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رث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ز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بر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أج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ظ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و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ح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أج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صحاب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ظ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ف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ظ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ت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آي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ول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ل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ولئ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يل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وب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و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اب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غ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تصرون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وب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فيان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خ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ف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لد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عروف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ف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طي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في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ني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ئ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زل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مر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بغ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ض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قبلو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ع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خذ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يف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ست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ص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وتعاو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ق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و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دوان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م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ر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ظ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ا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ق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دوا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ك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ط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عط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ص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س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تض</w:t>
      </w:r>
      <w:r>
        <w:rPr>
          <w:sz w:val="28"/>
          <w:szCs w:val="28"/>
          <w:rtl w:val="true"/>
        </w:rPr>
        <w:t>]</w:t>
      </w:r>
      <w:r>
        <w:rPr>
          <w:sz w:val="28"/>
          <w:sz w:val="28"/>
          <w:szCs w:val="28"/>
          <w:rtl w:val="true"/>
        </w:rPr>
        <w:t>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ن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بيع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تض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وك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لئ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ي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ظ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ا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ؤ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ن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ل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ظلوماً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يجا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خر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لم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عْ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ْ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ميّ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تَتْ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ُسُ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أَعْطِهِ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ِرْعاً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ُلْتُ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عاريَة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ضْمُونة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و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ارية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ؤَدَّاةٌ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ارية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ؤَدَّاة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مَ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َ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َاو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ّسَائ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ّح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ْ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ِبّانَ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عْ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ْ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ميّةَ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ض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ش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ت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ثن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تَتْ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ُسُ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أَعْطِهِ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ِرْعاً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ُلْتُ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عاريَة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ضْمُونة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و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ارية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ؤَدَّاةٌ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ارية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ؤَدَّاة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مَ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َ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َاو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ّسَائ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ّح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ْ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ِبّانَ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مضمون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ض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ي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ؤدا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دي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ض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يم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ض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تض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ض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قوا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فْو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ْ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مي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ْتَعَ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ُرُو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وْ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ُنَيْن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قَ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َغصْب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ُ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بَل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ريَة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ضْمُونة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َاو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أَحْمَ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النّسائ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صَحّح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ِمُ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َأَخْرَج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َاه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َعي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ْ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بّاسٍ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ية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قر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ر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تؤ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ي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طائ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ف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لام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ع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و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غصب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بَل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اريَة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ضْمُونَة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ه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لفظ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دا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لاث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بع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س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اني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ل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لح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ض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ض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غ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ضم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قي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ما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تض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لف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م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رح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صب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عيد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ْ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َيْد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و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ْتطع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ِب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ْض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ُلْ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َوَّق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ي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وْ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ام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بْع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رَضينَ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ُتّف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ْتَطَع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ِب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ْضِ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ظُلْ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َوَّق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وْ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قِيَامَ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يّ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بْع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رْضِي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طو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اق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خس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ض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و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ؤ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خس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ضين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ل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ط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ؤ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ب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ف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ض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وّ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وع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ل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طبراني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ا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شر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غ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وب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م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ف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ئ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ط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او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ض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راك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ت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كتُفِ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ا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طو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ص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نفصا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غص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ستي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ض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صب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ض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ض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ذ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ؤديه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ختلاف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صرف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ض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غ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اس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ض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ي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ي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ق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ت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ب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در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فاظ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شيئاً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عو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شبراً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َعَمَّ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ص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لزم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نئ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ب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ض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أ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ض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أك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ب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ي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يع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َس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َ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بي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ِنْ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عْض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َائ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َرسل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حْ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مهات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مني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ع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دم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قَصْعَة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عام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ضَرَبَ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دِ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كَسَرَت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قَصْع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ضَمّ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َعَ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عا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قَ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كُلُو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َدَفَع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ْصع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ّحيح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رَّ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حَبَس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ْسُور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ْخَار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التِّرْمِذ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م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ّارب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ائِش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زاد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َقَ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ب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طَعَام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عَام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إنَاء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نَاءٍ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َصَحّحَهُ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رس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ح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ه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منين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سم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ح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قص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ر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س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ص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كلُو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د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ص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ب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مّ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ار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طَعَام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َعَام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َاء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نَاءٍ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صحح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اتف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مة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ت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صح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جاء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ز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فل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ف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س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اء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ص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ه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ئ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ضمو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ث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ث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ب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وال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كوف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وا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زى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هاد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ض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يمت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نف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ز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ث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يوا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قيم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ست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ط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عا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ت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ئ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قط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صا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ض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ند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ض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ط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اء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ناء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كاف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لي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ط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ض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شر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ر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ط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ر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إناء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مضم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ه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م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ست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ت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ك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ق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شري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يم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ج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ت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ي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ه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ئ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ئ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د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ت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ص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تق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ه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ز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ق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اظ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ق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شق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جا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قو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صطلاح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صطل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دث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ست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مسا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س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ص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س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د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ن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ئ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ص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ا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ع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ك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غاصب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سق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م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ن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ح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ي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ط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يا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غ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ذ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ن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طبخ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طح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ُل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ا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ي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ذ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با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وا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وال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ام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حتج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ر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ع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خبر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ا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تي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رس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عث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زوج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بعث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ش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ط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ارى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ي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ج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ح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ذ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غا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د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ا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ث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فا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افع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ديج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ُ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َرَع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رْض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وْم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ْنِهِ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لَيْس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َّرْع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ل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َفَقتُهُ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ْم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الأرْبع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سائي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حَسّن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ِّرْمذيّ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ُقا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ُخَاري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َعّفَهُ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افع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ديج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ُ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َرَع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رْض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وْم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ْنِهِ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لَيْس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َّرْع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ل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َفَقتُهُ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ْم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الأرْبع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سائي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حَسّن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ِّرْمذيّ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ُقا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ُخَاري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َعّفَهُ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ال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س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ر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ط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ديج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ا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و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ا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لك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سح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س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به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ا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تد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لز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زا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اصباً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ث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ا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تد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ديث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دلا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رْو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ْ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ُّبَيْ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ْهُ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ُل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صحاب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ُول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جُلَيْ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ْتَصَ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ُول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رْض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َرَس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َدُ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َخْ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رض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آخَ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قَ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ُ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أرض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ِصَاح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َمَ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احب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خْل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خْرج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َخْل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قَ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َيْس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ِعِرْق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لم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قّ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سْنَادُ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سَنٌ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آخِرُ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ِنْ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صْحَّاب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رْو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ِيد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ْ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َيْد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خْتُلِف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صْل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رسال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عْ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حابيِّهِ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رْو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ْ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ُّبَيْ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ْهُ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ُل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صحاب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ُول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جُلَيْ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ْتَصَ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ُول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رْض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َرَس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َدُ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َخْ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رض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آخَ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قَ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ُ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أرض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ِصَاح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َمَ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احب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خْل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خْرج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َخْل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قَ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َيْس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ِعِرْق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لم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قّ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سْنَادُ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سَنٌ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آخِرُ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ِنْ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صْحَّاب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رْو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ِيد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ْ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َيْد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خْتُلِف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صْل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رسال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عْ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حابيِّهِ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س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ص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ح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يالس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ان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ختلف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ع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لم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غ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ستحق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لك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ت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يع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ع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ط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باط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ت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ت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ظاه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رس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ب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فا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قا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ا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خر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ر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ق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ر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ج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غا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يسم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ل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ن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؟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كْرَة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َ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بي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ُطْبَت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وْ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حْر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ِنىً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مَاءَ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َمْوَالَ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أَعراضَ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رام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َحُرْمَ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وْمِ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َهْر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لَدِكُ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ُتّفّ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كْرَة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َ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بي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ُطْبَت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وْ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حْر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ِنىً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مَاءَ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َمْوَالَ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أَعراضَ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رام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َحُرْمَ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وْمِ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َهْر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لَدِكُ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ُتّفّ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ض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اس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تتاح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فعة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شف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ض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ج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اء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تقاق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وال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ج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ياد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عان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ق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مى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ؤ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ره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ذ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د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ض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ل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اف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اس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ض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ره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م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ف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حوهم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ق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ُ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شفْع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ُل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قسمْ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قَعَ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ُدُ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صُرِّفَت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رق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ُفعةَ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ُتّف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اللفْظ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ْبُخاريِّ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ْلم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لشفْعَ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ُل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ِرْك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رْض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بْع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و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ئط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صْلُح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فْظ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بيع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عْرض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يكه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ّحاوي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ق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شفع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رجالُ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ِقاتٌ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ق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شُّفْع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ُل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قْسَ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َعَت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حُدو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ُرِّفَتِ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ض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ش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ا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طُّرُقُ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شوار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َ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ُفْعَةَ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شُّفْعَ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ُل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ِرْكٍ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رْ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و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بْعٍ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حّ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و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ئِط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صْلُح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بيعَ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خل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حَ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عْرض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يكهِ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ق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شف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ً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رج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قات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أل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ضاف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ف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شر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سا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س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ح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ح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د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ت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ف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مث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صح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حاو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مث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و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لشف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رس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رفع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ص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ف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وز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أج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ر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ق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أ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ر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و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د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ر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فع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ع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ز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م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أو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ف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ئط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ف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ار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ا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إ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ج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ت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ُقاوِ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طوق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ث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ي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فع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ث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فع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شر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ص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ي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ض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را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شر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ف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ذ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ي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يذ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كث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و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طائ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فع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ض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ر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ا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يع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ف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ج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د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ف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ع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ف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ئ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ت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شم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ك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ئ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ت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أج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س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هاي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صو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شملها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يع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ا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ف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شم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ف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ك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و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ذ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يك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أ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و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ذ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ز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ي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َس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ْ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الك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جَار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َّ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َق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دارِ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َحّحَ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ْ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ِبّ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ل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ِلّةٌ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َس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ْ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الك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جَار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َّ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َق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دارِ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َحّحَ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ْ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ِبّ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ل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ِلّةٌ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ئ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خ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فو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ط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ى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فع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ِ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لجار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ق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صقَبِهِ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َخْرج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ُخار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ِصَّةٌ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فع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ِ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لجار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ق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صقَبِهِ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َخْرج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ُخار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ِصَّةٌ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س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رم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ت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ت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ذَيْ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زيد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ط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ج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فع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بح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عت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س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لج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صقب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تك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ف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و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د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ن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خ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غي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لج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صقب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ت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ذهب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عليٌّ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>]</w:t>
      </w:r>
      <w:r>
        <w:rPr>
          <w:sz w:val="28"/>
          <w:sz w:val="28"/>
          <w:szCs w:val="28"/>
          <w:rtl w:val="true"/>
        </w:rPr>
        <w:t>عمر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>]</w:t>
      </w:r>
      <w:r>
        <w:rPr>
          <w:sz w:val="28"/>
          <w:sz w:val="28"/>
          <w:szCs w:val="28"/>
          <w:rtl w:val="true"/>
        </w:rPr>
        <w:t>عثمان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و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سح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ف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جوا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ج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ي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ت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ئ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ج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قص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ئ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ستد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ف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شر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ر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فع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نح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ف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سم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ج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ث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ف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شر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ج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نط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هو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مفه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ف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س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ت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ر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دل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س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ف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ر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ف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سم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ث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ف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خل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و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ج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تي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لجار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َ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ُفْعَ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ر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نتظر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ائ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َريقُهُ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احداً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َو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ْمَ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ربع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َج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قاتٌ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لجار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َ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ُفْعَ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ر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نتظر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ائ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َريق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احداً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َو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ْمَ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ربع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َج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قاتٌ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أ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وث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عل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لم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ف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اً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زم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أم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فر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ف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اً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تر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ئ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ف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ج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ترك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ريق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ح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باره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لتصر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مفه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ل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فع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ف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نا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ض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غ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ختل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ب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نتف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ن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أو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َّل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ج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ئ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شتر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ح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ف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خل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ر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ف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ا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ق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يمي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ر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ف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جو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ح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ف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اف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ر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فعة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مفه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ط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حد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د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وا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ارض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اقض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فظ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تواف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ئتل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عنا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ينت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د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ف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ائ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اخى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مَ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بي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لشف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َحَل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عِقَال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اجَه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َزَّ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فع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ِغائِبٍ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إسْناد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َعيفٌ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شف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ال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ز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د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ف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ائب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تعر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فظ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تهما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ف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ائ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ص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ف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ال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ضع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ز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ر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ثاب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د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اف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ناب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ا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عي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ض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ا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و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ا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ف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با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ت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ب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تر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ق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ث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تر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ور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ثبا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ل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ك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ك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ف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ف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ص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ائ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ف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رث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ص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فع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ف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ص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يهو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ص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فع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اض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قر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ص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بح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م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از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تس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ضار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أخوذ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س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صرف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هيب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ثَلاث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ِي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بَرَكةُ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ْبَيْع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لٍ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ُقَارضَة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خَلْط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ُ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شع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ْبَيْت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ْبَيْعِ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اجَه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سناد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ٍ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هيب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ثَلاث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ِي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بَرَكةُ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ْبَيْع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لٍ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ُقَارضَة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خَلْط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ُ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شع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ْبَيْت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ْبَيْعِ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اجَه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سناد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ٍ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ام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ساه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ع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غ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تأجي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ار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ف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بعض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خل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شع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ت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ش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يم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ِزام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َن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شْترط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َّجل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عْط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ا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قارَضة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جْعَ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َبِد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طْبَة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حْمِل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حْ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نْز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طْ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سي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عَلْت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َيْئ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قَد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َمِنْت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ي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َو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َّارَقُطْن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جال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ِقاتٌ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طأ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علاء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بْ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َّحْ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ْ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ْقوب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َد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ِن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مِ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ِعُثم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ِّبْح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يْنَهُم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َهُو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وْقوف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ٌ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يم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ِزام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َن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شْترط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َّجل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عْط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ا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قارَضة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جْعَ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َبِد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طْبَة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حْمِل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حْ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نْز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طْ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سي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عَلْت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َيْئ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قَد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َمِنْت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ي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َو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َّارَقُطْن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جال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ِقاتٌ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طأ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علاء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بْ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َّحْ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ْ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ْقوب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َد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ِن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مِ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ِعُثم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ِّبْح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يْنَهُم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َو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وْقوف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ٌ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ه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ق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ج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ج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خ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اس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وط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أركا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إيج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ب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متث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ئِزَ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ص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ا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ه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غتف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ع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ختلف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عه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جو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عس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خ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ح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م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ص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ان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ا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ضارب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ضار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تفق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ت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ئ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ئ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ي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لغو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مضار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فظ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شتر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ج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ه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ت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ي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ول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فذ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اق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جارة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عَ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ْ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مَ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ما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َ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ُو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َ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هْ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َيب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َطر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خْرج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َمَر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و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َرْعٍ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ُتّ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واية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ُما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فَسَأَلُ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رَّه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ف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مَلَ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لَه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ِصْف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َمَرِ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قَ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ه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نُقِرُّ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ِئن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َقَرّ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جْلاه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مَ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لمُسْلم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َ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ُو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َفَع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هود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َيْبَ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خْ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َيْبَ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َرْضَ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عْتَمِلُو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مواله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لَه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َطْر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َمَرهَا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عَ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ْ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مَ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ما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َ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ُو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َ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هْ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َيب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َطر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خْرج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َمَر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و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َرْعٍ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ُتّ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واية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ُما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فَسَأَلُ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رَّه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ف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مَلَ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لَه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ِصْف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َمَرِ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قَ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ه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نُقِرُّ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ِئن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َقَرّ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جْلاه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مَ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لمُسْلم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َ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ُو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َفَع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هود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َيْبَ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خْ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َيْبَ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َرْضَ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عْتَمِلُو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مواله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لَه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َطْر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َمَرهَا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اق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زار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>]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س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>]</w:t>
      </w:r>
      <w:r>
        <w:rPr>
          <w:sz w:val="28"/>
          <w:sz w:val="28"/>
          <w:szCs w:val="28"/>
          <w:rtl w:val="true"/>
        </w:rPr>
        <w:t>عمر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و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ز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دث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وز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تمع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فرد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مسلم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ع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م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زارع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ئ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اق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زار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هو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اق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زار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إجا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أو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ئن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كن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ئ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خرج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ئ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ز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خر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ه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ز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اق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ج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فق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و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د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اق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زار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جز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ت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س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ت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ست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ف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ش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اج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ا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ضار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ضار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ر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ماث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تملو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وا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ديُ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تر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د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ش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ا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قي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نز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ضار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نز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ضار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شت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زار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ا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لف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ش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هى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هاد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اق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زار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س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أو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ي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عتم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نْظَل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ْ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يْس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َأَلْ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فِع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ْ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َديج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ِراء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ْض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ذهَب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الفِضَّةِ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قَ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س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ّ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ؤاجِرو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هْد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َاذِيَانَات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َقْبَال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دَاول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َشياء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َّرْع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يَهْلِك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يَسْلَ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يَسْل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َهلك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كُ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ّاس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ِرَاء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لذل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َجَ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َم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عْلُوم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ضْمُون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س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هِ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سْلِمٌ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يَان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جْمِ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ّفَق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طْلاق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َهْ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ِراء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ْضِ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ظ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ُّرَق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ص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أ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َديج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ِرَاء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ذَّهَب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فِضَّ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س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اجرو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هد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ذياناتِ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ذ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ج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ن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ن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ا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وا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َأَقْبال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داول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م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و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دا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أشْياء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سل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سل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هلك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راء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ذل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َجَ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وم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ضمون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س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جْمِ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راء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ض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مضم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ج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ف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ق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ش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قوّ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ْبِعاء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ض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ثل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ارض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ب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غ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ع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فع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ر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ب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ا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ؤُ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دا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ط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ا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ع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نه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اك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بت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ْ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َّحَاك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َ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زَارع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َمَ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ؤاجَرَةِ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سْلِم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يْض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ح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زار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أَمَ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ؤاجَرَةِ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ض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غ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دي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ص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زا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ق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دي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م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مَّي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دث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َشِ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ئ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ض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زار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بت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جوه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أحس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اج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تك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واسا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ر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رو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ثل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زر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منح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مسكها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دخ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ض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تصدق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س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حتي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ب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زار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ص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ج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زار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ه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فل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ش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وي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اب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زار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مانح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هى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ب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غ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را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ت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ف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أن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ر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زارع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ك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ف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ت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ّ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خل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قصو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عتذ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ج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ض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كس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ه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مع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ا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ج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ثل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كلفا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ْ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بّاس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حْتَجَ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ُ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أَعْط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جَم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جْر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لَو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رَا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عْطِهِ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بُخَار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ْ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بّاس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حْتَجَ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ُ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أَعْط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جَم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جْر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لَو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رَا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عْطِهِ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بُخَاري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را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طه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عط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ر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ا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تج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ن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م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نز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دع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ا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اريخ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خ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حتر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ج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ف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ر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ف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ج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ص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يص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أ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نه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عل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اضحك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وأباح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ق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د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خر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جماع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افِ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ديج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كَسْب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ّام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بيث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سْلمٌ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افِ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ديج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كَسْب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ّام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بيث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سْلمٌ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خب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مه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يمم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ب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فقون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فس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ذ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بيث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ر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ا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س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يب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عطاؤ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رت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عط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ر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ج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ج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هو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خ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ا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ز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ره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ش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عان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حتي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بغ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ر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ُ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ز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جَلّ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ثَلاثَة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َصْمُه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وْ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قيامةِ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رَجُل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عْط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َدَرَ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رَجُل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اع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ُ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أَ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نَه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رجل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أجَ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ي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ستو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لَ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عْط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جْرَهُ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سْلِمٌ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ُ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ز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جَلّ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ثَلاثَة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َصْمُه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وْ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قيامةِ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رَجُل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عْط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َدَرَ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رَجُل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اع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ُ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أَ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نَه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رجل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أجَ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ي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ستو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لَ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عْط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جْرَهُ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سْلِمٌ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صم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ي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لمو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و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عط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س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ط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س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ع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ك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م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و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ستو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ك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ج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با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د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بّاس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و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َق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خَذْت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جْ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ِتاب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َخْرَج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بُخَار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َعَ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بّاس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و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َق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خَذْت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جْ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ِتاب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َخْرَج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بُخَاري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رض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ا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فظ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علّ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س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ه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س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ي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ر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ت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س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ر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ط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و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قبلها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ديثين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ج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غي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بي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لي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ؤ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ك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مرأ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ا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غ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تن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عل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ا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ب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بر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إح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التع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ج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حذ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ط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وعد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ج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صوص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را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ن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يش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ص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رو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د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ن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ج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د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يب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ن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ط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ج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ي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ن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ف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ر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{</w:t>
      </w:r>
      <w:r>
        <w:rPr>
          <w:sz w:val="28"/>
          <w:sz w:val="28"/>
          <w:szCs w:val="28"/>
          <w:rtl w:val="true"/>
        </w:rPr>
        <w:t>ال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لمين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فكأ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ن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وف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ب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سم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ضرب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ماً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ج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ب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أي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ج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لي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ء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تع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راء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طب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ْ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مَ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ِ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ُ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َعط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جِي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جْر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بْ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ف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رَقُهُ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اجَهْ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ب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ُرَيْر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ِ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ِنْ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عْ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َيْهَقي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جَابر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ِنْ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ّبراني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كُلّ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ِعافٌ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َعَ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ْ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مَ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ِ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ُ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َعط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جِي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جْر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بْ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ف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رَقُهُ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اجَهْ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ب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ُرَيْر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ِ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ِنْ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عْ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َيْهَقي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جَابر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ِنْ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ّبراني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كُلّ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ِعافٌ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يهق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تم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أعل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ا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سناد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دْري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َ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َ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َأجَ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جي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لْيُسَم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جْرَتَهُ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بْ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َّزَّ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في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قِطاع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صَل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َيْهَقِ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نيفةَ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دْري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َ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َ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َأجَ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جي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لْيُسَم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جْرَتَهُ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بْ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َّزَّ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في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قِطاع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صَل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َيْهَقِ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نيفةَ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تض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عود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تض</w:t>
      </w:r>
      <w:r>
        <w:rPr>
          <w:sz w:val="28"/>
          <w:szCs w:val="28"/>
          <w:rtl w:val="true"/>
        </w:rPr>
        <w:t>]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د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ج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ئ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هو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ؤ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ج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خصا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ح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ات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م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و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ف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به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ي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عطي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حياؤ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ارت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ح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يع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ر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ر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ف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ح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باب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تبي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ض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نقي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زر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ئ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ض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ند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ع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ل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ز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طلع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يى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رْو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ائِش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ِ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ْ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بي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مّ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رْ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يْسَ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حَد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هُ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َق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َ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َ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رْوَةُ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َقَض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مَر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َتِهِ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ُخَاريُّ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مّ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رْضاً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ال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لَيْسَ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حَد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هُو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َق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و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ق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ت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ح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مَلُّك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ك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غي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ت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ن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ي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ي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فق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ت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بط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ذ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صل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دوي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يف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حياؤ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جر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ل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ع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و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َرْي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حياؤ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ذ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نقط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ذ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صل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ذ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ا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إح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عاد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رس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الخط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سلمي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و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ق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َيْد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ْ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رْ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يِّتَة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هِ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ُ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ّلاث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حَسّن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رُ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رْسل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خْتُلف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ابيّ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ي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جَابرٌ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قي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ائشة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قي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َبْ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مَرَ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َّاجح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َّلُ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د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تقد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ْي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ْ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يِّتَة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هِ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ُ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س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رُوِ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س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ابي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و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ف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راجح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ق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أول</w:t>
      </w:r>
      <w:r>
        <w:rPr>
          <w:sz w:val="28"/>
          <w:szCs w:val="28"/>
          <w:rtl w:val="true"/>
        </w:rPr>
        <w:t>)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ص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خ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رض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خ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ل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ي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ض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و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فؤ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ه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بّاس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َّعب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ْ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َثّام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خبَر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ب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ِ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لرَسُولهِ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ُخَاريُّ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عب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و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ثامة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ثل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دّ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خب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ِم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ِرَسُولهِ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ح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ع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صو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خت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ع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ه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ئ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صاص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ع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ت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ع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رع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ب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رسول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ئي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حدهم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س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آخ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ع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ت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ص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رج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ه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ليقاً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بذ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بذ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إ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دق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قا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م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ي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سلمين؟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د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جل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ي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فريقا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خ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ح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إ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نتج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ختص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ختص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فظ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لم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َنِ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ضم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اح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ت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ع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ظ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ع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ظ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اب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ر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ن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ي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ف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ه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شيت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جع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ر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ن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ه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شيت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تي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بن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من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تارك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كل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ي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ورق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لم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لاد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ت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ه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سلم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ادهم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تهى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ر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فس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ْ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عَ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ُ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َرَ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ِرَارَ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ْمَ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ْ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اجَهْ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ل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ديث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ثْلُ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هُو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َطّأ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رْسَلٌ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رار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ل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ط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سل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ا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ي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ز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س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زيادة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ار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ق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قط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وع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ز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ادة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ل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شب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ئ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ت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ذرع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ر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ض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ض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را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ضرا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عنا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نقص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ئ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ض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از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ضر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دخ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ت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ض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ز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بع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نت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{</w:t>
      </w:r>
      <w:r>
        <w:rPr>
          <w:sz w:val="28"/>
          <w:sz w:val="28"/>
          <w:szCs w:val="28"/>
          <w:rtl w:val="true"/>
        </w:rPr>
        <w:t>ول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مه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{</w:t>
      </w:r>
      <w:r>
        <w:rPr>
          <w:sz w:val="28"/>
          <w:sz w:val="28"/>
          <w:szCs w:val="28"/>
          <w:rtl w:val="true"/>
        </w:rPr>
        <w:t>وجز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ها</w:t>
      </w:r>
      <w:r>
        <w:rPr>
          <w:sz w:val="28"/>
          <w:szCs w:val="28"/>
          <w:rtl w:val="true"/>
        </w:rPr>
        <w:t>}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ض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نت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ض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ض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ت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كرار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تأكي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ست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ا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زو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اح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ع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صل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س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ق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حو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ا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يع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ي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ض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ح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ر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ع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ت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ق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ص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ز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ا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ا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إق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د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مُر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ُنْدَب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عَا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ُ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اط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ائِط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رْض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هُ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ُ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ُ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صَحّح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َارُودِ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َعَ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مُر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ُنْدَب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عَا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ُ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اط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ائِط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رْض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هُ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ُ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ُ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صَحّح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َارُودِ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ّ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و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ي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ف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بْد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غَفَّل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بي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فَ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ئ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ل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ربعو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ِرَا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طَ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َاشِيَتِهِ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اجَه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سْناد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ٍ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غَفّل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فَ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ئ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ل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رْبعُو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رَا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طَناً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نو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م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برك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لمَاشِيَتِهِ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ماع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ع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دى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ش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را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د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س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راعاً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قط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إرس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ده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تض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س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ري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تض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قط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وضع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ه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س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ر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اح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ها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ص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رس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و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تض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س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تض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ضعيف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ب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حت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إضرار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ُمِّ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ص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جتما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ئ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ض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ح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د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اديِّ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ئ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شرو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و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س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ر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حسان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ك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خ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فر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ي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ناؤ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هد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س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سح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ي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اف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ق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اح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ملو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ء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ْقَم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ئل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هِ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َ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قْطَع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رْ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ضرَمَوْتَ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َاوُ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رْمذ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ّح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ِبّانَ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ْقَم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ئل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هِ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َ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قْطَع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رْ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ضرَمَوْتَ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َاوُ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رْمذ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ّح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ِبّانَ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يهق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مع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ص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خت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ص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حي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إحياء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ختص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ح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هاد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حك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اض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قط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وي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ئ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ذلك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وز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ل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ي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عم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ل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ب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ثا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ان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قطا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اب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خري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ص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ختص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ق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لك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نتهى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دع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زا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ص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ح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ذلك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قطا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ه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قط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ليك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ليك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زم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أخ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قط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ُرى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ل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ش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خذ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كا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نفقو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فس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نا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م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ت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لا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ك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حري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غن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جعو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ْ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مَ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مَ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َ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قْطَع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بَيْر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ُضْ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رَس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أَجْر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فَرَس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ُ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م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سوْطِهِ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قَ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َعْطُو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يْث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لَغ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ّوْطُ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ُ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ُ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َعْفٌ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ُضْرَ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ض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ج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رس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تف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أَجَر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وط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َعْطُو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يْث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َغ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ّوْطُ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ف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ف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ص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قط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ضي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ل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قط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إقط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م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جُل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َّحاب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غَزَوْ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ع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سَمِعْتُ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ُولُ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لنّ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ُرَكاء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ةٍ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َل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اء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ّا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ْمَ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أَبُ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رجالُ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ِقاتٌ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غز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مع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لنّاس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ُرَكاء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ةٍ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كَلإ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هم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قص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الْمَاء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ّار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ج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قات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وعاً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نع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كل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ا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ه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ي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صوص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كل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ط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ابس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ش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هش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خت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ياب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ص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خت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رط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ث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شب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ص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جب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رز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ئ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ف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ملو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تحج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د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م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ط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ط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ص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ستض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ضوئ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حج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ا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أق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ط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لو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ك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ل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م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سام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تم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ط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ض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لو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ملو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ق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س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ش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ض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تف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ي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نتف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ل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ض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ف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ي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ع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شت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ئ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فا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هو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م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ب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سلمي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هو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ثمان؟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ّ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قَرُّر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هود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قا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ّ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رّ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ديه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قف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و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ب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س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نتف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ص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ب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ح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ُرير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عَا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ُو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ات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د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ْقَطَع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مَل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َلاثٍ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صَدَقَة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َاريَةٍ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و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ِلْم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نْتَفَع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ِ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و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لَد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الِح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دْعُ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هُ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سْلِمٌ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ُرير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عَا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ُو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ات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د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ْقَطَع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مَل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َلاثٍ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صَدَقَة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َاريَةٍ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و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ِلْم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نْتَفَع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ِ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و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لَد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الِح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دْعُ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هُ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سْلِمٌ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و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ّ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ب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ّ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تقد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ضي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ش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صائ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هلي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لفاظ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ق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ب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ب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د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رائ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فاظ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كنايت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صد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حرمت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ر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ريح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ت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ج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ع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د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ي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ف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ب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و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نت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ف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أج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ب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أنث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اب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تج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وابه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سب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بو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حق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م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سن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ل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لح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ح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ث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ج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ت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ب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ر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ي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ح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ته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ور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ص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ظ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و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شع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ري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شع</w:t>
      </w:r>
      <w:r>
        <w:rPr>
          <w:sz w:val="28"/>
          <w:szCs w:val="28"/>
          <w:rtl w:val="true"/>
        </w:rPr>
        <w:t>]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شع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ع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ث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ل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غ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صد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ري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شع</w:t>
      </w:r>
      <w:r>
        <w:rPr>
          <w:sz w:val="28"/>
          <w:szCs w:val="28"/>
          <w:rtl w:val="true"/>
        </w:rPr>
        <w:t>]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شع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ور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ح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ب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غر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ح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ج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ر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شع</w:t>
      </w:r>
      <w:r>
        <w:rPr>
          <w:sz w:val="28"/>
          <w:szCs w:val="28"/>
          <w:rtl w:val="true"/>
        </w:rPr>
        <w:t>]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شع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و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غ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وى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شع</w:t>
      </w:r>
      <w:r>
        <w:rPr>
          <w:sz w:val="28"/>
          <w:szCs w:val="28"/>
          <w:rtl w:val="true"/>
        </w:rPr>
        <w:t>]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ْ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مَ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َصاب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مَر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ِ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َيْبَ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أَ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ب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ْتَأمِرُ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ِي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قَ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صَبْ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رْ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َيْبَ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صب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ط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ُو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فَس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ِنْ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قَ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ِئْت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بَسْت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صْلَ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تَصَدَّقْت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َتَصدَّق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مَرُ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َن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باع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صْلُ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ورَث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وهَب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تَصَدَّق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ُقَرَاء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قرْب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ِّقاب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يل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ّبيل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ضَّيْفِ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ُنَاح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لِيَ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أكُ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الْمَعْرُوف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ُطْعِ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دي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َيْ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تَمَوِّ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ُتّف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ّفْظ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سْلِمٍ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بُخار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َصَدَّق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َصْلِ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بَاع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هب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ُلك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نْفَق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َمَرُهُ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اب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َيبَر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شت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أَ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أم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ي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إ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ِئْت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بَسْت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ْلَ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صَدَّقْت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تصد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أَن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بَاع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ْلُ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ورَث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وهَب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تَصَدّق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قُرْبى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ب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ِّقاب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بيل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ْ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بّ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ضَّيْف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ُنَاح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ى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َ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كُ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َعْرُوف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طْعِ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دي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َيْ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تَمَوّل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الاً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بخاري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تَصَدّق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َصْ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بَاع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وهَب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نْ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ُمَرُهُ</w:t>
      </w:r>
      <w:r>
        <w:rPr>
          <w:sz w:val="28"/>
          <w:szCs w:val="28"/>
          <w:rtl w:val="true"/>
        </w:rPr>
        <w:t>"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أفا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ق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قوف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سف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قف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طب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ا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ت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عروف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طب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ج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ت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ستق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عر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ه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ى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مول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ك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ئ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ا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ل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ت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ك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فق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ت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ص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ف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م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ك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ح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قطن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ُ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عَا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َعَث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ُ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مَ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َّدَقةِ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فيهِ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َأَم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َالد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قَد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ْتَبَس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دْرَاع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َعْتَاد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بيل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ُتّف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ُ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عَا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َعَث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ُ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مَ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َّدَقةِ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فيهِ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َأَم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َالد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قَد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ْتَبَس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دْرَاع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َعْتَاد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بيل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ُتّف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تا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ك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زك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ح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ج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وض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يف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ذ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و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ض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أب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ت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خ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ك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ماني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تعق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ت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ته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د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ي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ب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رصا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ف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ب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مر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قبى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ه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ل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ه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عَ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ُعْمَا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ْ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شِيرٍ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َ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ُو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قَ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ّ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َحَلْ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ُلا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َ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قَ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َكُل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لَدِ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َلْت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ثْ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؟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َقَ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قَ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فَارْجِعْهُ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فْظٍ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َانْطلق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ِيشْهِد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دَق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قَ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َفَعَلْت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لَدِ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ُلِّهِمْ؟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َ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تّق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عْدِل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يْ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وْلادكُمْ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َرَجع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َد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ِلْ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َّدَقَةَ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ُتّف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سْلِم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فَأَشْهد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َيري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ث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َيَسُرُّ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كُون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بِ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واءً؟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ل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فَ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نْ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عَ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ُعْمَا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ْ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شِيرٍ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َ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ُو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قَ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ّ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َحَلْ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ُلا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َ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قَ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َكُل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لَدِ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َلْت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ثْ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؟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َقَ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قَ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فَارْجِعْهُ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فْظٍ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َانْطلق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ِيشْهِد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دَق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قَ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َفَعَلْت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لَدِ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ُلِّهِمْ؟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َ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تّق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عْدِل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يْ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وْلادكُمْ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رَجع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َد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ِلْ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َّدَقَةَ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ُتّف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سْلِم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فَأَشْهد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َيري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ث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َيَسُرُّ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كُون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بِ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واءً؟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ل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فَ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نْ</w:t>
      </w:r>
      <w:r>
        <w:rPr>
          <w:sz w:val="28"/>
          <w:szCs w:val="28"/>
          <w:rtl w:val="true"/>
        </w:rPr>
        <w:t>"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او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سح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ثو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خري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ط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او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رجاع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تق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و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عد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ادك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و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ذَنْ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و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ي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س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ط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نث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فاظ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ئي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سو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سو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اد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ط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ض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ض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ص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س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ث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ريث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س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د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طا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عتذ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ذ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هض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ب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ؤ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ضح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س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طل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بّاس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لعائِ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ِبَت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ْكَلْب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قِيء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ُ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و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يْئِهِ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تف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َاية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بُخاريِّ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َيْس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ن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ثَ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َّوْءِ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عَو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ِبَت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ْكَلْب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قِيء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رْجَ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يْئِهِ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َعَ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بّاس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لعائِ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ِبَت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ْكَلْب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قِيء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ُ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و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يْئِهِ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تف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َاية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بُخاريِّ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َيْس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ن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ثَ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َّوْءِ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عَو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ِبَت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ْكَلْب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قِيء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رْجَ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يْئِهِ</w:t>
      </w:r>
      <w:r>
        <w:rPr>
          <w:sz w:val="28"/>
          <w:szCs w:val="28"/>
          <w:rtl w:val="true"/>
        </w:rPr>
        <w:t>"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ه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ب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دق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ث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حو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ذه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د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غلي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راه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حاو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ع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ت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الك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ق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ا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نز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ب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تعق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ستبع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أو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اف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ق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ق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ر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ع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ح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أو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ت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مَ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ْ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بّاس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بي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ِل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ِرَجُل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سْلِم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عْطِ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عَطيّ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رْجع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وَالِ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عْط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لَدَهُ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ْم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رْبَعَة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صَحّحَ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ْمِ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ْ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ِبّ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الحاكمُ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مَ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ْ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بّاس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بي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ِل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ِرَجُل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سْلِم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عْطِ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عَطيّ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رْجع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وَالِ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عْط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لَدَهُ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ْم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رْبَعَة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صَحّحَ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ْمِ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ْ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ِبّ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الحاكمُ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را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د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أ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بي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غي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ختص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د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طف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خ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نع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ب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زو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اق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ث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خ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ليق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هر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دعه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ز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قطع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ط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غ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ه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ط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شاء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عت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ِ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تْ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ك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ُ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قْبَ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هَديّ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يُثِيب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ه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بُخَار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ِ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تْ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ك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ُ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قْبَ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هَديّ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يُثِيب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ه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بُخَاري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د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ب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كاف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بة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يث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ث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ت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زو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د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م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ا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جوب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د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اف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واض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ويض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ف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يى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ث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ي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يص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دي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ه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ث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ط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ث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ه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ب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جب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يع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ب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ك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از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ث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نز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ك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فق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ه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أدنى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ث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ط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ه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ض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ْ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بّاس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عَا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َهَب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جُل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ِرَسُول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َاقَة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أثَاب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قَ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رضيتَ؟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زَادَ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قَ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رَضَيْتَ؟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زَاد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قَ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رضيت؟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َ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َعَمْ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ْمَ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صَحّح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ْ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ِبّانَ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ْ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بّاس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عَا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َهَب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جُل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ِرَسُول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َاقَة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أثَاب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قَ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رضيتَ؟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زَادَ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قَ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رَضَيْتَ؟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زَاد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قَ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رضيت؟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َ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َعَمْ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ْمَ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صَحّح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ْ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ِبّانَ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ا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تر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ض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. </w:t>
      </w: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ت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ض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عق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ُ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لْعُمْر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ُهِبَ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هُ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ُتّف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هِ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لمَسْلمٍ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مسك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وَالَ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ُفْسِدُو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عْمَ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مْ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هِ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عْمِرَ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مَيْت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لِعَقِبِهِ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فْظ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إن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عُمْر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ّ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َازَ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ُ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قُو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لَعَقِب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أَم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ِ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ِشْت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ّ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رْجع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احِبها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ل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َاوُ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ّ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ُرقِب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ُعْمِرُو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رْقِب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َيْئ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و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عْمِ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َيْئ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هُو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رَثَتِهِ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لْعُمْرَى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ض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ص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لِ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ُهِبَ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ُ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سلم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أَمْسِك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مَوَالكُ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ُفْسِدُو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عْمَ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مْر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ِ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ّذ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عْمِرَ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يّ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َيْت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عَقِبِهِ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نّ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عُمْر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جَازَ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ُو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ِ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عَقبِ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َم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ِشْت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ّ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رْجع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احبها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ل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سائي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ُرْقِب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ُعْمِر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رْقِب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ْئ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و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عْمِ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َيْئ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ِوَرَثَتِهِ</w:t>
      </w:r>
      <w:r>
        <w:rPr>
          <w:sz w:val="28"/>
          <w:szCs w:val="28"/>
          <w:rtl w:val="true"/>
        </w:rPr>
        <w:t>"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قب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ه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ق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عمرت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ي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ح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مْر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ذلك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ب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ق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خ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جاء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عي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ل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ح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مليك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ال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ق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غي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با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ف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قب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سام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مؤب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د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مطل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قيي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مق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ّ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ه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لك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ك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ص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صر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صر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م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يت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ه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ل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م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جماع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مسك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والك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قبو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حم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را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رش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وا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م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رقب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مر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رقب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راغم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ض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فع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لعم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م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قب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ق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ب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ع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ئه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قت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ب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مر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لع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ب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ع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ئ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مث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مَ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َمَلْ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رَ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أَضاع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احِبُه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ظَنَنْ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ئِعُ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ُخْصٍ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سأَل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قَ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بتع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إ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عْطاك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ِرْهَمٍ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حديثَ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تّف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مَ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َمَلْ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رَ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أَضاع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احِبُه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ظَنَنْ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ئِعُ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ُخْصٍ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سأَل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قَ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بتع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إ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عْطاك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ِرْهَمٍ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حديثَ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تّف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تمام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ق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ك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ئه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و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أضا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ن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و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ت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تر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قت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و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سام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شت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سام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و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و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رجوع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تنز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ق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ثن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وا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لد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ه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بض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ر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ه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ثب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ستث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خر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اؤ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تنز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ي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ص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ري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ُ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بي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تَهَاد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حَابُّو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َو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بُخَار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لأدَب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ُفْرَدِ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َأَبُ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عْ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سْناد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سَنٍ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ُ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بي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تَهَاد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حَابُّو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َو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بُخَار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لأدَب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ُفْرَدِ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َأَبُ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عْ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سْناد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سَنٍ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شواه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َس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ُ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تهاد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َدِي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سُل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ّخيمةَ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زَّار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سْناد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ٍ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تَهاد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هَدي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ُل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ّخِيمَةَ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ال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تو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خ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ج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ثن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م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خ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خ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ض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ح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ز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فاظ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حَ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ه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ل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ق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فى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ُ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اء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ُسْلماتِ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حْقِر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رَة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ِجارَ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لَو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ِرْسِ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َاةٍ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ُتّفق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ي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ِساء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مُسْلماتِ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ض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أ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ض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ض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حْقِرَنَّ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الح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ك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س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جَارَة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ِجَارَتِ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ِرْسِ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ةٍ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ك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ع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نز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ع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ش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ذ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ر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جار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ا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جار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هدائ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ظاه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ْمُهْد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عل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ح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هد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هداء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ي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ْمُهْد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قر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ير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ي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ر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ه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ي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أنيس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ْ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مَ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هَب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ِبَة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هُو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َق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ثب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ْه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ّحَه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حْفوظ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َاي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مَ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مَ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ُهُ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َعَ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ْ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مَ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هَب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ِبَة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هُو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َق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ثب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ْه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ّحَه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حْفوظ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َاي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مَ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مَ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ُهُ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ث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ث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ه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هب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ث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كافأ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ا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رض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ه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أد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ص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ه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للمس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ش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ج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ش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ط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ن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ط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دق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خا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دا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عت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ه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ح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ه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ك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ح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ج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م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ذ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ذ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ط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تص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خا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ص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زأ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اف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ل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إشع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م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د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ل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ل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قطة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ل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ض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ق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ك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فتح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اقط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َس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َر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َمْرَة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ريق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قَ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َ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خاف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كو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َّدق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كَلْتُه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ُتّ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َس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َر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َمْرَة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ريق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قَ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َ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خاف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كو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َّدق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كَلْتُه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ُتّ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سام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ر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ل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ج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روفاً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ل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ذ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ير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ك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ر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ارف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يج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خذ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حفظ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رّ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أخذ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دق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إعر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قارت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رّ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ا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َيْد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لد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ُهَني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جاء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جل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سَأَل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قَطَ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قَ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عْرف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ِفاصَ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كاءَ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رِّفْ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نَة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ِبُ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شَأنَ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َ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َضَالّ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غَنمِ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ه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و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خِ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و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ذِّئْبِ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َضَالّ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بلِ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لَ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عَ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ِقاؤُ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ذاؤ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رِ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َأك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ّج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لقا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بُّه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ُتّف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يْهِ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ُهَ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و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ب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ثما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ه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سأ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ُقَطَةِ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عْرف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ِفاصَهَ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ك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اء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ق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ووكاءَه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ك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دو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ث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رِّفْه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تش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سَنة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ُ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شأنَ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ض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نم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ض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وا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ي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ِ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و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خِ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و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ذئْبِ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ض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عَ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ِقَاؤه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ف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ق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وحِذَاؤهَ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ك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ذ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ج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ف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تَر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مَاء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أكُ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ّجَ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ْقَا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بُّهَ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لتق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يف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أ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تق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ث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حم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ر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ديث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ض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ض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ي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لتق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أو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ذ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انتف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ري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ائل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أولى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ائ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ي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ت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اء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ر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الّة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هُ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الّ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عرِّفْه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سْلمٌ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َعَنْهُ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الّة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هُ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الّ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عرِّفْه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سْلمٌ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وص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ض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ئ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رفتهم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تر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وا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خب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صف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ب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بعد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عائ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كائ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عط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يا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شترط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نان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ور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ا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ض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ف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وكاء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ح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ام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صو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ف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وك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عرفت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د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ظ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د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فاص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كائ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مي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د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اديث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بين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ن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ئ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ت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عرف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ئ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تب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ف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بين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ّ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ّ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دع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بين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ج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ع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عف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وكاء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جي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جرّ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فأعط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ياه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ع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ي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ذ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لب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عي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لي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ص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ه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ف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وكاء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ت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ن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ت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عط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ي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وصف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ر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ا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ر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ظيم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ر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ظ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و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ا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فل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شأ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ن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أ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غ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بت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ب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و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فظ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نتف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ست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ت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ر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صرف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ن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ي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صد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ت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ملك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ك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ستنفق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ت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ل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َدّ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ل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ته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ثو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وزا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ملك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ث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عمر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>]</w:t>
      </w:r>
      <w:r>
        <w:rPr>
          <w:sz w:val="28"/>
          <w:sz w:val="28"/>
          <w:szCs w:val="28"/>
          <w:rtl w:val="true"/>
        </w:rPr>
        <w:t>ابنه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>]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عود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يف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صد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ث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علي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و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اب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فق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صاح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ص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ض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ح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مان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ق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ق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ذ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نفا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م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تصد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ذ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نف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ض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ن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ا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ن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ك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خ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ذئب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ر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هل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ردّ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خذ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و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ت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ئ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باع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يا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م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صاح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؟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ض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مت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مش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ض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ت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تس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ت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ذئب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ذئ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ر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تقط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ج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تمل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ئ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مع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ك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ت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لث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ت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ع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ت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كَّب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ا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ط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نا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ط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ق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و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ت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ن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قاط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الحك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ق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اء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طَلُّ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ِياض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ْ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ِمار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عَا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جَ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ُقَطَة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لْيُشْهِد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َوَي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دْلٍ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لْيَحْفَظ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ِفاصَ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كَاءَهَ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كْتُ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غَيِّب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َاء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بُّ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هُ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َق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ُ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تِي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شَاءُ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ْم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رْبَعَ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ّرْ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صَحّحَ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ْ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ُزيم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رُو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ِبَّانَ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اض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ك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ج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ار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ر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ر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جَ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ُقَطَة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لْيُشْهِد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َوَي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دْلٍ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لْيَحْفَظ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ِفاصَ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كَاءَهَ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كْتُ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غَيِّب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َاء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بُّ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هُ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َق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ُ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تِي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شَاءُ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ْم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رْبَعَ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ّرْ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صَحّحَ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ْ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ُزيم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رُو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ِبَّانَ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ف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وك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ف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ش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قاط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وا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ش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صاف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ش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ش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دب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و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ش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اديث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شها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ت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اء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ظاه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ك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لت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ضمن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يج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ما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ت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فا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ريف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بْد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َّحْ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ثم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َّيْمِي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َ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بي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ُقَط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جِّ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َو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ٌ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ؤ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ج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ق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ح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ط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نشد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ي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قاط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ت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تعر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ص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إم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يصا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ا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آفا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َّف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ج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ا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ع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غي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ل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ت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با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ر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ت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ا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ر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يَّد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قاط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ن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ص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ت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تعر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ت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ي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و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ِقْدام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عْد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َ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ل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ُ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ب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ِّباعِ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مَار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هْل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قَطَ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ال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عاهَد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سْتَغْ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َو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دام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َ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حِل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ُ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ب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بِّاع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حِمَار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هْل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قَطَ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عَاهِد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سْتَغْن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َا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طع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هد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ل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قاط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مي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ل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قاط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ؤ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ق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حو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ر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ع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ستغ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غ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غ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ا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فائد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ذ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بست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ئ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ر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غ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جمهو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ف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ز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بست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ئ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اك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ط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اي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ت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لي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ع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وعاً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ائ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أ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بن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تغرب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ي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ا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مو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تج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لمن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هـ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ل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ف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شف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ط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ق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ظ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ظ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شف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ج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ب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ث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ظ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بض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ب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ظو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ئ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قاو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ل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عا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ب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ه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ب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د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ائض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فرائ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ي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أخوذ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ال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ص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ار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ائ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{</w:t>
      </w:r>
      <w:r>
        <w:rPr>
          <w:sz w:val="28"/>
          <w:sz w:val="28"/>
          <w:szCs w:val="28"/>
          <w:rtl w:val="true"/>
        </w:rPr>
        <w:t>نصي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روضاً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دا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و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ائ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فع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ْ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بّاس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لحق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َرائض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َهْ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وْ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جُل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َكَ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ُتّف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َلْحِق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فَرَائض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أَهْلِهَا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صو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قِ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هُو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َوْ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جُل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َكَرٍ</w:t>
      </w:r>
      <w:r>
        <w:rPr>
          <w:sz w:val="28"/>
          <w:szCs w:val="28"/>
          <w:rtl w:val="true"/>
        </w:rPr>
        <w:t xml:space="preserve">") </w:t>
      </w:r>
      <w:r>
        <w:rPr>
          <w:sz w:val="28"/>
          <w:sz w:val="28"/>
          <w:szCs w:val="28"/>
          <w:rtl w:val="true"/>
        </w:rPr>
        <w:t>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ئ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ق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ك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ائد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فرائ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صو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ن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ص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ثلث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صف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فهم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حق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ص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ائ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ع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و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تركو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آباء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مه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و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زل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خ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بو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ث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خ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ا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ساء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ل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ثيين</w:t>
      </w:r>
      <w:r>
        <w:rPr>
          <w:sz w:val="28"/>
          <w:szCs w:val="28"/>
          <w:rtl w:val="true"/>
        </w:rPr>
        <w:t>}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ق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ص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و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ف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فا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ص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ائ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و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ائض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ص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ص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عْطِ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ر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خ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سام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ْ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َيْد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رث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ُسْل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كاف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ث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افِر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ُسْلمَ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تَفّ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سام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ْ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َيْد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رث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ُسْل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كاف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ث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افِر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ُسْلمَ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تَفّ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ه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كا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ع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عك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اهي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معاذ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معاوية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ر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سح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اص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ا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كس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حت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قص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ص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هو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هود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ح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هو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راث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ناز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رّ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غف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ر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ثون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ك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ّا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ج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ريث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صوص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ر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خ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قص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ْ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سْعُود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عَا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نْت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ِنْت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خْتٍ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ق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ب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ابْنَ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ِصْف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بْنَ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ُدس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كْمِل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ُّلُثَيْنِ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للأخْتِ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بُخار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َعَ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ْ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سْعُود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عَا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نْت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ِنْت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خْتٍ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ق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ب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ابْنَ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ِصْف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بْنَ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ُدس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كْمِل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ُّلُثَيْنِ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للأخْتِ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بُخاري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ص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ط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راث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صب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أخ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أ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َبِي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سى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ألو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ك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ض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ئ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تح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دث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فتح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ي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ح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حس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و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غ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ث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ع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ت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مَ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تَوَارَث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هْ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لَّتَيْنِ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رْبَعَ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َّ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أَخْرج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سامَةَ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َ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ام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فْظِ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َوَارَث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هْ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ّتي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ر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فظ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ار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لف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ك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كف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ل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ا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ر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م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ل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زا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هو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ك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زا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د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ص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يوصي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ادكم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ا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خ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ح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و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ِمْرَ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ُصَين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جاء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قَ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ْ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ت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راثِهِ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قَ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ُّدسُ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َلَ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لّ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َع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ُدس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َرُ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َلَ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َع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ُّدُس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خ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ُعْمَة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ْم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ربَعَ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صَحّح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ِّرمِذِيّ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ُ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َ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ص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ِمْرَانَ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قِي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ِن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سْمَع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هُ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ِمْرَ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ُصَين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جاء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قَ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ْ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ت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راثِهِ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قَ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ُّدسُ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َلَ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لّ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َع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ُدس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َرُ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َلَ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َع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ُّدُس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خ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ُعْمَة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ْم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ربَعَ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صَحّح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ِّرمِذِيّ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ُ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َ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ص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ِمْرَانَ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قِي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ِن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سْمَع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هُ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اد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ث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دس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ص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لبن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لث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د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د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ف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د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ئ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ظ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ض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ل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ر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دع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د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ع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ع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ي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عل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د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ا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صيب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ُريد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م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َ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َعَ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جَدَّ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ُدُس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كُ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ُونَ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مّ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ُ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ّسائ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ّح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ُزَيْم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رُود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وَّ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دِ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ص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َ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َعَ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جَدَّ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ُدُس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كُ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ُونَ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مّ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ُ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ّسائ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ّح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ُزَيْم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رُود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وَّ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دِي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ت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ث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ت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ر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د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ش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دت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و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ف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قط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ع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ه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ربى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قطه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ت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ْدام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ديكَرب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لخا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ارث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رث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هُ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خْرَج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ْمَ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رْبَع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ِو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سّن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ُ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ُرْع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َّ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ِبّ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اكمُ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َعَ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ْدام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ديكَرب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لخا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ارث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رث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هُ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خْرَج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ْمَ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رْبَع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ِو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سّن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ُ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ُرْع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َّ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ِبّ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اكمُ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ر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ص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ه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خ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حا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ر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ح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ذه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ئ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ريث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َلّ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ال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ر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ا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ع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لث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لخ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ل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تد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وأ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ح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بعض</w:t>
      </w:r>
      <w:r>
        <w:rPr>
          <w:sz w:val="28"/>
          <w:szCs w:val="28"/>
          <w:rtl w:val="true"/>
        </w:rPr>
        <w:t>}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خال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ئ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ئ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ذ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ح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ر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ائ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ق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جاب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س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ح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م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اء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ر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ع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خ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تض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ر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ه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نا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قائ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ر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ذ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ح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ر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تظ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ر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ارف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ئ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ر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أذ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ص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صر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تفا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ار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ح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و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ط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مَ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هْل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َتَب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مَر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بيْد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سول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وْ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ْ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ه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خا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رث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ر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ُ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َو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ُم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ربع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سن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ّا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مَ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هْل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َتَب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مَر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بيْد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سول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وْ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ْ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ه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خا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رث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ر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ُ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َو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ُم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ربع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سن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ّان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خ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د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ط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ر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ر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ر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ر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رثه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ال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د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ر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ر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ر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ر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ه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ص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ه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خا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رث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ي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بي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هل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َوْلُ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رثَ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ُ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َحّح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ِبّانَ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بي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هل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َوْلُ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رثَ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ُ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َحّح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ِبّانَ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استه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لاسته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طاس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زا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ي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ست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ل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د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د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ات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ث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يق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ك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ختلف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خ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ستهل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هاد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ه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ثال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شافع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ع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و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ف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ه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ي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نا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مْ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ُعَيْب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َدِّ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َيْس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قَاتل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رَاث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ئ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ارَقُطْنيّ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َو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بْد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َعَل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ئ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صَّواب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ْفُ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مْرو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جموع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ر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صح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ذه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د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ه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فرق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س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ص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ات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ي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راث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خوت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ارتفع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ق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راث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غر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راث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ئ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ر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ر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ا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ق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ف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ت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ف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ر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لك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اب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عليُّ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وشر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ض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ي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مَ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اب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َمِعْ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ُ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ْرَز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َالِ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َلَ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هُو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ِعَصَبَت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َ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ُ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َه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ّح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ي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بْد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مَ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اب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َمِعْ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ُ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ْرَز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َالِ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َلَ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هُو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ِعَصَبَت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َ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ُ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َه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ّح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ي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بْد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حر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ح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عص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راث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لفظ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ن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ئ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ذ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ز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ل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ات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رثو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ا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ا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ص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خرج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ات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خاص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خو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ر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ر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ت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ئ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ت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و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ب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و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تور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راث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د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ْد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مَ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عَا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لوَلاء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ُحْمَة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َلُحْمَ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َسب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اع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وهَبُ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َو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ِ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َ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وسُف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صَحّح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ِبّ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َعَ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َيْهَقِيُّ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ْد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مَ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عَا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لوَلاء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ُحْمَة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َلُحْمَ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َسب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اع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وهَبُ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َو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ِ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َ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وسُف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صَحّح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ِبّ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َعَ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َيْهَقِيُّ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ل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دم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ت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مليك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وص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نس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ت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وض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ِلاب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َس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َفْرضُ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َيْ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بتٍ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َخرج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ْمَ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ربع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ّح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ِبّ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اكِ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أُعِل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إرْسَالِ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ِلابَةَ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ك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خف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ب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َس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َفْرضُ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َيْ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بتٍ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َخرج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ْمَ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ربع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ّح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ِبّ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اكِ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أُعِل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إرْسَالِ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ا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بت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و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ت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ص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ائ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اط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واريث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يؤ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خت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عتم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ائ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ج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صايا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وصا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هدا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ض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عَ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مَ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ق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ىء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وصِ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بي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يْلَتَيْ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وَصِيّتُ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كْتُوبَة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ِنْدَهُ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تّف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عَ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مَ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ق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ىء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وصِ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بي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يْلَتَيْ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وَصِيّتُ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كْتُوبَة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ِنْدَهُ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تّف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نا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ب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و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ئ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ق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ل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ع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حتي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ت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ص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ت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ج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دو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تر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على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نح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حتما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ي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صي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ص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اج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رادت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ف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ج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اه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دوب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ب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ح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ي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دع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د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ث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ص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ج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صي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أق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د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ش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ض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ود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آدم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ك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ليص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ص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ب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يلتي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للتق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تح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ا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يب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ص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يل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ام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ر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ا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بغ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ا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مح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يل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بغ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جا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ر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صي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ت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ت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ص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ي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تعاه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نج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ص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ص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ع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ست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كت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عتم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خ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تر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هاد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ئ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وص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عتم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ثب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ص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ا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تص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ش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خل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اج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ع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ع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ص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عي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كت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ئ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و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اد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اهي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ت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رط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ه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تد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شه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ت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ش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صي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ج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ش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ص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ت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ص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ث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ي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ديث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ع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ع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نيو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عم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وج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شها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يص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ع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ق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حو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صي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هاد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حو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ز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قو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ا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تب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اياه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ي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ص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س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ت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ع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ب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وص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ق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صلح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طيع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س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م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وصا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ص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عق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صط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و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و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ض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اب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ص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خت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ا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وْف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غ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ر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ح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هاو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شعر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ج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ز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ف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ام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وص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ثلاث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جيز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ف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يز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وص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ض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ك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مانكم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ت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أن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ض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أ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عْد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ْ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عَا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ُلْتُ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ثُ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َة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ة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فَأَتَصَدَّ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ثُلُثَي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ي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ُلْتُ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َفَأَتَصَدَّق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شطره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ل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ُلْتُ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َفَأَتَصَدَّق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ثلثِهِ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لثُّلْث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ثُّلْث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ٌ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ذَ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ثَتَ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غْنياء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َر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ذَرَه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لة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تَكَفَفُو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َ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ُتّف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ل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رثُ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ة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ة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أتصدَّق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ثُلُثَي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فأتصدق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شَطْ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ي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ل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أتصدق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ثلث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لثُّلُث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ثُّلُث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ّ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ْ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ي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م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س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ك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ط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َذر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َثَتَ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غْنِيَاء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َيْر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ذَرَه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لَةً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تَكَفّفُون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يسأ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نّاسَ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أك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د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ر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هر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ه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ص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علي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>]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>]</w:t>
      </w:r>
      <w:r>
        <w:rPr>
          <w:sz w:val="28"/>
          <w:sz w:val="28"/>
          <w:szCs w:val="28"/>
          <w:rtl w:val="true"/>
        </w:rPr>
        <w:t>عائشة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>]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ث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ث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ه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صب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ق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ثن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ت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فأتصدق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ي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أذ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ج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وص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بش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ي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ثل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ثل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المو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ث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ا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ثلث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و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ل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كث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ئ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تمالان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قت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ب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همه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د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ض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ل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صي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صد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ثل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ك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علق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ص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ل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ر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ق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جماع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ف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ل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ل؟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ذهب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و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ل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ثل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اد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وص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خ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وص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خ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ّ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ل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ص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وال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اتك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س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ي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ر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ر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ر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لث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جاز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د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ن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ص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عود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ف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ر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ص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ل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ذ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إسقاط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ال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اه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زن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س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رث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ن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ر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جا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ص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ات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ع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ج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خت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ه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ص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ل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ع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ر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نع؟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ع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نز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ر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؟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أ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ع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ت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ر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ي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جُ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قَ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ْتُلِتَ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َفْسُ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لَ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ُو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أَظُنُّ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و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كَلّمّ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صَدَّقَ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فَلَ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جْر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صَدَّقْ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َا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نَعَمْ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ُتّفَ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لّفْظ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سْلِمٍ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اً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ي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ْتُلِتَتْ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ض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ثن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ك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نَفْسُها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ذ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ت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ص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ظنّ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كَلّمَ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َدَّقَ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فَلَ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جر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صَدَّقْ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نَعَمْ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سلم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ارض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إ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ى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لثب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اد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سبك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نح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ل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ثب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ع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م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ائز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مام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باهلي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عَ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َمِعْ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قُولُ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د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عْط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ُل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ق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يّ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ِوارثٍ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ْم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ربع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ئي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سّن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مَ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رمذ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قَوّ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ُزيم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ا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جَارو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ر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َّارَقُطْن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بّاس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ِ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زَا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شَاء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َرَثَةُ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إسْنَادُ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سَنٌ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مام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باهلي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َمِعْ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قُولُ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د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عْط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ُل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ق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يّ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ِوارثٍ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ْم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ربع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ئي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سّن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مَ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رمذ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قَوّ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ُزيم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ا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جَارو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ر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َّارَقُطْن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بّاس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ِ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زَا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شَاء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َرَثَةُ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إسْنَادُ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سَنٌ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ر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سائ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قطن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ص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رسال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مو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ه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وا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أق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ز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ات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ثبو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ل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ب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ارث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ك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ط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قو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فوع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ص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وار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اه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د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كُ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ت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نس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از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لن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جواز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خ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ار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>]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>]: "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وص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و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نس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ح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ث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أبو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د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لز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بع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رث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نف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ص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وار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از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ر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جا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ر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ل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ف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اه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إجاز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ص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وار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رث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أ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ص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ز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ل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ي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طلق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ل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ع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ر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از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ص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وارث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ختلف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ر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وار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جاز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زا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ق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ارث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ت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ص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ارث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ع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قرار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حت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ض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ه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تف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ار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قر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ض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قر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ظ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ستث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ن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ارك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نق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ث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زوج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ر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حب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ي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الأ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خت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ي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ه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د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رائ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قر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ز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هر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عَاذ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َبَل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عَ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صَدَّق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ك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ثلث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موال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ِنْ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فاتِكُ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سَنَاتِكُمْ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َّارَقُطْنيَ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أَخْرج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ْم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َزَّار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ديث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َّرْداء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اجَه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ُريرةَ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َعِيفة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د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قوّ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عْضُ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عْض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عْلمُ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عَاذ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َبَل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صَدَّق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ك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ثلث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موال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ِنْ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فاتِكُ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سَنَاتِكُمْ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َّارَقُطْنيَ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أَخْرج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ْم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َزَّار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ديث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َّرْداء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اجَه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ُريرةَ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َعِيفة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د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قوّ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عْضُ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عْض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عْلمُ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ناده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تض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إسماع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ا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تض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وشيخه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تض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ع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يد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تض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و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ماع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روف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ص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ثل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ظاه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ار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ف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وار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ؤ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ل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ذه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د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وذ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وار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دع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ص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يقت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وص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شا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ص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غ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د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خر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ص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ر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ق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ص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رء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ص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عل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عتض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تف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تض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ه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صي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ص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؟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ج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هي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ص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ص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ع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غ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وص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و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ض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ج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ص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خر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ص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ر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خر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اؤ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ظ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فر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ص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ذ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سك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ال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ل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ص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شئ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ص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ك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ص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ك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ع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د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ش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اط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و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وَّ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وع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ديعة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ود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ض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ئ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حفظ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د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ث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أم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وتعاو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قوى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و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ي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ج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ل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بل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مْ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ُعَيْب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َدّ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وْدِع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ديعة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لَيْس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َمَان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َخْرَج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اجَه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سْنَادُ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ٌ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مْ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ُعَيْب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َدّ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وْدِع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ديعة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لَيْس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َمَان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َخْرَج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اجَه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سْنَادُ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ٌ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ث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روك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قط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ع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ود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ما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ا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قط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قط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خائ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غ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ث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علي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عود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جابر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د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ي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د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ص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ت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ض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ؤ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فريط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ود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ستودعت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ح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ح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ك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ب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نو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ن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ك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ظه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راه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د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ا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و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دقات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ن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م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كاة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تص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غن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ابع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ك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ل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لحق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م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footerReference w:type="default" r:id="rId2"/>
      <w:footerReference w:type="first" r:id="rId3"/>
      <w:type w:val="nextPage"/>
      <w:pgSz w:w="11906" w:h="16838"/>
      <w:pgMar w:left="1021" w:right="1021" w:gutter="0" w:header="0" w:top="1134" w:footer="720" w:bottom="1134"/>
      <w:pgNumType w:fmt="decimal"/>
      <w:formProt w:val="false"/>
      <w:titlePg/>
      <w:textDirection w:val="lrTb"/>
      <w:bidi/>
      <w:rtlGutter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abic Transparent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center"/>
      <w:outlineLvl w:val="0"/>
    </w:pPr>
    <w:rPr>
      <w:sz w:val="48"/>
      <w:szCs w:val="4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hanging="0"/>
      <w:jc w:val="center"/>
      <w:outlineLvl w:val="1"/>
    </w:pPr>
    <w:rPr>
      <w:sz w:val="36"/>
      <w:szCs w:val="3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bidi w:val="1"/>
      <w:ind w:left="0" w:right="0" w:hanging="0"/>
      <w:jc w:val="center"/>
    </w:pPr>
    <w:rPr>
      <w:sz w:val="96"/>
      <w:szCs w:val="9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bidi w:val="1"/>
      <w:ind w:left="0" w:right="0" w:hanging="0"/>
      <w:jc w:val="center"/>
    </w:pPr>
    <w:rPr>
      <w:sz w:val="52"/>
      <w:szCs w:val="5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22T20:24:00Z</dcterms:created>
  <dc:creator>1010</dc:creator>
  <dc:description/>
  <dc:language>en-US</dc:language>
  <cp:lastModifiedBy>1010</cp:lastModifiedBy>
  <dcterms:modified xsi:type="dcterms:W3CDTF">2000-08-22T20:25:00Z</dcterms:modified>
  <cp:revision>4</cp:revision>
  <dc:subject/>
  <dc:title>سبل السلام</dc:title>
</cp:coreProperties>
</file>