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CS Islamic Art 1" w:hAnsi="MCS Islamic Art 1" w:cs="MCS Islamic Art 1"/>
          <w:b/>
          <w:b/>
          <w:bCs/>
          <w:sz w:val="36"/>
          <w:szCs w:val="36"/>
        </w:rPr>
      </w:pPr>
      <w:r>
        <w:rPr>
          <w:rFonts w:cs="MCS Islamic Art 1" w:ascii="MCS Islamic Art 1" w:hAnsi="MCS Islamic Art 1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MCS Islamic Art 1" w:hAnsi="MCS Islamic Art 1" w:cs="DecoType Naskh Variants"/>
          <w:b/>
          <w:b/>
          <w:bCs/>
          <w:sz w:val="72"/>
          <w:szCs w:val="72"/>
        </w:rPr>
      </w:pPr>
      <w:r>
        <w:rPr>
          <w:rFonts w:cs="DecoType Naskh Variants" w:ascii="MCS Islamic Art 1" w:hAnsi="MCS Islamic Art 1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ascii="MCS Islamic Art 1" w:hAnsi="MCS Islamic Art 1" w:cs="DecoType Naskh Variants"/>
          <w:b/>
          <w:b/>
          <w:bCs/>
          <w:sz w:val="144"/>
          <w:szCs w:val="144"/>
        </w:rPr>
      </w:pPr>
      <w:r>
        <w:rPr>
          <w:rFonts w:ascii="MCS Islamic Art 1" w:hAnsi="MCS Islamic Art 1" w:cs="DecoType Naskh Variants"/>
          <w:b/>
          <w:b/>
          <w:bCs/>
          <w:sz w:val="144"/>
          <w:sz w:val="144"/>
          <w:szCs w:val="144"/>
          <w:rtl w:val="true"/>
        </w:rPr>
        <w:t>إنها</w:t>
      </w:r>
      <w:r>
        <w:rPr>
          <w:rFonts w:ascii="MCS Islamic Art 1" w:hAnsi="MCS Islamic Art 1" w:eastAsia="MCS Islamic Art 1" w:cs="MCS Islamic Art 1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MCS Islamic Art 1" w:hAnsi="MCS Islamic Art 1" w:cs="DecoType Naskh Variants"/>
          <w:b/>
          <w:b/>
          <w:bCs/>
          <w:sz w:val="144"/>
          <w:sz w:val="144"/>
          <w:szCs w:val="144"/>
          <w:rtl w:val="true"/>
        </w:rPr>
        <w:t>ملكة</w:t>
      </w:r>
    </w:p>
    <w:p>
      <w:pPr>
        <w:pStyle w:val="Normal"/>
        <w:jc w:val="center"/>
        <w:rPr>
          <w:rFonts w:ascii="MCS Islamic Art 1" w:hAnsi="MCS Islamic Art 1" w:cs="DecoType Naskh Variants"/>
          <w:b/>
          <w:b/>
          <w:bCs/>
          <w:sz w:val="72"/>
          <w:szCs w:val="72"/>
        </w:rPr>
      </w:pPr>
      <w:r>
        <w:rPr>
          <w:rFonts w:ascii="MCS Islamic Art 1" w:hAnsi="MCS Islamic Art 1" w:cs="DecoType Naskh Variants"/>
          <w:b/>
          <w:b/>
          <w:bCs/>
          <w:sz w:val="72"/>
          <w:sz w:val="72"/>
          <w:szCs w:val="72"/>
          <w:rtl w:val="true"/>
        </w:rPr>
        <w:t>د</w:t>
      </w:r>
      <w:r>
        <w:rPr>
          <w:rFonts w:cs="DecoType Naskh Variants" w:ascii="MCS Islamic Art 1" w:hAnsi="MCS Islamic Art 1"/>
          <w:b/>
          <w:bCs/>
          <w:sz w:val="72"/>
          <w:szCs w:val="72"/>
          <w:rtl w:val="true"/>
        </w:rPr>
        <w:t xml:space="preserve">. </w:t>
      </w:r>
      <w:r>
        <w:rPr>
          <w:rFonts w:ascii="MCS Islamic Art 1" w:hAnsi="MCS Islamic Art 1" w:cs="DecoType Naskh Variants"/>
          <w:b/>
          <w:b/>
          <w:bCs/>
          <w:sz w:val="72"/>
          <w:sz w:val="72"/>
          <w:szCs w:val="72"/>
          <w:rtl w:val="true"/>
        </w:rPr>
        <w:t>محمد</w:t>
      </w:r>
      <w:r>
        <w:rPr>
          <w:rFonts w:ascii="MCS Islamic Art 1" w:hAnsi="MCS Islamic Art 1" w:eastAsia="MCS Islamic Art 1" w:cs="MCS Islamic Art 1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MCS Islamic Art 1" w:hAnsi="MCS Islamic Art 1"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ascii="MCS Islamic Art 1" w:hAnsi="MCS Islamic Art 1" w:eastAsia="MCS Islamic Art 1" w:cs="MCS Islamic Art 1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MCS Islamic Art 1" w:hAnsi="MCS Islamic Art 1" w:cs="DecoType Naskh Variants"/>
          <w:b/>
          <w:b/>
          <w:bCs/>
          <w:sz w:val="72"/>
          <w:sz w:val="72"/>
          <w:szCs w:val="72"/>
          <w:rtl w:val="true"/>
        </w:rPr>
        <w:t>عبد</w:t>
      </w:r>
      <w:r>
        <w:rPr>
          <w:rFonts w:ascii="MCS Islamic Art 1" w:hAnsi="MCS Islamic Art 1" w:eastAsia="MCS Islamic Art 1" w:cs="MCS Islamic Art 1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MCS Islamic Art 1" w:hAnsi="MCS Islamic Art 1" w:cs="DecoType Naskh Variants"/>
          <w:b/>
          <w:b/>
          <w:bCs/>
          <w:sz w:val="72"/>
          <w:sz w:val="72"/>
          <w:szCs w:val="72"/>
          <w:rtl w:val="true"/>
        </w:rPr>
        <w:t>الرحمن</w:t>
      </w:r>
      <w:r>
        <w:rPr>
          <w:rFonts w:ascii="MCS Islamic Art 1" w:hAnsi="MCS Islamic Art 1" w:eastAsia="MCS Islamic Art 1" w:cs="MCS Islamic Art 1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MCS Islamic Art 1" w:hAnsi="MCS Islamic Art 1" w:cs="DecoType Naskh Variants"/>
          <w:b/>
          <w:b/>
          <w:bCs/>
          <w:sz w:val="72"/>
          <w:sz w:val="72"/>
          <w:szCs w:val="72"/>
          <w:rtl w:val="true"/>
        </w:rPr>
        <w:t>العريفي</w:t>
      </w:r>
    </w:p>
    <w:p>
      <w:pPr>
        <w:pStyle w:val="Normal"/>
        <w:jc w:val="center"/>
        <w:rPr>
          <w:rFonts w:ascii="MCS Islamic Art 1" w:hAnsi="MCS Islamic Art 1" w:cs="MCS Islamic Art 1"/>
          <w:b/>
          <w:b/>
          <w:bCs/>
          <w:sz w:val="36"/>
          <w:szCs w:val="36"/>
        </w:rPr>
      </w:pPr>
      <w:r>
        <w:rPr>
          <w:rFonts w:cs="MCS Islamic Art 1" w:ascii="MCS Islamic Art 1" w:hAnsi="MCS Islamic Art 1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MCS Islamic Art 1" w:ascii="MCS Islamic Art 1" w:hAnsi="MCS Islamic Art 1"/>
          <w:b/>
          <w:bCs/>
          <w:sz w:val="36"/>
          <w:szCs w:val="36"/>
        </w:rPr>
        <w:t>P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ما ه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كانت فتاة روس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 عائلة محافظ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كن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آرثوذوكس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شديدة التعصب للنصران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رض عليها أحد التجار الروس أن تصحبه مع مجموعة من الفتي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دولة خليج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شراء أجهزة كهربائ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بيعها في روسي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ان هذا هو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هدف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متفق عليه بين الرج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ؤلاء الفتي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عندما وصلو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إلى هنا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شر عن أنياب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عرض عليهن ممارسة الرذيل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دأ ف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قديم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إغراءا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هن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ال واف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لاقات واسع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لى أن اقتنع أ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ر الفتيا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كر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ذه الفتا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انت شديدة التعصب لدينها النصران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تمنع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ضحك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نتِ في هذا البلد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ضائع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يس معكِ إلا ما تلبسين من الثيا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لن أعطيكِ شيئاً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دأ يضيق علي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سكنها في شقة مع بقية الفتي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خبا جوازات سفرهن عند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نجرفت الفتيات مع التيا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ثبتت هي على العفاف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زالت تلح عليه كل يو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ي تسليمها جواز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 إرجاعها إلى بلد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يأبى عليها ذلك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بحثت يوماً في الشق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تى وجدت جواز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طف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ربت م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شق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خرج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الشارع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تملك إلا لباس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على وجه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تدري أين تذه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أه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ا معارف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ا ما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ا طع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ا مسكن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ذت المسكينة تتلفت حائرة يمنة ويس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فجأة رأت شاباً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مشي مع ثلاث نساء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طمأنت لمظهر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أقبلت علي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دأت تتكل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اللغة الروس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اعتذر أنه لا يفهم الروس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ل تتكلمو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إنجليزية ؟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ع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رح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ك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ا امرأة من روسي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صتي كذا وكذ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يس معي ما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يس لي مسكن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ريد العودة إلى بلاد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ريد منكم فقط إيوائ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ومين أو ثلاث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حتى أتدبَّر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مري مع أهلي 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خوتي في بلاد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ذ الشا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خال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فكر في أمر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ربم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كون مخادع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حتال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ي تنظر إليه وتبك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و يشاور أمه وأختيه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ا إلى البي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بدأ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تصل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أهل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كن لا مجي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خطوط متعطلة في ذاك البل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كان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عيد ف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ل ساع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اتصال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رفوا أنها نصران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لطفوا مع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رفقوا ب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حبتهم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 علي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إسل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رفض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تري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ل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قبل ال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ش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ي موضوع الدين أصل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أنها من أسر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رثوذكس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تعصبة تكره الإسلام والمسلمين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ذهب خال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لى 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سلامي 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دعو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حضر ل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عن الإسلام باللغة الروس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قرأت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تأثرت ب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مرت الأي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م يحاولون ويقنعون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حتى أ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س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حسن إسلام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دأت تهتم بتعاليم الدين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تحرص على مجالسة الصالح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خافت أن ترجع إلى بلدها فترتد إلى نصرانيت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br w:type="page"/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زو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تزوجها خالد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كانت أكثر تمسكاً بالدين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 كثير من المسلم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ذهب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وماً مع زوج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السوق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رأت امرأة متحجب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د غطت وجه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ان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ذه أول مرَّ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رى فيها امرأة متحجبة تمام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استغربت من هذا الشك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خال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ماذا هذه المرأة بهذا الشكل ؟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عل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ذه المرأ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صابة 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لَّ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شوهت وجه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غطته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ذه المرأة تحجبت الحجاب الذ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رتضاه الله سبحانه وتعالى لعباده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لذي أمر به رسو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سكتت قليل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ع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عل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ذا هو الحجاب الإسلام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ذي أراده الله من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ما أدراكِ ؟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آن إذا دخلت أي محل تجار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تنزل أعين أصحاب المحل عن وجه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كاد أن تلتهم وجه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طعة قطع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ذن وجهي هذا لابد أن يُغطَّى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د أن يكون لزوجي فقط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را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ذن لن أخرج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ن هذا السوق إلا 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ثل هذا ا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جا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من أين نشتريه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ستمري على حجابك هذ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أمي وأخوات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ل أريد الحجاب الذي يريده الله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رت الأيام على هذه الفتا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ي لا تزداد إلا إيمان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حبها من حول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ملكت على زوج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ومشاعر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في ذات يوم نظرت إلى جواز سفر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إذا هو قد قارب الانتهاء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لا بد أ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ُجدَّ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لأصعب من ذل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ه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بد أن يُجدد من المدين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فس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ذي تنتم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يها المرأ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لا بد من السفر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روسي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إلا تعتبر إقامتها غير نظام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رر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خالد السفر مع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هي لا تريد السفر من غير محر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ركبوا في طائرة تابعة ل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خطوط الروس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ركب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حجابها الكام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جلست بجانب زوجها شامخة بكل عز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 لها خال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شى أن نقع في إشكالات بسبب حجابك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نت الآن تريد مني أن أطيع هؤلاء الكفر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عصي الل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لل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ليقولوا ما شاءو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دأ الناس ينظرون إل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دأت المضيفات يوزعن الطع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خمر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دأ الخمر يعمل في الرؤوس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دأت الألفاظ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ناب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وجه إليها من هنا وهنا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ذا 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ندر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ذاك 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ضح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الثالث 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سخر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يقفون بجان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يعلَّقون عل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خالد ينظر إليه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يفهم شيئ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م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ي فكان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بتسم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ضحك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تترجم 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ا يقولون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غضب الزوج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ق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تحزن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لا يض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 صدر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هذا أمر بسيط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ي مقابل ما جابهه الصحاب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ما حصل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صحابيات من بلاء وابتلاء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صبرت هي وزوج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تى وصلت الطائ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روس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 خالد </w:t>
      </w:r>
      <w:r>
        <w:rPr>
          <w:rFonts w:cs="Tahoma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ندما نزلنا في المطا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كان أ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ظن أننا س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ذهب إلى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ي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هل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نسكن عندهم ثم بعد ذلك ننهي إجراءاتن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نعو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كن نظر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زوجت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انت بعيد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ه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آرثوذوكس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تعصبون لدينه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لا أريد أن أذهب الآن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كن نستأجر غرف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نبقى في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ننهي إجراءا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جواز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قبيل السفر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زور أه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رأيت أن هذا رأياً صواباً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ستأجرنا غرف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ت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 في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من الغد ذهبنا إلى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دار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جواز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دخلنا على الموظ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فطلب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جواز القديم وصور للمرأ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أخر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ه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لها بالأسود والأبيض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ا يظهر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دائرة الوجه فقط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قال ا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وظف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ذه صورة مخالف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ريد صورة ملون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ظهر فيها الوجه والشعر والرقبة كاملة </w:t>
      </w:r>
      <w:r>
        <w:rPr>
          <w:rFonts w:cs="Tahoma" w:ascii="Tahoma" w:hAnsi="Tahoma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أبت أن تعطيه غير هذه الصور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ذهبنا إلى موظف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ثا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ثالث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يطل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ن صوراً ساف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زوجت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قو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ا يمكن أن أ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طيهم صورة متبرجة أبد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رفض الموظفون استقبال الطلب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توجهنا إلى ا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دير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أصل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اجتهد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زوجت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قنع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قبول هذه الصور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ي تأبى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أخذت زوجتي تلح وتقو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لا ترين صورت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حقيق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تقارنينها بالصور التي مع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مهم رؤية الوج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شعر قد يتغي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ذه الصور تكف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لمديرة تصر على أ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نظ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يقبل هذه الصور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قال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زوجت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ا لن أحضر غير هذه الصو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ا الحل ؟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مدي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ن يحل لكم الإشكال إلا مدير الجوازا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أصلية الكبرى في موسك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خرجنا من إدارة الجواز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التفتت إليَّ و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ا خالد نسافر إلى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وسك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ندها قلت ل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حضري الصور التي يريدون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يكلف الله نفساً إلا وسع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اتقوا الله م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ستطعتم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ذه ضرو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جواز سيراه مجموعة من الأشخاص فقط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لضرو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خفينه في بيتك إلى أن تنتهي مدته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دعي عنك المشاك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داعي للسفر إلى موسكو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ا يمكن أن أظهر بصورة متبرج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عد أن عرفت دين الله سبحانه وتعالى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br w:type="page"/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موسك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صرَّت عليَّ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سافر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موسكو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ستأجرنا غرفة وسكنَّا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من الغد ذهبنا إلى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إدار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جواز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دخلنا على الموظف الأول فالثاني فالثالث وفي نهاية المطا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ضطررنا للتوجه إلى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مدير الأص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دخلنا علي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كان من أشد الناس خبث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عندما رأى الجواز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ذ يقلب الصو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رفع رأسه إلى زوجتي وقال </w:t>
      </w:r>
      <w:r>
        <w:rPr>
          <w:rFonts w:cs="Tahoma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 يثبت لي أنكِ صاحبة هذه الصور ؟؟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أن تكشف وجه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يرا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ل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أحد الموظفات عند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 السكرتير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أت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أكشف وجهي ل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طابق الصور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ما أنت فل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تطابق الصو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ن أكشف لك وجه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غضب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رج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جواز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قدي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لصو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قية الأوراق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ضم بعضها إلى بعض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لقا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ي درج مكتبه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خاص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قال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يس لكِ جواز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دي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لا جديد إلا بعد أن تأتين إل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الصور المطابقة تماماً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نطابقها عليك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ذت زوجتي تتكلم مع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حاول إقناع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يتكلمان بالروس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نا أنظر إليهم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أفهم شيئ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كني غضب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ا أستطيع أن أفعل شيئ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و يرد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بد من إحضار الصور على شروطن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حاو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 المسكينة إ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ك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ائد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سكتت وظلت واقف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تفتُّ إلي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خذت أعيد عليها وأكر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ا عزيزت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ا يكلف الله نفساً إل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سع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نحن في ضرو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متى نتجول في مكاتب الجواز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قالت 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من يتقِ الله يجعل له مخرج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ويرزقه من حيث لا يحتسب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شتد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نقاش بين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ين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غضب مدير الجوازا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طردنا من المكت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خرجنا نجر خطان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نا بين رحمة ب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غضب علي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ذهبنا لنتدارس الأمر في غرفتن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نا أُ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حاول إ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حاول إ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أ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ظلم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صلينا العشاء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نا مشغول البال على هذه المصيب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أكلنا ما تيسر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وضعت رأسي لأن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center"/>
        <w:rPr>
          <w:rFonts w:ascii="Tahoma" w:hAnsi="Tahoma" w:cs="Al-Hadith2"/>
          <w:b/>
          <w:b/>
          <w:bCs/>
          <w:sz w:val="36"/>
          <w:szCs w:val="36"/>
        </w:rPr>
      </w:pPr>
      <w:r>
        <w:rPr>
          <w:rFonts w:cs="Al-Hadith2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تن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لما رأتني كذل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غير وجه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التفتت إليَّ و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خال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ن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ع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ما تحسين بالتعب </w:t>
      </w:r>
      <w:r>
        <w:rPr>
          <w:rFonts w:cs="Tahoma" w:ascii="Tahoma" w:hAnsi="Tahoma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سبحان الل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ي هذا الموقف العصيب تن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حن نعيش موقفاً يحتاج من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لجوء إلى الل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ُم إلجأ إلى الله فإن هذا وقت اللجوء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قم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صلي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ا شاء الله لي أن أص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نم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ما هي 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م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ص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تص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قظ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ظر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ي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رأيت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ما راكع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 ساجد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 قائم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 داع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 باك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أ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طلع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فجر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أيقظتن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دخل وقت الفج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هلُّم نصلي سوي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م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توضأ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صلين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نامت قليل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عدما طلعت الشمس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ستيقظ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يا لنذهب إلى الجواز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قلت ل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ذهب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الجواز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أي حجة ؟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ين الصور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؟؟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عنا صور ؟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نذهب ونحاو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تيأس من روح الل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ا تقنط من رحمة الله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ذهبن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والله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ا إن وطأ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قدامنا أول مكتب من مكاتب الجواز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رأو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زوجت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قد عرفو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شكل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من حجاب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إذا بأحد الموظفي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ناد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لان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ع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خذي جوازكِ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إذا هو مكتمل تمام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صورها المحجب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استبشر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لتفتت إليَّ و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لم أقل ل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"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من يتق الله يجعل له مخرج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لما أردنا الخروج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 الموظف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بد أ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عودوا إلى مدينتكم التي جئتم من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خت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الجواز م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رجعنا إلى ا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د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ة الأولى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ا أقول في نفس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ذه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رص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تزور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ا قبل سفرنا من روسي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صلنا إلى مدينة أهل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ستأجرنا غرف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ختمنا الجواز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رح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ثم ذه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لزيارة أه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طرقنا البا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ان بيتهم قديماً متواضع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بدوا الفقر على سكانه ظاهر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تح الباب أ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خوها الأكب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ان شاباً مفتول العضل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رحت المسكينة بأخي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كشف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بتسم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رحب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ما هو فأول ما رآها تقلب وجهه بين فرح برجوعها سالم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ستغراب م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أسود الذ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غطي كل شيء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دخل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زوجت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ي تبتس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تعانق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ا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دخلْتُ وراء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جلسْتُ في صالة المنزل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جلست وحيد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ما ه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دخلت داخل البي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سمع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ا تتكلم معهم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لغة 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روس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م أفهم شيئ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كنن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حظت أ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برات الصو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دأ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زداد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د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للهجة تتغي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الصراخ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يعلو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إذا كلهم يصرخون ب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ي تدافع هذ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ترد على ذا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أحسس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 الأمر فيه ش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كنني لا أستطيع أ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جزم بشيء لأني لم أفهم من كلامهم شيئ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فجأة بدأت الأصوات تقترب من الغرفة التي أنا في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إذا بثلاثة من الشبا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تقدمهم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رجل كه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دخلون عل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وقع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ي ا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داي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هم سيرحبو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زوج ابنته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إذ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هم يهجمون عليَّ كالوحوش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إذ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الترحيب ينقلب إلى لكم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ضربا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صفع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ذت أدافعهم عن نفس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صرخ وأستغيث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تى خارت قوا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شعرت أن نهايتي في هذا البي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زدادوا لكماً وركل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نا أتلفت حو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حاول أن أتذكر أين الباب الذي دخلت منه لأهرب منه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لما رأيت الباب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مت سريع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تحتُ الباب وهرب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م ورائ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دخلت في زحمة الناس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تى غبت عنهم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اتجهت إلى غرفت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كانت ليس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بعيدة عن المنز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قفت أغسل الدماء عن وجهي وفم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ظرت إلى نفسي وإذ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الضربات والصفع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د أثّر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ي جبهتي وخدّي وأنف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الدم يسيل من فم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ثيابي ممزق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مدت الله أن أنقذني من أولئك الوحوش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كني ق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نا نجو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كن ما حال زوجتي ؟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ذ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صورت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تلوح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مام ناظر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ل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مكن أ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تعرض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ي أيضاً لمثل هذه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لكمات والضربا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ا رج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ا كدت أ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حم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ي امرأ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هل س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تحم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خشى أن تنهار المسكين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Al-Hadith2"/>
          <w:b/>
          <w:b/>
          <w:bCs/>
          <w:sz w:val="36"/>
          <w:szCs w:val="36"/>
        </w:rPr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ح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الفر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دأ الشيطان يعمل عمل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يقول 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سترتد عن دين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ستعود نصران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تعود إلى بلدك وحدك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قيت حائر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اذا أفعل ؟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ي هذه البلا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ي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ذه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يف أتصرف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نفس ف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ذ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بلد رخيص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ك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أ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   تستأجر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رج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لقتل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آخر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عشر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دولار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يف لو عذبوها فدلتهم على مكان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أرسلوا أحداً لقتلي في ظلمة الليل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قفلت عليَّ غرفت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قيت ف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زعاً خائفاً حتى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صباح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غيرت ملابس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ذهبت أتجسَّس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أخبار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ظر إلى بيتهم عن بع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رقب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أتابع كل ما يحصل فيه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كن الباب مغلق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ظللت أنتظر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جأ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ُتح البا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خرج منه ثلاثة من الشبا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كهل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هؤلاء الشباب هم الذين ضربون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بدو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 هيأته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نهم ذاهبون إلى أعماله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ُغلق الباب 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ُقف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قي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رق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ترق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نظ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تمنى أن أرى وجه زوجت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كن لا فائد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ظللت على هذا الحال ساع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إذا بالرجال يقدمون م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ملهم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يدخلون البي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عب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ذهبت إلى غرفت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يوم الثان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ذهبت أترق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م أر زوجت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ي اليوم الثالث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ذل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ئِس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 حيات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وقعت أ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مات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 شدة العذا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ُت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كن لو كانت مات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على الأقل سيكون هناك حركة في البي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سيكون هناك م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أتي ل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زاء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 الزيا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ندما لم أر شيئاً غريب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ذت أقنع نفسي أنها ح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ن اللقاء سيكون قريب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اللق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ي اليوم الرابع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م أصبر على الجلوس في غرفت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رقب بيتهم من بعيد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لما ذهب الشباب مع أبيهم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أعماله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العاد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ا أنظر وأتمنى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ذا بالبا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ُفتح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جأ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إذا بوجه زوجت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طل من ورائ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إذا بها تلتف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منة ويس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ظرت إلى وجه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إذا به دوائر حمراء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كمات زرقاء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 كثرة الصفعات والكدما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إذا لباس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خضَّب بالدماء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زعت من منظر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رحمت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قترب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سرع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ظرت إلي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كث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إذا الدماء تسيل من جروح في وجه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إذا يدا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قدما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سيل بالدماء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إذا ثيابها ممزق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م يبق من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لا خرق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سيطة تستر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إذا بأقدامها مربوطة بسلسل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إذ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ديها مربوطة بسلسلة من خل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ظهر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ما رأيت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كي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م أستطع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تمالك نفس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اديتها من بعيد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ثب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ووصا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ل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ي تدافع عبرات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تئن من شدة عذاب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سمع ي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خال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تقلق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أن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ابت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لى العهد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والله الذي لا إله إلا هو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ُلاقيه الآن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ا يساوي شعرة مما لاقاه الصحابة والتابع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ل والأنبياء والمرس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رجوك يا خال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تتدخل بيني وبين أه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ذهب الآن سريع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نتظر في الغرف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ن آتيك إ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شاء الله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كن أكثر من الدعاء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كثر من قيام اللي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كثر من الصلا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ذهَبتُ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 عند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نا أتقطع ألماً وحسرة علي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بقيت ف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غرفتي يو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املاً أترقب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تمنى مجيئ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مرة يوم آخر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بدأ اليوم الثالث يطوي بساط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تى إذا أظلم الليل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إذا بباب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غرف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ُطرق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ليَّ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؟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زع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الباب ؟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 الطارق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صبت بخوف شدي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َن الذ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ف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لي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عل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هل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علموا 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عل زوجتي اعترف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جاء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إلي لقتل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صبت برعب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م يبق بيني وبين المو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شع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ذت أردد قائل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 بالباب ؟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إذا بصوت زوجتي يقول بكل هدوء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فتح الباب </w:t>
      </w:r>
      <w:r>
        <w:rPr>
          <w:rFonts w:cs="Tahoma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ز أنا فلان 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ضأت نور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غرف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تحت الباب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دخلت علي وهي تنتفض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لى حالة رث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جروح في جسد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سرع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ي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ذهب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آن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نت على هذا الحال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؟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سرع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دأت أجمع ملابس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قبلت هي على حقيبت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غير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لابس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خرجَت حجاباً وعباءة احتياط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لبست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أخذنا كل ما لدين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زلن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ركبنا سيار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ج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لقت المسكينة بجسدها المتهالك الجائع المعذب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لى كرسي السيا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المط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Tahoma" w:hAnsi="Tahoma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ل ما ركبت أن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ل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لسائق باللغة الروس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مطا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كنت قد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رف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عض الكلما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روس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قالت زوجت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ن نذهب إلى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مطا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ذهب إلى القرية الفلان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ماذا ؟ نحن نريد أن نهر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صحيح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كن إذا اكتشف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هلي هروب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سيبحثون عنا في المطا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كن نهرب إلى قرية كذ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لما وصلنا تلك القر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زلن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ركبنا سيارة أخرى إلى قرية أخرى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إلى قرية ثالث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ثم إلى مدينة من المدن التي في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طار دو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لم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صلنا إلى المطار الدو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جزن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لعودة إلى بلادن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كان الحجز متأخراً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ستأجرنا غرفة وسكنا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لما استقر بنا المقام في الغرف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شعرنا بالأمان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زعت زوجتي عباءت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أخذ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نظر إ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ا الله ليس هناك موضع سلم من الدماء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بد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جلد ممزق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دماء متحج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شعر مقطع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شفاه زرقاء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br w:type="page"/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الرع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ا الذي حصل ؟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عندما دخلنا إلى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بيت جلست مع أه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وا 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ا هذا اللباس ؟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نه لباس الإسل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من هذا الرجل ؟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ذا زوج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ا أسلمت وتزوجت بهذا الرجل المسلم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و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ا يمك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ذ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ق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سمعوا أحكي لكم القصة أول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ح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 لهم القص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صة ذلك الرجل الروس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ذي أراد أن يَجرّ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إلى الدعا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كيف هربت من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التقيت ب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و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و سلكتي طريق الدعا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كان أح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لينا من أن تأتيننا مسلم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الوا 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ن تخرجي من هذا البيت إلا أرثوذكسية أو جثة هامد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لك اللحظ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ذوني ثم كتفون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ثم جاء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إليك وبد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ؤو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يضربون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أنا أسمع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ن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نت تستغيث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ربوط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ندما هربت أن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رجع إخوت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يَّ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عاودوا سبي وشتم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ذهبوا واشتروا سلاس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ربطوني ب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بدأ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جلدونن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أتعرَّض لجلد مُبرَّح بأسواط عجيب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غريب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ل يوم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بدأ الضرب بعد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عصر إلى وق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نو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ما في الصباح فإخوان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ب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ي الأعما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مي في البي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ليس عندي إل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ت صغيرة عمرها </w:t>
      </w:r>
      <w:r>
        <w:rPr>
          <w:rFonts w:cs="Tahoma" w:ascii="Tahoma" w:hAnsi="Tahoma"/>
          <w:b/>
          <w:bCs/>
          <w:sz w:val="36"/>
          <w:szCs w:val="36"/>
        </w:rPr>
        <w:t>15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سن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أتي إلي 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ضح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 حالت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ذا هو وق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راحة الوحيد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ل تصدق أنه حتى النو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ام وأنا مغمى ع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جلدونني إلى أ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ُ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غمى علي وأنا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كانوا يطلبو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قط أن أرتد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ن الإسل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أنا أرفض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وأتصبر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عد ذل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دأ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خت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صغي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سألني لماذا تتركين دين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دين أم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دين أ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جدادك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أقنع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ُبيّن ل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دين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وضح ل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توحيد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بدأت فعلاً تشعر بالقناع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دأت تتأث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دأت صور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إسلام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مامها تتضح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فوجئت بها 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نت على ا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ق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ذا هو الدين الصحيح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ذا هو الدين الذ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نبغي أن ألتزمه أن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يض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نا سأ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ساعد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لت ل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ذا كنتِ تريدي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ساعدت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اجعليني أقابل زوج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بدأت أختي تنظر من فوق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بي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تر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وأ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ش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كانت تقول 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نني أرى رجلاً صفته كذا وكذ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ق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ذا هو زوج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ذا رأيتيه فافتحي لي الباب لأكلمه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فعلاً فتحت الباب فخرجْتُ وكلمت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ي لم أستطع الخروج إليك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أن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نتُ مربوطة بسلسلتين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فتاحهما مع أخي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سلسلة ثالث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ربوطة 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حد أعمدة البي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حتى لا أخرج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فتاحها مع أخت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ذ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أجل أن تطلقني للذهاب إلى الحم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ندم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لمت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طلبت منك أن تبقى إلى أن آتي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نت مربوطة بالسلاسل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أخذت أقنع أختي بالإسل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أسلمت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راد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ن تضحي تضحية تفوق تضحيت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رّرت أن تجعلني أهرب من البي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كن مفاتيح السلاسل مع أخ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هو حريص علي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ي ذاك اليوم أعدَّت أختي لأخوتي خمراً مركزاً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قيل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شربو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شربو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أ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سكرو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ماماً لا 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درون ع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شيء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ثم أخذ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مفاتيح من جي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أخ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ك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السلاسل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ن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جئت أنا إليك ف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ظلم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ليل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أختكِ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اذا سيحصل ل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؟؟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ا 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د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طلبتُ م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أن لا تعلن إسلام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إلى أن نتدبَّر أمر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منا تلك الليل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من الغد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رجعنا إلى بلد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ل ما وصلن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ُدخل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زوجتي إلى المستشفى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مكثت فيها عدة أيام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عالج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ن آثار الضربات والتعذي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انحن اليوم ندعوا لأختها أن يثبتها الله على دين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(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قصة مقتبسة م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شريط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صص مؤث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ahoma" w:ascii="Tahoma" w:hAnsi="Tahoma"/>
          <w:b/>
          <w:bCs/>
          <w:sz w:val="36"/>
          <w:szCs w:val="36"/>
          <w:rtl w:val="true"/>
        </w:rPr>
        <w:t>.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راهيم الفارس </w:t>
      </w:r>
      <w:r>
        <w:rPr>
          <w:rFonts w:cs="Tahoma" w:ascii="Tahoma" w:hAnsi="Tahoma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أخ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غ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ط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ست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ع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ت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ع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بط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ضح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سح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ج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سك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قط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س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ذ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ذ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خطط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ي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حذ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ب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ز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 xml:space="preserve">..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ض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وض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س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لف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ا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خ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ض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حدائ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ستوح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ب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.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تر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ع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تر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ع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س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ي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رك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بت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ر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قي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ز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ج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ض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عط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ط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ط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ل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تلم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ف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ل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ل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لف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ن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ا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حتار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ص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ه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ز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ستقب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هب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ع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و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غ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تف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ق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نا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و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ج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غ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ا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ء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ذ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غ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ط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ق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ش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طو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ر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صد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قب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مش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بي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هر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ا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سن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ف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حفو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ص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م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جلس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ش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ك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ر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بش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ك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ح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ع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وا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تغ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ق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ش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Heading5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ش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ت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تطع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خ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صا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ربّ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ر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ع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ح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ض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ل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وق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ي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أي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ط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ن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لق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ست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ودّ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 </w:t>
      </w:r>
      <w:r>
        <w:rPr>
          <w:sz w:val="36"/>
          <w:sz w:val="36"/>
          <w:szCs w:val="36"/>
          <w:rtl w:val="true"/>
        </w:rPr>
        <w:t>و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خ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طف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وق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دم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ح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حم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ش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رض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ع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لب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جا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تما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فالتف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داف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الر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نتز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ص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كس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جي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غي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ئ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ح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ر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ص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ارت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ض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لبس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س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و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صاب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ز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قت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ظر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وترك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دف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ذ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لتف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دف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ح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ط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cs="Al-Hadith2"/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در</w:t>
      </w:r>
      <w:r>
        <w:rPr>
          <w:rFonts w:cs="Al-Hadith2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حدّ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ئ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ئ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ش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لادُ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 ) 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را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جا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طل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ض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ل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نصي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ؤ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قا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ك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ح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أسو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ح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ك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ح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تع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بَّ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ترت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هب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ا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مت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ز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اش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عج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س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ذ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سق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ف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ب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ف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ك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ز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خبر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ؤ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ب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ها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ؤخ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ع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ث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تد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رف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(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 </w:t>
      </w:r>
      <w:r>
        <w:rPr>
          <w:b/>
          <w:b/>
          <w:bCs/>
          <w:sz w:val="36"/>
          <w:sz w:val="36"/>
          <w:szCs w:val="36"/>
          <w:rtl w:val="true"/>
        </w:rPr>
        <w:t>وي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ال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ف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ش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ه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ش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ض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ه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ت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شت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صا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أ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ذوق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فر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ر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عا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ب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خ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ت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عط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صدي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خت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قاو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ق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ت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ف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ز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ج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ؤ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مل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زملز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ط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غط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ز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ل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أخب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ز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ق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د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ن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يكتب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ا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أخ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ب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سب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م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ذ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ص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ف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ومخرج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ص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ز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ص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ي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ق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بت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ؤذ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س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اذ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نص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م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جه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ن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ش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ب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خ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نب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ب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خ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ذ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دع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ق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ستبش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ز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ب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eastAsia="Courier New" w:cs="Courier New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د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مُؤْمِنَات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حْتِه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نْهَار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الِد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سَاكِ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يِّبَة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نَّات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دْن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ِضْوَان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فَوْز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ظِي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د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ط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لو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عذ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ربط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طش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دماؤ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س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ق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ط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فا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قر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و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ه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يت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ص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ع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ل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ر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ئ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ط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ر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ج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ز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سو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دا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ا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ط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ت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ا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تنا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ص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غ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ب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ربو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ف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ه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ر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ل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غ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آه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ن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ي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ه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غ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ص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ف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رح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ر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كا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حج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ل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ت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ب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ف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صب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عظ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ن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اب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ف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ب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م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حق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دع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حذ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تلت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و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تعذ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مو</w:t>
      </w:r>
      <w:r>
        <w:rPr>
          <w:sz w:val="36"/>
          <w:sz w:val="36"/>
          <w:szCs w:val="36"/>
          <w:rtl w:val="true"/>
        </w:rPr>
        <w:t>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و</w:t>
      </w:r>
      <w:r>
        <w:rPr>
          <w:sz w:val="36"/>
          <w:sz w:val="36"/>
          <w:szCs w:val="36"/>
          <w:rtl w:val="true"/>
        </w:rPr>
        <w:t>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م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ثقو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ستظ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ن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</w:t>
      </w:r>
      <w:r>
        <w:rPr>
          <w:sz w:val="36"/>
          <w:sz w:val="36"/>
          <w:szCs w:val="36"/>
          <w:rtl w:val="true"/>
        </w:rPr>
        <w:t>نز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ثقو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ستس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م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نا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ا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ا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ياب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ي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رأو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ج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و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تف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ق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>ج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طلق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Cs w:val="36"/>
          <w:rtl w:val="true"/>
        </w:rPr>
        <w:t>..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غمي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ي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زو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ستج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أ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ر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خطب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اغ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ك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ستبش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ت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خص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ست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هاج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ب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أقب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يا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وع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ر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قب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د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ا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س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زو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ز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از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ح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ن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يد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ز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هدأ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وض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ط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سأ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ر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ر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اء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ر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جز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ق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ا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وب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دود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ه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center"/>
        <w:rPr>
          <w:rFonts w:cs="Al-Hadith2"/>
          <w:b/>
          <w:b/>
          <w:bCs/>
          <w:sz w:val="16"/>
          <w:szCs w:val="16"/>
        </w:rPr>
      </w:pPr>
      <w:r>
        <w:rPr>
          <w:rFonts w:cs="Al-Hadith2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ت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ينت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ت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لا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ش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اضط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تّ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فر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TextBodyIndent"/>
        <w:spacing w:before="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جو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Indent"/>
        <w:spacing w:before="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ماؤ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و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حو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نا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س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TextBodyIndent"/>
        <w:spacing w:before="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قب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حاط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جس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م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ضر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س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ح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ب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ن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ُ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ر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دو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 </w:t>
      </w:r>
      <w:r>
        <w:rPr>
          <w:b/>
          <w:b/>
          <w:bCs/>
          <w:sz w:val="36"/>
          <w:sz w:val="36"/>
          <w:szCs w:val="36"/>
          <w:rtl w:val="true"/>
        </w:rPr>
        <w:t>فحم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!!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br w:type="page"/>
      </w:r>
    </w:p>
    <w:p>
      <w:pPr>
        <w:pStyle w:val="Normal"/>
        <w:jc w:val="center"/>
        <w:rPr>
          <w:rFonts w:ascii="Arial (Arabic)" w:hAnsi="Arial (Arabic)" w:cs="Al-Hadith2"/>
          <w:b/>
          <w:b/>
          <w:bCs/>
          <w:sz w:val="36"/>
          <w:szCs w:val="36"/>
        </w:rPr>
      </w:pPr>
      <w:r>
        <w:rPr>
          <w:rFonts w:ascii="Arial (Arabic)" w:hAnsi="Arial (Arabic)" w:cs="Al-Hadith2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Al-Hadith2"/>
          <w:b/>
          <w:b/>
          <w:bCs/>
          <w:sz w:val="36"/>
          <w:sz w:val="36"/>
          <w:szCs w:val="36"/>
          <w:rtl w:val="true"/>
        </w:rPr>
        <w:t>نراك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Al-Hadith2"/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Al-Hadith2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l-Hadith2" w:ascii="Arial (Arabic)" w:hAnsi="Arial (Arabic)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ا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ساو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نحي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نجز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ساو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ئ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نسائ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فاض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ر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ق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Arial (Arabic)" w:hAnsi="Arial (Arabic)"/>
          <w:b/>
          <w:b/>
          <w:bCs/>
          <w:sz w:val="36"/>
          <w:szCs w:val="36"/>
        </w:rPr>
      </w:pP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وكلم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احترمت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احترمه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حوله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Cs/>
          <w:sz w:val="36"/>
          <w:szCs w:val="36"/>
          <w:rtl w:val="true"/>
        </w:rPr>
        <w:t xml:space="preserve">..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ثمينة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مادامت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أمينة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Cs/>
          <w:sz w:val="36"/>
          <w:szCs w:val="36"/>
          <w:rtl w:val="true"/>
        </w:rPr>
        <w:t xml:space="preserve">..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خانت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هانت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..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ضط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ب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ت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ت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b/>
          <w:bCs/>
          <w:sz w:val="36"/>
          <w:szCs w:val="36"/>
        </w:rPr>
        <w:t>Z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تج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ن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b/>
          <w:bCs/>
          <w:sz w:val="36"/>
          <w:szCs w:val="36"/>
        </w:rPr>
        <w:t>Z</w:t>
      </w:r>
      <w:r>
        <w:rPr>
          <w:b/>
          <w:bCs/>
          <w:sz w:val="36"/>
          <w:szCs w:val="36"/>
          <w:rtl w:val="true"/>
        </w:rPr>
        <w:t xml:space="preserve"> .. </w:t>
      </w:r>
      <w:r>
        <w:rPr>
          <w:b/>
          <w:b/>
          <w:bCs/>
          <w:sz w:val="36"/>
          <w:sz w:val="36"/>
          <w:szCs w:val="36"/>
          <w:rtl w:val="true"/>
        </w:rPr>
        <w:t>فأمن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قتل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غ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ن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آ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ح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ن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ن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2"/>
        <w:jc w:val="left"/>
        <w:rPr>
          <w:sz w:val="36"/>
        </w:rPr>
      </w:pP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ي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ه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ه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أب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و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أخ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2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وص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sz w:val="36"/>
          <w:sz w:val="36"/>
          <w:rtl w:val="true"/>
        </w:rPr>
        <w:t>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ص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الد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..</w:t>
      </w:r>
    </w:p>
    <w:p>
      <w:pPr>
        <w:pStyle w:val="2"/>
        <w:jc w:val="left"/>
        <w:rPr/>
      </w:pP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..</w:t>
      </w:r>
    </w:p>
    <w:p>
      <w:pPr>
        <w:pStyle w:val="2"/>
        <w:jc w:val="left"/>
        <w:rPr>
          <w:sz w:val="36"/>
        </w:rPr>
      </w:pPr>
      <w:r>
        <w:rPr>
          <w:sz w:val="36"/>
          <w:sz w:val="36"/>
          <w:rtl w:val="true"/>
        </w:rPr>
        <w:t>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و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أت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فر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2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2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نرو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أ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قاع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ؤذ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خو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مي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ش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م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حب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تح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قا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ص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ظ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ذ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Heading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ج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حش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ب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يحذ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طَّ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ج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ر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ق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أعدَّ</w:t>
      </w:r>
      <w:r>
        <w:rPr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ل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ب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ت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؟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ع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خر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علاء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ن؟</w:t>
      </w:r>
      <w:r>
        <w:rPr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عت؟</w:t>
      </w:r>
      <w:r>
        <w:rPr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اعب؟</w:t>
      </w:r>
      <w:r>
        <w:rPr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ر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رج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ج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ح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ج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وس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ب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وة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ج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رص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فق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روي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اسنا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نا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اف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نا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علم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تابة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وأحي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مه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أ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ها؟</w:t>
      </w:r>
      <w:r>
        <w:rPr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ضراء؟</w:t>
      </w:r>
      <w:r>
        <w:rPr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و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ابها؟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تـصـاغر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ِّ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ّ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غ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ي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يط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ن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ر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ط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خ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ج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ذ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ي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ُو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ل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أْل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ل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َرْج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ج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.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م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طُ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ص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ش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رج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و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ف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و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أ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ع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ُون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ل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أْل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لَم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 xml:space="preserve">..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تساء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ف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Heading"/>
        <w:jc w:val="left"/>
        <w:rPr/>
      </w:pP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Heading"/>
        <w:jc w:val="left"/>
        <w:rPr/>
      </w:pPr>
      <w:r>
        <w:rPr>
          <w:sz w:val="36"/>
          <w:sz w:val="36"/>
          <w:rtl w:val="true"/>
        </w:rPr>
        <w:t>ع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هم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Heading"/>
        <w:jc w:val="left"/>
        <w:rPr/>
      </w:pP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Heading"/>
        <w:jc w:val="left"/>
        <w:rPr>
          <w:sz w:val="36"/>
        </w:rPr>
      </w:pP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خ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ز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تباد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ش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شرط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ه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ل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تنق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غ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أخ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ص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لب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د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ا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كْفُر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ُكُ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بَعْض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لْعَن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ُكُ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ً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أْوَاكُ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َّاصِر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احبت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لست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ضاحكت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لت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عن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عت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حش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صيح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ت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ط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جيب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ن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ك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فو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ر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لتن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و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جب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ب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ك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همس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مس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طال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فت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ضاحكت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ا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ك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ل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ك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أنه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ح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م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م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ي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ف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نس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؟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حديث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نظ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Heading4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سب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! </w:t>
      </w:r>
    </w:p>
    <w:p>
      <w:pPr>
        <w:pStyle w:val="Heading4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الثبا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</w:p>
    <w:p>
      <w:pPr>
        <w:pStyle w:val="Heading4"/>
        <w:ind w:left="0" w:right="0" w:hanging="0"/>
        <w:jc w:val="both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و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بث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ل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ء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ا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س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ب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ء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تا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ب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ع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م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و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رو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تو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ع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أتد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ع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ر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طر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ف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زل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ح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br w:type="page"/>
      </w:r>
    </w:p>
    <w:p>
      <w:pPr>
        <w:pStyle w:val="2"/>
        <w:jc w:val="center"/>
        <w:rPr>
          <w:b/>
          <w:b/>
          <w:bCs/>
          <w:sz w:val="36"/>
        </w:rPr>
      </w:pPr>
      <w:r>
        <w:rPr>
          <w:rFonts w:cs="Al-Hadith2"/>
          <w:b/>
          <w:b/>
          <w:bCs/>
          <w:sz w:val="36"/>
          <w:sz w:val="36"/>
          <w:rtl w:val="true"/>
        </w:rPr>
        <w:t>المحرو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Hadith2"/>
          <w:b/>
          <w:bCs/>
          <w:sz w:val="36"/>
          <w:rtl w:val="true"/>
        </w:rPr>
        <w:t>..!!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من اتباع الهوى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والشيطان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تكلف الفتاة في تزيين مظهرها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ولو كان في ذلك التعرض للعنة الله </w:t>
      </w:r>
      <w:r>
        <w:rPr>
          <w:rFonts w:cs="Verdana" w:ascii="Verdana" w:hAnsi="Verdan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ومن ذلك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نمص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الحواجب و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ترقيق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إما بالنتف أو الحلق </w:t>
      </w:r>
      <w:r>
        <w:rPr>
          <w:rFonts w:cs="Verdana" w:ascii="Verdana" w:hAnsi="Verdana"/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/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وهو تحقيق لوعيد الشيطان لما قال لربه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لآمُرَنَّه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يُغَيِّرُنّ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ْق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خِذ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يْطَا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يًّ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سِر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سْرَانً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ُبِينً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sz w:val="36"/>
          <w:szCs w:val="36"/>
          <w:rtl w:val="true"/>
        </w:rPr>
        <w:t>) ..</w:t>
      </w:r>
    </w:p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والنمص تعرض للعنة الله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فقد صح عند أبي داود وغيره عن ابن مسعود </w:t>
      </w:r>
      <w:r>
        <w:rPr>
          <w:rFonts w:cs="MCS Islamic Art 1" w:ascii="MCS Islamic Art 1" w:hAnsi="MCS Islamic Art 1"/>
          <w:b/>
          <w:bCs/>
          <w:sz w:val="36"/>
          <w:szCs w:val="36"/>
        </w:rPr>
        <w:t>Z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: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لعن رسول الله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الواشمة والمستوشمة والنامصة والمتنمصة المغيرات لخلق الله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سبحان الله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كيف تفعلين ما يعرضك للعنة الله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وأنت تسألين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الله المغفرة والرحمة في الصلاة وخارجها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أليس هذا تناقضاً بين قولك وفعلك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تطلبين الرحمة وتفعلين ما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طرد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من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إن هذا لشيء عجاب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وأفتى أهل العلماء الربانيون بتحريمه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وبين يدي أكثر من عشرين فتوى بتحريمه </w:t>
      </w:r>
      <w:r>
        <w:rPr>
          <w:rFonts w:cs="Verdana" w:ascii="Verdana" w:hAnsi="Verdan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فمن مقتضى إيمانك بالله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طاعته فيما أمر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واجتناب ما نهى عنه وزجر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sz w:val="36"/>
          <w:szCs w:val="36"/>
          <w:rtl w:val="true"/>
        </w:rPr>
        <w:t>.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بل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إن النمص من التشبه بالكافرات ومن تشبه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>بقوم فهو منهم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والله يقول يوم القيامة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: (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احشروا الذين ظلموا وأزواجهم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) 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أي أشباههم ونظراءهم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ومن أحب قوماً حشر معهم </w:t>
      </w:r>
      <w:r>
        <w:rPr>
          <w:rFonts w:cs="Verdana" w:ascii="Verdana" w:hAnsi="Verdan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ولا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تقولي كثيرات يفعلن ذلك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فكثيرات أيضاً يعبدن الأصنام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فهل تعبدين معهن </w:t>
      </w:r>
      <w:r>
        <w:rPr>
          <w:rFonts w:cs="Verdana" w:ascii="Verdana" w:hAnsi="Verdan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وكثيرات يعلقن الصليب </w:t>
      </w:r>
      <w:r>
        <w:rPr>
          <w:rFonts w:cs="Verdana" w:ascii="Verdana" w:hAnsi="Verdana"/>
          <w:b/>
          <w:bCs/>
          <w:sz w:val="36"/>
          <w:szCs w:val="36"/>
          <w:rtl w:val="true"/>
        </w:rPr>
        <w:t xml:space="preserve">.. </w:t>
      </w: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فهل تفعلين مثلهن </w:t>
      </w:r>
      <w:r>
        <w:rPr>
          <w:rFonts w:cs="Verdana" w:ascii="Verdana" w:hAnsi="Verdan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إن كثرة العاصيات لا تعذرك عند الله </w:t>
      </w:r>
      <w:r>
        <w:rPr>
          <w:rFonts w:cs="Verdana" w:ascii="Verdana" w:hAnsi="Verdan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ascii="Verdana" w:hAnsi="Verdana" w:cs="Verdana"/>
          <w:b/>
          <w:b/>
          <w:bCs/>
          <w:sz w:val="36"/>
          <w:sz w:val="36"/>
          <w:szCs w:val="36"/>
          <w:rtl w:val="true"/>
        </w:rPr>
        <w:t xml:space="preserve">فأنت مسئولة عن عملك </w:t>
      </w:r>
      <w:r>
        <w:rPr>
          <w:rFonts w:cs="Verdana" w:ascii="Verdana" w:hAnsi="Verdana"/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وت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بعث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مر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أخذ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ُسأل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ك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بْدً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ْصَاه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دَّه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دًّ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َكُلُّه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ِيه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ْدً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م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نج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ب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س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ب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ن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م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اف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ج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س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ر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ُمّ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ب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حجاب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قد قال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فيما رواه مسلم </w:t>
      </w:r>
      <w:r>
        <w:rPr>
          <w:rFonts w:cs="Tahoma" w:ascii="Tahoma" w:hAnsi="Tahoma"/>
          <w:b/>
          <w:bCs/>
          <w:sz w:val="36"/>
          <w:szCs w:val="36"/>
          <w:rtl w:val="true"/>
        </w:rPr>
        <w:t>: (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صنفان من أهل النار لم أرهم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رجال معهم سياط كأذناب البقر يضربون بها الناس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ساء كاسيات عاريات مائلات مميلات رؤوسهن كأسنة البخت المائلة لا يدخلن الجنة ولا يجدن ريحه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وإن ريحها ليوجد من مسيرة كذا وكذ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ن هي الفتاة التي لا تريد الجنة ولا رائحتها ؟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ما تعلمين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نك بتبرجك وسفورك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صبحي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سيلة من وسائل الشيطان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؟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ل ترضين أن تكوني سبب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في وقوع مسلم في الحرا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؟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تدرين أنك إذا لبست عباءة متبرج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م رأتك فتاة فاشترت مثلها فلبست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تعلمين أن عليك وزرها ووزر من قلدها هي أيضاً إلى يوم القيامة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يسرك أن تكوني قدوة في الش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br w:type="page"/>
      </w:r>
    </w:p>
    <w:p>
      <w:pPr>
        <w:pStyle w:val="Normal"/>
        <w:jc w:val="center"/>
        <w:rPr>
          <w:rFonts w:ascii="Arial (Arabic)" w:hAnsi="Arial (Arabic)"/>
          <w:b/>
          <w:b/>
          <w:bCs/>
          <w:sz w:val="36"/>
          <w:szCs w:val="36"/>
        </w:rPr>
      </w:pPr>
      <w:r>
        <w:rPr>
          <w:rFonts w:ascii="Arial (Arabic)" w:hAnsi="Arial (Arabic)" w:cs="Al-Hadith2"/>
          <w:b/>
          <w:b/>
          <w:bCs/>
          <w:sz w:val="36"/>
          <w:sz w:val="36"/>
          <w:szCs w:val="36"/>
          <w:rtl w:val="true"/>
        </w:rPr>
        <w:t>تتجملين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Al-Hadith2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Al-Hadith2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l-Hadith2" w:ascii="Arial (Arabic)" w:hAnsi="Arial (Arabic)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ب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ب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سأ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تجم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جم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لخا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ف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ر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ا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ر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ْيَضْرِب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خُمُرِه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يُوبِه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ْد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ِينَت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ن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جه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ع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ماذا أمرك الله بهذ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هل بينه وبينك خصام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و ثأر وانتق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ل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هو الغني عن عباده الذي لا يظلم مثقال ذ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لكنها سنة الله الباق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شريعته الماض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قوله الذي لا يبد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حكمه الذي يعد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قضى على الرجل بأحكا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على المرأة بأحكا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لا يمكن أن تستقيم الدنيا إلا بطاعته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Heading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</w:p>
    <w:p>
      <w:pPr>
        <w:pStyle w:val="Style11"/>
        <w:jc w:val="left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وتأم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فسأل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Style11"/>
        <w:jc w:val="left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طه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حيض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Style11"/>
        <w:jc w:val="left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ف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سؤا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أحرور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Style11"/>
        <w:jc w:val="left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ل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بحرور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ولك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أسأ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/>
      </w:pP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يصيب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فنؤ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بقض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نؤ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بقض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>..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ت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لأوا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ل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ع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َحْكُم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مِعْن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طَعْن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ُوْلَئِك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فْلِحُو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طِع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خْش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تَّقْه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ُوْلَئِك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فَائِزُو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فائز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أما غيره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فهم يسعون جاهد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لنزع عباءتك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هتك حجابك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يستميتون لتحقيق غاياته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ينفقون من أمواله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يبذلون من أوقاته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فهذه مجلة سافر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تلك مقالة فاجر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هذا برنامج يشكك في الحجا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يشيعون الفاحشة في الذين آمنو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يريدون التمتع بالنظر إلى زينتك في أسواقه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الأنس برقصك في مسارحه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التلذذ بجسدك على فرشه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بخدمتك لهم في طائراته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فهم في الحقيقة يطالبون بحقوقهم لا بحقوقك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عجباً له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!!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لم يعرفوا من حقوق المرأ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إلا حقَّ التبرجِ ونزعِ الحجا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حقَّ قيادة السيار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حقَّ السفر بلا محر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حقَّ العمل ومخالطةِ الرجا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حقَّ الخروج في وسائل الإعلا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إلى آخر تلك الحماقات التي يسمونها حقوق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تباً له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!!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لم نسمعهم يوماً يطالبون بحقوق الأرامل والمعوقات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أو يطالبون الأبناء بحقوق الأمهات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يطالبون بالفساد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يظهرون أنهم يريدون رقي المجتم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هذا حال المنافق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فهم أحفاد عبد الله بن أبي بن سل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رأس المنافقين في عهد رسول الله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..</w:t>
      </w:r>
    </w:p>
    <w:p>
      <w:pPr>
        <w:pStyle w:val="Style1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b/>
          <w:bCs/>
          <w:sz w:val="36"/>
          <w:szCs w:val="36"/>
        </w:rPr>
        <w:t>Z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ز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شا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د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زع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شا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تاذ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ذيل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ل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ه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غ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يجم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ح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كْرِه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يَاتِك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ِغَ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َدْ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حَصُّنً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ِّتَبْتَغ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رَض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فهم يرددو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العباءة على الرأس تضايقك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الثوب الطويل يثقل عليك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البنطال أسهل لمشيك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تغطية الوجه تكتم أنفاسك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قوم أعجبوا بحضارة الكفار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فظنوا أن الطريق إليها نزع الحجا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تشمير الثيا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إن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جولة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احدة في إحدى مدن الغرب أو الشرق تكفي لإدراك هذه الحقيق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فالمرأة تشتغل حمالة حقائب في المطار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عاملة نظافة في الطريق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منظفة حمام في الشرك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إن كانت جمي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اشتغلت في مرقص أو بار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فهذا سكير يعربد به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ذاك فاجر يعبث بجسده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الثالث يتخذها سلعة يتكسب منه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عو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إذا كبرت ألقيت في دار العجزة التي هي أشبه بالسجو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بل بالمقابر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عجب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الله لإن كنا نتألم لمصاب مسلمة في الفلب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وأخرى في كشمير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فإن المرأة هناك لا تجد من يتألم له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تر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l-Hadith2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خ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ب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حس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ها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ط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فار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ق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ب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ز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ؤم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ض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br w:type="page"/>
      </w:r>
    </w:p>
    <w:p>
      <w:pPr>
        <w:pStyle w:val="Style12"/>
        <w:bidi w:val="1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l-Hadith2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color w:val="000000"/>
          <w:sz w:val="36"/>
          <w:sz w:val="36"/>
          <w:szCs w:val="36"/>
          <w:rtl w:val="true"/>
        </w:rPr>
        <w:t>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l-Hadith2"/>
          <w:b/>
          <w:b/>
          <w:bCs/>
          <w:color w:val="000000"/>
          <w:sz w:val="36"/>
          <w:sz w:val="36"/>
          <w:szCs w:val="36"/>
          <w:rtl w:val="true"/>
        </w:rPr>
        <w:t>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يطا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وز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دود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ع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ب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ا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َ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  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يار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ئ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ت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با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ال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اع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عا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و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ط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ُرّ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ع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ه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ع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ر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فا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د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ٌتس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ج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و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فظ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أل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وأشج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ذ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ح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CS Islamic Art 1" w:hAnsi="MCS Islamic Art 1"/>
          <w:b/>
          <w:bCs/>
          <w:color w:val="000000"/>
          <w:sz w:val="36"/>
          <w:szCs w:val="36"/>
        </w:rPr>
        <w:t>Z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CS P_Mohammad." w:hAnsi="MCS P_Mohammad."/>
          <w:b/>
          <w:bCs/>
          <w:color w:val="000000"/>
          <w:sz w:val="36"/>
          <w:szCs w:val="36"/>
        </w:rPr>
        <w:t>J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از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CS P_Mohammad." w:hAnsi="MCS P_Mohammad."/>
          <w:b/>
          <w:bCs/>
          <w:color w:val="000000"/>
          <w:sz w:val="36"/>
          <w:szCs w:val="36"/>
        </w:rPr>
        <w:t>J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ذ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از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ز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سي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تفا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غ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ق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ب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رام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صف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حا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ؤ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فز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سيلتُه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جباً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لوكا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ف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يح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وّ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حان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صب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غ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ائر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حر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2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جر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ع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مبيو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ه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سي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br w:type="page"/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ر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!!</w:t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أغ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ث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را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ع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يام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ك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ح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2"/>
        <w:jc w:val="left"/>
        <w:rPr>
          <w:sz w:val="36"/>
        </w:rPr>
      </w:pP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2"/>
        <w:jc w:val="left"/>
        <w:rPr>
          <w:sz w:val="36"/>
        </w:rPr>
      </w:pP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ت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مصاح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2"/>
        <w:jc w:val="left"/>
        <w:rPr>
          <w:sz w:val="36"/>
        </w:rPr>
      </w:pP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ت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مل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</w:p>
    <w:p>
      <w:pPr>
        <w:pStyle w:val="2"/>
        <w:jc w:val="left"/>
        <w:rPr/>
      </w:pPr>
      <w:r>
        <w:rPr>
          <w:sz w:val="36"/>
          <w:sz w:val="36"/>
          <w:rtl w:val="true"/>
        </w:rPr>
        <w:t>تعجب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كات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تثير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كات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</w:p>
    <w:p>
      <w:pPr>
        <w:pStyle w:val="2"/>
        <w:jc w:val="left"/>
        <w:rPr/>
      </w:pP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تسامت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الست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</w:p>
    <w:p>
      <w:pPr>
        <w:pStyle w:val="2"/>
        <w:jc w:val="left"/>
        <w:rPr>
          <w:sz w:val="36"/>
        </w:rPr>
      </w:pPr>
      <w:r>
        <w:rPr>
          <w:sz w:val="36"/>
          <w:sz w:val="36"/>
          <w:rtl w:val="true"/>
        </w:rPr>
        <w:t>بل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تس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عائ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ئع</w:t>
      </w:r>
      <w:r>
        <w:rPr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كاته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حكاته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ي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ق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تغن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م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ب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با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ط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هد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ك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2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ذ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2"/>
        <w:jc w:val="left"/>
        <w:rPr>
          <w:sz w:val="36"/>
        </w:rPr>
      </w:pPr>
      <w:r>
        <w:rPr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كت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ج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نساؤ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س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أ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نب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كنه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2"/>
        <w:jc w:val="left"/>
        <w:rPr>
          <w:sz w:val="36"/>
        </w:rPr>
      </w:pP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ط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صارهم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سو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يل</w:t>
      </w:r>
      <w:r>
        <w:rPr>
          <w:sz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ف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ط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ج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لمين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وع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تقين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نك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جرمين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توسمين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ذ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ئمون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سبون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ا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عق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را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نق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ت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اً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ذ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يلاً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عق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يماً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د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وا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وفهم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ب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حي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شر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ؤ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م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حبون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ذو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سبون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ص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صب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ب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ز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يد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2"/>
        <w:jc w:val="left"/>
        <w:rPr/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..</w:t>
      </w:r>
      <w:r>
        <w:rPr>
          <w:sz w:val="36"/>
          <w:rtl w:val="true"/>
        </w:rPr>
        <w:t xml:space="preserve"> </w:t>
      </w:r>
    </w:p>
    <w:p>
      <w:pPr>
        <w:pStyle w:val="2"/>
        <w:jc w:val="left"/>
        <w:rPr>
          <w:sz w:val="36"/>
        </w:rPr>
      </w:pPr>
      <w:r>
        <w:rPr>
          <w:sz w:val="36"/>
          <w:sz w:val="36"/>
          <w:rtl w:val="true"/>
        </w:rPr>
        <w:t>و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ط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ط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..</w:t>
      </w:r>
    </w:p>
    <w:p>
      <w:pPr>
        <w:pStyle w:val="2"/>
        <w:jc w:val="left"/>
        <w:rPr/>
      </w:pPr>
      <w:r>
        <w:rPr>
          <w:sz w:val="36"/>
          <w:sz w:val="36"/>
          <w:rtl w:val="true"/>
        </w:rPr>
        <w:t>و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..</w:t>
      </w:r>
    </w:p>
    <w:p>
      <w:pPr>
        <w:pStyle w:val="2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قو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و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ر</w:t>
      </w:r>
      <w:r>
        <w:rPr>
          <w:sz w:val="36"/>
          <w:rtl w:val="true"/>
        </w:rPr>
        <w:t>..</w:t>
      </w:r>
    </w:p>
    <w:p>
      <w:pPr>
        <w:pStyle w:val="2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نزيراً</w:t>
      </w:r>
      <w:r>
        <w:rPr>
          <w:sz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ف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وقع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س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غفا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إن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فار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ز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ت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شر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ف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ث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ث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مسك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  <w:r>
        <w:rPr>
          <w:rFonts w:cs="Al-Hadith2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ز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غ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اع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رك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ح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زا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سكن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مع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ج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م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ش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ن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د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أخذ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ص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ومقت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آ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ا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ج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ج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و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ا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آ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ز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ند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ستنف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لر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ن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د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س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ش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ن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س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رؤ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صط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رس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فز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ر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ز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ناو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ط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ا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ضر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ناو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ب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أ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أ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ذ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ذ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مص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ب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اه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ؤم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ي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ؤ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طي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رح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ع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ئ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ج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ر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خ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Cs w:val="36"/>
          <w:rtl w:val="true"/>
        </w:rPr>
        <w:t>..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ب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ط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سلّ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ذ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أ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لي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س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ت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زو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يت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زو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جلي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لي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نع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زوِّ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ر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لي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لي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ب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ل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غ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ا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بو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تر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ف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َّ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ش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زوِّ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ب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جليب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ش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د</w:t>
      </w:r>
      <w:r>
        <w:rPr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أ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ق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ق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ق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ل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ب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قا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حث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يطلب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ت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ت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ف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ث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ت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ع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أم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ف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/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مكث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جليب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ح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سا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ط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يب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خ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ئز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أ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l-Hadith2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ل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يق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س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ش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ي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ن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ضر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م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و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ن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س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ل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ت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ت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ب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ر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ب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.. </w:t>
      </w:r>
      <w:r>
        <w:rPr>
          <w:b/>
          <w:b/>
          <w:bCs/>
          <w:sz w:val="36"/>
          <w:sz w:val="36"/>
          <w:szCs w:val="36"/>
          <w:rtl w:val="true"/>
        </w:rPr>
        <w:t>فاعت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- </w:t>
      </w:r>
      <w:r>
        <w:rPr>
          <w:b/>
          <w:b/>
          <w:bCs/>
          <w:sz w:val="36"/>
          <w:sz w:val="36"/>
          <w:szCs w:val="36"/>
          <w:rtl w:val="true"/>
        </w:rPr>
        <w:t>ل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قق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م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اش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صدي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أصب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ج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وس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ط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ست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ي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ت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فاط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غي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ن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ك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عفُ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طهرُ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ل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تمو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ألو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؟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لو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و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ئ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جا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ح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ُ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اح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از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يخف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ص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ع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ع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ص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ا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ش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ّ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ك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تم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ئ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ُلْبَس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ائ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را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ط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ائ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تم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فج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ط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نت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ص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ثلا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أ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صا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د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أي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ب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س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مي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سب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ؤم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تساب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ص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ب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ع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ز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ح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ك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غفرتَ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ط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ط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ك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ز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ذاء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وث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م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ز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س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ك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و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بح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عط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فر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ع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سر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ت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رفع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َ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أعج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ت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قابض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ساب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ه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اغر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سب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سج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ع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ز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دش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ؤ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ر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س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فل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ث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3"/>
        <w:jc w:val="center"/>
        <w:rPr>
          <w:sz w:val="36"/>
        </w:rPr>
      </w:pPr>
      <w:r>
        <w:rPr>
          <w:rFonts w:cs="Al-Hadith2"/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Hadith2"/>
          <w:sz w:val="36"/>
          <w:rtl w:val="true"/>
        </w:rPr>
        <w:t>!!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؟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باد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ه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2"/>
        <w:jc w:val="left"/>
        <w:rPr/>
      </w:pP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س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ظلو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الضح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ك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الأيت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بو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ف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ب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ئ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ب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ح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ع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يعد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و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  <w:r>
        <w:rPr>
          <w:b/>
          <w:b/>
          <w:bCs/>
          <w:sz w:val="36"/>
          <w:sz w:val="36"/>
          <w:rtl w:val="true"/>
        </w:rPr>
        <w:t>؟؟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ا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ين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بعيد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ال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و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ب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ولا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رأف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ن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قرا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و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  <w:r>
        <w:rPr>
          <w:b/>
          <w:b/>
          <w:bCs/>
          <w:sz w:val="36"/>
          <w:sz w:val="36"/>
          <w:rtl w:val="true"/>
        </w:rPr>
        <w:t>؟؟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نابح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د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تكشف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يزع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ل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شر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ع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؟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2"/>
        <w:jc w:val="left"/>
        <w:rPr/>
      </w:pPr>
      <w:r>
        <w:rPr>
          <w:b/>
          <w:b/>
          <w:bCs/>
          <w:sz w:val="36"/>
          <w:sz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مي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خر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ف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شته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ع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ق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زي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ّ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بذ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أصب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ا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أرض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و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ح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ّر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شته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مت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فزي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اح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مخالط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ّل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يستعمل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ش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ائ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بار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ملاه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هتك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نجّ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صاح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ّر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خدع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والغو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رّ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ناء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شته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ط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ساقي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خ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خادم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ئ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صد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فزي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ّ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غر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غ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ن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ج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تضاحك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حر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ّرو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عجب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رج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ص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نز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سك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و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مضاج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ف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ا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ئ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ي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الس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و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ف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ت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ب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أ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زوج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خ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ر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ول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ط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م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ا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center"/>
        <w:rPr>
          <w:rFonts w:ascii="Arial (Arabic)" w:hAnsi="Arial (Arabic)"/>
          <w:b/>
          <w:b/>
          <w:bCs/>
          <w:sz w:val="36"/>
          <w:szCs w:val="36"/>
        </w:rPr>
      </w:pPr>
      <w:r>
        <w:rPr>
          <w:rFonts w:ascii="Arial (Arabic)" w:hAnsi="Arial (Arabic)" w:cs="Al-Hadith2"/>
          <w:b/>
          <w:b/>
          <w:bCs/>
          <w:sz w:val="36"/>
          <w:sz w:val="36"/>
          <w:szCs w:val="36"/>
          <w:rtl w:val="true"/>
        </w:rPr>
        <w:t>سفيرة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Al-Hadith2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Arial (Arabic)" w:hAnsi="Arial (Arabic)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داخ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.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ئ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خ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إلاه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ص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ا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ح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ضل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ش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ه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فظ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غز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وا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ار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ق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نص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طل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تب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ف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د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ر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بش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لك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بناؤ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بطو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 xml:space="preserve">..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ع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b/>
          <w:bCs/>
          <w:sz w:val="36"/>
          <w:szCs w:val="36"/>
        </w:rPr>
        <w:t>Z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س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د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س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ب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.. </w:t>
      </w:r>
      <w:r>
        <w:rPr>
          <w:b/>
          <w:b/>
          <w:bCs/>
          <w:sz w:val="36"/>
          <w:sz w:val="36"/>
          <w:szCs w:val="36"/>
          <w:rtl w:val="true"/>
        </w:rPr>
        <w:t>ت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: </w:t>
      </w:r>
      <w:r>
        <w:rPr>
          <w:b/>
          <w:b/>
          <w:bCs/>
          <w:sz w:val="36"/>
          <w:sz w:val="36"/>
          <w:szCs w:val="36"/>
          <w:rtl w:val="true"/>
        </w:rPr>
        <w:t>أ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خذ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.. </w:t>
      </w:r>
      <w:r>
        <w:rPr>
          <w:b/>
          <w:b/>
          <w:bCs/>
          <w:sz w:val="36"/>
          <w:sz w:val="36"/>
          <w:szCs w:val="36"/>
          <w:rtl w:val="true"/>
        </w:rPr>
        <w:t>ووق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ج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َّ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ا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ض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ك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ص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أ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خر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ر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رب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ض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نه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ُن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ج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عت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ف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قب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: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ف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أ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ت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.. </w:t>
      </w:r>
      <w:r>
        <w:rPr>
          <w:b/>
          <w:b/>
          <w:bCs/>
          <w:sz w:val="36"/>
          <w:sz w:val="36"/>
          <w:szCs w:val="36"/>
          <w:rtl w:val="true"/>
        </w:rPr>
        <w:t>يض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ص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رح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رح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تف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اف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ق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م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ش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ي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جر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س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ف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أغ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لغ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ا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ذ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ق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و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و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واج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واج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ا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صح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خيرُ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ُ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 xml:space="preserve">..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وع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أم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ه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b/>
          <w:bCs/>
          <w:sz w:val="36"/>
          <w:szCs w:val="36"/>
        </w:rPr>
        <w:t>Z</w:t>
      </w:r>
      <w:r>
        <w:rPr>
          <w:b/>
          <w:bCs/>
          <w:sz w:val="36"/>
          <w:szCs w:val="36"/>
          <w:rtl w:val="true"/>
        </w:rPr>
        <w:t xml:space="preserve"> 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يب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b/>
          <w:bCs/>
          <w:sz w:val="36"/>
          <w:szCs w:val="36"/>
        </w:rPr>
        <w:t>Z</w:t>
      </w:r>
      <w:r>
        <w:rPr>
          <w:b/>
          <w:bCs/>
          <w:sz w:val="36"/>
          <w:szCs w:val="36"/>
          <w:rtl w:val="true"/>
        </w:rPr>
        <w:t xml:space="preserve"> : </w:t>
      </w:r>
      <w:r>
        <w:rPr>
          <w:b/>
          <w:b/>
          <w:bCs/>
          <w:sz w:val="36"/>
          <w:sz w:val="36"/>
          <w:szCs w:val="36"/>
          <w:rtl w:val="true"/>
        </w:rPr>
        <w:t>و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ب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م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او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شت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س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وا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ط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س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ش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س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ئ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غس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ق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و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.</w:t>
      </w:r>
      <w:r>
        <w:br w:type="page"/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أج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نس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جما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!!</w:t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س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تطا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ست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حا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نق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س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ج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ئ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غت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و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لذذ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سِ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بث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كر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غر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ن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م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غاف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د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نكش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أ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ا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ف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و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ش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س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وث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ف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ت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ـ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ا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ث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vanish/>
          <w:sz w:val="36"/>
          <w:sz w:val="36"/>
          <w:szCs w:val="36"/>
          <w:rtl w:val="true"/>
        </w:rPr>
        <w:t>أنممم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جر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س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طرَّ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الن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Cs w:val="36"/>
          <w:rtl w:val="true"/>
        </w:rPr>
        <w:t>..!!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يع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 </w:t>
      </w:r>
    </w:p>
    <w:p>
      <w:pPr>
        <w:pStyle w:val="2"/>
        <w:jc w:val="left"/>
        <w:rPr/>
      </w:pP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ط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ف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ض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ك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ث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أ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فالتفت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ب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ط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ضائ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د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ر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ط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ن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وّ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ق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وب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ط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ج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تُ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  <w:r>
        <w:rPr>
          <w:b/>
          <w:b/>
          <w:bCs/>
          <w:sz w:val="36"/>
          <w:sz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ط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د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ط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ام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b/>
          <w:bCs/>
          <w:sz w:val="36"/>
          <w:rtl w:val="true"/>
        </w:rPr>
        <w:t>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لو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ت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>.</w:t>
      </w:r>
    </w:p>
    <w:p>
      <w:pPr>
        <w:pStyle w:val="Subtitle"/>
        <w:jc w:val="both"/>
        <w:rPr/>
      </w:pP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بذ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واح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فا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ّ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ر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ّ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ات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بو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م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Cs w:val="36"/>
          <w:rtl w:val="true"/>
        </w:rPr>
        <w:t>..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تق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ل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ج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ا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ط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غ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ص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ه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!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ط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ش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نتش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ح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ث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غو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ط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تب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عب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نم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و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أغ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أف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مج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ص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د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س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تد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ي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ع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ط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ه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ز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ف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يق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و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و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مش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جل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شر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أك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رش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ح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ثي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غ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لا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ز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را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جر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رت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اخ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و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حكّ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و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شوّ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MS Sans Serif;Arial" w:hAnsi="MS Sans Serif;Arial"/>
          <w:b/>
          <w:b/>
          <w:bCs/>
          <w:sz w:val="36"/>
          <w:szCs w:val="36"/>
        </w:rPr>
      </w:pPr>
      <w:r>
        <w:rPr>
          <w:rFonts w:ascii="MS Sans Serif;Arial" w:hAnsi="MS Sans Serif;Arial" w:cs="Al-Hadith2"/>
          <w:b/>
          <w:b/>
          <w:bCs/>
          <w:sz w:val="36"/>
          <w:sz w:val="36"/>
          <w:szCs w:val="36"/>
          <w:rtl w:val="true"/>
        </w:rPr>
        <w:t>عجو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l-Hadith2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l-Hadith2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MS Sans Serif;Arial" w:hAnsi="MS Sans Serif;Arial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قال أبو موسى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أتى النبي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 أعرابياً فأكرمه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"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ائتنا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" ..</w: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sz w:val="36"/>
          <w:szCs w:val="36"/>
        </w:rPr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أتاه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قال له رسول 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"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سل حاجتك</w: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sz w:val="36"/>
          <w:szCs w:val="36"/>
        </w:rPr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ناقة نركبها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وأعنز يحلبها أهلي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sz w:val="36"/>
          <w:szCs w:val="36"/>
        </w:rPr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قال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أعجزتم أن تكونوا مثل عجوز بني إسرائيل ؟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قالوا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يا رسول الله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!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وما عجوز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بني إسرائيل ؟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"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إنَّ موسى ـ عليه السلام ـ لما سارَ ببني إسرائيل من مصر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..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ضَلّوا الطريق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قال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ما هذا ؟ فقال علماؤهم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إنَّ يوسفَ ـ عليه السلام ـ لمّا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حضره الموتُ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أخذ علينا موثقاً من الله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أن لا نخرجَ من مصر حتّى ننقلَ عظامَه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معنا ـ أي بدنه بعد موته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sz w:val="36"/>
          <w:szCs w:val="36"/>
        </w:rPr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من يعلمُ موضع قبره ؟ </w:t>
      </w:r>
    </w:p>
    <w:p>
      <w:pPr>
        <w:pStyle w:val="Normal"/>
        <w:jc w:val="left"/>
        <w:rPr/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عجوز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من بني إسرائيل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بعث إليها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قال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دلَّيني على قبر يوسفَ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قالت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حتى تعطيني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حُكمي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وما حكمكِ ؟ قالت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أكونُ معك في الجنة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كره أن يعطيها ذلك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فأوحى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اللهُ إليه أن أعطها حكمَها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sz w:val="36"/>
          <w:szCs w:val="36"/>
        </w:rPr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انطلقت بهم إلى بحيرة موضع مستنقعِ ما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: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انضبوا هذا الماء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أنضبوه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قالت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احفروا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حفروا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استخرجوا عظامَ يوسف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..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لما أقلّوه إلى الأرض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فإذا الطريقُ مثل ضوء النهار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..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sz w:val="36"/>
          <w:szCs w:val="36"/>
        </w:rPr>
      </w:pP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(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الحديث في السلسة الصحيحة ـ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للألباني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(</w:t>
      </w:r>
      <w:r>
        <w:rPr>
          <w:rFonts w:cs="MS Sans Serif;Arial" w:ascii="MS Sans Serif;Arial" w:hAnsi="MS Sans Serif;Arial"/>
          <w:b/>
          <w:bCs/>
          <w:sz w:val="36"/>
          <w:szCs w:val="36"/>
        </w:rPr>
        <w:t>313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)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وصحيح موارد الظمآن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(</w:t>
      </w:r>
      <w:r>
        <w:rPr>
          <w:rFonts w:cs="MS Sans Serif;Arial" w:ascii="MS Sans Serif;Arial" w:hAnsi="MS Sans Serif;Arial"/>
          <w:b/>
          <w:bCs/>
          <w:sz w:val="36"/>
          <w:szCs w:val="36"/>
        </w:rPr>
        <w:t>2/452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) (</w:t>
      </w:r>
      <w:r>
        <w:rPr>
          <w:rFonts w:cs="MS Sans Serif;Arial" w:ascii="MS Sans Serif;Arial" w:hAnsi="MS Sans Serif;Arial"/>
          <w:b/>
          <w:bCs/>
          <w:sz w:val="36"/>
          <w:szCs w:val="36"/>
        </w:rPr>
        <w:t>2064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)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أرأيت الفرق الواسع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والبون الشاسع بين من يريد أعنزاً يحلبها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وناقة يركبها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وبين من تريد مرافقة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الرسول في الجنة ؟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>إنها الهمة العالية ، وفقط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sz w:val="36"/>
          <w:szCs w:val="36"/>
        </w:rPr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أجيبيني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ولا تلتفتي إلى غيرك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 xml:space="preserve">.. 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فإنما أخاطبك أنت دون سواك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..</w:t>
      </w: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ما هي أمنياتك ؟ وما أحلامك وطموحاتك ؟ إلى أين تريدين الوصول ؟ </w: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sz w:val="36"/>
          <w:szCs w:val="36"/>
        </w:rPr>
      </w:pPr>
      <w:r>
        <w:rPr>
          <w:rFonts w:ascii="MS Sans Serif;Arial" w:hAnsi="MS Sans Serif;Arial" w:cs="MS Sans Serif;Arial"/>
          <w:b/>
          <w:b/>
          <w:bCs/>
          <w:sz w:val="36"/>
          <w:sz w:val="36"/>
          <w:szCs w:val="36"/>
          <w:rtl w:val="true"/>
        </w:rPr>
        <w:t xml:space="preserve">هل تحملين الهم الكبير </w:t>
      </w: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MS Sans Serif;Arial" w:hAnsi="MS Sans Serif;Arial" w:cs="MS Sans Serif;Arial"/>
          <w:b/>
          <w:b/>
          <w:bCs/>
          <w:sz w:val="36"/>
          <w:szCs w:val="36"/>
        </w:rPr>
      </w:pPr>
      <w:r>
        <w:rPr>
          <w:rFonts w:cs="MS Sans Serif;Arial" w:ascii="MS Sans Serif;Arial" w:hAnsi="MS Sans Serif;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Hadith2"/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اله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ش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ذا</w:t>
      </w:r>
      <w:r>
        <w:rPr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سر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دم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صح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فيد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س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وزع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ر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نصح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تودد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س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صال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ل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ه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خل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جرّ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ا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س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ح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صر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ف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طا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ج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ِـرَز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عيد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ر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ن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سأل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نجي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سأل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ستأ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ك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ن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ن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يين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رن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ب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م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ر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صرف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محت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ر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شقه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لغ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د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ت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اً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ي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جت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اً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عط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نتظ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بن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ع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ر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ي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و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بك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ح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ضت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كاني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ى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بى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ف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بد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هد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سّ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زتن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ح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جوز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رج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ت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جت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ت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عط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اه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نتظ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ك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س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ض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ص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رك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كان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غ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ى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ضبى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ُم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حسّ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وز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مس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داً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ز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كان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ضاعت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عط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ق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ك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ض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وعاً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ج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ر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طين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ست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حل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طُ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ص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اء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شتر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سلم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اً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ناني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م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ب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فرنج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يخ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نان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فرنجي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خذته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رف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ج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اً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مس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ا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ل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نانير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لام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زوجته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ندوق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نا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ت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م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اً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لبا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وّ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غري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ن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فيف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ر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ع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كان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ثي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طخ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لم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رع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فج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عنا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دم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يل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رو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ده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نت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ين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اعدت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د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ز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ابه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د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اب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ئف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ته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ضِ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ت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ياً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ف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ر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نقلتهم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كب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بي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وج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قري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ب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اب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جاء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فله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طل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ب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وسط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ر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فر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قيا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ن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رام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ب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خبر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و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قت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صا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ذكر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ب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اف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يع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طف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ر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كن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غرقت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ب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سل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ت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بك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توسل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غم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ش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ناق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ظر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غ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ي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ط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ط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لا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س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كت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خر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ل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ث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ب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دفع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ت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ق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كاء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سح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عر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ر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ا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غم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ف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كته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اتت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لق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ت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مت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مل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بك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ت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س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ف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DecoType Thuluth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أ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فيف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فة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متج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Cs w:val="36"/>
          <w:rtl w:val="true"/>
        </w:rPr>
        <w:t xml:space="preserve">.. </w:t>
      </w:r>
      <w:r>
        <w:rPr>
          <w:rFonts w:cs="Al-Hadith2"/>
          <w:sz w:val="36"/>
          <w:sz w:val="36"/>
          <w:szCs w:val="36"/>
          <w:rtl w:val="true"/>
        </w:rPr>
        <w:t>ع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ت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فأ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اع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خ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قت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خوّ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ج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ء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ط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دي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جسده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ع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ط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ضى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ي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صي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نو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جنون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غتسل</w:t>
      </w:r>
      <w:r>
        <w:rPr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ف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ا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تفي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طانية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ن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ق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جر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ق</w:t>
      </w:r>
      <w:r>
        <w:rPr>
          <w:b/>
          <w:bCs/>
          <w:sz w:val="36"/>
          <w:szCs w:val="36"/>
          <w:rtl w:val="true"/>
        </w:rPr>
        <w:t>.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د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تائ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ا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ث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ب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ط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ر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قب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س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غي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هج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ر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خ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ب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عب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آ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فات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ستف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فأس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غ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أل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خبر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ج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اء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م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ا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ثق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اء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ا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تع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قب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 (Arabic)" w:hAnsi="Arial (Arabic)"/>
          <w:b/>
          <w:b/>
          <w:bCs/>
          <w:sz w:val="36"/>
          <w:szCs w:val="36"/>
        </w:rPr>
      </w:pPr>
      <w:r>
        <w:rPr>
          <w:rFonts w:ascii="Arial (Arabic)" w:hAnsi="Arial (Arabic)" w:cs="Al-Hadith2"/>
          <w:b/>
          <w:b/>
          <w:bCs/>
          <w:sz w:val="36"/>
          <w:sz w:val="36"/>
          <w:szCs w:val="36"/>
          <w:rtl w:val="true"/>
        </w:rPr>
        <w:t>طوبى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 w:cs="Al-Hadith2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 w:ascii="Arial (Arabic)" w:hAnsi="Arial (Arabic)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rFonts w:ascii="Arial (Arabic)" w:hAnsi="Arial (Arabic)"/>
          <w:b/>
          <w:b/>
          <w:bCs/>
          <w:sz w:val="36"/>
          <w:szCs w:val="36"/>
        </w:rPr>
      </w:pP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وكلم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بربه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أعرف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Cs/>
          <w:sz w:val="36"/>
          <w:szCs w:val="36"/>
          <w:rtl w:val="true"/>
        </w:rPr>
        <w:t xml:space="preserve">..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أخوف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Arial (Arabic)" w:hAnsi="Arial (Arabic)"/>
          <w:b/>
          <w:b/>
          <w:bCs/>
          <w:sz w:val="36"/>
          <w:szCs w:val="36"/>
        </w:rPr>
      </w:pP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قارفت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ذنباً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Cs/>
          <w:sz w:val="36"/>
          <w:szCs w:val="36"/>
          <w:rtl w:val="true"/>
        </w:rPr>
        <w:t xml:space="preserve">..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رجعت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ربه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تائبة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مفضية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ش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لق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Arial (Arabic)" w:hAnsi="Arial (Arabic)"/>
          <w:b/>
          <w:b/>
          <w:bCs/>
          <w:sz w:val="36"/>
          <w:szCs w:val="36"/>
        </w:rPr>
      </w:pP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فيغفر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ذنبها</w:t>
      </w:r>
      <w:r>
        <w:rPr>
          <w:rFonts w:ascii="Arial (Arabic)" w:hAnsi="Arial (Arabic)"/>
          <w:b/>
          <w:bCs/>
          <w:sz w:val="36"/>
          <w:szCs w:val="36"/>
          <w:rtl w:val="true"/>
        </w:rPr>
        <w:t>..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ويستر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عيبها</w:t>
      </w:r>
      <w:r>
        <w:rPr>
          <w:rFonts w:ascii="Arial (Arabic)" w:hAnsi="Arial (Arabic)"/>
          <w:b/>
          <w:bCs/>
          <w:sz w:val="36"/>
          <w:szCs w:val="36"/>
          <w:rtl w:val="true"/>
        </w:rPr>
        <w:t>..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يفرح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بتوبة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تابوا</w:t>
      </w:r>
      <w:r>
        <w:rPr>
          <w:rFonts w:ascii="Arial (Arabic)" w:hAnsi="Arial (Arabic)" w:eastAsia="Arial (Arabic)" w:cs="Arial (Arabic)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" w:hAnsi="Arial (Arabic)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 (Arabic)" w:hAnsi="Arial (Arabic)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</w:t>
      </w:r>
      <w:r>
        <w:rPr>
          <w:b/>
          <w:b/>
          <w:bCs/>
          <w:sz w:val="36"/>
          <w:sz w:val="36"/>
          <w:szCs w:val="36"/>
          <w:rtl w:val="true"/>
        </w:rPr>
        <w:t>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زوج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س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غ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َ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غ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م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خ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بك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سب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ضا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حا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يئت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وقف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زن</w:t>
      </w:r>
      <w:r>
        <w:rPr>
          <w:b/>
          <w:b/>
          <w:bCs/>
          <w:sz w:val="36"/>
          <w:sz w:val="36"/>
          <w:szCs w:val="36"/>
          <w:rtl w:val="true"/>
        </w:rPr>
        <w:t>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طه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زن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طه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ت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ؤ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ل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طه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صا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ؤ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ع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د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ع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ب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د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آ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ض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ل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ا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ش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ح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طه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تل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رض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ط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ذ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غ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اش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ت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م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ود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ظر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ي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ناو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طه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م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غس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ج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طو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تك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شه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ب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ضاؤ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</w:t>
      </w:r>
      <w:r>
        <w:rPr>
          <w:b/>
          <w:b/>
          <w:bCs/>
          <w:sz w:val="36"/>
          <w:sz w:val="36"/>
          <w:szCs w:val="36"/>
          <w:rtl w:val="true"/>
        </w:rPr>
        <w:t>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جل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س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ر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اته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ن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عراقيبه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يضرب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ي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د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غ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ب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ناد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ضحك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تفرح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تمرح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اق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b/>
          <w:bCs/>
          <w:sz w:val="36"/>
          <w:rtl w:val="true"/>
        </w:rPr>
        <w:t>..!!</w:t>
      </w:r>
    </w:p>
    <w:p>
      <w:pPr>
        <w:pStyle w:val="2"/>
        <w:jc w:val="left"/>
        <w:rPr/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(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ه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ز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ته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لضحك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بك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 .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سع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تلف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ح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ؤ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رج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ا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أ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ز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لح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P_Mohammad." w:ascii="MCS P_Mohammad." w:hAnsi="MCS P_Mohammad."/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: </w:t>
      </w:r>
      <w:r>
        <w:rPr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نتق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نتق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ع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ل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ء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ب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خب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ط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قو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اط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س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أل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كُلّ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ْس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سَبَت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هِينَة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ْحَاب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يَمِين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سَاءلُو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جْرِم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لَكَك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قَر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Style1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ك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مع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ذكر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لت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( </w:t>
      </w:r>
      <w:r>
        <w:rPr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 </w:t>
      </w:r>
    </w:p>
    <w:p>
      <w:pPr>
        <w:pStyle w:val="Style1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ك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صَلّ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.</w:t>
      </w:r>
    </w:p>
    <w:p>
      <w:pPr>
        <w:pStyle w:val="Style1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ك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طْعِ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ِسْك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.</w:t>
      </w:r>
    </w:p>
    <w:p>
      <w:pPr>
        <w:pStyle w:val="Style1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َكُن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خُوض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ائِض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خو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ئض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فع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ي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ي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ن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م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م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ق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خوض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ئض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َكُن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كَذِّب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يَوْم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ؤ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ع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ص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تَان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يَقِين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.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فَعُه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فَاعَة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افِع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مع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شفع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ف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خرجو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لكفا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فع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فاع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أط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l-Hadith2" w:ascii="Tahoma" w:hAnsi="Tahoma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ي إحدى بلاد الفجور والسفور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كانت هند فتاة صغي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ذهب إلى مدرستها بلباس طويل ساتر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كلما رأتها المعلم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صاحت ب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بسي قصيراً كزميلاتك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في أحد الأيا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شتد غصب المعلمة علي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عادت الصغير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بيت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اك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لأمه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معلم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ستطردني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ن المدرسة بسب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ملابس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 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طويل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أ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لكنها الملابس التي يريدها الله يا ابنتي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بن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لكن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معلم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لا تريد </w:t>
      </w:r>
      <w:r>
        <w:rPr>
          <w:rFonts w:cs="Tahoma" w:ascii="Tahoma" w:hAnsi="Tahoma"/>
          <w:b/>
          <w:bCs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أم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معلم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لا تريد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الله يريد فمن تطيعين ؟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تطعين الله الذي أوجدك وصور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نعم عليك ؟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طيعين مخلوقة لا تملك لنفسها نفعاً ولا ضراً </w:t>
      </w:r>
      <w:r>
        <w:rPr>
          <w:rFonts w:cs="Tahoma" w:ascii="Tahoma" w:hAnsi="Tahoma"/>
          <w:b/>
          <w:bCs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قالت الفتا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ل أطيع الله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في اليوم التالي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ذهبت تلك الفتاة بالثياب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طويل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عند ما رأتها معلمتها أخذت تؤنبها بقسو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ندها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نفجر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صغيرة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باك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قالت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الله لا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دري من أطيع ؟ أنت أم هو </w:t>
      </w:r>
      <w:r>
        <w:rPr>
          <w:rFonts w:cs="Tahoma" w:ascii="Tahoma" w:hAnsi="Tahoma"/>
          <w:b/>
          <w:bCs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فصاحت المعلم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من هو ؟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قالت الفتا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الله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طيعك أنت فألبس ما تريدين واعصيه هو </w:t>
      </w:r>
      <w:r>
        <w:rPr>
          <w:rFonts w:cs="Tahoma" w:ascii="Tahoma" w:hAnsi="Tahoma"/>
          <w:b/>
          <w:bCs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أم أطيعه وأعصيك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عندها انفجرت المعلمة باكي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تائب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وهي تقول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ل أطيعيه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بل أطيعيه </w:t>
      </w:r>
      <w:r>
        <w:rPr>
          <w:rFonts w:cs="Tahoma" w:ascii="Tahoma" w:hAnsi="Tahoma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وأنت من تطيعين ؟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Al-Hadith2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/>
          <w:bCs/>
          <w:sz w:val="36"/>
          <w:sz w:val="36"/>
          <w:szCs w:val="36"/>
          <w:rtl w:val="true"/>
        </w:rPr>
        <w:t>المق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adith2"/>
          <w:b/>
          <w:bCs/>
          <w:sz w:val="36"/>
          <w:szCs w:val="36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ر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حس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تج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خي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عش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د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م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ت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و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ب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س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غن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صعا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قو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ر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ا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لا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د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دف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ظ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ول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ب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ف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س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وخ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Cs w:val="36"/>
          <w:rtl w:val="true"/>
        </w:rPr>
        <w:t xml:space="preserve">.. </w:t>
      </w:r>
      <w:r>
        <w:rPr>
          <w:rFonts w:cs="Al-Hadith2"/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الجو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المكن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ه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اه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غ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قا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ه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ر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يعش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نو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ل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) ..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و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سم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ينظ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س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و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ر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ر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عز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ف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ئف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عظم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ل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فرح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قاء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tyle11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eastAsia="Courier New" w:cs="Courier New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قْبَل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سَاءلُو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هْلِن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شْفِق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فَمَنّ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وَقَان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ُوم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دْعُوه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رّ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حِيم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ل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ن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ج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آمن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ز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Style1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ى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شْفِق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سَب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قِعٌ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مِلُو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الِحَات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وْضَات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نَّات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َاؤُون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د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فَضْل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َبِيرُ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و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ثر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ساق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ر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ب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وح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ب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ي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صان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خرج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</w:p>
    <w:p>
      <w:pPr>
        <w:pStyle w:val="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ك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 </w:t>
      </w:r>
      <w:r>
        <w:rPr>
          <w:b/>
          <w:b/>
          <w:bCs/>
          <w:sz w:val="36"/>
          <w:sz w:val="36"/>
          <w:rtl w:val="true"/>
        </w:rPr>
        <w:t>وصدقتك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ح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وج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>
          <w:rFonts w:ascii="Arial" w:hAnsi="Arial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فظ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فظ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كلأ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رعا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rFonts w:ascii="Arial" w:hAnsi="Arial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جع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ق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اع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ام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rFonts w:ascii="Arial" w:hAnsi="Arial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س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بق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ت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ستجي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نصح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rFonts w:ascii="Arial" w:hAnsi="Arial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س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ع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ط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صح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ماي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ض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هد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Style12"/>
        <w:bidi w:val="1"/>
        <w:spacing w:before="0" w:after="0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وفيق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Style12"/>
        <w:bidi w:val="1"/>
        <w:spacing w:before="0" w:after="0"/>
        <w:jc w:val="left"/>
        <w:rPr>
          <w:rFonts w:ascii="Arial" w:hAnsi="Arial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رك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ير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يفي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Cs/>
          <w:sz w:val="36"/>
          <w:szCs w:val="36"/>
        </w:rPr>
        <w:t>15159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775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hyperlink r:id="rId2">
        <w:r>
          <w:rPr>
            <w:rStyle w:val="InternetLink"/>
            <w:b/>
            <w:bCs/>
            <w:color w:val="000000"/>
            <w:sz w:val="36"/>
            <w:szCs w:val="36"/>
          </w:rPr>
          <w:t>arefe@arefe.com</w:t>
        </w:r>
      </w:hyperlink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CS Islamic Art 1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ial (Arabic)">
    <w:charset w:val="00"/>
    <w:family w:val="swiss"/>
    <w:pitch w:val="variable"/>
  </w:font>
  <w:font w:name="MCS P_Mohammad.">
    <w:charset w:val="00"/>
    <w:family w:val="auto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cs="Times New Roman"/>
        <w:rtl w:val="true"/>
      </w:rPr>
      <w:t xml:space="preserve">      </w:t>
    </w:r>
    <w:r>
      <w:rPr>
        <w:rtl w:val="true"/>
      </w:rPr>
      <w:tab/>
      <w:tab/>
      <w:tab/>
      <w:tab/>
      <w:tab/>
      <w:tab/>
      <w:tab/>
      <w:tab/>
      <w:tab/>
      <w:tab/>
      <w:t xml:space="preserve">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340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t>9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vanish/>
                              <w:sz w:val="28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  <w:vanish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32"/>
                              <w:bCs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8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</w:rPr>
                      <w:t>9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vanish/>
                        <w:sz w:val="28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  <w:vanish/>
                      </w:rPr>
                      <w:instrText xml:space="preserve"> PAGE \* ARABIC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  <w:vanish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  <w:vanish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32"/>
                        <w:bCs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34"/>
      <w:szCs w:val="36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sz w:val="32"/>
      <w:szCs w:val="3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2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sz w:val="28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عادي"/>
    <w:basedOn w:val="Normal"/>
    <w:qFormat/>
    <w:pPr>
      <w:ind w:left="0" w:right="0" w:hanging="0"/>
      <w:jc w:val="left"/>
    </w:pPr>
    <w:rPr>
      <w:rFonts w:ascii="Courier New" w:hAnsi="Courier New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fe@arefe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1:48:00Z</dcterms:created>
  <dc:creator>***</dc:creator>
  <dc:description/>
  <cp:keywords/>
  <dc:language>en-US</dc:language>
  <cp:lastModifiedBy>***</cp:lastModifiedBy>
  <cp:lastPrinted>2019-07-28T13:05:00Z</cp:lastPrinted>
  <dcterms:modified xsi:type="dcterms:W3CDTF">2004-04-26T21:58:00Z</dcterms:modified>
  <cp:revision>4</cp:revision>
  <dc:subject/>
  <dc:title>القابضات على الجمر</dc:title>
</cp:coreProperties>
</file>