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445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56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560" w:hanging="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يحة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1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3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4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6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7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9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0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1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2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3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4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5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6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7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8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9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445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56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560" w:hanging="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يحة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1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3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4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6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7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9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0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1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2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3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4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5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6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l anatomy &amp;hist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445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56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560" w:hanging="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يحة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1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3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4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5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6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7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19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0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b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1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2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d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3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4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a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5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26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56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[</w:t>
            </w:r>
            <w:r>
              <w:rPr>
                <w:rFonts w:cs="Arabic Transparent"/>
                <w:sz w:val="28"/>
                <w:szCs w:val="28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18:00Z</dcterms:created>
  <dc:creator>Mohamed hosam</dc:creator>
  <dc:description/>
  <cp:keywords/>
  <dc:language>en-US</dc:language>
  <cp:lastModifiedBy>Midoo_lovestory</cp:lastModifiedBy>
  <dcterms:modified xsi:type="dcterms:W3CDTF">2008-06-15T10:11:00Z</dcterms:modified>
  <cp:revision>4</cp:revision>
  <dc:subject/>
  <dc:title/>
</cp:coreProperties>
</file>