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كْ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ذ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ذ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َوْت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ح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ش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ّي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ض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م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يقُ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وَف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ّي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ُتَمنِّ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قُ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ض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ن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رَ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ُ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ق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ب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ح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ي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ج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ِّ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ّ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ق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ن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موتاك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ك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ك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َ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َاك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َ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غْمَض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ِ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ص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ضَ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س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َمِّن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ول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ْف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ْديِّ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ْ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لْ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فأغم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فُ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ولون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ّ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ف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هْديّ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ْ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و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لف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ِ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م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ج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ُر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َر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كش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ِ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فان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ف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لّ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د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باً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سِ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ِد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غْ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ِ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ن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ي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خ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ني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ّ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ف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جَرّ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جَرّ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ؤ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س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سِلْ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ْت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ِدْ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ْعَل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َنّ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ْو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شْعِرْ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ْدأ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ِ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وَاض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ُو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ضَفَر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ْ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لْقيْ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س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ور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عط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شْعر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ْدَ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ضَفَ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لْق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ْف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س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ر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ا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د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س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ائ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س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ن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ف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و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ُوليّ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سُ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ام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و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سُ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خمس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ب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ف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ج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ف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ر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ف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ف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عْ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َف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عط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َ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ِّ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ن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ْ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زا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ع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ِيَ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ن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ُرآن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َقُدّ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س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قد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ال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ِ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مُت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غَسّلْتُ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ِ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م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ِ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ص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سِّ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َيْ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ا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ْم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ُ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ُفِن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د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ُ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د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سع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َاقِ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ش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َنْتُمُوني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كأَن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غ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ُلُ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دَلّ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ُوء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وِّ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َن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ُّ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ء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وِّ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ْ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عْ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َنَ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و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نَع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ا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تمو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جاش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ب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جاش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ْع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رك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ّع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ْ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اها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ُ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لّ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ْط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د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ض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از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ق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َائ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بِّر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ئ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ْري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يّ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او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ئ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كب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ع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ا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ْ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تا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ِتَعْل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ل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َاز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فِظ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ْحَم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اف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زُ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ْخ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ْسِ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لْ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ْرَ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ْي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ْد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ه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دْخ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ْ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فظ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ل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حَيّ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ِّتِ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د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ئ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غير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ِ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َر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نثا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ييَت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حْ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ّي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ر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ض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ِّ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د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غائ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غير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بي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نثا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ييْ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ح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ن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ضِل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ح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ي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ْلِ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ْ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ل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َسر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ز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دِّمُ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ر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عو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س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ْر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ُقدِّمُ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كم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ي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ه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ض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ك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َاز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دف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ث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يْ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حْ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بُ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َا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ْتس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فر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فْ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راطيْ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س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ر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ف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سا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ب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غ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ش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ي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ك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ناز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ِ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يق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ه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ذ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ُ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ز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ي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ايع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ُوم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ْل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ض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ئ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ع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ل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زا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/04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س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يِّ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كَس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ِسْ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ْم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س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ث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ب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حِ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ْصِ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ب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نع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يْهَ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رُف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بيه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ط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خ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ج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ّي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ظْع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ب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َي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د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ِ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غْفِ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أ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ثْ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أَ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ال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ز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ي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ح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ي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ر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س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ل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ل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ذ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حِبّ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ْ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بِيّ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ص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طّبَر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َوَّ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ت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ا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ّ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َيْ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ص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ْلَ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يْت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ُور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ذكّ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ر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تُزَهّ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وتُزَهّ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زور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ئر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بُ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ع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 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ن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 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و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ّ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ئِ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سْتَمِع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نُو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ق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ك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ر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ه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يِّ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ذ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ن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ك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ث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عض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اص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اس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يه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يح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هِ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دف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ب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مَع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ؤ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ف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ضْطَرّ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طر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َجَ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ّا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ف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ف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ْ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ف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غِلُ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م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ي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ي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لِّم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َج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ِقُ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خر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ه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ع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ص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ْ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ّ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ف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ْح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ثَ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خواننا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ُب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ضَ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راض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ب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ض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تُؤْ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ْياء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تؤ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</w:t>
      </w:r>
      <w:r>
        <w:rPr>
          <w:sz w:val="28"/>
          <w:szCs w:val="28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3:00Z</dcterms:created>
  <dc:creator>1010</dc:creator>
  <dc:description/>
  <dc:language>en-US</dc:language>
  <cp:lastModifiedBy>1010</cp:lastModifiedBy>
  <dcterms:modified xsi:type="dcterms:W3CDTF">2000-08-22T09:50:00Z</dcterms:modified>
  <cp:revision>4</cp:revision>
  <dc:subject/>
  <dc:title>سبل السلام</dc:title>
</cp:coreProperties>
</file>