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left"/>
        <w:rPr>
          <w:rFonts w:ascii="Times New Roman" w:hAnsi="Times New Roman" w:cs="Times New Roman"/>
          <w:sz w:val="36"/>
          <w:szCs w:val="36"/>
        </w:rPr>
      </w:pPr>
      <w:r>
        <w:rPr>
          <w:rStyle w:val="Subject1"/>
          <w:rFonts w:ascii="Times New Roman" w:hAnsi="Times New Roman" w:cs="Times New Roman"/>
          <w:sz w:val="36"/>
          <w:sz w:val="36"/>
          <w:szCs w:val="36"/>
          <w:rtl w:val="true"/>
        </w:rPr>
        <w:t>كتاب البيوع</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اعلم أن </w:t>
      </w:r>
      <w:bookmarkStart w:id="0" w:name="Sub1"/>
      <w:r>
        <w:rPr>
          <w:rFonts w:ascii="Times New Roman" w:hAnsi="Times New Roman" w:cs="Times New Roman"/>
          <w:sz w:val="36"/>
          <w:sz w:val="36"/>
          <w:szCs w:val="36"/>
          <w:rtl w:val="true"/>
        </w:rPr>
        <w:t xml:space="preserve">الحكمة في شرعية البيع </w:t>
      </w:r>
      <w:bookmarkEnd w:id="0"/>
      <w:r>
        <w:rPr>
          <w:rFonts w:ascii="Times New Roman" w:hAnsi="Times New Roman" w:cs="Times New Roman"/>
          <w:sz w:val="36"/>
          <w:sz w:val="36"/>
          <w:szCs w:val="36"/>
          <w:rtl w:val="true"/>
        </w:rPr>
        <w:t xml:space="preserve">كما قاله المصنف في فتح الباري أن حاجة الإنسان تتعلق بما في يد صاحبه غالبا وصاحبه قد لا يبذله ففي شرعية البيع وسيلة إلى بلوغ الغرض من غير حرج ، انته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جمعه دلالة على اختلاف أنواعه وهي ثمانية ولفظه البيع والشراء يطلق كل منهما على ما يطلق عليه الآخر فهما من الألفاظ المشتركة بين المعاني المتض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قيقة البيع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مليك مال بمال وزاد فيه الشرع قيد التراضي و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إيجاب وقبول في مالين ليس فيهما معنى التبرع فتخرج المعاطاة و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بادلة مال بمال لا على وجه التبرع فتدخل فيه المعاط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دليل على اشتراط الإيجاب والقبول أنه تعالى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تجارة عن تراض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حبان وابن ماجه عن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البيع عن تراض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ا كان الرضا أمرا خفيا لا يطلع عليه وجب تعلق الحكم بسبب ظاهر يدل عليه وهو الصيغة ولا بد أن يكون على صيغة الجزم لفظها لتتم معرفة الرضا وقد استثنى المحقر من ذلك لجري عادة المسلمين فيه بالدخول فيه من غير لفظ وهذا عند الجماهير من علماء الأمة ، وذهبت الشافعية إلى أنه لا بد من اللفظين كغيره وقد اختار النووي وأكثر المتأخرين من الشافعية عدم اشتراط العقد في المحق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حقر ما دون ربع المثقال وقيل التافه من البقول والرطب والخبز ، وقيل ما دون نصاب الرقة والأشبه اتباع العر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لحق أنه لم يتم دليل على اشتراط الإيجاب والقبول بل حقيقة البيع المبادلة الصادرة عن تراض كما أفادت الآية والحديث نعم الرضا أمر خفي يناط بقرائن منها الإيجاب والقبول ولا ينحصر فيهما بل متى انسلخت النفس عن المبيع والثمن بأي لفظ ك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ى هذا معاملات الناس قديما وحديثا إلا من عرف المذاهب وخاف نقض الحاكم للبيع لاحظ الإيجاب والقبول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ascii="Times New Roman" w:hAnsi="Times New Roman" w:cs="Times New Roman"/>
          <w:b/>
          <w:b/>
          <w:bCs/>
          <w:sz w:val="36"/>
          <w:sz w:val="36"/>
          <w:szCs w:val="36"/>
          <w:rtl w:val="true"/>
        </w:rPr>
        <w:t xml:space="preserve">باب شروطه وما نهي عنه </w:t>
      </w: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34</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عن </w:t>
      </w:r>
      <w:r>
        <w:rPr>
          <w:rStyle w:val="Tag21e"/>
          <w:rFonts w:ascii="Times New Roman" w:hAnsi="Times New Roman" w:cs="Times New Roman"/>
          <w:b/>
          <w:b/>
          <w:bCs/>
          <w:sz w:val="36"/>
          <w:sz w:val="36"/>
          <w:szCs w:val="36"/>
          <w:rtl w:val="true"/>
        </w:rPr>
        <w:t xml:space="preserve">رفاعة بن رافع </w:t>
      </w:r>
      <w:r>
        <w:rPr>
          <w:rStyle w:val="Tag100e"/>
          <w:rFonts w:ascii="Times New Roman" w:hAnsi="Times New Roman" w:cs="Times New Roman"/>
          <w:b/>
          <w:b/>
          <w:bCs/>
          <w:sz w:val="36"/>
          <w:sz w:val="36"/>
          <w:szCs w:val="36"/>
          <w:rtl w:val="true"/>
        </w:rPr>
        <w:t xml:space="preserve">رضي الله عنه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النبي صلى الله عليه وسلم سئل </w:t>
      </w:r>
      <w:r>
        <w:rPr>
          <w:rStyle w:val="Tag3e"/>
          <w:rFonts w:cs="Times New Roman" w:ascii="Times New Roman" w:hAnsi="Times New Roman"/>
          <w:b/>
          <w:bCs/>
          <w:sz w:val="36"/>
          <w:szCs w:val="36"/>
          <w:rtl w:val="true"/>
        </w:rPr>
        <w:t xml:space="preserve">: </w:t>
      </w:r>
      <w:r>
        <w:rPr>
          <w:rStyle w:val="Subject1"/>
          <w:rFonts w:ascii="Times New Roman" w:hAnsi="Times New Roman" w:cs="Times New Roman"/>
          <w:sz w:val="36"/>
          <w:sz w:val="36"/>
          <w:szCs w:val="36"/>
          <w:rtl w:val="true"/>
        </w:rPr>
        <w:t xml:space="preserve">أي </w:t>
      </w:r>
      <w:r>
        <w:rPr>
          <w:rStyle w:val="Tag120e"/>
          <w:rFonts w:ascii="Times New Roman" w:hAnsi="Times New Roman" w:cs="Times New Roman"/>
          <w:b/>
          <w:b/>
          <w:bCs/>
          <w:sz w:val="36"/>
          <w:sz w:val="36"/>
          <w:szCs w:val="36"/>
          <w:rtl w:val="true"/>
        </w:rPr>
        <w:t xml:space="preserve">الكسب </w:t>
      </w:r>
      <w:r>
        <w:rPr>
          <w:rStyle w:val="Subject1"/>
          <w:rFonts w:ascii="Times New Roman" w:hAnsi="Times New Roman" w:cs="Times New Roman"/>
          <w:sz w:val="36"/>
          <w:sz w:val="36"/>
          <w:szCs w:val="36"/>
          <w:rtl w:val="true"/>
        </w:rPr>
        <w:t xml:space="preserve">أطيب </w:t>
      </w:r>
      <w:r>
        <w:rPr>
          <w:rStyle w:val="Tag3e"/>
          <w:rFonts w:ascii="Times New Roman" w:hAnsi="Times New Roman" w:cs="Times New Roman"/>
          <w:b/>
          <w:b/>
          <w:bCs/>
          <w:sz w:val="36"/>
          <w:sz w:val="36"/>
          <w:szCs w:val="36"/>
          <w:rtl w:val="true"/>
        </w:rPr>
        <w:t xml:space="preserve">؟ 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عمل الرجل بيده ، وكل </w:t>
      </w:r>
      <w:r>
        <w:rPr>
          <w:rStyle w:val="Tag120e"/>
          <w:rFonts w:ascii="Times New Roman" w:hAnsi="Times New Roman" w:cs="Times New Roman"/>
          <w:b/>
          <w:b/>
          <w:bCs/>
          <w:sz w:val="36"/>
          <w:sz w:val="36"/>
          <w:szCs w:val="36"/>
          <w:rtl w:val="true"/>
        </w:rPr>
        <w:t xml:space="preserve">بيع </w:t>
      </w:r>
      <w:r>
        <w:rPr>
          <w:rStyle w:val="Subject1"/>
          <w:rFonts w:ascii="Times New Roman" w:hAnsi="Times New Roman" w:cs="Times New Roman"/>
          <w:sz w:val="36"/>
          <w:sz w:val="36"/>
          <w:szCs w:val="36"/>
          <w:rtl w:val="true"/>
        </w:rPr>
        <w:t xml:space="preserve">مبرور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بزار </w:t>
      </w:r>
      <w:r>
        <w:rPr>
          <w:rStyle w:val="Tag100e"/>
          <w:rFonts w:ascii="Times New Roman" w:hAnsi="Times New Roman" w:cs="Times New Roman"/>
          <w:b/>
          <w:b/>
          <w:bCs/>
          <w:sz w:val="36"/>
          <w:sz w:val="36"/>
          <w:szCs w:val="36"/>
          <w:rtl w:val="true"/>
        </w:rPr>
        <w:t xml:space="preserve">وصححه </w:t>
      </w:r>
      <w:r>
        <w:rPr>
          <w:rStyle w:val="Tag21e"/>
          <w:rFonts w:ascii="Times New Roman" w:hAnsi="Times New Roman" w:cs="Times New Roman"/>
          <w:b/>
          <w:b/>
          <w:bCs/>
          <w:sz w:val="36"/>
          <w:sz w:val="36"/>
          <w:szCs w:val="36"/>
          <w:rtl w:val="true"/>
        </w:rPr>
        <w:t>الحاكم</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يعني بالشروط </w:t>
      </w:r>
      <w:bookmarkStart w:id="1" w:name="Sub2"/>
      <w:r>
        <w:rPr>
          <w:rFonts w:ascii="Times New Roman" w:hAnsi="Times New Roman" w:cs="Times New Roman"/>
          <w:sz w:val="36"/>
          <w:sz w:val="36"/>
          <w:szCs w:val="36"/>
          <w:rtl w:val="true"/>
        </w:rPr>
        <w:t xml:space="preserve">شروط البيع </w:t>
      </w:r>
      <w:bookmarkEnd w:id="1"/>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شرط في عرف الفقهاء ما يلزم من عدمه عدم حكم أو سبب سواء علق بكلمة شرط أو لا وله في عرف النحاة معنى آخ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جعلوا شروط البيع أنواعا منها في العاقد وهو أن يكون عاقلا مميزا ومنها في الآلة وهو أن يكون بلفظ الماضي ومنها في المحل وهو أن يكون مالا متقوما وأن يكون مقدور التسليم ومنها التراضي ومنها شرط النفاذ وهو الملك أو الولاية و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نهي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ن البيوع وستأتي الأحاديث في الذي نهي عن بيعه </w:t>
      </w:r>
      <w:r>
        <w:rPr>
          <w:rFonts w:cs="Times New Roman" w:ascii="Times New Roman" w:hAnsi="Times New Roman"/>
          <w:sz w:val="36"/>
          <w:szCs w:val="36"/>
          <w:rtl w:val="true"/>
        </w:rPr>
        <w:t xml:space="preserve">. ( </w:t>
      </w:r>
      <w:r>
        <w:rPr>
          <w:rFonts w:cs="Times New Roman" w:ascii="Times New Roman" w:hAnsi="Times New Roman"/>
          <w:sz w:val="36"/>
          <w:szCs w:val="36"/>
        </w:rPr>
        <w:t>734</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عن رفاعة بن رافع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سئ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لكسب أطيب ؟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ل الرجل بيده ، وكل بيع مبر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بزار وصححه الحاك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عن رفاعة بن راف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زرقي أنصاري شهد بدرا وأبوه رافع أحد النقباء الاثني عشر وكان أول من قدم المدينة بسورة يوسف وشهد رفاعة المشاهد كلها وشهد مع علي الجمل وصفين توفي أول زمن معاو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سئل أي الكسب أطيب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ل الرجل بيده ومثله المرأة وكل بيع مبر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ما خلص عن اليمين الفاجرة لتنفيق السلعة وعن الغش في المعام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بزار وصححه الحا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واه المصنف في التلخيص عن رافع بن خديج ومثله في المشكاة وعزاه لأحمد وأخرجه السيوطي في الجامع أيضا عن رافع ذكره في مسنده 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حتمل أنه أريد برفاعة رفاعة بن رافع بن خديج فقد رواه الطبراني عن عباية بن رافع بن خديج عن أبيه عن جده وعباية هو ابن رفاعة بن رافع بن خديج فيكون سقط على المصنف قوله عن أب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دليل على </w:t>
      </w:r>
      <w:bookmarkStart w:id="2" w:name="Sub3"/>
      <w:r>
        <w:rPr>
          <w:rFonts w:ascii="Times New Roman" w:hAnsi="Times New Roman" w:cs="Times New Roman"/>
          <w:sz w:val="36"/>
          <w:sz w:val="36"/>
          <w:szCs w:val="36"/>
          <w:rtl w:val="true"/>
        </w:rPr>
        <w:t xml:space="preserve">تقرير ما جبلت عليه الطبائع من طلب المكاسب </w:t>
      </w:r>
      <w:bookmarkEnd w:id="2"/>
      <w:r>
        <w:rPr>
          <w:rFonts w:ascii="Times New Roman" w:hAnsi="Times New Roman" w:cs="Times New Roman"/>
          <w:sz w:val="36"/>
          <w:sz w:val="36"/>
          <w:szCs w:val="36"/>
          <w:rtl w:val="true"/>
        </w:rPr>
        <w:t xml:space="preserve">وإنما سئل صلى الله عليه وسلم عن أطيبها أي أحلها وأبرك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قديم عمل اليد على البيع المبرور دال على أنه الأفضل ويدل له حديث البخاري الآتي ودل على أطيبية التجارة الموصوفة ، وللعلماء خلاف في </w:t>
      </w:r>
      <w:bookmarkStart w:id="3" w:name="Sub4"/>
      <w:r>
        <w:rPr>
          <w:rFonts w:ascii="Times New Roman" w:hAnsi="Times New Roman" w:cs="Times New Roman"/>
          <w:sz w:val="36"/>
          <w:sz w:val="36"/>
          <w:szCs w:val="36"/>
          <w:rtl w:val="true"/>
        </w:rPr>
        <w:t xml:space="preserve">أفضل المكاسب </w:t>
      </w:r>
      <w:bookmarkEnd w:id="3"/>
      <w:r>
        <w:rPr>
          <w:rFonts w:ascii="Times New Roman" w:hAnsi="Times New Roman" w:cs="Times New Roman"/>
          <w:sz w:val="36"/>
          <w:sz w:val="36"/>
          <w:szCs w:val="36"/>
          <w:rtl w:val="true"/>
        </w:rPr>
        <w:t xml:space="preserve">قال الماور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ول المكاسب الزراعة والتجارة والصنعة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أشبه بمذهب الشافعي أن أطيبها التجارة قال والأرجح عندي أن أطيبها الزراعة لأنها أقرب إلى التوكل ، وتعقب ما أخرجه البخاري من حديث المقدام مرفو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كل أحد طعاما قط خيرا من أن يأكل من عمل يده وإن نبي الله داود كان يأكل من عمل ي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و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صواب أن أطيب المكاسب ما كان بعمل اليد ، وإن كان زراعة فهو أطيب المكاسب لما يشتمل عليه من كونه عمل اليد ولما فيه من التوكل ولما فيه من النفع العام للآدمي وللدواب والط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حافظ ابن حج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وق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كسب من أموال الكفار بالجهاد وهو مكسب النبي صلى الله عليه وسلم وهو أشرف المكاس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فيه من إعلاء كلمة الله تعالى انتهى قيل وهو داخل في كسب اليد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35</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جابر بن عبد الله </w:t>
      </w:r>
      <w:r>
        <w:rPr>
          <w:rStyle w:val="Tag100e"/>
          <w:rFonts w:ascii="Times New Roman" w:hAnsi="Times New Roman" w:cs="Times New Roman"/>
          <w:b/>
          <w:b/>
          <w:bCs/>
          <w:sz w:val="36"/>
          <w:sz w:val="36"/>
          <w:szCs w:val="36"/>
          <w:rtl w:val="true"/>
        </w:rPr>
        <w:t xml:space="preserve">رضي الله عنهما أنه سمع رسول الله صلى الله عليه وسلم يقول عام الفتح ، وهو </w:t>
      </w:r>
      <w:r>
        <w:rPr>
          <w:rStyle w:val="Tag23e"/>
          <w:rFonts w:ascii="Times New Roman" w:hAnsi="Times New Roman" w:cs="Times New Roman"/>
          <w:b/>
          <w:b/>
          <w:bCs/>
          <w:sz w:val="36"/>
          <w:sz w:val="36"/>
          <w:szCs w:val="36"/>
          <w:rtl w:val="true"/>
        </w:rPr>
        <w:t xml:space="preserve">بمكة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إن الله حرم </w:t>
      </w:r>
      <w:r>
        <w:rPr>
          <w:rStyle w:val="Tag120e"/>
          <w:rFonts w:ascii="Times New Roman" w:hAnsi="Times New Roman" w:cs="Times New Roman"/>
          <w:b/>
          <w:b/>
          <w:bCs/>
          <w:sz w:val="36"/>
          <w:sz w:val="36"/>
          <w:szCs w:val="36"/>
          <w:rtl w:val="true"/>
        </w:rPr>
        <w:t xml:space="preserve">بيع الخمر </w:t>
      </w:r>
      <w:r>
        <w:rPr>
          <w:rStyle w:val="Subject1"/>
          <w:rFonts w:ascii="Times New Roman" w:hAnsi="Times New Roman" w:cs="Times New Roman"/>
          <w:sz w:val="36"/>
          <w:sz w:val="36"/>
          <w:szCs w:val="36"/>
          <w:rtl w:val="true"/>
        </w:rPr>
        <w:t xml:space="preserve">، </w:t>
      </w:r>
      <w:r>
        <w:rPr>
          <w:rStyle w:val="Tag120e"/>
          <w:rFonts w:ascii="Times New Roman" w:hAnsi="Times New Roman" w:cs="Times New Roman"/>
          <w:b/>
          <w:b/>
          <w:bCs/>
          <w:sz w:val="36"/>
          <w:sz w:val="36"/>
          <w:szCs w:val="36"/>
          <w:rtl w:val="true"/>
        </w:rPr>
        <w:t xml:space="preserve">والميتة </w:t>
      </w:r>
      <w:r>
        <w:rPr>
          <w:rStyle w:val="Subject1"/>
          <w:rFonts w:ascii="Times New Roman" w:hAnsi="Times New Roman" w:cs="Times New Roman"/>
          <w:sz w:val="36"/>
          <w:sz w:val="36"/>
          <w:szCs w:val="36"/>
          <w:rtl w:val="true"/>
        </w:rPr>
        <w:t xml:space="preserve">، </w:t>
      </w:r>
      <w:r>
        <w:rPr>
          <w:rStyle w:val="Tag120e"/>
          <w:rFonts w:ascii="Times New Roman" w:hAnsi="Times New Roman" w:cs="Times New Roman"/>
          <w:b/>
          <w:b/>
          <w:bCs/>
          <w:sz w:val="36"/>
          <w:sz w:val="36"/>
          <w:szCs w:val="36"/>
          <w:rtl w:val="true"/>
        </w:rPr>
        <w:t xml:space="preserve">والخنزير </w:t>
      </w:r>
      <w:r>
        <w:rPr>
          <w:rStyle w:val="Subject1"/>
          <w:rFonts w:ascii="Times New Roman" w:hAnsi="Times New Roman" w:cs="Times New Roman"/>
          <w:sz w:val="36"/>
          <w:sz w:val="36"/>
          <w:szCs w:val="36"/>
          <w:rtl w:val="true"/>
        </w:rPr>
        <w:t xml:space="preserve">، </w:t>
      </w:r>
      <w:r>
        <w:rPr>
          <w:rStyle w:val="Tag120e"/>
          <w:rFonts w:ascii="Times New Roman" w:hAnsi="Times New Roman" w:cs="Times New Roman"/>
          <w:b/>
          <w:b/>
          <w:bCs/>
          <w:sz w:val="36"/>
          <w:sz w:val="36"/>
          <w:szCs w:val="36"/>
          <w:rtl w:val="true"/>
        </w:rPr>
        <w:t xml:space="preserve">والأصنام </w:t>
      </w:r>
      <w:r>
        <w:rPr>
          <w:rStyle w:val="Tag3e"/>
          <w:rFonts w:ascii="Times New Roman" w:hAnsi="Times New Roman" w:cs="Times New Roman"/>
          <w:b/>
          <w:b/>
          <w:bCs/>
          <w:sz w:val="36"/>
          <w:sz w:val="36"/>
          <w:szCs w:val="36"/>
          <w:rtl w:val="true"/>
        </w:rPr>
        <w:t xml:space="preserve">فقي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يا رسول الله أرأيت شحوم الميتة ، فإنها تطلى بها السفن ، وتدهن بها الجلود ، ويستصبح بها الناس ؟ 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لا ، هو حرام ثم قال رسول الله صلى الله عليه وسلم عند ذلك قاتل الله </w:t>
      </w:r>
      <w:r>
        <w:rPr>
          <w:rStyle w:val="Tag26e"/>
          <w:rFonts w:ascii="Times New Roman" w:hAnsi="Times New Roman" w:cs="Times New Roman"/>
          <w:b/>
          <w:b/>
          <w:bCs/>
          <w:sz w:val="36"/>
          <w:sz w:val="36"/>
          <w:szCs w:val="36"/>
          <w:rtl w:val="true"/>
        </w:rPr>
        <w:t xml:space="preserve">اليهود </w:t>
      </w:r>
      <w:r>
        <w:rPr>
          <w:rStyle w:val="Tag3e"/>
          <w:rFonts w:ascii="Times New Roman" w:hAnsi="Times New Roman" w:cs="Times New Roman"/>
          <w:b/>
          <w:b/>
          <w:bCs/>
          <w:sz w:val="36"/>
          <w:sz w:val="36"/>
          <w:szCs w:val="36"/>
          <w:rtl w:val="true"/>
        </w:rPr>
        <w:t xml:space="preserve">، إن الله تعالى لما حرم عليهم شحومها جملوه ثم باعوه فأكلوا ثمنه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متفق عليه</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جابر بن عبد الله رضي الله عنهما أنه سمع رسول الله صلى الله عليه وسلم يقول عام الفت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فتح في رمضان سنة ثمان من الهج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بمك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ن الله ورسوله حر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قع في رواية الصحيحين هكذا بإفراد الضمير وفي بعض الطرق إن الله حرم وفي رواية في غيرهما إن الله ورسوله حرما وتقدم وجه الكلام على جمع الضميرين في باب الآ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ع الخمر والميت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ميم ما زالت عنه الحياة لا بذكاة شرع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خنزير والأصنام قال الجوه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نم هو الوثن ، وقال غيره الوثن ما له جثة والصنم ما كان مصو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يل يا رسول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شحوم الميتة فإنها تطلى بها السفن وتدهن بها الجلود ويستصبح بها النا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هو حرام ثم قال رسول الله صلى الله عليه وسلم عند ذل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قاتل الله اليهود إن الله لما حرم عليهم شحومها جملو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جيم والميم أي أذابو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ثم باعوه فأكلوا ثم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حديث دليل على تحريم ما ذكر 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علة في تحريم بيع الثلاثة الأول هي النجاسة ولكن الأدلة على نجاسة الخمر غير ناهضة وكذا نجاسة الميتة والخنزير فمن جعل العلة النجاسة عدى الحكم على تحريم بيع كل نجس وقال جما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وز بيع الأزبال النجسة وقيل يجوز ذلك للمشتري دون البائع لاحتياج المشتري دونه وهي علة عليلة ، وهذا كله عند من جعل العلة النجاسة ، والأظهر أنه لا ينهض دليل على التعليل بذلك بل العلة التحريم ولذا قال صلى الله عليه وسلم لما حرمت عليهم الشحوم ، فجعل العلة نفس التحريم ولم يذكر ع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ولا يدخل في الميتة شعرها وصوفها ووبرها لأنها لا تحلها الحياة ولا يصدق عليها اسم الميتة وقيل إن الشعور متنجسة وتطهر بالغسل ، وجواز بيعها مذهب الجمهور وقيل إلا الثلاثة التي هي نجسة الذا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علة تحريم بيع الأصنام فقيل لأنها لا منفعة فيها مباحة وقيل إن كانت بحيث إذا كسرت انتفع بأكسارها جاز بيعها والأولى أن يقال لا يجوز بيعها وهي أصنام للنهي ويجوز بيع كسرها إذ هي ليست بأصنام ولا وجه لمنع بيع الأكسار أصلا ، ولما أطلق صلى الله عليه وسلم تحريم بيع الميتة جوز السامع أنه قد يخص من العام بعض ما يصدق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سائ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شحوم الميتة وذكر لها ثلاث منافع أي أخبرني عن الشحوم هل تخص من التحريم لنفعها أم لا فأجاب صلى الله عليه وسلم أنه حر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ان له أنها غير خارجة عن الحكم ، والضمير في قوله هو حرام يحتمل أنه للبيع أي بيع الشحوم حرام وهذا هو الأظهر لأن الكلام مسوق له ولأنه قد أخرج الحديث أحمد و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ترى في بيع شحوم الميت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دي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حتمل أنه للانتفاع المدلول عليه بقوله فإنها تطلى بها السفن إلى آخره وحمله الأكثر عليه ف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نتفع من الميتة بشيء إلا بجلدها إذا دبغ لدليله الذي مضى في أول الكتاب فهو يخص هذا العموم وهو مبني على عود الضمير إلى الانتفاع ، ومن قال الضمير يعود إلى البيع استدل بالإجماع على جواز إطعام الميتة الكلاب ولو كانت كلاب الصيد لمن ينتفع بها وقد عرفت أن الأقرب عود الضمير إلى البيع فيجوز الانتفاع بالنجس مطلقا ويحرم بيعه لما عرفت وقد يزيده قوة قوله في ذم اليه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م جملوا الشحم ثم باعوه وأكلوا ثمنه ، فإنه ظاهر في توجه النهي إلى البيع الذي ترتب عليه أكل الثمن وإذا كان التحريم للبيع جاز الانتفاع بشحوم الميتة والأدهان المتنجسة في كل شيء غير أكل الآدمي ودهن بدنه فيحرمان كحرمة أكل الميتة والترطب بالنجاسة ، وجاز إطعام شحوم الميتة الكلاب وإطعام العسل المتنجس النحل وإطعامه الدواب ، وجواز جميع ذلك مذهب الشافعي ونقله القاضي عياض عن مالك وأكثر أصحابه وأبي حنيفة وأصحابه والليث ويؤيد جواز الانتفاع ما رواه الطحطا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صلى الله عليه وسلم سئل عن فأرة وقعت في سمن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ان جامدا فألقوها وما حولها وإن كان مائعا فاستصبحوا به وانتفعوا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طحطا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رجاله ثقات وروى ذلك عن جماعة من الصحابة منهم علي رضي الله عنه وعمر وأبو موسى ، ومن التابعين القاسم بن محمد وسالم بن عبد الله وهذا هو الواضح دليلا ، وأما التفرقة بين الاستهلاكات وغيرها فلا دليل لها بل هو رأي محض ، وأما المتنجس فإن كان يمكن تطهيره فلا كلام في جواز بيعه ، وإن كان لا يمكن فيحرم بيعه قالته الهادوية وابن حنبل ، وفي الحديث دليل على أنه </w:t>
      </w:r>
      <w:bookmarkStart w:id="4" w:name="Sub5"/>
      <w:r>
        <w:rPr>
          <w:rFonts w:ascii="Times New Roman" w:hAnsi="Times New Roman" w:cs="Times New Roman"/>
          <w:sz w:val="36"/>
          <w:sz w:val="36"/>
          <w:szCs w:val="36"/>
          <w:rtl w:val="true"/>
        </w:rPr>
        <w:t xml:space="preserve">إذا حرم بيع شيء حرم ثمنه </w:t>
      </w:r>
      <w:bookmarkEnd w:id="4"/>
      <w:r>
        <w:rPr>
          <w:rFonts w:ascii="Times New Roman" w:hAnsi="Times New Roman" w:cs="Times New Roman"/>
          <w:sz w:val="36"/>
          <w:sz w:val="36"/>
          <w:szCs w:val="36"/>
          <w:rtl w:val="true"/>
        </w:rPr>
        <w:t xml:space="preserve">وأن كل حيلة يتوصل بها إلى تحليل محرم فهي باطلة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36</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ابن مسعود </w:t>
      </w:r>
      <w:r>
        <w:rPr>
          <w:rStyle w:val="Tag100e"/>
          <w:rFonts w:ascii="Times New Roman" w:hAnsi="Times New Roman" w:cs="Times New Roman"/>
          <w:b/>
          <w:b/>
          <w:bCs/>
          <w:sz w:val="36"/>
          <w:sz w:val="36"/>
          <w:szCs w:val="36"/>
          <w:rtl w:val="true"/>
        </w:rPr>
        <w:t xml:space="preserve">رضي الله تعالى عنه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سمعت رسول الله صلى الله عليه وسلم يقول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إذا </w:t>
      </w:r>
      <w:r>
        <w:rPr>
          <w:rStyle w:val="Tag120e"/>
          <w:rFonts w:ascii="Times New Roman" w:hAnsi="Times New Roman" w:cs="Times New Roman"/>
          <w:b/>
          <w:b/>
          <w:bCs/>
          <w:sz w:val="36"/>
          <w:sz w:val="36"/>
          <w:szCs w:val="36"/>
          <w:rtl w:val="true"/>
        </w:rPr>
        <w:t xml:space="preserve">اختلف </w:t>
      </w:r>
      <w:r>
        <w:rPr>
          <w:rStyle w:val="Subject1"/>
          <w:rFonts w:ascii="Times New Roman" w:hAnsi="Times New Roman" w:cs="Times New Roman"/>
          <w:sz w:val="36"/>
          <w:sz w:val="36"/>
          <w:szCs w:val="36"/>
          <w:rtl w:val="true"/>
        </w:rPr>
        <w:t xml:space="preserve">المتبايعان وليس بينهما </w:t>
      </w:r>
      <w:r>
        <w:rPr>
          <w:rStyle w:val="Tag120e"/>
          <w:rFonts w:ascii="Times New Roman" w:hAnsi="Times New Roman" w:cs="Times New Roman"/>
          <w:b/>
          <w:b/>
          <w:bCs/>
          <w:sz w:val="36"/>
          <w:sz w:val="36"/>
          <w:szCs w:val="36"/>
          <w:rtl w:val="true"/>
        </w:rPr>
        <w:t xml:space="preserve">بينة </w:t>
      </w:r>
      <w:r>
        <w:rPr>
          <w:rStyle w:val="Tag3e"/>
          <w:rFonts w:ascii="Times New Roman" w:hAnsi="Times New Roman" w:cs="Times New Roman"/>
          <w:b/>
          <w:b/>
          <w:bCs/>
          <w:sz w:val="36"/>
          <w:sz w:val="36"/>
          <w:szCs w:val="36"/>
          <w:rtl w:val="true"/>
        </w:rPr>
        <w:t xml:space="preserve">، فالقول ما يقول رب السلعة أو يتتاركان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الخمسة وصححه </w:t>
      </w:r>
      <w:r>
        <w:rPr>
          <w:rStyle w:val="Tag21e"/>
          <w:rFonts w:ascii="Times New Roman" w:hAnsi="Times New Roman" w:cs="Times New Roman"/>
          <w:b/>
          <w:b/>
          <w:bCs/>
          <w:sz w:val="36"/>
          <w:sz w:val="36"/>
          <w:szCs w:val="36"/>
          <w:rtl w:val="true"/>
        </w:rPr>
        <w:t xml:space="preserve">الحاكم </w:t>
      </w:r>
      <w:r>
        <w:rPr>
          <w:rStyle w:val="Tag86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ابن مسعود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ذا اختلف المتبايعان في رواية البيعان وليس بينهما بينة فالقول ما يقول رب السلعة أو يتتارك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يترادان زاد ابن ماجه في رواي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بيع قائم بعينه ولأح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سلعة كما هي ، وأما روا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بيع مستهلك فهي مضع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خمسة وصححه الحا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لعلماء كلام كثير على صحة الحديث وهو دليل على أنه إذا وقع اختلاف بين البائع والمشتري في الثمن أو المبيع أو في شرط من شروطهما فالقول قول البائع مع يمينه لما عرف من القواعد الشرعية أن من كان القول قوله فعليه اليمين ، وللعلماء في هذا الحكم الذي أفاده الحديث ثلاثة أقو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للهادي أن القول قول البائع مطلقا وهو ظاهر حديث الب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اني للفقهاء أنهما يتحالفان ويترادان الم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 فيه تفصيل وفرق بين الاختلاف في النوع أو الجنس أو الصفة وبين غيرها وهو تفصيل بلا دليل مستوفى في كتب الفروع ، ونقله في الشرح ويعني بالتحالف أن يحلف البائع ما بعت منك كذا ويحلف المشتري ما اشتريت منك كذا وقيل غير ذلك ، والوجه في التحالف أن كل واحد مدعى عليه فيجب على كل واحد منهما اليمين لنفي ما ادعى عليه وهذا مفهوم من قو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ينة على المدعي واليمين على المن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اصل أن هذا حديث مطلق مقيد بأدلة باب الدعاوى وسيأتي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37</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مسعود الأنصاري </w:t>
      </w:r>
      <w:r>
        <w:rPr>
          <w:rStyle w:val="Tag100e"/>
          <w:rFonts w:ascii="Times New Roman" w:hAnsi="Times New Roman" w:cs="Times New Roman"/>
          <w:b/>
          <w:b/>
          <w:bCs/>
          <w:sz w:val="36"/>
          <w:sz w:val="36"/>
          <w:szCs w:val="36"/>
          <w:rtl w:val="true"/>
        </w:rPr>
        <w:t xml:space="preserve">رضي الله عنه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رسول الله صلى الله عليه وسلم نهى عن </w:t>
      </w:r>
      <w:r>
        <w:rPr>
          <w:rStyle w:val="Tag120e"/>
          <w:rFonts w:ascii="Times New Roman" w:hAnsi="Times New Roman" w:cs="Times New Roman"/>
          <w:b/>
          <w:b/>
          <w:bCs/>
          <w:sz w:val="36"/>
          <w:sz w:val="36"/>
          <w:szCs w:val="36"/>
          <w:rtl w:val="true"/>
        </w:rPr>
        <w:t xml:space="preserve">ثمن الكلب </w:t>
      </w:r>
      <w:r>
        <w:rPr>
          <w:rStyle w:val="Subject1"/>
          <w:rFonts w:ascii="Times New Roman" w:hAnsi="Times New Roman" w:cs="Times New Roman"/>
          <w:sz w:val="36"/>
          <w:sz w:val="36"/>
          <w:szCs w:val="36"/>
          <w:rtl w:val="true"/>
        </w:rPr>
        <w:t xml:space="preserve">، </w:t>
      </w:r>
      <w:r>
        <w:rPr>
          <w:rStyle w:val="Tag120e"/>
          <w:rFonts w:ascii="Times New Roman" w:hAnsi="Times New Roman" w:cs="Times New Roman"/>
          <w:b/>
          <w:b/>
          <w:bCs/>
          <w:sz w:val="36"/>
          <w:sz w:val="36"/>
          <w:szCs w:val="36"/>
          <w:rtl w:val="true"/>
        </w:rPr>
        <w:t xml:space="preserve">ومهر </w:t>
      </w:r>
      <w:r>
        <w:rPr>
          <w:rStyle w:val="Subject1"/>
          <w:rFonts w:ascii="Times New Roman" w:hAnsi="Times New Roman" w:cs="Times New Roman"/>
          <w:sz w:val="36"/>
          <w:sz w:val="36"/>
          <w:szCs w:val="36"/>
          <w:rtl w:val="true"/>
        </w:rPr>
        <w:t xml:space="preserve">البغي ، وحلوان </w:t>
      </w:r>
      <w:r>
        <w:rPr>
          <w:rStyle w:val="Tag120e"/>
          <w:rFonts w:ascii="Times New Roman" w:hAnsi="Times New Roman" w:cs="Times New Roman"/>
          <w:b/>
          <w:b/>
          <w:bCs/>
          <w:sz w:val="36"/>
          <w:sz w:val="36"/>
          <w:szCs w:val="36"/>
          <w:rtl w:val="true"/>
        </w:rPr>
        <w:t xml:space="preserve">الكاهن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متفق عليه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أبي مسعود الأنصاري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نهى عن ثمن الكلب ومهر البغ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موحدة وكسر الغين المعجمة وتشديد المثناة التحتية أريد بها الز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لو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ضم الحاء المهم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اه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الأصل في النهي التحريم والصحابي قد أخبر أنه صلى الله عليه وسلم نهى أي أتى بعبارة تفيد النهي وإن لم يذكرها وهو دال على تحريم ثلاثة أشي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تحريم ثمن الكلب بالنص ويدل على تحريم بيعه باللزوم وهو عام لكل كلب من معلم وغيره ، وما يجوز اقتناؤه وما لا يجوز ، وعن عطاء والنخعي يجوز بيع كلب الصيد لحديث جا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سلم عن ثمن الكلب إلا كلب صيد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ه النسائي برجال ثقات إلا أنه طعن في صحته فإن صح خصص عموم النهي ، والثاني تحريم مهر البغي وهو ما تأخذه الزانية في مقابل الزنى سماه مهرا مجازا فهذا مال حرام وللفقهاء تفاصيل في حكمه تعود إلى كيفية أخذه والذي اختاره ابن القيم أنه في جميع كيفياته يجب التصدق به ولا يرد إلى الدافع لأنه دفعه باختياره في مقابل عوض لا يمكن صاحب العوض استرجاعه فهو كسب خبيث يجب التصدق به ولا يعان صاحب المعصية بحصول غرضه ورجوع ماله ، والثالث حلوان الكاهن وهو مصدر حلوته حلوانا إذا أعطيته ، وأصله من الحلاوة شبه بالشيء الحلو من حيث إنه يؤخذ سهلا بلا كلفة وأجمع العلماء على تحريم حلوان الكاهن ، والكاهن الذي يدعي علم الغيب ويخبر الناس عن الكوائن وهو شامل لكل من يدعي ذلك من منجم وضراب بالحصباء ونحو ذلك فكل هؤلاء داخل تحت حكم الحديث ولا يحل له ما يعطاه ولا يحل لأحد تصديقه فيما يتعاطاه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38</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100e"/>
          <w:rFonts w:cs="Times New Roman" w:ascii="Times New Roman" w:hAnsi="Times New Roman"/>
          <w:b/>
          <w:bCs/>
          <w:sz w:val="36"/>
          <w:szCs w:val="36"/>
          <w:rtl w:val="true"/>
        </w:rPr>
        <w:t xml:space="preserve">{ </w:t>
      </w:r>
      <w:r>
        <w:rPr>
          <w:rStyle w:val="Tag21e"/>
          <w:rFonts w:ascii="Times New Roman" w:hAnsi="Times New Roman" w:cs="Times New Roman"/>
          <w:b/>
          <w:b/>
          <w:bCs/>
          <w:sz w:val="36"/>
          <w:sz w:val="36"/>
          <w:szCs w:val="36"/>
          <w:rtl w:val="true"/>
        </w:rPr>
        <w:t xml:space="preserve">جابر بن عبد الله </w:t>
      </w:r>
      <w:r>
        <w:rPr>
          <w:rStyle w:val="Tag3e"/>
          <w:rFonts w:ascii="Times New Roman" w:hAnsi="Times New Roman" w:cs="Times New Roman"/>
          <w:b/>
          <w:b/>
          <w:bCs/>
          <w:sz w:val="36"/>
          <w:sz w:val="36"/>
          <w:szCs w:val="36"/>
          <w:rtl w:val="true"/>
        </w:rPr>
        <w:t xml:space="preserve">أنه كان على جمل له قد أعيا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أراد أن يسيبه 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لحقني النبي صلى الله عليه وسلم فدعا لي ، وضربه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سار سيرا لم يسر مثله ، 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بعنيه بأوقية قلت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لا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ثم 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بعنيه فبعته بأوقية ، واشترطت حملانه إلى أهلي ، فلما بلغت أتيته بالجمل ، فنقدني ثمنه ، ثم رجعت فأرسل في أثري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تراني ماكستك لآخذ جملك ؟ خذ جملك ودراهمك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هو لك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متفق عليه ، وهذا السياق </w:t>
      </w:r>
      <w:r>
        <w:rPr>
          <w:rStyle w:val="Tag21e"/>
          <w:rFonts w:ascii="Times New Roman" w:hAnsi="Times New Roman" w:cs="Times New Roman"/>
          <w:b/>
          <w:b/>
          <w:bCs/>
          <w:sz w:val="36"/>
          <w:sz w:val="36"/>
          <w:szCs w:val="36"/>
          <w:rtl w:val="true"/>
        </w:rPr>
        <w:t xml:space="preserve">لمسل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بر بن عبد الله رضي الله عنه أنه كان على جمل له قد أعيا أي كل عن السير فأراد أن يسيبه قال فلحقني رسول الله صلى الله عليه وسلم فدعا لي فضربه فسار سيرا لم يسر مثل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نيه بأوقية ق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ث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نيه فبعته بأوقية واشترطت حملانه بضم الحاء المهملة أي الحمل عليه إلى أهلي فلما بلغت أتيته بالجمل فنقدني ثمنه ثم رجعت فأرسل في أثري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راني بضم المثناة الفوقية أي تظنني ماكستك المماكسة المكالمة في النقص عن الثمن لآخذ جملك خذ جملك ودراهمك فهو 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وهذا السياق ل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 دليل على أنه لا بأس بطلب البيع من الرجل لسلعته ولا بالمماكسة وأنه يصح البيع للدابة واستثناء ركوبها ، ولكن عارضه حديث النهي عن بيع الثنيا وسيأتي وعن بيع وشرط ، ولما تعارضا اختلف العلماء في ذلك على أقو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لأحمد أنه يصح ذلك وحديث بيع الثنيا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أن يعلم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منه فقد علمت الثنيا فصح البيع وحديث النهي عن بيع وشرط فيه مقال مع احتمال أنه أراد الشرط المجه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ني لمالك أنه يصح إذا كانت المسافة قريبة وحده ثلاثة أيام وحمل حديث جابر على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الث أنه لا يجوز مطلقا وحديث جابر مؤول بأنه قصة موقوفة يتطرق إليها الاحتمالات قالوا ولأنه صلى الله عليه وسلم أراد أن يعطيه الثمن ولم يرد حقيقة ال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ويحتمل أن الشرط ليس في نفس العقد فلعله كان سابقا فلم يؤثر ثم تبرع صلى الله عليه وسلم بإركابه وأظهر الأقوال الأول وهو صحة مثل هذا الشرط وكل شرط يصح إفراده بالعقد كإيصال المبيع إلى المنزل وخياطة الثوب وسكنى الدار ، وقد روي عن عثمان أنه باع دارا واستثنى سكناها شه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ه في الشفاء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39</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ه قال </w:t>
      </w:r>
      <w:r>
        <w:rPr>
          <w:rStyle w:val="Tag100e"/>
          <w:rFonts w:cs="Times New Roman" w:ascii="Times New Roman" w:hAnsi="Times New Roman"/>
          <w:b/>
          <w:bCs/>
          <w:sz w:val="36"/>
          <w:szCs w:val="36"/>
          <w:rtl w:val="true"/>
        </w:rPr>
        <w:t xml:space="preserve">: { </w:t>
      </w:r>
      <w:r>
        <w:rPr>
          <w:rStyle w:val="Tag120e"/>
          <w:rFonts w:ascii="Times New Roman" w:hAnsi="Times New Roman" w:cs="Times New Roman"/>
          <w:b/>
          <w:b/>
          <w:bCs/>
          <w:sz w:val="36"/>
          <w:sz w:val="36"/>
          <w:szCs w:val="36"/>
          <w:rtl w:val="true"/>
        </w:rPr>
        <w:t xml:space="preserve">أعتق رجل </w:t>
      </w:r>
      <w:r>
        <w:rPr>
          <w:rStyle w:val="Subject1"/>
          <w:rFonts w:ascii="Times New Roman" w:hAnsi="Times New Roman" w:cs="Times New Roman"/>
          <w:sz w:val="36"/>
          <w:sz w:val="36"/>
          <w:szCs w:val="36"/>
          <w:rtl w:val="true"/>
        </w:rPr>
        <w:t xml:space="preserve">منا </w:t>
      </w:r>
      <w:r>
        <w:rPr>
          <w:rStyle w:val="Tag120e"/>
          <w:rFonts w:ascii="Times New Roman" w:hAnsi="Times New Roman" w:cs="Times New Roman"/>
          <w:b/>
          <w:b/>
          <w:bCs/>
          <w:sz w:val="36"/>
          <w:sz w:val="36"/>
          <w:szCs w:val="36"/>
          <w:rtl w:val="true"/>
        </w:rPr>
        <w:t xml:space="preserve">عبدا </w:t>
      </w:r>
      <w:r>
        <w:rPr>
          <w:rStyle w:val="Subject1"/>
          <w:rFonts w:ascii="Times New Roman" w:hAnsi="Times New Roman" w:cs="Times New Roman"/>
          <w:sz w:val="36"/>
          <w:sz w:val="36"/>
          <w:szCs w:val="36"/>
          <w:rtl w:val="true"/>
        </w:rPr>
        <w:t xml:space="preserve">له عن دبر ولم يكن له </w:t>
      </w:r>
      <w:r>
        <w:rPr>
          <w:rStyle w:val="Tag120e"/>
          <w:rFonts w:ascii="Times New Roman" w:hAnsi="Times New Roman" w:cs="Times New Roman"/>
          <w:b/>
          <w:b/>
          <w:bCs/>
          <w:sz w:val="36"/>
          <w:sz w:val="36"/>
          <w:szCs w:val="36"/>
          <w:rtl w:val="true"/>
        </w:rPr>
        <w:t xml:space="preserve">مال </w:t>
      </w:r>
      <w:r>
        <w:rPr>
          <w:rStyle w:val="Subject1"/>
          <w:rFonts w:ascii="Times New Roman" w:hAnsi="Times New Roman" w:cs="Times New Roman"/>
          <w:sz w:val="36"/>
          <w:sz w:val="36"/>
          <w:szCs w:val="36"/>
          <w:rtl w:val="true"/>
        </w:rPr>
        <w:t xml:space="preserve">غيره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دعا به النبي صلى الله عليه وسلم فباعه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متفق عليه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ن جا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عتق رجل منا أي من الأنصار عبدا له عن دبر بضم الدال المهملة وضم الموحدة أيضا لم يكن له مال غيره فدعا به النبي صلى الله عليه وسلم فباع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تفق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ه أبو داود والنسائي عن جابر أيضا وسميا فيه العبد والرجل ولفظ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جا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من الأنصار يقال له أبو مذكور أعتق غلاما له يقال له أبو يعقوب عن دبر لم يكن له مال غيره فدعا به النبي صلى الله عليه وسلم فقال من يشتريه فاشتراه نعيم بن عبد الله بن النحام بثمانمائة درهم فدفعها إ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اد الإسماعيلي وعليه دين وقد ترجم له البخاري في باب الاستقراض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باع مال المفلس وقسمه بين الغرماء أو أعطاه إياه حتى ينفقه على نفسه فأشار إلى علة بيعه وهو الاحتياج إلى ثمنه واستدل به بعضهم على منع المفلس من التصرف في ماله ، وعلى أن للإمام أن يبيع عنه وسيأتي بقية أبحاثه في بابه إن شاء الله تعالى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0</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2e"/>
          <w:rFonts w:ascii="Times New Roman" w:hAnsi="Times New Roman" w:cs="Times New Roman"/>
          <w:b/>
          <w:b/>
          <w:bCs/>
          <w:sz w:val="36"/>
          <w:sz w:val="36"/>
          <w:szCs w:val="36"/>
          <w:rtl w:val="true"/>
        </w:rPr>
        <w:t xml:space="preserve">ميمونة </w:t>
      </w:r>
      <w:r>
        <w:rPr>
          <w:rStyle w:val="Tag100e"/>
          <w:rFonts w:ascii="Times New Roman" w:hAnsi="Times New Roman" w:cs="Times New Roman"/>
          <w:b/>
          <w:b/>
          <w:bCs/>
          <w:sz w:val="36"/>
          <w:sz w:val="36"/>
          <w:szCs w:val="36"/>
          <w:rtl w:val="true"/>
        </w:rPr>
        <w:t xml:space="preserve">زوج النبي صلى الله عليه وسلم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w:t>
      </w:r>
      <w:r>
        <w:rPr>
          <w:rStyle w:val="Tag120e"/>
          <w:rFonts w:ascii="Times New Roman" w:hAnsi="Times New Roman" w:cs="Times New Roman"/>
          <w:b/>
          <w:b/>
          <w:bCs/>
          <w:sz w:val="36"/>
          <w:sz w:val="36"/>
          <w:szCs w:val="36"/>
          <w:rtl w:val="true"/>
        </w:rPr>
        <w:t xml:space="preserve">فأرة </w:t>
      </w:r>
      <w:r>
        <w:rPr>
          <w:rStyle w:val="Subject1"/>
          <w:rFonts w:ascii="Times New Roman" w:hAnsi="Times New Roman" w:cs="Times New Roman"/>
          <w:sz w:val="36"/>
          <w:sz w:val="36"/>
          <w:szCs w:val="36"/>
          <w:rtl w:val="true"/>
        </w:rPr>
        <w:t xml:space="preserve">وقعت في </w:t>
      </w:r>
      <w:r>
        <w:rPr>
          <w:rStyle w:val="Tag120e"/>
          <w:rFonts w:ascii="Times New Roman" w:hAnsi="Times New Roman" w:cs="Times New Roman"/>
          <w:b/>
          <w:b/>
          <w:bCs/>
          <w:sz w:val="36"/>
          <w:sz w:val="36"/>
          <w:szCs w:val="36"/>
          <w:rtl w:val="true"/>
        </w:rPr>
        <w:t xml:space="preserve">سمن </w:t>
      </w:r>
      <w:r>
        <w:rPr>
          <w:rStyle w:val="Subject1"/>
          <w:rFonts w:ascii="Times New Roman" w:hAnsi="Times New Roman" w:cs="Times New Roman"/>
          <w:sz w:val="36"/>
          <w:sz w:val="36"/>
          <w:szCs w:val="36"/>
          <w:rtl w:val="true"/>
        </w:rPr>
        <w:t xml:space="preserve">، </w:t>
      </w:r>
      <w:r>
        <w:rPr>
          <w:rStyle w:val="Tag120e"/>
          <w:rFonts w:ascii="Times New Roman" w:hAnsi="Times New Roman" w:cs="Times New Roman"/>
          <w:b/>
          <w:b/>
          <w:bCs/>
          <w:sz w:val="36"/>
          <w:sz w:val="36"/>
          <w:szCs w:val="36"/>
          <w:rtl w:val="true"/>
        </w:rPr>
        <w:t xml:space="preserve">فماتت </w:t>
      </w:r>
      <w:r>
        <w:rPr>
          <w:rStyle w:val="Subject1"/>
          <w:rFonts w:ascii="Times New Roman" w:hAnsi="Times New Roman" w:cs="Times New Roman"/>
          <w:sz w:val="36"/>
          <w:sz w:val="36"/>
          <w:szCs w:val="36"/>
          <w:rtl w:val="true"/>
        </w:rPr>
        <w:t xml:space="preserve">فيه </w:t>
      </w:r>
      <w:r>
        <w:rPr>
          <w:rStyle w:val="Tag3e"/>
          <w:rFonts w:ascii="Times New Roman" w:hAnsi="Times New Roman" w:cs="Times New Roman"/>
          <w:b/>
          <w:b/>
          <w:bCs/>
          <w:sz w:val="36"/>
          <w:sz w:val="36"/>
          <w:szCs w:val="36"/>
          <w:rtl w:val="true"/>
        </w:rPr>
        <w:t xml:space="preserve">، فسئل النبي صلى الله عليه وسلم عنها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لقوها وما حولها وكلوه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بخاري </w:t>
      </w:r>
      <w:r>
        <w:rPr>
          <w:rStyle w:val="Tag100e"/>
          <w:rFonts w:ascii="Times New Roman" w:hAnsi="Times New Roman" w:cs="Times New Roman"/>
          <w:b/>
          <w:b/>
          <w:bCs/>
          <w:sz w:val="36"/>
          <w:sz w:val="36"/>
          <w:szCs w:val="36"/>
          <w:rtl w:val="true"/>
        </w:rPr>
        <w:t xml:space="preserve">، وزاد </w:t>
      </w:r>
      <w:r>
        <w:rPr>
          <w:rStyle w:val="Tag21e"/>
          <w:rFonts w:ascii="Times New Roman" w:hAnsi="Times New Roman" w:cs="Times New Roman"/>
          <w:b/>
          <w:b/>
          <w:bCs/>
          <w:sz w:val="36"/>
          <w:sz w:val="36"/>
          <w:szCs w:val="36"/>
          <w:rtl w:val="true"/>
        </w:rPr>
        <w:t xml:space="preserve">أحمد والنسائي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في سمن جامد </w:t>
      </w:r>
      <w:r>
        <w:rPr>
          <w:rStyle w:val="Tag86e"/>
          <w:rFonts w:cs="Times New Roman" w:ascii="Times New Roman" w:hAnsi="Times New Roman"/>
          <w:b/>
          <w:bCs/>
          <w:sz w:val="36"/>
          <w:szCs w:val="36"/>
          <w:rtl w:val="true"/>
        </w:rPr>
        <w:t xml:space="preserve">- ( </w:t>
      </w:r>
      <w:r>
        <w:rPr>
          <w:rStyle w:val="Tag86e"/>
          <w:rFonts w:cs="Times New Roman" w:ascii="Times New Roman" w:hAnsi="Times New Roman"/>
          <w:b/>
          <w:bCs/>
          <w:sz w:val="36"/>
          <w:szCs w:val="36"/>
        </w:rPr>
        <w:t>741</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هريرة </w:t>
      </w:r>
      <w:r>
        <w:rPr>
          <w:rStyle w:val="Tag100e"/>
          <w:rFonts w:ascii="Times New Roman" w:hAnsi="Times New Roman" w:cs="Times New Roman"/>
          <w:b/>
          <w:b/>
          <w:bCs/>
          <w:sz w:val="36"/>
          <w:sz w:val="36"/>
          <w:szCs w:val="36"/>
          <w:rtl w:val="true"/>
        </w:rPr>
        <w:t xml:space="preserve">رضي الله عنه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رسول الله صلى الله عليه وسلم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إذا وقعت الفأرة في السمن ، فإن كان جامدا فألقوها وما حولها ، وإن كان مائعا فلا تقربوه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أحمد وأبو داود </w:t>
      </w:r>
      <w:r>
        <w:rPr>
          <w:rStyle w:val="Tag100e"/>
          <w:rFonts w:ascii="Times New Roman" w:hAnsi="Times New Roman" w:cs="Times New Roman"/>
          <w:b/>
          <w:b/>
          <w:bCs/>
          <w:sz w:val="36"/>
          <w:sz w:val="36"/>
          <w:szCs w:val="36"/>
          <w:rtl w:val="true"/>
        </w:rPr>
        <w:t xml:space="preserve">، وقد حكم عليه </w:t>
      </w:r>
      <w:r>
        <w:rPr>
          <w:rStyle w:val="Tag21e"/>
          <w:rFonts w:ascii="Times New Roman" w:hAnsi="Times New Roman" w:cs="Times New Roman"/>
          <w:b/>
          <w:b/>
          <w:bCs/>
          <w:sz w:val="36"/>
          <w:sz w:val="36"/>
          <w:szCs w:val="36"/>
          <w:rtl w:val="true"/>
        </w:rPr>
        <w:t xml:space="preserve">البخاري وأبو حاتم </w:t>
      </w:r>
      <w:r>
        <w:rPr>
          <w:rStyle w:val="Tag100e"/>
          <w:rFonts w:ascii="Times New Roman" w:hAnsi="Times New Roman" w:cs="Times New Roman"/>
          <w:b/>
          <w:b/>
          <w:bCs/>
          <w:sz w:val="36"/>
          <w:sz w:val="36"/>
          <w:szCs w:val="36"/>
          <w:rtl w:val="true"/>
        </w:rPr>
        <w:t xml:space="preserve">بالوهم </w:t>
      </w:r>
      <w:r>
        <w:rPr>
          <w:rStyle w:val="Tag86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ميمونة زوج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فأرة وقعت في سمن فماتت فيه فسئل النبي صلى الله عليه وسلم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قوها وما حولها وكلو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البخاري وزاد أحمد والنسائي في سمن جا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ل أمره صلى الله عليه وسلم بإلقاء ما حولها وهو ما لامسته من السمن على نجاسة الميتة لأن المراد بما حولها ما لاقا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مصنف في فتح الب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أت في طريق صحيحة تحديد ما يلقى لكن أخرج ابن أبي شيبة من مرسل عطاء أن يكون قدر الكف ، وسنده جيد لولا إرسا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ل مفهوم قوله جامدا أنه لو كان مائعا لنجس كله لعدم تميز ما لاقاها مما لم يلاقها ودل أيضا على أنه لا ينتفع بالدهن المتنجس في شيء من الانتفاعات إلا أنه تقدم الكلام في ذلك ، وأنه يباح الانتفاع به في غير الأكل ودهن الآدمي فيحمل هذا وما يأتي من قوله فلا تقربوه على الأكل والدهن للآدمي جمعا بين مقتضى الأدلة نعم ، وأما مباشرة النجاسة فهو وإن كان غير جائز إلا لإزالتها عما وجب أو ندب إزالتها عنه فإنه لا خلاف في جوازه لأنه لدفع مفسدتها ، وبقي الكلام في مباشرتها لتسجير التنور وإصلاح الأرض بها فقيل هو طلب مصلحتها وأنه يقاس جواز المباشرة له على المباشرة لإزالة مفسدتها ، والأقرب أنها تدخل إزالة مفسدتها تحت جلب مصلحتها فتسجير التنور بها يدخل فيه الأمران إزالة مفسدة بقاء عينها وجلب المصلحة لنفعها في التسجير ، وحينئذ فجواز المباشرة للانتفاع لا إشكال فيه </w:t>
      </w:r>
      <w:r>
        <w:rPr>
          <w:rFonts w:cs="Times New Roman" w:ascii="Times New Roman" w:hAnsi="Times New Roman"/>
          <w:sz w:val="36"/>
          <w:szCs w:val="36"/>
          <w:rtl w:val="true"/>
        </w:rPr>
        <w:t xml:space="preserve">. ( </w:t>
      </w:r>
      <w:r>
        <w:rPr>
          <w:rFonts w:cs="Times New Roman" w:ascii="Times New Roman" w:hAnsi="Times New Roman"/>
          <w:sz w:val="36"/>
          <w:szCs w:val="36"/>
        </w:rPr>
        <w:t>741</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عن أبي هريرة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ذا وقعت الفأرة في السمن ، فإن كان جامدا فألقوها وما حولها ، وإن كان مائعا فلا تقربو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أحمد وأبو داود ، وقد حكم عليه البخاري وأبو حاتم بالو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لأنه قال الترمذ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بخاري ي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خطأ والصواب الزهري عن عبد الله عن ابن عباس رضي الله عنهما عن ميمونة رضي الله عنها فرأى البخاري أنه ثابت عن ميمونة فحكم بالوهم على الطريق المروية عن أبي هريرة ، وجزم ابن حبان في صحيحه بأنه ثابت من الوجهين ، واعلم أن هذا الاختلاف إنما هو لتصحيح اللفظ الوارد وأما الحكم فهو ثابت ، وإن طرحها وما حولها ، والانتفاع بالباقي لا يكون إلا في الجامد وهو ثابت أيضا في صحيح البخاري ب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ذوها وما حولها وكلوا سمن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فهم منه أن الذائب يلقى جميعه إذ العلة مباشرة الميتة ولا اختصاص في الذائب بالمباشرة وتميز البعض عن البعض ، وظاهر الحديث أنه لا يقرب السمن المائع ، ولو كان في غاية الكثرة وقد تقدم وجه الجمع بينه وبين حديث الطحا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ئ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مكين المكلف لغير المكلف كالكلب والهر من أكل الميتة ونحوها جائز وبه قال الإمام يحيى وقواه المهدي وقال إذ لم يعهد عن السلف منعها انته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واجب إن لم يطعمه غيرها كما يدل له حدي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مرأة دخلت النار في ه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له بأنها لم تطعمها ولم تتركها تأكل من خشاش الأرض ، وفي خشاش الأرض ما هو محرم على المكلف وغيره ، فالحديث دل على أن أحد الأمرين إطعامها أو تركها تأكل من خشاش الأرض واجب وبسبب تركه عذبت المرأة ، وخشاش الأرض بالخاء المعجمة المفتوحة فشين معجمة ثم ألف فشين معجمة هو هوام الأرض وحشراتها كما في النهاية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2</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الزبير </w:t>
      </w:r>
      <w:r>
        <w:rPr>
          <w:rStyle w:val="Tag100e"/>
          <w:rFonts w:ascii="Times New Roman" w:hAnsi="Times New Roman" w:cs="Times New Roman"/>
          <w:b/>
          <w:b/>
          <w:bCs/>
          <w:sz w:val="36"/>
          <w:sz w:val="36"/>
          <w:szCs w:val="36"/>
          <w:rtl w:val="true"/>
        </w:rPr>
        <w:t xml:space="preserve">قال </w:t>
      </w:r>
      <w:r>
        <w:rPr>
          <w:rStyle w:val="Tag100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سألت </w:t>
      </w:r>
      <w:r>
        <w:rPr>
          <w:rStyle w:val="Tag21e"/>
          <w:rFonts w:ascii="Times New Roman" w:hAnsi="Times New Roman" w:cs="Times New Roman"/>
          <w:b/>
          <w:b/>
          <w:bCs/>
          <w:sz w:val="36"/>
          <w:sz w:val="36"/>
          <w:szCs w:val="36"/>
          <w:rtl w:val="true"/>
        </w:rPr>
        <w:t xml:space="preserve">جابرا </w:t>
      </w:r>
      <w:r>
        <w:rPr>
          <w:rStyle w:val="Tag3e"/>
          <w:rFonts w:ascii="Times New Roman" w:hAnsi="Times New Roman" w:cs="Times New Roman"/>
          <w:b/>
          <w:b/>
          <w:bCs/>
          <w:sz w:val="36"/>
          <w:sz w:val="36"/>
          <w:szCs w:val="36"/>
          <w:rtl w:val="true"/>
        </w:rPr>
        <w:t xml:space="preserve">رضي الله عنه عن </w:t>
      </w:r>
      <w:r>
        <w:rPr>
          <w:rStyle w:val="Tag120e"/>
          <w:rFonts w:ascii="Times New Roman" w:hAnsi="Times New Roman" w:cs="Times New Roman"/>
          <w:b/>
          <w:b/>
          <w:bCs/>
          <w:sz w:val="36"/>
          <w:sz w:val="36"/>
          <w:szCs w:val="36"/>
          <w:rtl w:val="true"/>
        </w:rPr>
        <w:t xml:space="preserve">ثمن السنور والكلب </w:t>
      </w:r>
      <w:r>
        <w:rPr>
          <w:rStyle w:val="Tag3e"/>
          <w:rFonts w:ascii="Times New Roman" w:hAnsi="Times New Roman" w:cs="Times New Roman"/>
          <w:b/>
          <w:b/>
          <w:bCs/>
          <w:sz w:val="36"/>
          <w:sz w:val="36"/>
          <w:szCs w:val="36"/>
          <w:rtl w:val="true"/>
        </w:rPr>
        <w:t xml:space="preserve">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زجر النبي صلى الله عليه وسلم عن ذلك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سلم والنسائي </w:t>
      </w:r>
      <w:r>
        <w:rPr>
          <w:rStyle w:val="Tag100e"/>
          <w:rFonts w:ascii="Times New Roman" w:hAnsi="Times New Roman" w:cs="Times New Roman"/>
          <w:b/>
          <w:b/>
          <w:bCs/>
          <w:sz w:val="36"/>
          <w:sz w:val="36"/>
          <w:szCs w:val="36"/>
          <w:rtl w:val="true"/>
        </w:rPr>
        <w:t xml:space="preserve">وزاد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إلا كلب صيد </w:t>
      </w:r>
      <w:r>
        <w:rPr>
          <w:rStyle w:val="Tag86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بي الز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أبو الزبير محمد بن مسلم المكي تابعي ، وروي عن جابر بن عبد الله كثي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جابرا عن ثمن السن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سر المهملة وتشديد النون هو الهر كما في القامو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كلب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جر النبي صلى الله عليه وسلم عن ذلك رواه مسلم والنسائي وزاد إلا كلب ص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مسلم هذا من حديث جابر ورافع بن خديج ، وزاد النسائي في روايته استثناء كلب الصيد ثم قال هذا من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مصنف في التلخي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ورد الاستثناء من حديث جابر ورجاله ثقات انته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واية جابر هذه رواها أحمد والنسائي وفيها استثناء الكلب المعلم إلا أنه قال المناوي في شرح الجامع الصغير متعقبا لقول المصنف إن رجالها ثقات بأنه قال ابن الجوز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 الحسين بن حف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يحي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بشيء وضعفه أح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بن حبان هذا الخبر بهذا اللفظ باطل لا أصل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الثابت جواز اقتناء الكلب للصيد من غير نقص من عمل من اقتناه لقو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قتنى كلبا إلا كلب صيد نقص من أجره كل يوم قيراط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راط من عمل الليل وقيراط من عمل النهار وقيل من الفرض والنف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والنهي عن ثمن الكلب متفق عليه من حديث ابن مسعود ، وانفرد مسلم برواية النهي عن ثمن السنور ، وأصل النهي التحريم والجمهور على تحريم بيع الكلب مطلقا واختلفوا في السنور وقد ذهب إلى تحريم بيع السنور أبو هريرة وطاوس ومجاهد وذهب الجمهور إلى جواز بيعه إذا كان له نفع وحملوا النهي على التنزيه وهو خلاف ظاهر الحديث ، والقول بأنه حديث ضعيف مردود بإخراج مسلم له وغيره ، والقول بأنه لم يروه عن أبي الزبير غير حماد بن مسلمة مردود أيضا بأنه أخرج مسلم عن معقل بن عبد الله عن أبي الزبير فهذان ثقتان رويا عن أبي الزبير وهو ثقة أيضا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3</w:t>
      </w:r>
      <w:r>
        <w:rPr>
          <w:rStyle w:val="Tag86e"/>
          <w:rFonts w:cs="Times New Roman" w:ascii="Times New Roman" w:hAnsi="Times New Roman"/>
          <w:b/>
          <w:bCs/>
          <w:sz w:val="36"/>
          <w:szCs w:val="36"/>
          <w:rtl w:val="true"/>
        </w:rPr>
        <w:t xml:space="preserve"> ) -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وعن </w:t>
      </w:r>
      <w:r>
        <w:rPr>
          <w:rStyle w:val="Tag22e"/>
          <w:rFonts w:ascii="Times New Roman" w:hAnsi="Times New Roman" w:cs="Times New Roman"/>
          <w:b/>
          <w:b/>
          <w:bCs/>
          <w:sz w:val="36"/>
          <w:sz w:val="36"/>
          <w:szCs w:val="36"/>
          <w:rtl w:val="true"/>
        </w:rPr>
        <w:t xml:space="preserve">عائشة </w:t>
      </w:r>
      <w:r>
        <w:rPr>
          <w:rStyle w:val="Tag3e"/>
          <w:rFonts w:ascii="Times New Roman" w:hAnsi="Times New Roman" w:cs="Times New Roman"/>
          <w:b/>
          <w:b/>
          <w:bCs/>
          <w:sz w:val="36"/>
          <w:sz w:val="36"/>
          <w:szCs w:val="36"/>
          <w:rtl w:val="true"/>
        </w:rPr>
        <w:t xml:space="preserve">رضي الله عنها قالت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جاءتني </w:t>
      </w:r>
      <w:r>
        <w:rPr>
          <w:rStyle w:val="Tag22e"/>
          <w:rFonts w:ascii="Times New Roman" w:hAnsi="Times New Roman" w:cs="Times New Roman"/>
          <w:b/>
          <w:b/>
          <w:bCs/>
          <w:sz w:val="36"/>
          <w:sz w:val="36"/>
          <w:szCs w:val="36"/>
          <w:rtl w:val="true"/>
        </w:rPr>
        <w:t xml:space="preserve">بريرة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قالت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إني كاتبت أهلي على تسع أواق ، في كل عام أوقية ، فأعينيني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قلت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إن أحب أهلك أن أعدها لهم ويكون ولاؤك لي فعلت ، فذهبت </w:t>
      </w:r>
      <w:r>
        <w:rPr>
          <w:rStyle w:val="Tag22e"/>
          <w:rFonts w:ascii="Times New Roman" w:hAnsi="Times New Roman" w:cs="Times New Roman"/>
          <w:b/>
          <w:b/>
          <w:bCs/>
          <w:sz w:val="36"/>
          <w:sz w:val="36"/>
          <w:szCs w:val="36"/>
          <w:rtl w:val="true"/>
        </w:rPr>
        <w:t xml:space="preserve">بريرة </w:t>
      </w:r>
      <w:r>
        <w:rPr>
          <w:rStyle w:val="Tag3e"/>
          <w:rFonts w:ascii="Times New Roman" w:hAnsi="Times New Roman" w:cs="Times New Roman"/>
          <w:b/>
          <w:b/>
          <w:bCs/>
          <w:sz w:val="36"/>
          <w:sz w:val="36"/>
          <w:szCs w:val="36"/>
          <w:rtl w:val="true"/>
        </w:rPr>
        <w:t xml:space="preserve">إلى أهلها ، فقالت لهم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أبوا عليها ، فجاءت من عندهم ، ورسول الله صلى الله عليه وسلم جالس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قالت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إني قد عرضت ذلك عليهم فأبوا إلا أن يكون الولاء لهم ، فسمع النبي صلى الله عليه وسلم ، فأخبرت </w:t>
      </w:r>
      <w:r>
        <w:rPr>
          <w:rStyle w:val="Tag22e"/>
          <w:rFonts w:ascii="Times New Roman" w:hAnsi="Times New Roman" w:cs="Times New Roman"/>
          <w:b/>
          <w:b/>
          <w:bCs/>
          <w:sz w:val="36"/>
          <w:sz w:val="36"/>
          <w:szCs w:val="36"/>
          <w:rtl w:val="true"/>
        </w:rPr>
        <w:t xml:space="preserve">عائشة </w:t>
      </w:r>
      <w:r>
        <w:rPr>
          <w:rStyle w:val="Tag3e"/>
          <w:rFonts w:ascii="Times New Roman" w:hAnsi="Times New Roman" w:cs="Times New Roman"/>
          <w:b/>
          <w:b/>
          <w:bCs/>
          <w:sz w:val="36"/>
          <w:sz w:val="36"/>
          <w:szCs w:val="36"/>
          <w:rtl w:val="true"/>
        </w:rPr>
        <w:t xml:space="preserve">النبي صلى الله عليه وسلم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خذيها واشترطي لهم الولاء ، فإنما </w:t>
      </w:r>
      <w:r>
        <w:rPr>
          <w:rStyle w:val="Tag120e"/>
          <w:rFonts w:ascii="Times New Roman" w:hAnsi="Times New Roman" w:cs="Times New Roman"/>
          <w:b/>
          <w:b/>
          <w:bCs/>
          <w:sz w:val="36"/>
          <w:sz w:val="36"/>
          <w:szCs w:val="36"/>
          <w:rtl w:val="true"/>
        </w:rPr>
        <w:t xml:space="preserve">الولاء </w:t>
      </w:r>
      <w:r>
        <w:rPr>
          <w:rStyle w:val="Subject1"/>
          <w:rFonts w:ascii="Times New Roman" w:hAnsi="Times New Roman" w:cs="Times New Roman"/>
          <w:sz w:val="36"/>
          <w:sz w:val="36"/>
          <w:szCs w:val="36"/>
          <w:rtl w:val="true"/>
        </w:rPr>
        <w:t xml:space="preserve">لمن </w:t>
      </w:r>
      <w:r>
        <w:rPr>
          <w:rStyle w:val="Tag120e"/>
          <w:rFonts w:ascii="Times New Roman" w:hAnsi="Times New Roman" w:cs="Times New Roman"/>
          <w:b/>
          <w:b/>
          <w:bCs/>
          <w:sz w:val="36"/>
          <w:sz w:val="36"/>
          <w:szCs w:val="36"/>
          <w:rtl w:val="true"/>
        </w:rPr>
        <w:t xml:space="preserve">أعتق </w:t>
      </w:r>
      <w:r>
        <w:rPr>
          <w:rStyle w:val="Tag3e"/>
          <w:rFonts w:ascii="Times New Roman" w:hAnsi="Times New Roman" w:cs="Times New Roman"/>
          <w:b/>
          <w:b/>
          <w:bCs/>
          <w:sz w:val="36"/>
          <w:sz w:val="36"/>
          <w:szCs w:val="36"/>
          <w:rtl w:val="true"/>
        </w:rPr>
        <w:t xml:space="preserve">ففعلت </w:t>
      </w:r>
      <w:r>
        <w:rPr>
          <w:rStyle w:val="Tag22e"/>
          <w:rFonts w:ascii="Times New Roman" w:hAnsi="Times New Roman" w:cs="Times New Roman"/>
          <w:b/>
          <w:b/>
          <w:bCs/>
          <w:sz w:val="36"/>
          <w:sz w:val="36"/>
          <w:szCs w:val="36"/>
          <w:rtl w:val="true"/>
        </w:rPr>
        <w:t xml:space="preserve">عائشة </w:t>
      </w:r>
      <w:r>
        <w:rPr>
          <w:rStyle w:val="Tag3e"/>
          <w:rFonts w:ascii="Times New Roman" w:hAnsi="Times New Roman" w:cs="Times New Roman"/>
          <w:b/>
          <w:b/>
          <w:bCs/>
          <w:sz w:val="36"/>
          <w:sz w:val="36"/>
          <w:szCs w:val="36"/>
          <w:rtl w:val="true"/>
        </w:rPr>
        <w:t xml:space="preserve">رضي الله عنها ، ثم قام رسول الله صلى الله عليه وسلم في الناس فحمد الله وأثنى عليه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ثم 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ما بعد ، فما بال رجال يشترطون شروطا ليست في كتاب الله تعالى ؟ ما كان من شرط ليس في كتاب الله فهو باطل ، وإن كان مائة شرط ، قضاء الله أحق ، وشرط الله أوثق ، وإنما الولاء لمن أعتق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متفق عليه واللفظ </w:t>
      </w:r>
      <w:r>
        <w:rPr>
          <w:rStyle w:val="Tag21e"/>
          <w:rFonts w:ascii="Times New Roman" w:hAnsi="Times New Roman" w:cs="Times New Roman"/>
          <w:b/>
          <w:b/>
          <w:bCs/>
          <w:sz w:val="36"/>
          <w:sz w:val="36"/>
          <w:szCs w:val="36"/>
          <w:rtl w:val="true"/>
        </w:rPr>
        <w:t xml:space="preserve">للبخاري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عند </w:t>
      </w:r>
      <w:r>
        <w:rPr>
          <w:rStyle w:val="Tag21e"/>
          <w:rFonts w:ascii="Times New Roman" w:hAnsi="Times New Roman" w:cs="Times New Roman"/>
          <w:b/>
          <w:b/>
          <w:bCs/>
          <w:sz w:val="36"/>
          <w:sz w:val="36"/>
          <w:szCs w:val="36"/>
          <w:rtl w:val="true"/>
        </w:rPr>
        <w:t xml:space="preserve">مسلم </w:t>
      </w:r>
      <w:r>
        <w:rPr>
          <w:rStyle w:val="Tag100e"/>
          <w:rFonts w:ascii="Times New Roman" w:hAnsi="Times New Roman" w:cs="Times New Roman"/>
          <w:b/>
          <w:b/>
          <w:bCs/>
          <w:sz w:val="36"/>
          <w:sz w:val="36"/>
          <w:szCs w:val="36"/>
          <w:rtl w:val="true"/>
        </w:rPr>
        <w:t xml:space="preserve">قال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اشتريها وأعتقيها واشترطي لهم الولاء </w:t>
      </w:r>
      <w:r>
        <w:rPr>
          <w:rStyle w:val="Tag100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عائشة رضي الله عنها قا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تني ب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باء الموحدة وراءين بينهما مثناة تحتية مولاة لعائش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كاتب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مكاتبة وهي العقد بين السيد وعب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ناس من الأنصار كما هو عند النسائ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تسع أواق في كل عام أوقية فأعيني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صيغة الأمر للمؤنث من الإعانة فق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حب أهلك أن أعدها لهم ويكون ولاؤك لي فعلت فذهبت بريرة إلى أهلها فقالت لهم فأبوا عليها فجاءت من عندهم ورسول الله صلى الله عليه وآله وسلم جالس فقا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قد عرضت ذلك عليهم فأبوا إلا أن يكون لهم الولاء فسمع النبي صلى الله عليه وآله وسلم فأخبرت عائشة النبي صلى الله عليه وآله وسلم ف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خذيها واشترطي 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شافعي والمزني يعني اشترطي عليهم فاللام بمعنى ع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لاء فإنما الولاء لمن أعتق ففعلت عائشة ثم قام النبي صلى الله عليه وآله وسلم في الناس فحمد الله وأثنى عليه ث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بعد فما بال رجال يشترطون شروطا ليست في كتاب الله تعالى ما كان من شرط ليس في كتاب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في شرعه الذي كتبه على العباد ، وحكمه أعم من ثبوته بالقرآن أو الس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باطل وإن كان مائة شر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ضاء الله أح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اتباع من الشروط المخالفة لحكم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شرط الله أوثق وإنما الولاء لمن أعتق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تفق عليه واللفظ للبخاري ، وعند م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ريها وأعتقيها واشترطي لهم الول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ديث دليل على مشروعية الكتابة وهي عقد بين السيد وعبده على رقبته وهي مشتقة من الكتب وهو الفرض والحكم كما في 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عليكم الصي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مندوبة وقال عطاء ودا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جبة إذا طلبها العبد بقدر قيمته لظاهر الأمر 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تبو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لأصل في الأمر قلت إلا أنه تعالى قيد الوجوب ب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علمتم فيهم خي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بعد علم الخير فيهم تجب الكتابة وفي تفسير الخير أقوال للسل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جاء في حديث مرسل ومرفوع عند أبي داود أنه قال صلى الله عليه وس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ن علمتم فيهم حرفة ولا ترسلوهم كلا على الناس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بن عباس قال خيرا الم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ه أمانة ووف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اب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ه إن علمت أن مكاتبك يقضيك وقولها في كل عام أوقية وفي تقريره صلى الله عليه وآله وسلم لذلك دليل على جواز التنجيم لا على تحتمه وشرطيته كما ذهب إليه الشافعي والهادي وغيرهما ، وقالوا التنجيم في الكتابة شرط وأقله نجم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ستدلوا بروايات عن السلف لا تنهض دليلا وذهب الجمهور وأحمد ومالك إلى جواز عقد الكتابة على نجم ل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تبو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فصل وهو ظاهر والقول بأنه قيد إطلاقها الآثار عن السلف غير صحيح إذ ليس بإجماع ، وتقييد الآيات بآراء العلماء باط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ل قوله صلى الله عليه وآل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ذي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جواز بيع المكاتب عند تعسر الإيفاء بمال الكتا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لعلماء في جواز بيع المكاتب ثلاثة أقو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وازه وهو مذهب أحمد ومالك وحجتهم قو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كاتب رق ما بقي عليه در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ه أبو داود وابن ماجه من حديث عمرو بن شعيب عن أبيه عن ج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يجوز بيعه برضاه إلى من يعتقه محتجين بظاهر حديث ب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قول 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لا يجوز بيعه مطلقا وهو لأبي حنيفة وجماعة قالوا لأنه خرج عن ملك السيد وتأولوا الحديث بأن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بريرة عجزت نفسها وفسخوا عقد كتابتها والقول الأول أظهر لأن التقييد بالواقع في قصة بريرة ليس فيه دليل على أنه شرط وإنما كان الواقع كذلك فمن أين أنه شرط ، وأما القول بأن بيعه يوجب سقوط حق الله فجوابه أن حق الله تعالى ما ثبت فإنه لا يثبت إلا بالإيفاء والفرض أنه عجز المكاتب عنه ، و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شترطي لهم الول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جعلت اللام بمعنى على من باب 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أسأتم فلها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يخرون للأذق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قاله الشافعي فلا إشكال إلا أنه قد ضعف بأنه لو كان كذلك لم ينكر عليهم اشتراط الولاء ، ويجاب عنه بأن الذي أنكره اشتراطهم له أول الأ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يل أراد بذلك الزجر والتوبيخ لهم لأنه صلى الله عليه وآله وسلم كان قد بين لهم حكم الولاء ، وأن هذا الشرط لا يحل فلما ظهرت منهم المخالفة قال لعائشة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عناه لا تبالي لأن اشتراطهم مخالف للحق فلا يكون ذلك للإباحة بل المقصود الإهانة وعدم المبالاة بالاشتراط وأن وجوده كعدمه ، وبعد معرفة هذه الوجوه والتأويل يزول الإشكال بأنه كيف وقع منه صلى الله عليه وآله وسلم الإذن لعائشة بالشرط لهم ، فإنه ظاهر أنه خداع وغرر للبائع من حيث إنه يعتقد عند البيع أنه بقي له بعض المنافع وانكشف الأمر على خلافه ، ولكن بعد تحقق وجوه التأويل يذهب الإشكال وفي 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الولاء لمن أعت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ليل على حصر الولاء فيمن أعتق لا يتعداه إلى غيره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4</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ابن عمر </w:t>
      </w:r>
      <w:r>
        <w:rPr>
          <w:rStyle w:val="Tag100e"/>
          <w:rFonts w:ascii="Times New Roman" w:hAnsi="Times New Roman" w:cs="Times New Roman"/>
          <w:b/>
          <w:b/>
          <w:bCs/>
          <w:sz w:val="36"/>
          <w:sz w:val="36"/>
          <w:szCs w:val="36"/>
          <w:rtl w:val="true"/>
        </w:rPr>
        <w:t xml:space="preserve">رضي الله عنهما قال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نهى </w:t>
      </w:r>
      <w:r>
        <w:rPr>
          <w:rStyle w:val="Tag28e"/>
          <w:rFonts w:ascii="Times New Roman" w:hAnsi="Times New Roman" w:cs="Times New Roman"/>
          <w:b/>
          <w:b/>
          <w:bCs/>
          <w:sz w:val="36"/>
          <w:sz w:val="36"/>
          <w:szCs w:val="36"/>
          <w:rtl w:val="true"/>
        </w:rPr>
        <w:t xml:space="preserve">عمر </w:t>
      </w:r>
      <w:r>
        <w:rPr>
          <w:rStyle w:val="Tag7e"/>
          <w:rFonts w:ascii="Times New Roman" w:hAnsi="Times New Roman" w:cs="Times New Roman"/>
          <w:b/>
          <w:b/>
          <w:bCs/>
          <w:sz w:val="36"/>
          <w:sz w:val="36"/>
          <w:szCs w:val="36"/>
          <w:rtl w:val="true"/>
        </w:rPr>
        <w:t xml:space="preserve">عن </w:t>
      </w:r>
      <w:r>
        <w:rPr>
          <w:rStyle w:val="Tag120e"/>
          <w:rFonts w:ascii="Times New Roman" w:hAnsi="Times New Roman" w:cs="Times New Roman"/>
          <w:b/>
          <w:b/>
          <w:bCs/>
          <w:sz w:val="36"/>
          <w:sz w:val="36"/>
          <w:szCs w:val="36"/>
          <w:rtl w:val="true"/>
        </w:rPr>
        <w:t xml:space="preserve">بيع أمهات </w:t>
      </w:r>
      <w:r>
        <w:rPr>
          <w:rStyle w:val="Subject1"/>
          <w:rFonts w:ascii="Times New Roman" w:hAnsi="Times New Roman" w:cs="Times New Roman"/>
          <w:sz w:val="36"/>
          <w:sz w:val="36"/>
          <w:szCs w:val="36"/>
          <w:rtl w:val="true"/>
        </w:rPr>
        <w:t xml:space="preserve">الأولاد </w:t>
      </w:r>
      <w:r>
        <w:rPr>
          <w:rStyle w:val="Tag7e"/>
          <w:rFonts w:ascii="Times New Roman" w:hAnsi="Times New Roman" w:cs="Times New Roman"/>
          <w:b/>
          <w:b/>
          <w:bCs/>
          <w:sz w:val="36"/>
          <w:sz w:val="36"/>
          <w:szCs w:val="36"/>
          <w:rtl w:val="true"/>
        </w:rPr>
        <w:t xml:space="preserve">فقال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لا تباع ، ولا توهب ، ولا تورث ، يستمتع بها ما بدا له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فإذا مات فهي حرة </w:t>
      </w:r>
      <w:r>
        <w:rPr>
          <w:rStyle w:val="Tag7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الك والبيهقي </w:t>
      </w:r>
      <w:r>
        <w:rPr>
          <w:rStyle w:val="Tag100e"/>
          <w:rFonts w:ascii="Times New Roman" w:hAnsi="Times New Roman" w:cs="Times New Roman"/>
          <w:b/>
          <w:b/>
          <w:bCs/>
          <w:sz w:val="36"/>
          <w:sz w:val="36"/>
          <w:szCs w:val="36"/>
          <w:rtl w:val="true"/>
        </w:rPr>
        <w:t xml:space="preserve">و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فعه بعض الرواة فوهم </w:t>
      </w:r>
      <w:r>
        <w:rPr>
          <w:rStyle w:val="Tag100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5</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جابر </w:t>
      </w:r>
      <w:r>
        <w:rPr>
          <w:rStyle w:val="Tag100e"/>
          <w:rFonts w:ascii="Times New Roman" w:hAnsi="Times New Roman" w:cs="Times New Roman"/>
          <w:b/>
          <w:b/>
          <w:bCs/>
          <w:sz w:val="36"/>
          <w:sz w:val="36"/>
          <w:szCs w:val="36"/>
          <w:rtl w:val="true"/>
        </w:rPr>
        <w:t xml:space="preserve">رضي الله عنه قال </w:t>
      </w:r>
      <w:r>
        <w:rPr>
          <w:rStyle w:val="Tag100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كنا نبيع سرارينا أمهات الأولاد ، والنبي صلى الله عليه وسلم حي ، لا يرى بذلك بأسا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ابن عمر </w:t>
      </w:r>
      <w:r>
        <w:rPr>
          <w:rStyle w:val="Tag100e"/>
          <w:rFonts w:ascii="Times New Roman" w:hAnsi="Times New Roman" w:cs="Times New Roman"/>
          <w:b/>
          <w:b/>
          <w:bCs/>
          <w:sz w:val="36"/>
          <w:sz w:val="36"/>
          <w:szCs w:val="36"/>
          <w:rtl w:val="true"/>
        </w:rPr>
        <w:t xml:space="preserve">رضي الله عنهما قال </w:t>
      </w:r>
      <w:r>
        <w:rPr>
          <w:rStyle w:val="Tag100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نهى </w:t>
      </w:r>
      <w:r>
        <w:rPr>
          <w:rStyle w:val="Tag28e"/>
          <w:rFonts w:ascii="Times New Roman" w:hAnsi="Times New Roman" w:cs="Times New Roman"/>
          <w:b/>
          <w:b/>
          <w:bCs/>
          <w:sz w:val="36"/>
          <w:sz w:val="36"/>
          <w:szCs w:val="36"/>
          <w:rtl w:val="true"/>
        </w:rPr>
        <w:t xml:space="preserve">عمر </w:t>
      </w:r>
      <w:r>
        <w:rPr>
          <w:rStyle w:val="Tag7e"/>
          <w:rFonts w:ascii="Times New Roman" w:hAnsi="Times New Roman" w:cs="Times New Roman"/>
          <w:b/>
          <w:b/>
          <w:bCs/>
          <w:sz w:val="36"/>
          <w:sz w:val="36"/>
          <w:szCs w:val="36"/>
          <w:rtl w:val="true"/>
        </w:rPr>
        <w:t xml:space="preserve">عن بيع أمهات الأولاد فقال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لا تباع ولا توهب ولا تورث يستمتع بها ما بدا له فإذا مات فهي حرة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الك والبيهقي </w:t>
      </w:r>
      <w:r>
        <w:rPr>
          <w:rStyle w:val="Tag100e"/>
          <w:rFonts w:ascii="Times New Roman" w:hAnsi="Times New Roman" w:cs="Times New Roman"/>
          <w:b/>
          <w:b/>
          <w:bCs/>
          <w:sz w:val="36"/>
          <w:sz w:val="36"/>
          <w:szCs w:val="36"/>
          <w:rtl w:val="true"/>
        </w:rPr>
        <w:t xml:space="preserve">وقال رفعه بعض الرواة فوهم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قال </w:t>
      </w:r>
      <w:r>
        <w:rPr>
          <w:rStyle w:val="Tag21e"/>
          <w:rFonts w:ascii="Times New Roman" w:hAnsi="Times New Roman" w:cs="Times New Roman"/>
          <w:b/>
          <w:b/>
          <w:bCs/>
          <w:sz w:val="36"/>
          <w:sz w:val="36"/>
          <w:szCs w:val="36"/>
          <w:rtl w:val="true"/>
        </w:rPr>
        <w:t xml:space="preserve">الدارقطني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الصحيح وقفه على </w:t>
      </w:r>
      <w:r>
        <w:rPr>
          <w:rStyle w:val="Tag28e"/>
          <w:rFonts w:ascii="Times New Roman" w:hAnsi="Times New Roman" w:cs="Times New Roman"/>
          <w:b/>
          <w:b/>
          <w:bCs/>
          <w:sz w:val="36"/>
          <w:sz w:val="36"/>
          <w:szCs w:val="36"/>
          <w:rtl w:val="true"/>
        </w:rPr>
        <w:t xml:space="preserve">عمر </w:t>
      </w:r>
      <w:r>
        <w:rPr>
          <w:rStyle w:val="Tag100e"/>
          <w:rFonts w:ascii="Times New Roman" w:hAnsi="Times New Roman" w:cs="Times New Roman"/>
          <w:b/>
          <w:b/>
          <w:bCs/>
          <w:sz w:val="36"/>
          <w:sz w:val="36"/>
          <w:szCs w:val="36"/>
          <w:rtl w:val="true"/>
        </w:rPr>
        <w:t xml:space="preserve">ومثله قال </w:t>
      </w:r>
      <w:r>
        <w:rPr>
          <w:rStyle w:val="Tag21e"/>
          <w:rFonts w:ascii="Times New Roman" w:hAnsi="Times New Roman" w:cs="Times New Roman"/>
          <w:b/>
          <w:b/>
          <w:bCs/>
          <w:sz w:val="36"/>
          <w:sz w:val="36"/>
          <w:szCs w:val="36"/>
          <w:rtl w:val="true"/>
        </w:rPr>
        <w:t xml:space="preserve">عبد الحق </w:t>
      </w:r>
      <w:r>
        <w:rPr>
          <w:rStyle w:val="Tag100e"/>
          <w:rFonts w:ascii="Times New Roman" w:hAnsi="Times New Roman" w:cs="Times New Roman"/>
          <w:b/>
          <w:b/>
          <w:bCs/>
          <w:sz w:val="36"/>
          <w:sz w:val="36"/>
          <w:szCs w:val="36"/>
          <w:rtl w:val="true"/>
        </w:rPr>
        <w:t xml:space="preserve">قال صاحب </w:t>
      </w:r>
      <w:r>
        <w:rPr>
          <w:rStyle w:val="Tag68e"/>
          <w:rFonts w:ascii="Times New Roman" w:hAnsi="Times New Roman" w:cs="Times New Roman"/>
          <w:b/>
          <w:b/>
          <w:bCs/>
          <w:sz w:val="36"/>
          <w:sz w:val="36"/>
          <w:szCs w:val="36"/>
          <w:rtl w:val="true"/>
        </w:rPr>
        <w:t xml:space="preserve">الإلمام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المعروف فيه الوقف والذي رفعه ثقة </w:t>
      </w:r>
      <w:r>
        <w:rPr>
          <w:rStyle w:val="Tag86e"/>
          <w:rFonts w:ascii="Times New Roman" w:hAnsi="Times New Roman" w:cs="Times New Roman"/>
          <w:b/>
          <w:b/>
          <w:bCs/>
          <w:sz w:val="36"/>
          <w:sz w:val="36"/>
          <w:szCs w:val="36"/>
          <w:rtl w:val="true"/>
        </w:rPr>
        <w:t xml:space="preserve">وفي الباب آثار عن الصحابة ، وقد </w:t>
      </w:r>
      <w:r>
        <w:rPr>
          <w:rStyle w:val="Tag100e"/>
          <w:rFonts w:ascii="Times New Roman" w:hAnsi="Times New Roman" w:cs="Times New Roman"/>
          <w:b/>
          <w:b/>
          <w:bCs/>
          <w:sz w:val="36"/>
          <w:sz w:val="36"/>
          <w:szCs w:val="36"/>
          <w:rtl w:val="true"/>
        </w:rPr>
        <w:t xml:space="preserve">أخرج </w:t>
      </w:r>
      <w:r>
        <w:rPr>
          <w:rStyle w:val="Tag21e"/>
          <w:rFonts w:ascii="Times New Roman" w:hAnsi="Times New Roman" w:cs="Times New Roman"/>
          <w:b/>
          <w:b/>
          <w:bCs/>
          <w:sz w:val="36"/>
          <w:sz w:val="36"/>
          <w:szCs w:val="36"/>
          <w:rtl w:val="true"/>
        </w:rPr>
        <w:t xml:space="preserve">الحاكم وابن عساكر وابن المنذر </w:t>
      </w:r>
      <w:r>
        <w:rPr>
          <w:rStyle w:val="Tag7e"/>
          <w:rFonts w:ascii="Times New Roman" w:hAnsi="Times New Roman" w:cs="Times New Roman"/>
          <w:b/>
          <w:b/>
          <w:bCs/>
          <w:sz w:val="36"/>
          <w:sz w:val="36"/>
          <w:szCs w:val="36"/>
          <w:rtl w:val="true"/>
        </w:rPr>
        <w:t xml:space="preserve">عن </w:t>
      </w:r>
      <w:r>
        <w:rPr>
          <w:rStyle w:val="Tag21e"/>
          <w:rFonts w:ascii="Times New Roman" w:hAnsi="Times New Roman" w:cs="Times New Roman"/>
          <w:b/>
          <w:b/>
          <w:bCs/>
          <w:sz w:val="36"/>
          <w:sz w:val="36"/>
          <w:szCs w:val="36"/>
          <w:rtl w:val="true"/>
        </w:rPr>
        <w:t xml:space="preserve">بريدة </w:t>
      </w:r>
      <w:r>
        <w:rPr>
          <w:rStyle w:val="Tag7e"/>
          <w:rFonts w:ascii="Times New Roman" w:hAnsi="Times New Roman" w:cs="Times New Roman"/>
          <w:b/>
          <w:b/>
          <w:bCs/>
          <w:sz w:val="36"/>
          <w:sz w:val="36"/>
          <w:szCs w:val="36"/>
          <w:rtl w:val="true"/>
        </w:rPr>
        <w:t xml:space="preserve">قال كنت جالسا عند </w:t>
      </w:r>
      <w:r>
        <w:rPr>
          <w:rStyle w:val="Tag28e"/>
          <w:rFonts w:ascii="Times New Roman" w:hAnsi="Times New Roman" w:cs="Times New Roman"/>
          <w:b/>
          <w:b/>
          <w:bCs/>
          <w:sz w:val="36"/>
          <w:sz w:val="36"/>
          <w:szCs w:val="36"/>
          <w:rtl w:val="true"/>
        </w:rPr>
        <w:t xml:space="preserve">عمر </w:t>
      </w:r>
      <w:r>
        <w:rPr>
          <w:rStyle w:val="Tag7e"/>
          <w:rFonts w:ascii="Times New Roman" w:hAnsi="Times New Roman" w:cs="Times New Roman"/>
          <w:b/>
          <w:b/>
          <w:bCs/>
          <w:sz w:val="36"/>
          <w:sz w:val="36"/>
          <w:szCs w:val="36"/>
          <w:rtl w:val="true"/>
        </w:rPr>
        <w:t xml:space="preserve">إذ سمع صائحة قال يا </w:t>
      </w:r>
      <w:r>
        <w:rPr>
          <w:rStyle w:val="Tag21e"/>
          <w:rFonts w:ascii="Times New Roman" w:hAnsi="Times New Roman" w:cs="Times New Roman"/>
          <w:b/>
          <w:b/>
          <w:bCs/>
          <w:sz w:val="36"/>
          <w:sz w:val="36"/>
          <w:szCs w:val="36"/>
          <w:rtl w:val="true"/>
        </w:rPr>
        <w:t xml:space="preserve">يرفأ </w:t>
      </w:r>
      <w:r>
        <w:rPr>
          <w:rStyle w:val="Tag7e"/>
          <w:rFonts w:ascii="Times New Roman" w:hAnsi="Times New Roman" w:cs="Times New Roman"/>
          <w:b/>
          <w:b/>
          <w:bCs/>
          <w:sz w:val="36"/>
          <w:sz w:val="36"/>
          <w:szCs w:val="36"/>
          <w:rtl w:val="true"/>
        </w:rPr>
        <w:t xml:space="preserve">انظر ما هذا الصوت فنظر ثم جاء فقال جارية من </w:t>
      </w:r>
      <w:r>
        <w:rPr>
          <w:rStyle w:val="Tag26e"/>
          <w:rFonts w:ascii="Times New Roman" w:hAnsi="Times New Roman" w:cs="Times New Roman"/>
          <w:b/>
          <w:b/>
          <w:bCs/>
          <w:sz w:val="36"/>
          <w:sz w:val="36"/>
          <w:szCs w:val="36"/>
          <w:rtl w:val="true"/>
        </w:rPr>
        <w:t xml:space="preserve">قريش </w:t>
      </w:r>
      <w:r>
        <w:rPr>
          <w:rStyle w:val="Tag7e"/>
          <w:rFonts w:ascii="Times New Roman" w:hAnsi="Times New Roman" w:cs="Times New Roman"/>
          <w:b/>
          <w:b/>
          <w:bCs/>
          <w:sz w:val="36"/>
          <w:sz w:val="36"/>
          <w:szCs w:val="36"/>
          <w:rtl w:val="true"/>
        </w:rPr>
        <w:t xml:space="preserve">تباع أمها فقال </w:t>
      </w:r>
      <w:r>
        <w:rPr>
          <w:rStyle w:val="Tag28e"/>
          <w:rFonts w:ascii="Times New Roman" w:hAnsi="Times New Roman" w:cs="Times New Roman"/>
          <w:b/>
          <w:b/>
          <w:bCs/>
          <w:sz w:val="36"/>
          <w:sz w:val="36"/>
          <w:szCs w:val="36"/>
          <w:rtl w:val="true"/>
        </w:rPr>
        <w:t xml:space="preserve">عمر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ادع لي </w:t>
      </w:r>
      <w:r>
        <w:rPr>
          <w:rStyle w:val="Tag26e"/>
          <w:rFonts w:ascii="Times New Roman" w:hAnsi="Times New Roman" w:cs="Times New Roman"/>
          <w:b/>
          <w:b/>
          <w:bCs/>
          <w:sz w:val="36"/>
          <w:sz w:val="36"/>
          <w:szCs w:val="36"/>
          <w:rtl w:val="true"/>
        </w:rPr>
        <w:t xml:space="preserve">المهاجرين والأنصار </w:t>
      </w:r>
      <w:r>
        <w:rPr>
          <w:rStyle w:val="Tag7e"/>
          <w:rFonts w:ascii="Times New Roman" w:hAnsi="Times New Roman" w:cs="Times New Roman"/>
          <w:b/>
          <w:b/>
          <w:bCs/>
          <w:sz w:val="36"/>
          <w:sz w:val="36"/>
          <w:szCs w:val="36"/>
          <w:rtl w:val="true"/>
        </w:rPr>
        <w:t xml:space="preserve">فلم يمكث ساعة حتى امتلأت الدار والحجرة فحمد الله وأثنى عليه ثم قال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أما بعد فهل كان فيما جاء به </w:t>
      </w:r>
      <w:r>
        <w:rPr>
          <w:rStyle w:val="Tag24e"/>
          <w:rFonts w:ascii="Times New Roman" w:hAnsi="Times New Roman" w:cs="Times New Roman"/>
          <w:b/>
          <w:b/>
          <w:bCs/>
          <w:sz w:val="36"/>
          <w:sz w:val="36"/>
          <w:szCs w:val="36"/>
          <w:rtl w:val="true"/>
        </w:rPr>
        <w:t xml:space="preserve">محمد </w:t>
      </w:r>
      <w:r>
        <w:rPr>
          <w:rStyle w:val="Tag7e"/>
          <w:rFonts w:ascii="Times New Roman" w:hAnsi="Times New Roman" w:cs="Times New Roman"/>
          <w:b/>
          <w:b/>
          <w:bCs/>
          <w:sz w:val="36"/>
          <w:sz w:val="36"/>
          <w:szCs w:val="36"/>
          <w:rtl w:val="true"/>
        </w:rPr>
        <w:t xml:space="preserve">صلى الله عليه وآله وسلم القطيعة قالوا لا قال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فإنها قد أصبحت فيكم فاشية ثم قرأ </w:t>
      </w:r>
      <w:r>
        <w:rPr>
          <w:rStyle w:val="Tag7e"/>
          <w:rFonts w:cs="Times New Roman" w:ascii="Times New Roman" w:hAnsi="Times New Roman"/>
          <w:b/>
          <w:bCs/>
          <w:sz w:val="36"/>
          <w:szCs w:val="36"/>
          <w:rtl w:val="true"/>
        </w:rPr>
        <w:t xml:space="preserve">{ </w:t>
      </w:r>
      <w:r>
        <w:rPr>
          <w:rStyle w:val="Tag2e"/>
          <w:rFonts w:ascii="Times New Roman" w:hAnsi="Times New Roman" w:cs="Times New Roman"/>
          <w:b/>
          <w:b/>
          <w:bCs/>
          <w:sz w:val="36"/>
          <w:sz w:val="36"/>
          <w:szCs w:val="36"/>
          <w:rtl w:val="true"/>
        </w:rPr>
        <w:t xml:space="preserve">فهل عسيتم إن توليتم أن تفسدوا في الأرض وتقطعوا أرحامكم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ثم قال وأي قطيعة أقطع من أن تباع أم امرئ منكم وقد أوسع الله لكم ، قالوا فاصنع ما بدا لك فكتب إلى الآفاق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أن لا تباع أم حر فإنها قطيعة وإنه لا يحل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فهذا ونحوه من الآثار ، والحديث دليل على </w:t>
      </w:r>
      <w:r>
        <w:rPr>
          <w:rStyle w:val="Subject1"/>
          <w:rFonts w:ascii="Times New Roman" w:hAnsi="Times New Roman" w:cs="Times New Roman"/>
          <w:sz w:val="36"/>
          <w:sz w:val="36"/>
          <w:szCs w:val="36"/>
          <w:rtl w:val="true"/>
        </w:rPr>
        <w:t xml:space="preserve">أن </w:t>
      </w:r>
      <w:r>
        <w:rPr>
          <w:rStyle w:val="Tag120e"/>
          <w:rFonts w:ascii="Times New Roman" w:hAnsi="Times New Roman" w:cs="Times New Roman"/>
          <w:b/>
          <w:b/>
          <w:bCs/>
          <w:sz w:val="36"/>
          <w:sz w:val="36"/>
          <w:szCs w:val="36"/>
          <w:rtl w:val="true"/>
        </w:rPr>
        <w:t xml:space="preserve">الأمة </w:t>
      </w:r>
      <w:r>
        <w:rPr>
          <w:rStyle w:val="Subject1"/>
          <w:rFonts w:ascii="Times New Roman" w:hAnsi="Times New Roman" w:cs="Times New Roman"/>
          <w:sz w:val="36"/>
          <w:sz w:val="36"/>
          <w:szCs w:val="36"/>
          <w:rtl w:val="true"/>
        </w:rPr>
        <w:t xml:space="preserve">إذا ولدت من </w:t>
      </w:r>
      <w:r>
        <w:rPr>
          <w:rStyle w:val="Tag120e"/>
          <w:rFonts w:ascii="Times New Roman" w:hAnsi="Times New Roman" w:cs="Times New Roman"/>
          <w:b/>
          <w:b/>
          <w:bCs/>
          <w:sz w:val="36"/>
          <w:sz w:val="36"/>
          <w:szCs w:val="36"/>
          <w:rtl w:val="true"/>
        </w:rPr>
        <w:t xml:space="preserve">سيدها حرم بيعها </w:t>
      </w:r>
      <w:r>
        <w:rPr>
          <w:rStyle w:val="Tag86e"/>
          <w:rFonts w:ascii="Times New Roman" w:hAnsi="Times New Roman" w:cs="Times New Roman"/>
          <w:b/>
          <w:b/>
          <w:bCs/>
          <w:sz w:val="36"/>
          <w:sz w:val="36"/>
          <w:szCs w:val="36"/>
          <w:rtl w:val="true"/>
        </w:rPr>
        <w:t xml:space="preserve">سواء كان الولد باقيا أو لا ، وإلى هذا ذهب أكثر الأمة وادعى </w:t>
      </w:r>
      <w:r>
        <w:rPr>
          <w:rStyle w:val="Tag4e"/>
          <w:rFonts w:ascii="Times New Roman" w:hAnsi="Times New Roman" w:cs="Times New Roman"/>
          <w:b/>
          <w:b/>
          <w:bCs/>
          <w:sz w:val="36"/>
          <w:sz w:val="36"/>
          <w:szCs w:val="36"/>
          <w:rtl w:val="true"/>
        </w:rPr>
        <w:t xml:space="preserve">الإجماع </w:t>
      </w:r>
      <w:r>
        <w:rPr>
          <w:rStyle w:val="Tag86e"/>
          <w:rFonts w:ascii="Times New Roman" w:hAnsi="Times New Roman" w:cs="Times New Roman"/>
          <w:b/>
          <w:b/>
          <w:bCs/>
          <w:sz w:val="36"/>
          <w:sz w:val="36"/>
          <w:szCs w:val="36"/>
          <w:rtl w:val="true"/>
        </w:rPr>
        <w:t xml:space="preserve">على المنع من بيعها جماعة من المتأخرين وأفاد </w:t>
      </w:r>
      <w:r>
        <w:rPr>
          <w:rStyle w:val="Tag21e"/>
          <w:rFonts w:ascii="Times New Roman" w:hAnsi="Times New Roman" w:cs="Times New Roman"/>
          <w:b/>
          <w:b/>
          <w:bCs/>
          <w:sz w:val="36"/>
          <w:sz w:val="36"/>
          <w:szCs w:val="36"/>
          <w:rtl w:val="true"/>
        </w:rPr>
        <w:t xml:space="preserve">الحافظ ابن كثير </w:t>
      </w:r>
      <w:r>
        <w:rPr>
          <w:rStyle w:val="Tag86e"/>
          <w:rFonts w:ascii="Times New Roman" w:hAnsi="Times New Roman" w:cs="Times New Roman"/>
          <w:b/>
          <w:b/>
          <w:bCs/>
          <w:sz w:val="36"/>
          <w:sz w:val="36"/>
          <w:szCs w:val="36"/>
          <w:rtl w:val="true"/>
        </w:rPr>
        <w:t xml:space="preserve">الكلام على هذه المسألة في جزء مفرد قال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وتلخص لي عن </w:t>
      </w:r>
      <w:r>
        <w:rPr>
          <w:rStyle w:val="Tag32e"/>
          <w:rFonts w:ascii="Times New Roman" w:hAnsi="Times New Roman" w:cs="Times New Roman"/>
          <w:b/>
          <w:b/>
          <w:bCs/>
          <w:sz w:val="36"/>
          <w:sz w:val="36"/>
          <w:szCs w:val="36"/>
          <w:rtl w:val="true"/>
        </w:rPr>
        <w:t xml:space="preserve">الشافعي </w:t>
      </w:r>
      <w:r>
        <w:rPr>
          <w:rStyle w:val="Tag86e"/>
          <w:rFonts w:ascii="Times New Roman" w:hAnsi="Times New Roman" w:cs="Times New Roman"/>
          <w:b/>
          <w:b/>
          <w:bCs/>
          <w:sz w:val="36"/>
          <w:sz w:val="36"/>
          <w:szCs w:val="36"/>
          <w:rtl w:val="true"/>
        </w:rPr>
        <w:t xml:space="preserve">فيها أربعة أقوال وفي المسألة من حيث هي ثمانية أقوال وقد ذهب </w:t>
      </w:r>
      <w:r>
        <w:rPr>
          <w:rStyle w:val="Tag38e"/>
          <w:rFonts w:ascii="Times New Roman" w:hAnsi="Times New Roman" w:cs="Times New Roman"/>
          <w:b/>
          <w:b/>
          <w:bCs/>
          <w:sz w:val="36"/>
          <w:sz w:val="36"/>
          <w:szCs w:val="36"/>
          <w:rtl w:val="true"/>
        </w:rPr>
        <w:t xml:space="preserve">الناصر </w:t>
      </w:r>
      <w:r>
        <w:rPr>
          <w:rStyle w:val="Tag26e"/>
          <w:rFonts w:ascii="Times New Roman" w:hAnsi="Times New Roman" w:cs="Times New Roman"/>
          <w:b/>
          <w:b/>
          <w:bCs/>
          <w:sz w:val="36"/>
          <w:sz w:val="36"/>
          <w:szCs w:val="36"/>
          <w:rtl w:val="true"/>
        </w:rPr>
        <w:t xml:space="preserve">والإمامية </w:t>
      </w:r>
      <w:r>
        <w:rPr>
          <w:rStyle w:val="Tag36e"/>
          <w:rFonts w:ascii="Times New Roman" w:hAnsi="Times New Roman" w:cs="Times New Roman"/>
          <w:b/>
          <w:b/>
          <w:bCs/>
          <w:sz w:val="36"/>
          <w:sz w:val="36"/>
          <w:szCs w:val="36"/>
          <w:rtl w:val="true"/>
        </w:rPr>
        <w:t xml:space="preserve">وداود </w:t>
      </w:r>
      <w:r>
        <w:rPr>
          <w:rStyle w:val="Tag86e"/>
          <w:rFonts w:ascii="Times New Roman" w:hAnsi="Times New Roman" w:cs="Times New Roman"/>
          <w:b/>
          <w:b/>
          <w:bCs/>
          <w:sz w:val="36"/>
          <w:sz w:val="36"/>
          <w:szCs w:val="36"/>
          <w:rtl w:val="true"/>
        </w:rPr>
        <w:t xml:space="preserve">إلى جواز بيعها لما أفاده الحديث الآتي </w:t>
      </w:r>
      <w:r>
        <w:rPr>
          <w:rStyle w:val="Tag86e"/>
          <w:rFonts w:cs="Times New Roman" w:ascii="Times New Roman" w:hAnsi="Times New Roman"/>
          <w:b/>
          <w:bCs/>
          <w:sz w:val="36"/>
          <w:szCs w:val="36"/>
          <w:rtl w:val="true"/>
        </w:rPr>
        <w:t xml:space="preserve">. ( </w:t>
      </w:r>
      <w:r>
        <w:rPr>
          <w:rStyle w:val="Tag86e"/>
          <w:rFonts w:cs="Times New Roman" w:ascii="Times New Roman" w:hAnsi="Times New Roman"/>
          <w:b/>
          <w:bCs/>
          <w:sz w:val="36"/>
          <w:szCs w:val="36"/>
        </w:rPr>
        <w:t>745</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جابر </w:t>
      </w:r>
      <w:r>
        <w:rPr>
          <w:rStyle w:val="Tag100e"/>
          <w:rFonts w:ascii="Times New Roman" w:hAnsi="Times New Roman" w:cs="Times New Roman"/>
          <w:b/>
          <w:b/>
          <w:bCs/>
          <w:sz w:val="36"/>
          <w:sz w:val="36"/>
          <w:szCs w:val="36"/>
          <w:rtl w:val="true"/>
        </w:rPr>
        <w:t xml:space="preserve">رضي الله عنه قال </w:t>
      </w:r>
      <w:r>
        <w:rPr>
          <w:rStyle w:val="Tag100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كنا نبيع سرارينا أمهات الأولاد ، والنبي صلى الله عليه وسلم حي ، لا يرى بذلك بأسا </w:t>
      </w:r>
      <w:r>
        <w:rPr>
          <w:rStyle w:val="Tag100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نسائي وابن ماجه والدارقطني </w:t>
      </w:r>
      <w:r>
        <w:rPr>
          <w:rStyle w:val="Tag86e"/>
          <w:rFonts w:ascii="Times New Roman" w:hAnsi="Times New Roman" w:cs="Times New Roman"/>
          <w:b/>
          <w:b/>
          <w:bCs/>
          <w:sz w:val="36"/>
          <w:sz w:val="36"/>
          <w:szCs w:val="36"/>
          <w:rtl w:val="true"/>
        </w:rPr>
        <w:t xml:space="preserve">، وصححه </w:t>
      </w:r>
      <w:r>
        <w:rPr>
          <w:rStyle w:val="Tag21e"/>
          <w:rFonts w:ascii="Times New Roman" w:hAnsi="Times New Roman" w:cs="Times New Roman"/>
          <w:b/>
          <w:b/>
          <w:bCs/>
          <w:sz w:val="36"/>
          <w:sz w:val="36"/>
          <w:szCs w:val="36"/>
          <w:rtl w:val="true"/>
        </w:rPr>
        <w:t xml:space="preserve">ابن حبان </w:t>
      </w:r>
      <w:r>
        <w:rPr>
          <w:rStyle w:val="Tag86e"/>
          <w:rFonts w:cs="Times New Roman" w:ascii="Times New Roman" w:hAnsi="Times New Roman"/>
          <w:b/>
          <w:bCs/>
          <w:sz w:val="36"/>
          <w:szCs w:val="36"/>
          <w:rtl w:val="true"/>
        </w:rPr>
        <w:t xml:space="preserve">. ( </w:t>
      </w:r>
      <w:r>
        <w:rPr>
          <w:rStyle w:val="Tag86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جابر </w:t>
      </w:r>
      <w:r>
        <w:rPr>
          <w:rStyle w:val="Tag86e"/>
          <w:rFonts w:ascii="Times New Roman" w:hAnsi="Times New Roman" w:cs="Times New Roman"/>
          <w:b/>
          <w:b/>
          <w:bCs/>
          <w:sz w:val="36"/>
          <w:sz w:val="36"/>
          <w:szCs w:val="36"/>
          <w:rtl w:val="true"/>
        </w:rPr>
        <w:t xml:space="preserve">رضي الله عنه قال </w:t>
      </w:r>
      <w:r>
        <w:rPr>
          <w:rStyle w:val="Tag86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كنا نبيع سرارينا أمهات الأولاد والنبي صلى الله عليه وآله وسلم حي لا يرى بذلك بأسا </w:t>
      </w:r>
      <w:r>
        <w:rPr>
          <w:rStyle w:val="Tag86e"/>
          <w:rFonts w:cs="Times New Roman" w:ascii="Times New Roman" w:hAnsi="Times New Roman"/>
          <w:b/>
          <w:bCs/>
          <w:sz w:val="36"/>
          <w:szCs w:val="36"/>
          <w:rtl w:val="true"/>
        </w:rPr>
        <w:t xml:space="preserve">} . </w:t>
      </w:r>
      <w:r>
        <w:rPr>
          <w:rStyle w:val="Tag86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نسائي وابن ماجه والدارقطني </w:t>
      </w:r>
      <w:r>
        <w:rPr>
          <w:rStyle w:val="Tag86e"/>
          <w:rFonts w:ascii="Times New Roman" w:hAnsi="Times New Roman" w:cs="Times New Roman"/>
          <w:b/>
          <w:b/>
          <w:bCs/>
          <w:sz w:val="36"/>
          <w:sz w:val="36"/>
          <w:szCs w:val="36"/>
          <w:rtl w:val="true"/>
        </w:rPr>
        <w:t xml:space="preserve">وصححه </w:t>
      </w:r>
      <w:r>
        <w:rPr>
          <w:rStyle w:val="Tag21e"/>
          <w:rFonts w:ascii="Times New Roman" w:hAnsi="Times New Roman" w:cs="Times New Roman"/>
          <w:b/>
          <w:b/>
          <w:bCs/>
          <w:sz w:val="36"/>
          <w:sz w:val="36"/>
          <w:szCs w:val="36"/>
          <w:rtl w:val="true"/>
        </w:rPr>
        <w:t xml:space="preserve">ابن حبان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وأخرجه </w:t>
      </w:r>
      <w:r>
        <w:rPr>
          <w:rStyle w:val="Tag21e"/>
          <w:rFonts w:ascii="Times New Roman" w:hAnsi="Times New Roman" w:cs="Times New Roman"/>
          <w:b/>
          <w:b/>
          <w:bCs/>
          <w:sz w:val="36"/>
          <w:sz w:val="36"/>
          <w:szCs w:val="36"/>
          <w:rtl w:val="true"/>
        </w:rPr>
        <w:t xml:space="preserve">أحمد والشافعي والبيهقي وأبو داود والحاكم </w:t>
      </w:r>
      <w:r>
        <w:rPr>
          <w:rStyle w:val="Tag86e"/>
          <w:rFonts w:ascii="Times New Roman" w:hAnsi="Times New Roman" w:cs="Times New Roman"/>
          <w:b/>
          <w:b/>
          <w:bCs/>
          <w:sz w:val="36"/>
          <w:sz w:val="36"/>
          <w:szCs w:val="36"/>
          <w:rtl w:val="true"/>
        </w:rPr>
        <w:t xml:space="preserve">وزاد في زمن </w:t>
      </w:r>
      <w:r>
        <w:rPr>
          <w:rStyle w:val="Tag28e"/>
          <w:rFonts w:ascii="Times New Roman" w:hAnsi="Times New Roman" w:cs="Times New Roman"/>
          <w:b/>
          <w:b/>
          <w:bCs/>
          <w:sz w:val="36"/>
          <w:sz w:val="36"/>
          <w:szCs w:val="36"/>
          <w:rtl w:val="true"/>
        </w:rPr>
        <w:t xml:space="preserve">أبي بكر </w:t>
      </w:r>
      <w:r>
        <w:rPr>
          <w:rStyle w:val="Tag7e"/>
          <w:rFonts w:ascii="Times New Roman" w:hAnsi="Times New Roman" w:cs="Times New Roman"/>
          <w:b/>
          <w:b/>
          <w:bCs/>
          <w:sz w:val="36"/>
          <w:sz w:val="36"/>
          <w:szCs w:val="36"/>
          <w:rtl w:val="true"/>
        </w:rPr>
        <w:t xml:space="preserve">وفيه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فلما كان </w:t>
      </w:r>
      <w:r>
        <w:rPr>
          <w:rStyle w:val="Tag28e"/>
          <w:rFonts w:ascii="Times New Roman" w:hAnsi="Times New Roman" w:cs="Times New Roman"/>
          <w:b/>
          <w:b/>
          <w:bCs/>
          <w:sz w:val="36"/>
          <w:sz w:val="36"/>
          <w:szCs w:val="36"/>
          <w:rtl w:val="true"/>
        </w:rPr>
        <w:t xml:space="preserve">عمر </w:t>
      </w:r>
      <w:r>
        <w:rPr>
          <w:rStyle w:val="Tag7e"/>
          <w:rFonts w:ascii="Times New Roman" w:hAnsi="Times New Roman" w:cs="Times New Roman"/>
          <w:b/>
          <w:b/>
          <w:bCs/>
          <w:sz w:val="36"/>
          <w:sz w:val="36"/>
          <w:szCs w:val="36"/>
          <w:rtl w:val="true"/>
        </w:rPr>
        <w:t xml:space="preserve">نهانا فانتهينا </w:t>
      </w:r>
      <w:r>
        <w:rPr>
          <w:rStyle w:val="Tag86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رواه </w:t>
      </w:r>
      <w:r>
        <w:rPr>
          <w:rStyle w:val="Tag21e"/>
          <w:rFonts w:ascii="Times New Roman" w:hAnsi="Times New Roman" w:cs="Times New Roman"/>
          <w:b/>
          <w:b/>
          <w:bCs/>
          <w:sz w:val="36"/>
          <w:sz w:val="36"/>
          <w:szCs w:val="36"/>
          <w:rtl w:val="true"/>
        </w:rPr>
        <w:t xml:space="preserve">الحاكم </w:t>
      </w:r>
      <w:r>
        <w:rPr>
          <w:rStyle w:val="Tag100e"/>
          <w:rFonts w:ascii="Times New Roman" w:hAnsi="Times New Roman" w:cs="Times New Roman"/>
          <w:b/>
          <w:b/>
          <w:bCs/>
          <w:sz w:val="36"/>
          <w:sz w:val="36"/>
          <w:szCs w:val="36"/>
          <w:rtl w:val="true"/>
        </w:rPr>
        <w:t xml:space="preserve">من حديث </w:t>
      </w:r>
      <w:r>
        <w:rPr>
          <w:rStyle w:val="Tag21e"/>
          <w:rFonts w:ascii="Times New Roman" w:hAnsi="Times New Roman" w:cs="Times New Roman"/>
          <w:b/>
          <w:b/>
          <w:bCs/>
          <w:sz w:val="36"/>
          <w:sz w:val="36"/>
          <w:szCs w:val="36"/>
          <w:rtl w:val="true"/>
        </w:rPr>
        <w:t xml:space="preserve">أبي سعيد </w:t>
      </w:r>
      <w:r>
        <w:rPr>
          <w:rStyle w:val="Tag100e"/>
          <w:rFonts w:ascii="Times New Roman" w:hAnsi="Times New Roman" w:cs="Times New Roman"/>
          <w:b/>
          <w:b/>
          <w:bCs/>
          <w:sz w:val="36"/>
          <w:sz w:val="36"/>
          <w:szCs w:val="36"/>
          <w:rtl w:val="true"/>
        </w:rPr>
        <w:t xml:space="preserve">وإسناده ضعيف قال </w:t>
      </w:r>
      <w:r>
        <w:rPr>
          <w:rStyle w:val="Tag21e"/>
          <w:rFonts w:ascii="Times New Roman" w:hAnsi="Times New Roman" w:cs="Times New Roman"/>
          <w:b/>
          <w:b/>
          <w:bCs/>
          <w:sz w:val="36"/>
          <w:sz w:val="36"/>
          <w:szCs w:val="36"/>
          <w:rtl w:val="true"/>
        </w:rPr>
        <w:t xml:space="preserve">البيهقي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ليس في شيء من الطرق أنه صلى الله عليه وآله وسلم اطلع على ذلك وأقرهم عليه ، وترده رواية </w:t>
      </w:r>
      <w:r>
        <w:rPr>
          <w:rStyle w:val="Tag21e"/>
          <w:rFonts w:ascii="Times New Roman" w:hAnsi="Times New Roman" w:cs="Times New Roman"/>
          <w:b/>
          <w:b/>
          <w:bCs/>
          <w:sz w:val="36"/>
          <w:sz w:val="36"/>
          <w:szCs w:val="36"/>
          <w:rtl w:val="true"/>
        </w:rPr>
        <w:t xml:space="preserve">النسائي </w:t>
      </w:r>
      <w:r>
        <w:rPr>
          <w:rStyle w:val="Tag100e"/>
          <w:rFonts w:ascii="Times New Roman" w:hAnsi="Times New Roman" w:cs="Times New Roman"/>
          <w:b/>
          <w:b/>
          <w:bCs/>
          <w:sz w:val="36"/>
          <w:sz w:val="36"/>
          <w:szCs w:val="36"/>
          <w:rtl w:val="true"/>
        </w:rPr>
        <w:t xml:space="preserve">التي فيها والنبي صلى الله عليه وآله وسلم حي لا يرى بذلك بأسا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واستدل القائلون بجواز بيعها أيضا بأنه صح عن </w:t>
      </w:r>
      <w:r>
        <w:rPr>
          <w:rStyle w:val="Tag28e"/>
          <w:rFonts w:ascii="Times New Roman" w:hAnsi="Times New Roman" w:cs="Times New Roman"/>
          <w:b/>
          <w:b/>
          <w:bCs/>
          <w:sz w:val="36"/>
          <w:sz w:val="36"/>
          <w:szCs w:val="36"/>
          <w:rtl w:val="true"/>
        </w:rPr>
        <w:t xml:space="preserve">علي </w:t>
      </w:r>
      <w:r>
        <w:rPr>
          <w:rStyle w:val="Tag86e"/>
          <w:rFonts w:ascii="Times New Roman" w:hAnsi="Times New Roman" w:cs="Times New Roman"/>
          <w:b/>
          <w:b/>
          <w:bCs/>
          <w:sz w:val="36"/>
          <w:sz w:val="36"/>
          <w:szCs w:val="36"/>
          <w:rtl w:val="true"/>
        </w:rPr>
        <w:t xml:space="preserve">عليه السلام أنه رجع عن تحريم بيعها إلى جوازه </w:t>
      </w:r>
      <w:r>
        <w:rPr>
          <w:rStyle w:val="Tag86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أخرج </w:t>
      </w:r>
      <w:r>
        <w:rPr>
          <w:rStyle w:val="Tag21e"/>
          <w:rFonts w:ascii="Times New Roman" w:hAnsi="Times New Roman" w:cs="Times New Roman"/>
          <w:b/>
          <w:b/>
          <w:bCs/>
          <w:sz w:val="36"/>
          <w:sz w:val="36"/>
          <w:szCs w:val="36"/>
          <w:rtl w:val="true"/>
        </w:rPr>
        <w:t xml:space="preserve">عبد الرزاق </w:t>
      </w:r>
      <w:r>
        <w:rPr>
          <w:rStyle w:val="Tag100e"/>
          <w:rFonts w:ascii="Times New Roman" w:hAnsi="Times New Roman" w:cs="Times New Roman"/>
          <w:b/>
          <w:b/>
          <w:bCs/>
          <w:sz w:val="36"/>
          <w:sz w:val="36"/>
          <w:szCs w:val="36"/>
          <w:rtl w:val="true"/>
        </w:rPr>
        <w:t xml:space="preserve">عن </w:t>
      </w:r>
      <w:r>
        <w:rPr>
          <w:rStyle w:val="Tag21e"/>
          <w:rFonts w:ascii="Times New Roman" w:hAnsi="Times New Roman" w:cs="Times New Roman"/>
          <w:b/>
          <w:b/>
          <w:bCs/>
          <w:sz w:val="36"/>
          <w:sz w:val="36"/>
          <w:szCs w:val="36"/>
          <w:rtl w:val="true"/>
        </w:rPr>
        <w:t xml:space="preserve">معمر </w:t>
      </w:r>
      <w:r>
        <w:rPr>
          <w:rStyle w:val="Tag100e"/>
          <w:rFonts w:ascii="Times New Roman" w:hAnsi="Times New Roman" w:cs="Times New Roman"/>
          <w:b/>
          <w:b/>
          <w:bCs/>
          <w:sz w:val="36"/>
          <w:sz w:val="36"/>
          <w:szCs w:val="36"/>
          <w:rtl w:val="true"/>
        </w:rPr>
        <w:t xml:space="preserve">عن </w:t>
      </w:r>
      <w:r>
        <w:rPr>
          <w:rStyle w:val="Tag21e"/>
          <w:rFonts w:ascii="Times New Roman" w:hAnsi="Times New Roman" w:cs="Times New Roman"/>
          <w:b/>
          <w:b/>
          <w:bCs/>
          <w:sz w:val="36"/>
          <w:sz w:val="36"/>
          <w:szCs w:val="36"/>
          <w:rtl w:val="true"/>
        </w:rPr>
        <w:t xml:space="preserve">أيوب </w:t>
      </w:r>
      <w:r>
        <w:rPr>
          <w:rStyle w:val="Tag100e"/>
          <w:rFonts w:ascii="Times New Roman" w:hAnsi="Times New Roman" w:cs="Times New Roman"/>
          <w:b/>
          <w:b/>
          <w:bCs/>
          <w:sz w:val="36"/>
          <w:sz w:val="36"/>
          <w:szCs w:val="36"/>
          <w:rtl w:val="true"/>
        </w:rPr>
        <w:t xml:space="preserve">عن </w:t>
      </w:r>
      <w:r>
        <w:rPr>
          <w:rStyle w:val="Tag21e"/>
          <w:rFonts w:ascii="Times New Roman" w:hAnsi="Times New Roman" w:cs="Times New Roman"/>
          <w:b/>
          <w:b/>
          <w:bCs/>
          <w:sz w:val="36"/>
          <w:sz w:val="36"/>
          <w:szCs w:val="36"/>
          <w:rtl w:val="true"/>
        </w:rPr>
        <w:t xml:space="preserve">ابن سيرين </w:t>
      </w:r>
      <w:r>
        <w:rPr>
          <w:rStyle w:val="Tag100e"/>
          <w:rFonts w:ascii="Times New Roman" w:hAnsi="Times New Roman" w:cs="Times New Roman"/>
          <w:b/>
          <w:b/>
          <w:bCs/>
          <w:sz w:val="36"/>
          <w:sz w:val="36"/>
          <w:szCs w:val="36"/>
          <w:rtl w:val="true"/>
        </w:rPr>
        <w:t xml:space="preserve">عن </w:t>
      </w:r>
      <w:r>
        <w:rPr>
          <w:rStyle w:val="Tag21e"/>
          <w:rFonts w:ascii="Times New Roman" w:hAnsi="Times New Roman" w:cs="Times New Roman"/>
          <w:b/>
          <w:b/>
          <w:bCs/>
          <w:sz w:val="36"/>
          <w:sz w:val="36"/>
          <w:szCs w:val="36"/>
          <w:rtl w:val="true"/>
        </w:rPr>
        <w:t xml:space="preserve">عبيدة السلماني </w:t>
      </w:r>
      <w:r>
        <w:rPr>
          <w:rStyle w:val="Tag100e"/>
          <w:rFonts w:ascii="Times New Roman" w:hAnsi="Times New Roman" w:cs="Times New Roman"/>
          <w:b/>
          <w:b/>
          <w:bCs/>
          <w:sz w:val="36"/>
          <w:sz w:val="36"/>
          <w:szCs w:val="36"/>
          <w:rtl w:val="true"/>
        </w:rPr>
        <w:t xml:space="preserve">المراد قال </w:t>
      </w:r>
      <w:r>
        <w:rPr>
          <w:rStyle w:val="Tag7e"/>
          <w:rFonts w:ascii="Times New Roman" w:hAnsi="Times New Roman" w:cs="Times New Roman"/>
          <w:b/>
          <w:b/>
          <w:bCs/>
          <w:sz w:val="36"/>
          <w:sz w:val="36"/>
          <w:szCs w:val="36"/>
          <w:rtl w:val="true"/>
        </w:rPr>
        <w:t xml:space="preserve">سمعت </w:t>
      </w:r>
      <w:r>
        <w:rPr>
          <w:rStyle w:val="Tag28e"/>
          <w:rFonts w:ascii="Times New Roman" w:hAnsi="Times New Roman" w:cs="Times New Roman"/>
          <w:b/>
          <w:b/>
          <w:bCs/>
          <w:sz w:val="36"/>
          <w:sz w:val="36"/>
          <w:szCs w:val="36"/>
          <w:rtl w:val="true"/>
        </w:rPr>
        <w:t xml:space="preserve">عليا </w:t>
      </w:r>
      <w:r>
        <w:rPr>
          <w:rStyle w:val="Tag7e"/>
          <w:rFonts w:ascii="Times New Roman" w:hAnsi="Times New Roman" w:cs="Times New Roman"/>
          <w:b/>
          <w:b/>
          <w:bCs/>
          <w:sz w:val="36"/>
          <w:sz w:val="36"/>
          <w:szCs w:val="36"/>
          <w:rtl w:val="true"/>
        </w:rPr>
        <w:t xml:space="preserve">يقول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اجتمع رأيي ورأي </w:t>
      </w:r>
      <w:r>
        <w:rPr>
          <w:rStyle w:val="Tag28e"/>
          <w:rFonts w:ascii="Times New Roman" w:hAnsi="Times New Roman" w:cs="Times New Roman"/>
          <w:b/>
          <w:b/>
          <w:bCs/>
          <w:sz w:val="36"/>
          <w:sz w:val="36"/>
          <w:szCs w:val="36"/>
          <w:rtl w:val="true"/>
        </w:rPr>
        <w:t xml:space="preserve">عمر </w:t>
      </w:r>
      <w:r>
        <w:rPr>
          <w:rStyle w:val="Tag7e"/>
          <w:rFonts w:ascii="Times New Roman" w:hAnsi="Times New Roman" w:cs="Times New Roman"/>
          <w:b/>
          <w:b/>
          <w:bCs/>
          <w:sz w:val="36"/>
          <w:sz w:val="36"/>
          <w:szCs w:val="36"/>
          <w:rtl w:val="true"/>
        </w:rPr>
        <w:t xml:space="preserve">في أمهات الأولاد أن لا يبعن ثم رأيت بعد ذلك أن يبعن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الحديث ، وهو معدود في أصح الأسانيد </w:t>
      </w:r>
      <w:r>
        <w:rPr>
          <w:rStyle w:val="Tag86e"/>
          <w:rFonts w:ascii="Times New Roman" w:hAnsi="Times New Roman" w:cs="Times New Roman"/>
          <w:b/>
          <w:b/>
          <w:bCs/>
          <w:sz w:val="36"/>
          <w:sz w:val="36"/>
          <w:szCs w:val="36"/>
          <w:rtl w:val="true"/>
        </w:rPr>
        <w:t xml:space="preserve">، وأجاب في </w:t>
      </w:r>
      <w:r>
        <w:rPr>
          <w:rStyle w:val="Tag65e"/>
          <w:rFonts w:ascii="Times New Roman" w:hAnsi="Times New Roman" w:cs="Times New Roman"/>
          <w:b/>
          <w:b/>
          <w:bCs/>
          <w:sz w:val="36"/>
          <w:sz w:val="36"/>
          <w:szCs w:val="36"/>
          <w:rtl w:val="true"/>
        </w:rPr>
        <w:t xml:space="preserve">الشرح </w:t>
      </w:r>
      <w:r>
        <w:rPr>
          <w:rStyle w:val="Tag86e"/>
          <w:rFonts w:ascii="Times New Roman" w:hAnsi="Times New Roman" w:cs="Times New Roman"/>
          <w:b/>
          <w:b/>
          <w:bCs/>
          <w:sz w:val="36"/>
          <w:sz w:val="36"/>
          <w:szCs w:val="36"/>
          <w:rtl w:val="true"/>
        </w:rPr>
        <w:t xml:space="preserve">عن هذه الأدلة بأنه يحتمل أن حديث جابر كان في أول الأمر وأن ما ذكر ناسخ وأيضا فإنه راجع إلى التقرير وما ذكر قول وعند التعارض القول </w:t>
      </w:r>
      <w:r>
        <w:rPr>
          <w:rStyle w:val="Tag103e"/>
          <w:rFonts w:ascii="Times New Roman" w:hAnsi="Times New Roman" w:cs="Times New Roman"/>
          <w:b/>
          <w:b/>
          <w:bCs/>
          <w:sz w:val="36"/>
          <w:sz w:val="36"/>
          <w:szCs w:val="36"/>
          <w:rtl w:val="true"/>
        </w:rPr>
        <w:t xml:space="preserve">أرجح </w:t>
      </w:r>
      <w:r>
        <w:rPr>
          <w:rStyle w:val="Tag86e"/>
          <w:rFonts w:ascii="Times New Roman" w:hAnsi="Times New Roman" w:cs="Times New Roman"/>
          <w:b/>
          <w:b/>
          <w:bCs/>
          <w:sz w:val="36"/>
          <w:sz w:val="36"/>
          <w:szCs w:val="36"/>
          <w:rtl w:val="true"/>
        </w:rPr>
        <w:t xml:space="preserve">قلت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ولا يخفى ضعف هذا الجواب لأنه لا نسخ بالاحتمال فللقائل بجواز بيعها أن يقلب الاستدلال ويقول يحتمل أن حديث </w:t>
      </w:r>
      <w:r>
        <w:rPr>
          <w:rStyle w:val="Tag21e"/>
          <w:rFonts w:ascii="Times New Roman" w:hAnsi="Times New Roman" w:cs="Times New Roman"/>
          <w:b/>
          <w:b/>
          <w:bCs/>
          <w:sz w:val="36"/>
          <w:sz w:val="36"/>
          <w:szCs w:val="36"/>
          <w:rtl w:val="true"/>
        </w:rPr>
        <w:t xml:space="preserve">ابن عمر </w:t>
      </w:r>
      <w:r>
        <w:rPr>
          <w:rStyle w:val="Tag86e"/>
          <w:rFonts w:ascii="Times New Roman" w:hAnsi="Times New Roman" w:cs="Times New Roman"/>
          <w:b/>
          <w:b/>
          <w:bCs/>
          <w:sz w:val="36"/>
          <w:sz w:val="36"/>
          <w:szCs w:val="36"/>
          <w:rtl w:val="true"/>
        </w:rPr>
        <w:t xml:space="preserve">كان أول الأمر ثم نسخ بحديث جابر وإن كان احتمالا بعيدا ثم قوله إن حديث جابر راجع إلى التقرير وحديث ابن عمر قول والقول </w:t>
      </w:r>
      <w:r>
        <w:rPr>
          <w:rStyle w:val="Tag103e"/>
          <w:rFonts w:ascii="Times New Roman" w:hAnsi="Times New Roman" w:cs="Times New Roman"/>
          <w:b/>
          <w:b/>
          <w:bCs/>
          <w:sz w:val="36"/>
          <w:sz w:val="36"/>
          <w:szCs w:val="36"/>
          <w:rtl w:val="true"/>
        </w:rPr>
        <w:t xml:space="preserve">أرجح </w:t>
      </w:r>
      <w:r>
        <w:rPr>
          <w:rStyle w:val="Tag86e"/>
          <w:rFonts w:ascii="Times New Roman" w:hAnsi="Times New Roman" w:cs="Times New Roman"/>
          <w:b/>
          <w:b/>
          <w:bCs/>
          <w:sz w:val="36"/>
          <w:sz w:val="36"/>
          <w:szCs w:val="36"/>
          <w:rtl w:val="true"/>
        </w:rPr>
        <w:t xml:space="preserve">عند التعارض يقال عليه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القول لم يصح رفعه بل صرح </w:t>
      </w:r>
      <w:r>
        <w:rPr>
          <w:rStyle w:val="Tag32e"/>
          <w:rFonts w:ascii="Times New Roman" w:hAnsi="Times New Roman" w:cs="Times New Roman"/>
          <w:b/>
          <w:b/>
          <w:bCs/>
          <w:sz w:val="36"/>
          <w:sz w:val="36"/>
          <w:szCs w:val="36"/>
          <w:rtl w:val="true"/>
        </w:rPr>
        <w:t xml:space="preserve">المصنف </w:t>
      </w:r>
      <w:r>
        <w:rPr>
          <w:rStyle w:val="Tag86e"/>
          <w:rFonts w:ascii="Times New Roman" w:hAnsi="Times New Roman" w:cs="Times New Roman"/>
          <w:b/>
          <w:b/>
          <w:bCs/>
          <w:sz w:val="36"/>
          <w:sz w:val="36"/>
          <w:szCs w:val="36"/>
          <w:rtl w:val="true"/>
        </w:rPr>
        <w:t xml:space="preserve">وغيره أن رفعه وهم وليس في منع بيعها إلا رأي </w:t>
      </w:r>
      <w:r>
        <w:rPr>
          <w:rStyle w:val="Tag28e"/>
          <w:rFonts w:ascii="Times New Roman" w:hAnsi="Times New Roman" w:cs="Times New Roman"/>
          <w:b/>
          <w:b/>
          <w:bCs/>
          <w:sz w:val="36"/>
          <w:sz w:val="36"/>
          <w:szCs w:val="36"/>
          <w:rtl w:val="true"/>
        </w:rPr>
        <w:t xml:space="preserve">عمر </w:t>
      </w:r>
      <w:r>
        <w:rPr>
          <w:rStyle w:val="Tag86e"/>
          <w:rFonts w:ascii="Times New Roman" w:hAnsi="Times New Roman" w:cs="Times New Roman"/>
          <w:b/>
          <w:b/>
          <w:bCs/>
          <w:sz w:val="36"/>
          <w:sz w:val="36"/>
          <w:szCs w:val="36"/>
          <w:rtl w:val="true"/>
        </w:rPr>
        <w:t xml:space="preserve">رضي الله عنه لا غير ، ومن شاوره من الصحابة وليس بإجماع فليس بحجة على أنه لو كان في المسألة نص لما احتاج </w:t>
      </w:r>
      <w:r>
        <w:rPr>
          <w:rStyle w:val="Tag28e"/>
          <w:rFonts w:ascii="Times New Roman" w:hAnsi="Times New Roman" w:cs="Times New Roman"/>
          <w:b/>
          <w:b/>
          <w:bCs/>
          <w:sz w:val="36"/>
          <w:sz w:val="36"/>
          <w:szCs w:val="36"/>
          <w:rtl w:val="true"/>
        </w:rPr>
        <w:t xml:space="preserve">عمر </w:t>
      </w:r>
      <w:r>
        <w:rPr>
          <w:rStyle w:val="Tag86e"/>
          <w:rFonts w:ascii="Times New Roman" w:hAnsi="Times New Roman" w:cs="Times New Roman"/>
          <w:b/>
          <w:b/>
          <w:bCs/>
          <w:sz w:val="36"/>
          <w:sz w:val="36"/>
          <w:szCs w:val="36"/>
          <w:rtl w:val="true"/>
        </w:rPr>
        <w:t xml:space="preserve">والصحابة إلى الرأي </w:t>
      </w:r>
      <w:r>
        <w:rPr>
          <w:rStyle w:val="Tag86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6</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جابر بن عبد الله </w:t>
      </w:r>
      <w:r>
        <w:rPr>
          <w:rStyle w:val="Tag100e"/>
          <w:rFonts w:ascii="Times New Roman" w:hAnsi="Times New Roman" w:cs="Times New Roman"/>
          <w:b/>
          <w:b/>
          <w:bCs/>
          <w:sz w:val="36"/>
          <w:sz w:val="36"/>
          <w:szCs w:val="36"/>
          <w:rtl w:val="true"/>
        </w:rPr>
        <w:t xml:space="preserve">قال </w:t>
      </w:r>
      <w:r>
        <w:rPr>
          <w:rStyle w:val="Tag100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نهى رسول الله صلى الله عليه وسلم عن </w:t>
      </w:r>
      <w:r>
        <w:rPr>
          <w:rStyle w:val="Tag120e"/>
          <w:rFonts w:ascii="Times New Roman" w:hAnsi="Times New Roman" w:cs="Times New Roman"/>
          <w:b/>
          <w:b/>
          <w:bCs/>
          <w:sz w:val="36"/>
          <w:sz w:val="36"/>
          <w:szCs w:val="36"/>
          <w:rtl w:val="true"/>
        </w:rPr>
        <w:t xml:space="preserve">بيع </w:t>
      </w:r>
      <w:r>
        <w:rPr>
          <w:rStyle w:val="Subject1"/>
          <w:rFonts w:ascii="Times New Roman" w:hAnsi="Times New Roman" w:cs="Times New Roman"/>
          <w:sz w:val="36"/>
          <w:sz w:val="36"/>
          <w:szCs w:val="36"/>
          <w:rtl w:val="true"/>
        </w:rPr>
        <w:t xml:space="preserve">فضل </w:t>
      </w:r>
      <w:r>
        <w:rPr>
          <w:rStyle w:val="Tag120e"/>
          <w:rFonts w:ascii="Times New Roman" w:hAnsi="Times New Roman" w:cs="Times New Roman"/>
          <w:b/>
          <w:b/>
          <w:bCs/>
          <w:sz w:val="36"/>
          <w:sz w:val="36"/>
          <w:szCs w:val="36"/>
          <w:rtl w:val="true"/>
        </w:rPr>
        <w:t xml:space="preserve">الماء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سلم </w:t>
      </w:r>
      <w:r>
        <w:rPr>
          <w:rStyle w:val="Tag100e"/>
          <w:rFonts w:ascii="Times New Roman" w:hAnsi="Times New Roman" w:cs="Times New Roman"/>
          <w:b/>
          <w:b/>
          <w:bCs/>
          <w:sz w:val="36"/>
          <w:sz w:val="36"/>
          <w:szCs w:val="36"/>
          <w:rtl w:val="true"/>
        </w:rPr>
        <w:t xml:space="preserve">، وزاد في رواية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عن بيع ضراب الجمل </w:t>
      </w:r>
      <w:r>
        <w:rPr>
          <w:rStyle w:val="Tag100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7</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ابن عمر </w:t>
      </w:r>
      <w:r>
        <w:rPr>
          <w:rStyle w:val="Tag100e"/>
          <w:rFonts w:ascii="Times New Roman" w:hAnsi="Times New Roman" w:cs="Times New Roman"/>
          <w:b/>
          <w:b/>
          <w:bCs/>
          <w:sz w:val="36"/>
          <w:sz w:val="36"/>
          <w:szCs w:val="36"/>
          <w:rtl w:val="true"/>
        </w:rPr>
        <w:t xml:space="preserve">رضي الله عنهما قال </w:t>
      </w:r>
      <w:r>
        <w:rPr>
          <w:rStyle w:val="Tag100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نهى رسول الله صلى الله عليه وسلم عن عسب الفحل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جابر رضي الله عنه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نهانا رسول الله صلى الله عليه وآله وسلم عن بيع فضل الماء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مسلم وزاد في رواية وعن بيع ضراب الجم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ه أصحاب السنن من حديث إياس بن عبد وصححه الترمذي وقال أبو الفتح القشي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على شرط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دليل على أنه لا يجوز بيع ما فضل من الماء عن كفاية صاحبه قال العلم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صورة ذلك أن ينبع في أرض مباحة فيسقى الأعلى ثم يفضل عن كفايته فليس له المنع ، وكذا إذا اتخذ حفرة في أرض مملوكة يجمع فيها الماء أو حفر بئرا فيسقي منه ويسقي أرضه فليس له منع ما فض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ظاهر الحديث يدل على أنه يجب عليه بذل ما فضل عن كفايته لشرب أو طهور أو سقي زرع ، وسواء كان في أرض مباحة أو مملوكة ، وقد ذهب إلى هذا العموم ابن القيم في الهدي و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يجوز دخول الأرض المملوكة لأخذ الماء والكلأ لأن له حقا في ذلك ولا يمنعه استعمال ملك الغير و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نص أحمد على جواز الرعي في أرض غير مباحة للراعي وإلى مثله ذهب المنصور بالله والإمام يحيى في الحطب والحشيش ث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لا فائدة لإذن صاحب الأرض لأنه ليس له منعه من الدخول بل يجب عليه تمكينه ويحرم عليه منعه فلا يتوقف دخوله على الإذن وإنما يحتاج إلى الإذن في الدخول في الدار إذا كان فيها سكن لوجوب الاستئذان ، وأما إذا لم يكن فيها سكن فقد قال تعا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عليكم جناح أن تدخلوا بيوتا غير مسكونة فيها متاع ل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احتفر بئرا أو نهرا فهو أحق بمائه ولا يمنع الفضلة عن غيره سواء ق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ماء حق للحافر لا ملك كما هو قول جماعة من العلماء أو قلنا هو ملك فإن عليه بذل الفضلة لغيره لما أخرجه أبو دا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ال ر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ما الشيء الذي لا يحل منعه قال الماء قال يا نبي الله ما الشيء الذي لا يحل منعه قال المل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فاد أن في حكم الماء الملح وما شاكله ومثله الكلأ فمن سبق بدوابه إلى أرض مباحة فيها عشب فهو أحق برعيه ما دامت فيه دوابه فإذا خرجت منه فليس له بيع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وأما المحرز في الأسقية والظروف فهو مخصص من ذلك بالقياس على الحطب فقد قال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يأخذ أحدكم حبلا فيأخذ حزمة من حطب فيبيع ذلك فيكف بها وجهه خير له من أن يسأل الناس أعطي أو من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جوز بيعه ولا يجب بذله إلا لمضطر وكذلك بيع البئر والعين أنفسهما فإنه جائز فقد قال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يشتري بئر رومة يوسع بها على المسلمين فله الجنة فاشتراها عثم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قصة معروفة و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ضراب الجم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ونهى عن أجرة ضراب الجمل وقد عبر عنه بالعسب في الحديث الآتي </w:t>
      </w:r>
      <w:r>
        <w:rPr>
          <w:rFonts w:cs="Times New Roman" w:ascii="Times New Roman" w:hAnsi="Times New Roman"/>
          <w:sz w:val="36"/>
          <w:szCs w:val="36"/>
          <w:rtl w:val="true"/>
        </w:rPr>
        <w:t xml:space="preserve">. ( </w:t>
      </w:r>
      <w:r>
        <w:rPr>
          <w:rFonts w:cs="Times New Roman" w:ascii="Times New Roman" w:hAnsi="Times New Roman"/>
          <w:sz w:val="36"/>
          <w:szCs w:val="36"/>
        </w:rPr>
        <w:t>747</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عن ابن عمر رضي الله عنهما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نهى رسول الله صلى الله عليه وسلم عن عسب الفح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البخاري وعن ابن عمر رضي الله عنه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نهى رسول الله صلى الله عليه وسلم عن عسب الفح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بفتح العين المهملة وسكون السين المهملة فباء موح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بخ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 وفيما قبله دليل على تحريم </w:t>
      </w:r>
      <w:bookmarkStart w:id="5" w:name="Sub6"/>
      <w:r>
        <w:rPr>
          <w:rFonts w:ascii="Times New Roman" w:hAnsi="Times New Roman" w:cs="Times New Roman"/>
          <w:sz w:val="36"/>
          <w:sz w:val="36"/>
          <w:szCs w:val="36"/>
          <w:rtl w:val="true"/>
        </w:rPr>
        <w:t xml:space="preserve">استئجار الفحل للضراب </w:t>
      </w:r>
      <w:bookmarkEnd w:id="5"/>
      <w:r>
        <w:rPr>
          <w:rFonts w:ascii="Times New Roman" w:hAnsi="Times New Roman" w:cs="Times New Roman"/>
          <w:sz w:val="36"/>
          <w:sz w:val="36"/>
          <w:szCs w:val="36"/>
          <w:rtl w:val="true"/>
        </w:rPr>
        <w:t xml:space="preserve">والأجرة حرام ، وذهب جماعة من السلف إلى أنه يجوز ذلك إلا أنه يستأجره للضراب مدة معلومة أو تكون الضربات معلومة قالوا لأن الحاجة تدعو إليه وهي منفعة مقصودة وحملوا النهي على التنزيه وهو خلاف أصله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8</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ه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رسول الله صلى الله عليه وسلم نهى عن </w:t>
      </w:r>
      <w:r>
        <w:rPr>
          <w:rStyle w:val="Tag120e"/>
          <w:rFonts w:ascii="Times New Roman" w:hAnsi="Times New Roman" w:cs="Times New Roman"/>
          <w:b/>
          <w:b/>
          <w:bCs/>
          <w:sz w:val="36"/>
          <w:sz w:val="36"/>
          <w:szCs w:val="36"/>
          <w:rtl w:val="true"/>
        </w:rPr>
        <w:t xml:space="preserve">بيع حبل الحبلة </w:t>
      </w:r>
      <w:r>
        <w:rPr>
          <w:rStyle w:val="Tag3e"/>
          <w:rFonts w:ascii="Times New Roman" w:hAnsi="Times New Roman" w:cs="Times New Roman"/>
          <w:b/>
          <w:b/>
          <w:bCs/>
          <w:sz w:val="36"/>
          <w:sz w:val="36"/>
          <w:szCs w:val="36"/>
          <w:rtl w:val="true"/>
        </w:rPr>
        <w:t xml:space="preserve">، وكان بيعا يبتاعه أهل الجاهلية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كان الرجل يبتاع الجزور إلى أن تنتج الناقة ثم تنتج التي في بطنها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متفق عليه ، واللفظ </w:t>
      </w:r>
      <w:r>
        <w:rPr>
          <w:rStyle w:val="Tag21e"/>
          <w:rFonts w:ascii="Times New Roman" w:hAnsi="Times New Roman" w:cs="Times New Roman"/>
          <w:b/>
          <w:b/>
          <w:bCs/>
          <w:sz w:val="36"/>
          <w:sz w:val="36"/>
          <w:szCs w:val="36"/>
          <w:rtl w:val="true"/>
        </w:rPr>
        <w:t xml:space="preserve">للبخاري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نهى عن بيع حبل الحب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حاء المهملة والباء الموحدة في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بيعا يبتاعه أهل الجاهل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سره 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بتاع الجز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جيم وضم الزاي أي البعير ذكرا كان أو أنثى وهو مؤنث وإن أطلق على مذكر تقول هذا الجز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أن تنت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ضم أوله وفتح ثالثه أي تلد الناقة وهذا الفعل لم يأت في لغة العرب إلا على بناء الفعل للمجه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نتج التي في بط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التفسير من قوله وكان بيعا إلخ مدرج في الحديث من كلام نافع وقيل من كلام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واللفظ للبخ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وقع في رواية حمل ولد الناقة من دون اشتراط الإنتاج ، وفي رواية أن تنتج الناقة ما في بطنها من دون أن يكون نتاجها قد حمل أو أنتج ، والحبل مصدر حبلت تحبل سمي به المحبول ، والحبلة جمع حابل مثل ظلمة في ظالم وكتبة في كاتب ، ويقال حابل وحابلة بالتاء قال أبو عبيد لم يرد الحبل في غير الآدميات إلا في هذا الحديث وقال غيره بل ثبت في غي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دليل على تحريم هذا البيع واختلف العلماء في هذا المنهي عنه لاختلاف الروايات هل هو من حيث يؤجل بثمن الجزور إلى أن يحل النتاج المذكور أو أنه يبيع منه النتا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هب إلى الأول مالك والشافعي وجماعة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ة النهي جهالة الأجل ، وذهب إلى الثاني أحمد وإسحاق وجماعة من أئمة اللغة وبه جزم الترمذي قالوا وعلة النهي هو كونه بيع معدوم ومجهول غير مقدور على تسليمه وهو داخل في بيع الغرر وقد أشار إلى هذا البخاري حيث صدر الباب ببيع الغرر وأشار إلى التفسير الأول ورجحه أيضا في باب تفسير السلم بكونه موافقا للحديث ، وإن كان كلام أهل اللغة موافقا للثاني ، نعم ويتحصل من الخلاف أربعة أقوال لأنه يقال هل المراد البيع إلى أجل أو بيع الجنين وعلى الأول هل المراد بالأجل ولادة الأم أو ولادة ولدها ، وعلى الثاني هل المراد بيع الجنين الأول أو جنين الجنين فصارت أربعة أقو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وحكي عن ابن كيسان وأبي العباس المبرد أن المراد بالحبلة الكرمة وأنه نهى عن بيع ثمر العنب قبل أن يصلح فأصله على هذا بسكون الباء الموحدة لكن الروايات بالتحريك إلا أنه قد حكي في الحبلة بمعنى الكرمة فتحها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49</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ه رضي الله عنهما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رسول الله صلى الله عليه وسلم نهى عن </w:t>
      </w:r>
      <w:r>
        <w:rPr>
          <w:rStyle w:val="Tag120e"/>
          <w:rFonts w:ascii="Times New Roman" w:hAnsi="Times New Roman" w:cs="Times New Roman"/>
          <w:b/>
          <w:b/>
          <w:bCs/>
          <w:sz w:val="36"/>
          <w:sz w:val="36"/>
          <w:szCs w:val="36"/>
          <w:rtl w:val="true"/>
        </w:rPr>
        <w:t xml:space="preserve">بيع الولاء </w:t>
      </w:r>
      <w:r>
        <w:rPr>
          <w:rStyle w:val="Tag3e"/>
          <w:rFonts w:ascii="Times New Roman" w:hAnsi="Times New Roman" w:cs="Times New Roman"/>
          <w:b/>
          <w:b/>
          <w:bCs/>
          <w:sz w:val="36"/>
          <w:sz w:val="36"/>
          <w:szCs w:val="36"/>
          <w:rtl w:val="true"/>
        </w:rPr>
        <w:t xml:space="preserve">، وعن هبته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متفق عليه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نهى عن بيع الول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وا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هب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ولاء هو ولاء العتق أي وهو إذا مات المعتق ورثه معتقه كانت العرب تهبه وتبيعه فنهى عنه لأن الولاء كالنسب لا يزول بالإزا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ه في النهاية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0</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هريرة </w:t>
      </w:r>
      <w:r>
        <w:rPr>
          <w:rStyle w:val="Tag100e"/>
          <w:rFonts w:ascii="Times New Roman" w:hAnsi="Times New Roman" w:cs="Times New Roman"/>
          <w:b/>
          <w:b/>
          <w:bCs/>
          <w:sz w:val="36"/>
          <w:sz w:val="36"/>
          <w:szCs w:val="36"/>
          <w:rtl w:val="true"/>
        </w:rPr>
        <w:t xml:space="preserve">رضي الله عنه قال </w:t>
      </w:r>
      <w:r>
        <w:rPr>
          <w:rStyle w:val="Tag100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نهى رسول الله صلى الله عليه وسلم عن </w:t>
      </w:r>
      <w:r>
        <w:rPr>
          <w:rStyle w:val="Tag120e"/>
          <w:rFonts w:ascii="Times New Roman" w:hAnsi="Times New Roman" w:cs="Times New Roman"/>
          <w:b/>
          <w:b/>
          <w:bCs/>
          <w:sz w:val="36"/>
          <w:sz w:val="36"/>
          <w:szCs w:val="36"/>
          <w:rtl w:val="true"/>
        </w:rPr>
        <w:t xml:space="preserve">بيع الحصاة </w:t>
      </w:r>
      <w:r>
        <w:rPr>
          <w:rStyle w:val="Tag3e"/>
          <w:rFonts w:ascii="Times New Roman" w:hAnsi="Times New Roman" w:cs="Times New Roman"/>
          <w:b/>
          <w:b/>
          <w:bCs/>
          <w:sz w:val="36"/>
          <w:sz w:val="36"/>
          <w:szCs w:val="36"/>
          <w:rtl w:val="true"/>
        </w:rPr>
        <w:t xml:space="preserve">، وعن </w:t>
      </w:r>
      <w:r>
        <w:rPr>
          <w:rStyle w:val="Tag120e"/>
          <w:rFonts w:ascii="Times New Roman" w:hAnsi="Times New Roman" w:cs="Times New Roman"/>
          <w:b/>
          <w:b/>
          <w:bCs/>
          <w:sz w:val="36"/>
          <w:sz w:val="36"/>
          <w:szCs w:val="36"/>
          <w:rtl w:val="true"/>
        </w:rPr>
        <w:t xml:space="preserve">بيع الغرر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سل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بي هريرة رضي الله عنه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نهى رسول الله صلى الله عليه وسلم عن بيع الحصاة وعن بيع الغرر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مل الحديث على النهي عن صورتين من صور ال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ع الحصاة واختلف في تفسير بيع الحصاة قيل هو أن يقول ارم بهذه الحصاة فعلى أي ثوب وقعت فهو لك بدرهم وقيل هو أن يبيعه من أرضه قدر ما انتهت إليه رمية الحصاة وقيل هو أن يقبض على كف من حصا ويقول لي بعدد ما خرج في القبضة من الشيء المبيع ، أو يبيعه سلعة ويقبض على كف من حصا ويقول لي بكل حصاة در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يل أن يمسك أحدهما حصاة بيده ويقول أي وقت سقطت الحصاة فقد وجب البيع ، وقيل هو أن يعترض القطيع من الغنم فيأخذ حصاة ويقول أي شاة أصابتها فهي لك بكذا ، وكل هذه متضمنة للغرر لما في الثمن أو المبيع من الجهالة ولفظ الغرر يشملها وإنما أفردت لكونها كانت مما يبتاعها الجاهلية فنهى صلى الله عليه وسلم عنها ، وأضيف البيع إلى الحصاة للملابسة لاعتبار الحصاة في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ع الغرر بفتح الغين المعجمة والراء المتكررة وهو بمعنى مغرور اسم مفعول وإضافة المصدر إليه من إضافته إلى المفعول ، ويحتمل غير هذا ومعناه الخداع الذي هو مظنة أن لا رضا به عند تحققه فيكون من أكل المال بالباطل ، ويتحقق في صور إما بعدم القدرة على تسليمه كبيع العبد الآبق والفرس النافر أو بكونه معدوما أو مجهولا أو لا يتم ملك البائع له كالسمك في الماء الكثير ونحو ذلك من الصور وقد يحتمل ببعض الغرر فيصح معه البيع إذا دعت إليه الحاجة كالجهل بأساس الدار وكبيع الجبة المحشوة وإن لم ير حشوها ، فإن ذلك مجمع عليه وكذا على جواز إجارة الدار والدابة شهرا مع أنه قد يكون الشهر ثلاثين يوما أو تسعة وعشرين وعلى دخول الحمام بالأجرة مع اختلاف الناس في استعمالهم الماء وقدر مكثهم ، وعلى جواز الشرب في السقاء بالعوض مع الجهالة ، وأجمعوا على عدم صحة بيع الأجنة في البطون والطير في الهواء واختلفوا في صور كثيرة اشتملت عليها كتب الفروع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1</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ه رضي الله عنه أن رسول الله صلى الله عليه وسلم قال </w:t>
      </w:r>
      <w:r>
        <w:rPr>
          <w:rStyle w:val="Tag100e"/>
          <w:rFonts w:cs="Times New Roman" w:ascii="Times New Roman" w:hAnsi="Times New Roman"/>
          <w:b/>
          <w:bCs/>
          <w:sz w:val="36"/>
          <w:szCs w:val="36"/>
          <w:rtl w:val="true"/>
        </w:rPr>
        <w:t xml:space="preserve">: { </w:t>
      </w:r>
      <w:r>
        <w:rPr>
          <w:rStyle w:val="Subject1"/>
          <w:rFonts w:ascii="Times New Roman" w:hAnsi="Times New Roman" w:cs="Times New Roman"/>
          <w:sz w:val="36"/>
          <w:sz w:val="36"/>
          <w:szCs w:val="36"/>
          <w:rtl w:val="true"/>
        </w:rPr>
        <w:t xml:space="preserve">من </w:t>
      </w:r>
      <w:r>
        <w:rPr>
          <w:rStyle w:val="Tag120e"/>
          <w:rFonts w:ascii="Times New Roman" w:hAnsi="Times New Roman" w:cs="Times New Roman"/>
          <w:b/>
          <w:b/>
          <w:bCs/>
          <w:sz w:val="36"/>
          <w:sz w:val="36"/>
          <w:szCs w:val="36"/>
          <w:rtl w:val="true"/>
        </w:rPr>
        <w:t xml:space="preserve">اشترى طعاما </w:t>
      </w:r>
      <w:r>
        <w:rPr>
          <w:rStyle w:val="Subject1"/>
          <w:rFonts w:ascii="Times New Roman" w:hAnsi="Times New Roman" w:cs="Times New Roman"/>
          <w:sz w:val="36"/>
          <w:sz w:val="36"/>
          <w:szCs w:val="36"/>
          <w:rtl w:val="true"/>
        </w:rPr>
        <w:t xml:space="preserve">فلا يبعه حتى </w:t>
      </w:r>
      <w:r>
        <w:rPr>
          <w:rStyle w:val="Tag120e"/>
          <w:rFonts w:ascii="Times New Roman" w:hAnsi="Times New Roman" w:cs="Times New Roman"/>
          <w:b/>
          <w:b/>
          <w:bCs/>
          <w:sz w:val="36"/>
          <w:sz w:val="36"/>
          <w:szCs w:val="36"/>
          <w:rtl w:val="true"/>
        </w:rPr>
        <w:t xml:space="preserve">يكتاله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سل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ن اشترى طعاما فلا يبعه حتى يكتال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ورد في الطعام أنه لا يبيعه من اشتراه حتى يستوفيه من حديث جماعة من الصحابة ، وورد في أعم من الطعام حديث حكيم بن حزام عند أحمد قال قلت يا رسول الله إني أشتري بيوعا فما يحل لي منها وما يحرم علي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ذا اشتريت شيئا فلا تبعه حتى تقبض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لدارقطني وأبو داود من حديث زيد بن ثاب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نهى أن تباع السلعة حيث تبتاع حتى يحوزها التجار إلى رحا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ه السبعة إلا الترمذي من حديث ابن عباس أن النبي صلى الله عليه وسلم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ن ابتاع طعاما فلا يبعه حتى يستو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بن عباس ولا أحسب كل شيء إلا مثله ، فدلت الأحاديث أنه لا يجوز بيع أي سلعة شريت إلا بعد قبض البائع لها واستيفائ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هب قوم إلى أنه يختص هذا الحكم بالطعام لا غيره من المبيعات ، وذهب أبو حنيفة إلى أنه يختص ذلك بالمنقول دون غيره لحديث زيد بن ثابت فإنه في السل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جواب أن ذكر حكم الخاص لا يخص به العام ، وحديث حكيم عام فالعمل عليه وإليه ذهب الجمهور وأنه لا يجوز البيع للمشتري قبل القبض مطلقا وهو الذي دل له حديث حكيم واستنبطه ابن عباس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فائ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دارقطني من حديث جا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سلم عن بيع الطعام حتى يجري فيه الصاعان صاع البائع وصاع المشت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حوه للبزار من حديث أبي هريرة بإسناد حسن فدل على أنه إذا اشترى الشيء مكايلة وقبضه ثم باعه لم يجز تسليمه بالكيل الأول حتى يكيله على من اشتراه ثانيا وبذلك قال الجمهور ، وقال عطاء يجوز بيعه بالكيل الأول ، وكأنه لم يبلغه الحديث ، ولعل علة الأمر بالكيل ثانيا لتحقق ما يجوز من النقص بإعادة الكيل لإذهاب الخداع ، وحديث الصاعين دليل على أنه لا يجوز بيع الجزاف إلا أن في حديث ابن عمر أنهم كانوا يبتاعون الطعام جزافا ولفظ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شتري الطعام من الركبان جزافا فنهانا رسول الله صلى الله عليه وسلم أن نبيعه حتى ننق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ه الجماعة إلا الترمذي قال ابن قدامة يجوز بيع الصبرة جزافا لا نعلم فيه خلافا ، وإذا ثبت جواز بيع الجزاف حمل حديث الصاعين على أن المراد أنه إذا اشترى الطعام كيلا وأريد بيعه فلا بد من إعادة كيله للمشتري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2</w:t>
      </w:r>
      <w:r>
        <w:rPr>
          <w:rStyle w:val="Tag86e"/>
          <w:rFonts w:cs="Times New Roman" w:ascii="Times New Roman" w:hAnsi="Times New Roman"/>
          <w:b/>
          <w:bCs/>
          <w:sz w:val="36"/>
          <w:szCs w:val="36"/>
          <w:rtl w:val="true"/>
        </w:rPr>
        <w:t xml:space="preserve"> ) - </w:t>
      </w:r>
      <w:r>
        <w:rPr>
          <w:rStyle w:val="Tag86e"/>
          <w:rFonts w:ascii="Times New Roman" w:hAnsi="Times New Roman" w:cs="Times New Roman"/>
          <w:b/>
          <w:b/>
          <w:bCs/>
          <w:sz w:val="36"/>
          <w:sz w:val="36"/>
          <w:szCs w:val="36"/>
          <w:rtl w:val="true"/>
        </w:rPr>
        <w:t xml:space="preserve">وعنه قال </w:t>
      </w:r>
      <w:r>
        <w:rPr>
          <w:rStyle w:val="Tag86e"/>
          <w:rFonts w:cs="Times New Roman" w:ascii="Times New Roman" w:hAnsi="Times New Roman"/>
          <w:b/>
          <w:bCs/>
          <w:sz w:val="36"/>
          <w:szCs w:val="36"/>
          <w:rtl w:val="true"/>
        </w:rPr>
        <w:t xml:space="preserve">: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نهى رسول الله صلى الله عليه وسلم عن بيعتين في بيعة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أحمد والنسائي </w:t>
      </w:r>
      <w:r>
        <w:rPr>
          <w:rStyle w:val="Tag100e"/>
          <w:rFonts w:ascii="Times New Roman" w:hAnsi="Times New Roman" w:cs="Times New Roman"/>
          <w:b/>
          <w:b/>
          <w:bCs/>
          <w:sz w:val="36"/>
          <w:sz w:val="36"/>
          <w:szCs w:val="36"/>
          <w:rtl w:val="true"/>
        </w:rPr>
        <w:t xml:space="preserve">، وصححه </w:t>
      </w:r>
      <w:r>
        <w:rPr>
          <w:rStyle w:val="Tag21e"/>
          <w:rFonts w:ascii="Times New Roman" w:hAnsi="Times New Roman" w:cs="Times New Roman"/>
          <w:b/>
          <w:b/>
          <w:bCs/>
          <w:sz w:val="36"/>
          <w:sz w:val="36"/>
          <w:szCs w:val="36"/>
          <w:rtl w:val="true"/>
        </w:rPr>
        <w:t xml:space="preserve">الترمذي وابن حبان </w:t>
      </w:r>
      <w:r>
        <w:rPr>
          <w:rStyle w:val="Tag100e"/>
          <w:rFonts w:cs="Times New Roman" w:ascii="Times New Roman" w:hAnsi="Times New Roman"/>
          <w:b/>
          <w:bCs/>
          <w:sz w:val="36"/>
          <w:szCs w:val="36"/>
          <w:rtl w:val="true"/>
        </w:rPr>
        <w:t xml:space="preserve">- </w:t>
      </w:r>
      <w:r>
        <w:rPr>
          <w:rStyle w:val="Tag21e"/>
          <w:rFonts w:ascii="Times New Roman" w:hAnsi="Times New Roman" w:cs="Times New Roman"/>
          <w:b/>
          <w:b/>
          <w:bCs/>
          <w:sz w:val="36"/>
          <w:sz w:val="36"/>
          <w:szCs w:val="36"/>
          <w:rtl w:val="true"/>
        </w:rPr>
        <w:t xml:space="preserve">ولأبي داود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من </w:t>
      </w:r>
      <w:r>
        <w:rPr>
          <w:rStyle w:val="Subject1"/>
          <w:rFonts w:ascii="Times New Roman" w:hAnsi="Times New Roman" w:cs="Times New Roman"/>
          <w:sz w:val="36"/>
          <w:sz w:val="36"/>
          <w:szCs w:val="36"/>
          <w:rtl w:val="true"/>
        </w:rPr>
        <w:t xml:space="preserve">باع </w:t>
      </w:r>
      <w:r>
        <w:rPr>
          <w:rStyle w:val="Tag120e"/>
          <w:rFonts w:ascii="Times New Roman" w:hAnsi="Times New Roman" w:cs="Times New Roman"/>
          <w:b/>
          <w:b/>
          <w:bCs/>
          <w:sz w:val="36"/>
          <w:sz w:val="36"/>
          <w:szCs w:val="36"/>
          <w:rtl w:val="true"/>
        </w:rPr>
        <w:t xml:space="preserve">بيعتين في بيعة </w:t>
      </w:r>
      <w:r>
        <w:rPr>
          <w:rStyle w:val="Tag3e"/>
          <w:rFonts w:ascii="Times New Roman" w:hAnsi="Times New Roman" w:cs="Times New Roman"/>
          <w:b/>
          <w:b/>
          <w:bCs/>
          <w:sz w:val="36"/>
          <w:sz w:val="36"/>
          <w:szCs w:val="36"/>
          <w:rtl w:val="true"/>
        </w:rPr>
        <w:t xml:space="preserve">فله أوكسهما أو الربا </w:t>
      </w:r>
      <w:r>
        <w:rPr>
          <w:rStyle w:val="Tag100e"/>
          <w:rFonts w:cs="Times New Roman" w:ascii="Times New Roman" w:hAnsi="Times New Roman"/>
          <w:b/>
          <w:bCs/>
          <w:sz w:val="36"/>
          <w:szCs w:val="36"/>
          <w:rtl w:val="true"/>
        </w:rPr>
        <w:t>} .</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سلم عن بيعتين في بي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أحمد والنسائي وصححه الترمذي وابن حبان ولأبي دا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حديث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باع بيعتين في بيعة فله أوكسهما أو الرب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شافعي له تأويل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دهما أن يقول بعتك بألفين نسيئة وبألف نقدا فأيهما شئت أخذت به ، وهذا بيع فاسد لأنه إيهام وتعلي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ني أن يقول بعتك عبدي على أن تبيعني فرسك انته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ة النهي على الأول عدم استقرار الثمن ولزوم الربا عند من يمنع بيع الشيء بأكثر من سعر يومه لأجل النساء وعلى الثاني لتعليقه بشرط مستقبل يجوز وقوعه وعدم وقوعه فلم يستقر الملك و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ه أوكسهما أو الرب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نه إذا فعل ذلك فهو لا يخلو عن أحد الأم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ما الأوكس الذي هو أخذ الأقل أو الربا ، وهذا مما يؤيد التفسير الأول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3</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عمرو بن شعيب </w:t>
      </w:r>
      <w:r>
        <w:rPr>
          <w:rStyle w:val="Tag100e"/>
          <w:rFonts w:ascii="Times New Roman" w:hAnsi="Times New Roman" w:cs="Times New Roman"/>
          <w:b/>
          <w:b/>
          <w:bCs/>
          <w:sz w:val="36"/>
          <w:sz w:val="36"/>
          <w:szCs w:val="36"/>
          <w:rtl w:val="true"/>
        </w:rPr>
        <w:t xml:space="preserve">عن أبيه عن جده رضي الله عنهما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رسول الله صلى الله عليه وسلم </w:t>
      </w:r>
      <w:r>
        <w:rPr>
          <w:rStyle w:val="Tag100e"/>
          <w:rFonts w:cs="Times New Roman" w:ascii="Times New Roman" w:hAnsi="Times New Roman"/>
          <w:b/>
          <w:bCs/>
          <w:sz w:val="36"/>
          <w:szCs w:val="36"/>
          <w:rtl w:val="true"/>
        </w:rPr>
        <w:t xml:space="preserve">: { </w:t>
      </w:r>
      <w:r>
        <w:rPr>
          <w:rStyle w:val="Subject1"/>
          <w:rFonts w:ascii="Times New Roman" w:hAnsi="Times New Roman" w:cs="Times New Roman"/>
          <w:sz w:val="36"/>
          <w:sz w:val="36"/>
          <w:szCs w:val="36"/>
          <w:rtl w:val="true"/>
        </w:rPr>
        <w:t xml:space="preserve">لا </w:t>
      </w:r>
      <w:r>
        <w:rPr>
          <w:rStyle w:val="Tag120e"/>
          <w:rFonts w:ascii="Times New Roman" w:hAnsi="Times New Roman" w:cs="Times New Roman"/>
          <w:b/>
          <w:b/>
          <w:bCs/>
          <w:sz w:val="36"/>
          <w:sz w:val="36"/>
          <w:szCs w:val="36"/>
          <w:rtl w:val="true"/>
        </w:rPr>
        <w:t xml:space="preserve">يحل سلف وبيع </w:t>
      </w:r>
      <w:r>
        <w:rPr>
          <w:rStyle w:val="Tag3e"/>
          <w:rFonts w:ascii="Times New Roman" w:hAnsi="Times New Roman" w:cs="Times New Roman"/>
          <w:b/>
          <w:b/>
          <w:bCs/>
          <w:sz w:val="36"/>
          <w:sz w:val="36"/>
          <w:szCs w:val="36"/>
          <w:rtl w:val="true"/>
        </w:rPr>
        <w:t xml:space="preserve">، ولا </w:t>
      </w:r>
      <w:r>
        <w:rPr>
          <w:rStyle w:val="Tag120e"/>
          <w:rFonts w:ascii="Times New Roman" w:hAnsi="Times New Roman" w:cs="Times New Roman"/>
          <w:b/>
          <w:b/>
          <w:bCs/>
          <w:sz w:val="36"/>
          <w:sz w:val="36"/>
          <w:szCs w:val="36"/>
          <w:rtl w:val="true"/>
        </w:rPr>
        <w:t xml:space="preserve">شرطان </w:t>
      </w:r>
      <w:r>
        <w:rPr>
          <w:rStyle w:val="Subject1"/>
          <w:rFonts w:ascii="Times New Roman" w:hAnsi="Times New Roman" w:cs="Times New Roman"/>
          <w:sz w:val="36"/>
          <w:sz w:val="36"/>
          <w:szCs w:val="36"/>
          <w:rtl w:val="true"/>
        </w:rPr>
        <w:t xml:space="preserve">في </w:t>
      </w:r>
      <w:r>
        <w:rPr>
          <w:rStyle w:val="Tag120e"/>
          <w:rFonts w:ascii="Times New Roman" w:hAnsi="Times New Roman" w:cs="Times New Roman"/>
          <w:b/>
          <w:b/>
          <w:bCs/>
          <w:sz w:val="36"/>
          <w:sz w:val="36"/>
          <w:szCs w:val="36"/>
          <w:rtl w:val="true"/>
        </w:rPr>
        <w:t xml:space="preserve">بيع </w:t>
      </w:r>
      <w:r>
        <w:rPr>
          <w:rStyle w:val="Tag3e"/>
          <w:rFonts w:ascii="Times New Roman" w:hAnsi="Times New Roman" w:cs="Times New Roman"/>
          <w:b/>
          <w:b/>
          <w:bCs/>
          <w:sz w:val="36"/>
          <w:sz w:val="36"/>
          <w:szCs w:val="36"/>
          <w:rtl w:val="true"/>
        </w:rPr>
        <w:t xml:space="preserve">، ولا </w:t>
      </w:r>
      <w:r>
        <w:rPr>
          <w:rStyle w:val="Tag120e"/>
          <w:rFonts w:ascii="Times New Roman" w:hAnsi="Times New Roman" w:cs="Times New Roman"/>
          <w:b/>
          <w:b/>
          <w:bCs/>
          <w:sz w:val="36"/>
          <w:sz w:val="36"/>
          <w:szCs w:val="36"/>
          <w:rtl w:val="true"/>
        </w:rPr>
        <w:t xml:space="preserve">ربح </w:t>
      </w:r>
      <w:r>
        <w:rPr>
          <w:rStyle w:val="Subject1"/>
          <w:rFonts w:ascii="Times New Roman" w:hAnsi="Times New Roman" w:cs="Times New Roman"/>
          <w:sz w:val="36"/>
          <w:sz w:val="36"/>
          <w:szCs w:val="36"/>
          <w:rtl w:val="true"/>
        </w:rPr>
        <w:t xml:space="preserve">ما لم </w:t>
      </w:r>
      <w:r>
        <w:rPr>
          <w:rStyle w:val="Tag120e"/>
          <w:rFonts w:ascii="Times New Roman" w:hAnsi="Times New Roman" w:cs="Times New Roman"/>
          <w:b/>
          <w:b/>
          <w:bCs/>
          <w:sz w:val="36"/>
          <w:sz w:val="36"/>
          <w:szCs w:val="36"/>
          <w:rtl w:val="true"/>
        </w:rPr>
        <w:t xml:space="preserve">يضمن </w:t>
      </w:r>
      <w:r>
        <w:rPr>
          <w:rStyle w:val="Tag3e"/>
          <w:rFonts w:ascii="Times New Roman" w:hAnsi="Times New Roman" w:cs="Times New Roman"/>
          <w:b/>
          <w:b/>
          <w:bCs/>
          <w:sz w:val="36"/>
          <w:sz w:val="36"/>
          <w:szCs w:val="36"/>
          <w:rtl w:val="true"/>
        </w:rPr>
        <w:t xml:space="preserve">، ولا </w:t>
      </w:r>
      <w:r>
        <w:rPr>
          <w:rStyle w:val="Tag120e"/>
          <w:rFonts w:ascii="Times New Roman" w:hAnsi="Times New Roman" w:cs="Times New Roman"/>
          <w:b/>
          <w:b/>
          <w:bCs/>
          <w:sz w:val="36"/>
          <w:sz w:val="36"/>
          <w:szCs w:val="36"/>
          <w:rtl w:val="true"/>
        </w:rPr>
        <w:t xml:space="preserve">بيع </w:t>
      </w:r>
      <w:r>
        <w:rPr>
          <w:rStyle w:val="Subject1"/>
          <w:rFonts w:ascii="Times New Roman" w:hAnsi="Times New Roman" w:cs="Times New Roman"/>
          <w:sz w:val="36"/>
          <w:sz w:val="36"/>
          <w:szCs w:val="36"/>
          <w:rtl w:val="true"/>
        </w:rPr>
        <w:t xml:space="preserve">ما ليس عندك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الخمسة ، وصححه </w:t>
      </w:r>
      <w:r>
        <w:rPr>
          <w:rStyle w:val="Tag21e"/>
          <w:rFonts w:ascii="Times New Roman" w:hAnsi="Times New Roman" w:cs="Times New Roman"/>
          <w:b/>
          <w:b/>
          <w:bCs/>
          <w:sz w:val="36"/>
          <w:sz w:val="36"/>
          <w:szCs w:val="36"/>
          <w:rtl w:val="true"/>
        </w:rPr>
        <w:t xml:space="preserve">الترمذي وابن خزيمة والحاك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خرجه في علوم الحديث من رواية أبي حنيفة عن عمرو المذكور ب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عن بيع وشر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هذا الوجه أخرجه الطبراني في الأوسط ، وهو غري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عمرو بن شعيب عن أبيه عن جد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ا يحل سلف وبيع ولا شرطان في بيع ولا ربح ما لم يضمن ولا بيع ما ليس عند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الخمسة وصححه الترمذي وابن خزيمة والحاكم وخرج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لحا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علوم الحديث من رواية أبي حنيفة عن عمرو المذكور بلفظ نهى عن بيع وشرط ومن هذا الوج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ذي أخرجه الحا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ه الطبراني في الأوسط وهو غري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رواه جماعة واستغربه النو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اشتمل على أربع صور نهي عن البيع على صفت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ف وبيع وصورة ذلك حيث يريد الشخص أن يشتري سلعة بأكثر من ثمنها لأجل النساء ، وعنده أن ذلك لا يجوز فيحتال بأن يستقرض الثمن من البائع ليعجله إليه حي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رطان في بيع اختلف في تفسيرهما فقيل هو أن يقول بعت هذا نقدا بكذا وبكذا نسيئة ، وقيل هو أن يشرط البائع على المشتري أن لا يبيع السلعة ولا يهبها ، وقيل هو أن يقول بعتك هذه السلعة بكذا على أن تبيعني السلعة الفلانية بكذا ذكره في الشرح نقلا عن الغيث وفي النهاية لا يحل سلف وبيع هو مثل أن يقول بعتك هذا العبد بألف على أن تسلفني ألفا في متاع أو على أن تقرضني ألفا لأنه يقرضه ليحابيه في الثمن فيدخل في حد الجهالة ، ولأن كل قرض جر منفعة فهو ربا ، ولأن في العقد شرطا ولا يصح ، و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شرطان في 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ره في النهاية بأنه كقولك بعتك هذا الثوب نقدا بدينار ونسيئة بدينارين وهو كالبيعتين في بي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ولا ربح ما لم يضمن قيل معناه ما لم يملك وذلك هو الغصب فإنه غير ملك للغاصب ، فإذا باعه وربح في ثمنه لم يحل له الربح وقيل معناه ما لم يقبض لأن السلعة قبل قبضها ليست في ضمان المشتري إذا تلفت تلفت من مال البائ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راب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بيع ما ليس عند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فسرها حديث حكيم بن حزام عن أبي داود والنسائي أنه قال قلت يا رسول الله يأتيني الرجل فيريد مني المبيع ليس عندي فأبتاع له من السوق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بع ما ليس عند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ل على أنه لا يحل </w:t>
      </w:r>
      <w:bookmarkStart w:id="6" w:name="Sub7"/>
      <w:r>
        <w:rPr>
          <w:rFonts w:ascii="Times New Roman" w:hAnsi="Times New Roman" w:cs="Times New Roman"/>
          <w:sz w:val="36"/>
          <w:sz w:val="36"/>
          <w:szCs w:val="36"/>
          <w:rtl w:val="true"/>
        </w:rPr>
        <w:t xml:space="preserve">بيع الشيء قبل أن يملكه </w:t>
      </w:r>
      <w:bookmarkEnd w:id="6"/>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4</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ه رضي الله عنه قال </w:t>
      </w:r>
      <w:r>
        <w:rPr>
          <w:rStyle w:val="Tag100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نهى رسول الله صلى الله عليه وسلم عن </w:t>
      </w:r>
      <w:r>
        <w:rPr>
          <w:rStyle w:val="Tag120e"/>
          <w:rFonts w:ascii="Times New Roman" w:hAnsi="Times New Roman" w:cs="Times New Roman"/>
          <w:b/>
          <w:b/>
          <w:bCs/>
          <w:sz w:val="36"/>
          <w:sz w:val="36"/>
          <w:szCs w:val="36"/>
          <w:rtl w:val="true"/>
        </w:rPr>
        <w:t xml:space="preserve">بيع </w:t>
      </w:r>
      <w:r>
        <w:rPr>
          <w:rStyle w:val="Subject1"/>
          <w:rFonts w:ascii="Times New Roman" w:hAnsi="Times New Roman" w:cs="Times New Roman"/>
          <w:sz w:val="36"/>
          <w:sz w:val="36"/>
          <w:szCs w:val="36"/>
          <w:rtl w:val="true"/>
        </w:rPr>
        <w:t xml:space="preserve">العربان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الك </w:t>
      </w:r>
      <w:r>
        <w:rPr>
          <w:rStyle w:val="Tag100e"/>
          <w:rFonts w:ascii="Times New Roman" w:hAnsi="Times New Roman" w:cs="Times New Roman"/>
          <w:b/>
          <w:b/>
          <w:bCs/>
          <w:sz w:val="36"/>
          <w:sz w:val="36"/>
          <w:szCs w:val="36"/>
          <w:rtl w:val="true"/>
        </w:rPr>
        <w:t xml:space="preserve">،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بلغني عن </w:t>
      </w:r>
      <w:r>
        <w:rPr>
          <w:rStyle w:val="Tag21e"/>
          <w:rFonts w:ascii="Times New Roman" w:hAnsi="Times New Roman" w:cs="Times New Roman"/>
          <w:b/>
          <w:b/>
          <w:bCs/>
          <w:sz w:val="36"/>
          <w:sz w:val="36"/>
          <w:szCs w:val="36"/>
          <w:rtl w:val="true"/>
        </w:rPr>
        <w:t xml:space="preserve">عمرو بن شعيب </w:t>
      </w:r>
      <w:r>
        <w:rPr>
          <w:rStyle w:val="Tag100e"/>
          <w:rFonts w:ascii="Times New Roman" w:hAnsi="Times New Roman" w:cs="Times New Roman"/>
          <w:b/>
          <w:b/>
          <w:bCs/>
          <w:sz w:val="36"/>
          <w:sz w:val="36"/>
          <w:szCs w:val="36"/>
          <w:rtl w:val="true"/>
        </w:rPr>
        <w:t xml:space="preserve">به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مرو بن شعيب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نهى رسول الله صلى الله عليه وسلم عن بيع العرب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ضم العين المهملة وسكون الراء والباء الموحدة وي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بان ، ويقال عرب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مالك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عن عمرو بن شعيب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ه أبو داود وابن ماجه وفيه راو لم يسم وسمي في رواية فإذا هو ضعيف وله طرق لا تخلو عن مقال ، فبيع العربان فسره مالك قال هو أن يشتري الرجل العبد أو الأمة أو يكتري ثم يقول للذي اشترى منه أو اكترى م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يتك دينارا أو درهما على أني إن أخذت السلعة فهو من ثمنها وإلا فهو 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ختلف الفقهاء في جواز هذا البيع فأبطله مالك والشافعي لهذا النهي ولما فيه من الشرط الفاسد والغرر ودخوله في أكل المال بالباطل وروي عن عمر وابنه وأحمد جوازه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5</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ابن عمر </w:t>
      </w:r>
      <w:r>
        <w:rPr>
          <w:rStyle w:val="Tag100e"/>
          <w:rFonts w:ascii="Times New Roman" w:hAnsi="Times New Roman" w:cs="Times New Roman"/>
          <w:b/>
          <w:b/>
          <w:bCs/>
          <w:sz w:val="36"/>
          <w:sz w:val="36"/>
          <w:szCs w:val="36"/>
          <w:rtl w:val="true"/>
        </w:rPr>
        <w:t xml:space="preserve">رضي الله عنهما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ابتعت زيتا في السوق ، فلما استوجبته لقيني رجل فأعطاني به ربحا حسنا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فأردت أن أضرب على يد الرج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فأخذ رجل من خلفي بذراعي ، فالتفت ، فإذا هو </w:t>
      </w:r>
      <w:r>
        <w:rPr>
          <w:rStyle w:val="Tag21e"/>
          <w:rFonts w:ascii="Times New Roman" w:hAnsi="Times New Roman" w:cs="Times New Roman"/>
          <w:b/>
          <w:b/>
          <w:bCs/>
          <w:sz w:val="36"/>
          <w:sz w:val="36"/>
          <w:szCs w:val="36"/>
          <w:rtl w:val="true"/>
        </w:rPr>
        <w:t xml:space="preserve">زيد بن ثابت </w:t>
      </w:r>
      <w:r>
        <w:rPr>
          <w:rStyle w:val="Tag100e"/>
          <w:rFonts w:ascii="Times New Roman" w:hAnsi="Times New Roman" w:cs="Times New Roman"/>
          <w:b/>
          <w:b/>
          <w:bCs/>
          <w:sz w:val="36"/>
          <w:sz w:val="36"/>
          <w:szCs w:val="36"/>
          <w:rtl w:val="true"/>
        </w:rPr>
        <w:t xml:space="preserve">، ف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لا تبعه حيث ابتعته حتى تحوزه إلى رحلك ،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إن رسول الله صلى الله عليه وسلم نهى أن تباع السلع حيث تبتاع ، حتى يحوزها التجار إلى رحالهم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أحمد وأبو داود </w:t>
      </w:r>
      <w:r>
        <w:rPr>
          <w:rStyle w:val="Tag100e"/>
          <w:rFonts w:ascii="Times New Roman" w:hAnsi="Times New Roman" w:cs="Times New Roman"/>
          <w:b/>
          <w:b/>
          <w:bCs/>
          <w:sz w:val="36"/>
          <w:sz w:val="36"/>
          <w:szCs w:val="36"/>
          <w:rtl w:val="true"/>
        </w:rPr>
        <w:t xml:space="preserve">، واللفظ له ، وصححه </w:t>
      </w:r>
      <w:r>
        <w:rPr>
          <w:rStyle w:val="Tag21e"/>
          <w:rFonts w:ascii="Times New Roman" w:hAnsi="Times New Roman" w:cs="Times New Roman"/>
          <w:b/>
          <w:b/>
          <w:bCs/>
          <w:sz w:val="36"/>
          <w:sz w:val="36"/>
          <w:szCs w:val="36"/>
          <w:rtl w:val="true"/>
        </w:rPr>
        <w:t xml:space="preserve">ابن حبان والحاك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ابن عمر رضي الله عنهما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بتعت زيتا في السوق فلما استوجبته لقيني رجل فأعطاني به ربحا حسنا فأردت أن أضرب على يد الر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عقد له ال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ذ رجل من خلفي بذراعي فالتفت فإذا هو زيد بن ثابت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بعه حيث ابتعته حتى تحوزه إلى رح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رسول الله صلى الله عليه وسلم نهى أن تباع السلع حيث تبتاع حتى يحوزها التجار إلى رحاله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أحمد وأبو داود واللفظ له وصححه ابن حبان والحا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ديث دليل على أنه لا يصح من المشتري أن يبيع ما اشتراه قبل أن يحوزه إلى رحله ، والظاهر أن المراد به القبض لكنه عبر عنه بما ذكر لما كان غالب قبض المشتري الحيازة إلى المكان الذي يختص به ، وأما نقله من مكان إلى مكان لا يختص به فعند الجمهور أن ذلك قبض وفصل الشافعي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ان مما يتناول باليد كالدراهم والثوب فقبضه نقل وما ينقل في العادة كالأخشاب والحبوب والحيوان فقبضه بالنقل إلى مكان آخر ، وما كان لا ينقل كالعقار والثمر على الشجر فقبضه بالتخلية 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لما استوجب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رواية أبي داود استوفيته وظاهر اللفظ أنه قبضه ولم يكن قد حازه إلى رحله ، ويدل له قوله نهى أن تباع السلعة حيث تبتاع حتى يحوزها التجار إلى رحالهم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6</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ه رضي الله عنه قال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قلت يا رسول الله ، إني أبيع الإبل </w:t>
      </w:r>
      <w:r>
        <w:rPr>
          <w:rStyle w:val="Tag23e"/>
          <w:rFonts w:ascii="Times New Roman" w:hAnsi="Times New Roman" w:cs="Times New Roman"/>
          <w:b/>
          <w:b/>
          <w:bCs/>
          <w:sz w:val="36"/>
          <w:sz w:val="36"/>
          <w:szCs w:val="36"/>
          <w:rtl w:val="true"/>
        </w:rPr>
        <w:t xml:space="preserve">بالبقيع </w:t>
      </w:r>
      <w:r>
        <w:rPr>
          <w:rStyle w:val="Tag3e"/>
          <w:rFonts w:ascii="Times New Roman" w:hAnsi="Times New Roman" w:cs="Times New Roman"/>
          <w:b/>
          <w:b/>
          <w:bCs/>
          <w:sz w:val="36"/>
          <w:sz w:val="36"/>
          <w:szCs w:val="36"/>
          <w:rtl w:val="true"/>
        </w:rPr>
        <w:t xml:space="preserve">فأبيع بالدنانير وآخذ الدراهم ، وأبيع بالدراهم وآخذ بالدنانير ، آخذ هذا من هذا من هذه وأعطي هذه من هذا ، فقال رسول الله صلى الله عليه وسلم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لا بأس أن تأخذها بسعر يومها ما لم تفترقا وبينكما شيء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الخمسة وصححه </w:t>
      </w:r>
      <w:r>
        <w:rPr>
          <w:rStyle w:val="Tag21e"/>
          <w:rFonts w:ascii="Times New Roman" w:hAnsi="Times New Roman" w:cs="Times New Roman"/>
          <w:b/>
          <w:b/>
          <w:bCs/>
          <w:sz w:val="36"/>
          <w:sz w:val="36"/>
          <w:szCs w:val="36"/>
          <w:rtl w:val="true"/>
        </w:rPr>
        <w:t xml:space="preserve">الحاك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عنه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أي </w:t>
      </w:r>
      <w:r>
        <w:rPr>
          <w:rStyle w:val="Tag100e"/>
          <w:rFonts w:cs="Times New Roman" w:ascii="Times New Roman" w:hAnsi="Times New Roman"/>
          <w:b/>
          <w:bCs/>
          <w:sz w:val="36"/>
          <w:szCs w:val="36"/>
          <w:rtl w:val="true"/>
        </w:rPr>
        <w:t xml:space="preserve">{ </w:t>
      </w:r>
      <w:r>
        <w:rPr>
          <w:rStyle w:val="Tag21e"/>
          <w:rFonts w:ascii="Times New Roman" w:hAnsi="Times New Roman" w:cs="Times New Roman"/>
          <w:b/>
          <w:b/>
          <w:bCs/>
          <w:sz w:val="36"/>
          <w:sz w:val="36"/>
          <w:szCs w:val="36"/>
          <w:rtl w:val="true"/>
        </w:rPr>
        <w:t xml:space="preserve">ابن عمر </w:t>
      </w:r>
      <w:r>
        <w:rPr>
          <w:rStyle w:val="Tag3e"/>
          <w:rFonts w:ascii="Times New Roman" w:hAnsi="Times New Roman" w:cs="Times New Roman"/>
          <w:b/>
          <w:b/>
          <w:bCs/>
          <w:sz w:val="36"/>
          <w:sz w:val="36"/>
          <w:szCs w:val="36"/>
          <w:rtl w:val="true"/>
        </w:rPr>
        <w:t xml:space="preserve">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قلت يا رسول الله إني أبيع الإبل بالبقيع فأبيع بالدنانير وآخذ الدراهم وأبيع بالدراهم وآخذ بالدنانير آخذ هذا من هذا وأعطي هذا من هذا فقال رسول الله صلى الله عليه وسلم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لا بأس أن تأخذها بسعر يومها ما لم تفترقا وبينكما شيء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رواه الخمسة وصححه </w:t>
      </w:r>
      <w:r>
        <w:rPr>
          <w:rStyle w:val="Tag21e"/>
          <w:rFonts w:ascii="Times New Roman" w:hAnsi="Times New Roman" w:cs="Times New Roman"/>
          <w:b/>
          <w:b/>
          <w:bCs/>
          <w:sz w:val="36"/>
          <w:sz w:val="36"/>
          <w:szCs w:val="36"/>
          <w:rtl w:val="true"/>
        </w:rPr>
        <w:t xml:space="preserve">الحاكم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هو دليل على أنه </w:t>
      </w:r>
      <w:r>
        <w:rPr>
          <w:rStyle w:val="Tag120e"/>
          <w:rFonts w:ascii="Times New Roman" w:hAnsi="Times New Roman" w:cs="Times New Roman"/>
          <w:b/>
          <w:b/>
          <w:bCs/>
          <w:sz w:val="36"/>
          <w:sz w:val="36"/>
          <w:szCs w:val="36"/>
          <w:rtl w:val="true"/>
        </w:rPr>
        <w:t xml:space="preserve">يجوز </w:t>
      </w:r>
      <w:r>
        <w:rPr>
          <w:rStyle w:val="Subject1"/>
          <w:rFonts w:ascii="Times New Roman" w:hAnsi="Times New Roman" w:cs="Times New Roman"/>
          <w:sz w:val="36"/>
          <w:sz w:val="36"/>
          <w:szCs w:val="36"/>
          <w:rtl w:val="true"/>
        </w:rPr>
        <w:t xml:space="preserve">أن </w:t>
      </w:r>
      <w:r>
        <w:rPr>
          <w:rStyle w:val="Tag120e"/>
          <w:rFonts w:ascii="Times New Roman" w:hAnsi="Times New Roman" w:cs="Times New Roman"/>
          <w:b/>
          <w:b/>
          <w:bCs/>
          <w:sz w:val="36"/>
          <w:sz w:val="36"/>
          <w:szCs w:val="36"/>
          <w:rtl w:val="true"/>
        </w:rPr>
        <w:t xml:space="preserve">يقضي </w:t>
      </w:r>
      <w:r>
        <w:rPr>
          <w:rStyle w:val="Subject1"/>
          <w:rFonts w:ascii="Times New Roman" w:hAnsi="Times New Roman" w:cs="Times New Roman"/>
          <w:sz w:val="36"/>
          <w:sz w:val="36"/>
          <w:szCs w:val="36"/>
          <w:rtl w:val="true"/>
        </w:rPr>
        <w:t xml:space="preserve">عن </w:t>
      </w:r>
      <w:r>
        <w:rPr>
          <w:rStyle w:val="Tag120e"/>
          <w:rFonts w:ascii="Times New Roman" w:hAnsi="Times New Roman" w:cs="Times New Roman"/>
          <w:b/>
          <w:b/>
          <w:bCs/>
          <w:sz w:val="36"/>
          <w:sz w:val="36"/>
          <w:szCs w:val="36"/>
          <w:rtl w:val="true"/>
        </w:rPr>
        <w:t xml:space="preserve">الذهب الفضة </w:t>
      </w:r>
      <w:r>
        <w:rPr>
          <w:rStyle w:val="Subject1"/>
          <w:rFonts w:ascii="Times New Roman" w:hAnsi="Times New Roman" w:cs="Times New Roman"/>
          <w:sz w:val="36"/>
          <w:sz w:val="36"/>
          <w:szCs w:val="36"/>
          <w:rtl w:val="true"/>
        </w:rPr>
        <w:t xml:space="preserve">وعن </w:t>
      </w:r>
      <w:r>
        <w:rPr>
          <w:rStyle w:val="Tag120e"/>
          <w:rFonts w:ascii="Times New Roman" w:hAnsi="Times New Roman" w:cs="Times New Roman"/>
          <w:b/>
          <w:b/>
          <w:bCs/>
          <w:sz w:val="36"/>
          <w:sz w:val="36"/>
          <w:szCs w:val="36"/>
          <w:rtl w:val="true"/>
        </w:rPr>
        <w:t xml:space="preserve">الفضة الذهب </w:t>
      </w:r>
      <w:r>
        <w:rPr>
          <w:rStyle w:val="Tag19e"/>
          <w:rFonts w:ascii="Times New Roman" w:hAnsi="Times New Roman" w:cs="Times New Roman"/>
          <w:b/>
          <w:b/>
          <w:bCs/>
          <w:sz w:val="36"/>
          <w:sz w:val="36"/>
          <w:szCs w:val="36"/>
          <w:rtl w:val="true"/>
        </w:rPr>
        <w:t xml:space="preserve">لأن </w:t>
      </w:r>
      <w:r>
        <w:rPr>
          <w:rStyle w:val="Tag21e"/>
          <w:rFonts w:ascii="Times New Roman" w:hAnsi="Times New Roman" w:cs="Times New Roman"/>
          <w:b/>
          <w:b/>
          <w:bCs/>
          <w:sz w:val="36"/>
          <w:sz w:val="36"/>
          <w:szCs w:val="36"/>
          <w:rtl w:val="true"/>
        </w:rPr>
        <w:t xml:space="preserve">ابن عمر </w:t>
      </w:r>
      <w:r>
        <w:rPr>
          <w:rStyle w:val="Tag86e"/>
          <w:rFonts w:ascii="Times New Roman" w:hAnsi="Times New Roman" w:cs="Times New Roman"/>
          <w:b/>
          <w:b/>
          <w:bCs/>
          <w:sz w:val="36"/>
          <w:sz w:val="36"/>
          <w:szCs w:val="36"/>
          <w:rtl w:val="true"/>
        </w:rPr>
        <w:t xml:space="preserve">كان يبيع بالدنانير فيلزم المشتري في ذمته له دنانير وهي الثمن ثم يقبض عنها الدراهم وبالعكس </w:t>
      </w:r>
      <w:r>
        <w:rPr>
          <w:rStyle w:val="Tag100e"/>
          <w:rFonts w:ascii="Times New Roman" w:hAnsi="Times New Roman" w:cs="Times New Roman"/>
          <w:b/>
          <w:b/>
          <w:bCs/>
          <w:sz w:val="36"/>
          <w:sz w:val="36"/>
          <w:szCs w:val="36"/>
          <w:rtl w:val="true"/>
        </w:rPr>
        <w:t xml:space="preserve">، وبوب </w:t>
      </w:r>
      <w:r>
        <w:rPr>
          <w:rStyle w:val="Tag21e"/>
          <w:rFonts w:ascii="Times New Roman" w:hAnsi="Times New Roman" w:cs="Times New Roman"/>
          <w:b/>
          <w:b/>
          <w:bCs/>
          <w:sz w:val="36"/>
          <w:sz w:val="36"/>
          <w:szCs w:val="36"/>
          <w:rtl w:val="true"/>
        </w:rPr>
        <w:t xml:space="preserve">أبو داود </w:t>
      </w:r>
      <w:r>
        <w:rPr>
          <w:rStyle w:val="Tag100e"/>
          <w:rFonts w:ascii="Times New Roman" w:hAnsi="Times New Roman" w:cs="Times New Roman"/>
          <w:b/>
          <w:b/>
          <w:bCs/>
          <w:sz w:val="36"/>
          <w:sz w:val="36"/>
          <w:szCs w:val="36"/>
          <w:rtl w:val="true"/>
        </w:rPr>
        <w:t xml:space="preserve">باب </w:t>
      </w:r>
      <w:r>
        <w:rPr>
          <w:rStyle w:val="Subject1"/>
          <w:rFonts w:ascii="Times New Roman" w:hAnsi="Times New Roman" w:cs="Times New Roman"/>
          <w:sz w:val="36"/>
          <w:sz w:val="36"/>
          <w:szCs w:val="36"/>
          <w:rtl w:val="true"/>
        </w:rPr>
        <w:t xml:space="preserve">اقتضاء </w:t>
      </w:r>
      <w:r>
        <w:rPr>
          <w:rStyle w:val="Tag120e"/>
          <w:rFonts w:ascii="Times New Roman" w:hAnsi="Times New Roman" w:cs="Times New Roman"/>
          <w:b/>
          <w:b/>
          <w:bCs/>
          <w:sz w:val="36"/>
          <w:sz w:val="36"/>
          <w:szCs w:val="36"/>
          <w:rtl w:val="true"/>
        </w:rPr>
        <w:t xml:space="preserve">الذهب </w:t>
      </w:r>
      <w:r>
        <w:rPr>
          <w:rStyle w:val="Subject1"/>
          <w:rFonts w:ascii="Times New Roman" w:hAnsi="Times New Roman" w:cs="Times New Roman"/>
          <w:sz w:val="36"/>
          <w:sz w:val="36"/>
          <w:szCs w:val="36"/>
          <w:rtl w:val="true"/>
        </w:rPr>
        <w:t xml:space="preserve">عن </w:t>
      </w:r>
      <w:r>
        <w:rPr>
          <w:rStyle w:val="Tag120e"/>
          <w:rFonts w:ascii="Times New Roman" w:hAnsi="Times New Roman" w:cs="Times New Roman"/>
          <w:b/>
          <w:b/>
          <w:bCs/>
          <w:sz w:val="36"/>
          <w:sz w:val="36"/>
          <w:szCs w:val="36"/>
          <w:rtl w:val="true"/>
        </w:rPr>
        <w:t xml:space="preserve">الورق </w:t>
      </w:r>
      <w:r>
        <w:rPr>
          <w:rStyle w:val="Tag100e"/>
          <w:rFonts w:ascii="Times New Roman" w:hAnsi="Times New Roman" w:cs="Times New Roman"/>
          <w:b/>
          <w:b/>
          <w:bCs/>
          <w:sz w:val="36"/>
          <w:sz w:val="36"/>
          <w:szCs w:val="36"/>
          <w:rtl w:val="true"/>
        </w:rPr>
        <w:t xml:space="preserve">، ولفظه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كنت أبيع الإبل بالبقيع فأبيع بالدنانير وآخذ الدراهم وأبيع بالدراهم وآخذ الدنانير وأنه سأل رسول الله صلى الله عليه وسلم 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لا بأس أن تأخذها بسعر يومها ما لم تفترقا وبينكما شيء </w:t>
      </w:r>
      <w:r>
        <w:rPr>
          <w:rStyle w:val="Tag100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وفيه دليل على أن النقدين جميعا غير حاضرين والحاضر أحدهما فبين صلى الله عليه وسلم الحكم بأنهما إذا فعلا ذلك فحقه أن لا يفترقا إلا وقد قبض ما هو لازم عوض ما في الذمة ، فلا يجوز أن يقبض البعض من الذهب ويبقي البعض في ذمة من عليه الدنانير عوضا عنها ولا العكس ؛ </w:t>
      </w:r>
      <w:r>
        <w:rPr>
          <w:rStyle w:val="Tag19e"/>
          <w:rFonts w:ascii="Times New Roman" w:hAnsi="Times New Roman" w:cs="Times New Roman"/>
          <w:b/>
          <w:b/>
          <w:bCs/>
          <w:sz w:val="36"/>
          <w:sz w:val="36"/>
          <w:szCs w:val="36"/>
          <w:rtl w:val="true"/>
        </w:rPr>
        <w:t xml:space="preserve">لأن </w:t>
      </w:r>
      <w:r>
        <w:rPr>
          <w:rStyle w:val="Tag86e"/>
          <w:rFonts w:ascii="Times New Roman" w:hAnsi="Times New Roman" w:cs="Times New Roman"/>
          <w:b/>
          <w:b/>
          <w:bCs/>
          <w:sz w:val="36"/>
          <w:sz w:val="36"/>
          <w:szCs w:val="36"/>
          <w:rtl w:val="true"/>
        </w:rPr>
        <w:t xml:space="preserve">ذلك من باب الصرف والشرط فيه أن لا يفترقا وبينهما شيء ، وأما قوله في رواية </w:t>
      </w:r>
      <w:r>
        <w:rPr>
          <w:rStyle w:val="Tag21e"/>
          <w:rFonts w:ascii="Times New Roman" w:hAnsi="Times New Roman" w:cs="Times New Roman"/>
          <w:b/>
          <w:b/>
          <w:bCs/>
          <w:sz w:val="36"/>
          <w:sz w:val="36"/>
          <w:szCs w:val="36"/>
          <w:rtl w:val="true"/>
        </w:rPr>
        <w:t xml:space="preserve">أبي داود </w:t>
      </w:r>
      <w:r>
        <w:rPr>
          <w:rStyle w:val="Tag86e"/>
          <w:rFonts w:ascii="Times New Roman" w:hAnsi="Times New Roman" w:cs="Times New Roman"/>
          <w:b/>
          <w:b/>
          <w:bCs/>
          <w:sz w:val="36"/>
          <w:sz w:val="36"/>
          <w:szCs w:val="36"/>
          <w:rtl w:val="true"/>
        </w:rPr>
        <w:t xml:space="preserve">بسعر يومها ، فالظاهر أنه غير شرط وإن كان أمرا أغلبيا في الواقع يدل على ذلك قوله </w:t>
      </w:r>
      <w:r>
        <w:rPr>
          <w:rStyle w:val="Tag86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إذا اختلفت الأصناف فبيعوا كيف شئتم إذا كان يدا بيد </w:t>
      </w:r>
      <w:r>
        <w:rPr>
          <w:rStyle w:val="Tag86e"/>
          <w:rFonts w:cs="Times New Roman" w:ascii="Times New Roman" w:hAnsi="Times New Roman"/>
          <w:b/>
          <w:bCs/>
          <w:sz w:val="36"/>
          <w:szCs w:val="36"/>
          <w:rtl w:val="true"/>
        </w:rPr>
        <w:t>}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7</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ه رضي الله عنه قال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نهى رسول الله صلى الله عليه وسلم عن </w:t>
      </w:r>
      <w:r>
        <w:rPr>
          <w:rStyle w:val="Tag120e"/>
          <w:rFonts w:ascii="Times New Roman" w:hAnsi="Times New Roman" w:cs="Times New Roman"/>
          <w:b/>
          <w:b/>
          <w:bCs/>
          <w:sz w:val="36"/>
          <w:sz w:val="36"/>
          <w:szCs w:val="36"/>
          <w:rtl w:val="true"/>
        </w:rPr>
        <w:t xml:space="preserve">النجش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متفق عليه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بن عمر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نهى رسول الله صلى الله عليه وسلم عن النجش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نون وسكون الجيم بعدها شين معج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جش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نفير الصيد واستثارته من مكانه ليصاد ، وفي الشرع الزيادة في ثمن السلعة المعروضة للبيع لا ليشتريها بل ليغر بذلك غيره ، وسمى الناجش في السلعة ناجشا لأنه يثير الرغبة فيها ويرفع ثم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بن بط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مع العلماء على أن الناجش عاص بفعله واختلفوا في البيع إذا وقع على ذلك فقال طائفة من أئمة الحديث البيع فاسد وبه قال أهل الظاهر وهو المشهور في مذهب الحنابلة ورواية عن مالك إلا أن الحنابلة يقولون بفساده إن كان مواطأة من البائع أو منه وقالت المالكية يثبت له الخيار وهو قول الهادوية قياسا على المصراة والبيع صحيح عندهم وعند الحنفية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نهي عائد إلى أمر مفارق للبيع وهو قصد الخداع فلم يقتض الفساد ، وأما ما نقل عن ابن عبد البر وابن العربي وابن حزم أن التحريم إذا كانت الزيادة المذكورة فوق ثمن المثل فلو أن رجلا رأى سلعة تباع بدون قيمتها فزاد فيها لتنتهي إلى قيمتها لم يكن ناجشا عاصيا بل يؤجر على ذلك بنيته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ذلك من النصيحة فهو مردود بأن النصيحة تحصل بغير إيهام أنه يريد الشراء ، وأما مع هذا فهو خداع وغرر وبأنه أخرج البخاري من حديث ابن أبي أوفى في سبب نزول قوله تعا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ذين يشترون بعهد الله وأيمانهم ثمنا قلي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قال أقام رجل سلعته وحلف بالله لقد أعطى بها ما لم يعط فنزلت قال ابن أبي أوفى الناجش آكل ربا خائن فجعل ابن أبي أوفى من أخبر بأكثر ممن اشترى به أنه ناجش لمشاركته لمن يزيد في السلعة وهو لا يريد أن يشتريها في ضرر الغير فاشتركا في الحكم لذلك وحيث كان الناجش غير البائع فقد يكون آكل ربا إذا جعل للبائع جعلا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8</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جابر </w:t>
      </w:r>
      <w:r>
        <w:rPr>
          <w:rStyle w:val="Tag100e"/>
          <w:rFonts w:ascii="Times New Roman" w:hAnsi="Times New Roman" w:cs="Times New Roman"/>
          <w:b/>
          <w:b/>
          <w:bCs/>
          <w:sz w:val="36"/>
          <w:sz w:val="36"/>
          <w:szCs w:val="36"/>
          <w:rtl w:val="true"/>
        </w:rPr>
        <w:t xml:space="preserve">رضي الله عنه أن النبي صلى الله عليه وسلم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نهى عن </w:t>
      </w:r>
      <w:r>
        <w:rPr>
          <w:rStyle w:val="Tag120e"/>
          <w:rFonts w:ascii="Times New Roman" w:hAnsi="Times New Roman" w:cs="Times New Roman"/>
          <w:b/>
          <w:b/>
          <w:bCs/>
          <w:sz w:val="36"/>
          <w:sz w:val="36"/>
          <w:szCs w:val="36"/>
          <w:rtl w:val="true"/>
        </w:rPr>
        <w:t xml:space="preserve">المحاقلة </w:t>
      </w:r>
      <w:r>
        <w:rPr>
          <w:rStyle w:val="Subject1"/>
          <w:rFonts w:ascii="Times New Roman" w:hAnsi="Times New Roman" w:cs="Times New Roman"/>
          <w:sz w:val="36"/>
          <w:sz w:val="36"/>
          <w:szCs w:val="36"/>
          <w:rtl w:val="true"/>
        </w:rPr>
        <w:t xml:space="preserve">، </w:t>
      </w:r>
      <w:r>
        <w:rPr>
          <w:rStyle w:val="Tag120e"/>
          <w:rFonts w:ascii="Times New Roman" w:hAnsi="Times New Roman" w:cs="Times New Roman"/>
          <w:b/>
          <w:b/>
          <w:bCs/>
          <w:sz w:val="36"/>
          <w:sz w:val="36"/>
          <w:szCs w:val="36"/>
          <w:rtl w:val="true"/>
        </w:rPr>
        <w:t xml:space="preserve">والمزابنة </w:t>
      </w:r>
      <w:r>
        <w:rPr>
          <w:rStyle w:val="Subject1"/>
          <w:rFonts w:ascii="Times New Roman" w:hAnsi="Times New Roman" w:cs="Times New Roman"/>
          <w:sz w:val="36"/>
          <w:sz w:val="36"/>
          <w:szCs w:val="36"/>
          <w:rtl w:val="true"/>
        </w:rPr>
        <w:t xml:space="preserve">، </w:t>
      </w:r>
      <w:r>
        <w:rPr>
          <w:rStyle w:val="Tag120e"/>
          <w:rFonts w:ascii="Times New Roman" w:hAnsi="Times New Roman" w:cs="Times New Roman"/>
          <w:b/>
          <w:b/>
          <w:bCs/>
          <w:sz w:val="36"/>
          <w:sz w:val="36"/>
          <w:szCs w:val="36"/>
          <w:rtl w:val="true"/>
        </w:rPr>
        <w:t xml:space="preserve">والمخابرة </w:t>
      </w:r>
      <w:r>
        <w:rPr>
          <w:rStyle w:val="Tag3e"/>
          <w:rFonts w:ascii="Times New Roman" w:hAnsi="Times New Roman" w:cs="Times New Roman"/>
          <w:b/>
          <w:b/>
          <w:bCs/>
          <w:sz w:val="36"/>
          <w:sz w:val="36"/>
          <w:szCs w:val="36"/>
          <w:rtl w:val="true"/>
        </w:rPr>
        <w:t xml:space="preserve">، وعن </w:t>
      </w:r>
      <w:r>
        <w:rPr>
          <w:rStyle w:val="Tag120e"/>
          <w:rFonts w:ascii="Times New Roman" w:hAnsi="Times New Roman" w:cs="Times New Roman"/>
          <w:b/>
          <w:b/>
          <w:bCs/>
          <w:sz w:val="36"/>
          <w:sz w:val="36"/>
          <w:szCs w:val="36"/>
          <w:rtl w:val="true"/>
        </w:rPr>
        <w:t xml:space="preserve">الثنيا </w:t>
      </w:r>
      <w:r>
        <w:rPr>
          <w:rStyle w:val="Tag3e"/>
          <w:rFonts w:ascii="Times New Roman" w:hAnsi="Times New Roman" w:cs="Times New Roman"/>
          <w:b/>
          <w:b/>
          <w:bCs/>
          <w:sz w:val="36"/>
          <w:sz w:val="36"/>
          <w:szCs w:val="36"/>
          <w:rtl w:val="true"/>
        </w:rPr>
        <w:t xml:space="preserve">، إلا أن تعلم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الخمسة إلا </w:t>
      </w:r>
      <w:r>
        <w:rPr>
          <w:rStyle w:val="Tag21e"/>
          <w:rFonts w:ascii="Times New Roman" w:hAnsi="Times New Roman" w:cs="Times New Roman"/>
          <w:b/>
          <w:b/>
          <w:bCs/>
          <w:sz w:val="36"/>
          <w:sz w:val="36"/>
          <w:szCs w:val="36"/>
          <w:rtl w:val="true"/>
        </w:rPr>
        <w:t xml:space="preserve">ابن ماجه </w:t>
      </w:r>
      <w:r>
        <w:rPr>
          <w:rStyle w:val="Tag100e"/>
          <w:rFonts w:ascii="Times New Roman" w:hAnsi="Times New Roman" w:cs="Times New Roman"/>
          <w:b/>
          <w:b/>
          <w:bCs/>
          <w:sz w:val="36"/>
          <w:sz w:val="36"/>
          <w:szCs w:val="36"/>
          <w:rtl w:val="true"/>
        </w:rPr>
        <w:t xml:space="preserve">، وصححه </w:t>
      </w:r>
      <w:r>
        <w:rPr>
          <w:rStyle w:val="Tag21e"/>
          <w:rFonts w:ascii="Times New Roman" w:hAnsi="Times New Roman" w:cs="Times New Roman"/>
          <w:b/>
          <w:b/>
          <w:bCs/>
          <w:sz w:val="36"/>
          <w:sz w:val="36"/>
          <w:szCs w:val="36"/>
          <w:rtl w:val="true"/>
        </w:rPr>
        <w:t xml:space="preserve">الترمذي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جابر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نهى عن المحاق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فاعلة بالحاء المهملة والقا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زاب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زنتها بالزاي بعد الألف موحدة فن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خاب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زنتها بالخاء المعجمة فألف فموحدة فر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الثن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مثلثة مضمومة فنون مفتوحة فمثناة تحتية بزنة ثريا الاستثن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أن تع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عائد إلى الأخ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خمسة إلا ابن ماجه وصححه الترمذ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مل الحديث على أربع صور نهى الشارع ع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حاقلة وفسرها جابر راوي الحديث بأنها بيع الرجل من الرجل الزرع بمائة فرق من الحنطة ، وفسرها أبو عبيد بأنها بيع الطعام في سنبله ، وفسرها مالك بأن تكرى الأرض ببعض ما تنبت وهذه هي المخابرة ويبعد هذا التفسير عطفها عليها في هذه الرواية وبأن الصحابي أعرف بتفسير ما روى ، وقد فسرها جابر بما عرف كما أخرجه عنه الشافع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زابنة مأخوذة من الزبن بفتح الزاي وسكون الموحدة وهو الدفع الشديد كأن كل واحد من المتبايعين يدفع الآخر عن حقه ، وفسرها ابن عمر كما رواه مالك ببيع التمر أي رطبا بالتمر كيلا وبيع العنب بالزبيب كيلا ، وأخرجه عنه الشافعي في الأم وقال تفسير المحاقلة والمزابنة في الأحاديث يحتمل أن يكون عن النبي صلى الله عليه وسلم منصوصا ويحتمل أنه ممن رواه ، والعلة في النهي عن ذلك هو الربا لعدم العلم بالتسا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خابرة وهي من المزارعة وهي المعاملة على الأرض ببعض ما يخرج منها من الزرع ويأتي الكلام عليها في المزار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راب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نيا فإنه منهي عنها إلا أن تعلم ، وصورة ذلك أن يبيع شيئا ويستثني بعضه ولكنه إذا كان ذلك البعض معلوما صحت نحو أن يبيع أشجارا أو أعنابا ويستثني واحدة معينة ، فإن ذلك يصح اتفاقا قالوا لو قال إلا بعضها فلا يصح لأن الاستثناء مجهول ، وظاهر الحديث أنه إذا علم القدر المستثنى صح مطلقا وقيل لا يصح أن يستثنى ما يزيد على الث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والوجه في النهي عن الثنيا هو الجهالة وما كان معلوما فقد انتفت العلة فخرج عن حكم النهي وقد نبه النص عن العلة ب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أن تعلم </w:t>
      </w:r>
      <w:r>
        <w:rPr>
          <w:rFonts w:cs="Times New Roman" w:ascii="Times New Roman" w:hAnsi="Times New Roman"/>
          <w:sz w:val="36"/>
          <w:szCs w:val="36"/>
          <w:rtl w:val="true"/>
        </w:rPr>
        <w:t xml:space="preserve">" .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59</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نس </w:t>
      </w:r>
      <w:r>
        <w:rPr>
          <w:rStyle w:val="Tag100e"/>
          <w:rFonts w:ascii="Times New Roman" w:hAnsi="Times New Roman" w:cs="Times New Roman"/>
          <w:b/>
          <w:b/>
          <w:bCs/>
          <w:sz w:val="36"/>
          <w:sz w:val="36"/>
          <w:szCs w:val="36"/>
          <w:rtl w:val="true"/>
        </w:rPr>
        <w:t xml:space="preserve">قال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نهى رسول الله صلى الله عليه وسلم عن المحاقلة ، </w:t>
      </w:r>
      <w:r>
        <w:rPr>
          <w:rStyle w:val="Subject1"/>
          <w:rFonts w:ascii="Times New Roman" w:hAnsi="Times New Roman" w:cs="Times New Roman"/>
          <w:sz w:val="36"/>
          <w:sz w:val="36"/>
          <w:szCs w:val="36"/>
          <w:rtl w:val="true"/>
        </w:rPr>
        <w:t xml:space="preserve">والمخاضرة ، </w:t>
      </w:r>
      <w:r>
        <w:rPr>
          <w:rStyle w:val="Tag120e"/>
          <w:rFonts w:ascii="Times New Roman" w:hAnsi="Times New Roman" w:cs="Times New Roman"/>
          <w:b/>
          <w:b/>
          <w:bCs/>
          <w:sz w:val="36"/>
          <w:sz w:val="36"/>
          <w:szCs w:val="36"/>
          <w:rtl w:val="true"/>
        </w:rPr>
        <w:t xml:space="preserve">والملامسة </w:t>
      </w:r>
      <w:r>
        <w:rPr>
          <w:rStyle w:val="Subject1"/>
          <w:rFonts w:ascii="Times New Roman" w:hAnsi="Times New Roman" w:cs="Times New Roman"/>
          <w:sz w:val="36"/>
          <w:sz w:val="36"/>
          <w:szCs w:val="36"/>
          <w:rtl w:val="true"/>
        </w:rPr>
        <w:t xml:space="preserve">، </w:t>
      </w:r>
      <w:r>
        <w:rPr>
          <w:rStyle w:val="Tag120e"/>
          <w:rFonts w:ascii="Times New Roman" w:hAnsi="Times New Roman" w:cs="Times New Roman"/>
          <w:b/>
          <w:b/>
          <w:bCs/>
          <w:sz w:val="36"/>
          <w:sz w:val="36"/>
          <w:szCs w:val="36"/>
          <w:rtl w:val="true"/>
        </w:rPr>
        <w:t xml:space="preserve">والمنابذة </w:t>
      </w:r>
      <w:r>
        <w:rPr>
          <w:rStyle w:val="Tag3e"/>
          <w:rFonts w:ascii="Times New Roman" w:hAnsi="Times New Roman" w:cs="Times New Roman"/>
          <w:b/>
          <w:b/>
          <w:bCs/>
          <w:sz w:val="36"/>
          <w:sz w:val="36"/>
          <w:szCs w:val="36"/>
          <w:rtl w:val="true"/>
        </w:rPr>
        <w:t xml:space="preserve">، والمزابنة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بخاري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أنس رضي الله عنه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نهى النبي صلى الله عليه وسلم عن المحاقلة والمخاض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خاء والضاد معجمتين مفاعلة من الخض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لامسة والمنابذ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ذال المعج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زابن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البخ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مل الحديث على خمس صور من صور البيع منهي ع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ى المحاقلة وتقدم الكلام في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نية المخاضرة وهي بيع الثمار والحبوب قبل أن يبدو صلاحها وقد اختلف العلماء فيما يصح بيعه من الثمار والزرع فقال طائفة إذا كان قد بلغ حدا ينتفع به ولو لم يكن قد أخذ الثمر ألوانه واشتد الحب صح البيع بشرط القطع ، وأما إذا شرط البقاء فلا يصح اتفاقا لأنه شغل لملك البائع أو لأنه صفقتان في صفقة وهو إعارة أو إجارة وبيع ، وأما إذا بلغ حد الصلاح فاشتد الحب وأخذ الثمر ألوانه فبيعه صحيح وفاقا إلا أن يشترط المشتري بقاءه فقيل لا يصح البيع وقيل يصح وقيل إن كانت المدة معلومة صح وإن كانت غير معلومة لم يصح ، فلو كان قد صلح بعض منه دون بعض فبيعه غير صحيح وللحنفية تفاصيل ليس عليها دل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ة الملامسة وبينها ما أخرجه البخاري عن الزهري أنها لمس الرجل الثوب بيده بالليل أو النهار ، وأخرج النسائي من حديث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أن يقول الرجل للرجل أبيعك ثوبي بثوبك ولا ينظر أحد منهما إلى ثوب الآخر ولكنه يلمسه لما أخرج أحمد عن عبد الرزاق عن معمر الملامسة أن يلمس الثوب بيده ولا ينشره ولا يقلبه إذا مسه وجب البيع ، ومسلم من حديث أبي هريرة أن يلمس كل واحد منهما ثوب صاحبه من غير تأم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رابعة المنابذة فسرها ما أخرجه ابن ماجه من طريق سفيان عن الزهري المنابذة أن يقول ألق إلي ما معك وألقي إليك ما معي ، والنسائي من حديث أبي هريرة أن يقول أنبذ ما معي وتنبذ ما معك ويشتري كل واحد منهما من الآخر ولا يدري كل واحد منهما كم مع الآخر ، وأحمد عن عبد الرزاق عن معمر المنابذة أن يقول إذا نبذت هذا الثوب فقد وجب البيع ، ومسلم من حديث أبي هريرة المنابذة أن ينبذ كل واحد منهما ثوبه إلى الآخر لم ينظر كل واحد منهما إلى ثوب صاحبه وعلمت من 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د وجب ال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بيع الملامسة والمنابذة جعل فيه نفس اللمس والنبذ بيعا بغير صيغته ، وظاهر النهي التحريم وللفقهاء تفاصيل في هذا لا تليق بهذا المختص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ئ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دل بقوله لا ينظر إليه أنه لا يصح بيع الغائب ، وللعلماء ثلاثة أقو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لا يصح وهو قول الشافعي ، والثاني يصح ويثبت له الخيار إذا رآه وهو للهادوية والحنفية ، والثالث إن وصفه صح وإلا فلا وهو قول مالك وأحمد وآخرين ، واستدل به على بطلان بيع الأعمى ، وفيه أيضا ثلاثة أقو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بطلانه وهو قول معظم الشافعية حتى من أجاز منهم بيع الغائب لكون الأعمى لا يراه بعد ذلك ، والثاني يصح إن وصف له ، والثالث يصح مطلقا وهو للهادوية والحنفية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0</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طاوس </w:t>
      </w:r>
      <w:r>
        <w:rPr>
          <w:rStyle w:val="Tag100e"/>
          <w:rFonts w:ascii="Times New Roman" w:hAnsi="Times New Roman" w:cs="Times New Roman"/>
          <w:b/>
          <w:b/>
          <w:bCs/>
          <w:sz w:val="36"/>
          <w:sz w:val="36"/>
          <w:szCs w:val="36"/>
          <w:rtl w:val="true"/>
        </w:rPr>
        <w:t xml:space="preserve">عن </w:t>
      </w:r>
      <w:r>
        <w:rPr>
          <w:rStyle w:val="Tag21e"/>
          <w:rFonts w:ascii="Times New Roman" w:hAnsi="Times New Roman" w:cs="Times New Roman"/>
          <w:b/>
          <w:b/>
          <w:bCs/>
          <w:sz w:val="36"/>
          <w:sz w:val="36"/>
          <w:szCs w:val="36"/>
          <w:rtl w:val="true"/>
        </w:rPr>
        <w:t xml:space="preserve">ابن عباس </w:t>
      </w:r>
      <w:r>
        <w:rPr>
          <w:rStyle w:val="Tag100e"/>
          <w:rFonts w:ascii="Times New Roman" w:hAnsi="Times New Roman" w:cs="Times New Roman"/>
          <w:b/>
          <w:b/>
          <w:bCs/>
          <w:sz w:val="36"/>
          <w:sz w:val="36"/>
          <w:szCs w:val="36"/>
          <w:rtl w:val="true"/>
        </w:rPr>
        <w:t xml:space="preserve">رضي الله عنهما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رسول الله صلى الله عليه وسلم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لا تلقوا الركبان ، </w:t>
      </w:r>
      <w:r>
        <w:rPr>
          <w:rStyle w:val="Subject1"/>
          <w:rFonts w:ascii="Times New Roman" w:hAnsi="Times New Roman" w:cs="Times New Roman"/>
          <w:sz w:val="36"/>
          <w:sz w:val="36"/>
          <w:szCs w:val="36"/>
          <w:rtl w:val="true"/>
        </w:rPr>
        <w:t xml:space="preserve">ولا يبع حاضر </w:t>
      </w:r>
      <w:r>
        <w:rPr>
          <w:rStyle w:val="Tag120e"/>
          <w:rFonts w:ascii="Times New Roman" w:hAnsi="Times New Roman" w:cs="Times New Roman"/>
          <w:b/>
          <w:b/>
          <w:bCs/>
          <w:sz w:val="36"/>
          <w:sz w:val="36"/>
          <w:szCs w:val="36"/>
          <w:rtl w:val="true"/>
        </w:rPr>
        <w:t xml:space="preserve">لباد </w:t>
      </w:r>
      <w:r>
        <w:rPr>
          <w:rStyle w:val="Tag100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قلت </w:t>
      </w:r>
      <w:r>
        <w:rPr>
          <w:rStyle w:val="Tag28e"/>
          <w:rFonts w:ascii="Times New Roman" w:hAnsi="Times New Roman" w:cs="Times New Roman"/>
          <w:b/>
          <w:b/>
          <w:bCs/>
          <w:sz w:val="36"/>
          <w:sz w:val="36"/>
          <w:szCs w:val="36"/>
          <w:rtl w:val="true"/>
        </w:rPr>
        <w:t xml:space="preserve">لابن عباس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ما قوله </w:t>
      </w:r>
      <w:r>
        <w:rPr>
          <w:rStyle w:val="Tag7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ولا يبع حاضر لباد ؟ 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لا يكون له سمسارا </w:t>
      </w:r>
      <w:r>
        <w:rPr>
          <w:rStyle w:val="Tag7e"/>
          <w:rFonts w:cs="Times New Roman" w:ascii="Times New Roman" w:hAnsi="Times New Roman"/>
          <w:b/>
          <w:bCs/>
          <w:sz w:val="36"/>
          <w:szCs w:val="36"/>
          <w:rtl w:val="true"/>
        </w:rPr>
        <w:t xml:space="preserve">}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متفق عليه ، واللفظ </w:t>
      </w:r>
      <w:r>
        <w:rPr>
          <w:rStyle w:val="Tag21e"/>
          <w:rFonts w:ascii="Times New Roman" w:hAnsi="Times New Roman" w:cs="Times New Roman"/>
          <w:b/>
          <w:b/>
          <w:bCs/>
          <w:sz w:val="36"/>
          <w:sz w:val="36"/>
          <w:szCs w:val="36"/>
          <w:rtl w:val="true"/>
        </w:rPr>
        <w:t xml:space="preserve">للبخاري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طاوس عن ابن عباس رضي الله عنهما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ا تلقوا الركبان ولا يبع حاضر لب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بع حاضر لب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كون له سمسا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واللفظ للبخ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مل الحديث على النهي عن صورتين من صور ال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هي عن تلقي الركبان أي الذين يجلبون إلى البلد أرزاق العباد للبيع سواء كانوا ركبانا أو مشاة جماعة أو واحدا ، وإنما خرج الحديث على الأغلب في أن الجالب يكون عددا ، وأما ابتداء التلقي فيكون ابتداؤه من خارج السوق الذي تباع فيه السلعة ، وفي حديث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تلقى الركبان فنشتري منهم الطعام فنهانا رسول الله صلى الله عليه وسلم أن نبيعه حتى يبلغ به سوق الطع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آخر بيان أن التلقي لا يكون في السوق قال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بتاعون الطعام في أعلى السوق فيبيعونه في مكانه فنهاهم النبي صلى الله عليه وسلم أن يبيعوه في مكانه حتى ينقلوه أخرجه البخاري ، فدل على أن القصد إلى أعلى السوق لا يكون تلقيا وأن منتهى التلقي ما فوق السوق وقالت الهادوية والشافعية إنه لا يكون التلقي إلا خارج البلد وكأنهم نظروا إلى المعنى المناسب للمنع وهو تغرير الجالب ، فإنه إذا قدم إلى البلد أمكنه معرفة السعر وطلب الحظ لنفسه فإن لم يفعل ذلك فهو من تقصيره ، واعتبرت المالكية وأحمد وإسحاق السوق مطلقا عملا بظاهر الحدي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نهي ظاهر في التحريم حيث كان قاصدا التلقي عالما بالنهي عنه ، وعن أبي حنيفة والأوزاعي أنه يجوز التلقي إذا لم يضر الناس فإن ضر كره فإن تلقاه فاشترى صح البيع عند الهادوية والشافعية وثبت الخيار عند الشافعي للبائع لما أخرجه أبو داود والترمذي وصححه ابن خزيمة من حديث أبي هريرة ب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لقوا الجلب فإن تلقاه إنسان فاشتراه فصاحبه بالخيار إذا أتى السو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ظاهر الحديث أن العلة في النهي نفع البائع وإزالة الضرر عنه و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فع أهل السوق لحديث ابن عمر لا تلقوا السلع حتى تهبطوا بها السو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ختلف العلماء هل البيع معه صحيح أو فاسد فعند من ذكرناه قريبا أنه صحيح لأن النهي لم يرجع إلى نفس العقد ولا إلى وصف ملازم له فلا يقتضي النهي الفساد وذهبت طائفة من العلماء إلى أنه فاسد لأن النهي يقتضي الفساد مطلقا وهو الأقرب ، وقد اشترط جماعة من العلماء لتحريم التلقي شرائط ف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شترط في التحريم أن يكذب المتلقي في سعر البلد ويشتري منهم بأقل من ثمن المثل ، وقيل أن يخبرهم بكثرة المؤنة عليهم في الدخول وقيل أن يخبرهم بكساد ما معهم ليغبنهم وهذه تقييدات لم يدل عليها دليل بل الحديث أطلق النهي ، والأصل فيه التحريم مطلق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صورة الث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فاده قوله ولا يبع حاضر لباد وقد فسره ابن عباس بقوله لا يكون له سمسارا بسينين مهملتين وهو في الأصل القيم بالأمر والحافظ ، ثم اشتهر في متولي البيع والشراء لغيره بالأجرة كذا قيده البخاري وجعل حديث ابن عباس مقيدا لما أطلق من الأحاديث ، وأما بغير أجرة فجعله من باب النصيحة والمعاونة فأجازه ، وظاهر أقوال العلماء أن النهي شامل لما كان بأجرة وما كان بغير أجرة ، وفسر بعضهم صورة بيع الحاضر للبادي بأن يجيء للبلد غريب بسلعة يريد بيعها بسعر الوقت في الحال فيأتيه الحاضر فيقول ضعه عندي لأبيعه لك على التدريج بأعلى من هذا السعر ثم من العلماء من خص هذا الحكم بالبادي وجعله قيدا ومنهم من ألحق به الحاضر إذا شاركه في عدم معرفة السعر ، وقال ذكر البادي في الحديث خرج مخرج الغالب ، فأما أهل القرى الذين يعرفون الأسعار فليسوا بداخلين في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منهم من قيد ذلك بشرط العلم بالنهي وأن يكون المتاع المجلوب مما تعم به الحاجة وأن يعرض الحضري ذلك على البدوي فلو عرضه البدوي على الحضري لم يمنع ، وكل هذه القيود لا يدل عليها الحديث بل استنبطوها من تعليلهم للحديث بعلل متصيدة من الح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د عرفت أن الأصل في النهي التحريم وإلى هنا ذهبت طائفة من العلماء وقال آخ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حديث منسوخ وإنه جائز مطلقا كتوكيله ولحديث النصيحة ودعوى النسخ غير صحيحة لافتقارها إلى معرفة التاريخ ليعرف المتأخر وحديث النصيح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استنصح أحدكم أخاه فلينصح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شروط فيه أنه إذا استنصحه نصحه بالقول لا أنه يتولى له البيع ، وهذا في حكم بيع الحاضر للبادي وكذلك الحكم في الشراء له فلا يشتري حاضر لباد ، وقد قال البخ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لا يشتري حاضر لباد بالسمسرة قال ابن حبيب المالكي الشراء للبادي كالبيع لقو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بع بعضكم على بيع بعض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معناه الشراء ، وأخرج أبو عوانة في صحيحه عن ابن سيري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يت أنس بن مالك فقلت لا يبع حاضر لباد أما نهيتم أن تبيعوا أو تبتاعوا لهم قال نعم وأخرجه أبو داود وعن ابن سيرين عن أنس كان يقال لا يبع حاضر لباد وهي كلمة جامعة لا يبيع له شيئا ولا يبتاع له شيئا ، فإن قيل قد لوحظ في النهي عن تلقي الجلوبة عدم غبن البادي ، ولوحظ في النهي عن بيع الحاضر للبادي الرفق بأهل البلد واعتبر فيه غبن البادي وهو كالتناقض ، فالجواب أن الشارع يلاحظ مصلحة الناس ويقدم مصلحة الجماعة على الواحد لا الواحد على الجما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ا كان البادي إذا باع لنفسه انتفع جميع أهل السوق واشتروا رخيصا فانتفع به جميع سكان البل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حظ الشارع نفع أهل البلد على نفع البادي ، ولما كان في التلقي إنما ينتفع خاصة وهو واحد لم يكن في إباحة التلقي مصلحة لا سيما وقد تنضاف إلى ذلك علة ثانية ، وهي لحوق الضرر بأهل السوق في انفراد التلقي عنهم في الرخص وقطع الموارد عليهم وهم أكثر من المتلق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ظر الشارع لهم فلا تناقض بين المسألتين بل هما صحيحتان في الحكمة والمصلحة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1</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هريرة </w:t>
      </w:r>
      <w:r>
        <w:rPr>
          <w:rStyle w:val="Tag100e"/>
          <w:rFonts w:ascii="Times New Roman" w:hAnsi="Times New Roman" w:cs="Times New Roman"/>
          <w:b/>
          <w:b/>
          <w:bCs/>
          <w:sz w:val="36"/>
          <w:sz w:val="36"/>
          <w:szCs w:val="36"/>
          <w:rtl w:val="true"/>
        </w:rPr>
        <w:t xml:space="preserve">رضي الله عنه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رسول الله صلى الله عليه وسلم </w:t>
      </w:r>
      <w:r>
        <w:rPr>
          <w:rStyle w:val="Tag100e"/>
          <w:rFonts w:cs="Times New Roman" w:ascii="Times New Roman" w:hAnsi="Times New Roman"/>
          <w:b/>
          <w:bCs/>
          <w:sz w:val="36"/>
          <w:szCs w:val="36"/>
          <w:rtl w:val="true"/>
        </w:rPr>
        <w:t xml:space="preserve">{ </w:t>
      </w:r>
      <w:r>
        <w:rPr>
          <w:rStyle w:val="Tag3e"/>
          <w:rFonts w:cs="Times New Roman" w:ascii="Times New Roman" w:hAnsi="Times New Roman"/>
          <w:b/>
          <w:bCs/>
          <w:sz w:val="36"/>
          <w:szCs w:val="36"/>
          <w:rtl w:val="true"/>
        </w:rPr>
        <w:t xml:space="preserve">: </w:t>
      </w:r>
      <w:r>
        <w:rPr>
          <w:rStyle w:val="Subject1"/>
          <w:rFonts w:ascii="Times New Roman" w:hAnsi="Times New Roman" w:cs="Times New Roman"/>
          <w:sz w:val="36"/>
          <w:sz w:val="36"/>
          <w:szCs w:val="36"/>
          <w:rtl w:val="true"/>
        </w:rPr>
        <w:t xml:space="preserve">لا </w:t>
      </w:r>
      <w:r>
        <w:rPr>
          <w:rStyle w:val="Tag120e"/>
          <w:rFonts w:ascii="Times New Roman" w:hAnsi="Times New Roman" w:cs="Times New Roman"/>
          <w:b/>
          <w:b/>
          <w:bCs/>
          <w:sz w:val="36"/>
          <w:sz w:val="36"/>
          <w:szCs w:val="36"/>
          <w:rtl w:val="true"/>
        </w:rPr>
        <w:t xml:space="preserve">تلقوا الجلب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من تلقي فاشتري منه ، فإذا أتى سيده السوق فهو بالخيار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سل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أبي هريرة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ا تلقوا الج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لام مصدر بمعنى المجلو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تلقي فاشترى منه فإذا أتى سيده السوق فهو بالخيار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مسلم تقدم الكلام عليه وأنه دليل على ثبوت الخيار للبائع ، وظاهره ولو شراه المتلقي بسعر السوق فإن الخيار ثابت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2</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ه رضي الله عنه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نهى رسول الله صلى الله عليه وسلم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يبيع حاضر لباد ، ولا تناجشوا ، </w:t>
      </w:r>
      <w:r>
        <w:rPr>
          <w:rStyle w:val="Subject1"/>
          <w:rFonts w:ascii="Times New Roman" w:hAnsi="Times New Roman" w:cs="Times New Roman"/>
          <w:sz w:val="36"/>
          <w:sz w:val="36"/>
          <w:szCs w:val="36"/>
          <w:rtl w:val="true"/>
        </w:rPr>
        <w:t xml:space="preserve">ولا يبيع </w:t>
      </w:r>
      <w:r>
        <w:rPr>
          <w:rStyle w:val="Tag120e"/>
          <w:rFonts w:ascii="Times New Roman" w:hAnsi="Times New Roman" w:cs="Times New Roman"/>
          <w:b/>
          <w:b/>
          <w:bCs/>
          <w:sz w:val="36"/>
          <w:sz w:val="36"/>
          <w:szCs w:val="36"/>
          <w:rtl w:val="true"/>
        </w:rPr>
        <w:t xml:space="preserve">الرجل </w:t>
      </w:r>
      <w:r>
        <w:rPr>
          <w:rStyle w:val="Subject1"/>
          <w:rFonts w:ascii="Times New Roman" w:hAnsi="Times New Roman" w:cs="Times New Roman"/>
          <w:sz w:val="36"/>
          <w:sz w:val="36"/>
          <w:szCs w:val="36"/>
          <w:rtl w:val="true"/>
        </w:rPr>
        <w:t xml:space="preserve">على </w:t>
      </w:r>
      <w:r>
        <w:rPr>
          <w:rStyle w:val="Tag120e"/>
          <w:rFonts w:ascii="Times New Roman" w:hAnsi="Times New Roman" w:cs="Times New Roman"/>
          <w:b/>
          <w:b/>
          <w:bCs/>
          <w:sz w:val="36"/>
          <w:sz w:val="36"/>
          <w:szCs w:val="36"/>
          <w:rtl w:val="true"/>
        </w:rPr>
        <w:t xml:space="preserve">بيع أخيه </w:t>
      </w:r>
      <w:r>
        <w:rPr>
          <w:rStyle w:val="Tag3e"/>
          <w:rFonts w:ascii="Times New Roman" w:hAnsi="Times New Roman" w:cs="Times New Roman"/>
          <w:b/>
          <w:b/>
          <w:bCs/>
          <w:sz w:val="36"/>
          <w:sz w:val="36"/>
          <w:szCs w:val="36"/>
          <w:rtl w:val="true"/>
        </w:rPr>
        <w:t xml:space="preserve">، ولا يخطب على خطبة أخيه ، ولا تسأل المرأة طلاق أختها لتكفأ ما في إنائها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متفق عليه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لمسلم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لا يسم المسلم على سوم المسلم </w:t>
      </w:r>
      <w:r>
        <w:rPr>
          <w:rStyle w:val="Tag100e"/>
          <w:rFonts w:cs="Times New Roman" w:ascii="Times New Roman" w:hAnsi="Times New Roman"/>
          <w:b/>
          <w:bCs/>
          <w:sz w:val="36"/>
          <w:szCs w:val="36"/>
          <w:rtl w:val="true"/>
        </w:rPr>
        <w:t>} .</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بي هريرة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بيع حاضر لباد ولا تناجشوا ولا يبيع الرجل على بيع أخيه ولا يخطب على خط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سر الخاء المعجمة ، وأما في الجمعة وغيرها فبضم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يه ولا تسأل المرأة طلاق أختها لتكفأ ما في إنائ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فأت الإناء كببته وقلبته متفق عليه ول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سوم المسلم على سوم ال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مل الحديث على مسائل منهي ع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عن بيع الحاضر للبادي وقد تقد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فيده قوله ولا تناجشوا وهو معطوف في المعنى على قوله نهى ؛ لأن معناه لا يبع حاضر لباد ولا تناجشوا وتقدم الكلام عليه قريبا في حديث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سلم عن النجش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الث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ولا يبيع الرجل على بيع أخيه يروى برفع المضارع على أن لا نافية وبجزمه على أنها ناهية وإثبات الياء يقوي الأول ، وعلى الثاني فبأنه عومل المجزوم معاملة غير المجزوم فتركت الياء وفي رواية بحذفها فلا إشكال ، وصورة البيع على البيع أن يكون قد وقع البيع بالخيار فيأتي في مدة الخيار رجل فيقول للمشت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سخ هذا البيع وأنا أبيعك مثله بأرخص من ثمنه أو أحسن منه ، وكذا الشراء على الشراء هو أن يقول للبائع في مدة الخي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سخ البيع وأنا أشتريه منك بأكثر من هذا الثمن ، وصورة السوم على السوم أن يكون قد اتفق مالك السلعة والراغب فيها على البيع ولم يعقد فيقول آخر للبائع أنا أشتريه منك بأكثر بعد أن كانا قد اتفقا على الثمن وقد أجمع العلماء على تحريم هذه الصور كلها وأن فاعلها عا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بيع المزايدة وهو البيع ممن يزيد فليس من المنهي عنه ، وقد بوب البخاري باب بيع المزايدة وورد في ذلك صريحا ما أخرجه أحمد وأصحاب السنن واللفظ للترمذي وقال حسن ع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صلى الله عليه وسلم باع حلسا وقدحا وقال من يشتري هذا الحلس والقدح فقال ر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ذهما بدرهم فقال من يزيد على درهم فأعطاه رجل درهمين فباعهما م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بن عبد البر إنه لا يحرم البيع ممن يزيد اتفاقا وقيل إنه يكره واستدل لقائله بحديث عن سفيان بن وهب أ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عن بيع المزاي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ه من رواية ابن لهيعة وهو ضعي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اب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ولا يخطب على خطبة أخيه زاد في مسلم إلا أن يأذ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حتى يأذن ، والنهي يدل على تحريم ذلك وقد أجمع العلماء على تحريمها إذا كان قد صرح بالإجابة ولم يأذن ولم يترك ، فإن تزوج والحال هذه عصى اتفاقا وصح عند الجمهور وقال داود يفسخ النكاح ونعم ما قال وهي رواية عن مالك وإنما اشترط التصريح بالإجابة وإن كان النهي مطلقا لحدي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طمة بنت قيس فإنها قا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ني أبو جهم ومعاوية فلم ينكر رسول الله صلى الله عليه وسلم خطبة بعضهم على بعض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خطبها مع ذلك لأسامة والقول بأنه يحتمل أنه لم يعلم أحدهما بخطبة الآخر وأنه صلى الله عليه وسلم أشار بأسامة لا أنه خطب خلاف الظاه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أخيه أي في الدين ومفهومه أنه لو كان غير أخ كأن يكون كافرا فلا يحرم وهو حيث تكون المرأة كتابية وكان يستجيز نكاحها وبه قال الأوزاعي وقال غيره يحرم أيضا على خطبة الكاف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خرج التقييد فيه مخرج الغالب فلا اعتبار لمفهو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امس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ولا تسأل المرأة يروى مرفوعا ومجزوما وعليه بكسر اللام لالتقاء الساكنين ، والمراد أن المرأة </w:t>
      </w:r>
      <w:bookmarkStart w:id="7" w:name="Sub8"/>
      <w:r>
        <w:rPr>
          <w:rFonts w:ascii="Times New Roman" w:hAnsi="Times New Roman" w:cs="Times New Roman"/>
          <w:sz w:val="36"/>
          <w:sz w:val="36"/>
          <w:szCs w:val="36"/>
          <w:rtl w:val="true"/>
        </w:rPr>
        <w:t xml:space="preserve">الأجنبية لا تسأل الرجل أن يطلق امرأته وينكحها </w:t>
      </w:r>
      <w:bookmarkEnd w:id="7"/>
      <w:r>
        <w:rPr>
          <w:rFonts w:ascii="Times New Roman" w:hAnsi="Times New Roman" w:cs="Times New Roman"/>
          <w:sz w:val="36"/>
          <w:sz w:val="36"/>
          <w:szCs w:val="36"/>
          <w:rtl w:val="true"/>
        </w:rPr>
        <w:t xml:space="preserve">ويصير ما هو لها من النفقة والعشرة لها ، وعبر عن ذلك بالإكفاء لما في الصحفة من باب التمثيل كأن ما ذكر لما كان معدا للزوجة فهو في حكم ما قد جمعته في الصحفة لتنتفع به فإذا ذهب عنها فكأنما قد كفئت الصحفة وخرج ذلك عنها فعبر عن ذلك المجموع المركب بالمركب المذكور للشبه بينهما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3</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أيوب الأنصاري </w:t>
      </w:r>
      <w:r>
        <w:rPr>
          <w:rStyle w:val="Tag100e"/>
          <w:rFonts w:ascii="Times New Roman" w:hAnsi="Times New Roman" w:cs="Times New Roman"/>
          <w:b/>
          <w:b/>
          <w:bCs/>
          <w:sz w:val="36"/>
          <w:sz w:val="36"/>
          <w:szCs w:val="36"/>
          <w:rtl w:val="true"/>
        </w:rPr>
        <w:t xml:space="preserve">رضي الله عنه قال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سمعت رسول الله صلى الله عليه وسلم يقو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من </w:t>
      </w:r>
      <w:r>
        <w:rPr>
          <w:rStyle w:val="Tag120e"/>
          <w:rFonts w:ascii="Times New Roman" w:hAnsi="Times New Roman" w:cs="Times New Roman"/>
          <w:b/>
          <w:b/>
          <w:bCs/>
          <w:sz w:val="36"/>
          <w:sz w:val="36"/>
          <w:szCs w:val="36"/>
          <w:rtl w:val="true"/>
        </w:rPr>
        <w:t xml:space="preserve">فرق </w:t>
      </w:r>
      <w:r>
        <w:rPr>
          <w:rStyle w:val="Subject1"/>
          <w:rFonts w:ascii="Times New Roman" w:hAnsi="Times New Roman" w:cs="Times New Roman"/>
          <w:sz w:val="36"/>
          <w:sz w:val="36"/>
          <w:szCs w:val="36"/>
          <w:rtl w:val="true"/>
        </w:rPr>
        <w:t xml:space="preserve">بين والدة وولدها </w:t>
      </w:r>
      <w:r>
        <w:rPr>
          <w:rStyle w:val="Tag3e"/>
          <w:rFonts w:ascii="Times New Roman" w:hAnsi="Times New Roman" w:cs="Times New Roman"/>
          <w:b/>
          <w:b/>
          <w:bCs/>
          <w:sz w:val="36"/>
          <w:sz w:val="36"/>
          <w:szCs w:val="36"/>
          <w:rtl w:val="true"/>
        </w:rPr>
        <w:t xml:space="preserve">فرق الله بينه وبين أحبته يوم القيامة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أحمد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صححه </w:t>
      </w:r>
      <w:r>
        <w:rPr>
          <w:rStyle w:val="Tag21e"/>
          <w:rFonts w:ascii="Times New Roman" w:hAnsi="Times New Roman" w:cs="Times New Roman"/>
          <w:b/>
          <w:b/>
          <w:bCs/>
          <w:sz w:val="36"/>
          <w:sz w:val="36"/>
          <w:szCs w:val="36"/>
          <w:rtl w:val="true"/>
        </w:rPr>
        <w:t xml:space="preserve">الترمذي والحاكم </w:t>
      </w:r>
      <w:r>
        <w:rPr>
          <w:rStyle w:val="Tag100e"/>
          <w:rFonts w:ascii="Times New Roman" w:hAnsi="Times New Roman" w:cs="Times New Roman"/>
          <w:b/>
          <w:b/>
          <w:bCs/>
          <w:sz w:val="36"/>
          <w:sz w:val="36"/>
          <w:szCs w:val="36"/>
          <w:rtl w:val="true"/>
        </w:rPr>
        <w:t xml:space="preserve">ولكن في إسناده مقال ، وله شاهد </w:t>
      </w:r>
      <w:r>
        <w:rPr>
          <w:rStyle w:val="Tag100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4</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100e"/>
          <w:rFonts w:cs="Times New Roman" w:ascii="Times New Roman" w:hAnsi="Times New Roman"/>
          <w:b/>
          <w:bCs/>
          <w:sz w:val="36"/>
          <w:szCs w:val="36"/>
          <w:rtl w:val="true"/>
        </w:rPr>
        <w:t xml:space="preserve">{ </w:t>
      </w:r>
      <w:r>
        <w:rPr>
          <w:rStyle w:val="Tag21e"/>
          <w:rFonts w:ascii="Times New Roman" w:hAnsi="Times New Roman" w:cs="Times New Roman"/>
          <w:b/>
          <w:b/>
          <w:bCs/>
          <w:sz w:val="36"/>
          <w:sz w:val="36"/>
          <w:szCs w:val="36"/>
          <w:rtl w:val="true"/>
        </w:rPr>
        <w:t xml:space="preserve">علي بن أبي طالب </w:t>
      </w:r>
      <w:r>
        <w:rPr>
          <w:rStyle w:val="Tag3e"/>
          <w:rFonts w:ascii="Times New Roman" w:hAnsi="Times New Roman" w:cs="Times New Roman"/>
          <w:b/>
          <w:b/>
          <w:bCs/>
          <w:sz w:val="36"/>
          <w:sz w:val="36"/>
          <w:szCs w:val="36"/>
          <w:rtl w:val="true"/>
        </w:rPr>
        <w:t xml:space="preserve">رضي الله عنه 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مرني رسول الله صلى الله عليه وسلم أن أبيع غلامين أخوين ، فبعتهما ، ففرقت بينهما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ذكرت ذلك للنبي صلى الله عليه وسلم ، 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دركهما فارتجعهما ، ولا تبعهما إلا جميعا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بي أيوب الأنصاري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ن فرق بين والدة وولدها فرق الله بينه وبين أحبته يوم القيام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أحمد وصححه الترمذي والحاكم لكن في إسناده م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فيه حسين بن عبد الله المعافري مختلف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ه ش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أنه يريد به حديث عبادة بن الصام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فرق بين الأم وولدها قيل إلى متى قال حتى يبلغ الغلام وتحيض الجار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ه الدارقطني والحاكم وفي سنده عندهما عبد الله بن عمرو الواقفي وهو ضعيف ولا يخفى أن هذا الحديث والذي بعده كان يحسن ضمهما إلى حديث ابن عمر الذي تقدم في النهي عن بيع أمهات الأولاد أو يؤخر هو إلى هنا ، وهذا الحديث ظاهر في تحريم التفريق بين الوالدة وولدها ، وظاهره عام في الملك والجهات إلا أنه لا يعلم أنه ذهب أحد إلى هذا العموم فهو محمول على التفريق في الملك وهو صريح في حديث علي الآتي ، وظاهره أيضا تحريم التفريق ولو بعد البلوغ إلا أنه يقيد بحديث عبادة وفي الغيث أنه خصه في الكبير بالإجماع كما في العتق ، وكأن مستند الإجماع حديث عبادة ثم الحديث نص في تحريم التفريق بين الوالدة وولدها وقس عليه سائر الأرحام المحارم بجامع الرحامة وكذلك ورد النص في الأخوة وهو ما أفاده 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علي بن أبي طالب رضي الله عنه ق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مرني رسول الله صلى الله عليه وسلم أن أبيع غلامين أخوين ، فبعتهما ، ففرقت بي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كرت ذلك للنبي صلى الله عليه وسلم ،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دركهما فارتجعهما ، ولا تبعهما إلا جمي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أحمد ، ورجاله ثقات ، وقد صححه ابن خزيمة ، وابن الجارود ، وابن حبان ، والحاكم ، والطبراني وابن القط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ي بن أبي طالب رضي الله عنه قال أمرني رسول الله صلى الله عليه وسلم أن أبيع غلامين أخوين فبعتهما ففرقت بينهما فذكرت ذلك للنبي صلى الله عليه وسلم فقال أدركهما فارتجعهما ولا تبعهما إلا جميعا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أحمد ورجاله ثقات وقد صححه ابن خزيمة وابن الجارود وابن حبان والحاكم والطبراني وابن القط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كى ابن أبي حاتم في العلل عن أبيه أنه إنما سمعه الحكم من ميمون بن أبي شبيب وهو يرويه عن علي رضي الله عنه وميمون لم يدرك عل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دليل على بطلان هذا البيع ودل على تحريم التفريق كما دل عليه الحديث الأول إلا أن الأول دل على التفريق بأي وجه من الوجوه ، وهذا الحديث نص في تحريمه بالبيع وألحقوا به تحريم التفريق بسائر الإنشاءات كالهبة والنذر وهو ما كان باختيار المفرق ، وأما التفريق بالقسمة فليس باختياره فإن سبب الملك قهري وهو الميراث وحديث علي رضي الله عنه قد دل على بطلان البيع ولكنه عارضه الحديث الأول حديث أبي أيوب ، فإنه دل على صحة الإخراج عن الملك بالم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حوه المستحق للعقوبة إذ لو كان لا يصح الإخراج عن الملك لم يتحقق التفريق فلا عقوبة ولذا اختلف العلماء في ذلك فذهب أبو حنيفة إلى أنه ينعقد مع العصيان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أمر بالارتجاع للغلامين يحتمل أنه بعقد جديد برضا المشت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ئ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تفريق بين البهيمة وولدها وجهان لا يصح لنهيه صلى الله عليه وسلم عن تعذيب البهائم ويصح قياسا على الذبح وهو الأولى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5</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نس بن مالك </w:t>
      </w:r>
      <w:r>
        <w:rPr>
          <w:rStyle w:val="Tag100e"/>
          <w:rFonts w:ascii="Times New Roman" w:hAnsi="Times New Roman" w:cs="Times New Roman"/>
          <w:b/>
          <w:b/>
          <w:bCs/>
          <w:sz w:val="36"/>
          <w:sz w:val="36"/>
          <w:szCs w:val="36"/>
          <w:rtl w:val="true"/>
        </w:rPr>
        <w:t xml:space="preserve">قال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غلا السعر في </w:t>
      </w:r>
      <w:r>
        <w:rPr>
          <w:rStyle w:val="Tag23e"/>
          <w:rFonts w:ascii="Times New Roman" w:hAnsi="Times New Roman" w:cs="Times New Roman"/>
          <w:b/>
          <w:b/>
          <w:bCs/>
          <w:sz w:val="36"/>
          <w:sz w:val="36"/>
          <w:szCs w:val="36"/>
          <w:rtl w:val="true"/>
        </w:rPr>
        <w:t xml:space="preserve">المدينة </w:t>
      </w:r>
      <w:r>
        <w:rPr>
          <w:rStyle w:val="Tag3e"/>
          <w:rFonts w:ascii="Times New Roman" w:hAnsi="Times New Roman" w:cs="Times New Roman"/>
          <w:b/>
          <w:b/>
          <w:bCs/>
          <w:sz w:val="36"/>
          <w:sz w:val="36"/>
          <w:szCs w:val="36"/>
          <w:rtl w:val="true"/>
        </w:rPr>
        <w:t xml:space="preserve">على عهد رسول الله صلى الله عليه وسلم ، فقال الناس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يا رسول الله غلا السعر ، فسعر لنا ، فقال رسول الله صلى الله عليه وسلم </w:t>
      </w:r>
      <w:r>
        <w:rPr>
          <w:rStyle w:val="Tag3e"/>
          <w:rFonts w:cs="Times New Roman" w:ascii="Times New Roman" w:hAnsi="Times New Roman"/>
          <w:b/>
          <w:bCs/>
          <w:sz w:val="36"/>
          <w:szCs w:val="36"/>
          <w:rtl w:val="true"/>
        </w:rPr>
        <w:t xml:space="preserve">: </w:t>
      </w:r>
      <w:r>
        <w:rPr>
          <w:rStyle w:val="Subject1"/>
          <w:rFonts w:ascii="Times New Roman" w:hAnsi="Times New Roman" w:cs="Times New Roman"/>
          <w:sz w:val="36"/>
          <w:sz w:val="36"/>
          <w:szCs w:val="36"/>
          <w:rtl w:val="true"/>
        </w:rPr>
        <w:t xml:space="preserve">إن الله هو </w:t>
      </w:r>
      <w:r>
        <w:rPr>
          <w:rStyle w:val="Tag120e"/>
          <w:rFonts w:ascii="Times New Roman" w:hAnsi="Times New Roman" w:cs="Times New Roman"/>
          <w:b/>
          <w:b/>
          <w:bCs/>
          <w:sz w:val="36"/>
          <w:sz w:val="36"/>
          <w:szCs w:val="36"/>
          <w:rtl w:val="true"/>
        </w:rPr>
        <w:t xml:space="preserve">المسعر </w:t>
      </w:r>
      <w:r>
        <w:rPr>
          <w:rStyle w:val="Tag3e"/>
          <w:rFonts w:ascii="Times New Roman" w:hAnsi="Times New Roman" w:cs="Times New Roman"/>
          <w:b/>
          <w:b/>
          <w:bCs/>
          <w:sz w:val="36"/>
          <w:sz w:val="36"/>
          <w:szCs w:val="36"/>
          <w:rtl w:val="true"/>
        </w:rPr>
        <w:t xml:space="preserve">، القابض ، الباسط ، الرازق ، وإني لأرجو أن ألقى الله تعالى وليس أحد منكم يطلبني بمظلمة في دم ولا م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الخمسة إلا </w:t>
      </w:r>
      <w:r>
        <w:rPr>
          <w:rStyle w:val="Tag21e"/>
          <w:rFonts w:ascii="Times New Roman" w:hAnsi="Times New Roman" w:cs="Times New Roman"/>
          <w:b/>
          <w:b/>
          <w:bCs/>
          <w:sz w:val="36"/>
          <w:sz w:val="36"/>
          <w:szCs w:val="36"/>
          <w:rtl w:val="true"/>
        </w:rPr>
        <w:t xml:space="preserve">النسائي </w:t>
      </w:r>
      <w:r>
        <w:rPr>
          <w:rStyle w:val="Tag100e"/>
          <w:rFonts w:ascii="Times New Roman" w:hAnsi="Times New Roman" w:cs="Times New Roman"/>
          <w:b/>
          <w:b/>
          <w:bCs/>
          <w:sz w:val="36"/>
          <w:sz w:val="36"/>
          <w:szCs w:val="36"/>
          <w:rtl w:val="true"/>
        </w:rPr>
        <w:t xml:space="preserve">، وصححه </w:t>
      </w:r>
      <w:r>
        <w:rPr>
          <w:rStyle w:val="Tag21e"/>
          <w:rFonts w:ascii="Times New Roman" w:hAnsi="Times New Roman" w:cs="Times New Roman"/>
          <w:b/>
          <w:b/>
          <w:bCs/>
          <w:sz w:val="36"/>
          <w:sz w:val="36"/>
          <w:szCs w:val="36"/>
          <w:rtl w:val="true"/>
        </w:rPr>
        <w:t xml:space="preserve">ابن حبان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نس رضي الله عنه قال غلا السع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غلاء ممدود وهو ارتفاع السعر على معتاده في المدينة على عهد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اس يا رسول الله غلا السعر فسعر لنا فقال رسول الله صلى الله عليه وسلم إن الله هو المسع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فعل ذلك هو وحده بإراد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ابض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لمقت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اس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وسع مأخوذ من قوله تعالى والله يقبض ويبس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ازق إني لأرجو أن ألقى الله وليس أحد منكم يطلبني بمظلمة في دم ولا م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خمسة إلا النسائي وصححه ابن حب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ه ابن ماجه والدارمي والبزار وأبو يعلى من حديث أنس وإسناده على شرط مسلم وصححه الترمذ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دليل على أن التسعير مظلمة وإذا كان مظلمة فهو محر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لى هذا ذهب أكثر العلماء وروي عن مالك أنه يجوز التسعير ولو في القوتين ، والحديث دال على تحريم التسعير لكل متاع وإن كان سياقه في خاص ، وقال المهدي إنه استحسن الأئمة المتأخرون تسعير ما عدا القوتين كاللحم والسمن ورعاية لمصلحة الناس ودفع الضرر عنهم ، وقد استوفينا الكلام في هذه المسألة في منحة الغفار وبسطنا القول هناك بما لا مزيد عليه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6</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معمر بن عبد الله </w:t>
      </w:r>
      <w:r>
        <w:rPr>
          <w:rStyle w:val="Tag100e"/>
          <w:rFonts w:ascii="Times New Roman" w:hAnsi="Times New Roman" w:cs="Times New Roman"/>
          <w:b/>
          <w:b/>
          <w:bCs/>
          <w:sz w:val="36"/>
          <w:sz w:val="36"/>
          <w:szCs w:val="36"/>
          <w:rtl w:val="true"/>
        </w:rPr>
        <w:t xml:space="preserve">رضي الله عنه عن رسول الله صلى الله عليه وسلم قال </w:t>
      </w:r>
      <w:r>
        <w:rPr>
          <w:rStyle w:val="Tag100e"/>
          <w:rFonts w:cs="Times New Roman" w:ascii="Times New Roman" w:hAnsi="Times New Roman"/>
          <w:b/>
          <w:bCs/>
          <w:sz w:val="36"/>
          <w:szCs w:val="36"/>
          <w:rtl w:val="true"/>
        </w:rPr>
        <w:t xml:space="preserve">: { </w:t>
      </w:r>
      <w:r>
        <w:rPr>
          <w:rStyle w:val="Subject1"/>
          <w:rFonts w:ascii="Times New Roman" w:hAnsi="Times New Roman" w:cs="Times New Roman"/>
          <w:sz w:val="36"/>
          <w:sz w:val="36"/>
          <w:szCs w:val="36"/>
          <w:rtl w:val="true"/>
        </w:rPr>
        <w:t xml:space="preserve">لا </w:t>
      </w:r>
      <w:r>
        <w:rPr>
          <w:rStyle w:val="Tag120e"/>
          <w:rFonts w:ascii="Times New Roman" w:hAnsi="Times New Roman" w:cs="Times New Roman"/>
          <w:b/>
          <w:b/>
          <w:bCs/>
          <w:sz w:val="36"/>
          <w:sz w:val="36"/>
          <w:szCs w:val="36"/>
          <w:rtl w:val="true"/>
        </w:rPr>
        <w:t xml:space="preserve">يحتكر </w:t>
      </w:r>
      <w:r>
        <w:rPr>
          <w:rStyle w:val="Subject1"/>
          <w:rFonts w:ascii="Times New Roman" w:hAnsi="Times New Roman" w:cs="Times New Roman"/>
          <w:sz w:val="36"/>
          <w:sz w:val="36"/>
          <w:szCs w:val="36"/>
          <w:rtl w:val="true"/>
        </w:rPr>
        <w:t xml:space="preserve">إلا خاطئ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مسل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معمر بن عبد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بفتح الميم وسكون العين وفتح الميم ويقال له معمر بن أبي معمر أسلم قديما وهاجر إلى الحبشة وتأخرت هجرته إلى المدينة ثم هاجر إليها وسكن بها عن رسول الله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حتكر إلا خاطئ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همزة هو العاصي الآث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في الباب أحاديث دالة على تحريم الاحتكار وفي النهاية على قوله صلى الله عليه وسلم من احتكر طعاما قال أي اشتراه وحبسه ليقل فيغلو وظاهر حديث مسلم تحريم الاحتكار للطعام وغيره إلا أن يدعي أنه لا يقال احتكر إلا في الطعام وقد ذهب أبو يوسف إلى عمومه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ما أضر بالناس حبسه فهو احتكار وإن كان ذهبا أو ثيابا و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احتكار إلا في قوت الناس وقوت البهائم ، وهو قول الهادوية والشافعية ولا يخفى أن الأحاديث الواردة في منع الاحتكار وردت مطلقة ومقيدة بالطعام وما كان من الأحاديث على هذا الأسلوب فإنه عند الجمهور لا يقيد فيه المطلق بالمقيد لعدم التعارض بينهما بل يبقى المطلق على إطلاقه وهذا يقتضي أنه يعمل بالمطلق في منع الاحتكار مطلقا ولا يقيد بالقوتين إلا على رأي أبي ثور وقد رده أئمة الأصول وكأن الجمهور خصوه بالقوتين نظرا إلى الحكمة المناسبة للتحريم وهي دفع الضرر عن عامة الناس ، والأغلب في دفع الضرر عن العامة إنما يكون في القوتين فقيدوا الإطلاق بالحكمة المناسبة أو أنهم قيدوه بمذهب الصحابي الراوي ، فقد أخرج مسلم عن سعيد بن المسيب أنه كان يحتكر فقيل له فإنك تحتكر فقال لأن معمرا راوي الحديث كان يحت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بن عبد ال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ا يحتكران الزيت وهذا ظاهر أن سعيدا قيد الإطلاق بعمل الراوي ، وأما معمر فلا يعلم بم قيده ولعله بالحكمة المناسبة التي قيد بها الجمهور </w:t>
      </w:r>
      <w:r>
        <w:rPr>
          <w:rFonts w:cs="Times New Roman" w:ascii="Times New Roman" w:hAnsi="Times New Roman"/>
          <w:sz w:val="36"/>
          <w:szCs w:val="36"/>
          <w:rtl w:val="true"/>
        </w:rPr>
        <w:t xml:space="preserve">. </w:t>
      </w:r>
    </w:p>
    <w:p>
      <w:pPr>
        <w:pStyle w:val="Normal"/>
        <w:bidi w:val="1"/>
        <w:spacing w:lineRule="auto" w:line="480"/>
        <w:ind w:left="0" w:right="0" w:hanging="0"/>
        <w:jc w:val="left"/>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7</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هريرة </w:t>
      </w:r>
      <w:r>
        <w:rPr>
          <w:rStyle w:val="Tag100e"/>
          <w:rFonts w:ascii="Times New Roman" w:hAnsi="Times New Roman" w:cs="Times New Roman"/>
          <w:b/>
          <w:b/>
          <w:bCs/>
          <w:sz w:val="36"/>
          <w:sz w:val="36"/>
          <w:szCs w:val="36"/>
          <w:rtl w:val="true"/>
        </w:rPr>
        <w:t xml:space="preserve">رضي الله عنه عن النبي صلى الله عليه وسلم قال </w:t>
      </w:r>
      <w:r>
        <w:rPr>
          <w:rStyle w:val="Tag100e"/>
          <w:rFonts w:cs="Times New Roman" w:ascii="Times New Roman" w:hAnsi="Times New Roman"/>
          <w:b/>
          <w:bCs/>
          <w:sz w:val="36"/>
          <w:szCs w:val="36"/>
          <w:rtl w:val="true"/>
        </w:rPr>
        <w:t xml:space="preserve">: { </w:t>
      </w:r>
      <w:r>
        <w:rPr>
          <w:rStyle w:val="Subject1"/>
          <w:rFonts w:ascii="Times New Roman" w:hAnsi="Times New Roman" w:cs="Times New Roman"/>
          <w:sz w:val="36"/>
          <w:sz w:val="36"/>
          <w:szCs w:val="36"/>
          <w:rtl w:val="true"/>
        </w:rPr>
        <w:t xml:space="preserve">لا تصروا </w:t>
      </w:r>
      <w:r>
        <w:rPr>
          <w:rStyle w:val="Tag120e"/>
          <w:rFonts w:ascii="Times New Roman" w:hAnsi="Times New Roman" w:cs="Times New Roman"/>
          <w:b/>
          <w:b/>
          <w:bCs/>
          <w:sz w:val="36"/>
          <w:sz w:val="36"/>
          <w:szCs w:val="36"/>
          <w:rtl w:val="true"/>
        </w:rPr>
        <w:t xml:space="preserve">الإبل والغنم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من ابتاعها بعد فهو بخير النظرين بعد أن يحلبها ، إن شاء أمسكها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وإن شاء ردها وصاعا من تمر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متفق عليه </w:t>
      </w:r>
      <w:r>
        <w:rPr>
          <w:rStyle w:val="Tag21e"/>
          <w:rFonts w:ascii="Times New Roman" w:hAnsi="Times New Roman" w:cs="Times New Roman"/>
          <w:b/>
          <w:b/>
          <w:bCs/>
          <w:sz w:val="36"/>
          <w:sz w:val="36"/>
          <w:szCs w:val="36"/>
          <w:rtl w:val="true"/>
        </w:rPr>
        <w:t xml:space="preserve">ولمسلم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هو بالخيار ثلاثة أيام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في رواية له علقها </w:t>
      </w:r>
      <w:r>
        <w:rPr>
          <w:rStyle w:val="Tag21e"/>
          <w:rFonts w:ascii="Times New Roman" w:hAnsi="Times New Roman" w:cs="Times New Roman"/>
          <w:b/>
          <w:b/>
          <w:bCs/>
          <w:sz w:val="36"/>
          <w:sz w:val="36"/>
          <w:szCs w:val="36"/>
          <w:rtl w:val="true"/>
        </w:rPr>
        <w:t xml:space="preserve">البخاري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وردها معها صاعا من طعام ، لا سمراء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w:t>
      </w:r>
      <w:r>
        <w:rPr>
          <w:rStyle w:val="Tag21e"/>
          <w:rFonts w:ascii="Times New Roman" w:hAnsi="Times New Roman" w:cs="Times New Roman"/>
          <w:b/>
          <w:b/>
          <w:bCs/>
          <w:sz w:val="36"/>
          <w:sz w:val="36"/>
          <w:szCs w:val="36"/>
          <w:rtl w:val="true"/>
        </w:rPr>
        <w:t xml:space="preserve">البخاري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التمر أكثر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Style w:val="Tag100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8</w:t>
      </w:r>
      <w:r>
        <w:rPr>
          <w:rStyle w:val="Tag86e"/>
          <w:rFonts w:cs="Times New Roman" w:ascii="Times New Roman" w:hAnsi="Times New Roman"/>
          <w:b/>
          <w:bCs/>
          <w:sz w:val="36"/>
          <w:szCs w:val="36"/>
          <w:rtl w:val="true"/>
        </w:rPr>
        <w:t xml:space="preserve"> ) - </w:t>
      </w:r>
      <w:r>
        <w:rPr>
          <w:rStyle w:val="Tag7e"/>
          <w:rFonts w:ascii="Times New Roman" w:hAnsi="Times New Roman" w:cs="Times New Roman"/>
          <w:b/>
          <w:b/>
          <w:bCs/>
          <w:sz w:val="36"/>
          <w:sz w:val="36"/>
          <w:szCs w:val="36"/>
          <w:rtl w:val="true"/>
        </w:rPr>
        <w:t xml:space="preserve">وعن </w:t>
      </w:r>
      <w:r>
        <w:rPr>
          <w:rStyle w:val="Tag28e"/>
          <w:rFonts w:ascii="Times New Roman" w:hAnsi="Times New Roman" w:cs="Times New Roman"/>
          <w:b/>
          <w:b/>
          <w:bCs/>
          <w:sz w:val="36"/>
          <w:sz w:val="36"/>
          <w:szCs w:val="36"/>
          <w:rtl w:val="true"/>
        </w:rPr>
        <w:t xml:space="preserve">ابن مسعود </w:t>
      </w:r>
      <w:r>
        <w:rPr>
          <w:rStyle w:val="Tag7e"/>
          <w:rFonts w:ascii="Times New Roman" w:hAnsi="Times New Roman" w:cs="Times New Roman"/>
          <w:b/>
          <w:b/>
          <w:bCs/>
          <w:sz w:val="36"/>
          <w:sz w:val="36"/>
          <w:szCs w:val="36"/>
          <w:rtl w:val="true"/>
        </w:rPr>
        <w:t xml:space="preserve">رضي الله عنه قال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 xml:space="preserve">من اشترى محفلة فردها فليرد معها صاعا </w:t>
      </w:r>
      <w:r>
        <w:rPr>
          <w:rStyle w:val="Tag86e"/>
          <w:rFonts w:cs="Times New Roman" w:ascii="Times New Roman" w:hAnsi="Times New Roman"/>
          <w:b/>
          <w:bCs/>
          <w:sz w:val="36"/>
          <w:szCs w:val="36"/>
          <w:rtl w:val="true"/>
        </w:rPr>
        <w:t xml:space="preserve">. </w:t>
      </w:r>
      <w:r>
        <w:rPr>
          <w:rStyle w:val="Tag86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بخاري </w:t>
      </w:r>
      <w:r>
        <w:rPr>
          <w:rStyle w:val="Tag86e"/>
          <w:rFonts w:ascii="Times New Roman" w:hAnsi="Times New Roman" w:cs="Times New Roman"/>
          <w:b/>
          <w:b/>
          <w:bCs/>
          <w:sz w:val="36"/>
          <w:sz w:val="36"/>
          <w:szCs w:val="36"/>
          <w:rtl w:val="true"/>
        </w:rPr>
        <w:t xml:space="preserve">، وزاد </w:t>
      </w:r>
      <w:r>
        <w:rPr>
          <w:rStyle w:val="Tag21e"/>
          <w:rFonts w:ascii="Times New Roman" w:hAnsi="Times New Roman" w:cs="Times New Roman"/>
          <w:b/>
          <w:b/>
          <w:bCs/>
          <w:sz w:val="36"/>
          <w:sz w:val="36"/>
          <w:szCs w:val="36"/>
          <w:rtl w:val="true"/>
        </w:rPr>
        <w:t xml:space="preserve">الإسماعيلي </w:t>
      </w:r>
      <w:r>
        <w:rPr>
          <w:rStyle w:val="Tag86e"/>
          <w:rFonts w:ascii="Times New Roman" w:hAnsi="Times New Roman" w:cs="Times New Roman"/>
          <w:b/>
          <w:b/>
          <w:bCs/>
          <w:sz w:val="36"/>
          <w:sz w:val="36"/>
          <w:szCs w:val="36"/>
          <w:rtl w:val="true"/>
        </w:rPr>
        <w:t xml:space="preserve">من تمر </w:t>
      </w:r>
      <w:r>
        <w:rPr>
          <w:rStyle w:val="Tag86e"/>
          <w:rFonts w:cs="Times New Roman" w:ascii="Times New Roman" w:hAnsi="Times New Roman"/>
          <w:b/>
          <w:bCs/>
          <w:sz w:val="36"/>
          <w:szCs w:val="36"/>
          <w:rtl w:val="true"/>
        </w:rPr>
        <w:t xml:space="preserve">. ( </w:t>
      </w:r>
      <w:r>
        <w:rPr>
          <w:rStyle w:val="Tag7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ابن مسعود </w:t>
      </w:r>
      <w:r>
        <w:rPr>
          <w:rStyle w:val="Tag7e"/>
          <w:rFonts w:ascii="Times New Roman" w:hAnsi="Times New Roman" w:cs="Times New Roman"/>
          <w:b/>
          <w:b/>
          <w:bCs/>
          <w:sz w:val="36"/>
          <w:sz w:val="36"/>
          <w:szCs w:val="36"/>
          <w:rtl w:val="true"/>
        </w:rPr>
        <w:t xml:space="preserve">رضي الله عنه قال </w:t>
      </w:r>
      <w:r>
        <w:rPr>
          <w:rStyle w:val="Tag7e"/>
          <w:rFonts w:cs="Times New Roman" w:ascii="Times New Roman" w:hAnsi="Times New Roman"/>
          <w:b/>
          <w:bCs/>
          <w:sz w:val="36"/>
          <w:szCs w:val="36"/>
          <w:rtl w:val="true"/>
        </w:rPr>
        <w:t xml:space="preserve">: </w:t>
      </w:r>
      <w:r>
        <w:rPr>
          <w:rStyle w:val="Tag7e"/>
          <w:rFonts w:ascii="Times New Roman" w:hAnsi="Times New Roman" w:cs="Times New Roman"/>
          <w:b/>
          <w:b/>
          <w:bCs/>
          <w:sz w:val="36"/>
          <w:sz w:val="36"/>
          <w:szCs w:val="36"/>
          <w:rtl w:val="true"/>
        </w:rPr>
        <w:t>من اشترى شاة محفلة فردها فليرد معها صاعا</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بي هريرة رضي الله عنه عن النبي صلى الله عليه وسلم قال لا تصر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ضم المثناة الفوقية وفتح الصاد المهملة من صرى يصري على الأص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بل والغنم فمن ابتاعها بعد فهو بخير النظ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أي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أن يحلبها إن شاء أمسك وإن شاء ردها وصا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طف على ضمير المفعول في ردها على تقدير ويعط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ت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ول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بالخيار ثلاثة أيا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في رواية له علقها البخ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د معها صاعا من طعام لا سمر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بخاري والتمر أكثر أصل التصرية حبس الماء يقال صريت الماء إذا حبسته وقال الشافعي هي ربط أخلاف الناقة والشاة وترك حلبها حتى يجتمع لبنها فيكثر فيظن المشتري أن ذلك عادتها ولم يذكر في الحديث البقر والحكم واحد لحديث نهي عن التصرية للحيوان إذا أريد بيعه لأنه قد ورد تقييده في رواية النسائي ب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تصروا الإبل والغنم لل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باع أحدكم الشاة أو اللقحة فليحل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هو الراجح عند الجمهور ويدل عليه التعليل بالتدليس والغرر كذا قيل إلا أني لم أر التعليل بهما منصوصا ، وأما التصرية لا للبيع بل ليجتمع الحليب لنفع المالك فهو وإن كان فيه إيذاء للحيوان إلا أنه ليس فيه إضرار فيجوز ، وظاهر الحديث أنه لا يثبت الخيار إلا بعد الحلب ولو ظهرت التصرية بغير حلب فالخيار ثابت ، وثبوت الخيار قاض بصحة بيع المصراة ، وفي الحديث دليل على أن الرد بالتصرية فوري لأن الفاء في قوله فهو بخير النظرين تدل على التعقيب من غير تراخ وإليه ذهب بعض الشافعية وذهب الأكثر إلى أنه على التراخي لقوله فله الخيار ثلاثا ، وأجيب من طرف القائل بالفور أن ذلك محمول على ما إذا لم يعلم أنها مصراة إلا في الثالث لأن الغالب أنها لا تعلم في أقل من ذلك لجواز النقصان باختلاف العلف ونحوه ، ولأن في رواية أحمد والطحا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بأحد النظرين بالخيار إلى أن يحوزها أو يرد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بتداء الثلاث ففيه خلاف قيل من بعد تبين التصرية وقيل من عند العقد وقيل من التفر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ل الحديث أنه يرد عوض اللبن صاعا من تمر ، وأما الرواية التي علقها البخاري بذكر صاعا من طعام فقد رجح البخاري رواية التمر لكونه أكثر ، وإذا ثبت أنه يرد المشتري صاعا من تمر ففي المسألة ثلاثة مذاهب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جمهور من الصحابة والتابعين بإثبات الرد للمصراة ورد صاع من تمر سواء كان اللبن كثيرا أو قليلا والتمر قوتا لأهل البلد أو لا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هادوية ف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رد المصراة ولكنهم قالوا برد اللبن بعينه إن كان باقيا أو مثله إن كان تالفا أو قيمته يوم الرد حيث لم يوجد المثل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لأنه تقرر أن ضمان المتلف إن كان مثليا فبالمثل وإن كان قيميا فبالقيمة ، واللبن إن كان مثليا ضمن بمثله وإن كان قيميا قوم بأحد النقدين وضمن بذلك فكيف يضمن بالتمر أو الطعام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ضا فإنه كان الواجب أن يختلف الضمان بقدر اللبن ولا يقدر بصاع قل أو كث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جيب بأن هذا القياس تضمن العموم في جميع المتلفات وهذا خاص ورد به النص والخاص مقدم على الع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تقدير الصاع فإنه قدره الشارع ليدفع التشاجر لعدم الوقوف على حقيقة قدر اللبن لجواز اختلاطه بحادث بعد البيع ، فقطع الشارع النزاع وقدره بحد لا يبعد رفعا للخصومة وقدره بأقرب شيء إلى اللبن فإنهما كانا قوتا في ذلك الزمان ولهذا الحكم نظائر في الشريعة وهو ضمان الجنايات كالموضحة فإن أرشها مقدر مع الاختلاف في الكبر والصغر والغرة في الجنين مع اختلافه ، والحكمة في ذلك كله دفع التشاجر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حنفية فخالفوا في أصل المسألة و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رد البيع بعيب التصرية فلا يجب رد الصاع من التمر ، واعتذروا عن الحديث بأعذار كث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قدح في الصحابي الراوي للحدي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بأنه حديث مضطرب وبأنه منسوخ وبأنه معارض بقوله تعا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عاقبتم فعاقبوا بمثل ما عوقبتم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لها أعذار مردودة و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ديث خالف قياس الأصول من جهات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أو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حيث إن اللبن التالف إن كان موجودا عند العقد فقد نقص جزء من المبيع فيمتنع الرد وإن كان حادثا عند المشتري فهو غير مضم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جيب أولا بأن الحديث أصل مستقل برأسه ولا يقال إنه خالف قياس الأصو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ثان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النقص إنما يمنع الرد إذا لم يكن لاستعلام العيب وهو هنا لاستعلام العيب فلا يمنع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حيث إنه جعل الخيار فيه ثلاثا مع أن خيار العيب وخيار المجلس وخيار الرؤية لا يقدر شيء منها بالثلا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جيب بأن المصراة انفردت بالمدة المذكورة لأنه لا يتبين حكم التصرية في الأغلب إلا بها بخلاف غير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يلزم ضمان الأعيان مع بقائها حيث كان اللبن موجو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جيب عنه بأنه غير موجود متميز لأنه مختلط باللبن الحادث فقد تعذر رده بعينه بسبب الاختلاط فيكون مثل ضمان العبد الآبق المغصوب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راب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حيث إنه يلزم إثبات الرد بغير عيب لأنه لو كان نقصان اللبن عيبا لثبت به الرد من دون تصرية ولا اشتراط لأنه لم يشترط الر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جيب بأنه في حكم خيار الشرط من حيث المعنى فإن المشتري لما رأى ضرعها مملوءا فكأن البائع شرط له أن ذلك عادة لها وقد ثبت لهذا نظائر مثل ما تقدم في تلقي الجلو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تقرر عندك ضعف القولين الآخرين علمت أن الحق هو الأول وعرفت أن الحديث أصل في النهي عن الغش وفي ثبوت الخيار لمن دلس عليه وفي أن التدليس لا يفسد أصل العقد وفي تحريم التصرية للمبيع وثبوت الخيار 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أخرج أحمد وابن ماجه من حديث ابن مسعود مرفو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ع المحفلات خلابة ولا تحل الخلابة ل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إسناده ضعف ، ورواه ابن أبي شيبة موقوفا بسند صحيح ، والمحفلات جمع محفلة بالحاء المهملة والفاء التي تجمع لبنها في ضروعها ، والخلابة بكسر الخاء المعجمة وتخفيف اللام بعدها موحدة الخداع </w:t>
      </w:r>
      <w:r>
        <w:rPr>
          <w:rFonts w:cs="Times New Roman" w:ascii="Times New Roman" w:hAnsi="Times New Roman"/>
          <w:sz w:val="36"/>
          <w:szCs w:val="36"/>
          <w:rtl w:val="true"/>
        </w:rPr>
        <w:t xml:space="preserve">. ( </w:t>
      </w:r>
      <w:r>
        <w:rPr>
          <w:rFonts w:cs="Times New Roman" w:ascii="Times New Roman" w:hAnsi="Times New Roman"/>
          <w:sz w:val="36"/>
          <w:szCs w:val="36"/>
        </w:rPr>
        <w:t>768</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عن ابن مسعود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شترى محفلة فردها فليرد معها صا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بخاري ، وزاد الإسماعيلي من تمر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عن ابن مسعود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شترى شاة محفلة فردها فليرد معها صا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بخاري وزاد الإسماعيلي من ت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رفعه المصنف بل وقفه على ابن مسعود لأن البخاري لم يرفعه وقد تقدم الكلام على معناه مستوفى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69</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هريرة </w:t>
      </w:r>
      <w:r>
        <w:rPr>
          <w:rStyle w:val="Tag100e"/>
          <w:rFonts w:ascii="Times New Roman" w:hAnsi="Times New Roman" w:cs="Times New Roman"/>
          <w:b/>
          <w:b/>
          <w:bCs/>
          <w:sz w:val="36"/>
          <w:sz w:val="36"/>
          <w:szCs w:val="36"/>
          <w:rtl w:val="true"/>
        </w:rPr>
        <w:t xml:space="preserve">رضي الله عنه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رسول الله صلى الله عليه وسلم مر على صبرة من طعام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أدخل يده فيها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نالت أصابعه بللا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ف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ما هذا يا صاحب الطعام ؟ 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صابته السماء يا رسول الله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قال </w:t>
      </w:r>
      <w:r>
        <w:rPr>
          <w:rStyle w:val="Tag3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فلا جعلته فوق الطعام كي يراه الناس ؟ </w:t>
      </w:r>
      <w:r>
        <w:rPr>
          <w:rStyle w:val="Subject1"/>
          <w:rFonts w:ascii="Times New Roman" w:hAnsi="Times New Roman" w:cs="Times New Roman"/>
          <w:sz w:val="36"/>
          <w:sz w:val="36"/>
          <w:szCs w:val="36"/>
          <w:rtl w:val="true"/>
        </w:rPr>
        <w:t xml:space="preserve">من </w:t>
      </w:r>
      <w:r>
        <w:rPr>
          <w:rStyle w:val="Tag120e"/>
          <w:rFonts w:ascii="Times New Roman" w:hAnsi="Times New Roman" w:cs="Times New Roman"/>
          <w:b/>
          <w:b/>
          <w:bCs/>
          <w:sz w:val="36"/>
          <w:sz w:val="36"/>
          <w:szCs w:val="36"/>
          <w:rtl w:val="true"/>
        </w:rPr>
        <w:t xml:space="preserve">غش </w:t>
      </w:r>
      <w:r>
        <w:rPr>
          <w:rStyle w:val="Subject1"/>
          <w:rFonts w:ascii="Times New Roman" w:hAnsi="Times New Roman" w:cs="Times New Roman"/>
          <w:sz w:val="36"/>
          <w:sz w:val="36"/>
          <w:szCs w:val="36"/>
          <w:rtl w:val="true"/>
        </w:rPr>
        <w:t xml:space="preserve">فليس مني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مسل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بي هريرة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مر على صبر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صبرة بضم الصاد المهملة وسكون الموحدة الكومة المجموعة من الطعا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ن طعام فأدخل يده فيها فنالت أصابعه بللا فقال ما هذا يا صاحب الطعام قال أصابته السماء يا رسول الله قال أفلا جعلته فوق الطعام كي يراه الناس من غش فليس مني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ووي كذا في الأصول مني بياء المتكلم وهو صحيح ومعناه ليس ممن اهتدى بهديي واقتدى بعلمي وعملي وحسن طريقتي ، وقال سفيان بن عيينة يكره تفسير مثل هذا ونقول نمسك عن تأويله ليكون أوقع في النفوس وأبلغ في الزج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دليل على تحريم الغش وهو مجمع على تحريمه شرعا مذموم فاعله عقلا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70</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عبد الله بن بريدة </w:t>
      </w:r>
      <w:r>
        <w:rPr>
          <w:rStyle w:val="Tag100e"/>
          <w:rFonts w:ascii="Times New Roman" w:hAnsi="Times New Roman" w:cs="Times New Roman"/>
          <w:b/>
          <w:b/>
          <w:bCs/>
          <w:sz w:val="36"/>
          <w:sz w:val="36"/>
          <w:szCs w:val="36"/>
          <w:rtl w:val="true"/>
        </w:rPr>
        <w:t xml:space="preserve">عن أبيه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رسول الله صلى الله عليه وسلم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من </w:t>
      </w:r>
      <w:r>
        <w:rPr>
          <w:rStyle w:val="Tag120e"/>
          <w:rFonts w:ascii="Times New Roman" w:hAnsi="Times New Roman" w:cs="Times New Roman"/>
          <w:b/>
          <w:b/>
          <w:bCs/>
          <w:sz w:val="36"/>
          <w:sz w:val="36"/>
          <w:szCs w:val="36"/>
          <w:rtl w:val="true"/>
        </w:rPr>
        <w:t xml:space="preserve">حبس العنب أيام </w:t>
      </w:r>
      <w:r>
        <w:rPr>
          <w:rStyle w:val="Subject1"/>
          <w:rFonts w:ascii="Times New Roman" w:hAnsi="Times New Roman" w:cs="Times New Roman"/>
          <w:sz w:val="36"/>
          <w:sz w:val="36"/>
          <w:szCs w:val="36"/>
          <w:rtl w:val="true"/>
        </w:rPr>
        <w:t xml:space="preserve">القطاف حتى يبيعه ممن يتخذه </w:t>
      </w:r>
      <w:r>
        <w:rPr>
          <w:rStyle w:val="Tag120e"/>
          <w:rFonts w:ascii="Times New Roman" w:hAnsi="Times New Roman" w:cs="Times New Roman"/>
          <w:b/>
          <w:b/>
          <w:bCs/>
          <w:sz w:val="36"/>
          <w:sz w:val="36"/>
          <w:szCs w:val="36"/>
          <w:rtl w:val="true"/>
        </w:rPr>
        <w:t xml:space="preserve">خمرا </w:t>
      </w:r>
      <w:r>
        <w:rPr>
          <w:rStyle w:val="Tag3e"/>
          <w:rFonts w:ascii="Times New Roman" w:hAnsi="Times New Roman" w:cs="Times New Roman"/>
          <w:b/>
          <w:b/>
          <w:bCs/>
          <w:sz w:val="36"/>
          <w:sz w:val="36"/>
          <w:szCs w:val="36"/>
          <w:rtl w:val="true"/>
        </w:rPr>
        <w:t xml:space="preserve">فقد تقحم النار على بصيرة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طبراني </w:t>
      </w:r>
      <w:r>
        <w:rPr>
          <w:rStyle w:val="Tag68e"/>
          <w:rFonts w:ascii="Times New Roman" w:hAnsi="Times New Roman" w:cs="Times New Roman"/>
          <w:b/>
          <w:b/>
          <w:bCs/>
          <w:sz w:val="36"/>
          <w:sz w:val="36"/>
          <w:szCs w:val="36"/>
          <w:rtl w:val="true"/>
        </w:rPr>
        <w:t xml:space="preserve">في الأوسط </w:t>
      </w:r>
      <w:r>
        <w:rPr>
          <w:rStyle w:val="Tag100e"/>
          <w:rFonts w:ascii="Times New Roman" w:hAnsi="Times New Roman" w:cs="Times New Roman"/>
          <w:b/>
          <w:b/>
          <w:bCs/>
          <w:sz w:val="36"/>
          <w:sz w:val="36"/>
          <w:szCs w:val="36"/>
          <w:rtl w:val="true"/>
        </w:rPr>
        <w:t xml:space="preserve">بإسناد حسن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عبد الله بن بري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أبو سهل عبد الله بن بريدة بن الحصيب الأسلمي قاضي مرو تابعي ثقة ، سمع أباه وغي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أبيه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حبس العنب أيام القطاف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أيام التي يقطف فيها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حتى يبيعه ممن يتخذه خمرا فقد تقحم النار على بصير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ي على علم بالسبب الموجب لدخ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طبراني في الأوسط بإسناد 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ه البيهقي في شعب الإيمان من حديث بريدة بزي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يبيعه من يهودي أو نصراني أو ممن يعلم أنه يتخذه خمرا فقد تقحم في النار على بص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دليل على تحريم بيع العنب ممن يتخذه خمرا لوعيد البائع بالنار وهو مع القصد محرم إجماعا ، وأما مع عدم القصد فقال الهادوية يجوز البيع مع الكراهة ، ويؤول بأن ذلك مع الشك في جعله خمرا ، وأما إذا علمه فهو محرم ، ويقال على ذلك ما كان يستعان به في معصية ، وأما ما لا يفعل إلا لمعصية كالمزامير والطنابير ونحوها فلا يجوز بيعها ولا شراؤها إجماعا وكذلك بيع السلاح والكراع من الكفار والبغاة إذا كانوا يستعينون بها على حرب المسلمين فإنه لا يجوز إلا أن يباع بأفضل منه جاز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71</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2e"/>
          <w:rFonts w:ascii="Times New Roman" w:hAnsi="Times New Roman" w:cs="Times New Roman"/>
          <w:b/>
          <w:b/>
          <w:bCs/>
          <w:sz w:val="36"/>
          <w:sz w:val="36"/>
          <w:szCs w:val="36"/>
          <w:rtl w:val="true"/>
        </w:rPr>
        <w:t xml:space="preserve">عائشة </w:t>
      </w:r>
      <w:r>
        <w:rPr>
          <w:rStyle w:val="Tag100e"/>
          <w:rFonts w:ascii="Times New Roman" w:hAnsi="Times New Roman" w:cs="Times New Roman"/>
          <w:b/>
          <w:b/>
          <w:bCs/>
          <w:sz w:val="36"/>
          <w:sz w:val="36"/>
          <w:szCs w:val="36"/>
          <w:rtl w:val="true"/>
        </w:rPr>
        <w:t xml:space="preserve">قالت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رسول الله صلى الله عليه وسلم </w:t>
      </w:r>
      <w:r>
        <w:rPr>
          <w:rStyle w:val="Tag100e"/>
          <w:rFonts w:cs="Times New Roman" w:ascii="Times New Roman" w:hAnsi="Times New Roman"/>
          <w:b/>
          <w:bCs/>
          <w:sz w:val="36"/>
          <w:szCs w:val="36"/>
          <w:rtl w:val="true"/>
        </w:rPr>
        <w:t xml:space="preserve">: { </w:t>
      </w:r>
      <w:r>
        <w:rPr>
          <w:rStyle w:val="Tag120e"/>
          <w:rFonts w:ascii="Times New Roman" w:hAnsi="Times New Roman" w:cs="Times New Roman"/>
          <w:b/>
          <w:b/>
          <w:bCs/>
          <w:sz w:val="36"/>
          <w:sz w:val="36"/>
          <w:szCs w:val="36"/>
          <w:rtl w:val="true"/>
        </w:rPr>
        <w:t xml:space="preserve">الخراج بالضمان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الخمسة ، وضعفه </w:t>
      </w:r>
      <w:r>
        <w:rPr>
          <w:rStyle w:val="Tag21e"/>
          <w:rFonts w:ascii="Times New Roman" w:hAnsi="Times New Roman" w:cs="Times New Roman"/>
          <w:b/>
          <w:b/>
          <w:bCs/>
          <w:sz w:val="36"/>
          <w:sz w:val="36"/>
          <w:szCs w:val="36"/>
          <w:rtl w:val="true"/>
        </w:rPr>
        <w:t xml:space="preserve">البخاري </w:t>
      </w:r>
      <w:r>
        <w:rPr>
          <w:rStyle w:val="Tag100e"/>
          <w:rFonts w:ascii="Times New Roman" w:hAnsi="Times New Roman" w:cs="Times New Roman"/>
          <w:b/>
          <w:b/>
          <w:bCs/>
          <w:sz w:val="36"/>
          <w:sz w:val="36"/>
          <w:szCs w:val="36"/>
          <w:rtl w:val="true"/>
        </w:rPr>
        <w:t xml:space="preserve">، </w:t>
      </w:r>
      <w:r>
        <w:rPr>
          <w:rStyle w:val="Tag21e"/>
          <w:rFonts w:ascii="Times New Roman" w:hAnsi="Times New Roman" w:cs="Times New Roman"/>
          <w:b/>
          <w:b/>
          <w:bCs/>
          <w:sz w:val="36"/>
          <w:sz w:val="36"/>
          <w:szCs w:val="36"/>
          <w:rtl w:val="true"/>
        </w:rPr>
        <w:t xml:space="preserve">وأبو داود </w:t>
      </w:r>
      <w:r>
        <w:rPr>
          <w:rStyle w:val="Tag100e"/>
          <w:rFonts w:ascii="Times New Roman" w:hAnsi="Times New Roman" w:cs="Times New Roman"/>
          <w:b/>
          <w:b/>
          <w:bCs/>
          <w:sz w:val="36"/>
          <w:sz w:val="36"/>
          <w:szCs w:val="36"/>
          <w:rtl w:val="true"/>
        </w:rPr>
        <w:t xml:space="preserve">، وصححه </w:t>
      </w:r>
      <w:r>
        <w:rPr>
          <w:rStyle w:val="Tag21e"/>
          <w:rFonts w:ascii="Times New Roman" w:hAnsi="Times New Roman" w:cs="Times New Roman"/>
          <w:b/>
          <w:b/>
          <w:bCs/>
          <w:sz w:val="36"/>
          <w:sz w:val="36"/>
          <w:szCs w:val="36"/>
          <w:rtl w:val="true"/>
        </w:rPr>
        <w:t xml:space="preserve">الترمذي </w:t>
      </w:r>
      <w:r>
        <w:rPr>
          <w:rStyle w:val="Tag100e"/>
          <w:rFonts w:ascii="Times New Roman" w:hAnsi="Times New Roman" w:cs="Times New Roman"/>
          <w:b/>
          <w:b/>
          <w:bCs/>
          <w:sz w:val="36"/>
          <w:sz w:val="36"/>
          <w:szCs w:val="36"/>
          <w:rtl w:val="true"/>
        </w:rPr>
        <w:t xml:space="preserve">، وابن خزيمة ، </w:t>
      </w:r>
      <w:r>
        <w:rPr>
          <w:rStyle w:val="Tag21e"/>
          <w:rFonts w:ascii="Times New Roman" w:hAnsi="Times New Roman" w:cs="Times New Roman"/>
          <w:b/>
          <w:b/>
          <w:bCs/>
          <w:sz w:val="36"/>
          <w:sz w:val="36"/>
          <w:szCs w:val="36"/>
          <w:rtl w:val="true"/>
        </w:rPr>
        <w:t xml:space="preserve">وابن الجارود </w:t>
      </w:r>
      <w:r>
        <w:rPr>
          <w:rStyle w:val="Tag100e"/>
          <w:rFonts w:ascii="Times New Roman" w:hAnsi="Times New Roman" w:cs="Times New Roman"/>
          <w:b/>
          <w:b/>
          <w:bCs/>
          <w:sz w:val="36"/>
          <w:sz w:val="36"/>
          <w:szCs w:val="36"/>
          <w:rtl w:val="true"/>
        </w:rPr>
        <w:t xml:space="preserve">، </w:t>
      </w:r>
      <w:r>
        <w:rPr>
          <w:rStyle w:val="Tag21e"/>
          <w:rFonts w:ascii="Times New Roman" w:hAnsi="Times New Roman" w:cs="Times New Roman"/>
          <w:b/>
          <w:b/>
          <w:bCs/>
          <w:sz w:val="36"/>
          <w:sz w:val="36"/>
          <w:szCs w:val="36"/>
          <w:rtl w:val="true"/>
        </w:rPr>
        <w:t xml:space="preserve">وابن حبان </w:t>
      </w:r>
      <w:r>
        <w:rPr>
          <w:rStyle w:val="Tag100e"/>
          <w:rFonts w:ascii="Times New Roman" w:hAnsi="Times New Roman" w:cs="Times New Roman"/>
          <w:b/>
          <w:b/>
          <w:bCs/>
          <w:sz w:val="36"/>
          <w:sz w:val="36"/>
          <w:szCs w:val="36"/>
          <w:rtl w:val="true"/>
        </w:rPr>
        <w:t xml:space="preserve">، </w:t>
      </w:r>
      <w:r>
        <w:rPr>
          <w:rStyle w:val="Tag21e"/>
          <w:rFonts w:ascii="Times New Roman" w:hAnsi="Times New Roman" w:cs="Times New Roman"/>
          <w:b/>
          <w:b/>
          <w:bCs/>
          <w:sz w:val="36"/>
          <w:sz w:val="36"/>
          <w:szCs w:val="36"/>
          <w:rtl w:val="true"/>
        </w:rPr>
        <w:t xml:space="preserve">والحاكم </w:t>
      </w:r>
      <w:r>
        <w:rPr>
          <w:rStyle w:val="Tag100e"/>
          <w:rFonts w:ascii="Times New Roman" w:hAnsi="Times New Roman" w:cs="Times New Roman"/>
          <w:b/>
          <w:b/>
          <w:bCs/>
          <w:sz w:val="36"/>
          <w:sz w:val="36"/>
          <w:szCs w:val="36"/>
          <w:rtl w:val="true"/>
        </w:rPr>
        <w:t xml:space="preserve">، </w:t>
      </w:r>
      <w:r>
        <w:rPr>
          <w:rStyle w:val="Tag21e"/>
          <w:rFonts w:ascii="Times New Roman" w:hAnsi="Times New Roman" w:cs="Times New Roman"/>
          <w:b/>
          <w:b/>
          <w:bCs/>
          <w:sz w:val="36"/>
          <w:sz w:val="36"/>
          <w:szCs w:val="36"/>
          <w:rtl w:val="true"/>
        </w:rPr>
        <w:t xml:space="preserve">وابن القطان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عائشة رضي الله عنها قا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خراج بالضمان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الخمسة وضعفه البخ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فيه مسلم بن خالد الزنجي وهو ذاهب الحدي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بو داود وصححه الترمذي وابن خزيمة وابن الجارود وابن حبان والحاكم وابن القط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ديث أخرجه الشافعي وأصحاب السنن بطوله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اشترى غلاما في زمن رسول الله صلى الله عليه وسلم وكان عنده ما شاء الله ثم رده من عيب وجده فقضى رسول الله صلى الله عليه وسلم برده بالعيب فقال المقضي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استعمله فقال رسول الله صلى الله عليه وسلم الخراج بالضم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خراج هو الغلة والكراء ، ومعناه أن المبيع إذا كان له دخل وغلة فإن مالك الرقبة الذي هو ضامن لها يملك خراجها لضمان أصلها ، فإذا ابتاع رجل أرضا فاستعملها أو ماشية فنتجها أو دابة فركبها أو عبدا فاستخدمه ثم وجد به عيبا فله أن يرد الرقبة ولا شيء عليه فيما انتفع به لأنها لو تلفت ما بين مدة الفسخ والعقد لكانت في ضمان المشتري فوجب أن يكون الخراج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اختلف العلماء في المسألة على ثلاثة أقو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شافعي أن الخراج بالضمان على ما قررناه في معنى الحديث وما وجد من الفوائد الأصلية والفرعية فهو للمشتري ويرد المبيع ما لم يكن ناقصا عما أخذ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هادوية أنه يفرق بين الفوائد الأصلية والفرعية فيستحق المشتري الفرعية ، وأما الأصلية فتصير أمانة في يده فإن رد المشتري المبيع بالحكم وجب الرد ويضمن التلف وإن كان بالتراضي لم يردها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حنفية أن المشتري يستحق الفوائد الفرعية كالكراء ، وأما الفوائد الأصلية كالثمر فإن كانت باقية ردها مع الأصل وإن كانت تالفة امتنع الرد واستحق الأرش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راب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لك أنه يفرق بين الفوائد الأصلية كالصوف والشعر فيستحقه المشتري والولد يرده مع أمه ، وهذا ما لم تكن متصلة بالمبيع وقت الرد فإن كانت متصلة وجب الرد لها إجماعا هذا ما قاله المذكو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ظاهر فيما ذهب إليه الشافعي ، وأما إذا وطئ المشتري الأمة ثم وجد فيها عيبا فقد اختلف العلماء في ذلك فقالت الهادوية وأهل الرأي والثوري وإسحاق يمتنع الرد لأن الوطء جناية لأنه لا يحل وطء الأمة لأصل المشتري ولا لفصله فقد عيبها بذلك قالوا وكذا مقدمات الوطء يمتنع الرد بعدها لذلك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ه يرجع على البائع بأرش العيب وقيل يردها ويرد معها مهر مثلها ومنهم من فرق بين الثيب والبكر وقد استوفى الخطابي ذلك ونقله الشارح والكل أقوال عارية عن الاستدلال ودعوى أن الوطء جناية دعوى غير صحيحة ، والتعليل بأنه حرمها به على أصوله وفصوله فكانت جناية عليل فإنه لم ينحصر المشتري لها فيهما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عروة البارقي </w:t>
      </w:r>
      <w:r>
        <w:rPr>
          <w:rStyle w:val="Tag100e"/>
          <w:rFonts w:ascii="Times New Roman" w:hAnsi="Times New Roman" w:cs="Times New Roman"/>
          <w:b/>
          <w:b/>
          <w:bCs/>
          <w:sz w:val="36"/>
          <w:sz w:val="36"/>
          <w:szCs w:val="36"/>
          <w:rtl w:val="true"/>
        </w:rPr>
        <w:t xml:space="preserve">رضي الله عنه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النبي صلى الله عليه وسلم أعطاه دينارا ليشتري به أضحية ، أو شاة ، فاشترى به شاتين ، فباع إحداهما بدينار ، فأتاه بشاة ودينار فدعا له بالبركة في بيعه ، فكان لو اشترى ترابا لربح فيه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رواه الخمسة إلا </w:t>
      </w:r>
      <w:r>
        <w:rPr>
          <w:rStyle w:val="Tag21e"/>
          <w:rFonts w:ascii="Times New Roman" w:hAnsi="Times New Roman" w:cs="Times New Roman"/>
          <w:b/>
          <w:b/>
          <w:bCs/>
          <w:sz w:val="36"/>
          <w:sz w:val="36"/>
          <w:szCs w:val="36"/>
          <w:rtl w:val="true"/>
        </w:rPr>
        <w:t xml:space="preserve">النسائي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قد أخرجه </w:t>
      </w:r>
      <w:r>
        <w:rPr>
          <w:rStyle w:val="Tag21e"/>
          <w:rFonts w:ascii="Times New Roman" w:hAnsi="Times New Roman" w:cs="Times New Roman"/>
          <w:b/>
          <w:b/>
          <w:bCs/>
          <w:sz w:val="36"/>
          <w:sz w:val="36"/>
          <w:szCs w:val="36"/>
          <w:rtl w:val="true"/>
        </w:rPr>
        <w:t xml:space="preserve">البخاري </w:t>
      </w:r>
      <w:r>
        <w:rPr>
          <w:rStyle w:val="Tag100e"/>
          <w:rFonts w:ascii="Times New Roman" w:hAnsi="Times New Roman" w:cs="Times New Roman"/>
          <w:b/>
          <w:b/>
          <w:bCs/>
          <w:sz w:val="36"/>
          <w:sz w:val="36"/>
          <w:szCs w:val="36"/>
          <w:rtl w:val="true"/>
        </w:rPr>
        <w:t xml:space="preserve">في ضمن حديث ، ولم يسق لفظه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أورد </w:t>
      </w:r>
      <w:r>
        <w:rPr>
          <w:rStyle w:val="Tag21e"/>
          <w:rFonts w:ascii="Times New Roman" w:hAnsi="Times New Roman" w:cs="Times New Roman"/>
          <w:b/>
          <w:b/>
          <w:bCs/>
          <w:sz w:val="36"/>
          <w:sz w:val="36"/>
          <w:szCs w:val="36"/>
          <w:rtl w:val="true"/>
        </w:rPr>
        <w:t xml:space="preserve">الترمذي </w:t>
      </w:r>
      <w:r>
        <w:rPr>
          <w:rStyle w:val="Tag100e"/>
          <w:rFonts w:ascii="Times New Roman" w:hAnsi="Times New Roman" w:cs="Times New Roman"/>
          <w:b/>
          <w:b/>
          <w:bCs/>
          <w:sz w:val="36"/>
          <w:sz w:val="36"/>
          <w:szCs w:val="36"/>
          <w:rtl w:val="true"/>
        </w:rPr>
        <w:t xml:space="preserve">له شاهدا من حديث </w:t>
      </w:r>
      <w:r>
        <w:rPr>
          <w:rStyle w:val="Tag21e"/>
          <w:rFonts w:ascii="Times New Roman" w:hAnsi="Times New Roman" w:cs="Times New Roman"/>
          <w:b/>
          <w:b/>
          <w:bCs/>
          <w:sz w:val="36"/>
          <w:sz w:val="36"/>
          <w:szCs w:val="36"/>
          <w:rtl w:val="true"/>
        </w:rPr>
        <w:t xml:space="preserve">حكيم بن حزا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عروة البارقي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أعطاه دينارا يشتري به أضحية أو شاة فاشترى به شاتين فباع إحداهما بدينار فأتاه بشاة ودينار فدعا له بالبركة في بيعه فكان لو اشترى ترابا لربح في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الخمسة إلا النسائي وقد أخرجه البخاري ضمن حديث ولم يسق لفظه وأورد له الترمذي شاهدا من حديث حكيم بن حز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ديث في إسناده سعيد بن زيد أخو حماد مختلف فيه قال المنذري والنووي إسناده حسن صحيح وفيه كلام كثير وقال المصن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واب أنه متصل في إسناده مبهم وفي الحديث دلالة على أن عروة شرى ما لم يوكل بشرائه وباع كذلك لأنه أعطاه دينارا لشراء أضحية فلو وقف على الأمر لشرى ببعض الدينار الأضحية ورد البعض وهذا الذي فعله هو الذي تسميه الفقهاء العقد الموقوف الذي ينفذ بالإجازة وقد وقعت هنا وللعلماء فيه خمسة أقوا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يصح العقد الموقوف وذهب إلى هذا جماعة من السلف والهادوية عملا بالحديث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لا يصح وإليه ذهب الشافعي وقال إن الإجازة لا تصححه محتجا بحدي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بع ما ليس عند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ه أبو داود والترمذي والنسائي ؛ وهو شامل للمعدوم وملك الغير وتردد الشافعي في صحة حديث عروة وعلق القول به على صحت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فصيل لأبي حنيفة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وز البيع لا الشراء وكأنه فرق بينهما بأن البيع إخراج عن ملك المالك وللمالك حق في استبقاء ملكه فإذا أجاز فقد أسقط حقه بخلاف الشراء فإنه إثبات لملك فلا بد من تولي المالك لذل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راب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لك وهو عكس ما قاله أبو حنيفة وكأنه أراد الجمع بين الحديثين حديث لا تبع ما ليس عندك وحديث عروة فيعمل به ما لم يعارض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خام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يصح إذا وكل بشراء شيء فيشتري بعضه وهو للجصاص وإذا صح حديث عروة فالعمل به هو الراجح وفيه دليل على صحة بيع الأضحية وإن تعينت بالشراء لإبدال المثل ولا تطيب زيادة الثمن ولذا أمره بالتصدق بها وفي دعائه صلى الله عليه وسلم له بالبركة دليل على أن شكر الصنيع لمن فعل المعروف ومكافأته مستحبة ولو بالدعاء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73</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سعيد الخدري </w:t>
      </w:r>
      <w:r>
        <w:rPr>
          <w:rStyle w:val="Tag100e"/>
          <w:rFonts w:ascii="Times New Roman" w:hAnsi="Times New Roman" w:cs="Times New Roman"/>
          <w:b/>
          <w:b/>
          <w:bCs/>
          <w:sz w:val="36"/>
          <w:sz w:val="36"/>
          <w:szCs w:val="36"/>
          <w:rtl w:val="true"/>
        </w:rPr>
        <w:t xml:space="preserve">رضي الله عنه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النبي صلى الله عليه وسلم نهى عن </w:t>
      </w:r>
      <w:r>
        <w:rPr>
          <w:rStyle w:val="Tag120e"/>
          <w:rFonts w:ascii="Times New Roman" w:hAnsi="Times New Roman" w:cs="Times New Roman"/>
          <w:b/>
          <w:b/>
          <w:bCs/>
          <w:sz w:val="36"/>
          <w:sz w:val="36"/>
          <w:szCs w:val="36"/>
          <w:rtl w:val="true"/>
        </w:rPr>
        <w:t xml:space="preserve">شراء </w:t>
      </w:r>
      <w:r>
        <w:rPr>
          <w:rStyle w:val="Subject1"/>
          <w:rFonts w:ascii="Times New Roman" w:hAnsi="Times New Roman" w:cs="Times New Roman"/>
          <w:sz w:val="36"/>
          <w:sz w:val="36"/>
          <w:szCs w:val="36"/>
          <w:rtl w:val="true"/>
        </w:rPr>
        <w:t xml:space="preserve">ما في </w:t>
      </w:r>
      <w:r>
        <w:rPr>
          <w:rStyle w:val="Tag120e"/>
          <w:rFonts w:ascii="Times New Roman" w:hAnsi="Times New Roman" w:cs="Times New Roman"/>
          <w:b/>
          <w:b/>
          <w:bCs/>
          <w:sz w:val="36"/>
          <w:sz w:val="36"/>
          <w:szCs w:val="36"/>
          <w:rtl w:val="true"/>
        </w:rPr>
        <w:t xml:space="preserve">بطون الأنعام </w:t>
      </w:r>
      <w:r>
        <w:rPr>
          <w:rStyle w:val="Tag3e"/>
          <w:rFonts w:ascii="Times New Roman" w:hAnsi="Times New Roman" w:cs="Times New Roman"/>
          <w:b/>
          <w:b/>
          <w:bCs/>
          <w:sz w:val="36"/>
          <w:sz w:val="36"/>
          <w:szCs w:val="36"/>
          <w:rtl w:val="true"/>
        </w:rPr>
        <w:t xml:space="preserve">حتى تضع ، وعن بيع ما في ضروعها ، وعن </w:t>
      </w:r>
      <w:r>
        <w:rPr>
          <w:rStyle w:val="Tag120e"/>
          <w:rFonts w:ascii="Times New Roman" w:hAnsi="Times New Roman" w:cs="Times New Roman"/>
          <w:b/>
          <w:b/>
          <w:bCs/>
          <w:sz w:val="36"/>
          <w:sz w:val="36"/>
          <w:szCs w:val="36"/>
          <w:rtl w:val="true"/>
        </w:rPr>
        <w:t xml:space="preserve">شراء العبد </w:t>
      </w:r>
      <w:r>
        <w:rPr>
          <w:rStyle w:val="Subject1"/>
          <w:rFonts w:ascii="Times New Roman" w:hAnsi="Times New Roman" w:cs="Times New Roman"/>
          <w:sz w:val="36"/>
          <w:sz w:val="36"/>
          <w:szCs w:val="36"/>
          <w:rtl w:val="true"/>
        </w:rPr>
        <w:t xml:space="preserve">وهو </w:t>
      </w:r>
      <w:r>
        <w:rPr>
          <w:rStyle w:val="Tag120e"/>
          <w:rFonts w:ascii="Times New Roman" w:hAnsi="Times New Roman" w:cs="Times New Roman"/>
          <w:b/>
          <w:b/>
          <w:bCs/>
          <w:sz w:val="36"/>
          <w:sz w:val="36"/>
          <w:szCs w:val="36"/>
          <w:rtl w:val="true"/>
        </w:rPr>
        <w:t xml:space="preserve">آبق </w:t>
      </w:r>
      <w:r>
        <w:rPr>
          <w:rStyle w:val="Tag3e"/>
          <w:rFonts w:ascii="Times New Roman" w:hAnsi="Times New Roman" w:cs="Times New Roman"/>
          <w:b/>
          <w:b/>
          <w:bCs/>
          <w:sz w:val="36"/>
          <w:sz w:val="36"/>
          <w:szCs w:val="36"/>
          <w:rtl w:val="true"/>
        </w:rPr>
        <w:t xml:space="preserve">، وعن </w:t>
      </w:r>
      <w:r>
        <w:rPr>
          <w:rStyle w:val="Tag120e"/>
          <w:rFonts w:ascii="Times New Roman" w:hAnsi="Times New Roman" w:cs="Times New Roman"/>
          <w:b/>
          <w:b/>
          <w:bCs/>
          <w:sz w:val="36"/>
          <w:sz w:val="36"/>
          <w:szCs w:val="36"/>
          <w:rtl w:val="true"/>
        </w:rPr>
        <w:t xml:space="preserve">شراء المغانم </w:t>
      </w:r>
      <w:r>
        <w:rPr>
          <w:rStyle w:val="Tag3e"/>
          <w:rFonts w:ascii="Times New Roman" w:hAnsi="Times New Roman" w:cs="Times New Roman"/>
          <w:b/>
          <w:b/>
          <w:bCs/>
          <w:sz w:val="36"/>
          <w:sz w:val="36"/>
          <w:szCs w:val="36"/>
          <w:rtl w:val="true"/>
        </w:rPr>
        <w:t xml:space="preserve">حتى تقسم ، وعن </w:t>
      </w:r>
      <w:r>
        <w:rPr>
          <w:rStyle w:val="Tag120e"/>
          <w:rFonts w:ascii="Times New Roman" w:hAnsi="Times New Roman" w:cs="Times New Roman"/>
          <w:b/>
          <w:b/>
          <w:bCs/>
          <w:sz w:val="36"/>
          <w:sz w:val="36"/>
          <w:szCs w:val="36"/>
          <w:rtl w:val="true"/>
        </w:rPr>
        <w:t xml:space="preserve">شراء الصدقات </w:t>
      </w:r>
      <w:r>
        <w:rPr>
          <w:rStyle w:val="Tag3e"/>
          <w:rFonts w:ascii="Times New Roman" w:hAnsi="Times New Roman" w:cs="Times New Roman"/>
          <w:b/>
          <w:b/>
          <w:bCs/>
          <w:sz w:val="36"/>
          <w:sz w:val="36"/>
          <w:szCs w:val="36"/>
          <w:rtl w:val="true"/>
        </w:rPr>
        <w:t xml:space="preserve">حتى تقبض ، وعن </w:t>
      </w:r>
      <w:r>
        <w:rPr>
          <w:rStyle w:val="Tag120e"/>
          <w:rFonts w:ascii="Times New Roman" w:hAnsi="Times New Roman" w:cs="Times New Roman"/>
          <w:b/>
          <w:b/>
          <w:bCs/>
          <w:sz w:val="36"/>
          <w:sz w:val="36"/>
          <w:szCs w:val="36"/>
          <w:rtl w:val="true"/>
        </w:rPr>
        <w:t xml:space="preserve">ضربة الغائص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بن ماجه والبزار والدارقطني </w:t>
      </w:r>
      <w:r>
        <w:rPr>
          <w:rStyle w:val="Tag100e"/>
          <w:rFonts w:ascii="Times New Roman" w:hAnsi="Times New Roman" w:cs="Times New Roman"/>
          <w:b/>
          <w:b/>
          <w:bCs/>
          <w:sz w:val="36"/>
          <w:sz w:val="36"/>
          <w:szCs w:val="36"/>
          <w:rtl w:val="true"/>
        </w:rPr>
        <w:t xml:space="preserve">بإسناد ضعيف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بي سعيد الخدري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آله وسلم نهى عن شراء ما في بطون الأنعام حتى تض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بيع ما في ضرع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شراء العبد وهو آب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شراء المغانم حتى تقس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شراء الصدقات حتى تقبض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ضربة الغائص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ابن ماجه والبزار والدارقطني بإسناد ضعي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ه من حديث شهر بن حوشب ، وشهر تكلم فيه جماعة كالنضر بن شميل والنسائي وابن عدي وغيرهم وقال البخاري شهر حسن الحديث وقوي أمره ، وروي عن أحمد أنه قال ما أحسن حديث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اشتمل على ست صور منهي عنها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أو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ع ما في بطون الحيوان وهو مجمع على تحريم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بن في الضروع وهو مجمع عليه أيضا وقد تقد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لث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بد الآبق وذلك لتعذر تسليم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راب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راء المغانم قبل القسمة وذلك لعدم المل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خامسة </w:t>
      </w:r>
      <w:r>
        <w:rPr>
          <w:rFonts w:cs="Times New Roman" w:ascii="Times New Roman" w:hAnsi="Times New Roman"/>
          <w:sz w:val="36"/>
          <w:szCs w:val="36"/>
          <w:rtl w:val="true"/>
        </w:rPr>
        <w:t xml:space="preserve">) </w:t>
      </w:r>
      <w:bookmarkStart w:id="8" w:name="Sub9"/>
      <w:r>
        <w:rPr>
          <w:rFonts w:ascii="Times New Roman" w:hAnsi="Times New Roman" w:cs="Times New Roman"/>
          <w:sz w:val="36"/>
          <w:sz w:val="36"/>
          <w:szCs w:val="36"/>
          <w:rtl w:val="true"/>
        </w:rPr>
        <w:t xml:space="preserve">شراء الصدقات قبل القبض </w:t>
      </w:r>
      <w:bookmarkEnd w:id="8"/>
      <w:r>
        <w:rPr>
          <w:rFonts w:ascii="Times New Roman" w:hAnsi="Times New Roman" w:cs="Times New Roman"/>
          <w:sz w:val="36"/>
          <w:sz w:val="36"/>
          <w:szCs w:val="36"/>
          <w:rtl w:val="true"/>
        </w:rPr>
        <w:t xml:space="preserve">فإنه لا يستقر ملك المتصدق عليه إلا بعد القبض إلا أنه استثنى الفقهاء من ذلك بيع المصدق للصدقة قبل القبض بعد التخلية فإنه يصح لأنهم جعلوا التخلية كالقبض في حق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سادسة </w:t>
      </w:r>
      <w:r>
        <w:rPr>
          <w:rFonts w:cs="Times New Roman" w:ascii="Times New Roman" w:hAnsi="Times New Roman"/>
          <w:sz w:val="36"/>
          <w:szCs w:val="36"/>
          <w:rtl w:val="true"/>
        </w:rPr>
        <w:t xml:space="preserve">) </w:t>
      </w:r>
      <w:bookmarkStart w:id="9" w:name="Sub10"/>
      <w:r>
        <w:rPr>
          <w:rFonts w:ascii="Times New Roman" w:hAnsi="Times New Roman" w:cs="Times New Roman"/>
          <w:sz w:val="36"/>
          <w:sz w:val="36"/>
          <w:szCs w:val="36"/>
          <w:rtl w:val="true"/>
        </w:rPr>
        <w:t xml:space="preserve">ضربة الغائص </w:t>
      </w:r>
      <w:bookmarkEnd w:id="9"/>
      <w:r>
        <w:rPr>
          <w:rFonts w:ascii="Times New Roman" w:hAnsi="Times New Roman" w:cs="Times New Roman"/>
          <w:sz w:val="36"/>
          <w:sz w:val="36"/>
          <w:szCs w:val="36"/>
          <w:rtl w:val="true"/>
        </w:rPr>
        <w:t xml:space="preserve">وهو أن يقول أغوص في البحر غوصة بكذا فما خرج فهو لك والعلة في ذلك هو الغرر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74</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ابن مسعود </w:t>
      </w:r>
      <w:r>
        <w:rPr>
          <w:rStyle w:val="Tag100e"/>
          <w:rFonts w:ascii="Times New Roman" w:hAnsi="Times New Roman" w:cs="Times New Roman"/>
          <w:b/>
          <w:b/>
          <w:bCs/>
          <w:sz w:val="36"/>
          <w:sz w:val="36"/>
          <w:szCs w:val="36"/>
          <w:rtl w:val="true"/>
        </w:rPr>
        <w:t xml:space="preserve">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رسول الله صلى الله عليه وسلم </w:t>
      </w:r>
      <w:r>
        <w:rPr>
          <w:rStyle w:val="Tag100e"/>
          <w:rFonts w:cs="Times New Roman" w:ascii="Times New Roman" w:hAnsi="Times New Roman"/>
          <w:b/>
          <w:bCs/>
          <w:sz w:val="36"/>
          <w:szCs w:val="36"/>
          <w:rtl w:val="true"/>
        </w:rPr>
        <w:t xml:space="preserve">: { </w:t>
      </w:r>
      <w:r>
        <w:rPr>
          <w:rStyle w:val="Subject1"/>
          <w:rFonts w:ascii="Times New Roman" w:hAnsi="Times New Roman" w:cs="Times New Roman"/>
          <w:sz w:val="36"/>
          <w:sz w:val="36"/>
          <w:szCs w:val="36"/>
          <w:rtl w:val="true"/>
        </w:rPr>
        <w:t xml:space="preserve">لا </w:t>
      </w:r>
      <w:r>
        <w:rPr>
          <w:rStyle w:val="Tag120e"/>
          <w:rFonts w:ascii="Times New Roman" w:hAnsi="Times New Roman" w:cs="Times New Roman"/>
          <w:b/>
          <w:b/>
          <w:bCs/>
          <w:sz w:val="36"/>
          <w:sz w:val="36"/>
          <w:szCs w:val="36"/>
          <w:rtl w:val="true"/>
        </w:rPr>
        <w:t xml:space="preserve">تشتروا السمك </w:t>
      </w:r>
      <w:r>
        <w:rPr>
          <w:rStyle w:val="Subject1"/>
          <w:rFonts w:ascii="Times New Roman" w:hAnsi="Times New Roman" w:cs="Times New Roman"/>
          <w:sz w:val="36"/>
          <w:sz w:val="36"/>
          <w:szCs w:val="36"/>
          <w:rtl w:val="true"/>
        </w:rPr>
        <w:t xml:space="preserve">في </w:t>
      </w:r>
      <w:r>
        <w:rPr>
          <w:rStyle w:val="Tag120e"/>
          <w:rFonts w:ascii="Times New Roman" w:hAnsi="Times New Roman" w:cs="Times New Roman"/>
          <w:b/>
          <w:b/>
          <w:bCs/>
          <w:sz w:val="36"/>
          <w:sz w:val="36"/>
          <w:szCs w:val="36"/>
          <w:rtl w:val="true"/>
        </w:rPr>
        <w:t xml:space="preserve">الماء </w:t>
      </w:r>
      <w:r>
        <w:rPr>
          <w:rStyle w:val="Tag3e"/>
          <w:rFonts w:ascii="Times New Roman" w:hAnsi="Times New Roman" w:cs="Times New Roman"/>
          <w:b/>
          <w:b/>
          <w:bCs/>
          <w:sz w:val="36"/>
          <w:sz w:val="36"/>
          <w:szCs w:val="36"/>
          <w:rtl w:val="true"/>
        </w:rPr>
        <w:t xml:space="preserve">، فإنه غرر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أحمد </w:t>
      </w:r>
      <w:r>
        <w:rPr>
          <w:rStyle w:val="Tag100e"/>
          <w:rFonts w:ascii="Times New Roman" w:hAnsi="Times New Roman" w:cs="Times New Roman"/>
          <w:b/>
          <w:b/>
          <w:bCs/>
          <w:sz w:val="36"/>
          <w:sz w:val="36"/>
          <w:szCs w:val="36"/>
          <w:rtl w:val="true"/>
        </w:rPr>
        <w:t xml:space="preserve">، وأشار إلى أن الصواب وقفه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ابن مسعود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آل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شتروا السمك في الماء فإنه غر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أحمد وأشار إلى أن الصواب وقف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دليل على حرمة بيع السمك في الماء ، وقد علله بأنه غرر وذلك لأنه تخفى في الماء حقيقته ويرى الصغير كبيرا وعكسه ، وظاهره النهي عن ذلك مطلقا ، وفصل الفقهاء في ذلك فقالوا إن كان في ماء كثير لا يمكن أخذه إلا بتصيد ، ويجوز عدم أخذه فالبيع غير صحيح ، وإن كان في ماء لا يفوت فيه ويؤخذ بتصيد فالبيع صحيح ويثبت فيه الخيار بعد التسليم ، وإن كان لا يحتاج إلى تصيد فالبيع صحيح ويثبت فيه خيار الرؤية وهذا التفصيل يؤخذ من الأدلة ، والتعليل المقتضي للإلحاق يخصص عموم النهي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75</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ابن عباس </w:t>
      </w:r>
      <w:r>
        <w:rPr>
          <w:rStyle w:val="Tag100e"/>
          <w:rFonts w:ascii="Times New Roman" w:hAnsi="Times New Roman" w:cs="Times New Roman"/>
          <w:b/>
          <w:b/>
          <w:bCs/>
          <w:sz w:val="36"/>
          <w:sz w:val="36"/>
          <w:szCs w:val="36"/>
          <w:rtl w:val="true"/>
        </w:rPr>
        <w:t xml:space="preserve">رضي الله عنهما قال </w:t>
      </w:r>
      <w:r>
        <w:rPr>
          <w:rStyle w:val="Tag100e"/>
          <w:rFonts w:cs="Times New Roman" w:ascii="Times New Roman" w:hAnsi="Times New Roman"/>
          <w:b/>
          <w:bCs/>
          <w:sz w:val="36"/>
          <w:szCs w:val="36"/>
          <w:rtl w:val="true"/>
        </w:rPr>
        <w:t xml:space="preserve">: { </w:t>
      </w:r>
      <w:r>
        <w:rPr>
          <w:rStyle w:val="Tag120e"/>
          <w:rFonts w:ascii="Times New Roman" w:hAnsi="Times New Roman" w:cs="Times New Roman"/>
          <w:b/>
          <w:b/>
          <w:bCs/>
          <w:sz w:val="36"/>
          <w:sz w:val="36"/>
          <w:szCs w:val="36"/>
          <w:rtl w:val="true"/>
        </w:rPr>
        <w:t xml:space="preserve">نهى </w:t>
      </w:r>
      <w:r>
        <w:rPr>
          <w:rStyle w:val="Subject1"/>
          <w:rFonts w:ascii="Times New Roman" w:hAnsi="Times New Roman" w:cs="Times New Roman"/>
          <w:sz w:val="36"/>
          <w:sz w:val="36"/>
          <w:szCs w:val="36"/>
          <w:rtl w:val="true"/>
        </w:rPr>
        <w:t xml:space="preserve">رسول الله صلى الله عليه وسلم أن تباع </w:t>
      </w:r>
      <w:r>
        <w:rPr>
          <w:rStyle w:val="Tag120e"/>
          <w:rFonts w:ascii="Times New Roman" w:hAnsi="Times New Roman" w:cs="Times New Roman"/>
          <w:b/>
          <w:b/>
          <w:bCs/>
          <w:sz w:val="36"/>
          <w:sz w:val="36"/>
          <w:szCs w:val="36"/>
          <w:rtl w:val="true"/>
        </w:rPr>
        <w:t xml:space="preserve">ثمرة </w:t>
      </w:r>
      <w:r>
        <w:rPr>
          <w:rStyle w:val="Subject1"/>
          <w:rFonts w:ascii="Times New Roman" w:hAnsi="Times New Roman" w:cs="Times New Roman"/>
          <w:sz w:val="36"/>
          <w:sz w:val="36"/>
          <w:szCs w:val="36"/>
          <w:rtl w:val="true"/>
        </w:rPr>
        <w:t xml:space="preserve">حتى </w:t>
      </w:r>
      <w:r>
        <w:rPr>
          <w:rStyle w:val="Tag120e"/>
          <w:rFonts w:ascii="Times New Roman" w:hAnsi="Times New Roman" w:cs="Times New Roman"/>
          <w:b/>
          <w:b/>
          <w:bCs/>
          <w:sz w:val="36"/>
          <w:sz w:val="36"/>
          <w:szCs w:val="36"/>
          <w:rtl w:val="true"/>
        </w:rPr>
        <w:t xml:space="preserve">تطعم </w:t>
      </w:r>
      <w:r>
        <w:rPr>
          <w:rStyle w:val="Tag3e"/>
          <w:rFonts w:ascii="Times New Roman" w:hAnsi="Times New Roman" w:cs="Times New Roman"/>
          <w:b/>
          <w:b/>
          <w:bCs/>
          <w:sz w:val="36"/>
          <w:sz w:val="36"/>
          <w:szCs w:val="36"/>
          <w:rtl w:val="true"/>
        </w:rPr>
        <w:t xml:space="preserve">، </w:t>
      </w:r>
      <w:r>
        <w:rPr>
          <w:rStyle w:val="Subject1"/>
          <w:rFonts w:ascii="Times New Roman" w:hAnsi="Times New Roman" w:cs="Times New Roman"/>
          <w:sz w:val="36"/>
          <w:sz w:val="36"/>
          <w:szCs w:val="36"/>
          <w:rtl w:val="true"/>
        </w:rPr>
        <w:t xml:space="preserve">ولا يباع </w:t>
      </w:r>
      <w:r>
        <w:rPr>
          <w:rStyle w:val="Tag120e"/>
          <w:rFonts w:ascii="Times New Roman" w:hAnsi="Times New Roman" w:cs="Times New Roman"/>
          <w:b/>
          <w:b/>
          <w:bCs/>
          <w:sz w:val="36"/>
          <w:sz w:val="36"/>
          <w:szCs w:val="36"/>
          <w:rtl w:val="true"/>
        </w:rPr>
        <w:t xml:space="preserve">صوف </w:t>
      </w:r>
      <w:r>
        <w:rPr>
          <w:rStyle w:val="Subject1"/>
          <w:rFonts w:ascii="Times New Roman" w:hAnsi="Times New Roman" w:cs="Times New Roman"/>
          <w:sz w:val="36"/>
          <w:sz w:val="36"/>
          <w:szCs w:val="36"/>
          <w:rtl w:val="true"/>
        </w:rPr>
        <w:t xml:space="preserve">على </w:t>
      </w:r>
      <w:r>
        <w:rPr>
          <w:rStyle w:val="Tag120e"/>
          <w:rFonts w:ascii="Times New Roman" w:hAnsi="Times New Roman" w:cs="Times New Roman"/>
          <w:b/>
          <w:b/>
          <w:bCs/>
          <w:sz w:val="36"/>
          <w:sz w:val="36"/>
          <w:szCs w:val="36"/>
          <w:rtl w:val="true"/>
        </w:rPr>
        <w:t xml:space="preserve">ظهر </w:t>
      </w:r>
      <w:r>
        <w:rPr>
          <w:rStyle w:val="Subject1"/>
          <w:rFonts w:ascii="Times New Roman" w:hAnsi="Times New Roman" w:cs="Times New Roman"/>
          <w:sz w:val="36"/>
          <w:sz w:val="36"/>
          <w:szCs w:val="36"/>
          <w:rtl w:val="true"/>
        </w:rPr>
        <w:t xml:space="preserve">، ولا </w:t>
      </w:r>
      <w:r>
        <w:rPr>
          <w:rStyle w:val="Tag120e"/>
          <w:rFonts w:ascii="Times New Roman" w:hAnsi="Times New Roman" w:cs="Times New Roman"/>
          <w:b/>
          <w:b/>
          <w:bCs/>
          <w:sz w:val="36"/>
          <w:sz w:val="36"/>
          <w:szCs w:val="36"/>
          <w:rtl w:val="true"/>
        </w:rPr>
        <w:t xml:space="preserve">لبن </w:t>
      </w:r>
      <w:r>
        <w:rPr>
          <w:rStyle w:val="Subject1"/>
          <w:rFonts w:ascii="Times New Roman" w:hAnsi="Times New Roman" w:cs="Times New Roman"/>
          <w:sz w:val="36"/>
          <w:sz w:val="36"/>
          <w:szCs w:val="36"/>
          <w:rtl w:val="true"/>
        </w:rPr>
        <w:t xml:space="preserve">في </w:t>
      </w:r>
      <w:r>
        <w:rPr>
          <w:rStyle w:val="Tag120e"/>
          <w:rFonts w:ascii="Times New Roman" w:hAnsi="Times New Roman" w:cs="Times New Roman"/>
          <w:b/>
          <w:b/>
          <w:bCs/>
          <w:sz w:val="36"/>
          <w:sz w:val="36"/>
          <w:szCs w:val="36"/>
          <w:rtl w:val="true"/>
        </w:rPr>
        <w:t xml:space="preserve">ضرع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طبراني </w:t>
      </w:r>
      <w:r>
        <w:rPr>
          <w:rStyle w:val="Tag68e"/>
          <w:rFonts w:ascii="Times New Roman" w:hAnsi="Times New Roman" w:cs="Times New Roman"/>
          <w:b/>
          <w:b/>
          <w:bCs/>
          <w:sz w:val="36"/>
          <w:sz w:val="36"/>
          <w:szCs w:val="36"/>
          <w:rtl w:val="true"/>
        </w:rPr>
        <w:t xml:space="preserve">في الأوسط </w:t>
      </w:r>
      <w:r>
        <w:rPr>
          <w:rStyle w:val="Tag21e"/>
          <w:rFonts w:ascii="Times New Roman" w:hAnsi="Times New Roman" w:cs="Times New Roman"/>
          <w:b/>
          <w:b/>
          <w:bCs/>
          <w:sz w:val="36"/>
          <w:sz w:val="36"/>
          <w:szCs w:val="36"/>
          <w:rtl w:val="true"/>
        </w:rPr>
        <w:t xml:space="preserve">والدارقطني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وأخرجه </w:t>
      </w:r>
      <w:r>
        <w:rPr>
          <w:rStyle w:val="Tag21e"/>
          <w:rFonts w:ascii="Times New Roman" w:hAnsi="Times New Roman" w:cs="Times New Roman"/>
          <w:b/>
          <w:b/>
          <w:bCs/>
          <w:sz w:val="36"/>
          <w:sz w:val="36"/>
          <w:szCs w:val="36"/>
          <w:rtl w:val="true"/>
        </w:rPr>
        <w:t xml:space="preserve">أبو داود </w:t>
      </w:r>
      <w:r>
        <w:rPr>
          <w:rStyle w:val="Tag68e"/>
          <w:rFonts w:ascii="Times New Roman" w:hAnsi="Times New Roman" w:cs="Times New Roman"/>
          <w:b/>
          <w:b/>
          <w:bCs/>
          <w:sz w:val="36"/>
          <w:sz w:val="36"/>
          <w:szCs w:val="36"/>
          <w:rtl w:val="true"/>
        </w:rPr>
        <w:t xml:space="preserve">في المراسيل </w:t>
      </w:r>
      <w:r>
        <w:rPr>
          <w:rStyle w:val="Tag21e"/>
          <w:rFonts w:ascii="Times New Roman" w:hAnsi="Times New Roman" w:cs="Times New Roman"/>
          <w:b/>
          <w:b/>
          <w:bCs/>
          <w:sz w:val="36"/>
          <w:sz w:val="36"/>
          <w:szCs w:val="36"/>
          <w:rtl w:val="true"/>
        </w:rPr>
        <w:t xml:space="preserve">لعكرمة </w:t>
      </w:r>
      <w:r>
        <w:rPr>
          <w:rStyle w:val="Tag100e"/>
          <w:rFonts w:ascii="Times New Roman" w:hAnsi="Times New Roman" w:cs="Times New Roman"/>
          <w:b/>
          <w:b/>
          <w:bCs/>
          <w:sz w:val="36"/>
          <w:sz w:val="36"/>
          <w:szCs w:val="36"/>
          <w:rtl w:val="true"/>
        </w:rPr>
        <w:t xml:space="preserve">، وأخرجه أيضا موقوفا على </w:t>
      </w:r>
      <w:r>
        <w:rPr>
          <w:rStyle w:val="Tag21e"/>
          <w:rFonts w:ascii="Times New Roman" w:hAnsi="Times New Roman" w:cs="Times New Roman"/>
          <w:b/>
          <w:b/>
          <w:bCs/>
          <w:sz w:val="36"/>
          <w:sz w:val="36"/>
          <w:szCs w:val="36"/>
          <w:rtl w:val="true"/>
        </w:rPr>
        <w:t xml:space="preserve">ابن عباس </w:t>
      </w:r>
      <w:r>
        <w:rPr>
          <w:rStyle w:val="Tag100e"/>
          <w:rFonts w:ascii="Times New Roman" w:hAnsi="Times New Roman" w:cs="Times New Roman"/>
          <w:b/>
          <w:b/>
          <w:bCs/>
          <w:sz w:val="36"/>
          <w:sz w:val="36"/>
          <w:szCs w:val="36"/>
          <w:rtl w:val="true"/>
        </w:rPr>
        <w:t xml:space="preserve">بإسناد قوي ، ورجحه </w:t>
      </w:r>
      <w:r>
        <w:rPr>
          <w:rStyle w:val="Tag21e"/>
          <w:rFonts w:ascii="Times New Roman" w:hAnsi="Times New Roman" w:cs="Times New Roman"/>
          <w:b/>
          <w:b/>
          <w:bCs/>
          <w:sz w:val="36"/>
          <w:sz w:val="36"/>
          <w:szCs w:val="36"/>
          <w:rtl w:val="true"/>
        </w:rPr>
        <w:t xml:space="preserve">البيهقي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ابن عباس رضي الله عنهما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آله وسلم أن تباع ثمرة حتى تطع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بضم المثناة الفوقية وكسر العين المهملة يبدو صلاحها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لا يباع صوف على ظهر ولا لبن في ضرع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الطبراني في الأوسط والدارقطني وأخرجه أبو داود في المراسيل ل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لراج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ه أيضا موقوفا على ابن عباس بإسناد ق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جحه البيهق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مل الحديث على ثلاث مسائ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أو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هي عن بيع الثمرة حتى يبدو صلاحها ويطيب أكلها ويأتي الكلام في ذل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ثان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هي عن بيع الصوف على الظهر وفيه قولان للعلم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أنه لا يصح عملا بالحديث ولأنه يقع الاختلاف في موضع القطع من الحيوان فيقع الإضرار به وهذا قول الهادوية والشافعي وأبي حنيفة ، والقول الثاني أنه يصح البيع لأنه مشاهد يمكن تسليمه فيصح كما صح من المذبوح وهذا قول مالك ومن وافقه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موقوف على ابن عباس والقول الأول أظهر والحديث قد تعاضد فيه المرسل والموقوف وقد صح النهي عن الغرر والغرر حاصل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هي عن بيع اللبن في الضرع لما فيه من الغرر ، وذهب سعيد بن جبير إلى جوازه قال لأنه صلى الله عليه وآله وسلم سمى الضرع خزانة في قوله فيمن يحلب شاة أخيه بغير إذ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مد أحدكم إلى خزانة أخيه ويأخذ ما في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جيب بأن تسميته خزانة مجاز ولئن سلم فبيع ما في الخزانة بيع غرر ولا يدري بكميته وكيفيته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76</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هريرة </w:t>
      </w:r>
      <w:r>
        <w:rPr>
          <w:rStyle w:val="Tag100e"/>
          <w:rFonts w:ascii="Times New Roman" w:hAnsi="Times New Roman" w:cs="Times New Roman"/>
          <w:b/>
          <w:b/>
          <w:bCs/>
          <w:sz w:val="36"/>
          <w:sz w:val="36"/>
          <w:szCs w:val="36"/>
          <w:rtl w:val="true"/>
        </w:rPr>
        <w:t xml:space="preserve">رضي الله عنه </w:t>
      </w:r>
      <w:r>
        <w:rPr>
          <w:rStyle w:val="Tag100e"/>
          <w:rFonts w:cs="Times New Roman" w:ascii="Times New Roman" w:hAnsi="Times New Roman"/>
          <w:b/>
          <w:bCs/>
          <w:sz w:val="36"/>
          <w:szCs w:val="36"/>
          <w:rtl w:val="true"/>
        </w:rPr>
        <w:t xml:space="preserve">{ </w:t>
      </w:r>
      <w:r>
        <w:rPr>
          <w:rStyle w:val="Tag3e"/>
          <w:rFonts w:ascii="Times New Roman" w:hAnsi="Times New Roman" w:cs="Times New Roman"/>
          <w:b/>
          <w:b/>
          <w:bCs/>
          <w:sz w:val="36"/>
          <w:sz w:val="36"/>
          <w:szCs w:val="36"/>
          <w:rtl w:val="true"/>
        </w:rPr>
        <w:t xml:space="preserve">أن النبي صلى الله عليه وسلم نهى عن </w:t>
      </w:r>
      <w:r>
        <w:rPr>
          <w:rStyle w:val="Tag120e"/>
          <w:rFonts w:ascii="Times New Roman" w:hAnsi="Times New Roman" w:cs="Times New Roman"/>
          <w:b/>
          <w:b/>
          <w:bCs/>
          <w:sz w:val="36"/>
          <w:sz w:val="36"/>
          <w:szCs w:val="36"/>
          <w:rtl w:val="true"/>
        </w:rPr>
        <w:t xml:space="preserve">بيع المضامين والملاقيح </w:t>
      </w:r>
      <w:r>
        <w:rPr>
          <w:rStyle w:val="Tag100e"/>
          <w:rFonts w:cs="Times New Roman" w:ascii="Times New Roman" w:hAnsi="Times New Roman"/>
          <w:b/>
          <w:bCs/>
          <w:sz w:val="36"/>
          <w:szCs w:val="36"/>
          <w:rtl w:val="true"/>
        </w:rPr>
        <w:t xml:space="preserve">} .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البزار </w:t>
      </w:r>
      <w:r>
        <w:rPr>
          <w:rStyle w:val="Tag100e"/>
          <w:rFonts w:ascii="Times New Roman" w:hAnsi="Times New Roman" w:cs="Times New Roman"/>
          <w:b/>
          <w:b/>
          <w:bCs/>
          <w:sz w:val="36"/>
          <w:sz w:val="36"/>
          <w:szCs w:val="36"/>
          <w:rtl w:val="true"/>
        </w:rPr>
        <w:t xml:space="preserve">، وفي إسناده ضعف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بي هريرة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آله وسلم نهى عن بيع المضامين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مراد بهما ما في بطون الإب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لاقي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ما في ظهور الجم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البزار وفي إسناده ضع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في رواته صالح بن أبي الأخضر عن الزهري وهو ضعيف ورواه مالك عن الزهري عن سعيد مرسلا قال الدارقطني في العلل تابعه معمر ووصله عمر بن قيس عن الزهري وقول مالك هو الصحيح وفي الباب عن ابن عمر أخرجه عبد الرزاق بإسناد ق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ديث دليل على عدم صحة بيع المضامين والملاقيح وقد تقدم وهو إجماع </w:t>
      </w:r>
      <w:r>
        <w:rPr>
          <w:rFonts w:cs="Times New Roman" w:ascii="Times New Roman" w:hAnsi="Times New Roman"/>
          <w:sz w:val="36"/>
          <w:szCs w:val="36"/>
          <w:rtl w:val="true"/>
        </w:rPr>
        <w:t xml:space="preserve">. </w:t>
      </w:r>
    </w:p>
    <w:p>
      <w:pPr>
        <w:pStyle w:val="Normal"/>
        <w:bidi w:val="1"/>
        <w:spacing w:lineRule="auto" w:line="480"/>
        <w:ind w:left="0" w:right="0" w:hanging="0"/>
        <w:jc w:val="left"/>
        <w:rPr>
          <w:rFonts w:ascii="Times New Roman" w:hAnsi="Times New Roman" w:cs="Times New Roman"/>
          <w:sz w:val="36"/>
          <w:szCs w:val="36"/>
        </w:rPr>
      </w:pPr>
      <w:r>
        <w:rPr>
          <w:rStyle w:val="Tag86e"/>
          <w:rFonts w:cs="Times New Roman" w:ascii="Times New Roman" w:hAnsi="Times New Roman"/>
          <w:b/>
          <w:bCs/>
          <w:sz w:val="36"/>
          <w:szCs w:val="36"/>
          <w:rtl w:val="true"/>
        </w:rPr>
        <w:t xml:space="preserve">( </w:t>
      </w:r>
      <w:r>
        <w:rPr>
          <w:rStyle w:val="Tag86e"/>
          <w:rFonts w:cs="Times New Roman" w:ascii="Times New Roman" w:hAnsi="Times New Roman"/>
          <w:b/>
          <w:bCs/>
          <w:sz w:val="36"/>
          <w:szCs w:val="36"/>
        </w:rPr>
        <w:t>777</w:t>
      </w:r>
      <w:r>
        <w:rPr>
          <w:rStyle w:val="Tag86e"/>
          <w:rFonts w:cs="Times New Roman" w:ascii="Times New Roman" w:hAnsi="Times New Roman"/>
          <w:b/>
          <w:bCs/>
          <w:sz w:val="36"/>
          <w:szCs w:val="36"/>
          <w:rtl w:val="true"/>
        </w:rPr>
        <w:t xml:space="preserve"> ) - </w:t>
      </w:r>
      <w:r>
        <w:rPr>
          <w:rStyle w:val="Tag100e"/>
          <w:rFonts w:ascii="Times New Roman" w:hAnsi="Times New Roman" w:cs="Times New Roman"/>
          <w:b/>
          <w:b/>
          <w:bCs/>
          <w:sz w:val="36"/>
          <w:sz w:val="36"/>
          <w:szCs w:val="36"/>
          <w:rtl w:val="true"/>
        </w:rPr>
        <w:t xml:space="preserve">وعن </w:t>
      </w:r>
      <w:r>
        <w:rPr>
          <w:rStyle w:val="Tag21e"/>
          <w:rFonts w:ascii="Times New Roman" w:hAnsi="Times New Roman" w:cs="Times New Roman"/>
          <w:b/>
          <w:b/>
          <w:bCs/>
          <w:sz w:val="36"/>
          <w:sz w:val="36"/>
          <w:szCs w:val="36"/>
          <w:rtl w:val="true"/>
        </w:rPr>
        <w:t xml:space="preserve">أبي هريرة </w:t>
      </w:r>
      <w:r>
        <w:rPr>
          <w:rStyle w:val="Tag100e"/>
          <w:rFonts w:ascii="Times New Roman" w:hAnsi="Times New Roman" w:cs="Times New Roman"/>
          <w:b/>
          <w:b/>
          <w:bCs/>
          <w:sz w:val="36"/>
          <w:sz w:val="36"/>
          <w:szCs w:val="36"/>
          <w:rtl w:val="true"/>
        </w:rPr>
        <w:t xml:space="preserve">رضي الله عنه قال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قال رسول الله صلى الله عليه وسلم </w:t>
      </w:r>
      <w:r>
        <w:rPr>
          <w:rStyle w:val="Tag100e"/>
          <w:rFonts w:cs="Times New Roman" w:ascii="Times New Roman" w:hAnsi="Times New Roman"/>
          <w:b/>
          <w:bCs/>
          <w:sz w:val="36"/>
          <w:szCs w:val="36"/>
          <w:rtl w:val="true"/>
        </w:rPr>
        <w:t xml:space="preserve">: { </w:t>
      </w:r>
      <w:r>
        <w:rPr>
          <w:rStyle w:val="Tag3e"/>
          <w:rFonts w:ascii="Times New Roman" w:hAnsi="Times New Roman" w:cs="Times New Roman"/>
          <w:b/>
          <w:b/>
          <w:bCs/>
          <w:sz w:val="36"/>
          <w:sz w:val="36"/>
          <w:szCs w:val="36"/>
          <w:rtl w:val="true"/>
        </w:rPr>
        <w:t xml:space="preserve">ومن </w:t>
      </w:r>
      <w:r>
        <w:rPr>
          <w:rStyle w:val="Tag120e"/>
          <w:rFonts w:ascii="Times New Roman" w:hAnsi="Times New Roman" w:cs="Times New Roman"/>
          <w:b/>
          <w:b/>
          <w:bCs/>
          <w:sz w:val="36"/>
          <w:sz w:val="36"/>
          <w:szCs w:val="36"/>
          <w:rtl w:val="true"/>
        </w:rPr>
        <w:t xml:space="preserve">أقال مسلما بيعته </w:t>
      </w:r>
      <w:r>
        <w:rPr>
          <w:rStyle w:val="Tag3e"/>
          <w:rFonts w:ascii="Times New Roman" w:hAnsi="Times New Roman" w:cs="Times New Roman"/>
          <w:b/>
          <w:b/>
          <w:bCs/>
          <w:sz w:val="36"/>
          <w:sz w:val="36"/>
          <w:szCs w:val="36"/>
          <w:rtl w:val="true"/>
        </w:rPr>
        <w:t xml:space="preserve">أقال الله عثرته </w:t>
      </w:r>
      <w:r>
        <w:rPr>
          <w:rStyle w:val="Tag100e"/>
          <w:rFonts w:cs="Times New Roman" w:ascii="Times New Roman" w:hAnsi="Times New Roman"/>
          <w:b/>
          <w:bCs/>
          <w:sz w:val="36"/>
          <w:szCs w:val="36"/>
          <w:rtl w:val="true"/>
        </w:rPr>
        <w:t xml:space="preserve">} </w:t>
      </w:r>
      <w:r>
        <w:rPr>
          <w:rStyle w:val="Tag100e"/>
          <w:rFonts w:ascii="Times New Roman" w:hAnsi="Times New Roman" w:cs="Times New Roman"/>
          <w:b/>
          <w:b/>
          <w:bCs/>
          <w:sz w:val="36"/>
          <w:sz w:val="36"/>
          <w:szCs w:val="36"/>
          <w:rtl w:val="true"/>
        </w:rPr>
        <w:t xml:space="preserve">رواه </w:t>
      </w:r>
      <w:r>
        <w:rPr>
          <w:rStyle w:val="Tag21e"/>
          <w:rFonts w:ascii="Times New Roman" w:hAnsi="Times New Roman" w:cs="Times New Roman"/>
          <w:b/>
          <w:b/>
          <w:bCs/>
          <w:sz w:val="36"/>
          <w:sz w:val="36"/>
          <w:szCs w:val="36"/>
          <w:rtl w:val="true"/>
        </w:rPr>
        <w:t xml:space="preserve">أبو داود </w:t>
      </w:r>
      <w:r>
        <w:rPr>
          <w:rStyle w:val="Tag100e"/>
          <w:rFonts w:ascii="Times New Roman" w:hAnsi="Times New Roman" w:cs="Times New Roman"/>
          <w:b/>
          <w:b/>
          <w:bCs/>
          <w:sz w:val="36"/>
          <w:sz w:val="36"/>
          <w:szCs w:val="36"/>
          <w:rtl w:val="true"/>
        </w:rPr>
        <w:t xml:space="preserve">، </w:t>
      </w:r>
      <w:r>
        <w:rPr>
          <w:rStyle w:val="Tag21e"/>
          <w:rFonts w:ascii="Times New Roman" w:hAnsi="Times New Roman" w:cs="Times New Roman"/>
          <w:b/>
          <w:b/>
          <w:bCs/>
          <w:sz w:val="36"/>
          <w:sz w:val="36"/>
          <w:szCs w:val="36"/>
          <w:rtl w:val="true"/>
        </w:rPr>
        <w:t xml:space="preserve">وابن ماجه </w:t>
      </w:r>
      <w:r>
        <w:rPr>
          <w:rStyle w:val="Tag100e"/>
          <w:rFonts w:ascii="Times New Roman" w:hAnsi="Times New Roman" w:cs="Times New Roman"/>
          <w:b/>
          <w:b/>
          <w:bCs/>
          <w:sz w:val="36"/>
          <w:sz w:val="36"/>
          <w:szCs w:val="36"/>
          <w:rtl w:val="true"/>
        </w:rPr>
        <w:t xml:space="preserve">، وصححه </w:t>
      </w:r>
      <w:r>
        <w:rPr>
          <w:rStyle w:val="Tag21e"/>
          <w:rFonts w:ascii="Times New Roman" w:hAnsi="Times New Roman" w:cs="Times New Roman"/>
          <w:b/>
          <w:b/>
          <w:bCs/>
          <w:sz w:val="36"/>
          <w:sz w:val="36"/>
          <w:szCs w:val="36"/>
          <w:rtl w:val="true"/>
        </w:rPr>
        <w:t xml:space="preserve">ابن حبان والحاكم </w:t>
      </w:r>
      <w:r>
        <w:rPr>
          <w:rStyle w:val="Tag100e"/>
          <w:rFonts w:cs="Times New Roman" w:ascii="Times New Roman" w:hAnsi="Times New Roman"/>
          <w:b/>
          <w:bCs/>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أبي هريرة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قال مسلما بيعته أقال الله عثرت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رواه أبو داود وابن ماجه وصححه ابن حبان والحا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عنده ب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قال مسلما أقال الله عثرته يوم القي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الفتح القشي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على شرطهما وفي الباب ما يشده من الأحاديث الدالة على فضل الإقالة وحقيقتها شرعا رفع العقد الواقع بين المتعاقدين وهي مشروعة إجمالا ، ولا بد من لفظ يدل عليها وهو أقلت ، أو ما يفيد معناه عرفا ، وللإقالة شرائط ذكرت في كتب الفروع لا دليل عليها وإنما دل الحديث على أنها تكون بين المتبايعين لقوله بيعته ، وأما كون المقال مسلما فليس بشرط ، وإنما ذكره لكونه حكما أغلبيا وإلا فثواب الإقالة ثابت في إقالة غير المسلم وقد ورد بلفظ من أقال نادما أخرجه البزار </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ascii="Times New Roman" w:hAnsi="Times New Roman" w:cs="Times New Roman"/>
          <w:sz w:val="36"/>
          <w:sz w:val="36"/>
          <w:szCs w:val="36"/>
          <w:rtl w:val="true"/>
        </w:rPr>
        <w:t>باب الخيار</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الخيار بكسر الخاء المعجمة اسم من الاختيار أو التخيير وهو طلب خير الأمرين من إمضاء البيع أو فسخه وهو أنو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مصنف في هذا الباب خيار الشرط وخيار المجلس</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بْنِ عُمَرَ رَضي اللَّهُ عَنْهُمَا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تَبَايَعَ الرَّجُلانِ فَكُلُّ وَاحِدٍ مِنْهُمَا بالْخِيارِ ما لم يَتَفَرَّقَا وَكَانا جَميعاً، أَوْ يُخْيِّرُ أَحَدُهُمَا الآخَرَ، فإنْ خَيّرَ أَحَدُهُما الآخَرَ فَتَبايَعَا عَلى ذلِكَ فَقَدْ وَجَبَ البيْعُ، وَإنْ تَفَرَّقا بَعْدَ أَنْ تَبايَعا وَلَمْ يَتْرُكْ واحدٌ مِنْهُمَا الْبيعَ فَقَدْ وجَبَ الْ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 وَاللّفْظُ ل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عن ابن عمر رضي الله عنهما عن رسول الله صلى الله عليه وآل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تَبَايعَ ال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وقعا العقد بينهما لا تساوما من غير عقد </w:t>
      </w:r>
      <w:r>
        <w:rPr>
          <w:rFonts w:cs="Times New Roman" w:ascii="Times New Roman" w:hAnsi="Times New Roman"/>
          <w:sz w:val="36"/>
          <w:szCs w:val="36"/>
          <w:rtl w:val="true"/>
        </w:rPr>
        <w:t>(</w:t>
      </w:r>
      <w:r>
        <w:rPr>
          <w:rFonts w:ascii="Times New Roman" w:hAnsi="Times New Roman" w:cs="Times New Roman"/>
          <w:sz w:val="36"/>
          <w:sz w:val="36"/>
          <w:szCs w:val="36"/>
          <w:rtl w:val="true"/>
        </w:rPr>
        <w:t>فكُلُّ واحِدٍ مِنْهُما بالْخِيار مَا لَمْ يتَ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يفترقا والمراد بالأبدان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ا جِميعاً، أَوْ يُ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تخيير </w:t>
      </w:r>
      <w:r>
        <w:rPr>
          <w:rFonts w:cs="Times New Roman" w:ascii="Times New Roman" w:hAnsi="Times New Roman"/>
          <w:sz w:val="36"/>
          <w:szCs w:val="36"/>
          <w:rtl w:val="true"/>
        </w:rPr>
        <w:t>(</w:t>
      </w:r>
      <w:r>
        <w:rPr>
          <w:rFonts w:ascii="Times New Roman" w:hAnsi="Times New Roman" w:cs="Times New Roman"/>
          <w:sz w:val="36"/>
          <w:sz w:val="36"/>
          <w:szCs w:val="36"/>
          <w:rtl w:val="true"/>
        </w:rPr>
        <w:t>أَحَدُهُمَا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خير أحدهما الآخر أي إذا اشترط أحدهما الخيار مدة معلومة فإن الخيار لا ينقضي بالتفرق بل يبقى حتى تمضي مدة الخيار التي شرط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يل المراد إذا اختار إمضاء البيع قبل التفرق لزمه البيع حينئذ وبطل اعتبار التفرق ويدل لهذ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خَيّرَ أَحَدُهُمَا الآخَرَ فَتَبَابَعا عَلى ذلكَ فَقَدْ وجَبَ الْ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فذ وت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إنْ تَ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أبدان </w:t>
      </w:r>
      <w:r>
        <w:rPr>
          <w:rFonts w:cs="Times New Roman" w:ascii="Times New Roman" w:hAnsi="Times New Roman"/>
          <w:sz w:val="36"/>
          <w:szCs w:val="36"/>
          <w:rtl w:val="true"/>
        </w:rPr>
        <w:t>(</w:t>
      </w:r>
      <w:r>
        <w:rPr>
          <w:rFonts w:ascii="Times New Roman" w:hAnsi="Times New Roman" w:cs="Times New Roman"/>
          <w:sz w:val="36"/>
          <w:sz w:val="36"/>
          <w:szCs w:val="36"/>
          <w:rtl w:val="true"/>
        </w:rPr>
        <w:t>بَعْدَ أَنْ تَبَا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قدا عقد البيع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تْرُكْ واحِدٌ مِنْهُما الْبَيْعَ فَقَد وَجَبَ الْبَيْع متفق عليه واللفظ ل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حديث دليل على ثبوت خيار المجلس للمتبايعين وأنه يمتد إلى أن يحصل التفرق بالأبدا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اختلف العلماء في ثبوته على قولي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بوته وهو لجماعة من الصحابة منهم</w:t>
      </w:r>
      <w:r>
        <w:rPr>
          <w:rFonts w:cs="Times New Roman" w:ascii="Times New Roman" w:hAnsi="Times New Roman"/>
          <w:sz w:val="36"/>
          <w:szCs w:val="36"/>
          <w:rtl w:val="true"/>
        </w:rPr>
        <w:t>[</w:t>
      </w:r>
      <w:r>
        <w:rPr>
          <w:rFonts w:ascii="Times New Roman" w:hAnsi="Times New Roman" w:cs="Times New Roman"/>
          <w:sz w:val="36"/>
          <w:sz w:val="36"/>
          <w:szCs w:val="36"/>
          <w:rtl w:val="true"/>
        </w:rPr>
        <w:t>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w:t>
      </w:r>
      <w:r>
        <w:rPr>
          <w:rFonts w:cs="Times New Roman" w:ascii="Times New Roman" w:hAnsi="Times New Roman"/>
          <w:sz w:val="36"/>
          <w:szCs w:val="36"/>
          <w:rtl w:val="true"/>
        </w:rPr>
        <w:t>[/</w:t>
      </w:r>
      <w:r>
        <w:rPr>
          <w:rFonts w:ascii="Times New Roman" w:hAnsi="Times New Roman" w:cs="Times New Roman"/>
          <w:sz w:val="36"/>
          <w:sz w:val="36"/>
          <w:szCs w:val="36"/>
          <w:rtl w:val="true"/>
        </w:rPr>
        <w:t>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سلام و</w:t>
      </w:r>
      <w:r>
        <w:rPr>
          <w:rFonts w:cs="Times New Roman" w:ascii="Times New Roman" w:hAnsi="Times New Roman"/>
          <w:sz w:val="36"/>
          <w:szCs w:val="36"/>
          <w:rtl w:val="true"/>
        </w:rPr>
        <w:t>[</w:t>
      </w:r>
      <w:r>
        <w:rPr>
          <w:rFonts w:ascii="Times New Roman" w:hAnsi="Times New Roman" w:cs="Times New Roman"/>
          <w:sz w:val="36"/>
          <w:sz w:val="36"/>
          <w:szCs w:val="36"/>
          <w:rtl w:val="true"/>
        </w:rPr>
        <w:t>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باس</w:t>
      </w:r>
      <w:r>
        <w:rPr>
          <w:rFonts w:cs="Times New Roman" w:ascii="Times New Roman" w:hAnsi="Times New Roman"/>
          <w:sz w:val="36"/>
          <w:szCs w:val="36"/>
          <w:rtl w:val="true"/>
        </w:rPr>
        <w:t>[/</w:t>
      </w:r>
      <w:r>
        <w:rPr>
          <w:rFonts w:ascii="Times New Roman" w:hAnsi="Times New Roman" w:cs="Times New Roman"/>
          <w:sz w:val="36"/>
          <w:sz w:val="36"/>
          <w:szCs w:val="36"/>
          <w:rtl w:val="true"/>
        </w:rPr>
        <w:t>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مر</w:t>
      </w:r>
      <w:r>
        <w:rPr>
          <w:rFonts w:cs="Times New Roman" w:ascii="Times New Roman" w:hAnsi="Times New Roman"/>
          <w:sz w:val="36"/>
          <w:szCs w:val="36"/>
          <w:rtl w:val="true"/>
        </w:rPr>
        <w:t>[/</w:t>
      </w:r>
      <w:r>
        <w:rPr>
          <w:rFonts w:ascii="Times New Roman" w:hAnsi="Times New Roman" w:cs="Times New Roman"/>
          <w:sz w:val="36"/>
          <w:sz w:val="36"/>
          <w:szCs w:val="36"/>
          <w:rtl w:val="true"/>
        </w:rPr>
        <w:t>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هم، وإليه ذهب أكثر التابعين والشافعي وأحمد وإسحاق والإمام يحيى قالو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تفرق الذي يبطل له الخيار ما يسمى عادة تفرُّقاً ففي المنزل الصغير بخروج أحدهما وفي الكبير بالتحوّل من مجلسه إلى آخر بخطوتين أو ثلاث ودل على أن هذا تفرق فعلُ ابن عمر المعروف</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إن قاما معاً أو ذهبا معاً فالخيار باق وهذا المذهب دليله هذا الحديث ال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قو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ادوية والحنفية و مالك والإما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ثبت خيار المجلس بل متى تفرق المتبايعان بالقول فلا خيار إلا ما شرط مستدلي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تجارة عن تر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شهدوا إذا تبايعت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إشهاد إن وقع بعد التفرق لم يطابق الأمر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وقع قبله لم يصادف م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ختلف البيعان فالقول قول البائ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فص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يب بأن الآية مطلقة قيدت بالحديث</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خيار الشرط</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ذلك الحديث وآية الإشهاد يراد بهما عند العقد ولا ينافيه ثبوت خيار المجلس كما لا ينافيه سائر الخيارات</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ديث منسوخ ب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لمون على شروط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يار بعد لزوم العقد يفسد الشرط</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دّ بأن الأصل عدم النسخ ولا يثبت بالاحتم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ه من رواية مالك ولم يعمل ب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يب بأن مخالفة الراوي لا توجب عدم العمل بروايته لأن عمله مبني على اجتهاده وقد يظهر له ما هو أرجح عنده مما رواه وإن لم يكن أرجح في نفس الأم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الباب يحمل على المتساومين فإن استعمال البائع في المساوم شائع</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يب عنه بأنه إطلاق مجازي والأصل الحقيق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ورض بأنه يلزم أيضاً حمله على المجازي على القول الأول فإنه على تقدير القول بأن المراد التفرق بالأبدان هو بعد تمام الصيغة وقد مضى فهو مجاز في الماض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دت هذه المعارضة بأنا لا نسلم أنه مجاز في الماضي بل هو حقيقة فيه كما ذهب إليه الجمهور بخلاف المستقبل فمجاز اتفاق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التفرق بالأقو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مراد بالتفرق فيما هو ما بين قول البائع بعتك بكذا أو قول المشتري اشتريت</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 فالمشتري بالخيار في قوله اشتريت أو تركه والبائع بالخيار إلى أن يوجب المشتر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ا يخفى ركاكة هذا القول وبطلانه فإنه إلغاء للحديث عن الفائدة إذ من المعلوم يقيناً أن كلا من البائع والمشتري في هذه الصورة على الخيار إذ لا عقد بينهما فالإخبار به لاغ عن الإفادة ويرده لفظ الحديث كما لا يخفى</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لحق هو القول الأول وأما معارضة حديث الباب بالحديث الآتي؛ وهو قو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عَمْرو بنِ شُعَيْبٍ عَنْ أَبِيهِ عنْ جَدِّهِ رضيَ اللَّهُ عنْهُمْا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بَائِعُ وَالمُبْتَاعُ بالخيار حَتى يَتَفَرَّقَا إلا أَنْ تَكونَ صَفَقَةَ خِيارٍ، وَلا يحلُّ لَهُ أَنْ يُفَارقَهُ خَشْيَةَ أَنْ يَسْتَق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خَمْسَةُ إلا ابن مَاجَه ورَوَاهُ الدَّارَقُطْنيُّ وابنُ خُزَيْمةَ وابنُ الْجارُو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تَفَرَّقَا عَنْ مَكانِهمَ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و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ن عمرو بن شعيب عن أبيه عن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بائع والمتباع بالخيار حتى يتفرقا إلا أن تكون صفقة خيار، ولا يحل له أن يفارقه خشية أن يستق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خمسة إلا ابن ماجه، ورواه الدارقطني وابن خزيمة وابن الجارود، 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تفرقا عن مكانهم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حديث أبي داود عن ابن عمرو بلفظ</w:t>
      </w:r>
      <w:r>
        <w:rPr>
          <w:rFonts w:cs="Times New Roman" w:ascii="Times New Roman" w:hAnsi="Times New Roman"/>
          <w:sz w:val="36"/>
          <w:szCs w:val="36"/>
          <w:rtl w:val="true"/>
        </w:rPr>
        <w:t>: "</w:t>
      </w:r>
      <w:r>
        <w:rPr>
          <w:rFonts w:ascii="Times New Roman" w:hAnsi="Times New Roman" w:cs="Times New Roman"/>
          <w:sz w:val="36"/>
          <w:sz w:val="36"/>
          <w:szCs w:val="36"/>
          <w:rtl w:val="true"/>
        </w:rPr>
        <w:t>البيعان بالخيار ما لم يتفرقا إلا أن تكون صفقة خيار ولا يحل له أن يفارق صاحبه خشية أن يستقي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 فقوله أن يستقيله دال على نفوذ البيع فقد أجيب عنه بأن الحديث دليل خيار المجلس أيضاً ل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الخيار ما لم يتفرق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يستق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ه الفسخ لأنه لو أريد الاستقالة حقيقة لم يكن للمفارقة معنى فتعين حملها على الفسخ وعلى ذلك حمله الترمذي وغيره من العلما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حل له أن يفارقه بعد البيع خشية أن يختار فسخ المبيع فالمراد بالاستقالة فسخ الناد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ملوا نفي الحل على الكراهة لأنه لا يليق بالمروءة وحسن معاشرة المسلم لأن اختيار الفسخ حرا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ما رو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إذا بايع رجلاً فأراد أن يتم بيعته قام يمشي هنيهة فرجع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حمول على أن ابن عمر لم يبلغه النه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ح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 حديث ابن عمرو هذا على التفرق بالأقوال تذهب معه فائدة الحديث لأنه يلزم معه حل التفرق سواء خشي أن يستقيله أو لا لأن الإقالة تصح قبل التفرق وبعد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كثر المالكية والحنفية من الكلام برد الحديث بما يطول ذكره وأكثره لا يحصل منه شيء وإذا ثبت لفظ مكانهما لم يبق للتأويل مجال وبطل بطلاناً ظاهراً حمله على تفرق الأقو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رَجُلٌ لِرَسولِ اللَّهِ صَلّى الله عَلَيْهِ وَسَلّم أَنّهُ يُخدَعُ في الْبُيُوعِ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بَايَعْتَ فَقُلْ لا خِ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حَبّان بن منقذ بفتح الحاء المهملة والباء الموحدة </w:t>
      </w:r>
      <w:r>
        <w:rPr>
          <w:rFonts w:cs="Times New Roman" w:ascii="Times New Roman" w:hAnsi="Times New Roman"/>
          <w:sz w:val="36"/>
          <w:szCs w:val="36"/>
          <w:rtl w:val="true"/>
        </w:rPr>
        <w:t>(</w:t>
      </w:r>
      <w:r>
        <w:rPr>
          <w:rFonts w:ascii="Times New Roman" w:hAnsi="Times New Roman" w:cs="Times New Roman"/>
          <w:sz w:val="36"/>
          <w:sz w:val="36"/>
          <w:szCs w:val="36"/>
          <w:rtl w:val="true"/>
        </w:rPr>
        <w:t>للنبي صَلّى الله عَلَيْهِ وَسَلّم أنه يُخْدَعُ في البيوع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بايَعْتَ فَقُلْ لا خِ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سر الخاء المعجمة وتخفيف اللام وبموحدة أي لا خديعة </w:t>
      </w:r>
      <w:r>
        <w:rPr>
          <w:rFonts w:cs="Times New Roman" w:ascii="Times New Roman" w:hAnsi="Times New Roman"/>
          <w:sz w:val="36"/>
          <w:szCs w:val="36"/>
          <w:rtl w:val="true"/>
        </w:rPr>
        <w:t>(</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ابن إسحاق في رواية يونس بن بكير وعبد الأعلى عن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ثم أنت بالخيار في كل سلعة ابتعتها ثلاث ليالٍ فإن رضيت فأَمْسِكْ وإن سخطت فاردُدْ فبقي ذلك الرجل حتى أدرك زمان عثمان وهو ابن مائة وثلاثين سنة فكثر الناس في زمان عثمان فكان إذا اشترى شيئاً فقيل له إنك غبنت فيه رجع فيشهدُ له رجلٌ من الصحابة أن النبي صلى الله عليه وآله وسلم قد جعل له الخيار ثلاثاً فيردُّ له دراهِمَ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ديث دليل على خيار الغبن في البيع والشراء إذا حصل الغب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ختلف فيه العلماء على قولي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بوت الخيار بالغبن وهو قول أحمد ومالك ولكن إذا كان الغبن فاحشاً لمن لا يعرف ثمن السلع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يده بعض المالكية بأن يبلغ الغبن ثلث القيمة ولعلهم أخذوا التقييد مما علم من أنه لا يكاد يسلم أحد من مطلق الغبن في غالب الأحوال، ولأن القليل يتسامح به في العادة وأنه من رضى بالغبن بعد معرفته فإن ذلك لا يسمى غبناً، وإنما يكون من باب التساهل في البيع الذي أثنى صلى الله عليه وآله وسلم على فاعله وأخبر أن الله يحب الرجل سهل البيع سهل الشراء</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هب الجماهير من العلماء إلى عدم ثبوت الخيار بالغبن لعموم أدلة البيع ونفوذه من غير تفرقة بين الغبن أولاً، قالو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يث الباب إنما كان الخيار فيه لضعف عقل ذلك الرجل إلا أنه ضَعْفٌ لم يخرج به عن حدّ التمييز فتصرُّفه كتصرف الصبي المأذون له ويثبت به الخيار مع الغب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ل لضعف عقله ما أخرجه أحمد وأصحاب السنن من حديث أنس بلفظ</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جلاً كان يبايع وكان في عقله ــــ أي إدراكه ــــ ضعفٌ</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أنه لقنه صلى الله عليه وآله وسلم 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خ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اطَ عدمِ الخداع فكان شراؤه وبيعه مشروطاً بعدم الخداع ليكون من باب خيار الشرط</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الع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خديعة في هذه القصة يُحْتَمَلُ أن تكون في العيب أو في الملك أو في الثمن أو في العين فلا يحتج بها في الغبن بخصوصه وهي خاصة لا عموم في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واية ابن إسحاق أنه شكا إلى النبي صَلّى الله عَلَيْهِ وَسَلّم ما يلقى من الغبن وهي ترد ما قاله ابن العرب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إذا قال الرجل البائع أو المشتري لا خلابة ثبت الخيار وإن لم يكن فيه غب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دَّ بأنه مقيد بما في الرواية أنه كان يغب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ثبت الهادوية الخيار بالغبن في صورتين،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صرف عن الغي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صبي المميز محتجين بهذا الحديث</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و دليل لهم على الصورة الثانية إذا ثبت أنه كان في عقله ضعف دون الأولى</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ascii="Times New Roman" w:hAnsi="Times New Roman" w:cs="Times New Roman"/>
          <w:sz w:val="36"/>
          <w:sz w:val="36"/>
          <w:szCs w:val="36"/>
          <w:rtl w:val="true"/>
        </w:rPr>
        <w:t>باب الربا</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الربا ــــ بكسر الراء مقصورة ــــ من ربا يربو؛ ويقال الرَّماء ــــ بالميم والمدّ ــــ بمعنا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لرُّبْيَةُ ــــ بضم الراء والتخفيف ــــ وهو الزيادة؛ ومنه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هتزت ور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طلق الربا على كل بيع محرم وقد أجمعت الأمة على تحريم الربا في الجملة وإن اختلفوا في التفاصي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أحاديث في النهي عنه وذم فاعله ومن أعانه كثيرة جداً وردت بلعنه ومن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رسولُ اللَّهِ صَلّى الله عَلَيْهِ وَسَلّم آكلَ الرِّبا وَمُوكِلَهُ وَكاتِبَهُ وَشاهِدَيْهِ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لبُخارِيُّ نَحْوُهُ مِنْ حَديثِ أَبي جُحَيْفَ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رسول الله صَلّى الله عَلَيْهِ وَسَلّم آكل الربا وموكله وكاتبه وشاهديه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بخاري نحوه من حديث أبي جحيف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ي دعا على المذكورين بالإبعاد عن الرحم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و دليل على إثم من ذكر وتحريم ما تعاطوه وخص الأكل لأنه الأغلب في الانتفاع وغيره مث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مراد من موكله الذي أعطى الربا لأنه ما تحصل الربا إلا منه فكان داخلاً في الإث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ما الكاتب والشاهدين لإعانتهم على المحظور وذلك إذا قصدا وعرفا بالربا وورد في رواية لعن الشاهد بالإفراد على إرادة الجنس</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إن قلت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ما لعنت من لعنة فاجعلها 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نحوه وفي لفظ</w:t>
      </w:r>
      <w:r>
        <w:rPr>
          <w:rFonts w:cs="Times New Roman" w:ascii="Times New Roman" w:hAnsi="Times New Roman"/>
          <w:sz w:val="36"/>
          <w:szCs w:val="36"/>
          <w:rtl w:val="true"/>
        </w:rPr>
        <w:t>: "</w:t>
      </w:r>
      <w:r>
        <w:rPr>
          <w:rFonts w:ascii="Times New Roman" w:hAnsi="Times New Roman" w:cs="Times New Roman"/>
          <w:sz w:val="36"/>
          <w:sz w:val="36"/>
          <w:szCs w:val="36"/>
          <w:rtl w:val="true"/>
        </w:rPr>
        <w:t>ما لعنت فعلى من لع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ل على أنه لا يدل اللعن منه صلى الله تعالى عليه وعلى آله وسلم على التحريم وأنه لم يرد به حقيقة الدعاء على من أوقع عليه اللع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فيما إذا كان من أوقع عليه اللعن غير فاعل لمحرم معلوم أو كان اللعن في حال غضب منه صَلّى الله عَلَيْهِ وَ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عَبْدِ اللَّهِ بنِ مَسْعودٍ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رِّبَا ثَلاثَةٌ وسَبْعُونَ باباً أَيْسَرُهَا مِثْلُ أَنْ يَنْكِحَ الرَّجُلُ أُمَّهُ، وَإنَّ أَرْبى الرِّبا عِرْضُ الرَّجُلِ ا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بنُ مَاجَهْ مُخْتَصَراً وَالحاكِمُ بِتمامِهِ وَصَحّحَ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عبد الله بن مسعود رضي الله عنه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ا ثلاثة وسبعون باباً أي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إث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أن ينكح الرجل أمه، وإن أربى الربا عرف الرجل ا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بن ماجه مختصراً، والحاكم بتمامه وصحح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معناه أحاديث وقد فسر الربا في عرض المسلم بقول السبتان بالسبة وفيه دليل على أنه يطلق الربا على الفعل المحرم وإن لم يكن من أبواب الربا المعروفة وتشبيه أيسر الربا بإتيان الرجل أمه لما فيه من استقباح ذلك عند العق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أَبي سَعيدٍ الخُدريِّ رضي اللَّهُ عَنْ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يعُوا الذَّهَبَ بالذَّهبِ إلا مِثْلاً بمثلِ وَلا تُشِفّوا بَعْضَها عَلى بَعْضٍ، ولا تبيعوا الوَرق بالوَرِقِ إلا مِثْلاً بمثْلِ وَلا تُشِفُّوا بَعْضَهَا عَلى بَعْضٍ، وَلا تَبيعُوا مِنْهَا غَائِباً بِنَا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أبي سعيد الخدري رضي الله عن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يعُوا الذَّهَبَ بالذَّهَبِ إلاَّ مِثْلاً بمثْلٍ ولا تُشِ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ضم المثناة الفوقية فشين معجمة مكسورة ففاء مشددة أي لا تفضلوا </w:t>
      </w:r>
      <w:r>
        <w:rPr>
          <w:rFonts w:cs="Times New Roman" w:ascii="Times New Roman" w:hAnsi="Times New Roman"/>
          <w:sz w:val="36"/>
          <w:szCs w:val="36"/>
          <w:rtl w:val="true"/>
        </w:rPr>
        <w:t>(</w:t>
      </w:r>
      <w:r>
        <w:rPr>
          <w:rFonts w:ascii="Times New Roman" w:hAnsi="Times New Roman" w:cs="Times New Roman"/>
          <w:sz w:val="36"/>
          <w:sz w:val="36"/>
          <w:szCs w:val="36"/>
          <w:rtl w:val="true"/>
        </w:rPr>
        <w:t>بَعْضَهَا عَلى بَعْضٍ ولا تَبيعُوا الْوَرقِ إلا مِثْلاً بمثْلٍ ولا تُشِفُوا بَعْضَهَا عَلى بَعْضٍ ولا تَبيعُوا مِنْهَا غائباً بِنَا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جيم والزاي أي حاضر </w:t>
      </w:r>
      <w:r>
        <w:rPr>
          <w:rFonts w:cs="Times New Roman" w:ascii="Times New Roman" w:hAnsi="Times New Roman"/>
          <w:sz w:val="36"/>
          <w:szCs w:val="36"/>
          <w:rtl w:val="true"/>
        </w:rPr>
        <w:t>(</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حديث دليل على تحريم بيع الذهب بالذهب والفضة بالفضة متفاضلاً سواء كان حاضراً أو غائباً ل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لا مثلاً بمث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استثنى من أعم الأحوال كأنه قال لا تبيعوا ذلك في حال من الأحوال إلا في حال كونه مثلاً بمثل أي متساويين قدر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زاده تأكيداً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شفوا أي لا تفاضلوا وهو من الشف بكسر الشين وهي الزيادة هن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لى ما أفاده الحديث ذهبت الجِل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ابة والتابعين والعترة والفقها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التفاضل فيما ذكر غائباً كان أو حاض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w:t>
      </w:r>
      <w:r>
        <w:rPr>
          <w:rFonts w:cs="Times New Roman" w:ascii="Times New Roman" w:hAnsi="Times New Roman"/>
          <w:sz w:val="36"/>
          <w:szCs w:val="36"/>
          <w:rtl w:val="true"/>
        </w:rPr>
        <w:t>[</w:t>
      </w:r>
      <w:r>
        <w:rPr>
          <w:rFonts w:ascii="Times New Roman" w:hAnsi="Times New Roman" w:cs="Times New Roman"/>
          <w:sz w:val="36"/>
          <w:sz w:val="36"/>
          <w:szCs w:val="36"/>
          <w:rtl w:val="true"/>
        </w:rPr>
        <w:t>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باس</w:t>
      </w:r>
      <w:r>
        <w:rPr>
          <w:rFonts w:cs="Times New Roman" w:ascii="Times New Roman" w:hAnsi="Times New Roman"/>
          <w:sz w:val="36"/>
          <w:szCs w:val="36"/>
          <w:rtl w:val="true"/>
        </w:rPr>
        <w:t>[/</w:t>
      </w:r>
      <w:r>
        <w:rPr>
          <w:rFonts w:ascii="Times New Roman" w:hAnsi="Times New Roman" w:cs="Times New Roman"/>
          <w:sz w:val="36"/>
          <w:sz w:val="36"/>
          <w:szCs w:val="36"/>
          <w:rtl w:val="true"/>
        </w:rPr>
        <w:t>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ماعة من الصحابة إلى أنه لا يحرم الربا إلا في النسيئة فالمراد نفي الكمال لا نفي الأصل ولأنه مفهوم وحديث أبي سعيد منطوق ولا يقاوم المفهوم المنطوق فإنه مطروح مع المنطوق</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روى الحاكم أن ابن عباس رجع عن ذلك القول أي بأنه لا ربا إلا في النسيئة واستغفر الله من القول ب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فظ الذهب عام لجميع ما يطلق عليه من مضروب وغيره وكذلك لفظ الورق</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يعوا غائباً منها بنا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غائب ما غاب عن مجلس البيع مؤجلاً كان أو لا والناجز الحاض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عبادة بن الصامت رضي الله عنه قال؛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ذهب بالذهب، والفضة بالفضة، والبر بالبر، والشعير بالشعير، والتمر بالتمر، والملح بالملح مثلاً بمثل سواء بسواء يداً 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لا يخفى ما أفاده من التأكيد بقوله مثلاً بمثل وسواء بسواء</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دليل على تحريم التفاضل فيما اتفقا جنساً من الستة المذكورة التي وقع عليها النص</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لى تحريم الربا فيها ذهبت الأمة كافة واختلفوا فيما عداها فذهب الجمهور إلى ثبوته فيما عداها ممّا شاركها في العلة ولكن لما لم يجدوا علة منصوصة اختلفوا فيها اختلافاً كثيراً يقوي للناظر العارف أن الحق ما ذهبت إليه الظاهرية من أنه لا يجري الربا إلا في الستة المنصوص علي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أفردنا الكلام على ذلك في رسالة مستقلة سميت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قول المجت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اتفق العلماء على جواز بيع ربوي بربوي لا يشاركه في الجنس مؤجلاً ومتفاضلاً كبيع الذهب بالحنطة والفضة بالشعير وغيره من المكيل واتفقوا على أنه لا يجوز بيع الشيء بجنسه وأحدهما مؤج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ذَّهَبُ بالذَّهَبِ وَزْناً بوَزْنٍ مِثْلاً بمثْلٍ، وَالْفِضَّةُ بالفضةُ وَزْناً بوزْنٍ مِثلاً بمثْلٍ فَمَنْ زَادَ أَو اسْتزادَ فَهُوَ 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ذهب بالذهب وزناً بو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صب على الحال </w:t>
      </w:r>
      <w:r>
        <w:rPr>
          <w:rFonts w:cs="Times New Roman" w:ascii="Times New Roman" w:hAnsi="Times New Roman"/>
          <w:sz w:val="36"/>
          <w:szCs w:val="36"/>
          <w:rtl w:val="true"/>
        </w:rPr>
        <w:t>(</w:t>
      </w:r>
      <w:r>
        <w:rPr>
          <w:rFonts w:ascii="Times New Roman" w:hAnsi="Times New Roman" w:cs="Times New Roman"/>
          <w:sz w:val="36"/>
          <w:sz w:val="36"/>
          <w:szCs w:val="36"/>
          <w:rtl w:val="true"/>
        </w:rPr>
        <w:t>مِثْلاً بمثْلٍ والْفِضَّةُ بالفِضَّةِ وزناً بوَزْنٍ مِثْلاً بمثْلٍ فَمَنْ زَادَ أَوْ اسْتَزَادَ فَهُوَ 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تَعَيُّنِ التقدير بالوزن لا بالخرص والتخمين بل لا بد من التعيين الذي يحصل بالوزن 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عطى الزي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است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طلب الزي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أ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عل الربا المحرم واشترك في إثمه الآخذ والمعط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أَبي سَعيدٍ الْخُدْرِيِّ وَأَبي هُرَيْرةَ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اسْتعْملَ رَجُلاً عَلى خَيْبرَ فَجاءَهُ بِتَمْرِ جَنِيبٍ،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كُلُّ تَمْرِ خَيْبَرَ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يا رسولَ اللَّهِ إنّا لنَأخُذُ الصَّاعَ مِنْ هذا بالصَّاعَيْنِ وَالصَّاعَيْنِ بالثَلاثَةِ،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فْعَلْ بِهِ الْجَمْعَ بالدَّرَاهمِ، ثمَّ ابْتَعْ بالدَّرَاهِمِ جَن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ميزَانِ مِثْلَ ذلكَ، مُتّفقٌ عَلَيْهِ، ولِ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كَذلكَ الْمِيزا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أبي سعيد وأبي هريرة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استعمل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مه سواد بفتح السين المهملة وتخفيف الواو ودال مهملة ــــ ابن غَزيّة ــــ بفتح الغين المعجمة وكسر الزاي ومثناة تحتية ــــ بزنة عطية وهو من الأنصار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خيبر فجاءه بتمر جَنِ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جيم المفتوحة والنون ــــ بزنة عظيم يأتي ببيان معنا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قال رسول الله صلى الله عليه وآل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كُلُّ تَمر خَيْبَرَ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يا رسول الله إنا لنأخذ الصاع من هذا بالصاعين والصاعين بالثلاثة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فْعلْ بع الْ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جيم وسكون الميم التمر الرديء </w:t>
      </w:r>
      <w:r>
        <w:rPr>
          <w:rFonts w:cs="Times New Roman" w:ascii="Times New Roman" w:hAnsi="Times New Roman"/>
          <w:sz w:val="36"/>
          <w:szCs w:val="36"/>
          <w:rtl w:val="true"/>
        </w:rPr>
        <w:t>"</w:t>
      </w:r>
      <w:r>
        <w:rPr>
          <w:rFonts w:ascii="Times New Roman" w:hAnsi="Times New Roman" w:cs="Times New Roman"/>
          <w:sz w:val="36"/>
          <w:sz w:val="36"/>
          <w:szCs w:val="36"/>
          <w:rtl w:val="true"/>
        </w:rPr>
        <w:t>بالدَّرَاهم ثُمَّ ابْتَعْ بالدَّراهِمِ جن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ميزان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كَذلكَ الْمِيزا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جن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طيب، وقيل الصلب، وقيل الذي أخرج منه حشفه ورديئه وقيل هو الذي لا يختلط بغيره، وقد فسر الجمع بما ذكرناه آنفاً وفسر في رواية لمسلم بأنه الخليط من التمر ومعناه مجموع من أنواع مختلف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ديث دليل على أن بيع الجنس بجنسه يجب فيه التساوي سواء اتفقا في الجودة والرداءة أو اختلفا وأن الكل جنس واح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في الميزان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ال فيما كان يوزن إذا بيع بجنسه مثل ما قال في المكيل إنه لا يباع متفاضلاً وإذا أريد مثل ذلك بيع بالدراهم وشري ما يراد بها والإجماع قائم على أنه لا فرق بين المكيل والموزون في ذلك الح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حتجت الحنفية بهذا الحديث على أنه ما كان في زمنه صلى الله تعالى عليه وعلى آله وسلم مكيلاً لا يصح أن يباع ذلك بالوزن متساوياً بل لا بدّ من اعتبار كيله وتساويه كيلاً وكذلك الوز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عبد البر</w:t>
      </w:r>
      <w:r>
        <w:rPr>
          <w:rFonts w:cs="Times New Roman" w:ascii="Times New Roman" w:hAnsi="Times New Roman"/>
          <w:sz w:val="36"/>
          <w:szCs w:val="36"/>
          <w:rtl w:val="true"/>
        </w:rPr>
        <w:t>: "</w:t>
      </w:r>
      <w:r>
        <w:rPr>
          <w:rFonts w:ascii="Times New Roman" w:hAnsi="Times New Roman" w:cs="Times New Roman"/>
          <w:sz w:val="36"/>
          <w:sz w:val="36"/>
          <w:szCs w:val="36"/>
          <w:rtl w:val="true"/>
        </w:rPr>
        <w:t>إنهم أجمعوا أن ما كان أصله الوزن لا يصح أن يباع بالكيل بخلاف ما كان أصله الكيل فإن بعضهم يجيز فيه الوزن ويقول إن المماثلة تدرك بالوزن في كل شيء</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غيرهم يعتبرون الكيل والوزن بعادة البلد ولو خالف ما كان عليه في ذلك الوقت فإن اختلفت العادة اعتبر بالأغلب فإن استوى الأمران كان له حكم المكيل إذا بيع بالكيل وإن بيع بالوزن كان له حكم الموزو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علم أنه لم يذكر في هذه الرواية أنه صلى الله عليه وعلى آله وسلم أمره برد البيع بل ظاهرها أنه قرره وإنما أعلمه بالحكم وعذره للجهل ب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إلا أنه قال ابن عبد الب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سكوت الراوي عن رواية فسخ العقد ورده لا يدل على عدم وقوعه وقد أخرج من طريق أخرى وكأنه يشير إلى ما أخرجه من طريق أبي نضرة عن أبي سعيد نحو هذه القص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ربا فرد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تعدد القصة وأن التي لم يقع فيها الرد كانت متقدم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دلالة على جواز الترفيه على النفس باختيار الأفض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جابرِ بْنِ عَبْدِ اللَّهِ رضيَ اللَّهِ عَ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بَيْعِ الصُّبْرَةِ مِنَ التّمْر لا يُعْلمُ مَكِيلُها بالْكَيْلِ المُسَمّى مِنَ ال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جاب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عن بيع الصُّ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ضم الصاد المهملة الطعام المجتمع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تمر التي لا يُعلم مكيلُها بالكيل المسمى من ال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دل الحديث على أنه لا بدّ من التساوي بين الجنسين وتقدم اشتراطه وهو وجه النه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مَعَمَ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أَ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طعامُ بالطّعامِ مِثْلاً بمثْ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طَعَامُنا يوْمئذٍ الشّعيرَ، 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معم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أ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طعام بالطعام مثلاً بمثلٍ</w:t>
      </w:r>
      <w:r>
        <w:rPr>
          <w:rFonts w:cs="Times New Roman" w:ascii="Times New Roman" w:hAnsi="Times New Roman"/>
          <w:sz w:val="36"/>
          <w:szCs w:val="36"/>
          <w:rtl w:val="true"/>
        </w:rPr>
        <w:t>"</w:t>
      </w:r>
      <w:r>
        <w:rPr>
          <w:rFonts w:ascii="Times New Roman" w:hAnsi="Times New Roman" w:cs="Times New Roman"/>
          <w:sz w:val="36"/>
          <w:sz w:val="36"/>
          <w:szCs w:val="36"/>
          <w:rtl w:val="true"/>
        </w:rPr>
        <w:t>، وكان طعامنا يومئذ الشعير، 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ظاهر لفظ الطعام أنه يشمل كل مطعوم ويدل على أنه لا يباع متفاضلاً وإن اختلف الجنس</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ظاهر أنه لا يقول أحد بالعموم وإنما الخلاف في البر والشعير كما سيأتي عن مالك ولكنّ معمر خص الطعام بالشعير وهذا من التخصيص بالعادة الفعلية حيث لم يغب الإسم وقد ذهب إلى التخصيص بها الحنفي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جمهور لا يخصصون بها إلا إذا اقتضت غلبة الاسم وإلا حمل اللفظ على العموم ولكنه مخصوص بما تقدم من قوله فإذا اختلفت الأصناف فبيعوا كيف شئتم بعد عده للبر والشعير فدل على أنهما صنفان وهو قول الجماهي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خالف ذلك مالك والليث والأوزاع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صنف واحد لا يجوز بيع أحدهما بالآخر متفاضلاً وسبقهم إلى ذلك معمر بن عبد الله راوي الحديث فأخرج مسلم عنه أنه أرسل غلامه بصاع قم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ه ثم اشتر به شع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الغلام فأخذ صاعاً وزيادة بعض صاع فقال له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فعلت ذلك؟ انطلقْ فردّه ولا تأخذن إلا مثلاً بمثل فإني سمعت رسول الله صَلّى الله عَلَيْهِ وَسَلّم ثم ساق هذا الحديث المذكو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يس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خاف أن يضارع</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ظاهره أنه اجتهاد منه ويرد عليهم ظاهر الحديث</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ص حديث أبي داود والنسائي من حديث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بأس ببيع البر بالشعير والشعير أكثرهما يداً بي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فَضَالَةَ بنِ عُبَ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يْتُ يَوْمَ خَيْبرَ قِلادَةً باثْني عَشَرَ ديناراً فِيها ذَهَبٌ وَخَرَزٌ فَفَصَّلْتُها فَوَجَدْتُ فيها أَكثرَ مِن اثْني عَشَرَ ديناراً فَذَكَرْتُ ذلكَ ل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اعُ حَتى تُ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فضالة بن عب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يت يوم خيبر قلادة باثني عشر ديناراً فيها ذهب وخرز ففصلتها فوجدت فيها أكثر من اثني عشر ديناراً فذكرت ذلك للنبي صلى الله عليه وآل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اعُ حَتى تُ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حديث قد أخرجه الطبراني في الكبير بطرق كثيرة بألفاظ متعددة حتى قيل إنه مضطرب</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اب المصنف أن هذا الاختلاف لا يوجب ضعفاً بل المقصود من الاستدلال محفوظ لا اختلاف فيه وهو النهي عن بيع ما لم يفصل وأما جنسها وقدر ثمنها فلا يتعلق به في هذه الحالة ما يوجب الاضطراب</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ينئذ فينبغي الترجيح بين رواتها وإن كان الجميع ثقات فيحكم بصحة رواية أحفظهم وأضبطهم فتكون رواية الباقين بالنسبة إليه شاذة وهو كلام حسن يجاب به فيما يشابه هذا مثلُ حديث جابر وقصة جمله ومقدار ثمن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ديث دليل على أنه لا يجوز بيع ذهب مع غيره بذهب حتى يفصل ويباع الذهب بوزنه ذهباً ويباع الآخر بما زا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ثله غيره من الربويات فإ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اع حتى ت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رح ببطلان العقد وأنه يجب التدارك 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اختلف في هذا الحكم فذهب كثير من السلف و الشافعي وأحمد وغيرهم إلى العمل بظاهر الحديث</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خالف في ذلك الهادوية والحنفية وآخرون وقالوا بجواز ذلك بأكثر مما فيه من الذهب ولا يجوز بمثله ولا بد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لأنه حصل الذهب في مقابلة الذهب والزائد من الذهب في مقابلة المصاحب له فصح العق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 لأنه إذا احتمل العقد وجه صحة وبطلان حمل على الصح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القل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هب فيها أكثر من اثني عشر ديناراً لأنها إحدى الروايات في مسلم وصححها أصحاب أبي عليّ الغسان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تي لفظها</w:t>
      </w:r>
      <w:r>
        <w:rPr>
          <w:rFonts w:cs="Times New Roman" w:ascii="Times New Roman" w:hAnsi="Times New Roman"/>
          <w:sz w:val="36"/>
          <w:szCs w:val="36"/>
          <w:rtl w:val="true"/>
        </w:rPr>
        <w:t>: "</w:t>
      </w:r>
      <w:r>
        <w:rPr>
          <w:rFonts w:ascii="Times New Roman" w:hAnsi="Times New Roman" w:cs="Times New Roman"/>
          <w:sz w:val="36"/>
          <w:sz w:val="36"/>
          <w:szCs w:val="36"/>
          <w:rtl w:val="true"/>
        </w:rPr>
        <w:t>قلادة فيها اثنا عشر دي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يضاً كرواية الأكثر في الح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و على التقديرين لا يصح لأنه لا بد أن يكون المنفرد أكثر من المصاحب ليكون ما زاد من المنفرد في مقابلة المصاحب</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اب المانعون بأن الحديث فيه دلالة على علة النهي وهي عدم الفصل ح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اع حتى تفصل وظاهره الإطلاق في المُساوي وغير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لحق مع القائلين بعدم الصحة ولعل حكمة النهي هو سد الذريعة إلى وقوع التفاضل في الجنس الربوي ولا يكون إلا بتمييزه بفصل واختبار المساواة بالكيل أو الوزن وعدم الكفاية بالظن في التغليب</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الك قول ثالث في المسألة وهو أنه يجوز بيع السيف المحلى بالذهب إذا كان الذهب في البيع تابعاً لغيره وقدره بأن يكون الثلث فما دونه وعلل لقوله بأنه إذا كان الجنس المقابل بجنسه الثلث فما دونه فهو مغلوب ومكثور للجنس المخالف والأكثر ينزل في غالب الأحكام منزلة الكل فكأنه لم يبع ذلك الجنس بجنسه ولا تخفى ركته وضعف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ضعف منه القول الرابع وهو جواز بيعه بالذهب مطلقاً مثلاً بمثل أو أقل أو أكثر ولعل قائله ما عرف حديث القلاد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سَمُرَةَ بنِ جُنْدُبٍ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نَهى عَنْ بَيْعِ الْحَيَوانِ بِالْحَيَوَانِ نَ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خمْسةُ وَصَحّحَهُ التّرْمذيُّ وابنُ الْجارُو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سمرة بن جند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على آله وسلم نهى عن بيع الحيوان بالحيوان ن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خمسة وصححه الترمذي وابن الجارو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خرجه أحمد وأبو يعلى والضياء في المختارة كلهم من حديث الحسن عن سمر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صححه الترمذي وقال غيره رجاله ثقات إلا أن الحفاظ رجحوا إرساله لما في سماع الحسن من سمرة من النزاع</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لكن رواه ابن حبان والدارقطني من حديث ابن عباس ورجاله ثقات أيض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إلا أنه رجح البخاري وأحمد إرسا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خرجه الترمذي عن جابر بإسناد لين وأخرجه عبد الله بن أحمد في زوائد المسند عن جابر بن سمرة والطحاوي والطبراني عن ابن عم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و يعضد بعضه بعضاً وفيه دليل على عدم صحة بيع الحيوان بالحيوان نسيئة إلا أنه قد عارضه رواية أبي رافع أنه صلى الله عليه وآله وسلم استسلف بعيراً بكراً وقضى رباعياً وسيأت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ختلف العلماء في الجمع بينه وبين حديث سمر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حديث سمرة أن يكون نسيئة من الطرفين معاً فيكون من بيع الكالىء بالكالىء وهو لا يصح وبهذا فسره الشافعي جمعاً بينه وبين حديث أبي رافع</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هبت الهادوية والحنفية والحنابلة إلى أن هذا ناسخ لحديث أبي رافع</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يب عنه بأن النسخ لا يثبت إلا بدليل والجمع أولى منه وقد أمكن بما قاله الشافع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ؤيده آثار عن الصحابة أخرجها البخ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ى ابن عمر راحلة بأربعة أبعرة مضمونة عليه يوفيها صاحبها بالربذة واشترى رافع بن خديج بعيراً ببعيرين وأعطاه أحدهما وقال آتيك بالآخر غد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المسيب لا ربا في البعير بالبعيرين والشاة بالشاتين إلى أج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علم أن الهادوية يعللون منع بيع الحيوان الموجود بالحيوان المفقود بأن المبيع القيمي لا بد أن يكون موجوداً عند العقد في ملك البائع له والحيوان قيمي مبيع مطلقاً فيجب كونه موجوداً وإن لم يكن حاضراً مجلس العقد فلا بد أن يكون مميزاً عند البائع إما بإشارة أو لقب أو وصف</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ذلك عللوا منع قرض الحيوان بعدم إمكان ضبط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يث أبي رافع يزعمون نسخه ويأتي تحقيق الكلام في شرح الحديث الرابع عش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تَبَايَعْتُمْ بالعِينةِ وأَخَذْتُمْ أَذْنابَ الْبَقَرِ وَرَضيْتمْ بالزَّرْع وتركْتُمُ الجِهادَ سَلّطَ اللَّهُ عَليْكُمْ ذلاً لا يَنْزِعُهُ شيءٌ حَتى تَرْجعُوا إلى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مِنْ روايةِ نافعٍ عَنْهُ وَفي إسنادِهِ مَقَالٌ ولأحْمَدَ نَحْوُهُ مِنْ روَايةِ عطَاءٍ وَرجَالُهُ ثِقاتٌ وَصحّحَهُ ابْنُ الْقَطّا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ابن عمر رضي الله عنهما قال سمعت رسول الله صلى الله عليه وآل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تَبَايَعْتُمْ بالعِ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سر العين المهملة وسكون المثناة التحت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خَذْتُم أَذْنَابِ الْبَقَر ورَضيتُمْ بالزَّرْعِ وتَركْتُمْ الْجهاد سَلَّطَ اللَّهُ عَلَيْكُمْ ذُ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ذال المعجمة والك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ستهانة والضعف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زِعُهُ شيءٌ حَتى تَرْجِعُوا إلى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من رواية نافع عنه وفي إسناده مق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لأن في إسناده أبا عبد الرحمن الخراساني اسمه إسحاق عن عطاء الخراساني قال الذهبي في المي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مناكير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لأحمد نحوه من رواية عطاء ورجاله ثقات وصححه ابن القطا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مصن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ي أن الحديث الذي صححه ابن القطان معلول لأنه لا يلزم من كونه رجاله ثقات أن يكون صحيحاً لأن الأعمش مدلس ولم يذكر سماعه من عطاء وعطاء يحتمل أن يكون هو الخراساني فيكون من تدليس التسوية بإسقاط نافع بن عطاء وابن عمر فيرجع إلى الحديث الأول وهو المشهور اهـ</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ديث له طرق عديدة عقد له البيهقي باباً وبين علل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علم أن بيع العينة هو أن يبيع سلعة بثمن معلوم إلى أجل ثم يشتريها من المشتري بأقل ليبقى الكثير في ذمته وسميت عينة لحصول العين أي النقد فيها ولأنه يعود إلى البائع عين ما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دليل على تحريم هذا البيع وذهب إليه مالك وأحمد وبعض الشافعية عملاً بالحديث قالوا ولما فيه من تفويت مقصد الشارع من المنع عن الربا وسدّ الذرائع مقصو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رط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بعض صور هذا البيع تؤدي إلى بيع التمر بالتمر متفاضلاً ويكون الثمن لغو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شافعي فنقل عنه أنه قال بجوازه أخذاً من قوله صَلّى الله عَلَيْهِ وَسَلّم في حديث أبي سعيد وأبي هريرة الذي تقدم</w:t>
      </w:r>
      <w:r>
        <w:rPr>
          <w:rFonts w:cs="Times New Roman" w:ascii="Times New Roman" w:hAnsi="Times New Roman"/>
          <w:sz w:val="36"/>
          <w:szCs w:val="36"/>
          <w:rtl w:val="true"/>
        </w:rPr>
        <w:t>: "</w:t>
      </w:r>
      <w:r>
        <w:rPr>
          <w:rFonts w:ascii="Times New Roman" w:hAnsi="Times New Roman" w:cs="Times New Roman"/>
          <w:sz w:val="36"/>
          <w:sz w:val="36"/>
          <w:szCs w:val="36"/>
          <w:rtl w:val="true"/>
        </w:rPr>
        <w:t>بع الجمع بالدراهم ثم ابتع بالدراهم جنيب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إنه دال على جواز بيع العينة فيصح أن يشتري ذلك البائع له ويعود له عين ماله لأنه لما لم يفصل ذلك في مقام الاحتمال دل على صحة البيع مطلقاً سواء كان من البائع أو غير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لك لأن ترك الاستفصال في مقام الاحتمال يجري مجرى العموم في المق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د ما ذهب إليه الشافعي بأنه قد قام الإجماع على جواز البيع من البائع بعد مدة لا لأجل التوصل إلى عوده إليه بالزياد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ت الهاد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بيع من البائع إذا كان غير حيلة ولا فرق بين التعجيل والتأجيل وبأن المعتبر في ذلك وجود الشرط في أصل العقد وعدمه فإذا كان مشروطاً عند العقد أو قبله على عوده إلى البائع فالبيع فاسد أو باطل على الخلاف وإن كان مضمراً غير مشروط فهو صحيح</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ي الإفطار وأضيفت إليه لأنه سببها كما يدل له ما في بعض روايات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كاة الفطر من رمضا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عل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العينة فيه مقال فلا ينتهض دليلاً على التحري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خذتم أذناب ال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ية عن الاشتغال عن الجهاد بالحرث</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رضا بالزرع كناية عن كونه قد صار همهم وهمتهم وتسليط الله كناية عن جعلهم أذلاء بالتسليط لما في ذلك من الغلبة والقه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رجعوا إلى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رجعوا إلى الاشتغال بأعمال الدي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هذه العبارات زجر بالغ وتقريع شديد حتى جعل ذلك بمنزلة الردة وفيه الحث على الجها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أَبي أُمَامَةَ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فَعَ لأخِيهِ شَفَاعةً فأَهْدَى لَهُ هَديةً فَقبِلها فَقَدْ أَتى باباً عظيماً مِنْ أَبْوابِ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حْمدُ وَأَبو دَاودَ وَفي إسْنَادِهِ مَقَ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أبي أمامة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فع لأخيه شفاعة فأهدى له هدية فقبلها فقد أتى باباً عظيماً من أبواب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حمد وأبو داود وفي إسناده مق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دليل على تحريم الهدية في مقابلة الشفاعة وظاهره سواء كان قاصداً لذلك عند الشفاعة أو غير قاصد ل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تسميته ربا من باب الاستعارة للشبه بينهما وذلك لأن الربا هو الزيادة في المال من الغير لا في مقابلة عوض وهذا مث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عل المراد إذا كانت الشفاعة في واجب كالشفاعة عند السلطان في إنقاذ المظلوم من يد الظالم أو كانت في محظور كالشفاعة عنده في تولية ظالم على الرعية فإنها في الأولى واجبة فأخذ الهدية في مقابلها محرم والثانية محظورة فقبضها في مقابلها محظو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إذا كانت الشفاعة في أمر مباح فعله جائز أخذ الهدية لأنها مكافأة على إحسان غير واجب ويحتمل أنها تحرم لأن الشفاعة شيء يسير لا تؤخذ عليه مكافأ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ما قال المصنف وفي إسناده مقال لأنه رواه القاسم عن أبي أمامة وهو عبد الرحمن مولاهم الأموي الشامي فيه مقال قاله المنذر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يزان قال الإمام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عنه علي بن زيد أعاجيب وما أراها إلا من قبل القاس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من يروي عن أصحاب رسول الله صَلّى الله عَلَيْهِ وَسَلّم المعضلات ثم إنه وثقة ابن معين وقال الترمذي ثقة انتهى</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عَبْدِ اللَّهِ بنِ عَمْرو بْنِ الْعَاصِ رَضي اللَّهُ عَ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رَسُولُ اللَّهِ صَلّى الله عَلَيْهِ وَسَلّم الرَّاشي والمُرْتَ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التِّرْمذيُّ وَصَحّحَ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عبد الله بن عمرو بن العاص رضي الله ع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رسول الله صَلّى الله عَلَيْهِ وَسَلّم الراشي والمرت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الترمذي وصحح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اه أحمد في القضاء وابن ماجه في الأحكام والطبراني في الصغير وقال الهيثمي رجاله ثقات</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المصنف هذا الحديث في أبواب الربا لأنه أفاد لعن من ذكر لأجل أخذ المال الذي يشبه الربا كذلك أخذ الربا، وقد تقدم لعن آخذه أول الباب</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قيقة اللعن البعد عن مظان الرحمة ومواطنها وقد ثبت اللعن عنه صَلّى الله عَلَيْهِ وَسَلّم لأصناف كثيرة تزيد على العشرين وفيه دلالة على جواز لعن العصاة من أهل القبل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المؤمن ليس بالل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ه لعن من لا يستحق ممن لم يلعنه الله ولا رسوله أو ليس بالكثير اللعن كما تفيده صيغة فع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راشي هو الذي يبذل المال ليتوصل به إلى الباطل مأخوذ من الرشاء وهو الحبل الذي يتوصل به إلى الماء في البئر فعلى هذا بذل المال للتوصل إلى الحق لا يكون رشو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مرتشي آخذ الرشوة وهو الحا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ستحقا اللعنة جميعاً لتوصل الراشي بماله إلى الباطل والمرتشي للحكم بغير الحق</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حديث ثوبان زي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ائ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ذي يمشي بينهم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أَمَرَهُ أَنْ يُجَهِّزَ جَيْشاً فَنَفِدَتِ الإبِلُ فَأَمَرَهُ أَنْ يأخُذَ عَلى قَلائِص ال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آخُذُ الْبَعيرَ بالْبَعيريْنِ إلَى إبِلِ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حاكِمُ والْبَيْهَقيُّ وَرجالُهُ ثِقَاتٌ</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بن عمرو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مره أن يجهز جيشاً فنفدت الإبل فأمره أن يأخذ على قلائص ال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آخذ البعير بالبعيرين إلى إبل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حاكم والبيهقي ورجاله ثقات</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كْرُ المصنف له هنا لأن الحديث يدل أن لا رباً في الحيوانات وإلا فبابه القرض</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دليل على جواز اقتراض الحيوان وفيه أقوال ثلاث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از ذلك وهو قول الشافعي ومالك وجماهير العلماء من السلف والخلف عملاً بهذا الحديث وبأن الأصل جواز ذلك إلا جارية لمن يملك وطأها فإنه لا يجوز، ويجوز لمن لا يملك وطأها كمحارمها والمرأ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مطلقاً للجارية وغيرها وهو لابن جرير وداو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ادوية والحنفية أنه لا يجوز قرض شيء من الحيوانات وهذا الحديث يرد قولهم وتقدم دعواهم النسخ وعدم صحت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علم أنه قد وقع في الشرح أن حديث ابن عمرو في قرض الحيوان كما ذكرناه وراجعنا كتب الحديث فوجدنا في سنن البيهقي ما لفظه بعد سياقه بإسناد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ال عمرو بن حريش لعبد الله بن عمرو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بأرض ليس فيها ذهب ولا فضة أفأبيع البقرة بالبقرتين والبعير بالبعيرين والشاة بالشاتي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رني رسول الله صَلّى الله عَلَيْهِ وَسَلّم أن أجهز جيشاً ــــ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در في الكتاب</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ه النبي صَلّى الله عَلَيْهِ وَسَلّم أن يبتاع ظهراً إلى خروج المُصَدِّق</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سياق الأول واضح أنه في البيع ولفظ الثاني صريح في ذلك</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إذا عرفت هذا فحمله على القرض خلاف ما دل عليه من بيع الحيوان بالحيوان نسيئ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عارضه حديث النهي عن بيع الحيوان بالحيوان نسيئة كما تقدم في الحديث العاشر وقد علمت ما قيل ف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أقرب من باب الترجيح أن حديث ابن عمرو أرجح من حيث الإسناد فإنه قد قال الشافعي في حديث سمرة إنه غير ثابت عن رسول الله صلى الله عليه وآله وسلم كما رواه عنه البيهق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رض الحيوان بالحيوان قد صح عنه صلى الله تعالى عليه وعلى آله وسلم جوازه أيض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بْنِ عُمَرَ رَضيَ اللَّهُ عَ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الْمُزَابَ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بِيعَ ثَمَرَ حائِطِهِ إنْ كانَ نَخْلاً بِتَمْرٍ كَيْلاً، وإنْ كانَ كَرْماً أَنْ يَبيعَهُ بزبيبٍ كَيْلاً، وَإنْ كانَ زَرْعاً أَنْ يَبيعهُ بكيْلِ طَعَامٍ؛ نهَى عَنْ ذَلكَ كُلِّهِ، 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ابن عمروُ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قياس قاعدة المصن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عن المُزابَ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سرها 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يبيع ثمر حائطه إن كان نخلاً بتمر كيلاً وإن كان كرماً أن يبيعه بزبيب كيلاً وإن كان زرعاً أن يبيعه بِكَيْل 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عن ذلك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تقدم الكلام على تفسير المزابنة واشتقاقها ووجه التسمي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ثمر بالمثلثة وفتح الميم فشمل الرطب وغيره والمراد ما كان في أصله رطباً من هذه الأمور المذكورة وأراد بالكرم العنب</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اختلف العلماء في تفسير المزابنة وتقدم أن المعول عليه في تفسيرها ما فسرها به الصحابي لاحتمال أنه مرفوع وإلا فهو أعرف بمراد الرسول صَلّى الله عَلَيْهِ وَسَلّ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خالف لهم أن مثل هذا مزابنة وإنما اختلفوا هل يلحق بذلك كل ما لا يجوز بيعه إلا مثل بمثل؟</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لجمهور على الإلحاق في الحكم للمشاركة في العلة في ذلك وهو عدم العلم بالتساوي مع الاتفاق في الجنس والتقدي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تسمية ما ألحق مزابنة فهو إلحاق في الاسم فلا يصح إلا على رأي من أثبت اللغة بالقياس</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سَعْدِ بنِ أَبي وَقّا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سْأَلُ عَنِ اشْتِرَاءِ الرُّطبِ بالتّمْ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قُصُ الرُّطَبُ إذا يَ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نَهى عَنْ ذَلكَ، رَوَاهُ الْخَمْسَةُ وَصَحّحَهُ ابنُ المدينيِّ وَالتِّرمذِيُّ وابنُ حِبّانَ وَالْحا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سعد بن أبي وقا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سأل عن اشتراء الرطب بالتم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قص الرطب إذا ي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نهى عن ذلك، رواه الخمسة وصححه ابن المديني والترمذي وابن حبان والحا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ما صححه ابن المديني وإن كان مالك علقه عن داود بن الحصين لأن مالكاً لقي شيخه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 به مرة عن داود ثم استقر رأيه على التحديث به عن شيخ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المد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الده حدث به عن مالك بتعليقه عن داود إلا أن سماع والده عن مالك قديم ثم حدث به مالك عن شيخه فصح من طريق مالك</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 أعله بجهالة خالد بن عياش فقد رد عليه بأن الدارقطني قال إنه ثبت ثقة وقال المنذري قد روى عنه ثقات وقد اعتمده مالك مع شدة نقده قال الح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علم أحداً طعن ف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ديث دليل على عدم جواز بيع الرطب بالتمر لعدم التساوي كما تقد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نهَى عَنْ بَيْعِ الكَالىءِ بالكالى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ديْنَ بالدَّيْنِ، رَوَاهُ إسْحَاقُ وَالْبَزَّارُ بإسْنَادٍ ضعيفٍ</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ابن عمر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نهى عن بيع الكالىء بالكالى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دين بالدين، رواه إسحاق والبزار بإسناد ضعيف</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اه الحاكم والدارقطني من دون تفسير لكن في إسناده</w:t>
      </w:r>
      <w:r>
        <w:rPr>
          <w:rFonts w:cs="Times New Roman" w:ascii="Times New Roman" w:hAnsi="Times New Roman"/>
          <w:sz w:val="36"/>
          <w:szCs w:val="36"/>
          <w:rtl w:val="true"/>
        </w:rPr>
        <w:t>[</w:t>
      </w:r>
      <w:r>
        <w:rPr>
          <w:rFonts w:ascii="Times New Roman" w:hAnsi="Times New Roman" w:cs="Times New Roman"/>
          <w:sz w:val="36"/>
          <w:sz w:val="36"/>
          <w:szCs w:val="36"/>
          <w:rtl w:val="true"/>
        </w:rPr>
        <w:t>ت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سى بن عبيدة الربذي</w:t>
      </w:r>
      <w:r>
        <w:rPr>
          <w:rFonts w:cs="Times New Roman" w:ascii="Times New Roman" w:hAnsi="Times New Roman"/>
          <w:sz w:val="36"/>
          <w:szCs w:val="36"/>
          <w:rtl w:val="true"/>
        </w:rPr>
        <w:t>[/</w:t>
      </w:r>
      <w:r>
        <w:rPr>
          <w:rFonts w:ascii="Times New Roman" w:hAnsi="Times New Roman" w:cs="Times New Roman"/>
          <w:sz w:val="36"/>
          <w:sz w:val="36"/>
          <w:szCs w:val="36"/>
          <w:rtl w:val="true"/>
        </w:rPr>
        <w:t>ت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 الرواية عندي عنه ولا أعرف هذا الحديث ل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حفه الحاكم فقال موسى بن عتبة فصححه على شرط مسلم وتعجب البيهقي من تصحيفه على الحا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هذا حديث يصح لكن إجماع الناس أنه لا يجوز بيع دين بدي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ظاهر الحديث أن تفسيره بذلك مرفوع</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كالىء من كلأ الدين كلوءاً فهو كالىء إذا تأخر وكلأته إذا أنسأته وقد لا يهمز تخفيف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ي النه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ن يشتري الرجل شيئاً إلى أجل فإذا حل الأجل لم يجد ما يقضي به فيقول بعنيه إلى أجل آخر بزيادة شيء فيبيعه ولا يجري بينهما تقاب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ديث دل على تحريم ذلك وإذا وقع كان باطل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ascii="Times New Roman" w:hAnsi="Times New Roman" w:cs="Times New Roman"/>
          <w:sz w:val="36"/>
          <w:sz w:val="36"/>
          <w:szCs w:val="36"/>
          <w:rtl w:val="true"/>
        </w:rPr>
        <w:t>باب الرخصة في العراياوبيع أصول الثمار</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عَنْ زيْدِ بنِ ثابتٍ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رَخّصَ في الْعَرَايا أَنْ تُباعَ بخَرْصِهَا 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مُ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خّصَ في الْعريْةِ يَأْخُذُهَا أَهْلُ الْبَيْتِ بخَرْصِهَا تَمْراً يأكُلُونَهَا رُطبَ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عن زيد بن ثابت رضي الله عنه أن رسول الله صَلّى الله عَلَيْهِ وَسَلّم رخص في العرايا أن تباع بخرصها كيلا، متفق عليه و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في العرية يأخذها أهل البيت بخرصها تمراً يأكلونها رطب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ترخيص في الأصل التسهيل والتيسي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عرف المتشرعة ما شرع من الأحكام لعذر مع بقاء دليل الإيجاب والتحريم لولا ذلك العذ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ذا دليل على أن حكم العرايا مخرج من بين المحرّمات مخصوص بالح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صرح باستثنائه في حديث جابر عند البخاري بلفظ</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بيع الثمر حتى يطيب ولا يباع شيء منه إلا بالدنانير والدراهم إلا العراي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عرا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اف محذوف أي في بيع ثمر العرايا لأن العرية هي النخلة وهي في الأصل عطية ثمر النخل دون الرقبة كانت العرب في الجدب يتطوع أهل النخل منهم بذلك على من لا ثمر له كما كانوا يتطوعون بمنيحة الشاة والإب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ية أن يعري الرجل الرجلَ النخلةَ ثمَّ يتأذى المُعري بدخول المُعْرَى عليه فرخص له أن يشتريَها أي رطبها منه بتمر أي يابس</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وقع اتفاق الجمهور على جواز رخصة العرايا وهو بيع الرطب على رؤوس النخل بقدر يقدر كيله من التمر خرصاً فيما دون خمس أوسق بشرط التقابض وإنما قلنا فيما دون خمسة أوسق لحديث أبي هريرة وهو</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أَبي هُرَيْرْةَ رضيَ اللَّهُ تَعَالَى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رَخّص في بَيْعِ الْعَرايا بخرْصِها فيما دُونَ خَمْسةِ أَوْسُقٍ أَوْ في خَمْسةِ أَوْ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أبي هر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رخص في العرايا بخرصها فيما دون خمسة أوسق أو في خمسة أو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يّن مسلم أن الشك فيه من داود بن الحصين</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وقع الاتفاق بين الشافعي ومالك على صحته فيما دون الخمسة وامتناعه فيما فوقها والخلاف بينهما في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أقرب تحريمه فيها لحديث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حين أذن لأصحاب العرايا أن يبيعوها بخرصها يقو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الوسق والوسقين والثلاثة وال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ه أحم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ترجم له ابن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حتياط على أن لا يزيد على أربعة أوسق</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شتراط التقابض فلأن الترخيص إنما وقع في بيع ما ذكر مع عدم تيقن التساوي فقط</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تقابض فلم يقع فيه ترخيص فبقي على الأصل من اعتبار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دل لاشتراطه ما أخرجه الشافعي من حديث زيد بن ثابت</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نه سمى رجالاً محتاجين من الأنصار شكوا إلى رسول الله صَلّى الله عَلَيْهِ وَسَلّم ولا نقد في أيديهم يبتاعون به رطباً ويأكلون مع الناس وعندهم فضول قوتهم من التمر فرخص لهم أن يبتاعوا العرايا بخرصها من التم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مأخذ لمن يشترط التقابض وإلا لم يكن لذكر وجود التمر عندهم وج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علم أن الحديث ورد في الرطب بالتمر على رؤوس الشج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شراء الرطب بعد قطعه بالتمر فقال بجوازه كثير من الشافعية إلحاقاً له بما على رؤوس الشجر بناء على إلغاء وصف كونه على رؤوس الشج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ما بوب بذلك البخاري لأن محل الرخصة هو الرطب نفسه مطلقاً أعم من كونه على رؤوس النخل أو قد قطع فيشمله النص ولا يكون قياساً ولا منع إذ قد تدعو حكمة الترخيص إلى شراء الرطب الحاصل فإنه قد تدعو إليه الحاجة في الحال وقد يكون مع المشتري تمر فيأخذه به فيدفع به قول ابن دقيق العيد إن ذلك لا يجوز وجهاً واحداً لأن أحد المعاني في الرخصة أن يأكل الرطب على التدريج طرياً وهذا القصد لا يحصل مما على وجه الأرض</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بنِ عُمَرَ رَضيَ اللَّهُ تَعَالَى عَ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بَيْع الثِّمار حَتّى يَبْدُوَ صَلاحُهَا؛ نهى الْبَائِعَ والْمُبْتَ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فقٌ عَلَيْهِ، 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إذا سُئِلَ عَن صَلاحِهَا قالَ حتى تَذْهَبَ عاهَتُ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ابن عمر رضي الله تعالى ع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بيع الثمار حتى يبدو صلاحها؛ نهى البائع والمبت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 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سئل عن صلاح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ذهب عاه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الآفة والعيب</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ختلف السلف في المراد ببدو الصلاح على ثلاثة أقو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كفي بدوّ الصلاح في جنس الثمار أن يكون الصلاح متلاحقاً وهو قول الليث والمالكي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بد أن يكون في جنس تلك الثمرة المبيعة وهو قول لأحم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عتبر الصلاح في تلك الشجرة المبيعة وهو قول الشافعي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فهم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دو أنه لا يشترط تكامله فيكفي زهو بعض الثمرة وبعض الشجرة مع حصول المعنى المقصود وهو الأمان من العاه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جرت حكمة الله أن لا تطيب الثمار دفعة واحدة لتطول مدة التفكه بها والانتفاع</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ديث دليل على النهي عن بيع الثمار قبل بدوّ صلاح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إجماع قائم على أنه لا يصح بيع الثمار قبل خروجها لأنه بيع معدوم وكذا بعد خروجها قبل نفع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إلا أنه روى المصنف في الفتح أن الحنفية أجازوا بيع الثمار قبل بدوّ الصلاح وبعده بشرط القطع وأبطلوه بشرط البقاء قبله وبعد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بعد صلاحها ففيه تفاص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بشرط القطع صح إجماع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 كان بشرط البقاء كان بيعاً فاسداً إن جهلت المد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إن علمت صح عند الهادوية ولا غر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مؤ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للنهي عن بيع وشرط وإن أطلق صح عند الهادوية وأبي حنيفة إذ المتردد بين الصحة والفساد يحمل على الصحة إذ هي الظاهر إلا أن يجري عرف ببقائه مدة مجهولة فيفسد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فاد نهي البائع والمبتاع أما البائع فلئلا يأكل مال أخيه بالباطل وأما المشتري فلئلا يضيع ما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عاهة هي الآفة التي تصيب الثما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بين ذلك حديث زيد بن ثاب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اس في عهد رسول الله صَلّى الله عَلَيْهِ وَسَلّم يتبايعون الثمار فإذا جذ الناس وحضر تقاضيهم قال المبتاع إنه أصاب الثمر الدمان ــــ وهو فساد الطلع، وسواده ــــ أصابه مراض أصابه قشام عاهات يحتجون بها فقال رسول الله صَلّى الله عَلَيْهِ وَسَلّم لما كثرت عنده الخصومة في ذلك</w:t>
      </w:r>
      <w:r>
        <w:rPr>
          <w:rFonts w:cs="Times New Roman" w:ascii="Times New Roman" w:hAnsi="Times New Roman"/>
          <w:sz w:val="36"/>
          <w:szCs w:val="36"/>
          <w:rtl w:val="true"/>
        </w:rPr>
        <w:t>: "</w:t>
      </w:r>
      <w:r>
        <w:rPr>
          <w:rFonts w:ascii="Times New Roman" w:hAnsi="Times New Roman" w:cs="Times New Roman"/>
          <w:sz w:val="36"/>
          <w:sz w:val="36"/>
          <w:szCs w:val="36"/>
          <w:rtl w:val="true"/>
        </w:rPr>
        <w:t>فأما لا فلا تتبايعوا حتى يبدو صلاح الثمرة كالمشورة يشير بها لكثرة خصوم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ى وأفهم قوله كالمشورة أن النهي للتنزيه لا للتحريم كأنه فهمه من السياق وإلا فأصله التحري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ان زيد لا يبيع ثمار أرضه حتى تطلعَ الثرايا فيتبين الأصفر من الأحم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خرج أبو داود من حديث أبي هريرة مرفوعاً</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طلع النجم صباحاً رفعت العاهة من كل بلد</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نجم الثريا والمراد طلوعها صباحاً وهو في أول الصيف وذلك عند اشتداد الحر ببلاد الحجاز وابتداء نضج الثمار وهو المعتبر حقيقة وطلوع الثريا علام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أَنَس بن مَالكٍ رَضي اللَّهُ تَعَالَى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هَى عَنْ بَيْعِ الثِّمار حَتى تُزْهَى</w:t>
      </w:r>
      <w:r>
        <w:rPr>
          <w:rFonts w:cs="Times New Roman" w:ascii="Times New Roman" w:hAnsi="Times New Roman"/>
          <w:sz w:val="36"/>
          <w:szCs w:val="36"/>
          <w:rtl w:val="true"/>
        </w:rPr>
        <w:t>"</w:t>
      </w:r>
      <w:r>
        <w:rPr>
          <w:rFonts w:ascii="Times New Roman" w:hAnsi="Times New Roman" w:cs="Times New Roman"/>
          <w:sz w:val="36"/>
          <w:sz w:val="36"/>
          <w:szCs w:val="36"/>
          <w:rtl w:val="true"/>
        </w:rPr>
        <w:t>،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زَهْوُ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حْمَارُّ وَتَصْ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 وَاللفْظُ للْبُخار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أنس رضي الله تعالى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نهى عن بيع الثمار حتى تزهى،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واية النسائي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أفاد أن التفسير مرفوع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زه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زا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مار وتص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 واللفظ ل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هى يزهى إذا احمر واصفر، وزها النخل يزهو إذا ظهرت ثم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معنى الاحمرار والاصف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أنكر يزهو، ومنهم من أنكر يزهى، كذا في النهاي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خطابي في هذه ال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صواب ولا يقال في النخل يزهو إنما يقال يُزْهى لا غي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هم من قال زها إذا طال واكتمل وأزْهى إذا احمرّ واصفر قال الخطاب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حمار وتص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د بذلك اللون الخالص من الحمرة والصفرة إنما أراد حمرة أو صفرة بكمودة فلذلك قال تحمارّ وتصف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راد اللون الخالص لقال تحمرّ وتصف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ا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بقوله تحمار وتصفار ظهور أوائل الحمرة والصفرة قبل أن ينضج قال</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ما يقال يفعال في اللّون المتغير إذا كان يزول ذلك وقيل لا فرق</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إلا أنه قد يقال في هذا المحل المراد به ما ذكر بقرينة الحديث الآتي، وهو قو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ه رَضيَ اللَّهُ تعالى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هَى عَنْ بَيْعِ الْعنبِ حتّى يَسْوَدَّ وَعَنْ بَيْعِ الحبِّ حَتّى يَشْت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خَمْسةُ إلا النّسَائيَّ وصحّحَهُ ابْنُ حِبّانَ وَالْحا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اس قاع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هى عن بيع العنب حتى يسود، وعن بيع الحب حتى يشت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خمسة إلى النسائي وصححه ابن حبان والحاكم</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مراد باسوداد العنب واشتداد الحب بدوّ صلاح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نووي</w:t>
      </w:r>
      <w:r>
        <w:rPr>
          <w:rFonts w:cs="Times New Roman" w:ascii="Times New Roman" w:hAnsi="Times New Roman"/>
          <w:sz w:val="36"/>
          <w:szCs w:val="36"/>
          <w:rtl w:val="true"/>
        </w:rPr>
        <w:t>: "</w:t>
      </w:r>
      <w:r>
        <w:rPr>
          <w:rFonts w:ascii="Times New Roman" w:hAnsi="Times New Roman" w:cs="Times New Roman"/>
          <w:sz w:val="36"/>
          <w:sz w:val="36"/>
          <w:szCs w:val="36"/>
          <w:rtl w:val="true"/>
        </w:rPr>
        <w:t>فيه دليل لمذهب الكوفيين وأكثر العلماء في أنه يجوز بيع السنبل المشتد وأما مذهبنا ففيه تفصيل إن كان السنبل شعيراً أو ذرة أو مما في معناهما مما ترى حباته خارجة صح بيعه وإن كان حنطة أو نحوها مما يستر حباته بالقشور التي تزال في الدياس ففيه قولان ل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ديد أنه لا يصح وهو أصح قوليه والقديم أنه يصح</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بل الاشتداد فلا يصح إلا بشرط القطع كما ذكرنا فإذا باع الزرع قبل الاشتداد مع الأرض بلا شرط، صح تبعاً للأرض وكذا الثمار قبل الصلاح إذا بيعت مع الشجر جاز بلا شرط تبع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كذا حكم القول في الأرض لا يجوز بيعها دون الزرع إلا بشرط القطع وكذا لا يصلح بيع البطيخ ونحوه قبل بدو صلاحه وفروع المسألة كثيرة وقد نقحت مقاصدها في روضة الطالبين وشرح المهذب وجمعت فيها جملة مستكثرة وبالله التوفيق</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جَابر بنِ عَبْدَ اللَّهِ رَضيَ الله تَعَالَى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بِعْتَ مِنْ أَخِيك تَمْراً فأَصَابَتْهُ جَائْحَةٌ فَلا يحلُّ لكَ أَنْ تَأخُذَ مِنْهُ شَيْئاً، بمَ تَأخُذُ مَالَ أَخِيك بغَيْر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اهُ مُسْلمٌ، وَفي روايةٍ 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مَرَ بوضْعِ الْجَوائح</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جابر بن عبد الله رضي الله تعالى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بعت من أخيك ثمراً فأصابته جائ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آفة تصيب الزرع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حل لك أن تأخذ منه شيئاً، بم تأخذ مال أخيك بغير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 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أمر بوضع الجوائح</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جائحة مشتقة من الجوح وهو الاستئصال ومنه حديث</w:t>
      </w:r>
      <w:r>
        <w:rPr>
          <w:rFonts w:cs="Times New Roman" w:ascii="Times New Roman" w:hAnsi="Times New Roman"/>
          <w:sz w:val="36"/>
          <w:szCs w:val="36"/>
          <w:rtl w:val="true"/>
        </w:rPr>
        <w:t>:"</w:t>
      </w:r>
      <w:r>
        <w:rPr>
          <w:rFonts w:ascii="Times New Roman" w:hAnsi="Times New Roman" w:cs="Times New Roman"/>
          <w:sz w:val="36"/>
          <w:sz w:val="36"/>
          <w:szCs w:val="36"/>
          <w:rtl w:val="true"/>
        </w:rPr>
        <w:t>إن أبي يجتاحُ مَال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دليل على أن الثمار التي على رؤوس الشجر إذا باعها المالك وأصابتها جائحة أن يكون تلفها من مال البائع وأنه لا يستحق على المشتري في ذلك شيئ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ظاهر الحديث فيما باعه بيعاً غير منهي عنه وأنه وقع البيع بعد بدو الصلاح لأنه منهي عن بيعه قبل بدو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حتمل وروده أي حديث وضع الجوائح قبل النه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يدل له ما وقع في حديث زيد بن ثابت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م النبي صَلّى الله عَلَيْهِ وَسَلّم ونحن نبتاع الثمار قبل أن يبدو صلاحها وسمع خصو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فذكر الحديث وأنه نهى عن بيعها قبل بدو صلا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اد مع ذكر سبب النهي تاريخ ذلك فيكون حديث وضع الجوائح متأخراً، فيحمل ــــ أي حديث وضع الجوائح ــــ على البيع بعد بدو الصلاح</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اختلف العلماء في وضع الجوائح فذهب الأقل إلى أن الجائحة إذا أصابت الثمر جميعه أن يوضع الثمن جميعه وأن التلف من مال البائع عملاً بظاهر الحديث</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هب الأكثر إلى أن التلف من مال المشتري وأنه لا وضع لأجل الجائحة إلا ندباً واحتجوا له بحديث أبي سعيد</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صَلّى الله عَلَيْهِ وَسَلّم أمر الناس أن يتصدقوا على الذي أصيب في ثم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يأتي</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 تلفه من مال المشتري أنَّ التَخْلِية في العقد الصحيح بمنزلة القبض، وقد سلمه البائع للمشتري بالتخلية فكأنه قبض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يب عنه بأن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حل لك أن تأخذ من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دال على التحريم وأنه تلف على البائع لقوله مال أخيك إذ يدل أنه لم يستحق منه الثمن وأنه مال أخيه لا ماله، وحديث التصدق محمول على الاستحباب بقرينة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لك</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ائدة الأمر بالتصدّق الإرشاد إلى الوفاء بغرض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 البائع وتعريض المشتري لمكارم الأخلاق كما يدل له قوله في آخر الحديث لما طلبوا الوفاء</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لكم إل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كان لازماً لأمرهم بالنظرة إلى ميسر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بنِ عُمَرَ رَضيَ اللَّهُ تَعَالَى عَنْهُما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بْتَاعَ نَخْلاً بَعْدَ أَنْ تُؤَبّرَ فَثَمَرَتُها للذي باعَهَا إلا أَنْ يشْتَرِط المُبْتَ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عن ابن عمر رضي الله عنهما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بتاعَ نَخْ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سم جنس يذكر ويؤنث والجمع نخيل </w:t>
      </w:r>
      <w:r>
        <w:rPr>
          <w:rFonts w:cs="Times New Roman" w:ascii="Times New Roman" w:hAnsi="Times New Roman"/>
          <w:sz w:val="36"/>
          <w:szCs w:val="36"/>
          <w:rtl w:val="true"/>
        </w:rPr>
        <w:t>(</w:t>
      </w:r>
      <w:r>
        <w:rPr>
          <w:rFonts w:ascii="Times New Roman" w:hAnsi="Times New Roman" w:cs="Times New Roman"/>
          <w:sz w:val="36"/>
          <w:sz w:val="36"/>
          <w:szCs w:val="36"/>
          <w:rtl w:val="true"/>
        </w:rPr>
        <w:t>بَعْدَ أَنْ تُؤَ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تأبير التشقيق والتلقيح وهو شق طلع النخلة الأنثى ليذرفها شيء من طلع النخلة الذكر </w:t>
      </w:r>
      <w:r>
        <w:rPr>
          <w:rFonts w:cs="Times New Roman" w:ascii="Times New Roman" w:hAnsi="Times New Roman"/>
          <w:sz w:val="36"/>
          <w:szCs w:val="36"/>
          <w:rtl w:val="true"/>
        </w:rPr>
        <w:t>(</w:t>
      </w:r>
      <w:r>
        <w:rPr>
          <w:rFonts w:ascii="Times New Roman" w:hAnsi="Times New Roman" w:cs="Times New Roman"/>
          <w:sz w:val="36"/>
          <w:sz w:val="36"/>
          <w:szCs w:val="36"/>
          <w:rtl w:val="true"/>
        </w:rPr>
        <w:t>فَثَمَرَتُها للذي باعها إلاّ أَنْ يَشْتَرط المُبْت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دل الحديث على أن الثمرة بعد التأبير للبائع وهذا منطوق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فهومه أنها قبله للمشتري وإلى هذا ذهب جمهور العلماء عملاً بظاهر الحديث</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لبائع قبل التأبير وبعده فعمل بالمنطوق ولم يعمل بالمفهوم بناء على أصله من عدم العمل بمفهوم المخالفة</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د عليه بأن الفوائد المستترة تخالف الظاهرة في البيع فإن ولد الأمة المنفصل لا يتبعها والحمل يتبعها</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قوله إلا أن يشترط المبتاع دليل على أنه إذا قال المشتري اشتريت الشجرة بثمرتها كانت الثمرة له</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دل الحديث على أن الشرط الذي لا ينافي مقتضى العقد لا يفسد البيع فيخص النهي عن بيع وشرط وهذا النص في النخل ويقاس عليه غيره من الأشجار</w:t>
      </w:r>
      <w:r>
        <w:rPr>
          <w:rFonts w:cs="Times New Roman" w:ascii="Times New Roman" w:hAnsi="Times New Roman"/>
          <w:sz w:val="36"/>
          <w:szCs w:val="36"/>
          <w:rtl w:val="true"/>
        </w:rPr>
        <w:t>.</w:t>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lineRule="auto" w:line="48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Subject1">
    <w:name w:val="subject1"/>
    <w:basedOn w:val="DefaultParagraphFont"/>
    <w:qFormat/>
    <w:rPr>
      <w:b/>
      <w:bCs/>
      <w:strike w:val="false"/>
      <w:dstrike w:val="false"/>
      <w:color w:val="008000"/>
      <w:u w:val="none"/>
    </w:rPr>
  </w:style>
  <w:style w:type="character" w:styleId="Tag86e">
    <w:name w:val="tag86e"/>
    <w:basedOn w:val="DefaultParagraphFont"/>
    <w:qFormat/>
    <w:rPr/>
  </w:style>
  <w:style w:type="character" w:styleId="Tag100e">
    <w:name w:val="tag100e"/>
    <w:basedOn w:val="DefaultParagraphFont"/>
    <w:qFormat/>
    <w:rPr/>
  </w:style>
  <w:style w:type="character" w:styleId="Tag21e">
    <w:name w:val="tag21e"/>
    <w:basedOn w:val="DefaultParagraphFont"/>
    <w:qFormat/>
    <w:rPr/>
  </w:style>
  <w:style w:type="character" w:styleId="Tag3e">
    <w:name w:val="tag3e"/>
    <w:basedOn w:val="DefaultParagraphFont"/>
    <w:qFormat/>
    <w:rPr/>
  </w:style>
  <w:style w:type="character" w:styleId="Tag120e">
    <w:name w:val="tag120e"/>
    <w:basedOn w:val="DefaultParagraphFont"/>
    <w:qFormat/>
    <w:rPr/>
  </w:style>
  <w:style w:type="character" w:styleId="Tag23e">
    <w:name w:val="tag23e"/>
    <w:basedOn w:val="DefaultParagraphFont"/>
    <w:qFormat/>
    <w:rPr/>
  </w:style>
  <w:style w:type="character" w:styleId="Tag26e">
    <w:name w:val="tag26e"/>
    <w:basedOn w:val="DefaultParagraphFont"/>
    <w:qFormat/>
    <w:rPr/>
  </w:style>
  <w:style w:type="character" w:styleId="Tag22e">
    <w:name w:val="tag22e"/>
    <w:basedOn w:val="DefaultParagraphFont"/>
    <w:qFormat/>
    <w:rPr/>
  </w:style>
  <w:style w:type="character" w:styleId="Tag7e">
    <w:name w:val="tag7e"/>
    <w:basedOn w:val="DefaultParagraphFont"/>
    <w:qFormat/>
    <w:rPr/>
  </w:style>
  <w:style w:type="character" w:styleId="Tag28e">
    <w:name w:val="tag28e"/>
    <w:basedOn w:val="DefaultParagraphFont"/>
    <w:qFormat/>
    <w:rPr/>
  </w:style>
  <w:style w:type="character" w:styleId="Tag68e">
    <w:name w:val="tag68e"/>
    <w:basedOn w:val="DefaultParagraphFont"/>
    <w:qFormat/>
    <w:rPr/>
  </w:style>
  <w:style w:type="character" w:styleId="Tag24e">
    <w:name w:val="tag24e"/>
    <w:basedOn w:val="DefaultParagraphFont"/>
    <w:qFormat/>
    <w:rPr/>
  </w:style>
  <w:style w:type="character" w:styleId="Tag2e">
    <w:name w:val="tag2e"/>
    <w:basedOn w:val="DefaultParagraphFont"/>
    <w:qFormat/>
    <w:rPr/>
  </w:style>
  <w:style w:type="character" w:styleId="Tag4e">
    <w:name w:val="tag4e"/>
    <w:basedOn w:val="DefaultParagraphFont"/>
    <w:qFormat/>
    <w:rPr/>
  </w:style>
  <w:style w:type="character" w:styleId="Tag32e">
    <w:name w:val="tag32e"/>
    <w:basedOn w:val="DefaultParagraphFont"/>
    <w:qFormat/>
    <w:rPr/>
  </w:style>
  <w:style w:type="character" w:styleId="Tag38e">
    <w:name w:val="tag38e"/>
    <w:basedOn w:val="DefaultParagraphFont"/>
    <w:qFormat/>
    <w:rPr/>
  </w:style>
  <w:style w:type="character" w:styleId="Tag36e">
    <w:name w:val="tag36e"/>
    <w:basedOn w:val="DefaultParagraphFont"/>
    <w:qFormat/>
    <w:rPr/>
  </w:style>
  <w:style w:type="character" w:styleId="Tag65e">
    <w:name w:val="tag65e"/>
    <w:basedOn w:val="DefaultParagraphFont"/>
    <w:qFormat/>
    <w:rPr/>
  </w:style>
  <w:style w:type="character" w:styleId="Tag103e">
    <w:name w:val="tag103e"/>
    <w:basedOn w:val="DefaultParagraphFont"/>
    <w:qFormat/>
    <w:rPr/>
  </w:style>
  <w:style w:type="character" w:styleId="Tag19e">
    <w:name w:val="tag19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2:24:00Z</dcterms:created>
  <dc:creator>Home User</dc:creator>
  <dc:description/>
  <dc:language>en-US</dc:language>
  <cp:lastModifiedBy>Home User</cp:lastModifiedBy>
  <dcterms:modified xsi:type="dcterms:W3CDTF">2003-06-30T22:29:00Z</dcterms:modified>
  <cp:revision>2</cp:revision>
  <dc:subject/>
  <dc:title>كتاب البيوع</dc:title>
</cp:coreProperties>
</file>