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ي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نذ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و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غ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ك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ُم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ا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ِف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بائ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مت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با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صْمُت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ِ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بائ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ُمهات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ْداد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ت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ون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با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ُمهات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د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ث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ون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ف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وّ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ر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بي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ني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وّ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ِّ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تحل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ّ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َف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َأ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َف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َف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كف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فكف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نْ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ت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ص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ك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حبا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را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ؤ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ف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ل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لو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ظ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قلّ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لُوب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و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غ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ق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ب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ط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و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ك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ي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يم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َمُوس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َمو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ط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ُوس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و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ط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اخذ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ق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ئ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ن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م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و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و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ل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ح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ت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تط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اخذ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ّد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اخذ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ه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َخرْ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ْف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اخذ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ت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ْد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ج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صَا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ط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ث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د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ص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ز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و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ا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هدون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رعون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ف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م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و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نا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ا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ن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ا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تض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ج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الث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ان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كي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ّو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ئ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غ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ه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قرؤ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اجر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نا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ن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عله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ز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ل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عرو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ف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أ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تخْرَ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ي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وّ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ق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ث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ض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ي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ذ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ذ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ّ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ف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ط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ّ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فّ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ذ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مّ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فره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ذ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َم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فّارت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ذ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ْ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ّار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ا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ذ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فَّار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ا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ْن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ّا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ّ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ْف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بخ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ذ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ص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صِ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كف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صيةٍ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ذ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ْش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َر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ت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ْتَفْتَ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ِتَمْ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ركَب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حْم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ق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ت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ختم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ص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تخت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ت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ه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ْ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ا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ذ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ِّ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ْضي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ض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ف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حّ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ذ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ح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ُوا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بد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دهم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ذ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نَ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ْدَ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وان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م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بَد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دهم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ذ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ْد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ْد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سأَ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سأ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شأن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ر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طعُ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ُ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ُل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ك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ل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ش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ش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سْ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سْ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َو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ذ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عتك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ة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س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53:00Z</dcterms:created>
  <dc:creator>1010</dc:creator>
  <dc:description/>
  <dc:language>en-US</dc:language>
  <cp:lastModifiedBy>1010</cp:lastModifiedBy>
  <dcterms:modified xsi:type="dcterms:W3CDTF">2000-08-22T03:47:00Z</dcterms:modified>
  <cp:revision>4</cp:revision>
  <dc:subject/>
  <dc:title>سبل السلام</dc:title>
</cp:coreProperties>
</file>