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و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ْ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ُد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َ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ّ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ل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ضِي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ْجُم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د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غ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ي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ب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ب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س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و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ُم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جع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كت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ك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كره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ك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ِ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ظَرْ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مزْ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َرْ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َ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ص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َر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رّ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ّ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ب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ّ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ر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ب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جل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ب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ُ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م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ُك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ُ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م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ّ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ّ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َّ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بُ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ئ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ع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ُل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ي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ب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ثكا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عل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ْ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ثّ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أ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َّ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َّ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رَّ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خَنْ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نث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ن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دْ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َ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ر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لم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و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ــذ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ذ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ح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ذ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َ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ذ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ْل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و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ص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مْلُوك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ِ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ف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ّق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ث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وص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غْفَ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او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ُ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ْ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َتشْ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تَشْ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شف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روك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ف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ْ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د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خائ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نتهب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تل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ني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ل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ر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مو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قط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قوب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ج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ْ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خ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ن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و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ْع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ر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و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ضطج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ُ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ُ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نط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ط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اتم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ف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ع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ْف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ط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ذ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ر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ا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قَيّ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قَيّأ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ؤ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ْلدُ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نُق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ْظ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سُوخ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خْ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ه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ك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كي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ك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قْ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ذ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زفت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ك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ش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ناز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ت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ك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ض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فض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د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شي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ت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حر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ب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ر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رَاق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تن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ر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عز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ذ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ثرا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و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ق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ّ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ق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ْ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ث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ْ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ط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ط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عب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ّ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تا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1:00Z</dcterms:created>
  <dc:creator>1010</dc:creator>
  <dc:description/>
  <dc:language>en-US</dc:language>
  <cp:lastModifiedBy>1010</cp:lastModifiedBy>
  <dcterms:modified xsi:type="dcterms:W3CDTF">2000-08-22T20:28:00Z</dcterms:modified>
  <cp:revision>4</cp:revision>
  <dc:subject/>
  <dc:title>سبل السلام</dc:title>
</cp:coreProperties>
</file>