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</w:p>
    <w:p>
      <w:pPr>
        <w:pStyle w:val="Subtitle"/>
        <w:jc w:val="center"/>
        <w:rPr/>
      </w:pP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م</w:t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للصنعاني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كتــاب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أطعمــة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َيْر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ل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ِّ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أَكْل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رَام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وانا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نا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س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موس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سب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ت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فتر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صطي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ت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أ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ه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س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أ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ض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يرب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نو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أ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ع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د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>]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ع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د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اً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فال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ا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جي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ج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نّ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ثم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زو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ّ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عام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ا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{</w:t>
      </w:r>
      <w:r>
        <w:rPr>
          <w:sz w:val="28"/>
          <w:sz w:val="28"/>
          <w:szCs w:val="28"/>
          <w:rtl w:val="true"/>
        </w:rPr>
        <w:t>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اً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للتم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تم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ت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نز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رك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س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نز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ويحر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ا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للتم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اع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ي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نَهَى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وزاد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كل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خْلَب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َّيْرِ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ا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ر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ب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يص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ظ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ي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مهو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حر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ي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خل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عق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اه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ه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نف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ستخباث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أ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د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اس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ل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رام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خبث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بع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ت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د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ت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از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ري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وْ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يْب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ُحُو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ُمُ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هلِيَّة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ذ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ُحُو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َيْلِ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خاري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رخَّص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ه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رخص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ع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ح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راقت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ك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و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طا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ألتان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أولى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طو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هل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و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ا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را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أ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اً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رو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ح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صابت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ت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ه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ابت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ط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ا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صل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ي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ذ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ب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و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ت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ح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بخ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ا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س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هيان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ُكفئ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و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نته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ه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ه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ه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ول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ب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بر؟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ت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ارب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ه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جر،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أ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وم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اح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ا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ج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ف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كلو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ج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ع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ماء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نح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كلناه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ستد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غ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اع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بر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ط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ق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ط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ستد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لتركب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ينة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د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جوه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صو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ت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ص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ب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صو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ك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ي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ت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اق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و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غ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ل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مت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غ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ط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راك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قت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ثال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امت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مت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حك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ت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د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ت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مت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ك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ت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خ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خوط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لفو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ط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فاع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ق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غ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ت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راب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ات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ك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ين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مت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د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م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ا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نز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س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تم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ر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خص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خ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ب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ظ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ن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م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ع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ر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ذ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خ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صطلا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د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ر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خص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غَزَوْ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بْ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زوات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أكُ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اد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غزو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ز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اد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هو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ا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نث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حم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زو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ها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طباق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د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ض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ري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ر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خت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ن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ت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زو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كي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س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ك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ؤ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ياد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ي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ا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رم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رس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رم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ثق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يؤ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ح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ت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م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سم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ر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حا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ق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ق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فع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ّ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ر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ِصّ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نَ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َذبح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وَركِ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بِلَ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فج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ن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ه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بو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خذ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ئ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رك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خذ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بل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قب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عكر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ي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اهيت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ك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ائدة</w:t>
      </w:r>
      <w:r>
        <w:rPr>
          <w:sz w:val="28"/>
          <w:szCs w:val="28"/>
          <w:rtl w:val="true"/>
        </w:rPr>
        <w:t xml:space="preserve">):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ي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و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ض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ف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رن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ي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ّا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تْ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َّوابِّ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نّمْل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ّحْ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هُدْهُ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ُّرَد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ْمَ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ب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ّح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بّانَ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ؤ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د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ه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ماع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مّ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قُل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اب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ضَّبُع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د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وَ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َعَمْ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ُلْت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َا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َعَمْ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ْمَ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ربع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ّح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بّانَ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باد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ل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اب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ض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ع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ع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بع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ص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ا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ض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ؤك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ن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كلو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بيعو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ي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حرّ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صص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دلا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؟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تض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ية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تض</w:t>
      </w:r>
      <w:r>
        <w:rPr>
          <w:sz w:val="28"/>
          <w:szCs w:val="28"/>
          <w:rtl w:val="true"/>
        </w:rPr>
        <w:t>]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ُئِ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ْفُ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اً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يْخ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نْدَه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مِع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ير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ُول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نْ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خبيث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بائث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َ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ْرجهُ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تض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أَحمدُ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تض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تض</w:t>
      </w:r>
      <w:r>
        <w:rPr>
          <w:sz w:val="28"/>
          <w:szCs w:val="28"/>
          <w:rtl w:val="true"/>
        </w:rPr>
        <w:t>]</w:t>
      </w:r>
      <w:r>
        <w:rPr>
          <w:sz w:val="28"/>
          <w:sz w:val="28"/>
          <w:szCs w:val="28"/>
          <w:rtl w:val="true"/>
        </w:rPr>
        <w:t>أَ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َ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تض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إسناد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فذ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ح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اً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خبيث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بائث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ه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ي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فع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ف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ان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بائ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حري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وان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و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لبان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سّن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ِذيّ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ة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ه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وب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بانها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ج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ذ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جاس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جاج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لبا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ك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ك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ّم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اس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ائ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ت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طب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ال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ر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ؤ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يح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ج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س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ظ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ريق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نُ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ب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ج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لن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تطي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وا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ــ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ز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ه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لف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وق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تَ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ِصّ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َحْشي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َأَك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َفَ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ماع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لِ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نِس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أهل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سْم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ْ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ه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ْ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نح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َكَلْنَا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ن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دين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أكل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رره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حرن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ذبحنا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ز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دا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د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فذبحوها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ر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حر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جا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ن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دين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ير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و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ّ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ُ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َّب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ك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اه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ظ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ج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ئ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ب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ماع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م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م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جهولون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ماع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جة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م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خ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با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رائ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خش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ألقو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ا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ل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عام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ب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رم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ئ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ُ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ح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ُحرم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خ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سوخ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سو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سل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س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ناز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خ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قب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و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سو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س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ع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و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سو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دم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خ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ح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و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لقائ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قر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ض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ج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س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يستف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راه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ه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ُ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ي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أَ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ِّف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جْعَلُ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اء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ْر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ْم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ّح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خرج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ّ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ق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ؤ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ك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ي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فدع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ز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جع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ف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ع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فادع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فدع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ت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فا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ي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ب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ت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ف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غرقه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ت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فا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ّ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ع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واه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ش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ر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فادع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يؤ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د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اضح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بائح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صيد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ي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بلون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د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ماحكم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الثانية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ّم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لبين</w:t>
      </w:r>
      <w:r>
        <w:rPr>
          <w:sz w:val="28"/>
          <w:szCs w:val="28"/>
          <w:rtl w:val="true"/>
        </w:rPr>
        <w:t>}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آ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ر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دّ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ثقل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وان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ْخذ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ل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لْ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شي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يْ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رع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ْتُقص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جْر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ْم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راط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ه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خ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تنائ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مساك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ث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كراهة؟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الأ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ص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ر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خاذ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تخاذ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ا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ر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قيراطان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ائ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و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مت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ائك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و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ص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ُعْدُ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ض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تنجي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ان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الث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دري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ر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زيه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ا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ثن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قيراط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رواية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قيراطان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ض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راط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و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راط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ر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ر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المق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ه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ث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وعه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ت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ص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قب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ستق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ك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أذ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خا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ّ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تف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ت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ذ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ت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لح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ط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فظ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نبيه</w:t>
      </w:r>
      <w:r>
        <w:rPr>
          <w:sz w:val="28"/>
          <w:szCs w:val="28"/>
          <w:rtl w:val="true"/>
        </w:rPr>
        <w:t xml:space="preserve">):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اض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ثن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حاب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نائ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نائ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ت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قت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ث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س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ط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ط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ل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قط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وف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د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رْسَلْ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لْ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ْسَ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َدْرَكْت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يّ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ذْبح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دْرَكْت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ت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ك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كُلْ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لْ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لْ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َيْر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قَ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ت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كُلْ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يُه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تَلَ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مَي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م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ذْ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ْ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م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ُ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ئ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جَدت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ي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كلْ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س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بك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ا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َدرك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ّ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ذب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رك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لْ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ك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َلَ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م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م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ي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تن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د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ماحكم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م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ئ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ت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ي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ك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ئل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أول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س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سل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ئ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س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ء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سل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ز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قع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ع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س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غ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ت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بت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م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تث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س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س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عذ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تكل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ه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كت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ق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تعلمون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ّم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م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رس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زج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ج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صرا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ع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مس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ا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أخو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اذك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ي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س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رك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ا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س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شا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ر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م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ن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سم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ذ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ا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س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بيح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د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ك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و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ي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أك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س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و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>]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د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يتم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أ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ذ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ر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ت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م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و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تي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ون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ُ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ن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وا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جا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كلو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صن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ماذ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سق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ر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اس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ك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سي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ي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ص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ه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جاه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ح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رسا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ص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ظ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ا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لغ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زو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ي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ق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بائحه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يت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ق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ا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ذك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وا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رك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ذبحه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ذك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ا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ر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قو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ي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عاء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ش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ا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الإجما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ادو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ذكي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م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ذ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رك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له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ل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ف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فك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س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م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س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س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ك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س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عليّ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ع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فت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س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فه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ل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ا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ز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ع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ع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س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فت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ّلو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ديث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ر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جيح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تأ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ي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ن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ك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حت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تر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ي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ن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ظ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م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ئ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ختل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ع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ت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هم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غ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ت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اختلا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تع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ي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احتي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رج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ظ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ي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ك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ظا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غرق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بع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ف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م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ب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ه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ح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و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ه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شت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در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ات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لبين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ء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ْ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ر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َ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ل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ض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ش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جوا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شا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جوا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ه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ق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ه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كل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ضر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ص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صاح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ائ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د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ثقيف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شتقا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د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ش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ث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بك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أ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را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ار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ـــ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ك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شتقاق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ي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أ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جال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ضح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ا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د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أَ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يْ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ب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َدّ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كُلْ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َب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رض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ذ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كُلْ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ُخاريّ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أ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اض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دِّ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ُلْ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َرْ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ذ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لق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ث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ك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ر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ئ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ر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وذ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وقو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ص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وقو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ر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و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ذ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بت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صطي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ب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ر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ك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ق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ور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ز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ك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ر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ع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ار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آ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ص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ن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طلا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ز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ا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ذ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وق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ر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ص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ر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ّ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َعْلب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مَي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همِ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غَا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َدركْت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ُل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نت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لم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ر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ح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ي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خب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ز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طع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تن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ْ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ْ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ون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ن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ذُكِ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سمّ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ُلُو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ُخاريّ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ون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ن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ذُ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سمّ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ُلُو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ه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جاهلي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ف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رس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ب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سم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ّ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سمو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إل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ر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م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ذك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أك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سم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م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ّ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ز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ي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س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دو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ذب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إرس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س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س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ص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غَفّ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ُ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ذ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ّ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ي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ْكأ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وّ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س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ِ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فْقأ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سل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غ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ُ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ذف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ه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ن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ج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ذ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ذ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ص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كأ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ا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دو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فقأ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سلم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خذ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ص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ع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بع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اب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بها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خذ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ص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ثق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دّ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ذ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خ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س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سد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ن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نا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لخذ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ح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ر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نادق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مقت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ن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قوذ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ت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ندق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س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يها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ن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ثق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ا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و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د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د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ت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ّ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ّخذ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ُوح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ض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م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خذ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ُ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ضاً</w:t>
      </w:r>
      <w:r>
        <w:rPr>
          <w:sz w:val="28"/>
          <w:szCs w:val="28"/>
          <w:rtl w:val="true"/>
        </w:rPr>
        <w:t xml:space="preserve">"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ح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دراك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ؤ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ل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مون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ل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يو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ضيي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لي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فويت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ك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نفع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ك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عْ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ّأَ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بح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ُئ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أَ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َكل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ُخاريّ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ذ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ه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ذ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دا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س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ب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س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ّ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و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حتج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ك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س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ا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جي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ر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ب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ُمِ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ن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لن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لف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رق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وي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ا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راق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ض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د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ار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ب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و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د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ح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يت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خرج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ص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صا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ن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نتهب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و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غ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كف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و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ة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ت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خ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ؤت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ا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خش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بحت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يؤ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ص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طا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َّ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ُ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يْ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ِ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ظُّفُ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ِن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عَظْم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ُّفُ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مُ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بش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) </w:t>
      </w:r>
      <w:r>
        <w:rPr>
          <w:sz w:val="28"/>
          <w:sz w:val="28"/>
          <w:szCs w:val="28"/>
          <w:rtl w:val="true"/>
        </w:rPr>
        <w:t>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يج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ق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و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("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م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ك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تو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ث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ل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ِ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ظُّفُر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ِ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ظم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ُّفُ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مُدَى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فتح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صور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حبش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ت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ج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داج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ش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ذ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د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دج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ق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ي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لقو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و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د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ل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داج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ك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ك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د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يء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ز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دج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ت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دج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إنه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راؤ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د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ار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ز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د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ش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ج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ز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ح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دد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ظ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د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دد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ظ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ال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م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ظ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ج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استج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ظ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ظ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ب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ب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ذ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شب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جي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ص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بش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ن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بح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ب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نق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اح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ظ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فص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تج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ئ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الج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يج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قْت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اب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بْر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لم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ب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سا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و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دم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ت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بر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صب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بس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َّ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س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ٍ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تَلْت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َحس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ِتْلة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بحت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حسِ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ِّبح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ْيُحِد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دُ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فْرَتَ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ْيُرح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بيحتَ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م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ّ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ش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ا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ل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ر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مس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مت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>]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داء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: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َحْس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ِتل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بح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حس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بح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ز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ليحد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فر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بيحته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ج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حسان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تن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د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اف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ص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عت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م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سا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ليح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ا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ظ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ّ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ليرح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ا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ح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را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يع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ذ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ا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مّ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ْم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بّا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سان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ي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اب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زا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ت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ك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و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ستئن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صر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ذ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ر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و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ذ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ه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شت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ع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ك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ه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ي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فرّ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تض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ام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تض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و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تض</w:t>
      </w:r>
      <w:r>
        <w:rPr>
          <w:sz w:val="28"/>
          <w:szCs w:val="28"/>
          <w:rtl w:val="true"/>
        </w:rPr>
        <w:t>]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ى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تض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ذ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ع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ذ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ع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ر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وف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موقو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ار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طرح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ت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{</w:t>
      </w:r>
      <w:r>
        <w:rPr>
          <w:sz w:val="28"/>
          <w:sz w:val="28"/>
          <w:szCs w:val="28"/>
          <w:rtl w:val="true"/>
        </w:rPr>
        <w:t>حر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ة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جا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غ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فا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س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ّ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ّ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ذْ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ْيُسم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أكلْ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رج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تض</w:t>
      </w:r>
      <w:r>
        <w:rPr>
          <w:sz w:val="28"/>
          <w:szCs w:val="28"/>
          <w:rtl w:val="true"/>
        </w:rPr>
        <w:t>]</w:t>
      </w:r>
      <w:r>
        <w:rPr>
          <w:sz w:val="28"/>
          <w:sz w:val="28"/>
          <w:szCs w:val="28"/>
          <w:rtl w:val="true"/>
        </w:rPr>
        <w:t>مُحَمّ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ِنان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تض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ه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و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فظ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خرج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سنا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ّا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و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د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نْ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سي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ذبيح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ُ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ُك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رجال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ثقو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ُهُ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ض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سَمّ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بح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أك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و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فظ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و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سي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ذب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ا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ُ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ثقون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ا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س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ض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رّع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باب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أضاحي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أضاح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م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سر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ذ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م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بح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ضح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بش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مل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قرن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ُسمّ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كبِّ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ضع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ْ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احهِم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فْ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ذبح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د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سميني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ان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ثميني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المثلث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ِ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فْ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سْلم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و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ب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برُ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بش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ل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رن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س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احهم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المهمل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سور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ف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ان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بح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ين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ثمي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ث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سل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يقو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ب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بر</w:t>
      </w:r>
      <w:r>
        <w:rPr>
          <w:sz w:val="28"/>
          <w:szCs w:val="28"/>
          <w:rtl w:val="true"/>
        </w:rPr>
        <w:t>"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كبش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اعي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م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لص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ال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ال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ق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نا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ست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ض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ق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جاز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ت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س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أجا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ز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ا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تف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ب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ف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د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ي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ب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ئ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ط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و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ض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ن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ح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ح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ي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وا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يس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كب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س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ب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ض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لتكب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اكم</w:t>
      </w:r>
      <w:r>
        <w:rPr>
          <w:sz w:val="28"/>
          <w:szCs w:val="28"/>
          <w:rtl w:val="true"/>
        </w:rPr>
        <w:t>}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ئ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ط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ح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ب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َ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ب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ر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طأ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برك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يَنْظ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ُ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يُضَحّ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َا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َلُمّ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ُدْيَة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شحذ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جَ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َفَعَلَتْ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خذ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خَذ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َضجع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ب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ُ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بّ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ّ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ّ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مّ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ٍ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َح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ب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ب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ُ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ض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مّ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دي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شحذيها</w:t>
      </w:r>
      <w:r>
        <w:rPr>
          <w:sz w:val="28"/>
          <w:szCs w:val="28"/>
          <w:rtl w:val="true"/>
        </w:rPr>
        <w:t xml:space="preserve">"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بط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ح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ف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ع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ه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أخ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ضجع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ب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ب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ب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م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ح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ضج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ذ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و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ضج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ي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ذا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يم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مس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يسا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ض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م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ب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ر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يم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ض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وجيه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بلة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جه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ي</w:t>
      </w:r>
      <w:r>
        <w:rPr>
          <w:sz w:val="28"/>
          <w:szCs w:val="28"/>
          <w:rtl w:val="true"/>
        </w:rPr>
        <w:t>}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زى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ض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شرك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اب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ع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ي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ر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ت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ر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تهما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امك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عَ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ح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رب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صَلاّن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مَ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ّ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ّح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ئم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َيْر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ْفَه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رب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لانا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قفه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ض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ج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حر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ف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و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ه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عار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ش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بح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و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يا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ر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ئ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ش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تفاق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دو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ش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ير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شريق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بناء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ه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ائدة</w:t>
      </w:r>
      <w:r>
        <w:rPr>
          <w:sz w:val="28"/>
          <w:szCs w:val="28"/>
          <w:rtl w:val="true"/>
        </w:rPr>
        <w:t xml:space="preserve">):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ض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ر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فتمت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ي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{</w:t>
      </w:r>
      <w:r>
        <w:rPr>
          <w:sz w:val="28"/>
          <w:sz w:val="28"/>
          <w:szCs w:val="28"/>
          <w:rtl w:val="true"/>
        </w:rPr>
        <w:t>وس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م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فعط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يَّ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ط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اير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ظه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غا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قا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ب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وي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ـــ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اء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زب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رْبع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وز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َّحاي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عوراء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َيِّ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وَرُ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يض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ِّ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ضُ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رجاء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ِّ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َلَعُ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بير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نْق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ربع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ّح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بّا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ز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حاي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عو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ّ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ر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ي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ض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ر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ِّ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ب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قي</w:t>
      </w:r>
      <w:r>
        <w:rPr>
          <w:sz w:val="28"/>
          <w:szCs w:val="28"/>
          <w:rtl w:val="true"/>
        </w:rPr>
        <w:t xml:space="preserve">")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و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ِ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ّان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يه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سان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س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س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ضح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و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و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عم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قط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ق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ر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عر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خ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ج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ظلع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وجاج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ذبح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ِنّ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عْ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تَذْبح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ذَع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َّأن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لم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مسن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ث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غ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ن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ز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ذ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نة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الز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ز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س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ز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ذ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م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ح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ر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ضح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جذ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أ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نع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ض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ذ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أ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ضح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جذ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أن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ن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مرَ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ستْشرف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ذن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ُضحّ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ور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قابَ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ابر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ْق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رماء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ْر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ْم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ربع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ّ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م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تش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ذ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تأمل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ئ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ض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و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ابر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مداب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ق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الخ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تو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ك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قو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ذ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رم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المث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ن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ث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باع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قص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ية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خ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و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زى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ض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ي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جزى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ك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ض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صْفَ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تو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ز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مصفور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أ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ذ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تأ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ج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ش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سراء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المصفر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ت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ماخ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تأصل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ؤ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جق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ج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شيع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ج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سر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كسير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ط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ز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شتر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ش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ض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أ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ع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يخ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ه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ت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ض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ذ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ز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عارض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ه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ّ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ك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م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تش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ائدة</w:t>
      </w:r>
      <w:r>
        <w:rPr>
          <w:sz w:val="28"/>
          <w:szCs w:val="28"/>
          <w:rtl w:val="true"/>
        </w:rPr>
        <w:t xml:space="preserve">): </w:t>
      </w:r>
      <w:r>
        <w:rPr>
          <w:sz w:val="28"/>
          <w:sz w:val="28"/>
          <w:szCs w:val="28"/>
          <w:rtl w:val="true"/>
        </w:rPr>
        <w:t>أ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ض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ع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ض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يس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ض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ض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ح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ظ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ضح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خ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ح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ي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لب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مر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قو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ُدْنِه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قْسِ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ومَ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ُلُودَ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ال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ك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عْ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ار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ْ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ْه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د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ت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بد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غ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ب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عم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جل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ح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ستحقا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ض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ط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ق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ت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ع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ت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ا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ر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رو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ّ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تف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جماع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تف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نحرْ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بي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َدَن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قر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ْعةٍ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لم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شتر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ز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ضح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ضح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شترك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ع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ر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نف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ف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ريقا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ت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ر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ترض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طوّع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قرّ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شتر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طوّ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طوّع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شترط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شتر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بع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ز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س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ضح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جي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دّ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يج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ع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ا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بد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حاو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إجماع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ــ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خت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جز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ض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ب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زى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ز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ع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زى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زى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ض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بح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ا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ائدة</w:t>
      </w:r>
      <w:r>
        <w:rPr>
          <w:sz w:val="28"/>
          <w:szCs w:val="28"/>
          <w:rtl w:val="true"/>
        </w:rPr>
        <w:t xml:space="preserve">)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ظف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ش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أ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ق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ظافر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رب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نت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حي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ّ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ع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ض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ح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ه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م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ي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ع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د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ضح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ض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sz w:val="28"/>
          <w:szCs w:val="28"/>
          <w:rtl w:val="true"/>
        </w:rPr>
        <w:t xml:space="preserve">): </w:t>
      </w:r>
      <w:r>
        <w:rPr>
          <w:sz w:val="28"/>
          <w:sz w:val="28"/>
          <w:szCs w:val="28"/>
          <w:rtl w:val="true"/>
        </w:rPr>
        <w:t>يست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ض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ك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س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لاث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ادخ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ل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ل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صدّ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دّخرو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ك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يت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ضا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ت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صدّ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دخرو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ل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جزئ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ها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باب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عقيقة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عقيق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ب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ذ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ول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شق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ط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ذب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ق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ل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مخش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بو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ت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ق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ش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ش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ّح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ُ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ر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ب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سا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ماه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ذى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دتهم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ع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ت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ما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ذ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أس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ه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ع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جعلو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ل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م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ع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وق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ؤ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بّ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رو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يق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فع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ستد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ج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أ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فعل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بع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عث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ك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زى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ع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ذ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إح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شرين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زى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ة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مره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عَق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افئت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ة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ّحه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تا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كافئتا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ق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افئ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ساو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رب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افؤ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د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ز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ضح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د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خر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ر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ز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نث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ض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جي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ش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ز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ث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ح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كر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كبش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شين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ينئذ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رض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ت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ت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ض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رط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بقياس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َخْرَج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م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ربع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رْ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َعْبي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ْوَه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رْز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كعبي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ا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نحوه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ب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ب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أ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ث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ر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كرا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اث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ُل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ام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رْتهن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قيق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بح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بع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لَق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ُسمّى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م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ّ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ّ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ت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ا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رت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قيقت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و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ن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ي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اس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قد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ع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ز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زو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ول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ز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ره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ت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جو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ه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ذ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أميط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ذى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وّ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اس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ل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ض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ض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جو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ف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ط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يق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م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ز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ول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تنع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ذ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جه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زى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ت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ط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بته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ه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ط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ه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ط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م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ل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صد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ز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ب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رش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تأذ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ب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ع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يحلق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ل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بع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ا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ار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حك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ا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ر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ثق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ب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ز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ي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خ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ف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ج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ت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ز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ا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ــ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ثق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ذ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ئ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ص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ث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ه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عل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يسمى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ه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وي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لو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ت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ش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زاع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ق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مخش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ن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ف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لق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ق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م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اغ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د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ب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س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صائ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>] "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و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ز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ز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ش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ج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ائدة</w:t>
      </w:r>
      <w:r>
        <w:rPr>
          <w:sz w:val="28"/>
          <w:szCs w:val="28"/>
          <w:rtl w:val="true"/>
        </w:rPr>
        <w:t xml:space="preserve">):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ّ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ن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ني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خلاص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س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ي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ّ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يست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ني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ت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م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ن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رك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تحن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ل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كت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footerReference w:type="default" r:id="rId2"/>
      <w:footerReference w:type="first" r:id="rId3"/>
      <w:type w:val="nextPage"/>
      <w:pgSz w:w="11906" w:h="16838"/>
      <w:pgMar w:left="1021" w:right="1021" w:gutter="0" w:header="0" w:top="1134" w:footer="720" w:bottom="1134"/>
      <w:pgNumType w:fmt="decimal"/>
      <w:formProt w:val="false"/>
      <w:titlePg/>
      <w:textDirection w:val="lrTb"/>
      <w:bidi/>
      <w:rtlGutter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abic Transparent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sz w:val="48"/>
      <w:szCs w:val="4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both"/>
      <w:outlineLvl w:val="1"/>
    </w:pPr>
    <w:rPr>
      <w:b/>
      <w:bCs/>
      <w:sz w:val="28"/>
      <w:szCs w:val="28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sz w:val="96"/>
      <w:szCs w:val="9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bidi w:val="1"/>
      <w:ind w:left="0" w:right="0" w:hanging="0"/>
      <w:jc w:val="center"/>
    </w:pPr>
    <w:rPr>
      <w:sz w:val="52"/>
      <w:szCs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0T14:52:00Z</dcterms:created>
  <dc:creator>1010</dc:creator>
  <dc:description/>
  <dc:language>en-US</dc:language>
  <cp:lastModifiedBy>1010</cp:lastModifiedBy>
  <dcterms:modified xsi:type="dcterms:W3CDTF">2000-08-22T03:46:00Z</dcterms:modified>
  <cp:revision>4</cp:revision>
  <dc:subject/>
  <dc:title>سبل السلام</dc:title>
</cp:coreProperties>
</file>