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قا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ناش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ا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ن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س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لب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س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نان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ن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ي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قس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ئ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ز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سك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و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سك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ه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مَ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ّ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ص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وا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ن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نا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و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ه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وا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س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خو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ق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ت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ذ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ا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طف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ذ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تذ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ا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سو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ك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ع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ت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ت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ت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لع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مي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غ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و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ز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طور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ز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مارستا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ؤ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قب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لمقب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خ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ن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ن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خ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ن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ي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ت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ك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ن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فو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دي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جوا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ت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ت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خ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ف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ت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خ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خ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م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م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اش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ح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م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قراباذ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باذ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مارست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مارست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ق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ق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ت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ان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ن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ئ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وا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ي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تعا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ي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س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عا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ي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م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م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ي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ل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بل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ان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ي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ب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ابا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شع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و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ه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بد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طرل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لس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لبد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طرل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ز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ً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عا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وب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عن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سو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عا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س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ي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ط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ما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قد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د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و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ن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ول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د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ي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خل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ض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خ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ض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ي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ي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تل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يش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ا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ي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و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د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ست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ست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ما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س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ا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غ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ه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ّس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س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ا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ض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ض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ادو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ت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تيادو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رز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و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ش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ند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ز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م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ب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ع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اق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ذ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ّد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ه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غ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مارستا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ما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اه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ل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ما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و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ليبي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و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ا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ط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ط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او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ما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ِ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و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ج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قد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ن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الج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ا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ائ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ذا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ن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و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ه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ي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ع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ا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لم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ي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غ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ت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خو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و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س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ن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ي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و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روشا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و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أ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يل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ايل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الري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ر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ر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غ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دث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س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ر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ر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وار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ر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وا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ط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صطر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ع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طر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ع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ي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فه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ؤس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ف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فه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ع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ذ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ق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ر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قرإ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قس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ق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ِ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ش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مذ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رزمش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اح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ق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ب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ذ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ز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ق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سمو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ا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ر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و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ا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لسمو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خ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ابا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نج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حا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ا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ص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نج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ذ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ابا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ابا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ه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ر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ج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خ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جل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د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وار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اب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كن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وذ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صن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ائ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صن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ك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رزن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بائ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شان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ن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ج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شان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أ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جو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ائ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ا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ْ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سو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الج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ذا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ي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ق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ل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ف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ستو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ز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نخو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د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ئ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غ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ذ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ش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رائ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لم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ي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غذ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طقس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ي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طا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غ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ف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ا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ق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جر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ئ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ب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ه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ا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ا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ر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ن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ز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حي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ض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نا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ق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ند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آل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طر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طر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ز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ده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قق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ند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ه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طر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ذ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حي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ند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ن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حي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ند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ر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ق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ئ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ي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ذ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ر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س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ه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لاس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ذ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ط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يط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حم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ق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ج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و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ط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طخ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غ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ن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يس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ع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س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خلص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س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م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ل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ن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ش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جو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لج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ا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ا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ش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جو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ن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يحي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ن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ز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ا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ي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ْ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ا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يم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ع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ني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ابا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عا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ر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رجو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مر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ر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صب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يس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اية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خ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س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س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ط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َ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س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ل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ول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مو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ه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ج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ه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م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لس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لي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و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س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ب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يا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م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ط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ست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ه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ج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الج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سقوري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سقوري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طب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لاس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ق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س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ن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ذ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ن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ن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يط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ند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ائ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ذ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ب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ه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ا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طوطا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س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ت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سقوري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جر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م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ا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ت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ذ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لرم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ا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س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م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ه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ن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ظ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ا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يط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ون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ا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نا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حي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ن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ن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ث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يط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ر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س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ي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س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ر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ا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يط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حس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ِ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ع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ل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شت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و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ق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ي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ق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ق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ه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ق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عا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خ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و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ج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ج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ج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ابا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اب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ف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و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غاف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ف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اص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ي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ف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ب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ي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ك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ه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ل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و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آ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غ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ائ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نا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سطوطا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سطوطا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سطوطا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ب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س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ند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ب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ذ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مي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شبي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بي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بوالع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ذ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ل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ائ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و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و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ب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ظ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ر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الإيض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و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ض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ر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ش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ص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ك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ن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ب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د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ذ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شبي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ه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بي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و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ض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شح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ي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ق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ن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طوطا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و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شبي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جو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لخ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لخ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لخ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لخ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لخ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لخ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ي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اط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راط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ن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و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اط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رنا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ما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ب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ك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ن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شبي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ن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نا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رنا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نا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مي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َ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ذ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شبي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صد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د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ن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شبيلية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ل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نج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ج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نا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ي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شبي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عي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ي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شبي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رو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درو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ض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ي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اط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رو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ص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ز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غ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ل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ن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ي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ي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م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ي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ي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ف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ا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ط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سقوري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ين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ي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مي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اط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ك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شبي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ي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شبي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ا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ب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ذ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ط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لط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رك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ح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س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ط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غ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ل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ته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ج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وي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نسط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ش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نسط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ط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ط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ط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بال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ش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عا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ئ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ذ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ط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عا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ح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غ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ابا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رك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و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ط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اه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ن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ئ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ح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هي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طل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ائ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ج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ي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لتمي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ي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ر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ج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ر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ي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وأ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ه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ن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ئم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ر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ا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لج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خ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ق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ئح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ظ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ش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كين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خل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عز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ز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ن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ان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ان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د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ض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حث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تف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ب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س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و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ف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اخ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س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ك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ج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ئ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ئ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سرائ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ذ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ئ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ل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ام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ئ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اغ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نش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ر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ؤ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ؤ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ل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م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ف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ز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ش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ص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جر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ت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لم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م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بلم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عا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م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ختا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و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ئ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ئ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ي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ن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ط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َ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ئ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اه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ن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فتق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جرب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ه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حا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جرب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ت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ث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ث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مي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ط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عا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ر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يه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ط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ط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ما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ا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ع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أ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يه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ل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ائ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ي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ق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ابا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ز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ذ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نز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ئ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ق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ب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ن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ا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ن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جت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ن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ر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ن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ب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ز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رش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عا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قي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ي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و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ا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قوري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قا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ر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شائ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ط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سو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ن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ن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س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ئي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لج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يبر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ر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ح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عا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و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مر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بر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س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احث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ليبر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ي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شت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ظ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ظ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يتح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وه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وه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ي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ي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س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با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ع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ما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ك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ل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با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ا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ي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ج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ر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و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ا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ر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م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غ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ع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ن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َ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م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ع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ت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رور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س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ف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ي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تغ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رف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بي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روشا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روشا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سروش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ذ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د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ت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اه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م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و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امذ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ل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ن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ذ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ن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ي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صل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ش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يس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س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ك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ن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ئ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ما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رك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ز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كند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ل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بي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د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َ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ه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ن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ن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ند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ن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تغ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ما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ن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ُ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ما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ل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ْ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خد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تغ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عي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ز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ع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ه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ق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باح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ئ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ما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صطن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ما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ا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سا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ه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س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عا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عا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عا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ط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ط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و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ه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ا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ر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در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ن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ئ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ئ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ع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او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د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ن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ظ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ا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ين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ج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ق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ص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ْ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هي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ص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ثير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ما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ل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رش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ر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طب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س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ل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د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مي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عا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م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ق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ر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ر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خش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ز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ل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خ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ا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ا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ظ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لم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د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فر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عا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ه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ما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ما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ما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ع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ف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و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خش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ر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در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ز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ل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ما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ما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ل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و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ئاس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دلس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ما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ا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ا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ا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ل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ا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ي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ما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ما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خ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س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ا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مار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طب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طل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رحالكل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و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ا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و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ل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ئ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8:11:00Z</dcterms:created>
  <dc:creator>Registered User</dc:creator>
  <dc:description/>
  <cp:keywords/>
  <dc:language>en-US</dc:language>
  <cp:lastModifiedBy>Registered User</cp:lastModifiedBy>
  <dcterms:modified xsi:type="dcterms:W3CDTF">2007-02-05T18:12:00Z</dcterms:modified>
  <cp:revision>1</cp:revision>
  <dc:subject/>
  <dc:title>القانون فى الطب 5</dc:title>
</cp:coreProperties>
</file>