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color w:val="FF33CC"/>
          <w:sz w:val="72"/>
          <w:szCs w:val="72"/>
          <w:rtl w:val="true"/>
        </w:rPr>
        <w:t xml:space="preserve">               </w:t>
      </w:r>
      <w:r>
        <w:rPr>
          <w:rFonts w:cs="Traditional Arabic"/>
          <w:b/>
          <w:b/>
          <w:bCs/>
          <w:color w:val="FF33CC"/>
          <w:sz w:val="72"/>
          <w:sz w:val="72"/>
          <w:szCs w:val="72"/>
          <w:rtl w:val="true"/>
        </w:rPr>
        <w:t>أخبار</w:t>
      </w:r>
      <w:r>
        <w:rPr>
          <w:b/>
          <w:b/>
          <w:bCs/>
          <w:color w:val="FF33CC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33CC"/>
          <w:sz w:val="72"/>
          <w:sz w:val="72"/>
          <w:szCs w:val="72"/>
          <w:rtl w:val="true"/>
        </w:rPr>
        <w:t>الحمقى</w:t>
      </w:r>
      <w:r>
        <w:rPr>
          <w:b/>
          <w:b/>
          <w:bCs/>
          <w:color w:val="FF33CC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FF33CC"/>
          <w:sz w:val="72"/>
          <w:sz w:val="72"/>
          <w:szCs w:val="72"/>
          <w:rtl w:val="true"/>
        </w:rPr>
        <w:t>والمغفلين</w:t>
      </w:r>
    </w:p>
    <w:p>
      <w:pPr>
        <w:pStyle w:val="Normal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جوزي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color w:val="993366"/>
          <w:sz w:val="36"/>
          <w:szCs w:val="36"/>
        </w:rPr>
        <w:t>599</w:t>
      </w:r>
      <w:r>
        <w:rPr>
          <w:rFonts w:cs="Traditional Arabic"/>
          <w:b/>
          <w:bCs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اجع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وس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زا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44"/>
          <w:szCs w:val="44"/>
        </w:rPr>
      </w:pPr>
      <w:r>
        <w:rPr>
          <w:rFonts w:cs="Traditional Arabic"/>
          <w:b/>
          <w:b/>
          <w:bCs/>
          <w:color w:val="3366FF"/>
          <w:sz w:val="44"/>
          <w:sz w:val="44"/>
          <w:szCs w:val="44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56"/>
          <w:szCs w:val="5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بسم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الله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الرحمن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6"/>
          <w:sz w:val="56"/>
          <w:szCs w:val="5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56"/>
          <w:szCs w:val="56"/>
        </w:rPr>
      </w:pPr>
      <w:r>
        <w:rPr>
          <w:rFonts w:cs="Traditional Arabic"/>
          <w:b/>
          <w:bCs/>
          <w:color w:val="008000"/>
          <w:sz w:val="56"/>
          <w:szCs w:val="5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FF00FF"/>
          <w:sz w:val="32"/>
          <w:szCs w:val="32"/>
        </w:rPr>
        <w:t>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«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ق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نظ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كون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صافح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ش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ق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نظ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eastAsia="Arial Black" w:cs="Arial Black" w:ascii="Arial Black" w:hAnsi="Arial Black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و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غو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raditional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م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دي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‏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ض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  <w:r>
        <w:rPr>
          <w:rFonts w:ascii="Arial Black" w:hAnsi="Arial Black" w:eastAsia="Arial Black" w:cs="Arial Black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Black" w:hAnsi="Arial Black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ا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ح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ج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م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ح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ذ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نث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52"/>
          <w:szCs w:val="5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color w:val="FFCC00"/>
          <w:sz w:val="52"/>
          <w:sz w:val="52"/>
          <w:szCs w:val="52"/>
          <w:rtl w:val="true"/>
        </w:rPr>
        <w:t>فص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ز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 Black" w:hAnsi="Arial Black"/>
          <w:b/>
          <w:bCs/>
          <w:color w:val="0000FF"/>
          <w:sz w:val="32"/>
          <w:szCs w:val="32"/>
          <w:rtl w:val="true"/>
        </w:rPr>
        <w:t>◄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إضحا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إضحا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52"/>
          <w:szCs w:val="5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</w:t>
      </w:r>
      <w:r>
        <w:rPr>
          <w:rFonts w:cs="Times New Roman"/>
          <w:b/>
          <w:bCs/>
          <w:color w:val="FF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52"/>
          <w:sz w:val="52"/>
          <w:szCs w:val="52"/>
          <w:rtl w:val="true"/>
        </w:rPr>
        <w:t>فص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ضح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لساء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«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ضح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ه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‏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د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كذ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ضح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ا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ج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‏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ولا تكثر الضحك فإن كثرة الضحك تميت القلب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ر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بن ماجه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لا تكثروا الضحك فإن كثرة الضحك تميت الق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؛ وفي رواة  له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...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وأقل الضحك فإن كثرة الضحك تميت الق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ت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52"/>
          <w:szCs w:val="5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</w:t>
      </w:r>
      <w:r>
        <w:rPr>
          <w:rFonts w:cs="Times New Roman"/>
          <w:b/>
          <w:bCs/>
          <w:color w:val="33CCCC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أبواب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الكتاب</w:t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52"/>
          <w:szCs w:val="5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</w:t>
      </w:r>
      <w:r>
        <w:rPr>
          <w:rFonts w:cs="Times New Roman"/>
          <w:b/>
          <w:bCs/>
          <w:color w:val="FFCC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52"/>
          <w:sz w:val="52"/>
          <w:szCs w:val="52"/>
          <w:rtl w:val="true"/>
        </w:rPr>
        <w:t>فصل</w:t>
      </w:r>
      <w:r>
        <w:rPr>
          <w:b/>
          <w:b/>
          <w:bCs/>
          <w:color w:val="FFCC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م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ف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ح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ر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52"/>
          <w:szCs w:val="5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ذكر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الحماقة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و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م</w:t>
      </w:r>
      <w:r>
        <w:rPr>
          <w:rFonts w:cs="Traditional Arabic"/>
          <w:b/>
          <w:b/>
          <w:bCs/>
          <w:color w:val="33CCCC"/>
          <w:sz w:val="52"/>
          <w:sz w:val="52"/>
          <w:szCs w:val="52"/>
          <w:rtl w:val="true"/>
        </w:rPr>
        <w:t>عناها</w:t>
      </w:r>
      <w:r>
        <w:rPr>
          <w:b/>
          <w:b/>
          <w:bCs/>
          <w:color w:val="33CCCC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52"/>
          <w:szCs w:val="52"/>
        </w:rPr>
      </w:pPr>
      <w:r>
        <w:rPr>
          <w:rFonts w:cs="Traditional Arabic"/>
          <w:b/>
          <w:bCs/>
          <w:color w:val="33CCCC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ون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 Black" w:hAnsi="Arial Black"/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ماق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52"/>
          <w:szCs w:val="5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</w:t>
      </w:r>
      <w:r>
        <w:rPr>
          <w:rFonts w:cs="Times New Roman"/>
          <w:b/>
          <w:bCs/>
          <w:color w:val="FFCC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52"/>
          <w:sz w:val="52"/>
          <w:szCs w:val="52"/>
          <w:rtl w:val="true"/>
        </w:rPr>
        <w:t>فص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بيا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حمق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غريزة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raditional Arabic"/>
          <w:b/>
          <w:bCs/>
          <w:color w:val="33CCC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 Black" w:hAnsi="Arial Black"/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تك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ماقة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 Black" w:hAnsi="Arial Black"/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م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عو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ناه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color w:val="00CCFF"/>
          <w:sz w:val="52"/>
          <w:szCs w:val="52"/>
          <w:rtl w:val="true"/>
        </w:rPr>
        <w:t xml:space="preserve">                     </w:t>
      </w:r>
      <w:r>
        <w:rPr>
          <w:rFonts w:cs="Times New Roman"/>
          <w:b/>
          <w:bCs/>
          <w:color w:val="33CCCC"/>
          <w:sz w:val="52"/>
          <w:szCs w:val="52"/>
          <w:rtl w:val="true"/>
        </w:rPr>
        <w:t xml:space="preserve"> </w:t>
      </w:r>
      <w:r>
        <w:rPr>
          <w:rFonts w:cs="Times New Roman"/>
          <w:b/>
          <w:bCs/>
          <w:color w:val="33CC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ختلاف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حمق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 Black" w:hAnsi="Arial Black"/>
          <w:b/>
          <w:bCs/>
          <w:color w:val="0000FF"/>
          <w:sz w:val="32"/>
          <w:szCs w:val="32"/>
          <w:rtl w:val="true"/>
        </w:rPr>
        <w:t>◄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م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سا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عق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دة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  <w:rtl w:val="true"/>
        </w:rPr>
        <w:t>‏ ‏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َرّ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رَبّ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َر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مقه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ش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ب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أحمق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رقيع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ائق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أزبق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هجهاجة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هلباجة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CCC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raditional Arabic"/>
          <w:b/>
          <w:bCs/>
          <w:color w:val="33CCC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ف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فو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ف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اق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ن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بنق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ب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ت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ي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قاء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مائ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ط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ت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ذو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مق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ن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ج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خامس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صفات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أحمق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raditional Arabic"/>
          <w:b/>
          <w:bCs/>
          <w:color w:val="33CCC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و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غ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ينو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ط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ن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ل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ب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ق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غ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س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ي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د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مقه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لام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كاً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ف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‏.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اً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ت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نيته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د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ر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هُدْهُ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غَائِب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تفاتا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ك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خلو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ع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صل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فع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ا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طر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ك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غل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ار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احي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فرح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لمدح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كاذ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ظ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كم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ص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خلاق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مق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س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خصا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م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تف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ك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ــ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ؤاخ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أحم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ــ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ق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raditional Arabic"/>
          <w:b/>
          <w:bCs/>
          <w:color w:val="33CCC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ا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ط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‏.‏ </w:t>
      </w:r>
      <w:r>
        <w:rPr>
          <w:rFonts w:cs="Traditional Arabic"/>
          <w:b/>
          <w:bCs/>
          <w:sz w:val="32"/>
          <w:szCs w:val="32"/>
          <w:rtl w:val="true"/>
        </w:rPr>
        <w:t>/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غض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صنا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فضو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به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ن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صناف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ن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س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دي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ق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دو‏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مق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جال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م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ق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عام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م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خ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ض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غ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ضرب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عرب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ثل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ب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عرف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حمقه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raditional Arabic"/>
          <w:b/>
          <w:bCs/>
          <w:color w:val="33CCC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مق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ث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ن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ع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ه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ي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يوان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ث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حمقها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ع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طيو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ث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حمقها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ا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و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ج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راف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نبت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ث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حمقها‏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أخبا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ضرب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ثل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بحمقه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وتغفيله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raditional Arabic"/>
          <w:b/>
          <w:bCs/>
          <w:color w:val="33CCC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بنق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ج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نق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ب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بش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ش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ئ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لب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د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س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ك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ج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ع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م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ق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ى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ز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عني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ي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عتك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اف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س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ههم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أت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ح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ن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ز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ازح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</w:rPr>
        <w:t>:‏ ‏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َرَاءهُ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َّلِك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َأْخُذ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َفِينَة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غَصْ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 )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ع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ح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ا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ي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ان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ك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‏.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م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س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ع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ه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و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ا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خ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ب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ع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ي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ز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زب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ب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يد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ز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م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زه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زه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ص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حم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يدل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تاخ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خ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ب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غ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أك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مت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َرْ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أْكُل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تَمَتّ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ز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لة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د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د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ر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ق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بي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ث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م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ح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و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ف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غت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ع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ط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باج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فيد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ف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لم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ب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و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ص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ب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لس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وا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ذائ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ن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د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ص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ح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ئ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و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د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ً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ا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تني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‏.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ل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ء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وياً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ز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ي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خ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ق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ب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ا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ض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ه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ئ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ت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ف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خ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ش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ط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 Black" w:hAnsi="Arial Black"/>
          <w:b/>
          <w:bCs/>
          <w:color w:val="0000FF"/>
          <w:sz w:val="32"/>
          <w:szCs w:val="32"/>
          <w:rtl w:val="true"/>
        </w:rPr>
        <w:t>◄</w:t>
      </w: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نسوب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غفيل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</w:t>
      </w:r>
      <w:r>
        <w:rPr>
          <w:rFonts w:cs="Times New Roman"/>
          <w:b/>
          <w:bCs/>
          <w:color w:val="FFCC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40"/>
          <w:sz w:val="40"/>
          <w:szCs w:val="40"/>
          <w:rtl w:val="true"/>
        </w:rPr>
        <w:t>فصل</w:t>
      </w:r>
      <w:r>
        <w:rPr>
          <w:b/>
          <w:b/>
          <w:bCs/>
          <w:color w:val="FFCC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32"/>
          <w:szCs w:val="32"/>
        </w:rPr>
      </w:pPr>
      <w:r>
        <w:rPr>
          <w:rFonts w:cs="Traditional Arabic"/>
          <w:b/>
          <w:bCs/>
          <w:color w:val="FFCC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يط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مقاء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ن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ل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غ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ن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ت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ف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درك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ط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غ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مقاء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ز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مق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مه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دمتيها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ر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ذ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مقاء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ع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raditional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أخبا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جماعة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عقلاء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color w:val="33CCCC"/>
          <w:sz w:val="40"/>
          <w:szCs w:val="40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صدرت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عنهم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أفعال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حمقى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وأصروا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ستصوب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33CCCC"/>
          <w:sz w:val="40"/>
          <w:szCs w:val="40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صاروا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بذلك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إصرا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حمقى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و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color w:val="0000FF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 w:ascii="Arial Black" w:hAnsi="Arial Black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بليس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صين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ر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>:‏ 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رَأَيْت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َـ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رَّم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) 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‏</w:t>
      </w:r>
      <w:r>
        <w:rPr>
          <w:rFonts w:cs="Traditional Arabic"/>
          <w:b/>
          <w:bCs/>
          <w:sz w:val="32"/>
          <w:szCs w:val="32"/>
          <w:rtl w:val="true"/>
        </w:rPr>
        <w:t>:‏ 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لَقْتَن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َّار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خَلَقْت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ط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فا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و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‏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أُغْوِيَنّ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جْمَ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 )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>:‏ ‏"‏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بَاد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خْلَص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83</w:t>
      </w:r>
      <w:r>
        <w:rPr>
          <w:rFonts w:cs="Traditional Arabic"/>
          <w:b/>
          <w:bCs/>
          <w:sz w:val="32"/>
          <w:szCs w:val="32"/>
          <w:rtl w:val="true"/>
        </w:rPr>
        <w:t xml:space="preserve"> )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ساس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ظِرْن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وْ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بْعَث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ف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ه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اوند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يلسو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ح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بيل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أَقْتُلَ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</w:t>
      </w:r>
      <w:r>
        <w:rPr>
          <w:rFonts w:cs="Times New Roman"/>
          <w:b/>
          <w:bCs/>
          <w:color w:val="FFCC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40"/>
          <w:sz w:val="40"/>
          <w:szCs w:val="40"/>
          <w:rtl w:val="true"/>
        </w:rPr>
        <w:t>فصل</w:t>
      </w:r>
      <w:r>
        <w:rPr>
          <w:b/>
          <w:b/>
          <w:bCs/>
          <w:color w:val="FFCC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40"/>
          <w:szCs w:val="40"/>
        </w:rPr>
      </w:pPr>
      <w:r>
        <w:rPr>
          <w:rFonts w:cs="Traditional Arabic"/>
          <w:b/>
          <w:bCs/>
          <w:color w:val="FFCC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رِّقُو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نصُر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لِهَت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مْش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صْبِر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لِهَ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حْيِـ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ُم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لَيْ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لْك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صْ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هَذ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ح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ت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ن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color w:val="3366FF"/>
          <w:sz w:val="32"/>
          <w:szCs w:val="32"/>
          <w:rtl w:val="true"/>
        </w:rPr>
        <w:t>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  <w:t>◄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صر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نمرو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مر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  <w:t>◄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صر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خو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غفي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...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َكَل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ِّئْب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  <w:t>◄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هارو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ماروت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color w:val="3366FF"/>
          <w:sz w:val="32"/>
          <w:szCs w:val="32"/>
          <w:rtl w:val="true"/>
        </w:rPr>
        <w:t>◄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غف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جْعَ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ـ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8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  <w:t>◄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غف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صارى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b/>
          <w:bCs/>
          <w:color w:val="339966"/>
          <w:sz w:val="32"/>
          <w:szCs w:val="32"/>
        </w:rPr>
        <w:t>4</w:t>
      </w:r>
      <w:r>
        <w:rPr>
          <w:b/>
          <w:bCs/>
          <w:color w:val="339966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***</w:t>
      </w: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شبه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غفيل‏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b/>
          <w:bCs/>
          <w:color w:val="008000"/>
          <w:sz w:val="32"/>
          <w:szCs w:val="32"/>
        </w:rPr>
        <w:t>5</w:t>
      </w: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***</w:t>
      </w: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غفيل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ي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+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+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اً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و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عْبُد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‏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2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>:‏ ‏"‏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بْ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)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ه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ه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شبا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غف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دي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وم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مط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عش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أ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ع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ع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م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بل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ب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دع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وح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جز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‏‏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40"/>
          <w:szCs w:val="40"/>
        </w:rPr>
      </w:pPr>
      <w:r>
        <w:rPr>
          <w:rFonts w:cs="Times New Roman"/>
          <w:b/>
          <w:bCs/>
          <w:color w:val="FFCC00"/>
          <w:sz w:val="40"/>
          <w:szCs w:val="40"/>
          <w:rtl w:val="true"/>
        </w:rPr>
        <w:t xml:space="preserve">                                           </w:t>
      </w:r>
      <w:r>
        <w:rPr>
          <w:rFonts w:cs="Times New Roman"/>
          <w:b/>
          <w:bCs/>
          <w:color w:val="FFCC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CC00"/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تغفيل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قصود‏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40"/>
          <w:szCs w:val="40"/>
        </w:rPr>
      </w:pPr>
      <w:r>
        <w:rPr>
          <w:rFonts w:cs="Times New Roman"/>
          <w:b/>
          <w:bCs/>
          <w:color w:val="FFCC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غف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ك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غ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يق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ر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بي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ا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مر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فل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جار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م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ري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نت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ن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‏‏.</w:t>
      </w:r>
      <w:r>
        <w:rPr>
          <w:rFonts w:cs="Traditional Arabic"/>
          <w:b/>
          <w:bCs/>
          <w:sz w:val="32"/>
          <w:szCs w:val="32"/>
          <w:rtl w:val="true"/>
        </w:rPr>
        <w:t>// (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ضِي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أَمْ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سْتَفْتِيَانِ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زبي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عز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نت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زب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دق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عتص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ط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نش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اح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ض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ديح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صي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ب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سحا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ه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دم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ج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جأ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ق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غفلته‏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ا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طا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خطى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طأ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قص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ط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ده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ط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م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لك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د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دخ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اع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اه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أنشده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ا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س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اع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ض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ق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لم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ده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ئ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و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سرج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ل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اد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فو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raditional Arabic" w:ascii="Arial Black" w:hAnsi="Arial Black"/>
          <w:b/>
          <w:bCs/>
          <w:color w:val="3366FF"/>
          <w:sz w:val="32"/>
          <w:szCs w:val="32"/>
          <w:rtl w:val="true"/>
        </w:rPr>
        <w:t>◄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شاكل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فظي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سب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زمات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raditional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رتض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س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ر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لو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مدح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ذم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ى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ي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قراء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والمصحف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ان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د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د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د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ئيل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ذَرُ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لِهَت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ذَرُ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دّ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ُوَاع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غُوث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عُوق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وَنَسْرا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ثَ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نفِق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مْوَالَ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بْتِغَ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رْض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تَثْبِيت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مَثَ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َنَّة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رَبْوَة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صَابَ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بِل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آتَت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كُلَ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ضِعْفَي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صِبْ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بِلٌ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فَطَلّ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صِير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6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‏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سْأَلُون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حِل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حِل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طَّيِّبَات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َّمْت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الْجَوَارِح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كَلِّب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عَلِّمُونَهُ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َّمَ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كُل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مْسَكْ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ذْكُر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س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تَّق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رِيع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حِسَابِ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ر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بت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ح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‏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مْكُ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يُثْبِتُو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قْتُلُو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يُخْرِجُو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مْكُ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مْكُ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يْ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اكِر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ارقط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غ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عِبَا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حْمَ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مْش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هَوْناً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اطَبَ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جَاهِ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لَ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ن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بة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‏‏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طَشْت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طَشْت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جَبَّارِينَ</w:t>
      </w:r>
      <w:r>
        <w:rPr>
          <w:b/>
          <w:b/>
          <w:bCs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ل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قَلَ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سْط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ء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الْمُدَّث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ّ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َلَم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َهَّزَ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جَهَاز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ِقَايَ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رَحْلِ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أَخِي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ذَّ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ؤَذِّن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َّت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ِي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سَارِق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نَافِق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مُنَافِقَات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نظُرُو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قْتَبِس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ُّورِ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ِي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رْجِع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رَاء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الْتَمِس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ُو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ضُرِ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يْنَ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بِسُورٍ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لَّهُ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بَاب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اطِن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حْم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ظَاهِر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ِبَل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ذَابُ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ستم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يف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نة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...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ل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يرَاث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8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+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دع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ي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‏.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ان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ا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طع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ضٍ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غف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ص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ي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نا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حدث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افل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فِئَتَي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رْكَسَ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سَب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تُرِيد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هْد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ضَل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ضْلِ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جِ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بِيلا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نس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زع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ذ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إ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ى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‏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حَوْلَهُ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سْتَمِع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يف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ا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تح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ين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وَالْعَادِيَاتِ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ضَب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يَعْرِش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عَدَهَا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إِ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أُصِيبُ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أَش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5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فَنَادَوْ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ا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َاصٍ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نَبْتَغ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جَاهِل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فَأَنَا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أَوَّلُ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الْعَاب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خ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ِزَّ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ِزّ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صْعَ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َلِ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طَّيِّب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عَمَ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َّالِح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يَرْفَع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مْكُ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يِّئ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َدِيد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كْ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وْلَئ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بُورُ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َلنَّهَا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سَبْح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طَوِيلا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ّم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جاره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س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...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إِمْسَاك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عْرُوف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سْرِيح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إِحْسَ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)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29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ظال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15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برأ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جه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قْسِ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َ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بَلَد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ن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ِلّ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َ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بَلَد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وَالِد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حتياط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يَّا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عْبُ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ِيَّاكَ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نَسْتَع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رواة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والمصحف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شب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ت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رين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شي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ي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د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ري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ن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صا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ص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نث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‏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ح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ـ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ح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صح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ر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ر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ستح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عز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وفق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نظ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ع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ك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سماء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كش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هال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يو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ض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كف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ف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ح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س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خ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صح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قاضي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كر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ح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ح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ح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ن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ن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ي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=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َر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نْو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رث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ثي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يور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حمي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ين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ذ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ش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فس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صح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ش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نيف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ح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«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»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خرا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ه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ستفت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ي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فص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ع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صحيف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اديث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و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او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ش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تب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ت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و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صي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اء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..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ث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ه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ً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ض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نيع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ن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ي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طأ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قي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ار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نس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عر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بي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26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ج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ا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م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فا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سي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م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ا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اح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اً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ية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رك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فق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د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فق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ر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./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ف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ر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ف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يف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حكى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سّ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339966"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طابي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نائز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 xml:space="preserve">... =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: ...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وَ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فْس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حَمَّد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يَد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َوَاب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سْمَن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تَبْطَ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تَشْكَ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كَر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ُحُومِ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339966"/>
          <w:sz w:val="32"/>
          <w:szCs w:val="32"/>
        </w:rPr>
        <w:t>3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ح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غ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ه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>/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أمراء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والولاة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غي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ي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ي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دائ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ح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صم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ظالم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نبا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ظا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ل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قل‏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يع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و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ني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ه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ي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......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خط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م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ق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لق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ت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شهر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للت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ص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صو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عم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ع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ح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بت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ت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د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ل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ر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شف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داً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ل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ق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اق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الح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ة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زي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جل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نظ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س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ظ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ب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خرق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ي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م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قة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وز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كي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ي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ي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د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ندف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ز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ط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سلم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1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ا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غني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ح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ح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عادات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ى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ف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ع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خط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ن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ثل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ر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ط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ب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يت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ت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ت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زاء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فر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جاج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يام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مي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ة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ذ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ضٍ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ميز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د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ه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شك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وتني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زل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ضٍ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ز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بل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عد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س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أ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ل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خ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مع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ت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فر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خا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ئ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بع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ل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ت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ف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ضٍ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ق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ت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</w:rPr>
        <w:t>:‏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نَسِم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خُرْطُومِ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اه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دس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اب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cs="Times New Roman"/>
          <w:b/>
          <w:bCs/>
          <w:color w:val="3366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حجاب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خطأ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كان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ريمة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ن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صاه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ف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ط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ط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لند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هما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لند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ز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و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ز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ا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هادت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ط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ؤد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قابك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ء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ي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رب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ق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ر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ارث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تا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و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مرأ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قرة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ض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ديق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مد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وص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طل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ز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بيب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تبا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ل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ب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وصف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فد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4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8000"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و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لك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سر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ز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وا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شر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ؤذن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raditional Arabic"/>
          <w:b/>
          <w:bCs/>
          <w:color w:val="33CCC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ذ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ع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ر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ز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ح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ث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د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ش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يحفظ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يجيء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ين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ؤ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تبو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د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با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ُلِبَ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قي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خف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‏‏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إن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كبيرة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‏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س</w:t>
      </w:r>
      <w:r>
        <w:rPr>
          <w:rFonts w:cs="Traditional Arabic"/>
          <w:b/>
          <w:bCs/>
          <w:sz w:val="32"/>
          <w:szCs w:val="32"/>
          <w:rtl w:val="true"/>
        </w:rPr>
        <w:t xml:space="preserve">... 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سْتَعِين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صَّلاَة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نَّ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َبِيرَة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خَاشِع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خف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ق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ط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خف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دائ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هر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ط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لات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ع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م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ص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‏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وَاعَد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َلاَث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يْلَة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تْمَمْنَا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عَشْر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تَ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يقَات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رْبَع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يْل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**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‏</w:t>
      </w:r>
      <w:r>
        <w:rPr>
          <w:rFonts w:cs="Traditional Arabic"/>
          <w:b/>
          <w:bCs/>
          <w:sz w:val="32"/>
          <w:szCs w:val="32"/>
          <w:rtl w:val="true"/>
        </w:rPr>
        <w:t>:‏‏"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ه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ن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َمْس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ُوِّرَتْ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ر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>+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ذْهَب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Times New Roman"/>
          <w:b/>
          <w:bCs/>
          <w:color w:val="33CC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أعراب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خيا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راو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بت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ؤ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ؤد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ب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ش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غسل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غزل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عث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خ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ب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‏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م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ل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وج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م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زيد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‏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ً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أَذَّ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ُ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لَئِن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شَكَرْتُمْ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لأَزِيدَنّ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فَرْت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ذَاب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شَدِيد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8000"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تذ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لا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عداً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ض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1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عل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أت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اقياً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ق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ال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س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رح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ح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ُوح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ذِر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م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أْتِي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لِيم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ك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ثق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دع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أم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7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ج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ني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8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ا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ر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مُرْسَل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ُرْفاً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+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ُهْلِك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َوَّل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+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فْعَ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ْمُجْرِم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0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طو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غف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ح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ذاك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د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تف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حج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ي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ئان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..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ق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ش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تحذلق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قصد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فصاحة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والإعراب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كلامه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ز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ح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هلاً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صيح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حتض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مت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ال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ا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عز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ولا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سائ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غ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ف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خ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ح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ز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رج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رجيك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ج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فس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ن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ب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و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ه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بائ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اذنجا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ذن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و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ضر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سمع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و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ذل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جتم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حا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ون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‏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غَلَت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هْلُو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ز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م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ظ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د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ظ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ت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CC00"/>
          <w:sz w:val="52"/>
          <w:szCs w:val="5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color w:val="FFCC00"/>
          <w:sz w:val="52"/>
          <w:sz w:val="52"/>
          <w:szCs w:val="52"/>
          <w:rtl w:val="true"/>
        </w:rPr>
        <w:t>فصل</w:t>
      </w:r>
      <w:r>
        <w:rPr>
          <w:b/>
          <w:b/>
          <w:bCs/>
          <w:color w:val="FFCC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66"/>
          <w:sz w:val="32"/>
          <w:sz w:val="32"/>
          <w:szCs w:val="32"/>
          <w:rtl w:val="true"/>
        </w:rPr>
        <w:t>بالإعر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CC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تكلم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النحويين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بالإعراب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جنس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CCFF"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</w:t>
      </w:r>
      <w:r>
        <w:rPr>
          <w:rFonts w:cs="Times New Roman"/>
          <w:b/>
          <w:bCs/>
          <w:color w:val="99CC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CC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99CC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CC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يكلم</w:t>
      </w:r>
      <w:r>
        <w:rPr>
          <w:b/>
          <w:b/>
          <w:bCs/>
          <w:color w:val="99CC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99CC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99CC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CC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99CC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CC00"/>
          <w:sz w:val="32"/>
          <w:sz w:val="32"/>
          <w:szCs w:val="32"/>
          <w:rtl w:val="true"/>
        </w:rPr>
        <w:t>يفهمون‏</w:t>
      </w:r>
      <w:r>
        <w:rPr>
          <w:rFonts w:cs="Traditional Arabic"/>
          <w:b/>
          <w:bCs/>
          <w:color w:val="99CC00"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color w:val="99CC00"/>
          <w:sz w:val="32"/>
          <w:szCs w:val="32"/>
        </w:rPr>
      </w:pPr>
      <w:r>
        <w:rPr>
          <w:rFonts w:cs="Traditional Arabic"/>
          <w:b/>
          <w:bCs/>
          <w:color w:val="99CC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خاط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نحو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ل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م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قيق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رف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ه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يس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وس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ضر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سياط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ي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يف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اروك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ني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سا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ئ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ط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ذ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فع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زجا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ي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و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ها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‏‏.‏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دْهَامَّتَا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بِأَيّ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لَ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ِكُ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كَذِّب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وه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ف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طان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حك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خ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ق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ا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ع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ل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تر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دخ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قم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س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س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ق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ه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ق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مت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ح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ع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س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ق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عل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تاب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شعراً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ش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مق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لجا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ه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ه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ث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ثا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سنو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عداؤ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الفئ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نئ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أ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نو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ك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ب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ئ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ً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د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د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قا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طن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ائ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ع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عشر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قصاص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يف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ف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د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ص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ز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ير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ال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طار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ِلْسِلَة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َرْع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بْع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ِرَاع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اسْلُكُوهُ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أَ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غْشِيَت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ُجُوهُ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ِطَع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ظْلِم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وْلَـئ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الِدُ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+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أَنَّهُ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يَاقُوت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مَرْجَانُ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ف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ز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ذرو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فس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رأ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//  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رَأَي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كَذِّب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دِّي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ذَل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دُعّ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يَت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ئ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ون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تا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جلسين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ض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واعظ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ه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ريب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‏</w:t>
      </w:r>
      <w:r>
        <w:rPr>
          <w:rFonts w:cs="Traditional Arabic"/>
          <w:b/>
          <w:bCs/>
          <w:sz w:val="32"/>
          <w:szCs w:val="32"/>
          <w:rtl w:val="true"/>
        </w:rPr>
        <w:t>:‏ 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تَجَرَّع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كَا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سِيغ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يغ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اط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ع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سأ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ا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"‏‏.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سْأَل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شْيَاء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بْ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سُؤْ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سْأَل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نَزَّ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بْ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ف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لِيمٌ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***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خ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raditional Arabic"/>
          <w:b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ز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ط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ح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ي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نس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ل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لو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ر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د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ِّئَا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سترا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ك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ِسْوَة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دِينَة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مْرَأ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زِيز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رَاوِد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تَا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َّفْسِهِ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واض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ج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ريب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ق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باه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تقوا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وز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ب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ب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شو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وج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ب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َيَسْأَلُونَك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َن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َذً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َاعْتَزِلُوا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نِّسَ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ْمَحِيض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َقْرَبُوهُن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َطْهُر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َطَهَّرْ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َأْتُوهُن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َمَرَكُم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َّوَّاب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َيُحِبّ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ْمُتَطَهِّر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2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تر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سبيح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علمت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كائ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ج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شو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مقى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ش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ين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س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آله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ص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تزه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نبياء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ف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ه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علم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40"/>
          <w:szCs w:val="40"/>
        </w:rPr>
      </w:pPr>
      <w:r>
        <w:rPr>
          <w:rFonts w:cs="Traditional Arabic"/>
          <w:b/>
          <w:bCs/>
          <w:color w:val="33CCC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اش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غفل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ق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خ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ش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ح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وائ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قظ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تف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ز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8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ضٍ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علم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د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قر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جيب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حَي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ي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رْآن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رَبِيّ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ِتُنذِ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ُر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وْلَ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تُنذِر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جَمْع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فَرِيقٌ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الْجَنَّةِ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وَفَرِيقٌ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 w:color="FF0000"/>
          <w:rtl w:val="true"/>
        </w:rPr>
        <w:t>السَّع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قرأ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سائ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ر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جاو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َعْرَض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أَرْسَل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َيْ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رِ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بَدَّلْنَاهُ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جَنَّتَيْ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جَنَّتَي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َوَات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كُل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مْطٍ</w:t>
      </w:r>
      <w:r>
        <w:rPr>
          <w:b/>
          <w:b/>
          <w:bCs/>
          <w:imprint/>
          <w:color w:val="008000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cs="Traditional Arabic"/>
          <w:b/>
          <w:b/>
          <w:bCs/>
          <w:imprint/>
          <w:color w:val="008000"/>
          <w:sz w:val="32"/>
          <w:sz w:val="32"/>
          <w:szCs w:val="32"/>
          <w:u w:val="single" w:color="FF0000"/>
          <w:rtl w:val="true"/>
        </w:rPr>
        <w:t>وَأَثْل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شَيْء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ِدْر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لِي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ضر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ل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بي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ح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هد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ن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اح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معلم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ط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لصبي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تصافعو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ذ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ُقْمَان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ابْن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ِظ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ُنَي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شْرِك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ِرْ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ظُلْم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ظِيم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tl w:val="true"/>
        </w:rPr>
        <w:t xml:space="preserve"> +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ُنَي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قْصُص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ُؤْيَا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خْوَت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يَكِيد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يْد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َيْطَا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لإِنسَا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ُبِينٌ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+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ك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هّ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هِل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َي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بيا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صافع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ن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ا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فع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م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ض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ر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بز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عل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ت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عل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ض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اد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وي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فُس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هْلِي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قُودُ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حِجَار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لَائِكَة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ِلَاظ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ِدَاد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ص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مَر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فْعَ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ؤْم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/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نفِق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نفَضّ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زَائِن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أَرْض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فْقَهُو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صبيا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ل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فع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عضلة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اً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حاكة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ا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هاً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ش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rFonts w:cs="Times New Roman"/>
          <w:b/>
          <w:bCs/>
          <w:color w:val="33CCCC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مغفلين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CC"/>
          <w:sz w:val="40"/>
          <w:sz w:val="40"/>
          <w:szCs w:val="40"/>
          <w:rtl w:val="true"/>
        </w:rPr>
        <w:t>الإطلاق</w:t>
      </w:r>
      <w:r>
        <w:rPr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CCCC"/>
          <w:sz w:val="32"/>
          <w:szCs w:val="32"/>
        </w:rPr>
      </w:pPr>
      <w:r>
        <w:rPr>
          <w:rFonts w:cs="Traditional Arabic"/>
          <w:b/>
          <w:bCs/>
          <w:color w:val="33CCC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احظ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ول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ؤ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ؤاخذ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وسى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اخذ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مْلِك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خ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افْرُق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فَاسِقِينَ</w:t>
      </w:r>
      <w:r>
        <w:rPr>
          <w:rFonts w:cs="Traditional Arabic"/>
          <w:b/>
          <w:bCs/>
          <w:sz w:val="32"/>
          <w:szCs w:val="32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فس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صلح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و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6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ر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قص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ر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ؤ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زا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ئام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ص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وارب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ل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حك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س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ين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ت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ل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ص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ج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وف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شو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ق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ع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لاً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تر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ط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ب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براذ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ا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اذ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ستو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م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ي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تا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ت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مو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ص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لي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نيف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لي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سف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طق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ا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ب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ئع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خ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ا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رزب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اف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س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د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ح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قس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ه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3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ق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ق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ج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ه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ً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شر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ارد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ز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3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ل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حيت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ز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3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ز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عترف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ذن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غ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ز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ب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ستث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سلم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39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زو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قليل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0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نصائ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جتم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ئ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ين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ضال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ش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43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ظ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ه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صباحاً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ما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لت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جوز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ل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ها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حكي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رب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اراً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حرص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ل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لاماً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ر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فص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اغة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4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ض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حما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خلا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رغة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غ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5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ض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م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لقي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ي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زوجة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كل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بعت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خ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ع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ند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حدث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لامته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ند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4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ش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نازة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نج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هذي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ادبة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بت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59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ل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فض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ئ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هم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س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وب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ز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دغدغ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غد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6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ت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ندب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حمق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د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ذول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اج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6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ئ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ق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ل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بي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هله‏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اج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ثيق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ئ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وز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تبت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339966"/>
          <w:sz w:val="32"/>
          <w:szCs w:val="32"/>
        </w:rPr>
        <w:t>6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نه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ب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ل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ع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أ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ختت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ب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خش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ودي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يت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ع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3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د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داً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سر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ب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ج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وم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ع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ذر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76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ب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اضرا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7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يا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ل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د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ح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ت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ك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غا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ح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ق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رب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مضا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ئ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طالقا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ا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ا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ج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ردو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ط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و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ط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حنا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9966"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رج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جاج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ل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ؤ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3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ر‏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شور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ئ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5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مرأت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يض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لمون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7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قلاط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اص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كبر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ري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جوز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ز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علي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زا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ج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د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ل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رأ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ذ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ب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فر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9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ه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ا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ت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ح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خ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يو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ن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عك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د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كبت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بيب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هان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9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ئ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يض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ي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و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اه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ك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أ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ل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ا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ب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ك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و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ار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رب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ك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حفظ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ه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جه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ليفة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ط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متوفى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في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م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بيح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و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ئ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هت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نج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أ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م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تح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واح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خ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م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ط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إ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ان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0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ؤد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خ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ب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ط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ب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ادهم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أ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ديق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ثل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رم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فله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ج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و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ك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0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ب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ج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مؤذ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ي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ريب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ف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س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فظ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ط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ز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ف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ائ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ة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فظ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ص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كر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ج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رسي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م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غضب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ي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م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يض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ث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ئ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ى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ج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ر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بيص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هل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راد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ط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ل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أجو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أل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ئ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روت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لبس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توفا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سل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س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زين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كفي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ت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شه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ك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س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حدث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روال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قذو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وي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غب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م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ن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يس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ك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تا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ه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ت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نب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رو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نت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غي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ثن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م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ل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ل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تقاماً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اق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غف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ر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ط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ختبر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ز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339966"/>
          <w:sz w:val="32"/>
          <w:szCs w:val="32"/>
        </w:rPr>
        <w:t>13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م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سأ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رقن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ي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ئذ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امع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ار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ً‏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>: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فاخ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ص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مني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د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سف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دب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م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م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اب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ا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ل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ول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أب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اع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4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ز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ا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شت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ص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آخر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عز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د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ح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4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ج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نج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ل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ر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أخوي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لط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و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ف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لد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ي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و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ز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نونة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ص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ه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تسخ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يا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5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ص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اً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5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دع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أبي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س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لد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باس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كسر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ش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ق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مض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ت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و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لا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عز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لام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بك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ر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ا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ر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صدي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ها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متح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ب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د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سد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ط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ب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ر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ا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6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حمق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ا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يد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اق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دم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6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ئ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م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مش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ارق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خصم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ؤ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وس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ئز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ستراح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س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17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ئد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ذني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ا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لا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ي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يوط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نز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ي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جره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ا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ر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ص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ف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شي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ف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17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ف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دخ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رأ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لام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ظ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ر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ه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رو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ح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ذ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نج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‏.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ح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شيخ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فْلَح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زَكَّاه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اب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دَسّ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ي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رث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طلق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س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‏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ط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زواج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تها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8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ول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ؤ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ح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ي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رتف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ي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8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سأ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ح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علم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ألت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ب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ندو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اج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د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ه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ش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اشم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و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ص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ص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8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خ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عاط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حو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مة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ب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1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لة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3366FF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ستعا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زار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الم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ر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ج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د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ضر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لب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ثواب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وا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ئ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م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سط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ان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كهف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19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ب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د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صف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ب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أ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ج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0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ر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صل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سن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امل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0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رق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ياب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ذ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فتصد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ي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0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أم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ع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بك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0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ض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غس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دو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0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جتم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جل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آ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0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كافأ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ار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يت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كافئ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0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شت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0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ك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شتر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قطع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رج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ضا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متلأ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غ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ل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0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ل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حيت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أخذ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ي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ك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‏.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هم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ي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متلىء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ل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دقائ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339966"/>
          <w:sz w:val="32"/>
          <w:szCs w:val="32"/>
        </w:rPr>
        <w:t>2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ؤ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ا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جم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ي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سو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ذه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ل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ح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ل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غ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لا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دة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جل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ع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اخ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يتن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جل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لب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فلة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</w:rPr>
        <w:t>2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نصا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ملاً‏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ميذ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يض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لأذ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ص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قاع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اب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اتم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دف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نا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ص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تص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اق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ر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مل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ملوك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25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ستش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ؤ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ت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يب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موت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ه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ي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ط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2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ب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غليظ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يفاً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!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و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ا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ثر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ص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شي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شخ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آب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ا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مير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يبه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له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زوق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3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ثو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ب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آ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وهياً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ر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ي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نيت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م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نيا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حظ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بي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الية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ئ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غمز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تس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ل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م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تج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و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رغ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3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رج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دقائ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لا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طع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شت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طع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ديئ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ف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تعر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شخا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آ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ديم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ر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ب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راءة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ن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4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ك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ح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ديء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لق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عراً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آ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حرم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ح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ر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4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لغن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ف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لط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ً‏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لح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‏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"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4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ه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طراً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م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مق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ي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ق‏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صم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م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رير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بليس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ة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ير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5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مار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يق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ل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خد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ي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ت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5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ست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ست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ط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ل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ا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ن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2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رم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راعاً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8000"/>
          <w:sz w:val="32"/>
          <w:szCs w:val="32"/>
        </w:rPr>
        <w:t>25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بيع‏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برد‏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ي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يب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5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خصي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غن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غن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ن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5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شر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</w:rPr>
        <w:t>2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مز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ت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زم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ها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5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ت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مام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قي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شف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فراي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ط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جع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6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ل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ه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/>
          <w:b/>
          <w:bCs/>
          <w:sz w:val="32"/>
          <w:szCs w:val="32"/>
          <w:rtl w:val="true"/>
        </w:rPr>
        <w:t xml:space="preserve">: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بل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ج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339966"/>
          <w:sz w:val="32"/>
          <w:szCs w:val="32"/>
        </w:rPr>
        <w:t>26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**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ر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غفل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‏</w:t>
      </w:r>
      <w:r>
        <w:rPr>
          <w:rFonts w:cs="Traditional Arabic"/>
          <w:b/>
          <w:bCs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‏</w:t>
      </w:r>
      <w:r>
        <w:rPr>
          <w:rFonts w:cs="Traditional Arabic"/>
          <w:b/>
          <w:bCs/>
          <w:sz w:val="32"/>
          <w:szCs w:val="32"/>
          <w:rtl w:val="true"/>
        </w:rPr>
        <w:t>.‏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5:07:00Z</dcterms:created>
  <dc:creator> ابن الجوزي</dc:creator>
  <dc:description>مراجعة وتحقبق : أبو  يوسف محمد زايد</dc:description>
  <cp:keywords>*</cp:keywords>
  <dc:language>en-US</dc:language>
  <cp:lastModifiedBy>***</cp:lastModifiedBy>
  <dcterms:modified xsi:type="dcterms:W3CDTF">2006-12-06T16:58:00Z</dcterms:modified>
  <cp:revision>116</cp:revision>
  <dc:subject/>
  <dc:title> أخبار الحمقى والمغفلي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أخبار الحمقى والمغفلين">
    <vt:lpwstr>*</vt:lpwstr>
  </property>
</Properties>
</file>