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"/>
        </w:rPr>
      </w:pPr>
      <w:r>
        <w:rPr>
          <w:rFonts w:cs="DecoType Naskh"/>
          <w:b/>
          <w:b/>
          <w:bCs/>
          <w:sz w:val="144"/>
          <w:sz w:val="144"/>
          <w:szCs w:val="144"/>
          <w:rtl w:val="true"/>
        </w:rPr>
        <w:t>أسعـدُ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"/>
          <w:b/>
          <w:b/>
          <w:bCs/>
          <w:sz w:val="144"/>
          <w:sz w:val="144"/>
          <w:szCs w:val="144"/>
          <w:rtl w:val="true"/>
        </w:rPr>
        <w:t>امـرأةٍ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DecoType Naskh"/>
          <w:b/>
          <w:b/>
          <w:bCs/>
          <w:sz w:val="144"/>
          <w:sz w:val="144"/>
          <w:szCs w:val="144"/>
          <w:rtl w:val="true"/>
        </w:rPr>
        <w:t>في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"/>
          <w:b/>
          <w:b/>
          <w:bCs/>
          <w:sz w:val="144"/>
          <w:sz w:val="144"/>
          <w:szCs w:val="144"/>
          <w:rtl w:val="true"/>
        </w:rPr>
        <w:t>العـالـم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Goudy Old Style" w:hAnsi="Goudy Old Style"/>
          <w:b/>
          <w:b/>
          <w:bCs/>
          <w:sz w:val="56"/>
          <w:szCs w:val="56"/>
        </w:rPr>
      </w:pPr>
      <w:r>
        <w:rPr>
          <w:rFonts w:ascii="Goudy Old Style" w:hAnsi="Goudy Old Style" w:cs="Traditional Arabic"/>
          <w:b/>
          <w:b/>
          <w:bCs/>
          <w:sz w:val="56"/>
          <w:sz w:val="56"/>
          <w:szCs w:val="56"/>
          <w:rtl w:val="true"/>
        </w:rPr>
        <w:t>د</w:t>
      </w:r>
      <w:r>
        <w:rPr>
          <w:rFonts w:cs="Traditional Arabic" w:ascii="Goudy Old Style" w:hAnsi="Goudy Old Style"/>
          <w:b/>
          <w:bCs/>
          <w:sz w:val="56"/>
          <w:szCs w:val="56"/>
          <w:rtl w:val="true"/>
        </w:rPr>
        <w:t xml:space="preserve">/ </w:t>
      </w:r>
      <w:r>
        <w:rPr>
          <w:rFonts w:ascii="Goudy Old Style" w:hAnsi="Goudy Old Style" w:cs="Traditional Arabic"/>
          <w:b/>
          <w:b/>
          <w:bCs/>
          <w:sz w:val="56"/>
          <w:sz w:val="56"/>
          <w:szCs w:val="56"/>
          <w:rtl w:val="true"/>
        </w:rPr>
        <w:t>عائض</w:t>
      </w:r>
      <w:r>
        <w:rPr>
          <w:rFonts w:ascii="Goudy Old Style" w:hAnsi="Goudy Old Style" w:eastAsia="Goudy Old Style" w:cs="Goudy Old Styl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Goudy Old Style" w:hAnsi="Goudy Old Style" w:cs="Traditional Arabic"/>
          <w:b/>
          <w:b/>
          <w:bCs/>
          <w:sz w:val="56"/>
          <w:sz w:val="56"/>
          <w:szCs w:val="56"/>
          <w:rtl w:val="true"/>
        </w:rPr>
        <w:t>القرني</w:t>
      </w:r>
    </w:p>
    <w:p>
      <w:pPr>
        <w:pStyle w:val="Normal"/>
        <w:jc w:val="left"/>
        <w:rPr>
          <w:rFonts w:ascii="Goudy Old Style" w:hAnsi="Goudy Old Style" w:cs="Traditional Arabic"/>
          <w:b/>
          <w:b/>
          <w:bCs/>
          <w:sz w:val="48"/>
          <w:szCs w:val="48"/>
        </w:rPr>
      </w:pPr>
      <w:r>
        <w:rPr>
          <w:rFonts w:cs="Traditional Arabic" w:ascii="Goudy Old Style" w:hAnsi="Goudy Old Style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ن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"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ه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www.saaid.net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إهــــداء</w:t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إهــــــداء</w:t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b/>
          <w:b/>
          <w:bCs/>
          <w:color w:val="FF0000"/>
          <w:sz w:val="20"/>
          <w:szCs w:val="20"/>
        </w:rPr>
      </w:pPr>
      <w:r>
        <w:rPr>
          <w:rFonts w:cs="Traditional Arabic"/>
          <w:b/>
          <w:bCs/>
          <w:color w:val="FF0000"/>
          <w:sz w:val="20"/>
          <w:szCs w:val="20"/>
          <w:rtl w:val="true"/>
        </w:rPr>
      </w:r>
    </w:p>
    <w:p>
      <w:pPr>
        <w:pStyle w:val="Normal"/>
        <w:pBdr>
          <w:top w:val="double" w:sz="4" w:space="1" w:color="000000"/>
        </w:pBdr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ـ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إس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حم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double" w:sz="4" w:space="1" w:color="000000"/>
        </w:pBdr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ف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م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pBdr>
          <w:top w:val="double" w:sz="4" w:space="1" w:color="000000"/>
        </w:pBdr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أ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pBdr>
          <w:top w:val="double" w:sz="4" w:space="1" w:color="000000"/>
        </w:pBdr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و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ين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pBdr>
          <w:top w:val="double" w:sz="4" w:space="1" w:color="000000"/>
        </w:pBdr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ر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مقـــــدمة</w:t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مقــــــدم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b/>
          <w:b/>
          <w:bCs/>
          <w:color w:val="FF0000"/>
          <w:sz w:val="20"/>
          <w:szCs w:val="20"/>
        </w:rPr>
      </w:pPr>
      <w:r>
        <w:rPr>
          <w:rFonts w:cs="Traditional Arabic"/>
          <w:b/>
          <w:bCs/>
          <w:color w:val="FF0000"/>
          <w:sz w:val="20"/>
          <w:szCs w:val="20"/>
          <w:rtl w:val="true"/>
        </w:rPr>
      </w:r>
    </w:p>
    <w:p>
      <w:pPr>
        <w:pStyle w:val="Normal"/>
        <w:pBdr>
          <w:top w:val="double" w:sz="4" w:space="1" w:color="000000"/>
        </w:pBdr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ش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ب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راق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قّ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ُس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س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ط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ي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ص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ء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ُ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ُ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ُّ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pBdr>
          <w:top w:val="double" w:sz="4" w:space="1" w:color="000000"/>
        </w:pBdr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ب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رب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ار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اب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اعد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ه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و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َّ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ت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ئ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عِد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َنِّ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ل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س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ع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غر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ض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ّ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ل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ائ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ائ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ج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م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برج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ُر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آل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رّ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سْج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pBdr>
          <w:top w:val="double" w:sz="4" w:space="1" w:color="000000"/>
        </w:pBdr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خر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و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ظاه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ف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فه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سِ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يّ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مقـــــدمة</w:t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tbl>
      <w:tblPr>
        <w:bidiVisual w:val="true"/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4279"/>
      </w:tblGrid>
      <w:tr>
        <w:trPr>
          <w:trHeight w:val="2159" w:hRule="atLeast"/>
        </w:trPr>
        <w:tc>
          <w:tcPr>
            <w:tcW w:w="427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س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ين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دب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تساب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بشر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تل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جدة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عاء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اقبةٍ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ضة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ن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غار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أنت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س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ّ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الم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br/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      </w:t>
            </w:r>
          </w:p>
        </w:tc>
        <w:tc>
          <w:tcPr>
            <w:tcW w:w="427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ُمان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ِقْد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هب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غيث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فجر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إشراق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سحب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كرة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و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كتب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سول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بِّك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روم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رب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لبك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اهر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مور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قُرَبِ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ت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ت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انس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با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ص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آب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ج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يم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ع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و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ج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َّ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فيت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و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آرن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نغو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ذ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لِم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ائ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ط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حُ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نط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فل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ِص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ث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ث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ف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يّ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وا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shadow/>
          <w:color w:val="FF0000"/>
          <w:sz w:val="36"/>
          <w:szCs w:val="36"/>
        </w:rPr>
      </w:pPr>
      <w:r>
        <w:rPr>
          <w:rFonts w:cs="Traditional Arabic"/>
          <w:b/>
          <w:b/>
          <w:bCs/>
          <w:shadow/>
          <w:color w:val="FF0000"/>
          <w:sz w:val="36"/>
          <w:sz w:val="36"/>
          <w:szCs w:val="36"/>
          <w:rtl w:val="true"/>
        </w:rPr>
        <w:t>د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hadow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hadow/>
          <w:color w:val="FF0000"/>
          <w:sz w:val="36"/>
          <w:sz w:val="36"/>
          <w:szCs w:val="36"/>
          <w:rtl w:val="true"/>
        </w:rPr>
        <w:t>عائض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36"/>
          <w:sz w:val="36"/>
          <w:szCs w:val="36"/>
          <w:rtl w:val="true"/>
        </w:rPr>
        <w:t>القرني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 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hadow/>
          <w:color w:val="FF0000"/>
          <w:sz w:val="144"/>
          <w:szCs w:val="144"/>
        </w:rPr>
      </w:pPr>
      <w:r>
        <w:rPr>
          <w:rFonts w:cs="Traditional Arabic"/>
          <w:b/>
          <w:bCs/>
          <w:shadow/>
          <w:color w:val="FF0000"/>
          <w:sz w:val="144"/>
          <w:szCs w:val="1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FFFF"/>
          <w:sz w:val="144"/>
          <w:szCs w:val="144"/>
          <w:lang w:val="en-US" w:eastAsia="en-US"/>
        </w:rPr>
      </w:pPr>
      <w:r>
        <w:rPr>
          <w:rFonts w:cs="Traditional Arabic"/>
          <w:b/>
          <w:bCs/>
          <w:shadow/>
          <w:color w:val="FFFFFF"/>
          <w:sz w:val="144"/>
          <w:szCs w:val="144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0.9pt;margin-top:54.4pt;width:440.95pt;height:242.95pt;mso-wrap-style:none;v-text-anchor:middle" type="_x0000_t136">
            <v:path textpathok="t"/>
            <v:textpath on="t" fitshape="t" string="فصُوص" style="font-family:&quot;DecoType Thuluth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فصُوص</w:t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b/>
          <w:b/>
          <w:bCs/>
          <w:imprint/>
          <w:color w:val="FF0000"/>
          <w:sz w:val="48"/>
          <w:szCs w:val="50"/>
        </w:rPr>
      </w:pPr>
      <w:r>
        <w:rPr>
          <w:rFonts w:cs="Traditional Arabic"/>
          <w:b/>
          <w:b/>
          <w:bCs/>
          <w:imprint/>
          <w:color w:val="FF0000"/>
          <w:sz w:val="48"/>
          <w:sz w:val="48"/>
          <w:szCs w:val="50"/>
          <w:rtl w:val="true"/>
        </w:rPr>
        <w:t>أهـلاً</w:t>
      </w:r>
      <w:r>
        <w:rPr>
          <w:b/>
          <w:b/>
          <w:bCs/>
          <w:imprint/>
          <w:color w:val="FF0000"/>
          <w:sz w:val="48"/>
          <w:sz w:val="48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8"/>
          <w:sz w:val="48"/>
          <w:szCs w:val="50"/>
          <w:rtl w:val="true"/>
        </w:rPr>
        <w:t>بـك</w:t>
      </w:r>
      <w:r>
        <w:rPr>
          <w:b/>
          <w:b/>
          <w:bCs/>
          <w:imprint/>
          <w:color w:val="FF0000"/>
          <w:sz w:val="48"/>
          <w:sz w:val="48"/>
          <w:szCs w:val="50"/>
          <w:rtl w:val="true"/>
        </w:rPr>
        <w:t xml:space="preserve"> </w:t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b/>
          <w:b/>
          <w:bCs/>
          <w:imprint/>
          <w:color w:val="FF0000"/>
          <w:sz w:val="48"/>
          <w:szCs w:val="50"/>
        </w:rPr>
      </w:pPr>
      <w:r>
        <w:rPr>
          <w:rFonts w:cs="Traditional Arabic"/>
          <w:b/>
          <w:bCs/>
          <w:imprint/>
          <w:color w:val="FF0000"/>
          <w:sz w:val="48"/>
          <w:szCs w:val="50"/>
          <w:rtl w:val="true"/>
        </w:rPr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b/>
          <w:b/>
          <w:bCs/>
          <w:imprint/>
          <w:color w:val="FF0000"/>
          <w:sz w:val="20"/>
          <w:szCs w:val="20"/>
          <w:lang w:val="en-US" w:eastAsia="en-US"/>
        </w:rPr>
      </w:pPr>
      <w:r>
        <w:rPr>
          <w:rFonts w:cs="Traditional Arabic"/>
          <w:b/>
          <w:bCs/>
          <w:imprint/>
          <w:color w:val="FF0000"/>
          <w:sz w:val="20"/>
          <w:szCs w:val="20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93345</wp:posOffset>
                </wp:positionV>
                <wp:extent cx="4062730" cy="36379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2730" cy="363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هل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صـلِّية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ــائمة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انتـة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اشـع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هل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تحجبـة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حتشـمة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قـورة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زينـ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هل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تعلمـة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طلعـة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عيـ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اشــد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هل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َّـة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نيــة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ـادقة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تصـدق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هل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ـابرة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حتسـبة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ائبــة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يـبــ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هل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ذاكـرة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ـاكرة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اعيـة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عيــ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هل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ابعـة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آسـ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ـري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خديجــ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هـل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ربيـة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أبطـال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صنعا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رجـا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هل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اعيـ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قـيم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افظـة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مُثــ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هـل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يورة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حارمِ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عيدة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حرماتِ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9pt;height:286.45pt;mso-wrap-distance-left:9.05pt;mso-wrap-distance-right:9.05pt;mso-wrap-distance-top:0pt;mso-wrap-distance-bottom:0pt;margin-top:7.35pt;mso-position-vertical-relative:text;margin-left:81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هلاً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مصـلِّية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صــائمة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قانتـة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خاشـع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هلاً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متحجبـة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محتشـمة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قـورة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رزينـ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هلاً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متعلمـة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مطلعـة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اعيـ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راشــد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هلاً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فيَّـة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أمنيــة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صـادقة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متصـدق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هلاً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صـابرة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محتسـبة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تائبــة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منيـبــ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هلاً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ذاكـرة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شـاكرة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داعيـة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اعيــ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هلاً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تابعـة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آسـ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مـري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خديجــ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هـلاً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مربيـة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لأبطـال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مصنعا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لرجـا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هلاً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راعيـ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لقـيم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حافظـة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لمُثــ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هـلاً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غيورة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محارمِ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بعيدة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محرماتِ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 xml:space="preserve">. 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فصُوص</w:t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pBdr>
          <w:top w:val="double" w:sz="4" w:space="1" w:color="000000"/>
        </w:pBdr>
        <w:jc w:val="center"/>
        <w:rPr/>
      </w:pPr>
      <w:r>
        <w:rPr>
          <w:rFonts w:cs="Traditional Arabic"/>
          <w:b/>
          <w:b/>
          <w:bCs/>
          <w:imprint/>
          <w:color w:val="FF0000"/>
          <w:sz w:val="48"/>
          <w:sz w:val="48"/>
          <w:szCs w:val="50"/>
          <w:rtl w:val="true"/>
        </w:rPr>
        <w:t>نـعـم</w:t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b/>
          <w:b/>
          <w:bCs/>
          <w:imprint/>
          <w:color w:val="FF0000"/>
          <w:sz w:val="20"/>
          <w:szCs w:val="20"/>
        </w:rPr>
      </w:pPr>
      <w:r>
        <w:rPr>
          <w:rFonts w:cs="Traditional Arabic"/>
          <w:b/>
          <w:bCs/>
          <w:imprint/>
          <w:color w:val="FF0000"/>
          <w:sz w:val="20"/>
          <w:szCs w:val="2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</wp:posOffset>
                </wp:positionH>
                <wp:positionV relativeFrom="paragraph">
                  <wp:posOffset>323215</wp:posOffset>
                </wp:positionV>
                <wp:extent cx="5320030" cy="36753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367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بسمتك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ميل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بعث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بَّ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رسل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د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آخري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كلمتك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يب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بن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داق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رع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ذه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حقا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صدقةٍ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ُتقبَّلةٍ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ُسع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سكينا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ُفر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قيرا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ُشب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ائعا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جلسةٍ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لاوة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دبرا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عملا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وبة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ستغفارا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كثر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ذك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استغفا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إدما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عاء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صحي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وب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ترب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بنائك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عليمه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إرشاده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نفعه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حشم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حجا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يان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حفظ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صحب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يرِّ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َخَفْنَ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يحببْ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يحترمْ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برّ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الدي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صل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َحِ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إكرا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ا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كفالة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يتا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قراء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افع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مطالع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فيد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مت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اش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pt;height:289.4pt;mso-wrap-distance-left:9.05pt;mso-wrap-distance-right:9.05pt;mso-wrap-distance-top:0pt;mso-wrap-distance-bottom:0pt;margin-top:25.4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نع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بسمتك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جميل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ت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تبعث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حبَّ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ترسل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مود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لآخري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نع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كلمتك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طيب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ت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تبن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صداق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شرع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تذه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أحقا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نع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صدقةٍ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مُتقبَّلةٍ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تُسع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مسكينا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تُفرح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فقيرا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تُشب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جائعا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نع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جلسةٍ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م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قرآ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تلاوة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تدبرا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عملا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توبة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استغفارا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نع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كثر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ذك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الاستغفا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إدما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دعاء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تصحيح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توب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نع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ترب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أبنائك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دي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تعليمه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سن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إرشاده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م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ينفعه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نع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لحشم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الحجا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ذ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أم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ب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صيان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الحفظ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نع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صحب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خيرِّ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مم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يَخَفْنَ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يحببْ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دي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يحترمْ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قي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نع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برّ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والدي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صل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رَّحِ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إكرا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جا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كفالة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أيتا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نع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لقراء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نافع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المطالع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مفيد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م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كتا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ممت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راش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فصُوص</w:t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  <w:bCs/>
          <w:imprint/>
          <w:color w:val="FF0000"/>
          <w:sz w:val="48"/>
          <w:szCs w:val="50"/>
        </w:rPr>
      </w:pPr>
      <w:r>
        <w:rPr>
          <w:rFonts w:cs="Traditional Arabic"/>
          <w:b/>
          <w:b/>
          <w:bCs/>
          <w:imprint/>
          <w:color w:val="FF0000"/>
          <w:sz w:val="48"/>
          <w:sz w:val="48"/>
          <w:szCs w:val="50"/>
          <w:rtl w:val="true"/>
        </w:rPr>
        <w:t>لا</w:t>
      </w:r>
      <w:r>
        <w:rPr>
          <w:b/>
          <w:b/>
          <w:bCs/>
          <w:imprint/>
          <w:color w:val="FF0000"/>
          <w:sz w:val="48"/>
          <w:sz w:val="48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8"/>
          <w:szCs w:val="50"/>
          <w:rtl w:val="true"/>
        </w:rPr>
        <w:t>..!</w:t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b/>
          <w:b/>
          <w:bCs/>
          <w:imprint/>
          <w:color w:val="FF0000"/>
          <w:sz w:val="20"/>
          <w:szCs w:val="20"/>
        </w:rPr>
      </w:pPr>
      <w:r>
        <w:rPr>
          <w:rFonts w:cs="Traditional Arabic"/>
          <w:b/>
          <w:bCs/>
          <w:imprint/>
          <w:color w:val="FF0000"/>
          <w:sz w:val="20"/>
          <w:szCs w:val="20"/>
          <w:rtl w:val="true"/>
        </w:rPr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b/>
          <w:b/>
          <w:bCs/>
          <w:color w:val="FF0000"/>
          <w:sz w:val="20"/>
          <w:szCs w:val="20"/>
        </w:rPr>
      </w:pPr>
      <w:r>
        <w:rPr>
          <w:rFonts w:cs="Traditional Arabic"/>
          <w:b/>
          <w:bCs/>
          <w:color w:val="FF0000"/>
          <w:sz w:val="20"/>
          <w:szCs w:val="2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imes New Roman"/>
          <w:b/>
          <w:bCs/>
          <w:color w:val="FF0000"/>
          <w:sz w:val="52"/>
          <w:szCs w:val="52"/>
          <w:rtl w:val="true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</wp:posOffset>
                </wp:positionH>
                <wp:positionV relativeFrom="paragraph">
                  <wp:posOffset>53340</wp:posOffset>
                </wp:positionV>
                <wp:extent cx="5320030" cy="37509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3750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صرف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مرك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واف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بّ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انتقا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جادلةٍ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تقدي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ال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جمع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حتك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سعادتك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نومك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راحتك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تتب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خطاء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غتيابه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نسيا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يو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انهماك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لاذّ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إعطائه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لَّ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طل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شته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ضياع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وق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ارغي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إنفاق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اع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إهمال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سم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بي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ظاف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روائ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زك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نظا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مشروبات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حرَّمة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دخا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شيش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كلّ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بيث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تذكُّر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صيبةٍ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رَّ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ارثةٍ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بق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طأ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ص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نسيان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عم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غفلة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شاه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إهدار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ال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حرَّمات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إسراف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باحاتِ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تقصير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ع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pt;height:295.35pt;mso-wrap-distance-left:9.05pt;mso-wrap-distance-right:9.05pt;mso-wrap-distance-top:0pt;mso-wrap-distance-bottom:0pt;margin-top:4.2pt;mso-position-vertical-relative:text;margin-left: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.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صرف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عمرك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تواف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حبّ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لانتقا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مجادلةٍ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خي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فيه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.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تقدي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مال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جمع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صحتك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سعادتك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نومك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راحتك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.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تتب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أخطاء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آخري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اغتيابه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نسيا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عيو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نف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.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لانهماك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ملاذّ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نف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إعطائه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كلَّ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تطل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تشته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.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ضياع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أوق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م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فارغي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إنفاق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ساع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ل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.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إهمال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جسم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البي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نظاف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الروائح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زك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النظا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.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لمشروبات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محرَّمة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الدخا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الشيش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كلّ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خبيث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.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تذكُّر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مصيبةٍ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مرَّ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كارثةٍ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سبق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خطأ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حص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.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نسيان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آخر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العم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ه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الغفلة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تلك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مشاه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إهدار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مال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محرَّمات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الإسراف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مباحاتِ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التقصير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طاع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فصُوص</w:t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b/>
          <w:b/>
          <w:bCs/>
          <w:imprint/>
          <w:color w:val="FF0000"/>
          <w:sz w:val="48"/>
          <w:szCs w:val="50"/>
        </w:rPr>
      </w:pPr>
      <w:r>
        <w:rPr>
          <w:rFonts w:cs="Traditional Arabic"/>
          <w:b/>
          <w:b/>
          <w:bCs/>
          <w:imprint/>
          <w:color w:val="FF0000"/>
          <w:sz w:val="48"/>
          <w:sz w:val="48"/>
          <w:szCs w:val="50"/>
          <w:rtl w:val="true"/>
        </w:rPr>
        <w:t>الورد</w:t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b/>
          <w:b/>
          <w:bCs/>
          <w:imprint/>
          <w:color w:val="FF0000"/>
          <w:sz w:val="28"/>
          <w:szCs w:val="28"/>
        </w:rPr>
      </w:pPr>
      <w:r>
        <w:rPr>
          <w:rFonts w:cs="Traditional Arabic"/>
          <w:b/>
          <w:bCs/>
          <w:imprint/>
          <w:color w:val="FF0000"/>
          <w:sz w:val="28"/>
          <w:szCs w:val="28"/>
          <w:rtl w:val="true"/>
        </w:rPr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ذ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top w:val="double" w:sz="4" w:space="1" w:color="000000"/>
        </w:pBdr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اف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اف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top w:val="double" w:sz="4" w:space="1" w:color="000000"/>
        </w:pBdr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اء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top w:val="double" w:sz="4" w:space="1" w:color="000000"/>
        </w:pBdr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س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و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ذك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ُ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top w:val="double" w:sz="4" w:space="1" w:color="000000"/>
        </w:pBdr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خ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مِ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top w:val="double" w:sz="4" w:space="1" w:color="000000"/>
        </w:pBdr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ْل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pBdr>
          <w:top w:val="double" w:sz="4" w:space="1" w:color="000000"/>
        </w:pBdr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ف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س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ضو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ا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ح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فصُوص</w:t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b/>
          <w:b/>
          <w:bCs/>
          <w:imprint/>
          <w:color w:val="FF0000"/>
          <w:sz w:val="48"/>
          <w:szCs w:val="50"/>
        </w:rPr>
      </w:pPr>
      <w:r>
        <w:rPr>
          <w:rFonts w:cs="Traditional Arabic"/>
          <w:b/>
          <w:b/>
          <w:bCs/>
          <w:imprint/>
          <w:color w:val="FF0000"/>
          <w:sz w:val="48"/>
          <w:sz w:val="48"/>
          <w:szCs w:val="50"/>
          <w:rtl w:val="true"/>
        </w:rPr>
        <w:t>الزهر</w:t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b/>
          <w:b/>
          <w:bCs/>
          <w:imprint/>
          <w:color w:val="FF0000"/>
          <w:sz w:val="28"/>
          <w:szCs w:val="28"/>
          <w:lang w:val="en-US" w:eastAsia="en-US"/>
        </w:rPr>
      </w:pPr>
      <w:r>
        <w:rPr>
          <w:rFonts w:cs="Traditional Arabic"/>
          <w:b/>
          <w:bCs/>
          <w:imprint/>
          <w:color w:val="FF0000"/>
          <w:sz w:val="28"/>
          <w:szCs w:val="28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248285</wp:posOffset>
                </wp:positionV>
                <wp:extent cx="5091430" cy="37115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3711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زه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ون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النحل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ق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زه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واح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أغصا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طب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زه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دك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قت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كتشاف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يو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جمع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خطائه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زه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لث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ك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خافي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دك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رجي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!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زه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اب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ار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سد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أك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س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كثرة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غيرة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ار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ستطير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زه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م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ستعدِّ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لي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غ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لكا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زه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اد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نسحب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سلا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جال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جد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زه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اب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ون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أخلاقك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ملَ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بستا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زه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م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بذل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عروف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نك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سعد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زه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س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ع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َلْقَ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خال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حاس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مو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عدوَّ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نسيا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زه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اش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ذة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رامِ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عده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دم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حسرة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عِقاب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pt;height:292.25pt;mso-wrap-distance-left:9.05pt;mso-wrap-distance-right:9.05pt;mso-wrap-distance-top:0pt;mso-wrap-distance-bottom:0pt;margin-top:19.55pt;mso-position-vertical-relative:text;margin-left:40.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زه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و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كون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كالنحل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؛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تق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زه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فواح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الأغصا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رطب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زه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ي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عندك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قت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اكتشاف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عيو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نا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جمع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أخطائه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زه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ثالث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كا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معك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فم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تخافي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إذ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كا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ضدك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فم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ترجي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 xml:space="preserve">!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زه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ابع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نار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حسد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تأك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جس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كثرة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غيرة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نار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مستطير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زه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م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تستعدِّ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يو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فلي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غ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ملكا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ك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زه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ساد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نسحب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بسلا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مجال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ل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الجد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زه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سابع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كون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بأخلاقك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أجملَ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بستا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زه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ثامن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بذل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معروف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فإنك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أسعد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نا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ب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زه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سع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دع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خَلْقَ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لخال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الحاس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لمو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العدوَّ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لنسيا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زه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اش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لذة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حرامِ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بعده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ندم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حسرة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وعِقاب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pict>
          <v:shape id="shape_0" fillcolor="black" stroked="t" o:allowincell="f" style="position:absolute;margin-left:13.9pt;margin-top:81pt;width:422.95pt;height:269.95pt;mso-wrap-style:none;v-text-anchor:middle" type="_x0000_t136">
            <v:path textpathok="t"/>
            <v:textpath on="t" fitshape="t" string="السَّبائك" style="font-family:&quot;Diwani Letter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سَّبائك</w:t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pBdr>
          <w:top w:val="double" w:sz="4" w:space="1" w:color="000000"/>
        </w:pBdr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حول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قوة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إ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بالله</w:t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pBdr>
          <w:top w:val="double" w:sz="4" w:space="1" w:color="000000"/>
        </w:pBdr>
        <w:tabs>
          <w:tab w:val="clear" w:pos="720"/>
          <w:tab w:val="left" w:pos="6938" w:leader="none"/>
        </w:tabs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بيك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أولى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مرأ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تحدَّت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جبروت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مّ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جِّ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َ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جِّ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لِم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آ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خ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ُذ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و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من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د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فاءل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لو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كنت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ي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عاصف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سَّبائك</w:t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pBdr>
          <w:top w:val="double" w:sz="4" w:space="1" w:color="000000"/>
        </w:pBdr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إنَّ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ع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عُسْرِ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يُسْراً</w:t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بيك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ني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>: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عندكِ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ثروةٌ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هائلةٌ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نِّعَم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ائ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ح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ى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ج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ص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ْ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ر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ض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َّق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قابا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ط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ضر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و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ُ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ش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غدا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ُزهِر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ريحا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تذهب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أحزا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يحلّ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سلوا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سَّبائك</w:t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pBdr>
          <w:top w:val="double" w:sz="4" w:space="1" w:color="000000"/>
        </w:pBdr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سيجعل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لهُ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بعد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عُسْرِ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يُسْراً</w:t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بيك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لث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>: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عندكِ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ثروةٌ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هائلةٌ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نِّعَم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ي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د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ّف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َّ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خ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ير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ع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ج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حجَّ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حم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ذهبُ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دينُ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حُلِيُّ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خلاقُ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مالُ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دَبُ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سَّبائك</w:t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pBdr>
          <w:top w:val="double" w:sz="4" w:space="1" w:color="000000"/>
        </w:pBdr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حسُبن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لهُ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نِعْم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وكيل</w:t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بيك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رابع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>: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ل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تستو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ؤمنةٌ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كافرةٌ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و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زَنُ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ك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دِّق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جب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ض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ر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ن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ج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جاه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يف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هِ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ز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ل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كلّ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ناس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سوف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عيشو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؛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صاحب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قصر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صاحب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كوخ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imes New Roman"/>
          <w:b/>
          <w:bCs/>
          <w:imprint/>
          <w:color w:val="FF0000"/>
          <w:sz w:val="40"/>
          <w:szCs w:val="40"/>
          <w:rtl w:val="true"/>
        </w:rPr>
        <w:t xml:space="preserve">         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لك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سعيد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؟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سَّبائك</w:t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pBdr>
          <w:top w:val="double" w:sz="4" w:space="1" w:color="000000"/>
        </w:pBdr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ل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3366FF"/>
          <w:sz w:val="40"/>
          <w:szCs w:val="40"/>
          <w:rtl w:val="true"/>
        </w:rPr>
        <w:t xml:space="preserve">.....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ل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رب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أشرك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ب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شيئاً</w:t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2"/>
          <w:sz w:val="52"/>
          <w:szCs w:val="52"/>
          <w:rtl w:val="true"/>
        </w:rPr>
        <w:t>السبيكة</w:t>
      </w:r>
      <w:r>
        <w:rPr>
          <w:b/>
          <w:b/>
          <w:bCs/>
          <w:imprint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2"/>
          <w:sz w:val="52"/>
          <w:szCs w:val="52"/>
          <w:rtl w:val="true"/>
        </w:rPr>
        <w:t>الخامسة</w:t>
      </w:r>
      <w:r>
        <w:rPr>
          <w:b/>
          <w:b/>
          <w:bCs/>
          <w:imprint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2"/>
          <w:szCs w:val="52"/>
          <w:rtl w:val="true"/>
        </w:rPr>
        <w:t>:</w:t>
      </w:r>
      <w:r>
        <w:rPr>
          <w:rFonts w:cs="Traditional Arabic"/>
          <w:b/>
          <w:b/>
          <w:bCs/>
          <w:imprint/>
          <w:color w:val="FF0000"/>
          <w:sz w:val="52"/>
          <w:sz w:val="52"/>
          <w:szCs w:val="52"/>
          <w:rtl w:val="true"/>
        </w:rPr>
        <w:t>الكسلُ</w:t>
      </w:r>
      <w:r>
        <w:rPr>
          <w:b/>
          <w:b/>
          <w:bCs/>
          <w:imprint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2"/>
          <w:sz w:val="52"/>
          <w:szCs w:val="52"/>
          <w:rtl w:val="true"/>
        </w:rPr>
        <w:t>صديقُ</w:t>
      </w:r>
      <w:r>
        <w:rPr>
          <w:b/>
          <w:b/>
          <w:bCs/>
          <w:imprint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2"/>
          <w:sz w:val="52"/>
          <w:szCs w:val="52"/>
          <w:rtl w:val="true"/>
        </w:rPr>
        <w:t>الفشلِ</w:t>
      </w:r>
      <w:r>
        <w:rPr>
          <w:b/>
          <w:b/>
          <w:bCs/>
          <w:imprint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ز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ح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ي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ُ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ص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يق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ش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و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ظه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ُ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ن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يق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را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حذ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ع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imes New Roman"/>
          <w:imprint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ذ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قبلَتْ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هموم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تكاثرتْ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غموم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قول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: ((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له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)) 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سَّبائك</w:t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فصبرٌ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جميلٌ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بيك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ادس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>: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أنتِ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بم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عندكِ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فوق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لايي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نساء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كفي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ز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مّرُ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ا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دِّ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ز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و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ض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ط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فا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ين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خْ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ض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ج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د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ف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ط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و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ه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ش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دع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ظال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محكم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آخر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حيث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حاك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سَّبائك</w:t>
      </w:r>
    </w:p>
    <w:p>
      <w:pPr>
        <w:pStyle w:val="Normal"/>
        <w:pBdr>
          <w:top w:val="double" w:sz="4" w:space="1" w:color="000000"/>
        </w:pBdr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ساعةِ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إلى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ساعةٍ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فرج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بيك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ابع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>: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بن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لكِ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قصراً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ف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جن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ع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عبد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ع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رَّا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ص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ف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ا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ئ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ِّ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ف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ً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هي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نُحْيِي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َ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نَجْزِي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حْ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</w:p>
    <w:p>
      <w:pPr>
        <w:pStyle w:val="Normal"/>
        <w:jc w:val="center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مرض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رسالة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ي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شر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لعافية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حُلَّة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ث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سَّبائك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ساعةِ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إلى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ساعةٍ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فرج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بيك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من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>: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ل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تمزق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قلبك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بيديكِ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ّة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اتِ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جت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ل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ك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ئ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ط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ََّ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ر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ّ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ح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ِّ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لَ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ْبَ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َّ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مَّ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غرس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سبيحة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ف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imprint/>
          <w:sz w:val="36"/>
          <w:szCs w:val="36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دقيق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كرة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ف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ساع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ملا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سَّبائك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أمَّ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يجيبُ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مضطرَّ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إذ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دعا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بيك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تاسع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>: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أنتِ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تتعاملي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ع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ربِّ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كريمٍ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جواد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حْط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جم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آل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بش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فَاسْت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ض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سْلِ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ؤْمِنَاتِ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ق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ين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ر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مسح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دمع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يتي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تفوز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رضوان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سُكْن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جنا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سَّبائك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أليس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صبحُ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بقريبٍ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؟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2"/>
          <w:sz w:val="52"/>
          <w:szCs w:val="52"/>
          <w:rtl w:val="true"/>
        </w:rPr>
        <w:t>السبيكة</w:t>
      </w:r>
      <w:r>
        <w:rPr>
          <w:b/>
          <w:b/>
          <w:bCs/>
          <w:imprint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2"/>
          <w:sz w:val="52"/>
          <w:szCs w:val="52"/>
          <w:rtl w:val="true"/>
        </w:rPr>
        <w:t>العاشرة</w:t>
      </w:r>
      <w:r>
        <w:rPr>
          <w:b/>
          <w:b/>
          <w:bCs/>
          <w:imprint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2"/>
          <w:szCs w:val="52"/>
          <w:rtl w:val="true"/>
        </w:rPr>
        <w:t>:</w:t>
      </w:r>
      <w:r>
        <w:rPr>
          <w:rFonts w:cs="Traditional Arabic"/>
          <w:b/>
          <w:b/>
          <w:bCs/>
          <w:imprint/>
          <w:color w:val="FF0000"/>
          <w:sz w:val="52"/>
          <w:sz w:val="52"/>
          <w:szCs w:val="52"/>
          <w:rtl w:val="true"/>
        </w:rPr>
        <w:t>أنتِ</w:t>
      </w:r>
      <w:r>
        <w:rPr>
          <w:b/>
          <w:b/>
          <w:bCs/>
          <w:imprint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2"/>
          <w:sz w:val="52"/>
          <w:szCs w:val="52"/>
          <w:rtl w:val="true"/>
        </w:rPr>
        <w:t>الرابحةُ</w:t>
      </w:r>
      <w:r>
        <w:rPr>
          <w:b/>
          <w:b/>
          <w:bCs/>
          <w:imprint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2"/>
          <w:sz w:val="52"/>
          <w:szCs w:val="52"/>
          <w:rtl w:val="true"/>
        </w:rPr>
        <w:t>على</w:t>
      </w:r>
      <w:r>
        <w:rPr>
          <w:b/>
          <w:b/>
          <w:bCs/>
          <w:imprint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2"/>
          <w:sz w:val="52"/>
          <w:szCs w:val="52"/>
          <w:rtl w:val="true"/>
        </w:rPr>
        <w:t>كلِّ</w:t>
      </w:r>
      <w:r>
        <w:rPr>
          <w:b/>
          <w:b/>
          <w:bCs/>
          <w:imprint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2"/>
          <w:sz w:val="52"/>
          <w:szCs w:val="52"/>
          <w:rtl w:val="true"/>
        </w:rPr>
        <w:t>حالٍ</w:t>
      </w:r>
      <w:r>
        <w:rPr>
          <w:b/>
          <w:b/>
          <w:bCs/>
          <w:imprint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ط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حت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ز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صلاة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كفيلة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شرح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صدر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طرد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همّ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imprint/>
          <w:sz w:val="36"/>
          <w:szCs w:val="36"/>
        </w:rPr>
      </w:pPr>
      <w:r>
        <w:rPr>
          <w:rFonts w:cs="Traditional Arabic"/>
          <w:b/>
          <w:bCs/>
          <w:imprint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  <w:pict>
          <v:shape id="shape_0" fillcolor="black" stroked="t" o:allowincell="f" style="position:absolute;margin-left:22.9pt;margin-top:184.2pt;width:431.95pt;height:278.95pt;mso-wrap-style:none;v-text-anchor:middle" type="_x0000_t136">
            <v:path textpathok="t"/>
            <v:textpath on="t" fitshape="t" string="العُقود" style="font-family:&quot;Diwani Letter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فخذُ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آتيتُك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كنْ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شاكري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6578" w:leader="none"/>
        </w:tabs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قد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أول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>: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عدِّد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واهبَ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له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عليكِ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ر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ب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نعُ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ذ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س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ك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خ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ج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صا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ه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ط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ن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ذ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ر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أ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شتر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الريال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دعاء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فقراء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حبَّ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مساكي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رضَيْ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بم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قسم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ل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كِ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تكون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أغنى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ناس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قد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ن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قليلٌ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يسعدكِ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ل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كثيرٌ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يشقيكِ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لة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ُويَ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ودِ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ف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ؤ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ر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ّ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ّ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د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ن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حبّ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توابي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؛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أنه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رجعو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ليه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شكو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حا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حمد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ل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ذ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أذهب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عن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حزن</w:t>
      </w:r>
    </w:p>
    <w:p>
      <w:pPr>
        <w:pStyle w:val="Normal"/>
        <w:jc w:val="right"/>
        <w:rPr>
          <w:rFonts w:cs="Traditional Arabic"/>
          <w:b/>
          <w:b/>
          <w:bCs/>
          <w:imprint/>
          <w:sz w:val="16"/>
          <w:szCs w:val="16"/>
        </w:rPr>
      </w:pPr>
      <w:r>
        <w:rPr>
          <w:rFonts w:cs="Traditional Arabic"/>
          <w:b/>
          <w:bCs/>
          <w:imprint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قد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لث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نظر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إلى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َّحابِ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ل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تنظر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إلى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تراب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ع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ورت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دِ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و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ح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م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م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ي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وَكّ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رك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معصية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جهاد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لمداومة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لي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ناد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بشِّر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ذي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آمنوا</w:t>
      </w:r>
    </w:p>
    <w:p>
      <w:pPr>
        <w:pStyle w:val="Normal"/>
        <w:jc w:val="lef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Cs/>
          <w:imprint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قد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رابع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كوخٌ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بإيمانٍ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ل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قصرٌ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ع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طغيانٍ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م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سد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ُ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بْ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ب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ه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ظن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رو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بو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ع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ك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...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ر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ُ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كيف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رتاح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َنْ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آذ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سلما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ظل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بدا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! 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توكَّلْ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على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حيِّ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ذ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يموت</w:t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Cs/>
          <w:imprint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قد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خامس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زِّع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أوقات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على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واجبات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سي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ُ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رِّ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او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ز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انَ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ق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ا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ن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صِّ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ا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واؤ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ح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حذر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دعاء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مظلوم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دموع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محرو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كي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تأسَوْ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على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فاتكم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تفرحو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بم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آتاكم</w:t>
      </w:r>
    </w:p>
    <w:p>
      <w:pPr>
        <w:pStyle w:val="Normal"/>
        <w:jc w:val="right"/>
        <w:rPr>
          <w:rFonts w:cs="Traditional Arabic"/>
          <w:b/>
          <w:b/>
          <w:bCs/>
          <w:imprint/>
          <w:sz w:val="16"/>
          <w:szCs w:val="16"/>
        </w:rPr>
      </w:pPr>
      <w:r>
        <w:rPr>
          <w:rFonts w:cs="Traditional Arabic"/>
          <w:b/>
          <w:bCs/>
          <w:imprint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قد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ادس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سعادتُن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غيرُ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سعادتهم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ُعا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ق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و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ي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ابِ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ي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ر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.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آ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راف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ثق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ه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ش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عظ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ك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أنين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قلب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سليم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شرك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يه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غشَّ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حقدَ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حسدَ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ربِّ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شرحْ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صدري</w:t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Cs/>
          <w:imprint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قد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ابع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ركب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سفين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نجاةِ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حمك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ع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ن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غ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ب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ب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د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د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ئ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ئ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ب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ش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شعات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م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ش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اس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ك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عاقلة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حوِّل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صحراء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حديق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غنَّاء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/>
          <w:bCs/>
          <w:imprint/>
          <w:sz w:val="36"/>
          <w:sz w:val="36"/>
          <w:szCs w:val="36"/>
          <w:rtl w:val="true"/>
        </w:rPr>
        <w:t>ومضة</w:t>
      </w:r>
      <w:r>
        <w:rPr>
          <w:b/>
          <w:b/>
          <w:bCs/>
          <w:imprint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وإنَّ</w:t>
      </w:r>
      <w:r>
        <w:rPr>
          <w:b/>
          <w:b/>
          <w:bCs/>
          <w:imprint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الفرجَ</w:t>
      </w:r>
      <w:r>
        <w:rPr>
          <w:b/>
          <w:b/>
          <w:bCs/>
          <w:imprint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مع</w:t>
      </w:r>
      <w:r>
        <w:rPr>
          <w:b/>
          <w:b/>
          <w:bCs/>
          <w:imprint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الكرب</w:t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Cs/>
          <w:imprint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قد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م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فتاحُ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عا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سجدةٌ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س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يدُ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بد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شد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ذ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ف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ن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ؤ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س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ـ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جدل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عقيم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لنقاش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تافِه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ُذهب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صفاء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لبهاءَ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ألم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نشرحْ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ك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صدرك</w:t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Cs/>
          <w:imprint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قد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تاسع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عجوزٌ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تصنعُ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رموز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وط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وث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طي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جيبُ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ّ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ج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ج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.. </w:t>
      </w:r>
      <w:r>
        <w:rPr>
          <w:rFonts w:cs="Traditional Arabic"/>
          <w:sz w:val="36"/>
          <w:sz w:val="36"/>
          <w:szCs w:val="36"/>
          <w:rtl w:val="true"/>
        </w:rPr>
        <w:t>و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ِ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ر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خذ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نسي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رقتَه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مسك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رائحته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جب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ثباته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تهنو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تحزنو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أنتم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أعلو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imprint/>
          <w:sz w:val="16"/>
          <w:szCs w:val="16"/>
        </w:rPr>
      </w:pPr>
      <w:r>
        <w:rPr>
          <w:rFonts w:cs="Traditional Arabic"/>
          <w:b/>
          <w:bCs/>
          <w:imprint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قد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اشر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حتى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تكون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أبهى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إنسانةٍ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ف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كون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ث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هت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وصو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ُ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ال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خلاق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واض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ن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ن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لي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ب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ز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ه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ل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قَ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FF0000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كلّ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كانٍ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جدي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ظلاما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حيات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لي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نير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مصباح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نفسِكِ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! 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Traditional Arabic"/>
          <w:imprint/>
          <w:sz w:val="36"/>
          <w:szCs w:val="36"/>
        </w:rPr>
      </w:pPr>
      <w:r>
        <w:rPr>
          <w:rFonts w:cs="Traditional Arabic"/>
          <w:imprint/>
          <w:sz w:val="36"/>
          <w:szCs w:val="36"/>
          <w:rtl w:val="true"/>
        </w:rPr>
        <w:pict>
          <v:shape id="shape_0" fillcolor="black" stroked="t" o:allowincell="f" style="position:absolute;margin-left:40.9pt;margin-top:189pt;width:449.95pt;height:305.95pt;mso-wrap-style:none;v-text-anchor:middle" type="_x0000_t136">
            <v:path textpathok="t"/>
            <v:textpath on="t" fitshape="t" string="العَسْجد" style="font-family:&quot;Diwani Letter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عسج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إذ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أصبحتِ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ف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تنتظر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مساء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Cs/>
          <w:imprint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سج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أولى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ي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سامي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مقام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ب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ـــــ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قيــــ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ـــ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ـــ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جيــ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ت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ا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ُ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متُ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ل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ذه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ن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يق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يأس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نفس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التحول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طيئ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ستصادف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قبات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خمد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هم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دعي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تغلب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ليك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عسج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دعون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أستجب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كم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right"/>
        <w:rPr>
          <w:rFonts w:cs="Traditional Arabic"/>
          <w:b/>
          <w:b/>
          <w:bCs/>
          <w:imprint/>
          <w:sz w:val="16"/>
          <w:szCs w:val="16"/>
        </w:rPr>
      </w:pPr>
      <w:r>
        <w:rPr>
          <w:rFonts w:cs="Traditional Arabic"/>
          <w:b/>
          <w:bCs/>
          <w:imprint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سج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ني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قبل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نعم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وظِّفيه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تق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نة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ظ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و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ث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تس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ط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يَعْر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كِر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ي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ذ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و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ؤ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ّ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ب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تحو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خطأ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صواب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غامرة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طويلة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لكن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جميل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!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عسج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تقنطو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رحمة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له</w:t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سج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لث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ع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استغفار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رزقُ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مدرار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ر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اذب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أسِ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ظ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ئ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ش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ن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خ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ُوِّ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ذ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ستسلمت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ليأس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إنك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تعلم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شيئا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ل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ظفر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السعاد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عسج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Cs/>
          <w:imprint/>
          <w:color w:val="3366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إن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ييأس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روح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ل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إ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قومُ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كافرون</w:t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سج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رابع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دعاء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يرفع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بلاء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ْع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ل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ُمت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ت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عمِ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ف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ف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أَ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ضْط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فحص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اضي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حاضر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الحيا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كونة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جارب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تتابع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جب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خرج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مرء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تصرا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عسج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كا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بالمؤمني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رحيم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سج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خامس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حذر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يأس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الإحباط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دث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ؤسُه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مُها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ُج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ئ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تل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بط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ج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ّ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ئ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وغ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جعل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تاعب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هموم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وضوعا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لحديث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؛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أن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ذلك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خلقي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حاجزاَ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ينك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بي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سعاد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عسج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إ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ربك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اسع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مغفرة</w:t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Cs/>
          <w:imprint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سج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ادس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بيتُكِ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ملكةُ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زِّ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الحبِّ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ب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د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ربِ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ِ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قَر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ِك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افظ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ار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مت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م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ف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ذِّ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ب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ُفض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متاعب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أولئ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ذي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ساعدون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sz w:val="36"/>
          <w:szCs w:val="36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تفكيره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كلامه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ذ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جلب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سعاد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عسج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عجباً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أمر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مؤم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إ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أمر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كل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خير</w:t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سج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ابع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ليس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عندكِ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قتٌ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للثرثر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ح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ج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فّق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ن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د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ر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و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ق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ي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ز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ز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ُّ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قد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مئ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و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و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أ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ت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سقط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لد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كانٍ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الٍ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ضيِّع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وقت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نحيب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لصراخ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لي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سع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حالا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تضميد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جراحه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عسج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علم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أ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أصابكِ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م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يك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يخطئكِ</w:t>
      </w:r>
    </w:p>
    <w:p>
      <w:pPr>
        <w:pStyle w:val="Normal"/>
        <w:jc w:val="right"/>
        <w:rPr>
          <w:rFonts w:cs="Traditional Arabic"/>
          <w:b/>
          <w:b/>
          <w:bCs/>
          <w:sz w:val="18"/>
          <w:szCs w:val="18"/>
        </w:rPr>
      </w:pPr>
      <w:r>
        <w:rPr>
          <w:rFonts w:cs="Times New Roman"/>
          <w:b/>
          <w:bCs/>
          <w:color w:val="3366FF"/>
          <w:sz w:val="18"/>
          <w:szCs w:val="1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سج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من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كون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شرق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نفسِ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يحيِّكِ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كون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حس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ؤ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بْ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ذ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ر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ّ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و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م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ِّح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َّ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ب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ِّ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ُّ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ن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صر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و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حاف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ح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س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يِّ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عْم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فضل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كر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أنقاه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كو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ولئك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ذي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ملكو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شيئا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لكنهم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imes New Roman"/>
          <w:b/>
          <w:bCs/>
          <w:imprint/>
          <w:color w:val="FF0000"/>
          <w:sz w:val="40"/>
          <w:szCs w:val="40"/>
          <w:rtl w:val="true"/>
        </w:rPr>
        <w:t xml:space="preserve">        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عرفو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قيم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كلم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لابتسام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ك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اسٍ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ُعطُو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كأنه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صفعو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! 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عسج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م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يتق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ل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يجعل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خرجا</w:t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Cs/>
          <w:imprint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سج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تاسع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تمت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عادةُ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لأحد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م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كمُلَ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خيرُ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لإنسان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طر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مد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ه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تعدي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ل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ب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ا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غِّ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ي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ِّ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قبل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وجود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اطق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ظلم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حياتك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النو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وجود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ليس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لي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دير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زرَّ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يتألق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! 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عسج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م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يتق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ل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يجعل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أمر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يسرا</w:t>
      </w:r>
    </w:p>
    <w:p>
      <w:pPr>
        <w:pStyle w:val="Normal"/>
        <w:jc w:val="lef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Cs/>
          <w:imprint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سج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اشر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دخل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بستا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معرفة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يّ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هر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َّر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فو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ُّه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ر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لْ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س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ث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شدّ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صعاب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هو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ابتسامة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نسانٍ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ثق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imprint/>
          <w:sz w:val="36"/>
          <w:szCs w:val="36"/>
        </w:rPr>
      </w:pPr>
      <w:r>
        <w:rPr>
          <w:rFonts w:cs="Traditional Arabic"/>
          <w:imprint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pict>
          <v:shape id="shape_0" fillcolor="black" stroked="t" o:allowincell="f" style="position:absolute;margin-left:58.9pt;margin-top:144.1pt;width:413.95pt;height:242.95pt;mso-wrap-style:none;v-text-anchor:middle" type="_x0000_t136">
            <v:path textpathok="t"/>
            <v:textpath on="t" fitshape="t" string="اللآليء" style="font-family:&quot;Diwani Letter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لآليء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/>
          <w:bCs/>
          <w:imprint/>
          <w:sz w:val="36"/>
          <w:sz w:val="36"/>
          <w:szCs w:val="36"/>
          <w:rtl w:val="true"/>
        </w:rPr>
        <w:t>ومضة</w:t>
      </w:r>
      <w:r>
        <w:rPr>
          <w:b/>
          <w:b/>
          <w:bCs/>
          <w:imprint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لعل</w:t>
      </w:r>
      <w:r>
        <w:rPr>
          <w:b/>
          <w:b/>
          <w:bCs/>
          <w:imprint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الله</w:t>
      </w:r>
      <w:r>
        <w:rPr>
          <w:b/>
          <w:b/>
          <w:bCs/>
          <w:imprint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يحدث</w:t>
      </w:r>
      <w:r>
        <w:rPr>
          <w:b/>
          <w:b/>
          <w:bCs/>
          <w:imprint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بعد</w:t>
      </w:r>
      <w:r>
        <w:rPr>
          <w:b/>
          <w:b/>
          <w:bCs/>
          <w:imprint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ذلك</w:t>
      </w:r>
      <w:r>
        <w:rPr>
          <w:b/>
          <w:b/>
          <w:bCs/>
          <w:imprint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أمرا</w:t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Cs/>
          <w:imprint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لؤلؤ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أولى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تذكر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دموع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مسفوح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القلوب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مجروحة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ا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اهبُ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ره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و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ت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ت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و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sz w:val="36"/>
          <w:szCs w:val="36"/>
        </w:rPr>
      </w:pPr>
      <w:r>
        <w:rPr>
          <w:rFonts w:cs="Traditional Arabic"/>
          <w:b/>
          <w:b/>
          <w:bCs/>
          <w:imprint/>
          <w:sz w:val="36"/>
          <w:sz w:val="36"/>
          <w:szCs w:val="36"/>
          <w:rtl w:val="true"/>
        </w:rPr>
        <w:t>إشراقة</w:t>
      </w:r>
      <w:r>
        <w:rPr>
          <w:b/>
          <w:b/>
          <w:bCs/>
          <w:imprint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انقطعي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عن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تأمل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الذنب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،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وتأملي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الصفة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ستضعينها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مكانه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لآليء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/>
          <w:bCs/>
          <w:imprint/>
          <w:sz w:val="36"/>
          <w:sz w:val="36"/>
          <w:szCs w:val="36"/>
          <w:rtl w:val="true"/>
        </w:rPr>
        <w:t>ومضة</w:t>
      </w:r>
      <w:r>
        <w:rPr>
          <w:b/>
          <w:b/>
          <w:bCs/>
          <w:imprint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بالبلاء</w:t>
      </w:r>
      <w:r>
        <w:rPr>
          <w:b/>
          <w:b/>
          <w:bCs/>
          <w:imprint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يُستخرج</w:t>
      </w:r>
      <w:r>
        <w:rPr>
          <w:b/>
          <w:b/>
          <w:bCs/>
          <w:imprint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الدعاء</w:t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Cs/>
          <w:imprint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لؤلؤ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ني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هؤلاء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ليسو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ف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سعا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م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رجـــ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ُـ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لجِ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ذ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نْ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ذ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!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و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ب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sz w:val="36"/>
          <w:szCs w:val="36"/>
        </w:rPr>
      </w:pPr>
      <w:r>
        <w:rPr>
          <w:rFonts w:cs="Traditional Arabic"/>
          <w:b/>
          <w:b/>
          <w:bCs/>
          <w:imprint/>
          <w:sz w:val="36"/>
          <w:sz w:val="36"/>
          <w:szCs w:val="36"/>
          <w:rtl w:val="true"/>
        </w:rPr>
        <w:t>إشراقة</w:t>
      </w:r>
      <w:r>
        <w:rPr>
          <w:b/>
          <w:b/>
          <w:bCs/>
          <w:imprint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إن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السعادة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موجودةُ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فيكِ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،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ولهذا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يجب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توجِّهي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جهودك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نفسكِ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لآليء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/>
          <w:bCs/>
          <w:imprint/>
          <w:sz w:val="36"/>
          <w:sz w:val="36"/>
          <w:szCs w:val="36"/>
          <w:rtl w:val="true"/>
        </w:rPr>
        <w:t>ومضة</w:t>
      </w:r>
      <w:r>
        <w:rPr>
          <w:b/>
          <w:b/>
          <w:bCs/>
          <w:imprint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فاعلم</w:t>
      </w:r>
      <w:r>
        <w:rPr>
          <w:b/>
          <w:b/>
          <w:bCs/>
          <w:imprint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أنه</w:t>
      </w:r>
      <w:r>
        <w:rPr>
          <w:b/>
          <w:b/>
          <w:bCs/>
          <w:imprint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لا</w:t>
      </w:r>
      <w:r>
        <w:rPr>
          <w:b/>
          <w:b/>
          <w:bCs/>
          <w:imprint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إله</w:t>
      </w:r>
      <w:r>
        <w:rPr>
          <w:b/>
          <w:b/>
          <w:bCs/>
          <w:imprint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إلا</w:t>
      </w:r>
      <w:r>
        <w:rPr>
          <w:b/>
          <w:b/>
          <w:bCs/>
          <w:imprint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الله</w:t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Cs/>
          <w:imprint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لؤلؤ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لث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طريق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إلى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له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أحس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طرق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ز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ر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ح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الِ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شقين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م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sz w:val="36"/>
          <w:sz w:val="36"/>
          <w:szCs w:val="36"/>
          <w:rtl w:val="true"/>
        </w:rPr>
        <w:t>إشراقة</w:t>
      </w:r>
      <w:r>
        <w:rPr>
          <w:b/>
          <w:b/>
          <w:bCs/>
          <w:imprint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إننا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نحتاج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إلى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لنعيش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،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ولكنَّ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هذا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لا</w:t>
      </w:r>
    </w:p>
    <w:p>
      <w:pPr>
        <w:pStyle w:val="Normal"/>
        <w:jc w:val="right"/>
        <w:rPr>
          <w:rFonts w:cs="Traditional Arabic"/>
          <w:imprint/>
          <w:sz w:val="36"/>
          <w:szCs w:val="36"/>
        </w:rPr>
      </w:pP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أننا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يجب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نعيش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لأجل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لآليء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/>
          <w:bCs/>
          <w:imprint/>
          <w:sz w:val="36"/>
          <w:sz w:val="36"/>
          <w:szCs w:val="36"/>
          <w:rtl w:val="true"/>
        </w:rPr>
        <w:t>ومضة</w:t>
      </w:r>
      <w:r>
        <w:rPr>
          <w:b/>
          <w:b/>
          <w:bCs/>
          <w:imprint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imprint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إني</w:t>
      </w:r>
      <w:r>
        <w:rPr>
          <w:b/>
          <w:b/>
          <w:bCs/>
          <w:imprint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أسألك</w:t>
      </w:r>
      <w:r>
        <w:rPr>
          <w:b/>
          <w:b/>
          <w:bCs/>
          <w:imprint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العفو</w:t>
      </w:r>
      <w:r>
        <w:rPr>
          <w:b/>
          <w:b/>
          <w:bCs/>
          <w:imprint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والعافية</w:t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Cs/>
          <w:imprint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لؤلؤ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رابع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إذ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ضاقت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دروبُ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فعليكِ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بعلاَّم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غيوبِ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ـــ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ك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حْ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ض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عرض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رَج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)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و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36"/>
          <w:sz w:val="36"/>
          <w:szCs w:val="36"/>
          <w:rtl w:val="true"/>
        </w:rPr>
        <w:t>إشراقة</w:t>
      </w:r>
      <w:r>
        <w:rPr>
          <w:b/>
          <w:b/>
          <w:bCs/>
          <w:imprint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أبعدي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عن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تفكيركِ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كلَّ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وضيعةٍ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يائسةٍ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وجودها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،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sz w:val="36"/>
          <w:szCs w:val="36"/>
        </w:rPr>
      </w:pP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وركِّزي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النجاح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،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عندها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تخفقي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لآليء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36"/>
          <w:szCs w:val="36"/>
        </w:rPr>
      </w:pPr>
      <w:r>
        <w:rPr>
          <w:rFonts w:cs="Traditional Arabic"/>
          <w:b/>
          <w:b/>
          <w:bCs/>
          <w:imprint/>
          <w:sz w:val="36"/>
          <w:sz w:val="36"/>
          <w:szCs w:val="36"/>
          <w:rtl w:val="true"/>
        </w:rPr>
        <w:t>ومضة</w:t>
      </w:r>
      <w:r>
        <w:rPr>
          <w:b/>
          <w:b/>
          <w:bCs/>
          <w:imprint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أنا</w:t>
      </w:r>
      <w:r>
        <w:rPr>
          <w:b/>
          <w:b/>
          <w:bCs/>
          <w:imprint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عند</w:t>
      </w:r>
      <w:r>
        <w:rPr>
          <w:b/>
          <w:b/>
          <w:bCs/>
          <w:imprint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ظنِّ</w:t>
      </w:r>
      <w:r>
        <w:rPr>
          <w:b/>
          <w:b/>
          <w:bCs/>
          <w:imprint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عبدي</w:t>
      </w:r>
      <w:r>
        <w:rPr>
          <w:b/>
          <w:b/>
          <w:bCs/>
          <w:imprint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بي</w:t>
      </w:r>
      <w:r>
        <w:rPr>
          <w:b/>
          <w:b/>
          <w:bCs/>
          <w:imprint/>
          <w:color w:val="3366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لؤلؤ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خامس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جعل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كل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يوم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عمراً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جديداً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م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ح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ش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ط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ت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ص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م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فَفِر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ِ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ِين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ع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عم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36"/>
          <w:sz w:val="36"/>
          <w:szCs w:val="36"/>
          <w:rtl w:val="true"/>
        </w:rPr>
        <w:t>إشراقة</w:t>
      </w:r>
      <w:r>
        <w:rPr>
          <w:b/>
          <w:b/>
          <w:bCs/>
          <w:imprint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إذا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أخفقت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عملٍ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أعمالك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عليكِ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إلا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تستسلمي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لليأس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،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imprint/>
          <w:sz w:val="36"/>
          <w:szCs w:val="36"/>
        </w:rPr>
      </w:pPr>
      <w:r>
        <w:rPr>
          <w:rFonts w:cs="Times New Roman"/>
          <w:b/>
          <w:bCs/>
          <w:imprint/>
          <w:color w:val="FF0000"/>
          <w:sz w:val="36"/>
          <w:szCs w:val="36"/>
          <w:rtl w:val="true"/>
        </w:rPr>
        <w:t xml:space="preserve">                               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ولا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تقلقي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ولا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يساوركِ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الشكُّ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حلاً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سيأتي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imprint/>
          <w:color w:val="FF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لآليء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/>
          <w:bCs/>
          <w:imprint/>
          <w:sz w:val="36"/>
          <w:sz w:val="36"/>
          <w:szCs w:val="36"/>
          <w:rtl w:val="true"/>
        </w:rPr>
        <w:t>ومضة</w:t>
      </w:r>
      <w:r>
        <w:rPr>
          <w:b/>
          <w:b/>
          <w:bCs/>
          <w:imprint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وتبسمكِ</w:t>
      </w:r>
      <w:r>
        <w:rPr>
          <w:b/>
          <w:b/>
          <w:bCs/>
          <w:imprint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في</w:t>
      </w:r>
      <w:r>
        <w:rPr>
          <w:b/>
          <w:b/>
          <w:bCs/>
          <w:imprint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وجه</w:t>
      </w:r>
      <w:r>
        <w:rPr>
          <w:b/>
          <w:b/>
          <w:bCs/>
          <w:imprint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أختكِ</w:t>
      </w:r>
      <w:r>
        <w:rPr>
          <w:b/>
          <w:b/>
          <w:bCs/>
          <w:imprint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صدقة</w:t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Cs/>
          <w:imprint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لؤلؤ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ادس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نساء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نجوم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ماء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كواكب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ظلماء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و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هر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ع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يرا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نِز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ِض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ف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36"/>
          <w:sz w:val="36"/>
          <w:szCs w:val="36"/>
          <w:rtl w:val="true"/>
        </w:rPr>
        <w:t>إشراقة</w:t>
      </w:r>
      <w:r>
        <w:rPr>
          <w:b/>
          <w:b/>
          <w:bCs/>
          <w:imprint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مكانٌ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الصف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،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بشرط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تضعي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كلِّ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imprint/>
          <w:sz w:val="36"/>
          <w:szCs w:val="36"/>
        </w:rPr>
      </w:pPr>
      <w:r>
        <w:rPr>
          <w:rFonts w:cs="Times New Roman"/>
          <w:b/>
          <w:bCs/>
          <w:imprint/>
          <w:color w:val="FF0000"/>
          <w:sz w:val="36"/>
          <w:szCs w:val="36"/>
          <w:rtl w:val="true"/>
        </w:rPr>
        <w:t xml:space="preserve">                                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تعملين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مزيداً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الإتقان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والكمال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لآليء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/>
          <w:bCs/>
          <w:imprint/>
          <w:sz w:val="36"/>
          <w:sz w:val="36"/>
          <w:szCs w:val="36"/>
          <w:rtl w:val="true"/>
        </w:rPr>
        <w:t>ومضة</w:t>
      </w:r>
      <w:r>
        <w:rPr>
          <w:b/>
          <w:b/>
          <w:bCs/>
          <w:imprint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أتاكِ</w:t>
      </w:r>
      <w:r>
        <w:rPr>
          <w:b/>
          <w:b/>
          <w:bCs/>
          <w:imprint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السرور</w:t>
      </w:r>
      <w:r>
        <w:rPr>
          <w:b/>
          <w:b/>
          <w:bCs/>
          <w:imprint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لأن</w:t>
      </w:r>
      <w:r>
        <w:rPr>
          <w:b/>
          <w:b/>
          <w:bCs/>
          <w:imprint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الفلك</w:t>
      </w:r>
      <w:r>
        <w:rPr>
          <w:b/>
          <w:b/>
          <w:bCs/>
          <w:imprint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36"/>
          <w:rtl w:val="true"/>
        </w:rPr>
        <w:t>يدور</w:t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Cs/>
          <w:imprint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لؤلؤ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ابع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موت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ل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حرام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ز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س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س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ح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ت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ل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ّ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sz w:val="36"/>
          <w:szCs w:val="36"/>
        </w:rPr>
      </w:pPr>
      <w:r>
        <w:rPr>
          <w:rFonts w:cs="Traditional Arabic"/>
          <w:b/>
          <w:b/>
          <w:bCs/>
          <w:imprint/>
          <w:sz w:val="36"/>
          <w:sz w:val="36"/>
          <w:szCs w:val="36"/>
          <w:rtl w:val="true"/>
        </w:rPr>
        <w:t>إشراقة</w:t>
      </w:r>
      <w:r>
        <w:rPr>
          <w:b/>
          <w:b/>
          <w:bCs/>
          <w:imprint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تعلّمي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تتعايشي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مع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الخوفِ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وسوف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36"/>
          <w:rtl w:val="true"/>
        </w:rPr>
        <w:t>يتلاشى</w:t>
      </w:r>
      <w:r>
        <w:rPr>
          <w:b/>
          <w:b/>
          <w:bCs/>
          <w:imprint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imprint/>
          <w:sz w:val="36"/>
          <w:szCs w:val="36"/>
        </w:rPr>
      </w:pPr>
      <w:r>
        <w:rPr>
          <w:rFonts w:cs="Traditional Arabic"/>
          <w:imprint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لآليء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حياتك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صنع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أفكارك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imes New Roman"/>
          <w:b/>
          <w:bCs/>
          <w:color w:val="3366FF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لؤلؤ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من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آيات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إشراقاتٌ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ب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ب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ود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رِ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َي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س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ر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ْب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اب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بِط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ْلِح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شّ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ب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ت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ِي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جِع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ز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نَط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ش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ف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ب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سَاب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لِم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مئ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حِّ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ذِّ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د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ستعد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ستقبا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أسوأ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ستكو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هديتُ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شعو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التحس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لآليء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يكف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أ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أم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حمد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mprint/>
          <w:color w:val="3366FF"/>
          <w:sz w:val="40"/>
          <w:sz w:val="40"/>
          <w:szCs w:val="40"/>
        </w:rPr>
        <w:t>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مرأةٌ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Cs/>
          <w:imprint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لؤلؤ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تاسع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عرفةُ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رحمنِ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تُذهب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أحزان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ك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ِّن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بِ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ن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ا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righ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يك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قرارُ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محاول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لوغ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سعاد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جربة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سارة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حدّ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ذات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لآليء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ضرب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ل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ثلاً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لذي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آمنو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مرأة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فرعون</w:t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Cs/>
          <w:imprint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لؤلؤ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اشر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يوم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مبارك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بـ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ـ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هـ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ـأ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ـ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ـرج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ش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ق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ث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أ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ّ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ب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ُ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د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ّ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ي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ب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ع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ص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ش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ُ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هتمِّ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الأشياء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ت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عجزي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دائ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دلا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ذلك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مض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imprint/>
          <w:sz w:val="40"/>
          <w:szCs w:val="40"/>
        </w:rPr>
      </w:pPr>
      <w:r>
        <w:rPr>
          <w:rFonts w:cs="Times New Roman"/>
          <w:b/>
          <w:bCs/>
          <w:imprint/>
          <w:color w:val="FF0000"/>
          <w:sz w:val="40"/>
          <w:szCs w:val="40"/>
          <w:rtl w:val="true"/>
        </w:rPr>
        <w:t xml:space="preserve">                       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وقت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حاولة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حسي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أشياء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ت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ستطيعي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حسين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Traditional Arabic"/>
          <w:imprint/>
          <w:sz w:val="36"/>
          <w:szCs w:val="36"/>
        </w:rPr>
      </w:pPr>
      <w:r>
        <w:rPr>
          <w:rFonts w:cs="Traditional Arabic"/>
          <w:imprint/>
          <w:sz w:val="36"/>
          <w:szCs w:val="36"/>
          <w:rtl w:val="true"/>
        </w:rPr>
        <w:pict>
          <v:shape id="shape_0" fillcolor="black" stroked="t" o:allowincell="f" style="position:absolute;margin-left:85.9pt;margin-top:162pt;width:368.95pt;height:179.95pt;mso-wrap-style:none;v-text-anchor:middle" type="_x0000_t136">
            <v:path textpathok="t"/>
            <v:textpath on="t" fitshape="t" string="الدُّرر" style="font-family:&quot;Diwani Letter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دُّرر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أ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إ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نصر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ل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قريب</w:t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Cs/>
          <w:imprint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در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أول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مرأةُ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رشيدةُ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ه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حيا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عيدة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ئ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شغ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س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FF0000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بتئس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ملٍ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ُكمليه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جب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عرف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م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كبا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نته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!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دُّرر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إ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ل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إذ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أحبَّ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قوماً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بتلاهم</w:t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Cs/>
          <w:imprint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در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ني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عمر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هذ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يوم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فقط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ّ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غ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ش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ت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))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كون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سعيدة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م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د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قانعة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راضية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م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قسمه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دعي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imprint/>
          <w:color w:val="FF0000"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حلا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يقظ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ت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تناسب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ع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جهد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مكانياتك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دُّرر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عف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ل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عم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سلف</w:t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Cs/>
          <w:imprint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دَّر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لث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ترك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شعور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بأنكِ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ضطهدة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ع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َذ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لأمو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خر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غ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طه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FF0000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سعد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آ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ليس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غدا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دُّرر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سلامّ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عليكم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بم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صبرتم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Cs/>
          <w:imprint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دَّر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رابع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ألذَّ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نجاح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بعد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مشق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مــ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جلين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ـ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ـذه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نــا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ج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ُلد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ُخ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سب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ذ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ِّ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ق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طّ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ِب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ى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FF0000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ذ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كنت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قد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رتكبت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خطاء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ماض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علم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</w:p>
    <w:p>
      <w:pPr>
        <w:pStyle w:val="Normal"/>
        <w:jc w:val="center"/>
        <w:rPr>
          <w:b/>
          <w:b/>
          <w:bCs/>
          <w:imprint/>
          <w:color w:val="FF0000"/>
          <w:sz w:val="40"/>
          <w:szCs w:val="40"/>
        </w:rPr>
      </w:pPr>
      <w:r>
        <w:rPr>
          <w:rFonts w:cs="Times New Roman"/>
          <w:b/>
          <w:bCs/>
          <w:imprint/>
          <w:color w:val="FF0000"/>
          <w:sz w:val="40"/>
          <w:szCs w:val="40"/>
          <w:rtl w:val="true"/>
        </w:rPr>
        <w:t xml:space="preserve">                                    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ث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دعي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ذهب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عد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أخذ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عبرة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دُّرر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قل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ل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ينجِّيكم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نه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م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كل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كرب</w:t>
      </w:r>
    </w:p>
    <w:p>
      <w:pPr>
        <w:pStyle w:val="Normal"/>
        <w:jc w:val="right"/>
        <w:rPr>
          <w:rFonts w:cs="Traditional Arabic"/>
          <w:b/>
          <w:b/>
          <w:bCs/>
          <w:sz w:val="18"/>
          <w:szCs w:val="18"/>
        </w:rPr>
      </w:pPr>
      <w:r>
        <w:rPr>
          <w:rFonts w:cs="Times New Roman"/>
          <w:b/>
          <w:bCs/>
          <w:color w:val="3366FF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دَّر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خامسة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سوف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تتأقلمي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ع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ضعكِ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ي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ً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ة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ُ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و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ع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اس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ط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ق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س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ّ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FF0000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إحباط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هو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لدّ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عدائ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نه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قادر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دمي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طمأنين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دُّرر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كذلك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جعلناكم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أمةً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سطاً</w:t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Cs/>
          <w:imprint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دَّر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ادس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صاي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سديدةٌ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أمِّ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رشي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وم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ورا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ف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َّف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 .</w:t>
      </w:r>
    </w:p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د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ه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غ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ضبة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حت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غ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ش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آ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! )).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FF0000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سعادتُ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يست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قفا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شخص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آخ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ن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د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تِ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دُّرر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غداً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تشرق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شمسُ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تسعد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نفس</w:t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Cs/>
          <w:imprint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دَّر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ابع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جادتْ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بنفسه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فأرضتْ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ربه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أس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ِ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ع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ُد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ُج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سِّ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س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FF0000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كون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تشكية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زمنة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الهواي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imprint/>
          <w:color w:val="FF0000"/>
          <w:sz w:val="36"/>
          <w:szCs w:val="36"/>
        </w:rPr>
      </w:pPr>
      <w:r>
        <w:rPr>
          <w:rFonts w:cs="Traditional Arabic"/>
          <w:b/>
          <w:bCs/>
          <w:imprint/>
          <w:color w:val="FF0000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دُّرر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شتد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أزمة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تنفرجي</w:t>
      </w:r>
    </w:p>
    <w:p>
      <w:pPr>
        <w:pStyle w:val="Normal"/>
        <w:jc w:val="right"/>
        <w:rPr>
          <w:rFonts w:cs="Traditional Arabic"/>
          <w:b/>
          <w:b/>
          <w:bCs/>
          <w:sz w:val="18"/>
          <w:szCs w:val="18"/>
        </w:rPr>
      </w:pPr>
      <w:r>
        <w:rPr>
          <w:rFonts w:cs="Times New Roman"/>
          <w:b/>
          <w:bCs/>
          <w:color w:val="3366FF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دَّر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من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حفظتْ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له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فحفظه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مُّلُ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ُ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يف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كن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َّ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ز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دف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ف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عود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فتت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ه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قبل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حقيقة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فرَّ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ه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ستصادفي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دائما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مورا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FF0000"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ستطيعي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غيير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إنم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ستطيعي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تعام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ع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الصب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لإيما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دُّرر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أمُّ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صنعُ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رجالِ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معدنُ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أبطالِ</w:t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Cs/>
          <w:imprint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دَّر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تاسع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اءُ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توبةِ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أطهرُ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اءٍ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ر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يلة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فل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ف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.. </w:t>
      </w:r>
      <w:r>
        <w:rPr>
          <w:rFonts w:cs="Traditional Arabic"/>
          <w:sz w:val="36"/>
          <w:sz w:val="36"/>
          <w:szCs w:val="36"/>
          <w:rtl w:val="true"/>
        </w:rPr>
        <w:t>ف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تُو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ْلِح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كس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رّ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ؤ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ش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ز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ف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هّ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ف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كِّر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طريقةٍ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يجابيةٍ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تفائلةٍ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إذ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ساءت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أمور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ومٍ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imprint/>
          <w:color w:val="FF0000"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كا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ذلك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قدمة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مجيء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ومٍ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آخ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قريب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كله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هج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سرو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دُّرر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حافظات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لغيب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بم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حفظ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له</w:t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imes New Roman"/>
          <w:b/>
          <w:bCs/>
          <w:color w:val="3366FF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دَّر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اشر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فدائي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أولى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ربم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ـــ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ـــ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اقبــ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ـرُّ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ئ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جِّ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َ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جِّ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لِم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ست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ُ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كم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سيطر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فكار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سعد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imprint/>
          <w:color w:val="FF0000"/>
          <w:sz w:val="36"/>
          <w:szCs w:val="36"/>
        </w:rPr>
      </w:pPr>
      <w:r>
        <w:rPr>
          <w:rFonts w:cs="Traditional Arabic"/>
          <w:b/>
          <w:bCs/>
          <w:imprint/>
          <w:color w:val="FF0000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pict>
          <v:shape id="shape_0" fillcolor="black" stroked="t" o:allowincell="f" style="position:absolute;margin-left:40.9pt;margin-top:162.1pt;width:404.95pt;height:242.95pt;mso-wrap-style:none;v-text-anchor:middle" type="_x0000_t136">
            <v:path textpathok="t"/>
            <v:textpath on="t" fitshape="t" string="الزَّبرْجد" style="font-family:&quot;Diwani Letter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زَّبرْج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إنَّ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رحمة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ل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قريب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محسنين</w:t>
      </w:r>
    </w:p>
    <w:p>
      <w:pPr>
        <w:pStyle w:val="Normal"/>
        <w:jc w:val="right"/>
        <w:rPr>
          <w:rFonts w:cs="Traditional Arabic"/>
          <w:b/>
          <w:b/>
          <w:bCs/>
          <w:sz w:val="18"/>
          <w:szCs w:val="18"/>
        </w:rPr>
      </w:pPr>
      <w:r>
        <w:rPr>
          <w:rFonts w:cs="Times New Roman"/>
          <w:b/>
          <w:bCs/>
          <w:color w:val="3366FF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زبرج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أولى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كَّل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ربَّكِ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نام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فحاتِ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ط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ظ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اسْتَعِي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ب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ل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ب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شِع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بَشّ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بِر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ثقت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نفس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عن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يجاد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عن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كث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حيات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هم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كا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مرك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لحصو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زيد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كسب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هذه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زَّبرْج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ل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طيفٌ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بعباده</w:t>
      </w:r>
    </w:p>
    <w:p>
      <w:pPr>
        <w:pStyle w:val="Normal"/>
        <w:jc w:val="right"/>
        <w:rPr>
          <w:rFonts w:cs="Traditional Arabic"/>
          <w:b/>
          <w:b/>
          <w:bCs/>
          <w:sz w:val="18"/>
          <w:szCs w:val="18"/>
        </w:rPr>
      </w:pPr>
      <w:r>
        <w:rPr>
          <w:rFonts w:cs="Times New Roman"/>
          <w:b/>
          <w:bCs/>
          <w:color w:val="3366FF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زبرج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ني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مى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عمى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قلب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ب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جلاؤه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ي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يق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فراجُها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غ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ر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ق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ع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قلق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نفس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شد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تكا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مراض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جس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زَّبرْج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ك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إنَّ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ع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رب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سيهدي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sz w:val="18"/>
          <w:szCs w:val="18"/>
        </w:rPr>
      </w:pPr>
      <w:r>
        <w:rPr>
          <w:rFonts w:cs="Times New Roman"/>
          <w:b/>
          <w:bCs/>
          <w:color w:val="3366FF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زبرج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لث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ل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تقيم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حكم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انتقام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فتكون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أول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ضحي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!  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س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كف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ُ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ا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ا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غا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ا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ق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اش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ي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س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لي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الاجتهاد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وقت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حاض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ع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د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قلق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حو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سيأت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غد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زَّبرْج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أنزلن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عليك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تشقى</w:t>
      </w:r>
    </w:p>
    <w:p>
      <w:pPr>
        <w:pStyle w:val="Normal"/>
        <w:jc w:val="right"/>
        <w:rPr>
          <w:rFonts w:cs="Traditional Arabic"/>
          <w:b/>
          <w:b/>
          <w:bCs/>
          <w:sz w:val="18"/>
          <w:szCs w:val="18"/>
        </w:rPr>
      </w:pPr>
      <w:r>
        <w:rPr>
          <w:rFonts w:cs="Times New Roman"/>
          <w:b/>
          <w:bCs/>
          <w:color w:val="3366FF"/>
          <w:sz w:val="36"/>
          <w:szCs w:val="36"/>
          <w:rtl w:val="true"/>
        </w:rPr>
        <w:t xml:space="preserve">  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زبرج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رابع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امتياز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ف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إنجاز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ت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هادُ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ر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ارد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خ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ي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خ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طوك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شوا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ز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ب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عا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تحسُّر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نتشل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سفينة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عماق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بحا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!. 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زَّبرْج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أليس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ل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بكافِ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عبد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sz w:val="18"/>
          <w:szCs w:val="18"/>
        </w:rPr>
      </w:pPr>
      <w:r>
        <w:rPr>
          <w:rFonts w:cs="Times New Roman"/>
          <w:b/>
          <w:bCs/>
          <w:color w:val="3366FF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زبرج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خامس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عالم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كفر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يعان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شقاء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و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ودُ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ارولد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سا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ا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ان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ر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ت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فار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ء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نح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نملك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غييرَ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ماض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رس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مستقب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الصور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ت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نشاء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لماذ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نقتل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فسن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حسرة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شيءٍ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نستطيع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غييره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! . 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زَّبرْج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تغضب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تغضب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تغضب</w:t>
      </w:r>
    </w:p>
    <w:p>
      <w:pPr>
        <w:pStyle w:val="Normal"/>
        <w:jc w:val="right"/>
        <w:rPr>
          <w:rFonts w:cs="Traditional Arabic"/>
          <w:b/>
          <w:b/>
          <w:bCs/>
          <w:sz w:val="18"/>
          <w:szCs w:val="18"/>
        </w:rPr>
      </w:pPr>
      <w:r>
        <w:rPr>
          <w:rFonts w:cs="Times New Roman"/>
          <w:b/>
          <w:bCs/>
          <w:color w:val="3366FF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زبرج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ادس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أخلاق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شريك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حيا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س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سر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س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راً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د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ِّش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سو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قيم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ه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حي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إنسان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كلَّ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ساعةٍ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زَّبرْج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عملُ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قودُ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أملِ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عدوُّ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فشل</w:t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Cs/>
          <w:imprint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زبرج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ابع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رضيْ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باختيار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له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لكِ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 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ْن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بّ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ميلِ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!.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َش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هِق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غْي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ف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أَرَ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دِ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كَ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ْ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حْم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خ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د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ُلا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ِي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نْ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ُد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تَخْرِج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نْز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ستطيع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غيي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ماض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لست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آ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قادرة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</w:t>
      </w:r>
    </w:p>
    <w:p>
      <w:pPr>
        <w:pStyle w:val="Normal"/>
        <w:jc w:val="right"/>
        <w:rPr>
          <w:b/>
          <w:b/>
          <w:bCs/>
          <w:imprint/>
          <w:color w:val="FF0000"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عل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سيجيء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لماذ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د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قلق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!  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زَّبرْج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نصر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ع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صبر</w:t>
      </w:r>
    </w:p>
    <w:p>
      <w:pPr>
        <w:pStyle w:val="Normal"/>
        <w:jc w:val="right"/>
        <w:rPr>
          <w:rFonts w:cs="Traditional Arabic"/>
          <w:b/>
          <w:b/>
          <w:bCs/>
          <w:sz w:val="18"/>
          <w:szCs w:val="18"/>
        </w:rPr>
      </w:pPr>
      <w:r>
        <w:rPr>
          <w:rFonts w:cs="Times New Roman"/>
          <w:b/>
          <w:bCs/>
          <w:color w:val="3366FF"/>
          <w:sz w:val="36"/>
          <w:szCs w:val="36"/>
          <w:rtl w:val="true"/>
        </w:rPr>
        <w:t xml:space="preserve">  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زبرج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من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ل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تأسف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على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دني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ح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اء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ُر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وه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ئ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ز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أمس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حل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لَّ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نقض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لغد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م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imprint/>
          <w:color w:val="FF0000"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جمي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م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يو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هو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حقيق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قع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زَّبرْج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أهدت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عظماء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لعالم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زبرج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تاسع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تع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جمال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ف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خلق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ذ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جلال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 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ُ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وَّر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َر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ِنْس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وّ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د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َّبَك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/>
        <w:t xml:space="preserve"> ،</w:t>
      </w:r>
      <w:r>
        <w:rPr/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ِنْس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وِيم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ر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ح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ع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ْس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ْب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ش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ظْه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ُخْر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خْر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ي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ْرَ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تطلع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جوانب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تعيس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ستغل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باهج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زَّبرْج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قر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بيوتك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sz w:val="18"/>
          <w:szCs w:val="18"/>
        </w:rPr>
      </w:pPr>
      <w:r>
        <w:rPr>
          <w:rFonts w:cs="Times New Roman"/>
          <w:b/>
          <w:bCs/>
          <w:color w:val="3366FF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زبرج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اشر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غايةُ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كرم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نهاي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جود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و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ى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ي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ض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ؤابت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فيرت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طع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ر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ش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ح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بك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ات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ضيع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دموع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هباءً،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ليس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ستطاعت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عيد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ض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ولَّ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Traditional Arabic"/>
          <w:b/>
          <w:b/>
          <w:bCs/>
          <w:imprint/>
          <w:color w:val="FF0000"/>
          <w:sz w:val="36"/>
          <w:szCs w:val="36"/>
        </w:rPr>
      </w:pPr>
      <w:r>
        <w:rPr>
          <w:rFonts w:cs="Traditional Arabic"/>
          <w:b/>
          <w:bCs/>
          <w:imprint/>
          <w:color w:val="FF0000"/>
          <w:sz w:val="36"/>
          <w:szCs w:val="36"/>
          <w:rtl w:val="true"/>
        </w:rPr>
        <w:pict>
          <v:shape id="shape_0" fillcolor="black" stroked="t" o:allowincell="f" style="position:absolute;margin-left:49.9pt;margin-top:207pt;width:413.95pt;height:206.95pt;mso-wrap-style:none;v-text-anchor:middle" type="_x0000_t136">
            <v:path textpathok="t"/>
            <v:textpath on="t" fitshape="t" string="الياقوت" style="font-family:&quot;Diwani Letter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ياقوت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أ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بذكر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ل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تطمئ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قلوب</w:t>
      </w:r>
    </w:p>
    <w:p>
      <w:pPr>
        <w:pStyle w:val="Normal"/>
        <w:jc w:val="right"/>
        <w:rPr>
          <w:rFonts w:cs="Traditional Arabic"/>
          <w:b/>
          <w:b/>
          <w:bCs/>
          <w:sz w:val="18"/>
          <w:szCs w:val="18"/>
        </w:rPr>
      </w:pPr>
      <w:r>
        <w:rPr>
          <w:rFonts w:cs="Times New Roman"/>
          <w:b/>
          <w:bCs/>
          <w:color w:val="3366FF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ياقوت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أولى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ليس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لك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له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عوضٌ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ئ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أنس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ئ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وَّ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د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يرُ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ش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أ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ف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هم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شَدَدْت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شعرك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سمحت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لهمّ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لكد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مسك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خناق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ل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ستطيع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عيد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قطرة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حدة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حداث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ماض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ياقوت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رحمت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سعت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كل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شيء</w:t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ياقوت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نية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عادةُ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وجودةٌ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لك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يعثر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عليه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؟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ة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رح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ُهُ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لو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إمك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دوّ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دودٍ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جما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كث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sz w:val="36"/>
          <w:szCs w:val="36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قلق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ذ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قرب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شيخوخة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ياقوت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لسوف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يعطيك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ربك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فترضى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sz w:val="18"/>
          <w:szCs w:val="18"/>
        </w:rPr>
      </w:pPr>
      <w:r>
        <w:rPr>
          <w:rFonts w:cs="Times New Roman"/>
          <w:b/>
          <w:bCs/>
          <w:color w:val="3366FF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ياقوت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لث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حسنُ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خلقِ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جنةٌ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ف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قلب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ّ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آم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ق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ي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ح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لِ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ه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ظا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ر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ف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ْم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ر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رِ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فَ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ظ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ِي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نْفَض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اوِر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َم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وَكّ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وَكِّل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س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َّا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آ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تردُّد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لتخاذ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لسي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حو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مشكل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آمال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.</w:t>
      </w:r>
    </w:p>
    <w:p>
      <w:pPr>
        <w:pStyle w:val="Normal"/>
        <w:jc w:val="center"/>
        <w:rPr>
          <w:rFonts w:cs="Traditional Arabic"/>
          <w:imprint/>
          <w:sz w:val="40"/>
          <w:szCs w:val="40"/>
        </w:rPr>
      </w:pPr>
      <w:r>
        <w:rPr>
          <w:rFonts w:cs="Times New Roman"/>
          <w:b/>
          <w:bCs/>
          <w:imprint/>
          <w:color w:val="FF0000"/>
          <w:sz w:val="40"/>
          <w:szCs w:val="40"/>
          <w:rtl w:val="true"/>
        </w:rPr>
        <w:t xml:space="preserve">                                    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كلّ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هذ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دفع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بش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انهيا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عصب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ياقوت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يكلف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ل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نفساً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إ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سعه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sz w:val="18"/>
          <w:szCs w:val="18"/>
        </w:rPr>
      </w:pPr>
      <w:r>
        <w:rPr>
          <w:rFonts w:cs="Times New Roman"/>
          <w:b/>
          <w:bCs/>
          <w:color w:val="3366FF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ياقوت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رابعة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بنود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عا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شر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قِ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ة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ج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ه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ي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ت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8" w:leader="none"/>
          <w:tab w:val="left" w:pos="99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ستمتع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اليو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تمسك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ه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بحث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شيء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منع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قوع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أل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قب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داهمك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ياقوت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كلَّ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يومٍ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هو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شأ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sz w:val="18"/>
          <w:szCs w:val="18"/>
        </w:rPr>
      </w:pPr>
      <w:r>
        <w:rPr>
          <w:rFonts w:cs="Times New Roman"/>
          <w:b/>
          <w:bCs/>
          <w:color w:val="3366FF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ياقوت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خامس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ستعيذ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بالله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هم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الحزن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ضِّ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أن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آ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قرح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معد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أت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م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أكلي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لكن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أت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م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أكُل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! 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ياقوت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م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بكم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نعمة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فم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له</w:t>
      </w:r>
    </w:p>
    <w:p>
      <w:pPr>
        <w:pStyle w:val="Normal"/>
        <w:jc w:val="right"/>
        <w:rPr>
          <w:rFonts w:cs="Traditional Arabic"/>
          <w:b/>
          <w:b/>
          <w:bCs/>
          <w:sz w:val="18"/>
          <w:szCs w:val="18"/>
        </w:rPr>
      </w:pPr>
      <w:r>
        <w:rPr>
          <w:rFonts w:cs="Times New Roman"/>
          <w:b/>
          <w:bCs/>
          <w:color w:val="3366FF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ياقوت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ادس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مرأ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ت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تعي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على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نوائب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دهر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 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ل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جا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خاءُ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ف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ر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 )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ر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بطل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6654" w:type="dxa"/>
        <w:jc w:val="left"/>
        <w:tblInd w:w="1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3327"/>
      </w:tblGrid>
      <w:tr>
        <w:trPr>
          <w:trHeight w:val="732" w:hRule="atLeast"/>
        </w:trPr>
        <w:tc>
          <w:tcPr>
            <w:tcW w:w="3327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ُعِنت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امة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طلاق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ن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أ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لـ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دواء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شتهـ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ي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ط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ـ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327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نجوت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ُل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ثاق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د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آق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فس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جيل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اق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ثن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تفاق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حياةَ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قصر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نقصِّر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حاول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قصِّري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كث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! 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ياقوت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نجاح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أ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تكون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على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كل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سان</w:t>
      </w:r>
    </w:p>
    <w:p>
      <w:pPr>
        <w:pStyle w:val="Normal"/>
        <w:jc w:val="right"/>
        <w:rPr>
          <w:rFonts w:cs="Traditional Arabic"/>
          <w:b/>
          <w:b/>
          <w:bCs/>
          <w:sz w:val="18"/>
          <w:szCs w:val="18"/>
        </w:rPr>
      </w:pPr>
      <w:r>
        <w:rPr>
          <w:rFonts w:cs="Times New Roman"/>
          <w:b/>
          <w:bCs/>
          <w:color w:val="3366FF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ياقوت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ابع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مرأ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أهل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جن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 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ك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كش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ِ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ش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ن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ته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كُفِّ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قلق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حمَّل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جه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imprint/>
          <w:sz w:val="40"/>
          <w:szCs w:val="40"/>
        </w:rPr>
      </w:pPr>
      <w:r>
        <w:rPr>
          <w:rFonts w:cs="Times New Roman"/>
          <w:b/>
          <w:bCs/>
          <w:imprint/>
          <w:color w:val="FF0000"/>
          <w:sz w:val="40"/>
          <w:szCs w:val="40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ثبات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فعل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شيئا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تعيش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ياقوت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معونة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على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قدر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مؤونة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ياقوت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من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صدق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تدفع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بلاء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 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ُ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ش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ف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ش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د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د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ذْ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يد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ح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دا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ف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قلق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حبيب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فراغ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ياقوت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حورٌ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قصوراتٌ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خيام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sz w:val="18"/>
          <w:szCs w:val="18"/>
        </w:rPr>
      </w:pPr>
      <w:r>
        <w:rPr>
          <w:rFonts w:cs="Times New Roman"/>
          <w:b/>
          <w:bCs/>
          <w:color w:val="3366FF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ياقوت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تاسع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كون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جميل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روحِ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لأنَّ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كو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جميلٌ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 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اد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و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ءُ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ص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ج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 .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 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بدَّ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قبل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أم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واقع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ذ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بد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ه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إذ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قلقت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ماذ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نفعك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قلق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ياقوت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تبرجْ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تبرج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جاهليةِ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sz w:val="18"/>
          <w:szCs w:val="18"/>
        </w:rPr>
      </w:pPr>
      <w:r>
        <w:rPr>
          <w:rFonts w:cs="Times New Roman"/>
          <w:b/>
          <w:bCs/>
          <w:color w:val="3366FF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ياقوت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اشر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مرأ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تصنع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بطول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 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م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كل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ج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ج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ض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حياة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يس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ي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صعب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ستحيل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طالم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هناك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قدر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عم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لحرك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Traditional Arabic"/>
          <w:imprint/>
          <w:sz w:val="36"/>
          <w:szCs w:val="36"/>
        </w:rPr>
      </w:pPr>
      <w:r>
        <w:rPr>
          <w:rFonts w:cs="Traditional Arabic"/>
          <w:imprint/>
          <w:sz w:val="36"/>
          <w:szCs w:val="36"/>
          <w:rtl w:val="true"/>
        </w:rPr>
        <w:pict>
          <v:shape id="shape_0" fillcolor="black" stroked="t" o:allowincell="f" style="position:absolute;margin-left:31.9pt;margin-top:171pt;width:413.95pt;height:215.95pt;mso-wrap-style:none;v-text-anchor:middle" type="_x0000_t136">
            <v:path textpathok="t"/>
            <v:textpath on="t" fitshape="t" string="الجواهر" style="font-family:&quot;Diwani Letter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36"/>
          <w:szCs w:val="40"/>
        </w:rPr>
      </w:pPr>
      <w:r>
        <w:rPr>
          <w:rFonts w:cs="Traditional Arabic"/>
          <w:b/>
          <w:b/>
          <w:bCs/>
          <w:imprint/>
          <w:sz w:val="36"/>
          <w:sz w:val="36"/>
          <w:szCs w:val="40"/>
          <w:rtl w:val="true"/>
        </w:rPr>
        <w:t>ومضة</w:t>
      </w:r>
      <w:r>
        <w:rPr>
          <w:b/>
          <w:b/>
          <w:bCs/>
          <w:imprint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فاذكروني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أذكركم</w:t>
      </w:r>
    </w:p>
    <w:p>
      <w:pPr>
        <w:pStyle w:val="Normal"/>
        <w:jc w:val="right"/>
        <w:rPr>
          <w:rFonts w:cs="Traditional Arabic"/>
          <w:b/>
          <w:b/>
          <w:bCs/>
          <w:sz w:val="18"/>
          <w:szCs w:val="18"/>
        </w:rPr>
      </w:pPr>
      <w:r>
        <w:rPr>
          <w:rFonts w:cs="Times New Roman"/>
          <w:b/>
          <w:bCs/>
          <w:color w:val="3366FF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جوهر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أولى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ل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تنفق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ساعاتك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ف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هواء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 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زد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ى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ك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غ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)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ب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وج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ح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36"/>
          <w:sz w:val="36"/>
          <w:szCs w:val="40"/>
          <w:rtl w:val="true"/>
        </w:rPr>
        <w:t>إشراقة</w:t>
      </w:r>
      <w:r>
        <w:rPr>
          <w:b/>
          <w:b/>
          <w:bCs/>
          <w:imprint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هناك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طريقٌ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واحدٌ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يؤدي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إلى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السعادة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ذلك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هو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التوقفُ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عن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color w:val="FF0000"/>
          <w:sz w:val="36"/>
          <w:szCs w:val="40"/>
        </w:rPr>
      </w:pP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التوجس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أشياء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قدرة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لنا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على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السيطرة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عليها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36"/>
          <w:szCs w:val="40"/>
        </w:rPr>
      </w:pPr>
      <w:r>
        <w:rPr>
          <w:rFonts w:cs="Traditional Arabic"/>
          <w:b/>
          <w:b/>
          <w:bCs/>
          <w:imprint/>
          <w:sz w:val="36"/>
          <w:sz w:val="36"/>
          <w:szCs w:val="40"/>
          <w:rtl w:val="true"/>
        </w:rPr>
        <w:t>ومضة</w:t>
      </w:r>
      <w:r>
        <w:rPr>
          <w:b/>
          <w:b/>
          <w:bCs/>
          <w:imprint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فسيكفيكهم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الله</w:t>
      </w:r>
    </w:p>
    <w:p>
      <w:pPr>
        <w:pStyle w:val="Normal"/>
        <w:jc w:val="right"/>
        <w:rPr>
          <w:rFonts w:cs="Traditional Arabic"/>
          <w:b/>
          <w:b/>
          <w:bCs/>
          <w:sz w:val="18"/>
          <w:szCs w:val="18"/>
        </w:rPr>
      </w:pPr>
      <w:r>
        <w:rPr>
          <w:rFonts w:cs="Times New Roman"/>
          <w:b/>
          <w:bCs/>
          <w:color w:val="3366FF"/>
          <w:sz w:val="36"/>
          <w:szCs w:val="36"/>
          <w:rtl w:val="true"/>
        </w:rPr>
        <w:t xml:space="preserve">  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جوهر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ني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عادةُ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ل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تُشتَرى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بالمال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 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غب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ب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نعُ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ه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و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شع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Normal"/>
        <w:jc w:val="righ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color w:val="FF0000"/>
          <w:sz w:val="36"/>
          <w:szCs w:val="40"/>
        </w:rPr>
      </w:pPr>
      <w:r>
        <w:rPr>
          <w:rFonts w:cs="Traditional Arabic"/>
          <w:b/>
          <w:b/>
          <w:bCs/>
          <w:imprint/>
          <w:sz w:val="36"/>
          <w:sz w:val="36"/>
          <w:szCs w:val="40"/>
          <w:rtl w:val="true"/>
        </w:rPr>
        <w:t>إشراقة</w:t>
      </w:r>
      <w:r>
        <w:rPr>
          <w:b/>
          <w:b/>
          <w:bCs/>
          <w:imprint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إن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المرء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ينبغي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أن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يضيِّع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نصف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حياته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المشاحنات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40"/>
        </w:rPr>
      </w:pPr>
      <w:r>
        <w:rPr>
          <w:rFonts w:cs="Traditional Arabic"/>
          <w:b/>
          <w:b/>
          <w:bCs/>
          <w:imprint/>
          <w:sz w:val="36"/>
          <w:sz w:val="36"/>
          <w:szCs w:val="40"/>
          <w:rtl w:val="true"/>
        </w:rPr>
        <w:t>ومضة</w:t>
      </w:r>
      <w:r>
        <w:rPr>
          <w:b/>
          <w:b/>
          <w:bCs/>
          <w:imprint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واستعينوا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بالصبر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والصلاة</w:t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Cs/>
          <w:imprint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جوهر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لث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جل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الطيش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قود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شقاء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 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ُى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ُ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ِ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ِل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د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36"/>
          <w:sz w:val="36"/>
          <w:szCs w:val="40"/>
          <w:rtl w:val="true"/>
        </w:rPr>
        <w:t>إشراقة</w:t>
      </w:r>
      <w:r>
        <w:rPr>
          <w:b/>
          <w:b/>
          <w:bCs/>
          <w:imprint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إننا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نضيع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أوقاتِ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سعادتنا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الحياة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imprint/>
          <w:color w:val="FF0000"/>
          <w:sz w:val="36"/>
          <w:szCs w:val="40"/>
        </w:rPr>
      </w:pPr>
      <w:r>
        <w:rPr>
          <w:rFonts w:cs="Times New Roman"/>
          <w:b/>
          <w:bCs/>
          <w:imprint/>
          <w:color w:val="FF0000"/>
          <w:sz w:val="36"/>
          <w:szCs w:val="40"/>
          <w:rtl w:val="true"/>
        </w:rPr>
        <w:t xml:space="preserve">                                        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أجل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أشياء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قيمة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لها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40"/>
        </w:rPr>
      </w:pPr>
      <w:r>
        <w:rPr>
          <w:rFonts w:cs="Traditional Arabic"/>
          <w:b/>
          <w:b/>
          <w:bCs/>
          <w:imprint/>
          <w:sz w:val="36"/>
          <w:sz w:val="36"/>
          <w:szCs w:val="40"/>
          <w:rtl w:val="true"/>
        </w:rPr>
        <w:t>ومضة</w:t>
      </w:r>
      <w:r>
        <w:rPr>
          <w:b/>
          <w:b/>
          <w:bCs/>
          <w:imprint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وما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جعل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عليكم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في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الدين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من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حرج</w:t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Cs/>
          <w:imprint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جوهر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رابعة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لُعبةُ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جمعِ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مالِ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ل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نهاي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له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  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اك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ؤ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ي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يب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ج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ت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color w:val="FF0000"/>
          <w:sz w:val="36"/>
          <w:szCs w:val="40"/>
        </w:rPr>
      </w:pPr>
      <w:r>
        <w:rPr>
          <w:rFonts w:cs="Traditional Arabic"/>
          <w:b/>
          <w:b/>
          <w:bCs/>
          <w:imprint/>
          <w:sz w:val="36"/>
          <w:sz w:val="36"/>
          <w:szCs w:val="40"/>
          <w:rtl w:val="true"/>
        </w:rPr>
        <w:t>إشراقة</w:t>
      </w:r>
      <w:r>
        <w:rPr>
          <w:b/>
          <w:b/>
          <w:bCs/>
          <w:imprint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رسِّخي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إيمانكِ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بعدم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وجود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المستحيل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الحياة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36"/>
          <w:szCs w:val="40"/>
        </w:rPr>
      </w:pPr>
      <w:r>
        <w:rPr>
          <w:rFonts w:cs="Traditional Arabic"/>
          <w:b/>
          <w:b/>
          <w:bCs/>
          <w:imprint/>
          <w:sz w:val="36"/>
          <w:sz w:val="36"/>
          <w:szCs w:val="40"/>
          <w:rtl w:val="true"/>
        </w:rPr>
        <w:t>ومضة</w:t>
      </w:r>
      <w:r>
        <w:rPr>
          <w:b/>
          <w:b/>
          <w:bCs/>
          <w:imprint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يا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نار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كوني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برداً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وسلاماً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على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إبراهيم</w:t>
      </w:r>
    </w:p>
    <w:p>
      <w:pPr>
        <w:pStyle w:val="Normal"/>
        <w:jc w:val="right"/>
        <w:rPr>
          <w:rFonts w:cs="Traditional Arabic"/>
          <w:b/>
          <w:b/>
          <w:bCs/>
          <w:sz w:val="18"/>
          <w:szCs w:val="18"/>
        </w:rPr>
      </w:pPr>
      <w:r>
        <w:rPr>
          <w:rFonts w:cs="Times New Roman"/>
          <w:b/>
          <w:bCs/>
          <w:color w:val="3366FF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جوهر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خامس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ف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فراغ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تولد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رذيل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  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نُ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ث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س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نعم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ج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أَفَحَسِب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ن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َ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ج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 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36"/>
          <w:sz w:val="36"/>
          <w:szCs w:val="40"/>
          <w:rtl w:val="true"/>
        </w:rPr>
        <w:t>إشراقة</w:t>
      </w:r>
      <w:r>
        <w:rPr>
          <w:b/>
          <w:b/>
          <w:bCs/>
          <w:imprint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ضعي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خيالكِ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دائماً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صورة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النجاح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imprint/>
          <w:color w:val="FF0000"/>
          <w:sz w:val="36"/>
          <w:szCs w:val="40"/>
        </w:rPr>
      </w:pPr>
      <w:r>
        <w:rPr>
          <w:rFonts w:cs="Times New Roman"/>
          <w:b/>
          <w:bCs/>
          <w:imprint/>
          <w:color w:val="FF0000"/>
          <w:sz w:val="36"/>
          <w:szCs w:val="40"/>
          <w:rtl w:val="true"/>
        </w:rPr>
        <w:t xml:space="preserve">                                                            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ودعيها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مرسومة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ذهنكِ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40"/>
        </w:rPr>
      </w:pPr>
      <w:r>
        <w:rPr>
          <w:rFonts w:cs="Traditional Arabic"/>
          <w:b/>
          <w:b/>
          <w:bCs/>
          <w:imprint/>
          <w:sz w:val="36"/>
          <w:sz w:val="36"/>
          <w:szCs w:val="40"/>
          <w:rtl w:val="true"/>
        </w:rPr>
        <w:t>ومضة</w:t>
      </w:r>
      <w:r>
        <w:rPr>
          <w:b/>
          <w:b/>
          <w:bCs/>
          <w:imprint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ويرزقْهُ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من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حيث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لا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يحتسب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جوهر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ادس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بيتٌ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بل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غضبٍ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ل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صخبٍ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ل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تعبٍ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 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ز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ي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اءُ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ذ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اخذ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شد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ضي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و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7408" w:type="dxa"/>
        <w:jc w:val="left"/>
        <w:tblInd w:w="1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704"/>
      </w:tblGrid>
      <w:tr>
        <w:trPr>
          <w:trHeight w:val="626" w:hRule="atLeast"/>
        </w:trPr>
        <w:tc>
          <w:tcPr>
            <w:tcW w:w="370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ف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ستديم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ودت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نقري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قرك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ف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ةً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ُكث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ك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تذه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هو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إ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ب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ذ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نطق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ت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غضب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إن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در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ُغيَّب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أباك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ل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قلو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قلّب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جتمع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لب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ب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ذهب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color w:val="FF0000"/>
          <w:sz w:val="36"/>
          <w:szCs w:val="40"/>
        </w:rPr>
      </w:pPr>
      <w:r>
        <w:rPr>
          <w:rFonts w:cs="Traditional Arabic"/>
          <w:b/>
          <w:b/>
          <w:bCs/>
          <w:imprint/>
          <w:sz w:val="36"/>
          <w:sz w:val="36"/>
          <w:szCs w:val="40"/>
          <w:rtl w:val="true"/>
        </w:rPr>
        <w:t>إشراقة</w:t>
      </w:r>
      <w:r>
        <w:rPr>
          <w:b/>
          <w:b/>
          <w:bCs/>
          <w:imprint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اطردي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صورة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الفشلِ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ودعيها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خارج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ذهنكِ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36"/>
          <w:szCs w:val="40"/>
        </w:rPr>
      </w:pPr>
      <w:r>
        <w:rPr>
          <w:rFonts w:cs="Traditional Arabic"/>
          <w:b/>
          <w:b/>
          <w:bCs/>
          <w:imprint/>
          <w:sz w:val="36"/>
          <w:sz w:val="36"/>
          <w:szCs w:val="40"/>
          <w:rtl w:val="true"/>
        </w:rPr>
        <w:t>ومضة</w:t>
      </w:r>
      <w:r>
        <w:rPr>
          <w:b/>
          <w:b/>
          <w:bCs/>
          <w:imprint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لا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أمان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لمن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لا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إيمان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لها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imes New Roman"/>
          <w:color w:val="3366FF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جوهر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ابع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ف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الحياء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تزيد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جمال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حسناء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 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ا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ا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ف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و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ير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يرخ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ا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ر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7188" w:type="dxa"/>
        <w:jc w:val="left"/>
        <w:tblInd w:w="1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3594"/>
      </w:tblGrid>
      <w:tr>
        <w:trPr>
          <w:trHeight w:val="465" w:hRule="atLeast"/>
        </w:trPr>
        <w:tc>
          <w:tcPr>
            <w:tcW w:w="359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ي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ح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خيرٍ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ي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يرٌ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بق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ود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ق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حاء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ه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ياء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sz w:val="36"/>
          <w:sz w:val="36"/>
          <w:szCs w:val="40"/>
          <w:rtl w:val="true"/>
        </w:rPr>
        <w:t>إشراقة</w:t>
      </w:r>
      <w:r>
        <w:rPr>
          <w:b/>
          <w:b/>
          <w:bCs/>
          <w:imprint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راحة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الجسم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قلة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الطعام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36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وراحة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النفس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قلة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الآثام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36"/>
          <w:szCs w:val="40"/>
          <w:rtl w:val="true"/>
        </w:rPr>
        <w:t>..</w:t>
      </w:r>
    </w:p>
    <w:p>
      <w:pPr>
        <w:pStyle w:val="Normal"/>
        <w:jc w:val="right"/>
        <w:rPr>
          <w:rFonts w:cs="Traditional Arabic"/>
          <w:imprint/>
          <w:color w:val="FF0000"/>
          <w:sz w:val="36"/>
          <w:szCs w:val="40"/>
        </w:rPr>
      </w:pP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وراحة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القلب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قلة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الاهتمام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36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وراحة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اللسان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قلة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الكلام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36"/>
          <w:szCs w:val="40"/>
        </w:rPr>
      </w:pPr>
      <w:r>
        <w:rPr>
          <w:rFonts w:cs="Traditional Arabic"/>
          <w:b/>
          <w:b/>
          <w:bCs/>
          <w:imprint/>
          <w:sz w:val="36"/>
          <w:sz w:val="36"/>
          <w:szCs w:val="40"/>
          <w:rtl w:val="true"/>
        </w:rPr>
        <w:t>ومضة</w:t>
      </w:r>
      <w:r>
        <w:rPr>
          <w:b/>
          <w:b/>
          <w:bCs/>
          <w:imprint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يدرك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الصبور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أحسن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الأمور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جوهر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ثامن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قد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ردّ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ل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غائب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  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16"/>
          <w:szCs w:val="16"/>
        </w:rPr>
      </w:pPr>
      <w:r>
        <w:rPr>
          <w:rFonts w:cs="Traditional Arabic"/>
          <w:b/>
          <w:bCs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عل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ز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اذ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ت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ذ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ق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sz w:val="36"/>
          <w:sz w:val="36"/>
          <w:szCs w:val="40"/>
          <w:rtl w:val="true"/>
        </w:rPr>
        <w:t>إشراقة</w:t>
      </w:r>
      <w:r>
        <w:rPr>
          <w:b/>
          <w:b/>
          <w:bCs/>
          <w:imprint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إن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التفكير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السعادة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يؤدي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بالضرورة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إلى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التفكير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فيما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كان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قبل</w:t>
      </w:r>
      <w:r>
        <w:rPr>
          <w:rFonts w:cs="Traditional Arabic"/>
          <w:b/>
          <w:bCs/>
          <w:imprint/>
          <w:color w:val="FF0000"/>
          <w:sz w:val="36"/>
          <w:szCs w:val="40"/>
          <w:rtl w:val="true"/>
        </w:rPr>
        <w:t>..</w:t>
      </w:r>
    </w:p>
    <w:p>
      <w:pPr>
        <w:pStyle w:val="Normal"/>
        <w:jc w:val="right"/>
        <w:rPr>
          <w:rFonts w:cs="Traditional Arabic"/>
          <w:imprint/>
          <w:color w:val="FF0000"/>
          <w:sz w:val="36"/>
          <w:szCs w:val="40"/>
        </w:rPr>
      </w:pP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وفيما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سيكون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بعد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36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وهذا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حد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ذاته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يفسد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الشعور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بالسعادة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36"/>
          <w:szCs w:val="40"/>
          <w:rtl w:val="true"/>
        </w:rPr>
        <w:t>! 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40"/>
        </w:rPr>
      </w:pPr>
      <w:r>
        <w:rPr>
          <w:rFonts w:cs="Traditional Arabic"/>
          <w:b/>
          <w:b/>
          <w:bCs/>
          <w:imprint/>
          <w:sz w:val="36"/>
          <w:sz w:val="36"/>
          <w:szCs w:val="40"/>
          <w:rtl w:val="true"/>
        </w:rPr>
        <w:t>ومضة</w:t>
      </w:r>
      <w:r>
        <w:rPr>
          <w:b/>
          <w:b/>
          <w:bCs/>
          <w:imprint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كأنهن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الياقوت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والمرجان</w:t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Cs/>
          <w:imprint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جوهر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تاسع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لم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تملأ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زمان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المكان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  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16"/>
          <w:szCs w:val="16"/>
        </w:rPr>
      </w:pPr>
      <w:r>
        <w:rPr>
          <w:rFonts w:cs="Traditional Arabic"/>
          <w:b/>
          <w:bCs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زع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تَوق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ج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ش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ش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36"/>
          <w:sz w:val="36"/>
          <w:szCs w:val="40"/>
          <w:rtl w:val="true"/>
        </w:rPr>
        <w:t>إشراقة</w:t>
      </w:r>
      <w:r>
        <w:rPr>
          <w:b/>
          <w:b/>
          <w:bCs/>
          <w:imprint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سعادة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المؤمن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بحب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الله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والحبُّ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الله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سعادةٌ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أعماقُها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أبعد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كل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imprint/>
          <w:color w:val="FF0000"/>
          <w:sz w:val="36"/>
          <w:szCs w:val="40"/>
        </w:rPr>
      </w:pP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عمق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يعرف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مذاقها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المؤمنون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الصادقون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ولا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يقبلون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لها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بديلاً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40"/>
        </w:rPr>
      </w:pPr>
      <w:r>
        <w:rPr>
          <w:rFonts w:cs="Traditional Arabic"/>
          <w:b/>
          <w:b/>
          <w:bCs/>
          <w:imprint/>
          <w:sz w:val="36"/>
          <w:sz w:val="36"/>
          <w:szCs w:val="40"/>
          <w:rtl w:val="true"/>
        </w:rPr>
        <w:t>ومضة</w:t>
      </w:r>
      <w:r>
        <w:rPr>
          <w:b/>
          <w:b/>
          <w:bCs/>
          <w:imprint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المرأة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أغلى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من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الكنوز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وأثمن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من</w:t>
      </w:r>
      <w:r>
        <w:rPr>
          <w:b/>
          <w:b/>
          <w:bCs/>
          <w:imprint/>
          <w:color w:val="3366FF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36"/>
          <w:sz w:val="36"/>
          <w:szCs w:val="40"/>
          <w:rtl w:val="true"/>
        </w:rPr>
        <w:t>الثروة</w:t>
      </w:r>
    </w:p>
    <w:p>
      <w:pPr>
        <w:pStyle w:val="Normal"/>
        <w:jc w:val="right"/>
        <w:rPr>
          <w:rFonts w:cs="Traditional Arabic"/>
          <w:b/>
          <w:b/>
          <w:bCs/>
          <w:imprint/>
          <w:sz w:val="18"/>
          <w:szCs w:val="18"/>
        </w:rPr>
      </w:pPr>
      <w:r>
        <w:rPr>
          <w:rFonts w:cs="Traditional Arabic"/>
          <w:b/>
          <w:bCs/>
          <w:imprint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جوهر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عاشر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قلوبٌ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شتاقت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لجن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  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16"/>
          <w:szCs w:val="16"/>
        </w:rPr>
      </w:pPr>
      <w:r>
        <w:rPr>
          <w:rFonts w:cs="Traditional Arabic"/>
          <w:b/>
          <w:bCs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ط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تاتِ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ظ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36"/>
          <w:sz w:val="36"/>
          <w:szCs w:val="40"/>
          <w:rtl w:val="true"/>
        </w:rPr>
        <w:t>إشراقة</w:t>
      </w:r>
      <w:r>
        <w:rPr>
          <w:b/>
          <w:b/>
          <w:bCs/>
          <w:imprint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الحياة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حولنا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بوجهها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الجميل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sz w:val="36"/>
          <w:szCs w:val="40"/>
        </w:rPr>
      </w:pP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النبيل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هي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دعوة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حقيقية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36"/>
          <w:sz w:val="36"/>
          <w:szCs w:val="40"/>
          <w:rtl w:val="true"/>
        </w:rPr>
        <w:t>للسعادة</w:t>
      </w:r>
      <w:r>
        <w:rPr>
          <w:b/>
          <w:b/>
          <w:bCs/>
          <w:imprint/>
          <w:color w:val="FF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FF0000"/>
          <w:sz w:val="36"/>
          <w:szCs w:val="36"/>
          <w:lang w:val="en-US" w:eastAsia="en-US"/>
        </w:rPr>
      </w:pPr>
      <w:r>
        <w:rPr>
          <w:rFonts w:cs="Traditional Arabic"/>
          <w:b/>
          <w:bCs/>
          <w:imprint/>
          <w:color w:val="FF0000"/>
          <w:sz w:val="36"/>
          <w:szCs w:val="36"/>
          <w:rtl w:val="true"/>
          <w:lang w:val="en-US" w:eastAsia="en-US"/>
        </w:rPr>
        <w:pict>
          <v:shape id="shape_0" fillcolor="black" stroked="t" o:allowincell="f" style="position:absolute;margin-left:19.9pt;margin-top:183pt;width:413.95pt;height:215.95pt;mso-wrap-style:none;v-text-anchor:middle" type="_x0000_t136">
            <v:path textpathok="t"/>
            <v:textpath on="t" fitshape="t" string="الخواتم" style="font-family:&quot;Diwani Letter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خواتـم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إ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تعدو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نعمة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ل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تحصوها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خاتم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أولى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إيما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بالقدر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خيره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شره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ولِ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ِي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ْرَأ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ِير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ِكَيْ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س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ت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رَ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ُور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imprint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رَه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ِب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imprint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mprint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imprint/>
          <w:sz w:val="16"/>
          <w:szCs w:val="16"/>
        </w:rPr>
      </w:pPr>
      <w:r>
        <w:rPr>
          <w:rFonts w:cs="Traditional Arabic"/>
          <w:imprint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ّ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خ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هو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ص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ح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ر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imprint/>
          <w:sz w:val="22"/>
          <w:szCs w:val="22"/>
        </w:rPr>
      </w:pPr>
      <w:r>
        <w:rPr>
          <w:rFonts w:cs="Traditional Arabic"/>
          <w:b/>
          <w:bCs/>
          <w:imprint/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سرع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رس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سعاد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نفوس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آخري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ابتسام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صادق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نابع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قلب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خواتـم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يس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ه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دو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ل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كاشفة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خاتم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ني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خير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أمور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أوسطها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عقِ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دُ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ير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عيش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Normal"/>
        <w:jc w:val="left"/>
        <w:rPr>
          <w:rFonts w:cs="Traditional Arabic"/>
          <w:imprint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imprint/>
          <w:sz w:val="22"/>
          <w:szCs w:val="22"/>
        </w:rPr>
      </w:pPr>
      <w:r>
        <w:rPr>
          <w:rFonts w:cs="Times New Roman"/>
          <w:imprint/>
          <w:sz w:val="22"/>
          <w:szCs w:val="22"/>
          <w:rtl w:val="true"/>
        </w:rPr>
        <w:t xml:space="preserve">   </w:t>
      </w:r>
      <w:r>
        <w:rPr>
          <w:rFonts w:cs="Times New Roman"/>
          <w:b/>
          <w:bCs/>
          <w:imprint/>
          <w:sz w:val="22"/>
          <w:szCs w:val="22"/>
          <w:rtl w:val="true"/>
        </w:rPr>
        <w:t xml:space="preserve">  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بسمة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كاذب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صورة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سافرة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صو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نفاق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خواتـم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جُعِلَت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قرة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عين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خاتم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لث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مشؤوم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يجلب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هموم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ب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ـ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ـ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ـرُ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ـ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ـاء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ُـهُ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زي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ذ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ش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ِّ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ش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غِّ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طريق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سعاد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مام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اطلبي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عل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لعم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صالح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لأخلاق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فاضل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كون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ك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مر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سطا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كون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سعيد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خواتـم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فأنزل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سكينة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عليهم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خاتم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رابع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إياكِ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الضجر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السخط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هيَّ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ش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ذ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ذ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ر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س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ك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ي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FF0000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مك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حو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بيت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جن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كم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مك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حوله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جحيمٍ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طاق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! 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خواتـم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رض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ل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عنهم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رضُو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عن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خاتم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خامس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أكثر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مشكلاتِ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سببُه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توافه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ر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يّبِ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ني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عو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ّ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جوز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كا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د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ر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وي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ف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ائ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ي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right"/>
        <w:rPr>
          <w:rFonts w:cs="Traditional Arabic"/>
          <w:b/>
          <w:b/>
          <w:bCs/>
          <w:imprint/>
          <w:sz w:val="40"/>
          <w:szCs w:val="40"/>
        </w:rPr>
      </w:pPr>
      <w:r>
        <w:rPr>
          <w:rFonts w:cs="Traditional Arabic"/>
          <w:b/>
          <w:bCs/>
          <w:imprint/>
          <w:sz w:val="40"/>
          <w:szCs w:val="40"/>
          <w:rtl w:val="true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كب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نعم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جب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رعايتُ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ه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خي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ندما</w:t>
      </w:r>
    </w:p>
    <w:p>
      <w:pPr>
        <w:pStyle w:val="Normal"/>
        <w:jc w:val="center"/>
        <w:rPr>
          <w:rFonts w:cs="Traditional Arabic"/>
          <w:imprint/>
          <w:sz w:val="40"/>
          <w:szCs w:val="40"/>
        </w:rPr>
      </w:pPr>
      <w:r>
        <w:rPr>
          <w:rFonts w:cs="Times New Roman"/>
          <w:b/>
          <w:bCs/>
          <w:imprint/>
          <w:color w:val="FF0000"/>
          <w:sz w:val="40"/>
          <w:szCs w:val="40"/>
          <w:rtl w:val="true"/>
        </w:rPr>
        <w:t xml:space="preserve">                                         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متلئ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ه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نفس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تسعد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ه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حا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خواتـم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إذ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تستغيثو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ربكم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فاستجاب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كم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خاتم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ادس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فنُّ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حفظِ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لسان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ـّ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مّ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مَّـ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ـخر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ـمَّاءُ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ط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رض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أع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ّ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ش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 )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صَّالِح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نِت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ِظ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ِ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b/>
          <w:b/>
          <w:bCs/>
          <w:imprint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ف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حص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نع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ليك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دلا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حص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تاعب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خواتـم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قصيرة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ف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تقصريه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بالهم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خاتم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ابع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حارب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قلق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بالصلاة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ظ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نتُ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ف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ا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رف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ش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ل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ا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شِع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ت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ش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هَجّ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عَث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د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جَع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حُلّ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ُص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ِّ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ط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ثق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الله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ذ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كنت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صادقةً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فرح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الغد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ذ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كنت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ائبة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خواتـم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صبر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فتاح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فرج</w:t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خاتم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م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نصائحُ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مرأةٍ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ناجحة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مد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مدُ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تس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صب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ف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طف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لك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ي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imprint/>
          <w:sz w:val="22"/>
          <w:szCs w:val="22"/>
        </w:rPr>
      </w:pPr>
      <w:r>
        <w:rPr>
          <w:rFonts w:cs="Traditional Arabic"/>
          <w:imprint/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خذ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آسي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صب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خديج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وفاء،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ائش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صدق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اطم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ثبات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خواتـم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م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يطمثْه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إنسٌ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قبلهم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جا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خاتم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تاسع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لم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يأنسْ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بالله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فل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يأنس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بشيءٍ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آخر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ـ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ِيــ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ـ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ظــرُ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ذ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ؤ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ْو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imprint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نا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imprint/>
          <w:sz w:val="22"/>
          <w:szCs w:val="22"/>
        </w:rPr>
      </w:pPr>
      <w:r>
        <w:rPr>
          <w:rFonts w:cs="Traditional Arabic"/>
          <w:b/>
          <w:bCs/>
          <w:imprint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جمال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جمال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أخلاق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لحسن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imes New Roman"/>
          <w:b/>
          <w:bCs/>
          <w:imprint/>
          <w:color w:val="FF000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حسن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أدب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لبهاء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هاء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عق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خواتـم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ستوصو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بالنساء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خيراً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خاتم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اشر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ذات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نطاقي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تعيش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حياتين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ـ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ُ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ـ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ـلا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وذ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تزو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ض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م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حياة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جميلة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لآخرة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حبوبة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متقي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ه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سعداء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حسب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Traditional Arabic"/>
          <w:imprint/>
          <w:sz w:val="40"/>
          <w:szCs w:val="40"/>
        </w:rPr>
      </w:pPr>
      <w:r>
        <w:rPr>
          <w:rFonts w:cs="Traditional Arabic"/>
          <w:imprint/>
          <w:sz w:val="40"/>
          <w:szCs w:val="40"/>
          <w:rtl w:val="true"/>
        </w:rPr>
        <w:pict>
          <v:shape id="shape_0" fillcolor="black" stroked="t" o:allowincell="f" style="position:absolute;margin-left:58.9pt;margin-top:243pt;width:413.95pt;height:215.95pt;mso-wrap-style:none;v-text-anchor:middle" type="_x0000_t136">
            <v:path textpathok="t"/>
            <v:textpath on="t" fitshape="t" string="الفرائد" style="font-family:&quot;Diwani Letter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فـرائ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تكُ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ضيقٍ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م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يمكرو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فري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أولى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َنْ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أحبُّ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حبيب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؟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ع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ّتِ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!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ط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تنا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ر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مرأت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نوح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لوط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خانت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هانت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آسي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مري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آمنت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أكرمت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فـرائ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فإن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قريب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أجيب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دعوة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داع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إذ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دعا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فري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ني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عا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ل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تتعلق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بالغنى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الفقر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وف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ئ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ُ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ردش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ف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د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ب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حا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ي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جعل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يت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جنة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سكين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لعباً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ضجيج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إ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هدوء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نعم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فـرائ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ربِّ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ب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عندك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بيتاً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جنة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فري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لث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أليس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له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أولى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بالشكر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غيره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؟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ف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ُ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غم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ِ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ك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ئ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َّ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ِد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خ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ِ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ع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imprint/>
          <w:sz w:val="22"/>
          <w:szCs w:val="22"/>
        </w:rPr>
      </w:pPr>
      <w:r>
        <w:rPr>
          <w:rFonts w:cs="Traditional Arabic"/>
          <w:b/>
          <w:bCs/>
          <w:imprint/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برد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كباد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ثكال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كلم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طيبةٍ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مسح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دموع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بائسي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صدقةٍ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تقبلة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فـرائ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مُحال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دوامُ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حال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فري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رابع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عي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تُسعد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حوله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ق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جز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برا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جوز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خص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ه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ه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سعيدة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رضت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جمال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كلاب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بش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نثرت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حسن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ذئاب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! .</w:t>
      </w:r>
    </w:p>
    <w:p>
      <w:pPr>
        <w:pStyle w:val="Normal"/>
        <w:jc w:val="left"/>
        <w:rPr/>
      </w:pPr>
      <w:r>
        <w:rPr>
          <w:rtl w:val="true"/>
        </w:rPr>
        <w:br/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فـرائ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تعرّف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على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ل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رخاء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يعرفْك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شدة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     </w:t>
      </w:r>
    </w:p>
    <w:p>
      <w:pPr>
        <w:pStyle w:val="Normal"/>
        <w:jc w:val="lef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فري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خامس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طمئن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فكلُّ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شيءٍ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بقضاءٍ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قدر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زنُ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ني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ذ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ف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ض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ّ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ي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آ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 )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ا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ه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ح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ذكر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نجاحات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لمفرحات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نسيْ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مزعجات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لمصيبات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فـرائ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كفى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بالل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كي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فري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ادس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أمّ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عمار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تتكلم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ّ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قضاءُ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ه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ز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ص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رض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حذر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صخب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إنه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عب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نصبٌ،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بتعد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سباب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إنه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ذاب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imprint/>
          <w:sz w:val="40"/>
          <w:szCs w:val="40"/>
        </w:rPr>
      </w:pPr>
      <w:r>
        <w:rPr>
          <w:rFonts w:cs="Traditional Arabic"/>
          <w:imprint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فـرائ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تسعة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أعشار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حس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خلق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تغافل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ع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أخطاء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فري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ابع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إحسا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للإنسا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يُذهب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أحزا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ُر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يا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د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ح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نف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دا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لي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نجل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إ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أل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سيزول،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لأزم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سوف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م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لشد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ذهب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imprint/>
          <w:sz w:val="40"/>
          <w:szCs w:val="40"/>
        </w:rPr>
      </w:pPr>
      <w:r>
        <w:rPr>
          <w:rFonts w:cs="Traditional Arabic"/>
          <w:imprint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فـرائ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نعمةُ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عروسّ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هره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شكر</w:t>
      </w:r>
    </w:p>
    <w:p>
      <w:pPr>
        <w:pStyle w:val="Normal"/>
        <w:jc w:val="lef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فري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من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حوِّل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خسائرك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إلى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أرباح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و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ن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ار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س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ز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ف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ـ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ح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ش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زرع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ريح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حصد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عاصف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! .</w:t>
      </w:r>
    </w:p>
    <w:p>
      <w:pPr>
        <w:pStyle w:val="Normal"/>
        <w:jc w:val="left"/>
        <w:rPr>
          <w:rFonts w:cs="Traditional Arabic"/>
          <w:imprint/>
          <w:sz w:val="40"/>
          <w:szCs w:val="40"/>
        </w:rPr>
      </w:pPr>
      <w:r>
        <w:rPr>
          <w:rFonts w:cs="Traditional Arabic"/>
          <w:imprint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فـرائ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كأنه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بيضٌ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كنو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فري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تاسع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وفاء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غالٍ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فأي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أوفياء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ـ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ـ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ـد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ـى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َّ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ح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حِم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b/>
          <w:b/>
          <w:bCs/>
          <w:imprint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ا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imprint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imprint/>
          <w:sz w:val="36"/>
          <w:szCs w:val="36"/>
        </w:rPr>
      </w:pPr>
      <w:r>
        <w:rPr>
          <w:rFonts w:cs="Traditional Arabic"/>
          <w:b/>
          <w:bCs/>
          <w:imprint/>
          <w:sz w:val="36"/>
          <w:szCs w:val="36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قد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ند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كلا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imes New Roman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لكنه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ند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بدا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سكوت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imprint/>
          <w:sz w:val="40"/>
          <w:szCs w:val="40"/>
        </w:rPr>
      </w:pPr>
      <w:r>
        <w:rPr>
          <w:rFonts w:cs="Traditional Arabic"/>
          <w:imprint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فـرائد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صدر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سرور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منبع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بهجة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فري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اشر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جديَّ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.......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جديَّة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ن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ؤ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دِّ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ش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راف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غو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سعاد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يست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ضربا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سح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لو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كانت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كذلك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م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كانت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ذات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قيم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Traditional Arabic"/>
          <w:imprint/>
          <w:sz w:val="40"/>
          <w:szCs w:val="40"/>
        </w:rPr>
      </w:pPr>
      <w:r>
        <w:rPr>
          <w:rFonts w:cs="Traditional Arabic"/>
          <w:imprint/>
          <w:sz w:val="40"/>
          <w:szCs w:val="40"/>
          <w:rtl w:val="true"/>
        </w:rPr>
        <w:pict>
          <v:shape id="shape_0" fillcolor="black" stroked="t" o:allowincell="f" style="position:absolute;margin-left:7.9pt;margin-top:195pt;width:413.95pt;height:215.95pt;mso-wrap-style:none;v-text-anchor:middle" type="_x0000_t136">
            <v:path textpathok="t"/>
            <v:textpath on="t" fitshape="t" string="المرجان" style="font-family:&quot;Diwani Letter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مرجـان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إ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ل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ع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ذي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تقو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الذي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هم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حسنو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مرجان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أولى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قف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قفةً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شجاعةً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ع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نفس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غ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بس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كث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ر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سا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14" w:right="0" w:hanging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س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4"/>
        </w:numPr>
        <w:ind w:left="714" w:right="0" w:hanging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ؤ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4"/>
        </w:numPr>
        <w:ind w:left="714" w:right="0" w:hanging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عي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4"/>
        </w:numPr>
        <w:ind w:left="714" w:right="0" w:hanging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4"/>
        </w:numPr>
        <w:ind w:left="714" w:right="0" w:hanging="45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ك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!!</w:t>
      </w:r>
    </w:p>
    <w:p>
      <w:pPr>
        <w:pStyle w:val="Normal"/>
        <w:ind w:left="26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غسَّ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2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2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عتبر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خفاقك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درسا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مرجـان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هو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ذ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ينزِّل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غيث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بعد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قنطو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مرجان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ني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حذر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ع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ج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شب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شب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ذ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ّ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ك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كون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جميل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جب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فكر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فكيرا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جميلا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مرجـان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ربن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غفر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ن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ذنوبن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إسرافن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أمرن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مرجان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لث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شكر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محس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اجبٌ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ذ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ز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ل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خيز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ل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!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برمك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ت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ض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تخ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 .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ب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ر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ث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ُ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ناجح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ُدع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يثن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لي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زوج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FF0000"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تحب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جارات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تحترم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صديقات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مرجـان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إ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رحمت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سعت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غضب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مرجان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رابع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روح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أولى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بالعناي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جسم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ح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سَّ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سم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ش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َّ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قاضا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قع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اتقن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جبن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نفك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عقاب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آخري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مرجـان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أحفظ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ل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يحفظكِ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مرجان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خامس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شتغل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بالحاضر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ع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ماض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المستقبل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نقش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ف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ل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ي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ر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ر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ّ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َرَ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َاجِع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b/>
          <w:b/>
          <w:bCs/>
          <w:imprint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mprint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imprint/>
          <w:sz w:val="22"/>
          <w:szCs w:val="22"/>
        </w:rPr>
      </w:pPr>
      <w:r>
        <w:rPr>
          <w:rFonts w:cs="Traditional Arabic"/>
          <w:b/>
          <w:bCs/>
          <w:imprint/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كون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ثقة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سعاد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شبه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ورد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مغروسة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ت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ظه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عد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لكنَّ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ظهور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كيد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مرجـان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م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أعرض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ع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ذكر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فإ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عيشة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ضنك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     </w:t>
      </w:r>
    </w:p>
    <w:p>
      <w:pPr>
        <w:pStyle w:val="Normal"/>
        <w:jc w:val="lef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مرجان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ادس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>: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مصائب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كنوز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رغائب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َّ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ر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عا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ث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و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ه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ائع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دائعُ</w:t>
      </w:r>
    </w:p>
    <w:p>
      <w:pPr>
        <w:pStyle w:val="Normal"/>
        <w:jc w:val="center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هرب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شت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كم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هربي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طاعو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! 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مرجـان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راحمو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يرحمهم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     </w:t>
      </w:r>
    </w:p>
    <w:p>
      <w:pPr>
        <w:pStyle w:val="Normal"/>
        <w:jc w:val="lef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مرجان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ابع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>: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رحم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ف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أرض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يرحمك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ف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ماء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رو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ب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ز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ض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ي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ر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ض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ق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ألسن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رديئ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جن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صحاب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كث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م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جن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آخري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ضحايا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imprint/>
          <w:sz w:val="40"/>
          <w:szCs w:val="40"/>
        </w:rPr>
      </w:pPr>
      <w:r>
        <w:rPr>
          <w:rFonts w:cs="Traditional Arabic"/>
          <w:imprint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مرجـان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شكر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عصمة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نقمة</w:t>
      </w:r>
    </w:p>
    <w:p>
      <w:pPr>
        <w:pStyle w:val="Normal"/>
        <w:jc w:val="lef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مرجان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من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>: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دني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جميل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ل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يراه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إل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متفائلو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بش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و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ص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تظ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فذ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ا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و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ج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غ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ا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م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ئ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مك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خي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د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أمراض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تي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حدث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باد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كلمات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جارح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imprint/>
          <w:sz w:val="40"/>
          <w:szCs w:val="40"/>
        </w:rPr>
      </w:pPr>
      <w:r>
        <w:rPr>
          <w:rFonts w:cs="Traditional Arabic"/>
          <w:imprint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مرجـان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شقائق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مرجان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تاسع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>: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تعرف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على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له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ف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رخاء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يعرفك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ف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شد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ئ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رَّ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ه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ا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لُ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لِم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b/>
          <w:b/>
          <w:bCs/>
          <w:imprint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أ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ستج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ري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Cs/>
          <w:sz w:val="36"/>
          <w:szCs w:val="36"/>
        </w:rPr>
        <w:t>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َاسْتَجَبْن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َه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َنَجَّيْنَاه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ِن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ْغَمّ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َكَذَلِك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ُنْجِ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ْمُؤْمِنِينَ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sz w:val="16"/>
          <w:szCs w:val="16"/>
        </w:rPr>
      </w:pPr>
      <w:r>
        <w:rPr>
          <w:rFonts w:cs="Traditional Arabic"/>
          <w:b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فأوح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و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لق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ن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عر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خ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اطئ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قيم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زي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دنف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تلق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حف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حم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ن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ج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ط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ب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ري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د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ا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ظهر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اش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ي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خ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رف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imprint/>
          <w:sz w:val="22"/>
          <w:szCs w:val="22"/>
        </w:rPr>
      </w:pPr>
      <w:r>
        <w:rPr>
          <w:rFonts w:cs="Traditional Arabic"/>
          <w:b/>
          <w:bCs/>
          <w:imprint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مك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صبح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جديرة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قياد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نفسك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ذ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صبحت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جديرة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قياد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حياتك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imprint/>
          <w:sz w:val="40"/>
          <w:szCs w:val="40"/>
        </w:rPr>
      </w:pPr>
      <w:r>
        <w:rPr>
          <w:rFonts w:cs="Traditional Arabic"/>
          <w:imprint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مرجـان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سكي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رجل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ب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مرأة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     </w:t>
      </w:r>
    </w:p>
    <w:p>
      <w:pPr>
        <w:pStyle w:val="Normal"/>
        <w:jc w:val="lef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مرجان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اشر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>: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صاحبةُ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أغلى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هرٍ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ف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الم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ق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ز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اء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ج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زو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ج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َّر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و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ليك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بتسم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ذ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ردت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بتس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ك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آخرون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imprint/>
          <w:sz w:val="40"/>
          <w:szCs w:val="40"/>
        </w:rPr>
      </w:pPr>
      <w:r>
        <w:rPr>
          <w:rFonts w:cs="Traditional Arabic"/>
          <w:imprint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  <w:pict>
          <v:shape id="shape_0" fillcolor="black" stroked="t" o:allowincell="f" style="position:absolute;margin-left:4.9pt;margin-top:238.2pt;width:413.95pt;height:215.95pt;mso-wrap-style:none;v-text-anchor:middle" type="_x0000_t136">
            <v:path textpathok="t"/>
            <v:textpath on="t" fitshape="t" string="الألماس" style="font-family:&quot;Diwani Letter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ألمــاس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اصبر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على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أصابك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ألماس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أولى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فاتيح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ظفر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ح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ِ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624" w:right="0" w:hanging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624" w:right="0" w:hanging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624" w:right="0" w:hanging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624" w:right="0" w:hanging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لو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624" w:right="0" w:hanging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624" w:right="0" w:hanging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624" w:right="0" w:hanging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624" w:right="0" w:hanging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624" w:right="0" w:hanging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624" w:right="0" w:hanging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624" w:right="0" w:hanging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624" w:right="0" w:hanging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70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بتسامة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مرء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شعاع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شع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شمس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ألمــاس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ربن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هب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ن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دنك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رحمة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ألماس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ني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بعد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معانا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لذ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نتصار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و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قيمه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ض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أ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ر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تأك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ئ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ضني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مي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ف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ؤ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ن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علم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ص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ض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بسم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كلِّف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شيئا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لكن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عط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كثيرا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ألمــاس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ربن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تقبل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ن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إنك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أنت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سميع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عليم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ألماس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لث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قلق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يعذب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ذه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الجسم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ئ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هَّم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هّ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ش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ح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س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تور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ك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ز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و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كاد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أشياء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تافه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دفع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كث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حكمة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حاف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جنو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! 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ألمــاس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دقائق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ثوان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ألماس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رابع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عملُك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محبوب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سرُّ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سعادتك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قْ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ِ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جذ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و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ّ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ئ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سعاد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رج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((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كلمةٍ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))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خرج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ي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شفت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مرأ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ألمــاس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إذ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مرضت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فهو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يشفين</w:t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ألماس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خامس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>: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قو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ف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قلب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ل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ف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جسم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ء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رُ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ّ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ه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ل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ل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ارني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(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 )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منع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حصو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صالح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ألمــاس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imprint/>
          <w:color w:val="3366FF"/>
          <w:sz w:val="18"/>
          <w:szCs w:val="18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قناعة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كنزٌ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يفنى</w:t>
      </w:r>
    </w:p>
    <w:p>
      <w:pPr>
        <w:pStyle w:val="Normal"/>
        <w:jc w:val="right"/>
        <w:rPr>
          <w:rFonts w:cs="Traditional Arabic"/>
          <w:imprint/>
          <w:color w:val="3366FF"/>
          <w:sz w:val="18"/>
          <w:szCs w:val="18"/>
        </w:rPr>
      </w:pPr>
      <w:r>
        <w:rPr>
          <w:rFonts w:cs="Traditional Arabic"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ألماس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ادس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مرأ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ظيم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تجعل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جحيم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مصائب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جنةً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قب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ة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ضُّلُ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و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ُ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.. </w:t>
      </w:r>
      <w:r>
        <w:rPr>
          <w:rFonts w:cs="Traditional Arabic"/>
          <w:sz w:val="36"/>
          <w:sz w:val="36"/>
          <w:szCs w:val="36"/>
          <w:rtl w:val="true"/>
        </w:rPr>
        <w:t>فق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عر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ض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َّ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شيء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رفع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قد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كالعف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ألمــاس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imprint/>
          <w:color w:val="3366FF"/>
          <w:sz w:val="18"/>
          <w:szCs w:val="18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بشرِ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ليلَ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بفجرٍ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صادق</w:t>
      </w:r>
    </w:p>
    <w:p>
      <w:pPr>
        <w:pStyle w:val="Normal"/>
        <w:jc w:val="right"/>
        <w:rPr>
          <w:rFonts w:cs="Traditional Arabic"/>
          <w:imprint/>
          <w:color w:val="3366FF"/>
          <w:sz w:val="18"/>
          <w:szCs w:val="18"/>
        </w:rPr>
      </w:pPr>
      <w:r>
        <w:rPr>
          <w:rFonts w:cs="Traditional Arabic"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ألماس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ابع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صبر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لتظفري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ب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ِّ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شدِ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كي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ك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ذ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كانت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مرأة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جميلة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جوهرة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المرأ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فاضل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كنز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ألمــاس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شمسٌ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ك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تغيب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ألماس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من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ليس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لن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ف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أزمات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إل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له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حده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رة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ِضابُ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رّ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نفّ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ذ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َاسْتَجَبْن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َه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َنَجَّيْنَاه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ِن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ْغَمّ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َكَذَلِك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ُنْجِ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ْمُؤْمِنِينَ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</w:t>
      </w:r>
      <w:r>
        <w:rPr>
          <w:b/>
          <w:b/>
          <w:sz w:val="36"/>
          <w:sz w:val="36"/>
          <w:szCs w:val="36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</w:rPr>
        <w:t>،</w:t>
      </w:r>
      <w:r>
        <w:rPr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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َم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ِكُم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ِن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ِعْمَة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َمِن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َّه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ُم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ِذ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َسَّكُم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ضُّرّ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َإِلَيْه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َجْأَرُونَ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sz w:val="16"/>
          <w:szCs w:val="16"/>
        </w:rPr>
      </w:pPr>
      <w:r>
        <w:rPr>
          <w:rFonts w:cs="Traditional Arabic"/>
          <w:b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شت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مري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ضع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س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شح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لّ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ل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ضعف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يل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ج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ب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ح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دا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ز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ف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جف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وج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نط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ي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ت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ادى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ز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دب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ُ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ع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6"/>
        </w:rPr>
        <w:t>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َأَيُّوب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ِذ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َادَ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َبَّه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َنِّ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َسَّنِي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ضُّرّ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َأَنْت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َرْحَم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َّاحِمِينَ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sz w:val="36"/>
          <w:szCs w:val="36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َاسْتَجَبْن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َه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َكَشَفْن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ِهِ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ِن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ُرّ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َآتَيْنَاه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َهْلَهُ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َمِثْلَهُم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َعَهُم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َحْمَة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ِنْ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ِنْدِنَ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َذِكْرَ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ِلْعَابِدِينَ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z w:val="22"/>
          <w:szCs w:val="22"/>
        </w:rPr>
      </w:pPr>
      <w:r>
        <w:rPr>
          <w:rFonts w:cs="Traditional Arabic"/>
          <w:bCs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خي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قتن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رج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زوجة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فية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imprint/>
          <w:sz w:val="40"/>
          <w:szCs w:val="40"/>
        </w:rPr>
      </w:pPr>
      <w:r>
        <w:rPr>
          <w:rFonts w:cs="Traditional Arabic"/>
          <w:imprint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ألمــاس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رفقاً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بالقوارير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ألماس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تاسع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أمّ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يجيب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مضطر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إذ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دعاه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ِق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عُ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م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د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ّ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ج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طر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جو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طر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ب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ل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وُ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لِص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ّ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رِك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أَ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ضْط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ْش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و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ْعَل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َف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إِلَ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َكَّ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قرَّ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بيت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؛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أنه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ناء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طيف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سريع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انكسا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! .</w:t>
      </w:r>
    </w:p>
    <w:p>
      <w:pPr>
        <w:pStyle w:val="Normal"/>
        <w:jc w:val="left"/>
        <w:rPr>
          <w:rFonts w:cs="Traditional Arabic"/>
          <w:imprint/>
          <w:sz w:val="40"/>
          <w:szCs w:val="40"/>
        </w:rPr>
      </w:pPr>
      <w:r>
        <w:rPr>
          <w:rFonts w:cs="Traditional Arabic"/>
          <w:imprint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ألمــاس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imprint/>
          <w:color w:val="3366FF"/>
          <w:sz w:val="18"/>
          <w:szCs w:val="18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إياك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إيذاء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آخري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فإن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دليل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على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خذلان</w:t>
      </w:r>
    </w:p>
    <w:p>
      <w:pPr>
        <w:pStyle w:val="Normal"/>
        <w:jc w:val="right"/>
        <w:rPr>
          <w:rFonts w:cs="Traditional Arabic"/>
          <w:imprint/>
          <w:color w:val="3366FF"/>
          <w:sz w:val="18"/>
          <w:szCs w:val="18"/>
        </w:rPr>
      </w:pPr>
      <w:r>
        <w:rPr>
          <w:rFonts w:cs="Traditional Arabic"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ألماس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اشر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م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يبخل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فإنم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يبخل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ع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نفسه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را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شَي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لام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س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ط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ا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ا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س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ئ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وِّ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ٍ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ُ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س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ي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وت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أناني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ك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سعاد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حق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Traditional Arabic"/>
          <w:imprint/>
          <w:sz w:val="40"/>
          <w:szCs w:val="40"/>
        </w:rPr>
      </w:pPr>
      <w:r>
        <w:rPr>
          <w:rFonts w:cs="Traditional Arabic"/>
          <w:imprint/>
          <w:sz w:val="40"/>
          <w:szCs w:val="40"/>
          <w:rtl w:val="true"/>
        </w:rPr>
        <w:pict>
          <v:shape id="shape_0" fillcolor="black" stroked="t" o:allowincell="f" style="position:absolute;margin-left:-4.1pt;margin-top:207pt;width:413.95pt;height:215.95pt;mso-wrap-style:none;v-text-anchor:middle" type="_x0000_t136">
            <v:path textpathok="t"/>
            <v:textpath on="t" fitshape="t" string="الجُمان" style="font-family:&quot;Diwani Letter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جُمــان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imprint/>
          <w:color w:val="3366FF"/>
          <w:sz w:val="18"/>
          <w:szCs w:val="18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إنم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يوفى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صابرو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أجرهم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بغير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حساب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جمان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أولى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أنت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سلمةٌ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ل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شرقيةٌ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ل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غربيةٌ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لِّـ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ــ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ع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خدع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رجو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عد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ج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ولع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؟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اش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لب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Cs w:val="36"/>
          <w:rtl w:val="true"/>
        </w:rPr>
        <w:t xml:space="preserve"> %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ث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كُنْ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جميلا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وجود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جمي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جُمــان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imprint/>
          <w:color w:val="3366FF"/>
          <w:sz w:val="18"/>
          <w:szCs w:val="18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نيسرك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ليسرا</w:t>
      </w:r>
    </w:p>
    <w:p>
      <w:pPr>
        <w:pStyle w:val="Normal"/>
        <w:jc w:val="right"/>
        <w:rPr>
          <w:rFonts w:cs="Traditional Arabic"/>
          <w:imprint/>
          <w:color w:val="3366FF"/>
          <w:sz w:val="18"/>
          <w:szCs w:val="18"/>
        </w:rPr>
      </w:pPr>
      <w:r>
        <w:rPr>
          <w:rFonts w:cs="Traditional Arabic"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جمان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ني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نسَيْ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همومك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انغمس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ف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مل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كّلْ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توكِّ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ش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ت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ل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ج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قا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حد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حكماء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ندمت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تكلم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ه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قط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لقد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ندمتُ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كلمت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ه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كثيرا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imprint/>
          <w:sz w:val="40"/>
          <w:szCs w:val="40"/>
        </w:rPr>
      </w:pPr>
      <w:r>
        <w:rPr>
          <w:rFonts w:cs="Traditional Arabic"/>
          <w:imprint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جُمــان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imprint/>
          <w:color w:val="3366FF"/>
          <w:sz w:val="18"/>
          <w:szCs w:val="18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ربن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تزغ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قلوبن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بعد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إذ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هديتن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color w:val="3366FF"/>
          <w:sz w:val="18"/>
          <w:szCs w:val="18"/>
        </w:rPr>
      </w:pPr>
      <w:r>
        <w:rPr>
          <w:rFonts w:cs="Traditional Arabic"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جمان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لث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نقاط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تساعدكِ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على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عادة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قص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ل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ج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ف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رَ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رْزُق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كث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ن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ش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عاق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قنط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افع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رأ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يأس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حا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دع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رأ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والجهد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imprint/>
          <w:sz w:val="40"/>
          <w:szCs w:val="40"/>
        </w:rPr>
      </w:pPr>
      <w:r>
        <w:rPr>
          <w:rFonts w:cs="Traditional Arabic"/>
          <w:imprint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جُمــان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imprint/>
          <w:color w:val="3366FF"/>
          <w:sz w:val="18"/>
          <w:szCs w:val="18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إ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ل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يدافع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ع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ذين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آمنوا</w:t>
      </w:r>
    </w:p>
    <w:p>
      <w:pPr>
        <w:pStyle w:val="Normal"/>
        <w:jc w:val="right"/>
        <w:rPr>
          <w:rFonts w:cs="Traditional Arabic"/>
          <w:imprint/>
          <w:color w:val="3366FF"/>
          <w:sz w:val="18"/>
          <w:szCs w:val="18"/>
        </w:rPr>
      </w:pPr>
      <w:r>
        <w:rPr>
          <w:rFonts w:cs="Traditional Arabic"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جمان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رابع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صِل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حبلك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بالله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إذ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نقطعت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حبال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ق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ّ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ع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طمئ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ّ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قواعد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مقرر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ظماء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رثو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ناص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ظمته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مهاتهم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imprint/>
          <w:sz w:val="40"/>
          <w:szCs w:val="40"/>
        </w:rPr>
      </w:pPr>
      <w:r>
        <w:rPr>
          <w:rFonts w:cs="Traditional Arabic"/>
          <w:imprint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جُمــان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imprint/>
          <w:color w:val="3366FF"/>
          <w:sz w:val="18"/>
          <w:szCs w:val="18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إل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إ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ل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color w:val="3366FF"/>
          <w:sz w:val="18"/>
          <w:szCs w:val="18"/>
        </w:rPr>
      </w:pPr>
      <w:r>
        <w:rPr>
          <w:rFonts w:cs="Traditional Arabic"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جمان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خامس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ل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أحد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أسعد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مؤمني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ّ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رِّ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و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ظ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د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.. </w:t>
      </w:r>
      <w:r>
        <w:rPr>
          <w:rFonts w:cs="Traditional Arabic"/>
          <w:sz w:val="36"/>
          <w:sz w:val="36"/>
          <w:szCs w:val="36"/>
          <w:rtl w:val="true"/>
        </w:rPr>
        <w:t>ف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ِ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ص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ائ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ع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..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ن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نُحْيِي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َ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نَجْزِي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حْ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يس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سعيدا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ريد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كو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سعيدا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imprint/>
          <w:sz w:val="40"/>
          <w:szCs w:val="40"/>
        </w:rPr>
      </w:pPr>
      <w:r>
        <w:rPr>
          <w:rFonts w:cs="Traditional Arabic"/>
          <w:imprint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جُمــان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كلُّ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شيءٍ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بقضاء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قدر</w:t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3366FF"/>
          <w:sz w:val="18"/>
          <w:szCs w:val="18"/>
        </w:rPr>
      </w:pPr>
      <w:r>
        <w:rPr>
          <w:rFonts w:cs="Traditional Arabic"/>
          <w:b/>
          <w:bCs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جمان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ادس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حياةٌ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بل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بذخٍ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ل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إسراف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ل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م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ر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و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نع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ندم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كفّ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نظ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ؤسك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داخل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غتن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imprint/>
          <w:sz w:val="40"/>
          <w:szCs w:val="40"/>
        </w:rPr>
      </w:pPr>
      <w:r>
        <w:rPr>
          <w:rFonts w:cs="Traditional Arabic"/>
          <w:imprint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جُمــان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imprint/>
          <w:color w:val="3366FF"/>
          <w:sz w:val="18"/>
          <w:szCs w:val="18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كون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عصيَّةً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على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نقد</w:t>
      </w:r>
    </w:p>
    <w:p>
      <w:pPr>
        <w:pStyle w:val="Normal"/>
        <w:jc w:val="right"/>
        <w:rPr>
          <w:rFonts w:cs="Traditional Arabic"/>
          <w:imprint/>
          <w:color w:val="3366FF"/>
          <w:sz w:val="18"/>
          <w:szCs w:val="18"/>
        </w:rPr>
      </w:pPr>
      <w:r>
        <w:rPr>
          <w:rFonts w:cs="Traditional Arabic"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جمان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سابع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عمل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بر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يشرح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صدر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ط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ُوصدت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ْبن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اء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ـ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طع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ج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ف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قر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كون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سعيدة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هاهن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سعاد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حقيقي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! 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جُمــان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imprint/>
          <w:color w:val="3366FF"/>
          <w:sz w:val="18"/>
          <w:szCs w:val="18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زهرٌ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فوّاح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بلبلٌ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صداح</w:t>
      </w:r>
    </w:p>
    <w:p>
      <w:pPr>
        <w:pStyle w:val="Normal"/>
        <w:jc w:val="right"/>
        <w:rPr>
          <w:rFonts w:cs="Traditional Arabic"/>
          <w:imprint/>
          <w:color w:val="3366FF"/>
          <w:sz w:val="18"/>
          <w:szCs w:val="18"/>
        </w:rPr>
      </w:pPr>
      <w:r>
        <w:rPr>
          <w:rFonts w:cs="Traditional Arabic"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جمان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ثامن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له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ينجِّينا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من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كل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كرب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ُ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ُ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ع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ش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ق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ّ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َ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أكثر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سعاد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هو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ذاك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ذ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صنع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سعاد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كبرِ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عددٍ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أشخاص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جُمــان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imprint/>
          <w:color w:val="3366FF"/>
          <w:sz w:val="18"/>
          <w:szCs w:val="18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له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لهَ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3366FF"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ف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نساء</w:t>
      </w:r>
    </w:p>
    <w:p>
      <w:pPr>
        <w:pStyle w:val="Normal"/>
        <w:jc w:val="right"/>
        <w:rPr>
          <w:rFonts w:cs="Traditional Arabic"/>
          <w:imprint/>
          <w:color w:val="3366FF"/>
          <w:sz w:val="18"/>
          <w:szCs w:val="18"/>
        </w:rPr>
      </w:pPr>
      <w:r>
        <w:rPr>
          <w:rFonts w:cs="Traditional Arabic"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جمان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تاسع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إياكِ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والغفل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أس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ب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ب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ر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دّ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ئ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ف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ه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أ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مَئِ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لُوب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imprint/>
          <w:color w:val="FF0000"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نتظر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كون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سعيدة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ك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imes New Roman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بتسمي،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بتسم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ك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تكون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سعيدة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!</w: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جُمــان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right"/>
        <w:rPr>
          <w:rFonts w:cs="Traditional Arabic"/>
          <w:imprint/>
          <w:color w:val="3366FF"/>
          <w:sz w:val="18"/>
          <w:szCs w:val="18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ومض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توقع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سعادة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ولا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تتوقعي</w:t>
      </w:r>
      <w:r>
        <w:rPr>
          <w:b/>
          <w:b/>
          <w:bCs/>
          <w:imprint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3366FF"/>
          <w:sz w:val="40"/>
          <w:sz w:val="40"/>
          <w:szCs w:val="40"/>
          <w:rtl w:val="true"/>
        </w:rPr>
        <w:t>الشقاء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جمان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عاشر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بتسمي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للحياة</w:t>
      </w:r>
      <w:r>
        <w:rPr>
          <w:b/>
          <w:b/>
          <w:bCs/>
          <w:imprint/>
          <w:color w:val="FF0000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16"/>
          <w:szCs w:val="16"/>
        </w:rPr>
      </w:pPr>
      <w:r>
        <w:rPr>
          <w:rFonts w:cs="Traditional Arabic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س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ات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ت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رد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ت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ت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لابت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ط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ح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ؤ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شر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ب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right"/>
        <w:rPr>
          <w:rFonts w:cs="Traditional Arabic"/>
          <w:imprint/>
          <w:sz w:val="40"/>
          <w:szCs w:val="40"/>
        </w:rPr>
      </w:pPr>
      <w:r>
        <w:rPr>
          <w:rFonts w:cs="Traditional Arabic"/>
          <w:b/>
          <w:b/>
          <w:bCs/>
          <w:imprint/>
          <w:sz w:val="40"/>
          <w:sz w:val="40"/>
          <w:szCs w:val="40"/>
          <w:rtl w:val="true"/>
        </w:rPr>
        <w:t>إشراقة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sz w:val="40"/>
          <w:szCs w:val="40"/>
          <w:rtl w:val="true"/>
        </w:rPr>
        <w:t>: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مجد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يُعطي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إل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أولئك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الذين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حلموا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به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FF0000"/>
          <w:sz w:val="40"/>
          <w:sz w:val="40"/>
          <w:szCs w:val="40"/>
          <w:rtl w:val="true"/>
        </w:rPr>
        <w:t>دوماً</w:t>
      </w:r>
      <w:r>
        <w:rPr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imprint/>
          <w:color w:val="FF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Traditional Arabic"/>
          <w:imprint/>
          <w:sz w:val="40"/>
          <w:szCs w:val="40"/>
        </w:rPr>
      </w:pPr>
      <w:r>
        <w:rPr>
          <w:rFonts w:cs="Traditional Arabic"/>
          <w:imprint/>
          <w:sz w:val="40"/>
          <w:szCs w:val="40"/>
          <w:rtl w:val="true"/>
        </w:rPr>
        <w:pict>
          <v:shape id="shape_0" fillcolor="black" stroked="t" o:allowincell="f" style="position:absolute;margin-left:40.9pt;margin-top:144pt;width:413.95pt;height:215.95pt;mso-wrap-style:none;v-text-anchor:middle" type="_x0000_t136">
            <v:path textpathok="t"/>
            <v:textpath on="t" fitshape="t" string="الخاتمة" style="font-family:&quot;Diwani Letter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br w:type="page"/>
      </w:r>
    </w:p>
    <w:p>
      <w:pPr>
        <w:pStyle w:val="Normal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خـاتمة</w:t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imprint/>
          <w:color w:val="3366FF"/>
          <w:sz w:val="18"/>
          <w:szCs w:val="18"/>
        </w:rPr>
      </w:pPr>
      <w:r>
        <w:rPr>
          <w:rFonts w:cs="Traditional Arabic"/>
          <w:imprint/>
          <w:color w:val="3366FF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imprint/>
          <w:color w:val="FF0000"/>
          <w:sz w:val="50"/>
          <w:szCs w:val="50"/>
        </w:rPr>
      </w:pPr>
      <w:r>
        <w:rPr>
          <w:rFonts w:cs="Traditional Arabic"/>
          <w:b/>
          <w:b/>
          <w:bCs/>
          <w:imprint/>
          <w:color w:val="FF0000"/>
          <w:sz w:val="50"/>
          <w:sz w:val="50"/>
          <w:szCs w:val="50"/>
          <w:rtl w:val="true"/>
        </w:rPr>
        <w:t>الخـــاتمـة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آ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......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ِّ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ر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آ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ي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ع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د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ُّ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با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ج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ه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ش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تِ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hadow/>
          <w:sz w:val="44"/>
          <w:szCs w:val="44"/>
          <w:rtl w:val="true"/>
        </w:rPr>
        <w:t xml:space="preserve">( </w:t>
      </w:r>
      <w:r>
        <w:rPr>
          <w:rFonts w:cs="DecoType Naskh"/>
          <w:b/>
          <w:b/>
          <w:bCs/>
          <w:shadow/>
          <w:sz w:val="44"/>
          <w:sz w:val="44"/>
          <w:szCs w:val="44"/>
          <w:rtl w:val="true"/>
        </w:rPr>
        <w:t>أسعد</w:t>
      </w:r>
      <w:r>
        <w:rPr>
          <w:b/>
          <w:b/>
          <w:bCs/>
          <w:shadow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hadow/>
          <w:sz w:val="44"/>
          <w:sz w:val="44"/>
          <w:szCs w:val="44"/>
          <w:rtl w:val="true"/>
        </w:rPr>
        <w:t>امرأةٍ</w:t>
      </w:r>
      <w:r>
        <w:rPr>
          <w:b/>
          <w:b/>
          <w:bCs/>
          <w:shadow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hadow/>
          <w:sz w:val="44"/>
          <w:sz w:val="44"/>
          <w:szCs w:val="44"/>
          <w:rtl w:val="true"/>
        </w:rPr>
        <w:t>في</w:t>
      </w:r>
      <w:r>
        <w:rPr>
          <w:b/>
          <w:b/>
          <w:bCs/>
          <w:shadow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hadow/>
          <w:sz w:val="44"/>
          <w:sz w:val="44"/>
          <w:szCs w:val="44"/>
          <w:rtl w:val="true"/>
        </w:rPr>
        <w:t>العالم</w:t>
      </w:r>
      <w:r>
        <w:rPr>
          <w:b/>
          <w:b/>
          <w:bCs/>
          <w:shadow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hadow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itional Arabic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Cs w:val="32"/>
        <w:rFonts w:cs="Traditional Arabic"/>
      </w:rPr>
      <w:instrText xml:space="preserve"> PAGE </w:instrText>
    </w:r>
    <w:r>
      <w:rPr>
        <w:rtl w:val="true"/>
        <w:rStyle w:val="PageNumber"/>
        <w:sz w:val="32"/>
        <w:szCs w:val="32"/>
        <w:rFonts w:cs="Traditional Arabic"/>
      </w:rPr>
      <w:fldChar w:fldCharType="separate"/>
    </w:r>
    <w:r>
      <w:rPr>
        <w:rtl w:val="true"/>
        <w:rStyle w:val="PageNumber"/>
        <w:sz w:val="32"/>
        <w:szCs w:val="32"/>
        <w:rFonts w:cs="Traditional Arabic"/>
      </w:rPr>
      <w:t>2</w:t>
    </w:r>
    <w:r>
      <w:rPr>
        <w:rtl w:val="true"/>
        <w:rStyle w:val="PageNumber"/>
        <w:sz w:val="32"/>
        <w:szCs w:val="32"/>
        <w:rFonts w:cs="Traditional Arab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itional Arabic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Cs w:val="32"/>
        <w:rFonts w:cs="Traditional Arabic"/>
      </w:rPr>
      <w:instrText xml:space="preserve"> PAGE </w:instrText>
    </w:r>
    <w:r>
      <w:rPr>
        <w:rtl w:val="true"/>
        <w:rStyle w:val="PageNumber"/>
        <w:sz w:val="32"/>
        <w:szCs w:val="32"/>
        <w:rFonts w:cs="Traditional Arabic"/>
      </w:rPr>
      <w:fldChar w:fldCharType="separate"/>
    </w:r>
    <w:r>
      <w:rPr>
        <w:rtl w:val="true"/>
        <w:rStyle w:val="PageNumber"/>
        <w:sz w:val="32"/>
        <w:szCs w:val="32"/>
        <w:rFonts w:cs="Traditional Arabic"/>
      </w:rPr>
      <w:t>160</w:t>
    </w:r>
    <w:r>
      <w:rPr>
        <w:rtl w:val="true"/>
        <w:rStyle w:val="PageNumber"/>
        <w:sz w:val="32"/>
        <w:szCs w:val="32"/>
        <w:rFonts w:cs="Traditional Arab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397"/>
        </w:tabs>
        <w:ind w:left="624" w:hanging="454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right"/>
      <w:pPr>
        <w:tabs>
          <w:tab w:val="num" w:pos="487"/>
        </w:tabs>
        <w:ind w:left="714" w:hanging="45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8:11:00Z</dcterms:created>
  <dc:creator>a</dc:creator>
  <dc:description/>
  <cp:keywords/>
  <dc:language>en-US</dc:language>
  <cp:lastModifiedBy>***</cp:lastModifiedBy>
  <dcterms:modified xsi:type="dcterms:W3CDTF">2004-04-12T19:18:00Z</dcterms:modified>
  <cp:revision>4</cp:revision>
  <dc:subject/>
  <dc:title>د/ عائض القرني</dc:title>
</cp:coreProperties>
</file>