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ُ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غ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ص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ئ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ه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و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ح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ج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ق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ا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ص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ؤو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ص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ط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ث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ي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ي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غ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ين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وج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ق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ك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توق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ا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ي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ا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ص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سب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ا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ق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ح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ش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شع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ع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ظ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أ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ا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ي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ن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د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ز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ش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ت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وض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ييع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ش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ي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د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ع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ذ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د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د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د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خت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ج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ه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ص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ز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ط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ص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ُو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ط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ج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ر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ت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و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ر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ح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ك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ق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ت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ختلس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ُداف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فو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تج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عظُ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و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فا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ر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ق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ناقض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ا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يب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س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اذُ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ع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ك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ُرُهُ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تنب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ي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ن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ث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ك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ط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خ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س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ح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ُ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صو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ُ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ج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ع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ُ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أ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ت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ر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ج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ز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ج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د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د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ش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ُس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ُ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ت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ث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غ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ُ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و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س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ط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و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ر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او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سس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ل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أمن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و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ج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ف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ب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ل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احش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د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حش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ظ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جّ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جّ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جّار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قدا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ئ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ض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بط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مس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مك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لح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و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روء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ط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ح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فّ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صرن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ال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ا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ا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تق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زواج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رأ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وف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ئ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ي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أ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ّ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ُل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لج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ال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اص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غ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ُ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ض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ع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ي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صد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جو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خ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ُي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تص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يم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ي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و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يت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م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ّ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جاذ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ف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ل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و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ب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ص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د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تش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اف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م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ُ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ص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ب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ب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ل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ز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ط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ت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ز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كايل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ذ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حي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د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ض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سا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ر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خ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ا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ه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غ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ض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خ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ب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ا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ُ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ه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ز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خ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تن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ك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فا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ب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ف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فظ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ض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ُ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ُ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ك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ة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و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و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ل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ح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تح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ر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يل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ي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طاء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فتخ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ة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ُوف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و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قب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س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خط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و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ع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ت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شا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ش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ك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راه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ّ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ح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سن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ه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م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ه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ي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تب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ُ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لال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ؤتن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ح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تا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ته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ب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ُ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بر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و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ض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د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ك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أ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طئ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ق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طئ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ئ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م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زر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صع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ُو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خ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تت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ن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ث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ت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ب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ُ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ظ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ظ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ق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ع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ك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ك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غ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فا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ائ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د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بة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قب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ُو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ظ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ئ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ظر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خلائ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ُ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ن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ف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ر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ا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ض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د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ي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ذ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ش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با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م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اط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نس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م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نس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ي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ن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ص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صاء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ض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خِّ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و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ُ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س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ط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ُج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ب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ؤ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س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او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ع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ُ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و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و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يق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نو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ون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ف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عرف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ض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صا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ح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كت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ال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ط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وف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ي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الس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ن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ر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ع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ا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ال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ار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ص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حت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ج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كش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ؤ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ا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لغ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ق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ُج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ج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ص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يص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اتئ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ئا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تث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ئ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ائ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نوع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ن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ئناس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ا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ش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لت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ا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ت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ؤ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اس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ذ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ذ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مائ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ت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و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ُ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ه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ا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ش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ظ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صي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ف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ا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ب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ء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خ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و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خ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خرة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ح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يم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ُ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ط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تب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س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س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ذ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ف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خي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ن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ؤ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خ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ت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م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يؤا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ق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فط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جرئ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ر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ي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بح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ر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مح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ُ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ت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ج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ع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تغ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ا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جادل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اد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ص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صو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ت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ج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ك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غ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ك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غ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ُ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جب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ُ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ع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ت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د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ر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ه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ات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زيد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عات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ز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سام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ه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أ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ث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تصاح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س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ر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ط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جبكَ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ً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غِ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ا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ا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ُ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ق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ؤ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ا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زو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تئ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ج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شن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ئ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ت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ض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ن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ي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مون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ان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ه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ج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ها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ذ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َ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غ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ه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ح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س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غ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صح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غ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ا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يص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ب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لاغ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ا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ز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ين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ع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خط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ك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40"/>
        <w:szCs w:val="40"/>
        <w:lang w:bidi="ar-SA"/>
      </w:rPr>
    </w:pP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أدب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صغير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والأدب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كبير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لابن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مقفع</w:t>
    </w:r>
    <w:r>
      <w:rPr>
        <w:color w:val="FF0000"/>
        <w:sz w:val="40"/>
        <w:sz w:val="40"/>
        <w:szCs w:val="40"/>
        <w:rtl w:val="true"/>
        <w:lang w:bidi="ar-SA"/>
      </w:rPr>
      <w:t xml:space="preserve">              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مكتبة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مشكاة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إسلامية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2:08:00Z</dcterms:created>
  <dc:creator>ابن المقفع</dc:creator>
  <dc:description/>
  <cp:keywords>عبد الله إبراهيم</cp:keywords>
  <dc:language>en-US</dc:language>
  <cp:lastModifiedBy>USER</cp:lastModifiedBy>
  <dcterms:modified xsi:type="dcterms:W3CDTF">2004-08-09T20:06:00Z</dcterms:modified>
  <cp:revision>3</cp:revision>
  <dc:subject/>
  <dc:title>الأدب الصغير</dc:title>
</cp:coreProperties>
</file>