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لهوام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والشوامل</w:t>
      </w:r>
    </w:p>
    <w:p>
      <w:pPr>
        <w:pStyle w:val="Normal"/>
        <w:spacing w:before="280" w:after="280"/>
        <w:jc w:val="left"/>
        <w:rPr>
          <w:rFonts w:ascii="Tahoma" w:hAnsi="Tahoma" w:cs="Tahoma"/>
          <w:color w:val="008000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ألي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FF"/>
          <w:sz w:val="20"/>
          <w:szCs w:val="20"/>
          <w:rtl w:val="true"/>
        </w:rPr>
        <w:t> </w:t>
      </w:r>
      <w:hyperlink r:id="rId2">
        <w:r>
          <w:rPr>
            <w:rStyle w:val="InternetLink"/>
            <w:rFonts w:ascii="Tahoma" w:hAnsi="Tahoma" w:cs="Tahoma"/>
            <w:color w:val="008000"/>
            <w:sz w:val="20"/>
            <w:sz w:val="20"/>
            <w:szCs w:val="20"/>
            <w:u w:val="none"/>
            <w:rtl w:val="true"/>
          </w:rPr>
          <w:t xml:space="preserve">علي بن محمد بن العباس التوحيدي </w:t>
        </w:r>
        <w:r>
          <w:rPr>
            <w:rStyle w:val="InternetLink"/>
            <w:rFonts w:cs="Tahoma" w:ascii="Tahoma" w:hAnsi="Tahoma"/>
            <w:color w:val="008000"/>
            <w:sz w:val="20"/>
            <w:szCs w:val="20"/>
            <w:u w:val="none"/>
            <w:rtl w:val="true"/>
          </w:rPr>
          <w:t xml:space="preserve">. </w:t>
        </w:r>
        <w:r>
          <w:rPr>
            <w:rStyle w:val="InternetLink"/>
            <w:rFonts w:ascii="Tahoma" w:hAnsi="Tahoma" w:cs="Tahoma"/>
            <w:color w:val="008000"/>
            <w:sz w:val="20"/>
            <w:sz w:val="20"/>
            <w:szCs w:val="20"/>
            <w:u w:val="none"/>
            <w:rtl w:val="true"/>
          </w:rPr>
          <w:t>أبو</w:t>
        </w:r>
        <w:r>
          <w:rPr>
            <w:rStyle w:val="InternetLink"/>
            <w:rFonts w:ascii="Tahoma" w:hAnsi="Tahoma" w:cs="Tahoma"/>
            <w:color w:val="008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008000"/>
            <w:sz w:val="20"/>
            <w:sz w:val="20"/>
            <w:szCs w:val="20"/>
            <w:u w:val="none"/>
            <w:rtl w:val="true"/>
          </w:rPr>
          <w:t>حيان</w:t>
        </w:r>
      </w:hyperlink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ضوع</w:t>
      </w:r>
      <w:r>
        <w:rPr>
          <w:rFonts w:cs="Tahoma" w:ascii="Tahoma" w:hAnsi="Tahoma"/>
          <w:color w:val="008000"/>
          <w:sz w:val="20"/>
          <w:szCs w:val="20"/>
          <w:rtl w:val="true"/>
        </w:rPr>
        <w:t>:  </w:t>
      </w:r>
      <w:hyperlink r:id="rId3">
        <w:r>
          <w:rPr>
            <w:rStyle w:val="InternetLink"/>
            <w:rFonts w:ascii="Tahoma" w:hAnsi="Tahoma" w:cs="Tahoma"/>
            <w:color w:val="008000"/>
            <w:sz w:val="20"/>
            <w:sz w:val="20"/>
            <w:szCs w:val="20"/>
            <w:u w:val="none"/>
            <w:rtl w:val="true"/>
          </w:rPr>
          <w:t>الأدب والبلاغة</w:t>
        </w:r>
      </w:hyperlink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 </w:t>
      </w:r>
    </w:p>
    <w:p>
      <w:pPr>
        <w:pStyle w:val="Normal"/>
        <w:spacing w:before="280" w:after="280"/>
        <w:jc w:val="left"/>
        <w:rPr>
          <w:rFonts w:cs="Monotype Koufi"/>
          <w:color w:val="0000FF"/>
          <w:sz w:val="44"/>
          <w:szCs w:val="44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بذة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الكتاب مجموعة من المسائل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المتباينة، بعضها مسائل في اللغة، كتلك التي استهل المؤلف بها كتابه</w:t>
      </w:r>
      <w:r>
        <w:rPr>
          <w:rFonts w:cs="Tahoma" w:ascii="Tahoma" w:hAnsi="Tahoma"/>
          <w:color w:val="008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في الفرق بين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العجلة والسرعة، وبعضها مسائل خَلْقِية جِبلية، ونفسانية، وبعضها مسائل في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التربية</w:t>
      </w:r>
      <w:r>
        <w:rPr>
          <w:rFonts w:cs="Tahoma" w:ascii="Tahoma" w:hAnsi="Tahoma"/>
          <w:color w:val="008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وفي كل هذا يجيب المؤلف ـ بعد أن يسوق التساؤلات ـ بعبارة</w:t>
      </w:r>
      <w:r>
        <w:rPr>
          <w:rFonts w:cs="Tahoma" w:ascii="Tahoma" w:hAnsi="Tahoma"/>
          <w:color w:val="008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قال أبو علي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مسكويه كذا</w:t>
      </w:r>
      <w:r>
        <w:rPr>
          <w:rFonts w:cs="Tahoma" w:ascii="Tahoma" w:hAnsi="Tahoma"/>
          <w:b/>
          <w:bCs/>
          <w:color w:val="008000"/>
          <w:sz w:val="18"/>
          <w:szCs w:val="18"/>
          <w:rtl w:val="true"/>
        </w:rPr>
        <w:t>.</w:t>
      </w:r>
      <w:r>
        <w:rPr>
          <w:rFonts w:cs="Tahoma" w:ascii="Tahoma" w:hAnsi="Tahoma"/>
          <w:color w:val="0000FF"/>
          <w:sz w:val="18"/>
          <w:szCs w:val="18"/>
          <w:rtl w:val="true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instrText xml:space="preserve"> HYPERLINK "http://www.al-eman.com/Islamlib/?BID=204&amp;CID=2" \l "s1"</w:instrTex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ألة</w: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و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غو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2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حاث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تم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سر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2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ك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ر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حرو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غو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2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ختي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اص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مي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نح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سائ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د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شتيا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ض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م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قتر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ج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عا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ي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بي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بج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دع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د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حم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عو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دي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كاب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حوج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ف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هات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ر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خب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نس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رو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جم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ي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ختي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ب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ن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ج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اطئو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زييف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ر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ر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ا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جل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ختي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م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شايخ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أخذ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زما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تا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ختي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تاج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ع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ار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ج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تعج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عم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ائ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ص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آخ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ختي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رك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جد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ظاه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ح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ختي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ز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سائط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مو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ج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ي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ف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بعض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و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3" \l "s1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س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تر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اض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ظي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ز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سترس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ص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خبث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طو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وج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ئ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م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قص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ب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آخ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ز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م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ب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ح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ه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ي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وم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ي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ول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مع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ا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مي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ظ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زج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غو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ج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ب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د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ذ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شا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ي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قا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شتد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داو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و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رح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قرب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ض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نس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شتم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شر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غو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صائص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ارق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قائ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لفا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ائ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د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4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ل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د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ث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عو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شخص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قد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ن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را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ج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أل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مام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ت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م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سجد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جد؟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زؤ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ن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يهيئ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ع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ه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غر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ق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حملو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ءو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ول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تبذ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سو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اقب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ج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ط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أت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كتم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فع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ك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طل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راد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م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د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حس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د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ح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مدو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اد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لك؟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راد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غو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خ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ل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خ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م؟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راد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خ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دح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و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جتماع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ستشن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غد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ستح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ف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ل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غد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ق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فاء؟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بادى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د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بدأ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د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ختل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م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تباعد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يع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رج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د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اخ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خر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كهل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اب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ري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لام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بي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فل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شأ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ل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د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ظ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ش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كم؟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راد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د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شب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ؤي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ح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ؤي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فسا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ؤي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ط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ز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جز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بو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راد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خلق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صا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خص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شا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ه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شا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ده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لق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ص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س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م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غ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خي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ستح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س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لو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ظاه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نظ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عش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اق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ل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صبا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تي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5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شمئ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ر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غ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و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ينف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ظ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دن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ن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ي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ر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خفا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وا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فق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حو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أل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شايخ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مدي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ج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جتا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طر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س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م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ل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صن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ري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يث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ظا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ح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ها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فتت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هو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نقيا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وا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ظ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واق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ثا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آثا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6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لتم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ستشع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و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خ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ج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جل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ائ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غ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أ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ف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ماغ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عت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وس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بيث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داه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ذ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ن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ج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حز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اد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را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خذ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د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د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اع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حد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ر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زدي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دهر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يث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م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ئاس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ذكو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لف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ع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بغي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ور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و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ك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ساو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ه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رتف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ر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باين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ط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فأ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ل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ث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لو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ن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ا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غي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ضي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ر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ج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ختل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ر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فر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هن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ث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ق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ج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جو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فر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ب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اختي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7" \l "s1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ف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د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فولي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هول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صاغ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هائ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ط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ح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ج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جز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د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د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م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ي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أ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ج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ش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ي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ج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أ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موت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ب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كث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موت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وخ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و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نقش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حش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أمق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رو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ج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أثي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ش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رب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حس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أ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تر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ش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حسا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اف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و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مق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خرب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ني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اع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دق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ج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ا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نف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ظ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س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قتد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ظ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د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ص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كر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اض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عتز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عج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واق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رو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قول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هو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طي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هو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ر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ن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صا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حتس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ني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ري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قص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ش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سك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داع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ري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ا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ل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ئي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قط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غ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8" \l "s1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يد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ط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سقط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أ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له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أ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ائ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هو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قظ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ذ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ل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هو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أ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أي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جل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سأ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خ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ك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و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فتنان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طرق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ختلا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عبار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و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ج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و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ر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ائز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ج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واز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واب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كو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ح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ح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دو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د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ض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ار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رو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يت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ب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د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ائ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يو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ب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ستيحاش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ني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س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ي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ح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ل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صح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وح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خبر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ار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ن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ف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و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فذ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طأ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وض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دى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ع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ل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دم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ط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م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ا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كث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لاغ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س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لاغ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يق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دث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طرأ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ثب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ستق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ش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ر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رس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رب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د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ق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كك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ز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ؤاد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قل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شا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قف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أرشد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أهدي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ك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زدا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موح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ر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تو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نفوراً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م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بقات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د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ك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ك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ق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تك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نحو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فلسفي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أ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ائ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ل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عا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غ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ضي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اح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ال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ع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لف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شي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ما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ض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ري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ستحس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زائد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ر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شتر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1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ك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صحاب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2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اص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دان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قر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ر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لسنت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ث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ر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لس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باع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2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به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رض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ب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صر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فر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قالت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2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دثن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و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اع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ط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تشبي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ستهتا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ذكر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ك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صنا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9" \l "s2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رف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نب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نش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ض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ر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أ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ائ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ظ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نث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ت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ح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ظ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ث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طي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نب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ماط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ف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حم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ه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أ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ز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لخ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كي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ساو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ل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يمي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حم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ه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و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بي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تدو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أب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ثم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اح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ض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جلس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بع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ؤس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رف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يث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ذ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نهماك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هو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ذ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صد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ثي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صاد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ذ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اد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نت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د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ذ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يد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ائ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ر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ا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كها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تنجي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طر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عيا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زج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شار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شي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خر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؟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حث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وجو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ربع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دو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ك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حث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مع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خ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طب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0" \l "s1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ل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يد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ئ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ب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م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ف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عام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ثامن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ياقو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جوه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نح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حدي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رصاص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ض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ذه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ص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بد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ج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نين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بل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د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ئ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ضه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ارق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س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وم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ئ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أج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أن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سو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أ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كم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ب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نف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ثلاث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د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و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ثنت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ستح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رب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ح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ان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ر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ار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يا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ح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لح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ئ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در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آ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خل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لب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ع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م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طلو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عل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إ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منا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ج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طلب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دأ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رائ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ل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ي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سأل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يد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آل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طف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يو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و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ع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آذان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طأ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أبع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-1234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?BID=204&amp;CID=11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ألة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ن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ذه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ذاه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أولى وهي لغ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عز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العجلة والسرعة وهل يجب أن يك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لفظ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واقعتا على معنى وتعاورتا غر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فلان و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 فلان ومرح ، وبعد فلان ونزح وهزل فلان ومزح وحجب فلان وصد ومنع فلان ورد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ناول ورام فلان وحاول وعالج فلان وزاول وذهب فلان ومضى وحكم فلان وقضى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أتى واقترب فلان ودنا وتكلم فلان ونطق وأصاب فلان وصدق وجلس فلان وقعد ون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بعد وحضر فلان وشهد ورغب عن كذا و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تمل السرور والحبور والبهجة والغبطة والفكه والجذل و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تياح والبجح على معنى واحد أو على معان مختلفة وخذ على هذا فإن بابه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ه مثنى وشك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 كل نظيرين من ذلك يفصل معنى من معنى ويفر مرا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ويبين غرضاً من غرض فلم لا يشترك في معرفته كما اشترك في معرفة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أوضح الفرق بين نطق وسكت وألبس الفرق بين نطق وتكل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يكن بد من أن يفزع إلى حركات بأصوات دالة على هذه المعاني بالاصطلاح ليست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من بعض وليعاون بعضهم بعضاً فيتم لهم البقاء الإنساني وتكمل فيهم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 وع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طيف حكمته وسابق علمه وقدرته قد 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آلة هي أكثر الأعضاء حركة وأوسعها قدرة على التصرف ووضعها في طريق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اً موافقاً لتقطيع ما لا يخرج منه مع النفس ملائماً لسائر الأخر المعينة ف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آلة أجدر الأعضاء باستعمال أنواع الحركات المظهرة 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الدالة على المعاني التي ذكرناها وقد بلغت عدة هذه الأصوات المفردة الم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ذه الحركات المسماة حرو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عشرين حرفاً في اللغ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ت كلها ثنائياً وثلاثياً ورباعياً وجميعها متناهية محصا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ا وبسائطها محصورة معدودة فالمركبات منها أيضاً محصورة مع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قسمة العقل توجب في هذه الكلم إذا نظر إليها بحسب د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ني أن تكون على أحوال خمس لا أقل منها ولا أكثر وجدت منقسمة إليها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فق اللفظ والمعنى معاً أو يختلفا معاً أو تتفق الألفاظ وتختلف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ختلف الألفاظ وتتفق المعاني أو تتركب اللفظة فيتفق بعض حروفها وبعض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في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الخمسة هي التي عدها الحكيم في أول كتبه المنط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يها المفسرين وسموها المتفقة والمتباينة والمتواطئة والمترادفة والمشت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روحة هناك ولكن السبب الذي من أجله احتيج إلى وضع الكلام يقتضى قسم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و أن تختلف الألفاظ بحسب اختلاف المعاني وهي المسماة المتباينة فأما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فإن ضرورات دعت إليها وحاجات بعثت عليها ولم تقع بالقصد الأول وسنشر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ن الله وتو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بيان أن المعاني والأحوال التي تتصور للنفس كثيرة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بلا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روف الموضوعة الدالة بالتواطؤ والمركبات منها فمتن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رة محصاة 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كام البينة والقضايا الواضحة ببدائه العقول أن الكث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على القليل اشتركت عدة منها في واحدة لا محالة فمن ههنا حدث الاتفاق في الإ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وجد لفظة واحدة دالة على معان كثيرة كلفظة العين الدالة على العي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بها وعلى عين الماء وعين الركبة وعين الميزان والمطر الذي لا يقلع أي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 من الأسماء كثيرة جداً ولم يقع هذا الفعل المؤدي إلى الإلباس والإشكال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والخطأ في الأعمال والإعتقادات باختيار بل باضطرار طبيعي كما بينا وأوض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بعد ذلك أن أصحاب صناعة البلاغة وصناعة الشعر والسجع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والخطابة هم الذين يحتاجون إلى الإقناعات العامية في مواقف الإصلا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ئر مرة والحض على الحروب مرة والكف عنها مرة وفي المقامات الأخر التي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الإطالة والإسهاب وترديد المعنى الواحد على مسامع الحاضرين ل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وس وينطبع في الأفه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سنوا إعادة اللفظة الواحدة مراراً كثي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الشاعر فإنه مع ذلك دائم الحاجة إلى لفظ يضعه مكان لفظ دال على معنا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حح به وزن شعره ويعدل به أقسام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ج لأجل ذلك إلى أسماء كثيرة دالة على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ارض الذي عرض للألفاظ المترادفة كأنه مناصب للقصد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كلام مخالف له وقد دعت الحاجة إليه كما تراه ولولا حاجة الخطباء و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سجع والموازنة إليه لكان لغواً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مسألة متعلقة بهذين القسمين من الكلام اقتصر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حهما وعو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 نشط للوقوف على الأقسام الأ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تب المصنفة فيه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لأنها مستقصا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فرغنا من التوطئة التي رمناها أمام المسألة فإنا ن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ه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ألفاظ ما توجد متباينة وهي التي تختلف باختلاف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ا كان القصد الأول بوضع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توجد مترادفة وهي التي تختلف ألفاظها ومعاني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سمان حدثا بالضرورة ك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جدت ألفاظ مختلفة دالة على معان متقاربة وإن كانت أشخاص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مختلفة وربما دلت على أحوال مختلفة ولكنها مع اختلافها هي لشخص واحد ف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عملها الخطيب والشاعر مكان المترادفة لموضع المناسبة والشركة القريبة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تباينة بالحقيقة ومثال ذلك ما يوجد من أسماء الداهية فإنها على ك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ت مختلفة ولكنها لما كانت لشيء واحد استعملت كأنها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ء الخمر والسيف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ذا أنعمت النظر واستقصيت الروية وجدت هذه الأشياء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لكنها لما كانت أوصافاً لموصوف واحد أجريت مجرى الأسماء الدالة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ذلك عند اتساع الناس في الكلام وعند حاجتهم إلى التسمح وترك التكلف وال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علمي بثقافة فطنتك وإحاطة معرفتك وسرعة تطلعك بفهم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ت إليه لتكلفت لك الفرق بين معاني ألفاظ الخمر والشراب والشمول والراح والق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سمائها وبين معاني ألفاظ السيف والصمصام والحسام وباقي ألقابه ونعوت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ء الدواهي فينبغي لنا إذا وجدنا ألفاظاً مختلفة ومعانيها متفقة أو مت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نظر فيها فإن نبهنا على موضع خلاف في المعاني حملنا تلك الألفاظ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موجب الحكمة في وضع الكلام فنجعلها من الألفاظ المتباينة التي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بيل الواضحة والطريقة الصحيحة التي يسقط معها سؤال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المتش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ع لنا موضع الخلاف في المعاني ولم يدلنا عليه النظر حم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ل الآخر وصرفناه إلى القسم الذي بيناه وشرحناه من الضرورة الداعية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ة إلى إستعمال الألفاظ الكثيرة الدالة على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دت المسائل التي صدرت في هذه الرسالة قد مثل فيها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ت الكلام فيها ليستعان بها على نظائرها فإنها عند التصفح كثيرة 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رق بين العجلة والسرعة فإن العجلة على الأكثر ت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الجسمانية التي تتوالى وأكثر ما تجيء في موضع الذم فإنك ت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جل فلان على فلان فيعلم منه أنه ذم وأنت لا تفهم هذا المعنى من أسرع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ك لا تستعمل الأمر من العجلة إلا لأصحاب المهن الدن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إلا لمن هو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رعة فإنها من الألفاظ المحمودة وأكثر ما تجيء في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سمانية وذاك أنك تقول فلان سريع الهاجس وسريع الأخذ للعلم وقد أسرع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ع في الجواب ‏</w:t>
      </w:r>
      <w:hyperlink r:id="rId4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لّ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فلان أس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وأسرع من البرق ويقال في الطرف سريع وفي القضاء سريع والفلك سريع الحرك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بدل هذه الألفاظ عجل ولا تنصرف لفظة العجلة في شيء من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 واضح ولكن الإتساع في الكلام وتقارب المعنيين يحم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ع إحدى الكلمتين مكا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سر فلان وفرح وأشر ومرح فإن الفرق بين السرور و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شر والمرح ظاهر فإن الأشر والمرح لا يستعملان إلا في الذم والعي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 والفرح فليسا من ألفاظ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وح الفرق ههنا أظهر وأبين من أن يحتاج فيه إلى تكلف شرح و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رور والفرح وإن كانا متقاربين في المعنى فإن أحد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 لا يستعمل إلا إذا كان فاعله بك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ح فهو حال تحدث بك غير فاعل وتصريف الفعل منه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ما ذكرناه وذلك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رت وسر فلان ولا يستعمل فيه إلا لفظ فع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م فاعله فهو فعل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فلان ونزح فبينهما أيضاً فرق وذلك أن البعد في المسا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واع وإن كان يجمعها هذا الاسم فإن الأخذ في الطول والعرض والعمق مختلف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الجنس واحداً فلما اختلفت الجهات وكانت كل واحدة منها خلاف الأخ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الألفاظ الدالة عليها فلفظة البعد وإن كان كالجنس مستعملة في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فإنه يختص بالأخذ ط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ة نزح فإنه يختص بالأخذ عمقاً فأصله في البئر و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راها من العمق ثم حملهم الإتساع في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عمق أيضاً بعد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وه مجرى 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زل فلان ومزح فبينهما فرق وذلك أن الهزل هو ضد الج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زح فليس ب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مز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لا حقاً ولم يكن ي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حسن الفكاهة مزاح يوصف به ويمدح فإذا هزل عيب و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 فلان وصد فإن الحجاب معنى سابق وكأنه سبب للص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الصدود هو الإعراض بال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قع هذا الفعل بعد الحجاب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فاستعمل مكانه وبين المعنيين 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لفاظ الأخر التي ذكرت بعد فإن المتأمل لها يعرف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أدنى تأمل ولذلك تركت الكلام فيها إذ كان أعطى أصله من عطا يعطو وإنما 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ة كما تقول قام فلان وأقا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اول فهو فاعل من النول وحاول فعل من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شياء من الظهور بحيث يستغني عن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جلس فلان وقعد فإن الهيئة وإن كانت واحدة فإن الجلو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بعقب تكاء واستلقاء والقعود لما كان بعقب قيام وانتص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أن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تين الواقعتين بعقب أحوال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م خالفوا بين هاتين اللفظتين لأجل الأحوال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ا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لان متكئاً فاستوى جالساً ولا تقول استوى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كم واجب في كل لفظتين مختلفتين إذا دلت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لا هو حتم عليك ولا ضربة لا زب لك بل قد قدمنا أما هذه المسألة ما جعل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سحة تامة ورخصة 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جد الفرق واضحاً بيناً أن تذهب ب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في الاسم الذي هو أحد أقسام الألفاظ التي عد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في آخ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المعنى والمراد و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فروق بينة وذلك أن المعنى أمر قائم بنفسه مستقل بذاته وإنما يعرض ل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راداً وقد يكون معنى ولا يكون مر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رض فأصله المقصود بالسهم ولكنه لما كان منصوباً لك ت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 والإرادة صار كالغرض للسهم فاستعملت هذه اللفظة ههنا على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 في خاتمة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وضح الفرق بين نطق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 الفرق بين سكت وصمت فما أعجبه من مطالبة وأغربه من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تضادين اللذين هما في الطرفين والحاشيتين وأحدهما في غاية ال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من الشيئين المتقاربين اللذين ليس بينهما إلا بعد وأمد قريب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إلا بعد حده النظر واستقصاء التأمل على أن الفرق بين صمت وسكت أيض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بس لأن السكوت لا يكون إلا من متكلم ولا يقع إلا من 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مت فليس يقع إلا عن نطق لا محالة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ء وصمت يعني به ضروب المال الحي منه وال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 إلا لما كان غير ذي حياة ولا نطق ولا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ب والفضة وما جرى مجراها من 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ل الذي هو ماشية وحيوان فل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مت من المال ساكت لأن السكوت إنما يكون عن كلام أو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في الثوب إذا أ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الثوب وإنما ذلك على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لما وجدوه جديداً يصوت ويقعقع شبهوه بالمتكلم ثم لما أمسك عند الإخلاق شب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كت وهذا من ملح الكلام وطرف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خلقية لم تحاث الناس على كتمان الأسر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لغوا في أخذ العهد به وحرجوا من الإفشاء وتناهوا في التو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 ولم تنكتم مع هذه المقامات وكيف فشت وبرزت من الحجب المضروبة حتى نث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وخلدت في بطون الصحف وأوعيت الآذان ورويت على الزمان ومن أين كان فشو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تياط في طيها نعم ومع الخوف العارض في نشرها والندم الواقع من ذكرها و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ة والعواقب المخوفة والأسباب المتلفة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في المباحث الفلسفية أن للنفس قوتين فهي بالقوة الآخذة تست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تشتاق إلى تعرف الأخبار وبها يوجد الصبيان أول نشوئهم محبين 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فات فإذا تكهلوا أحبوا معرفة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وة هي انفعال وشوق إلى الكمال الذي يخص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لقوة المعطية تفيض على غيرها ما عندها من المعارف وت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حاصلة لها وهذه القوة ليست انفعالاً بل 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قوتان موجودتان للنفس بالذات لا ب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إنسان يحرص بإحدى قوتيه على الفعل وهو الإعلام وبالأخ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عال وهو الاست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ذلك كذلك لم يمكن أن ينفعل المنفعل ولا يفعل الفاعل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فاعل ولا ينفعل المنفعل لأنهما جميعاً للنفس 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السبب الداعي إلى إخراج السر وهو أن النفس لما كان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شتاقت بإحدى قوتيها إلى الاستعلام واشتاقت بالأخرى إلى الأع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تم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تدبير إلهي عجيب ومن أجله نقلت الأخبار القديمة وحفظت 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وعني المتقدمون بتدوين ذلك وحرص المتأخرون على نقله و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ضرب الحكماء فيه المثل وحزموا عليه القول وقطعوا به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تم سر وإنما يتقدم ظهوره أو ي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نكتم ثم تقول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 على صاحب السر أن يستودعه إلا القادر على نفسه والق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زواتها عند حركاتها وشهواتها بل المجاهد لها المعتاد عند الجهاد غلبها وق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م للإنسان ذلك بخاصة قوة العقل الذي هو أفضل موه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كبر نعمة له على العبد وبه فضل الإنسان على 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ا الجوهر الكريم الذي هو مسيطر على النفس ومشرف عليه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كسائر الحيوانات غير الناطقة في ظهور قوى النفس منه مرسلة من غير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لة بغير رعية ولكنه بهذا الجوهر النفيس في جهاد للنفس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ي هذا أن الإنسان دائماً في جهاد النفس بقوة عق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ردعها به وإلى ضبطها ومنعها من شهواتها الردية حتى لا يصيب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ما يطلقه العقل ويحده لها وما يرسمه ويبيح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م بهذا الجهاد مدة عمره فليس ممن له حظ في الإنسانية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ع كالبهيمة المهملة وإذا انحط الإنسان عن رتبته العالية إلى رتبة ما هو أدن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سر نفسه ورضى لها بأخسر المنازل هذا مع كفره نعمة الله ورده الموهب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نها وكراهيته جوار بارئه ونفوره من 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 الحكماء هذا المعنى واستقصوه وعلموا الناس جهاد 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أخلاق فمن اشتاق إلى معرفة ذلك فليأخذ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عالات النفس وأفعالها بحسب قوتها كثيرة وهي الشهوات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يس يخلو منها البشر ولكنها فيهم بالأكثر والأقل فمجاهدة العقلاء لها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 هم المسترسلون فيها غير المجاهد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 السر من جملة هذه الشهوات وهو متعلق بالإخبار والإعط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حفظ السر هذا الموقع من المجاهدة للنفس لأنها تحرص في إظهاره على أمر ذات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قمعها العقل ويمن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لق به أن يكون صعباً شديداً جارياً مجرى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ات النفس التي يقع الجها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جدت إحدى هاتين القوتين في بعض الناس أقوى والأخرى أضع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حرص على الحديث ومنهم من يحرص على الاستماع ومنهم الضنين بالعلم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ح به ومنهم الحريص على التعلم والاستفادة ومنهم الكسلان عنه وعلى هذ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حرص وكان لنا صديق صاحب السلطان قريب المنزلة منه فكان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سر تحب كتمانه وتكره إذاعته فلا تطلعني عليه ولا تجعلني موضعه ولا تب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ظه فإنه أجد له في صدري وخزاً كوخز الأشافي ونخس الأ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على سر للوزير فجعل لي على كتمانه وطية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طافاً حملت إلي في الوقت فعزمت على الوفاء له وحدثت نفسي به ووطنتها عليه ف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ة السليم وأصبحت وقيذاً فلم أجد حيلة لما أجد من الكرب غير أني ذهبت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ر خالية فيها دولاب خراب فنحين من كان حولي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دولاب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أجد من الراحة ما يجده المثقل بالحمل إذا خفف عنه وك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ه من وعاء ضيق إلى أوسع منه ثم لم ألبث أن عادت الصورة في ثقله وجثومه على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كفيته بظهوره من جهة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د نثره الرجل قد نظمه ال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تم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مها ولا أدع الأسرار تغلي على قلبي فإن قليل العقل من بات ليلة تقلبه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ً إ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بين ال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مثل المضروب بالملك الذي كأن أذنه أذن حمار فإن صاح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أراد أن يبالغ في الوصاة بحفظ السر فأخبر أن الشجر والمدر غير مأمون على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م به فكيف الحيوان وهذا ما تقو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طان 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 صدق لست مطلع بعضهم على سر بعض غي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ها يظلون شتى في البلاد وسرهم إلى صخرة أعيا الرجال انصد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تم السر فيه ضربة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لا يصح ودعوى لا تثبت فاسمعه سماعاً وإياك والإغت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ركبة من أسرار طبيعية وحروف لغ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ثار اسم من الأسماء أخف عند السماع من اسم حتى إنك ل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ب يعترى سامع ذاك أنا رأيت بعض من كان يهوى البحتري ويخف لحديثه ويتعصب لقر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تشبيب البحتري بعلوة وما أحسن اختياره علوة ولا وهذا عارض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كنى والشمائل والحلى والصور والبني والأخلاق والخلق والبلدان والأ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اهب والمقالات والطرائق و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حثت عن هذا الباب فصله بالبحث عما ثقل على النفس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من هذه الأشياء فإنه إن كان قبولها لعلة فمجها لعلة وإن كان وصالها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ودها 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ركب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عددها ثمانية وعشرون وتركيبه يكون ثنائياً وثلاثياً ورباعياً وخماس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في جواب هذه المسألة أن نتكلم في الحروف المفرد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ط الأسماء ثم بعد ذلك في الأسماء المركبة منها ليبين موضع استحلاء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وف المفردة ثم لمزج هذه الحروف وتركيبها ثم لوضع اللفظة إلى جانب اللفظ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منها خطبة أو بيت شعر أو غير ذلك من أقسام الكلام فإن مثل ذلك العقود والسم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 من خرزات مختلفة في القد واللون والجوهر والخ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للعقد المنظوم من النفس ثلاث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فردا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ز واختيار أجناسها وجو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وقع النظم الذي يجعل للحبة إلى جانب الحبة قبول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اً من النفس ثا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مثال صحيحاً وكانت الحروف الأصلية كالخرز وهي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ً طبيعياً لا صنع فيها للبشر ولا يظهر فيها أثر للصناعة ولا ريبة لل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ه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سمان الباقيان من النظم والتركيب هما موضع الصناعة وفيه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إنسان بالحذق وجوده البصر والث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وف الثمانية والعشرين يطلع كل واحد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 غير مطلع الآخر وذلك من أقصى الرئة إلى أدنى الفم على ما قسمه أصحاب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الخليل وغيره وعلى خلاف بينهم في مخارجها ومواضعها وموضعنا هذا لا يليق ب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فإنه يعوقنا عن قصدنا وبغ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ت إنما يتم بآلة هي الرئة وقصبتها لأنها مست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الصوت إنما هو اقتراع في الهواء ولما لم يكن للهواء طريق في الإنسا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ئة وقصبتها والمدخل إليها من الفم ولا مخرج له إلا من هذه الج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ىقت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الص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افة حسب فبعض الأصوات أقرب إلى الرئة وأبعد من ال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أقرب إلى الشفة وأبعد من الرئة والوسائط بين هذين الموضعي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وهو الهواء إذا خرج من الرئة إلى أن يبلغ الشفة له مساف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حلقوم وبين منتهى الفم والإنسان مقتدر على تقطيع هذا الهواء بالاقتر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غي طول هذه المسافة فيخرق هذا الهواء مرة في أقصى الحلق ومرة في 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في غار الفم إلى أن يصير لها ثمانية وعشرين مو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ثل مزمار فيه ثقب متى أطلق الإنسان فيه النفس و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 بإصبع إصبع اختلفت الأصوات في السمع بحسب قربه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سموع من الاقتراع الذي يحدث عند الثقب الأخير ال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قتراع الذي يحدث عند الثق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اقتراعات التي بين هذين الثقبين مختلفة الموا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لا يشبه واحد الآخر فيقال ل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 ول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 ول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هذه الأصوات له أثر في النفس وموقع منها ومشاكل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ائل أن يكلفنا بحسب هذا البحث الذي نحن فيه أن نتكلم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نفس بعض الأصوات أكثر من بعض لأن هذا النظر والبحث يتعلق بصناعة الموسي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نيها ومعرفة أقدار النغم المختلفة بالنسب التي هي نسبة المساواة ونسبة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الضعف والنصف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سب بعضها أقرب إلى قبول النفس من بعض حتى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مركبة من عدد تأل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قصبة الرئة كقصبة المزمار وتقطيع الحروف فيها كخرق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مار في موضع بعد موضع وكانت الأصوات في المزمار مختلفة القبول عند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روف كذلك أيضاً لا فرق بينها وبينها بوجه و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أن الحروف أنفسها مفردة لها مواقع من النفس مختلفة ف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عندها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بهذه الصفة وهي مفردات وبسائط كان تركيبها أيضاً مخت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ول النفس سوى أن للتركيب والتأليف تعلقاً بالصناعة كما ضربنا به المثل في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ز ونظم الأصوات في الموسيقى لأن الموسيقار ليس يعمل أكثر من تأليف هذه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 على النسب الموافقة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ؤلف الحروف يجب أن يؤلفها أيضاً ويمزجها مزجاً موافقاً من الث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 وغيرهما إذا أحب أن يكون لها قبول م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إلى هذا الموضع سبب خلاف هذه الحروف مفردة ثم مركب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هذا البيان يجب أن يكون بعض الأسماء أحسن من بعض وأعذب في السمع و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نفس وبقي الاعتبار الثالث الذي هو نظم الكلم بعضه إلى بعض ووضعه في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 ليصدق المثال الذي ضربناه في الخرز والعقود ثم وضع كل عقد حيث يل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تظهر صناعة الخطابة والبلاغة والشعر وذلك أنه إذ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الحروف المؤلفة بالأسماء حتى لا يكون فيها مستكره ولا مستنكر ووض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ظم في مواضعها ثم نظمها نظماً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وضع الكلمة إلى جنب الك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عنى غير قلق في المكان ولا نافر عن ال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تمت له الصناعة إما ش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خطبة وإما غيرهما من أقسا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دخل عليه الخلل في أحد هذه المواضع الثلاثة اختلت صناعته و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بول ما نظمه من الكلام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خصنا وشرحنا هذه المسألة تلخيصاً وشرحاً كافي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ؤالك في آخر مسألتك أن أصل هذا البحث بالبحث عما ث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لسمع والطبع فقد فعلت ذلك فظهر في أثناء كلامي وذلك أنه إذا بان سب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 بان سبب الض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المستكرهة التي ليس لها قبول في النفس كثيرة ولا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ها فتؤلف وإنما تجدها مفردة بالاتفاق كصرير الباب وصوت الصفر إذا ج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ما أشبههما فإن النفس تتغير من هذه فتقشعر وربما قام له شعر البد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 منه دوار حتى ينكر الإنسا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وف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ختيارية لم تواصى الناس في جميع اللغ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حل وسائر ال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ل بالزهد في الدنيا والتقلل منها والرضا بما زجا به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سر مع الحال هذا مع شدة الحرص والطلب وإفراط الشره والكلب وركوب البر و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ربح قليل ونائل نزر حتى إنك لا تجد على أديمها إلا متلفتاً إلى فانيها حز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ائماً على حاضرها مفتوناً أو متمنياً لها في المستقبل معنى وحتى لو تصفح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إلا منحسراً عليها أو متحيراً فيها أو مسكر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هم عقلاً أعظمهم خبلاً وأشدهم فيها إزهاداً أشدهم بها انعق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في بعضها دعوى أكثرهم في حبها بل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 السبب في ذلك والعلة وعلى ذكر السبب والعلة فما السبب و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واصل بينهما إن كان واصل وهل ينوب أحدهما عن الآخر وإن كانت هناك نيابة أ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 وعلى ذكر المكان والزمان ما الزمان وما المكان وما وجه التباس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وما نسبة أحدهما بالآخر وهل الوقت والزمان واحد والدهر والحين واح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كيف يكون شيئآن شيئاً وإن جاز أن يكون شيئآن شيئاً واحداً هل يجوز أن يكو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شيئين اثني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 ينشف الريق ويضرع الخد ويجيش النفس ويقي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ح المدعى ويبعث على الإعتراف بالتقصير والعجز ويدل على توح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يط بهذه الغوامض والحقائق ويبعث على عبادة من هو عالم بهذه السرائر والد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عن التحكم والتهانف ويأمر بالتناصف والتواصف ويبين أن العلم بحر وفائ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ركه ومجهوله أضعاف معلومة وظنه أكثر من يقينه والخافي عل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 وما يتوهمه فوق ما يتحققه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اَ يُحِيطُونَ بِ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مر المعلوم بالنفي لما علم شيء ولولا الإيضاح بالإستثناء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شيء لكنه جل وهز نفى بلا على ما يقتضيه التوحيد وبقي بإلا ما يكون حلية و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بعت المسألة من تنقص الإنسان وذمه وتوبيخه ما أ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وش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مسائل طبعية وقد جعلتها مسألة واحدة ولعل التي صيرتها أذناباً هي أشب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ؤ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ض لك فيها عارض من العجب وسانح من التيه فخطرت خطران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ت العرضنة ومررت في خيلائك ومضيت على غلوائك حتى أشفقت أن تعثر في فضل خط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ركت هذا الغرض للمتكلم على مسائلك ووفرت هذا المرض على المجيب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فق بنا يا ابا ح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 من خناقنا وأسغنا ري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نا وما نعرفه في أنفسنا من النقص فإنه عظيم وما بلينا به من الشكوك فإن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كتنا بجهل ما علمناه وفوت ما أدركناه فتبعثنا على تعظيم أنفسنا وتمنع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ب ما فاتنا فإن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م في أمرنا وتقبح فينا أسأل الله أن لا يؤاخذ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ك ولا يعاقبك فإنك بعرض جميع ذلك إلا أن يعفو ويغفر فإنه أهل التقوى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ى المسائل فالجوا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لما كان مركباً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د واسم الإنسانية واقع على هذين الشيئين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جزأي الإنسان النفس التي هي معدن كل فضيلة وبها وبعينه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 في الاعتقاد والخير والشر في الأفعال والحسن والقبيح في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 والكذب في ال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زؤه الآخر الذي هو الجسم وخواصه وتوابعه فهو أرذل جز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سهما وذلك أنه مركب من طبائع مختلفة متعادية ووجوده في الكون دائماً لا لب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 عين بل هو متبدل سيال ولهذا سمى عالمه العالم السوفس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باحث محققة مشروحة في مواضعها وإنما ذكرنا بها لحاجت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مسأل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إنسان مركباً من هذين الجزأين وممزوجاً من هاتين القو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شرف جزأيه ما ذكر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فس التي ليس وجودها في كون ولا هي مت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تعادية متضادة بل هي جوهر بسيط بالإضافة إلى الجسم وهي قوة إلهية غ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ا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شغل الإنسان بهذا الجزء أفضل من شغله بالجزء الآخر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وذاك فان وهذا جوهر واحد وذاك جواهر متضادة وهذا له وجود سرمدي وذاك لا وج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كون الذي لا ثبا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دنا فضائل النفس ونقائص الجسم خروج عن غرض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كفي في الجواب عن هذه المسألة بعد تقرير هذه الأصول 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أن الإنسان إذا أحس بهذه الفضائل التي في نفسه والرذائل التي في ج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ستكثر من الفضائل ليرتقي بها إلى درجات الإلهيين ويقل العناية بما يع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غل بالحواس وخصائص الجسم عائقاً عن هذه الفضائل و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بالإنسان استقبح أهل كل ملة الإنهماك فيه وصرف الهمة والبال إليه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قوته الذي لا بد له منه في مادة الحياة وصرف باقي الزمان بالهمة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التي هي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لوح للناظر ويبين له بياناً جلياً إذا نظر إلى ف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نسان وسائر الحيوانات لأنه إنما فضلها بخاصة النفس لا بخواص الجسد لأن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سد للحيوانات أتم وأغز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علم أن الإنسان أفضل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ى بخواص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 والبطش والقدرة على الأكل والشراب والجماع وما أشبه ذلك فإذا تمامي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لته إنما هي بهذه المزية التي وجدت له دون غيره فالمستريد منها أحق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وأولى بصفة الفضيلة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ثير الإنسانية وهو من أ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الاطلاع على تلك الأصول والاستكثار منها وبلوغ غاية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ليأخذه من مظ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رص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شعورهم بهذه الفض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بهم على الدنيا ب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بحر لأجل الملاذ الخسيسة فلأن الجزء الذي فينا معاشر البشر من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 أقوى من الجزء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لنا من تجاذب هاتين القوتين ما يعرض لكل مركب من قوى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أقوى أبداً ونحن وإن علمنا أن هذا كما حكيناه وتيقنا هذا المذهب تيقن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فيه فإنا في جهاد دائم فربما غلب علينا هذا الجزء وربما ملنا إلى الجزء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عناية وسأضرب في ذلك مثلاً من العيان والحس وهو أن المريض والناقة و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زاج الاعتدال قد تيقن أنه بالحمية وترك الشهوات يعود إلى الصحة 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 وهو مع ذلك لا يمتنع من كثير من شهواته لشدة مجاذبتها له وغلبتها على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وثاقب فكره ونصيحة طبيبه حتى إذا فرغ من مواقعه تلك الشهوة وأحس بالألم 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مة يظن معها ألا يعاود أبداً ثم لا يلبث أن تهيج به شهوة أخرى أو هي بعين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يعظ نفسه ويديم تذكيرها الألم ويشوقها إلى الصحة ولا ينفعه وعظ ولا 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ة التي ذكرناها قبل من شدة مجاذبة الشهوة الحاضرة حتى ينال شهوته ثانياً ث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ستمرة به ما دام مر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أيضاً في حالة الصحة يتناول من الشهوات ما يعلم أنه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زاج الاعتدال ولا يأمن هجوم الأمراض عليه فيحمله سوء التحفظ وشدة مج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إلى مخالفة التمييز ومشاركة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 هذا المثل صحيحاً ووجدته من نفسك ضرورة اطلع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وفهمته فهماً بيناً وعذرت من زهدك في الدنيا وإن خالفك إليها ومن نص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 وإن أخذ هو بها فأما ما اعترض في المسألة من ذكر السبب والعلة والمسأ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فإن السبب هو الأمر الداعي إلى الفعل ولأجله يفعل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العلة فهي الفاعلة بعينها ولذلك صار السبب أشد اختصا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ياء العرضية وصارت العلة أشد اختصاصاً بالأمور الجو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اء قد أطلقوا لفظ العلة على الباري تقدس اسمه وعلى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والطبيعة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أولى والعلة الثانية والثالثة و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قريبة والعلة البعيدة في أشياء تتبينها من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أن هذه المسأ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هة من الجه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ل إلى المسأل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د إليها لأنها يجوز أن توجد في المتباينة اسماؤها بضرب من الاعتب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دفة أسماؤها بضرب آخر من الاعتبار وقد مر هذا الكلام مستقصى ف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مان والمكان فإن الكلام فيهما كثير قد خاض فيه ال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ل فيه أصحاب الكلام الإسلاميون وهو أظهر من أن ينشف الريق ويضرع فيه الخ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قد أحكم القول فيه الحكيم وناقص أصحاب الآراء فيهما وبين فساد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ذكر رأى نفسه ورأى أستاذه في كتاب السماع الطبيعي وكل شيء وجد لهذا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ام فقد شفى وكفى وقد وأنا أذكر نص المذاهب لما تقتضيه مسألتك في عرض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أترك الاحتجاج لأنه مسطور وإذا دللت على موضعه فقرىء منه كان أولى من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مكان نس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مان فهو مدة تعدها حركات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كان فهو السطح الذي يجوز المحوي و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 الذي سألته بين الوقت والزمان والدهر والحين فإن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ن الزمان مفروض مميز من جملته مشار إلي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ين هو مدة أطول من الوقت وأفسح وأبعد وإنما تقترن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لفظتان بما يميزهما ويفصلهما من جملة الزمان الذي هو كل لهم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حين كذا فينسب إلى حال أو شخص أو 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بهما الإبهام لا الإفها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 أو يكون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و وقت فيعلم السامع أن المتكلم لم يؤثر تعيين الوقت والحين وهما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ن مح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هر فليس من الزمان ولا الحين ولا الوقت في شيء ولكنه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ياء التي ليست في زمان ولا مقدرة بحركات الفلك لأنها أعلى رتبة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زمان إلى الأمور الطبيعية كنسبة الدهر إلى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طبيعية أعنى ما هو وهذا القدر من الكلام كاف في الإيماء إلى ما سألت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التوسع فيه فعليك بالمواضع التي أرشدناك إليها من كلام الحكيم ومفسر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ستقصى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موا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قا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 فيها الإنسان وعرفه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ا تنبه على حكمة بارئها ومبدئها وصارت أسباباً محكمة ودواعي ق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رفتنا بها وإحاطتنا بعلمها إلا من نعمة الله علينا وإفا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بها علينا وهي مما شاء أن نحيط به من علمه ولم يكن علمنا بالزمان و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والآن إلا كسائر ما علمن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اء هذه المواضع سرائر ودقائق لا يبلغها العقل الإنساني ولم 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دراكها أحد قط وهناك يحسن الاعتراف بالضعف البشري والعجز الإنساني و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أو حيان ورمى الإنسان به من الذلة والقلة فيقعى حينئذ على أسته ويست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لة والذل عند الحاجة إلى خالق الخلق وبارىء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المواضع التي تكلمنا فيها فهي مواضع الشكر له وال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مته والتعجب من حكمته والاستدلال بها على 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فيضه بالخير على ب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ته الزيادة منها والحرص على نيل أمثالها بالنظر والفحص وإ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ة إلى واهبها ومنيلها بإفاضة أشباهها وأشكالها مما هو موضوع للبشر وميس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دوبون له مبعوثون عليه بل أقول إنه مأخوذ على الإنسان الكامل بالعقل ألا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عي والطلب لتكميل نفسه بالمعارف ولا يني ولا يفتر مدة عمره عن الازدي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تي بها يصير من حزب الله الغالبين وأوليائه الفائزين الآمنين الذين 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ا 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وم الذين يفنون أعمارهم في قنية الذهب والفضة ويجعلون سع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صروفاً إلى الأمور الزائلة الفانية من اللذات الجسمانية والشهوات الب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ذين قد بعدوا من الله وصاروا من حزب الشيطان فوقعوا في الأحزان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الدائم والخسوان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وا أبداً من مطلوبهم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سف على فائت ونزاع إليه أو لهف على مفقود وحزن عليه لأن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ها لا ثبات لها ولا نهاية لأشخاصها ولا وجود بالحقيقة لها وإنما هي في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تحالة والتنقل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واحد الذي نخلص إليه رغباتنا ونرفع أيدي نفوس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سجد بهممنا وعقو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يض علينا الخير المطلوب منه الذي نشتاق إليه لذا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أن ينير عقولنا لندرك بها حقيقة وحدانيته وعجائب مبروءآته ويفضى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القصوى التي خلقنا لها من أقصر الطرق وأهدى السبل صراط الله المستقي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لك ووليه وال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م يطلب العلم بالدنيا والعلم يأمر بذلك وقد يقول من 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زته وساء أدبه جرؤ م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نا من ترك طلب الدنيا بالعلم ورأينا 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لم أن المسألة ما وضعت هناك ولا فرضت كذاك ولو سدد هذا الم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عرف الفحوى ولحق المرمى ولم يعارض بادراً بشائع ولم يناقض نادراً بذ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لب الدنيا فضروري للإنسان لما ذكرناه فإن وجوده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يه طبيعي ولا بد من إقامة هذا الجزء بمادته لأنه سيال دائم التحلل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يض ما يتحل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ه العلم عن هذا المقدار فقد وإنما نهى عن الزيادة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ذ كانت الزيادة مذمومة من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ا تؤدي إلى تفاوت الج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نا لحفظ اعتد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ا تعوقنا عما هو أخص بنا من حيث نحن ناس أعنى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ذي هو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طلب بالعلم من الدنيا قدر الحاجة في حفظ الصحة على الجس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 تابع لما يرسمه العقل ويأمر ب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أكثر من ذلك فهو مفرط م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اعتدال من الطلب هو الصعب وهو الذي ينبغي أن يلقى ف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العلم وتقرأ له كتب الأخلاق ليعرف الاعتدال فيلزم ويعرف الإفراط في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د مه هذه الجملة التي ذكرن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للنا فيها على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يرجع إ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نى كشف وبيان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لما اختلف نظره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اظر إلى الطبيعة وناظر إلى العقل وناظر فيهما م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مقا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أفعالهم تلقاء نظ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ناظر في أحد جزأيه دون الآخر مخطىء لأنه مركب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والناظر فيهما مصيب إذا قسط لكل واحد منهما قسطاً من نظره وجعل له نص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ه على قدر استحقاق كل واحد منهما ويحسب رتبته من الشرف وال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اظرون بحسب الجزء الطبيعي فإنهم انحطوا في جانب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 بجميع قوتهم إليها وجعلوا غايتهم القصوى عندها ولذلك جعلوا العقل آ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أسبابها وحاجاتهم فاستعبدوا أشرف جزأيهم لأخسهما كمن يستخدم الملك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ظرون بحسب الجزء العقلي فإنهم أغفلوا النظر في أحد جز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طبيعي لهم ونظروا نظراً إلهياً فطم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ناس مركب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يلة العقل غير مشوب بنقص الطبيعة فاضطروا لأجل ذلك إلى إهمال الجسد وهو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الضرورة تدعو إلى مقيماته من المصالح أو إلى إزاحة علته في حاجاته وهي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موا أنفسهم وظلموا أبناء جن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ظلمهم لأنفسهم فتركوا النظر لأحد قسميهم الذي به قوام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مصالحها بتعب آخرين فظلموهم بترك المعاونة إياهم والعدل بأمر بمعو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فد معونته والتعب لمن يأخذ ثمرة تع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معاونة تتم المدينة ويصلح معاش الإنسان الذي هو مدني ب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تسموا بالزهاد وهم طبقات وفي الفلاسفة منهم قوم وفي أهل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اهب والأهواء منهم طوائف وفي شريعتنا الإسلام منهم قوم وسموا أنفسهم ب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نهم قوم بتحريم المك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بينا غلط الناظر في أحد جزأيه دون الآخر فلنذك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هو الناظر في الجزأين معاً وإعطاء كل واحد منهما قسطه طبيعية وع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كما ذكرناه هو مركب من هاتين القوتين لا قوام له إلا بهما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سعيه نحو الطبيعي منهما والعقلي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عي الطبيعي فغاية الإنسان فيه حفظ الصحة على بدنه 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زاج طبائعه لتصدر الأفعال عنه تامة غير ناقصة وذلك بالتماس المآكل والم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م واليقظة والحركة والسكون والاعتدال في جميع ذلك إلى سائر ما يتضل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س والمسكن الدافعين أذى القر والحر والأشياء الضرورية للبدن ولا يلتمس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أعني التلذذ والاستكثار من قدر الحاجة لطلب المباهاة واتباع النهمة و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أمراض التي توهم أن غاية الإنسان هي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ه العقلي فغايته فيه أيضاً حفظ الصحة على النفس لأنه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مراض بتزيد هذه القوى بعضها بعض وحفظ الاعتدال هو 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كثار من معلوماتها هو قوتها وسبب بقائها السرمدي وسعادتها ال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كل واحد من هذه الفضائل طول وهذا القدر من الإيماء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الإنسان ساعياً نحو هذين الجزأين بما يصلح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فظ على نفسه الاعتدال فيهما من غير إفراط ولا تفريط فإنه حينئذ كامل فاض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عليه أحد مطعناً إلا سفيه لا يكترث له أو جاهل لا يعبأ به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ما السبب في اشتياق الإنسان إلى ما مضى من عم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حن حنين الإبل ويبكي بكاء المتململ ويطول فكره بتخي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وبهذا المعنى هتف الشا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يوم بكيت منه فلما ص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كي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غدا فإذا ما أتى بكيت على أمسه ال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رض يعترى إن كان الماضي من الزمان في ضيق وحاجة وكرب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كذاك إلا لسر للنفس الإنسان غير شاعر به ولا واجد له إلا إذا طال فحصه و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 واشتد في طلب تشميره واتصل في اقتباس الحكمة رواحه وبكوره وكانت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ء أشرف عنده من الجارية العذراء والمعنى المقوم أحب إليه من المال الم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در عنايته يحظى بشرف الدارين ويتحلى بزينة المح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شتاق إلى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ا إلا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اقد شهواته ولذاته التي سورتها وحدتها وقت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اقد صحته في السمع والبصر أو بعض أعضائه التي قوتها ووف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صبا وحين الحد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أول أكثر ما يتشوق فإن المكتهل والمجتمع ومن بلغ ال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لا ينكر شيئاً من حوا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وق إلى الصبا والشيخ لا يعدم من نفسه ورأيه و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ما كان يجده في شبابه واللهم إلا أن يهرم ويلحقه الخرف فحينئذ لا يذكر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وق ولا يوصف به ولا يحتج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سبب ثالث يشوق إلى الصبا وهو أن الأمل حينئذ في البقاء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إنسان ينتظر أمامه حياة طويلة فكلما مضى منها زمان تيقن أنه من أمده الم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المقسوم فاشتاق إلى أن يستأنف به طمعاً في البقاء السرمدي الذي لا سبيل ل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ن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عنى الأول هو الذي ذهب إليه الشعراء فأكثروا فيه وقد ص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ذكروه في أ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شوق إلى شهواته صورته عند الحكماء صورة من أعتق فاشتا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أو صورة من أفلت من سباع ضارية كانت مقرونة به فاشتاق إلى معاو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شاب تهيم به قوى الطبيعة عنده الشهوة وعند الغضب حتى ت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فلا يستشير لبه ولا يكاد يظهر أثر العقل عليه إلا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ما تقدم من المسائل أن فضيلة الإنسان وشرفه في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هي منه وإن كان الجزء الآخر ضروري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أن السن التي تضعف فيها قوى الطبيعة حتى يقتدر عليها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زمها ويجرها ذليلة طائعة غير متأبية ولا هائ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سنان والرجل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لا يشتاق من أشرف أسنانه إلى أخ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ليل البين على أن الأمر على ما حكي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ب العفيف الض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القوى على قمع شهواته مسرور بسيرته وإن كان في جهد عظيم ومحكوم له ب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 له به عند جميع أهل العقل وأنه إذا كبر وأسن لم يشتق إلى الشباب لأن 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قمعه لشهواته أيسر عليه و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كان فلسفي الطريق شريعي المذهب لم تعرض له هذه العوا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لهف على نيل اللذات والأسف على ما يفوته منها والندم على ما ترك وقصر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م أن تلك انفعالات خسيسة تقتضي أفعالاً دنيئة وأن الحك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ى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وا رذائلها وسطروا الكتب في ذمها وأن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ت الله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وحذروا منها وكتب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وتق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ة بجميع ذلك مصد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وق يحدث للفاضل إلى النقص وللعالم إلى الجهل وللصحيح إلى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لك أعراض تعرض للجهال الذين غايتهم الانهماك في الطبيعة والحواس وطلب ملا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 لا التماس الصحة ولا بلوغ السعادة ولا تكميل الفضيلة الإنسانية ولا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ولا التفات إلى أقوالهم و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سألة خلقية لم اقترن العجب بالعا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يوجب خلاف ذلك من التواضع والرقة وتحقير النفس والز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عجز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الم المستحق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ة فليس يلحقه العجب ولا يبلي بهذه الآفة وكيف يبلي بها وهو يعرف سببها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سببه مكاذبة النفس وذلك أن حقيقة العجب هي ظن الإنسان بنفسه من الفضل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ظنه هذا كذب ثم يستشعره حتى يصدق به فتكون صورته صورة من يرى رجلاً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اً يحمل على الأبطال ويظهر فضيلة شجاعته فيكفي العدو ويفنى القرن وهذا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معزل ناكص على عقبيه ناء بجانبه وهو ذاك يدعي تلك الشجاعة لنفسه فهو يكذ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ثم يصير مصدقاً بها وهذا من أعجب آفات النفس وأكاذيبها لأجل أن الكذ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فقد يكذب الإنسان غيره ليصدقه الغير فيموه نفسه عليه فأما أن يموه نفسه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دق فيه نفسه فهو موضع العجب و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التركيب الذي عرض في الكذب صار أشنع وأقبح من الكذ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الم الفاضل لا تقترن به آفة الكذب البسيط لمعرفته بق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يما إذا استغنى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آفة المركبة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لا يعجب فقد صارت هذه المسألة مردو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عرض من العجب لمن يظن أنه عالم فليس من المسألة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الحياء من القبيح مرة وما سب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بجح ب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حياء أولاً فإن في تحديده ما يقرب من البغية ويسهل درك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ضمير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يكون الح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آثار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الإيمان والإيمان فعل يدلك آمن يؤمن إيماناً وهناك تقول حيى الرجل واست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ن باب الانفعال أى ال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مد الحياء في كل موضع أم هو موق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دون شأن ومقبول في حال دون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ياء الذي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دأ به فحقيقته انحصار نفس مخافة فعل قبيح يصد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ق مرضى في الأحداث فإنه يدل على أن نفسه قد شعرت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وأشفقت من مواقعته وكرهت ظهوره منه فعرض لنفسه هذا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س النفس بالأفعال القبيحة ونفورها عنها دليل على كرم جو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مع في استصلاحها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كتاب في تدبير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وجد في الصبي فراسة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دليل أصدق لمن آثر أن يعرف نجابته وفلاحه وقبوله الأ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ذكرناه من علة الحياء وبيناه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شايخ فلا يجب أن يعرض لهم هذا العارض لأنه لا ينبغي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وا وقوع فعل قبيح منهم لما سبق من علمهم ودربتهم ومعرفتهم بمواضع القبيح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وسهم يجب أن تكون قد تهذبت وأمنت وقوع شيء قبيح منهم فلذلك لا ينبغي أن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 الحياء ما هو وأنه انفعال وأنه يحسن بالأحداث خاص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حسن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ألة عن سبب التبجح بالقبيح فمسألة غير لازمة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سببه الجهل بالقبيح وليس يعرض إلا للجهال من الناس والدليل على ذلك أ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القبيح أنه قبيح اعتذروا منه وتركوا التبج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بجح حين لا يعلم وجه قبحه وهو في تلك الحالإذا تبجح ب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هاً مموهاً في الحسن فيصير تبجحه بالحسن الذي خرجه أوموه به فإذا تيق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يح أو ليس يتموه وجه الحس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ه واستحيى منه وترك التبج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ة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شعبة من الإيمان فكلام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صحة والصدق وكيف لا يكون شعبة منه وإنما الإيمان التصديق ب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دق به مصدق بصفاته وأفعاله التي هي من الحسن في غاية لا يجوز أن يكون في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ا شيء من المستحسنات لأنها هي سبب حسن كل حسن وهي التي تفيض بالحسن ع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ت معدنه ومبدأه وإنما نالت الأشياء كلها الحسن والجمال والبهاء منها 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جميع أوام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عه وموجبات العق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ه الأول ووكي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جميع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الحسن عرف ضده لا محالة ومن عرف ضده حذره وأشفق منه ف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الذي حررناه ولخص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يقك أبو عث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لباس سابغ وحجاب واق وست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عفاف وحليف الدين ومصاحب بالتصنع ورقيب من العصمة وعين كال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د عن الفساد وينهى عن الفحشاء والأد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يت لك ألفاظه لشغفك به وحسن قبولك كل ما يشير إليه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ما سبب من يدعى العلم وهو 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لا علم عنده وما الذي يحمله على الدعوى ويدينه من المكابرة ويحوجه إلى السف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ه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 محب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شعوره بموضع الفضيلة فهو لأجل المحبة يدعى لها ما ليس لها لأن صورة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بها تحسن وعليها تحصل ومن أجلها ت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لوم والمعارف وإذا عريت م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ها حصلت له من المقابح ووجوه الشقاء بحسب ما يفوته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أن المحبة أن تغطي المساوىء وتظهر المحاسن إن كانت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يها إن كانت معدومة فإن كان هذا من فعل المحبة معلوماً وكانت النفس محب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عرض لصاحبها عارض المحبة فلم ينكر ادعاء الإنسان لها المعارف التي هي فض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سنها وإن لم يكن عندها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ما سبب فرح الإنسان بخبر ينس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 وهو فيه وما سبب سروره بجميل يذكر به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مسألة هو الجواب عن المسألة التي قب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المختص بالنفس هو العلوم الصحيحة والأفعال الصادرة بحسب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رف الإنسان بأن نفسه فاضلة خيره وجب أن يسر لمحبوبه وقد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جمال والحسن فلذلك يسر إن ذكر بجميل ليس فيه للعلة التي ذكرناها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ختيارية لم قبح الثناء في الوجه ح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اطئوا على تزييف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حسن في المغيب حتى تمنى ذلك بكل معنى ألأن الثناء في الوجه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 والخديعة و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على الأكثر إعارة شهادة بفضائل النفس وخديعة الإنسان بهذه الشهادة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غتراره وتركه كثيراً من الاجتهاد في تحصيل الفضائل وغرض فاعل ذلك احت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دة صاحبه إلى نفسه بإظهار مودته له ومحبته إي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المكر والحيلة فذم و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مغيب فإنما حسن لأن قصد المثنى في الأكثر الاعتراف ب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لصدق ع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تنبيه على مكان الفضل وبعث للموصوف والمستمع على الازد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مام وحض على أسبابه و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القصد خلاف ذلك أعني أن يكون غرض المثنى في المغيب مخ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عليه والطمع في أن يبلغه ذلك عنه فيتنفق عليه ويستميله ويستجر به مناف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شبيه بالحالة الأولى في المكر ومست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صد الأول في الثناء والمدح في الوجه الصدق لا الملق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اً إلا بقدر ما يظن أن الممدوح يغتر به فيقصر في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ثناء يحسن بحسب قصد المثنى وأغراضه وبحسب صدق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 وعلى قدر استصلاحه للمثنى عليه أو استفساده ولكن الأمر محمول على الغائ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والعا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الأمر على الأكثر كما ذكرناه وعلى ما حكي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ه وحسن في المغيب وإن جاز أن يقع بالضد فيحسن في الوجه ويقبح في ال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 أحب الإنسان أن يعرف ما ج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ذكره بعد قيامه من مجل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حن إلى أن يقف على ما يؤبن به بعد وفاته ويحب أن ي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ا يكون ويقال وكيف لم يتصنع لفعل ما يحب أن يكون منسوباً إليه مزيناً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لذلك طبيعة لو رام زواله عنها لما أطاق ذاك وإن كابر طباعه وأراد خد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لن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جوبة التي مضت أن للنفس ق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هي التي بها يشتاق الإن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استثباتها ولما كانت هذه المعرفة عامة له في سائر الأشياء كانت بما 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نفسه التي هي محبوبته ومعشوق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يشتاق إلى هذه المعرفة بالطبع الأول والقوة التي هي ذ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 ثم يتزيد هذا فأما تصنعه لفعل ما يحب أن يكون منسوباً إليه فإنه ليس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ترضه عارض آخر من شهوة عاجلة تقاومه فهي أغلب وأشد مجاذبة له كما ضرب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يما تقدم من علم المريض بحفظ الصحة وحاجته إليها ثم إيثاره عليها نيل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ة عاجلة وإن فاتته الصحة المؤثرة في ال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هذه الشهوات الدنية المعترضة على السعادات المؤث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ضل من الناقص ولا مدح العفيف وذم ال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حينئذ لا ننتفع بالآداب وا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حسن منا التعب والرياضة فيما على الطبيعة فيه كلفه و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كاف في جواب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ختيارية قال لم حمق الشاب إذا تشا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ذ نفسه بالزماته والمتا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ر الجد واقشعر من الهزل ونبا عن الخنا وسدد طرفه في مشيه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ه في قعوده وشقق في لفظه وحدق في لح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ذلك أن ال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ايخ فإنما يظهر أن لا حركة لطبيعته نحو الشهوات وهذه القوة والطبيعة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على غاية التمام والتزايد لأنها في حال النشوء ولا تزال متزيدة إلى أن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ا وتقف ثم تنتقص على رسم سائر قوى الطبيعة فإذا ادعى الشاب مرتبة الشيخ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حطت فيها هذه القوة علم أنه كاذب فاستقبح منه الكذب والرياء في غير موضع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إذا كان صراحاً وغير خفي وكان صاحبه يأتيه من 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مقت الناس له واستبدل به على رداءة جوهر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لهذا الشاب أن يكون صادقاً أعني أن تكون طبيعته 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هوته خام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نقصان طبائعه وبرىء من عيب الكذب إلا أن يكون مرح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نقص بعض طبائعه عما فطر عليه الناس ويصير بالجملة غير مذموم ولا معي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صادقاً في ضبط نفسه مع حداثة سنه والتهاب شه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زعة قواه إلى ارتكاب اللذات فإن مثل هذا الإنسان لا يلبث أن يشتهر أمره و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يصير إماماً معصوماً أو نبياً مبعوثاً أو ولياً مستخ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خفى على الناس المتصفحين حركات الصادق من حركات الكاذب 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نع من أفعال المط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شاب الصادق الذي استثنينا به إنما يوجد في القر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الأزمنة المتفاوتة فأما المسألة التالية لهذه وه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م س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تفتى وحرك منكبيه وحضر مجالس اللهو وطلب سماع الغناء وآثر الخلاعة وأحب الم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جون والخلاعة حسب ما جرى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واب عنها شبيه الأولى لأنها عكسها وذلك أن الشيخ إذا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يد قوى طبيعته في حال الشيخوخة لم يخل من كذب يمقت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كذبه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دعاء شرور ونقصانات كان ينبغي له ولو كانت موجودة له أن بج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ق يو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لم يقهر هذه القوة الغالبة عليه في الزمان الطويل الذي مد له فيه ويت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 على الفضائل ويتمكن فيه من رياضة النفس واستكمال التأديب فحاله أقبح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الذي سبق الكلام فيه ولذلك هو أمقت وأقبح صورة عند ذوي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جون فهو المسارعة إلى فعل ما تستدعيه النفس الشهو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اورة للعقل ولا مراقبة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اعة فاشتقاقه من خلع العذار الذي يضبط به العقل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ة العقل شبيهة بذلك لأنه من ال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الجواد بالحدة وهل يجتمع الحلم والجود وهل تقترن الحدة والل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هما في الأغلب فإن الثابت على وجه غير المتقلب إلى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ك أردت بالب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ئيم وبينهما 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ت على مرادك لأن باقي الكلام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 إن ذلك في الأكثر كذلك وإن كان قد ينعكس الأمر فيوجد 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وبخيل حديد إلا أن الأولى أن يكون الجواد حديداً وذلك أن البخيل هو الذي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 مستحقيه على ما ينبغي وفي الوقت الذي ينبغي وكما ينبغي فإذا منه الب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لى الوجوه التي ذكرت صار ظالماً وإذا أحس بهذه الرذيلة من نفسه وجب أن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ظلمين وهم الذامون لأنه من البين أن البخيل إذا ذمه الذام فإن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ع ظلمه وإخراج الحق الذي عليه على غير الوجوه التي ت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ذام صادقاً والبخيل يعرف صدقه بما يجده من نفسه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م لا محالة لموافقته الصدق ولأن النفس بالطبع تسكن عند الصدق وتستخذي له فال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ام الطبيعي أن يكون البخيل حلما لما ذكرناه وربما عرض ضد ذلك وهو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جاهلاً بالحقوق التي تجب عليه على الشرائط التي ذكرناها فإذا جه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صدق من يصدقه عنه ولا ظلمه وإنصافه وفيعرف قبح أفعاله فتعرض له رذي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نع الحق والأخرى الجهل بموضع الحق فربما عرض للجاهل الحدة والنزق و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لم لما ذكرناه وأخبرنا السب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ص الجواد بالحدة فمسألة غير مقبولة لأن الجوا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حدة وذلك أن حقيقة الجود هو بذل ما ينبغي فيالوقت الذي ينبغي على 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له هذه الفضيلة لم ينسب إلى الحدة لأن الحديد لا يميز هذه المواضع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 حد الجواد وإذا تجاوزه سمى مسرفاً ومبذراً ولم يستحق اسم المدح بال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كانت لغة العرب وعادتها مشهورة في وضع الجود موضع ال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ذير حتى إذا كان الإنسان في غاية منهما كان عندهم أشد استحقاقاً لاسم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عليهم موضع الفضيلة ومكان المدح وصارت الحدة المقترنة بالمبذر والمسرف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هم محمودة لأنها لا تمكن من الروية فيبادر صاحبها إلى وضع الشيء في غير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ى مسرفاً عند الح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في كتب الأخلاق أن الجود الذي هو فضيلة وسط بين ط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قصير والآخر غ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انب التقصير من الجود فهو الذي يسمى البخل وهو مذمو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ذي يلي الغلو فهو الذي يسمى ال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من أحب استقصاء ذلك أن يقرأه من كتب الأخلاق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رق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واختيارية لم كان الإن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تاجاً إلى أن يتعلم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أن يتعلم الجهل ألأنه في الأصل يوجد جاهلاً فما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بإثارة علته يتم الدليل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في المبا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ية أن العلم هو إدراك النفس صور الموجودات على حقائقها ول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مكان للصورة استحسنه أفلاطون وصوب قائله لأن النفس إذا اشت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الذي هو غايتها نقلت صورة المعلوم إلى ذاتها حتى تكون الصورة التي تح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لصورة المنقول منه لا يفضل وإن كانت الصورة المنقولة إلى النفس غير 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قول فليس 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ورة كلما كثرت عند النفس قويت على استثبات غيرها و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كالمناصب للجسد وذلك أن الجسد إذا حصلت فيه صورة ضعف عن قبول صورة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ن تنمحي الصورة الأولى منه أو تتركب الصورة الأولى والثانية الواردة فت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تان ولا تحصلان ولا إحداهما على التمام وليست النف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نفس الإنسان هيولانية مشتاقة إلى الكلام الموضوع له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بصورة الموجودات كلها أعني الأمور الكلية دون الجزئية وكانت قوي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ورة الموجودات فيها غير مضيفة بعضها مكان بعض بل هي بالضد من الأجس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لما استثبتت صورة في ذاتها قويت على استثبات أخرى وخلصت الصور كلها 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وذلك بلا نه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نسان محتاجاً إلى تعلم العلم أي إلى استثبات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وتحصيل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هل فاسم لعدم هذه الصور والمعلومات ونحن في اقتن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محتاجون إلى تكلف واحتمال مشقة وتعب إلى أن تحص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دمها فليس مما يتكلف ويتجشم بل النفس عادم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ن المحسوس صورة لوح لا كتابة فيه وإثبات الكتابة و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يكون بتكلف فأما تركه بحاله فلا كلفه فيه إلا على مذهب من يرى صور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للنفس بالذات وإنما عرض لها النسيان وان العلم تذكر وإزالة لآفة النس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ر كذلك لكان جواب المسألة بحسب هذا المذهب بيناً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بإزالة آفة واجب وتركه مأووفاً لا تع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مذهب غير مرغوب فيه والشغل به في هذا الموضع فض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سألة في شيء وإن كان الكلام قد جر إليه ولكنا ندل على موضعه فل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هو كتب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علم تصور النفس بصورة المعلوم والتصور ت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هو عدم الصورة فكيف يستعمل التفعل من الصورة في عدم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 شارك المعجب من 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تعجب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يفلق في قافية فيتعجب منه السامع حسب ما 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ه فالشاعر لم يتعجب أيضاً وهو المتعجب منه وهذا نجده في النظم والنثر و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حساب و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كر التعجب ما التعجب وعلى ماذا يدل فقد قال ناس فيه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الأش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بكوا 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أشيا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أشياء لسان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أشياء العقل الل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سسططا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أشياء ما لم يعرف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عجب الأشياء الجهل بعلة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ياد ما قال أولئك كل شيء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وضع ما قال هذا الحكيم كل مجهول سببه فهو عجب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ر أو من النف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أشياء الرزق فإن مناطه بعيد وغوره عميق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رفه فيه جيران والعاقل مع اجتهاده 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تفاوت والتباين وليس في الحق اختلاف ولا في الباطل ائ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كر الحق والباطل ما الحق والباطل وينتظم في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أشياء إكداء الوافر ومنال ال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من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اهدته وناظرته واستفدت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بعيد لا يجحد وقريب لا يشهد وهو الحق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كر الله تعالى بم يحيط العلم من المشار إليه باختلاف الإش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رات أهو شيء يلتصق بالاعتقاد أم هو مطلق لفظ بالاصطلاح أم هو إيماء إ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مه الجهل بالموصوف أم هو غير منسوب إلى شيء بعرفان فإن كان منعوتاً ب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ره الناعت بال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نعوت فقد استباحه الجهل وزاحمه 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الإثبات إذا إستحال النفي وإذا وقف الإثبات والن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النافي فقد سبق إذن كل إثبات و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ابقاً كل هذه الألفاظ وجميع هذه الأغراض فما نصيب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غية ما ظفر به الموحد 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الغلط ورجع كل إلى الشطط 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فهم والفاهم والوهم والواهم وبقي مع الخلق علم مختلف فيه وجهل مصطل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قد تبرم به ونهى قد ضج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فاضحة وحجة داحضة وقول مزوق ولفظ من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جل معشق وآجل معوق وظاهر ملفق وباطن مم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الشكوى من غلبات الهوى وسطوات البلوى إنه رحيم و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التي ذن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بمسائل أعظم منها وأبعد غورا وأشد اعتياصاً وأصابه فيها ما كان أصابه 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قدمها فظهر لي في عذره أنه داء يعتريه ومرض يلحقه وليس من طغيان الق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طة الهذر ولا أشر الاقتدار في شيء كما أنه ليس من جنس ما يستخف المتكه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انة ولا من نمط ما يعترى المتواجد من الصوفية وما أحسبه إلا من قبيل ا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ل والطائف من الشيطان الذي يتعوذ بالله منه فلقد أطلق في سجاعته القافي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له الآذان وتصرف عنه الأبصار والأذ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اشتكى إلى الله تعالى في آخرها من سطوات البلوى ف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فة واستحق الرأفة لكان لي في مداواته شغل عن تسطير جوا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فا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ثار النفس وأفعالها كلها بديعة عند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لذلك تجد أكثر الناس متعجبين من النفس نفسها ومتحيرين فيها ظانين بها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ون وليس يخلون مع كثرة تفننهم في هذه الظنون من أن يجعلوها جسماً على عاد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س وتصورهم في المحسوسات ثم يجدون أفعال هذه النفس وآثارها غير مشبهة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جسم وأفعاله فيزداد تعجبهم ولو أنهم حصلوا مائية النفس لكان تعج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ا أقل إذ كانت هي غير جسم ولو صح لهم أنها جسم لم يكن بديعاً عندهم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ا غير جس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اعر المفلق والناظر في المسألة العويصة مكن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من الصنا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دعي نظراً نفسانياً ووجوداً عقلياً ويحرك نفسه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انية ليظفر بمطلوب غير جسماني ثم وجد هذه الحركة من النفس مفضية بالإد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معان إلى وجود المطل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هو أولاً من هذه الحركة التي يجدها من نفسه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كانية على عادة الجسم في حركة الجسم ثم من وجوده المطلوب بعقب هذه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ه هذا العارض من التعجب ولم يكن السامع أولى بهذا التعج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قد اشتركا في الجهل بالنفس وبآثارهما وأفعالهما وكل واحد منهما 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ارف بالنفس وجوهرها العالم أنها ليست بجسم وأن آث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فعالها لا يجب أن تكون جسم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ترض له هذا العارضفي نفسه وكذلك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عة إذا كان عالماً فأما التعجب نفسه الذي سأل عنه السائل في عرض مسألته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رة تعرض الإنسان عند جهل السبب فكلما كانت المعرفة بأسباب الموجودات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جهولات أكثر والتعجب بحسبها أشد وبالضد إذا كانت المعرفة بأسباب 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كانت المجهولات أقل والتعجب بحسبها أقل ولذلك 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جب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طائفة الأولى اعترفوا بالجهل العام وزعموا أنهم يجه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أمور فالطائفة الثانية ادعت لنفسها مزية عظيمة لأنهم زعموا أنهم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قو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ز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ما عددت أقوال المتكلمين في التع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فاوت والتباين وليس في الحق اختلاف ولا في الباطل ائتلاف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ب ليس بشيء له طبيعة ولا وجود له من خارج وإنما هو كما ذكرنا النفس عند ج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ولما كان ما يجهله زيد قد يعلمه عمرو ولم ينكر تفاوتهما في العجب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تعجب مما يجهل سببه ومجهول هذا هو بعينه معلو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تكون المسألة عويصة وبديعة لو كان لأمر ما وجود من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فيه قوم فضلاء يعتد بآرائهم ويذكر تباينهم وقال 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ثل هذا قد وقع في مسألة الخلاف وفي الزمان والمكان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 من المسائل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واهر لا أجسام لها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را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جساماً ولا جواهر ولا أعر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كل قوم بحجج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جميع هذه المذاهب تحررت في زمان الحكيم واستقر قرارها و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ها وبان صحيحها من سق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أننا الإطالة في هذه المسائل فنذكرها ونحك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بت معرفتها فقف عليها من مظانها وجرد لها مسائل لنفر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اً ونظر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ك في آخر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يحيط على الخلق من 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نا الله باختلاف الإشارات والعبارات مع سائر ما ذكرت فغير معترف بشيء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 إنه يحيط علمه بشيء من هذا ولا يلصق به كما ذكرت ولا يعترف أيضاً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و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الموضوع لا يمكن استقصاؤه إذ كان جميع سعى الح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لسفة إنما ينتهى إلى هذا وإياه قصد بالنظر كله وليس يمكن أن يتكلم فيه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قدمات التي قدمت له ومهدت لأجله أعنى الرياضيات والطبيعيات ثم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من علم النفس والعقل ثم بعد معرفة جميع هذه الجواهر الشريفة يمكن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حتاجة ناقصة متكثرة مضطرة إلى سبب أولى وموجد قديم ومبدع ليس كهي في ذ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يكون هذا الجهل أشرف من كل علم سبقه وهو من الصعوبة والغموض بحيث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إلى معرفة هذا الموضع طريق غير ما ذكرناه لسلكه ال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 الحرص على إشاعة الحكمة وإذاعتها فإ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ى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وا ولا ب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جدوا إلى هذا المطلوب إلا طريقاً واحداً فسلكوه وسهلوه بغاية جهدهم و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رشدوا عليه وهو غاية سعادة البشر فمن اشتاق إليه فليتكلف الصبر على 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يه صعباً كان أو سهلاً وطويلاً كان أم قصيراً على عادة المشتاق فإنه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إلى الظفر بمحبوبه كيف كانت غير مفكر في الوعورة و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ط الصبر على هذا السلوك فليقنع برخص الألفاظ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له في الشرائع الصادقة المعتادة وليصدق الحكماء والأنبياء والمقتدي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سن الظن فليس يجد غير هذين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لى المعونة و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حمت الزلفة وطال الع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تقرب وسمج الثناء و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الإخاء سقط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يانة مشهود وخبر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ناء في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وجه إنما هو إعطاء المثنى عليه حقوقه من أوصافه الجميلة والاعتراف ب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لامه أن المثنى قد شعر بها وأوجبها له وسلمها إليه ليصير ذلك له قربة و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حدث بينهما المودة والمشاكلة وليستجلب الود وتستحكم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ت هذه الأمور في نفس كل واحد منهما وعلم المثنى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قد أنصفه وسلم إليه حقه واعترف له بفضله ولم يبخسه ماله وحدثت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ة التي هي نتيجة الإنصاف وثمرة العدل وقدمت هذه الحال وأتى عليها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ج تكلف إظهار ذلك ثانياً لذهاب الغرض الأول وحصول الثمرة المطلوبة بال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ف مثل هذا عبث وسفه مع ما فيه من إيهام ضعف اليقين الثنا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حتاج إلى تطرية وتجديد شهادة لأن الشهادة الأولى كانت زوراً وظناً مرج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وهين لعقد المودة التي شهد لها في المسألة بشدة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كام الأصل ووث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ا صار الأعمى يجد فائت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صر في شيء 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نجده من العميان من يكون ندى الحلق طيب الصوت غزير العلم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كثير الباه طويل التمتع قليل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نفس خمسة م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ي منها العلوم إلى ذاتها وكأنها في المثل منافذ وأبواب لها إلى الأمور ال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 أصحاب أخبار يردون إليها أخبار خمس ن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قسمة القوة إلى هذه الأشياء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ا أيضاً في ذلك مثال عين ماء ينقسم ما ينبع منها إ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 في خمسة أوجه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ال شجرة لها خمس شعب وقوتها منقسم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هذه العين متى سد مجرى ماء أحد أنهارها توفر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الأربعة الباقية أو انقسم فيها بالسواء أو على الأقل والأكثر من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ر ذلك القسط من ماء النهر المسدود ولا يغيض ولا ي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جرة إذا قطعت شعبة من شعبها صار الغذاء الذي كان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ا من أصول الشجرة وعرو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فراً على شعبها الأربع الباقية حتى تب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 وورقها وأغصانها وفي زهرها وحبها وثمرها وقدعرف الفلاحون ذلك وأصحاب الك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ضبون من الشجر الشعب والأغصان التي تستمد الغذاء الكثير من الأصول ليت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قي فيصير ثمراً ينت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نيعتهم في الأشجار التي لا تثمر إذا أحبوا أن تغلظ ساق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تستوى في الانتصاب ويسرع نموها كأشجار السرو والعرعر والدلب وأشباه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خشبه بالقطع والنحت والنجر فإنهم يتأملون أي الأغصان أولى بأن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ً غير مضطرب وأيها أحق بالأصل الذي يمده بالغذاء فيبقونه ويحذفون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شأ ذلك الغصن في أسرع زمان وأقصر مدة لأنصراف جميع الغذ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ظاهراً من فعل الطبيعة فكذلك حال الأعمى في أ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نفسه التي كانت تنصرف إلى مراعاة حس من حواسه لما قطعت عن مجراها توفرت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ما على جهة واحدة أو جهات موزعة فتبينت الزيادة وظهرت إما في الذهن والذك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أو الحفظ أو غيرها من قو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لك أيضاً باعتبار الحيوانات الأخر فإن منها ما هو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 وبالطبع مضرور في أحد حواسه أو فاقد له جملة وهو في الباقيات منها أذك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جداً كالحال في الخلد فإنه لما فقد آلة البصر كان أذكى شيء سمعاً وكال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فإنه لما ضعف بصره كان أدهى من المبصرات ش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رف ضعف بصر النحل والنمل والجراد والزنانير وما أشب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التي لا تطرف ولم تخلق لها جفون وعلى أبصارها غشاء صلب حجري يدفع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رض لها في البيوت التي لها جامات الزجاج فإن أحدها يظن أن الجام ك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ذة إلى الهواء فلا يزال يصدمه إرادة للخروج إلى أن 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دق شمه فهو ظاهر بما يقصده من المشمومات عن المسافة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متع الأعمى بالباه وقلة الهم فإن سببه أيضاً فقد النفس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ها التي كانت تقتطعه عن هذه الأشياء بمراعاتها فإذا انصرفت إلى الفك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وى فع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اهتمامات بالمبصرات كثيرة ودواعي النفس إلى اقت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كالملبوسات وأصنافها والمفروشات وأنواعها والمتنزهات وألوانها وبالجمل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ركات بالب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قدته انقطعت عن أكثر الأشياء التي هي هموم الإنسان وأس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كر واستخراج ال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واختيارية لم قال الناس لا 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شركة وهذا نجده ظاهر الص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ما رأينا ملكاً ثبت ولا أمراتم ولا عقداً صح بشركة و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وْ كَانَ فِيهِمَا آلِهَةٌ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ر هذا المعنى أشرف دليل في توح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ث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كل 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ارت الشرك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أن كل من استغنى بنفسه وكفته قوته في تناول حاجته لم يستعن فيها بغير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واحتاج إلى معاونة غيره اعترف بالنقص واستمد قوة غيره في تمام 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عجز مذموماً والنقص معيباً كانت الشركة التي سببها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معيبة مذمومة لأنه يستدل بها على نقص المتشاركين جميعاً وعجز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شركة للإنسان ليست مذمومة في جميع أحواله بل إنما تذ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تي قد يستقل بها غيره وينفرد باحتمالها سواه كالكتابة وما أشب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ات التي لها أجزاء كثيرة وقد يجمعها إنسان واحد فيستقل بها وينفرد ب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ها فإذا نقص فيها آخر واحتاج إلى الإستعانة بغيره ظهر نقصه وبان عجزه و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 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حتمال مائة رطل من الثقل فإن الإنسان الواحد يكمل له ويستق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اج إلى غيره في احتماله دل على نقصه وعجزه وخ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رض في الأمر المشترك فيه من النقص والتفاوت لأجل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تلفة والهمم المتباينة والأغراض المتضادة التي قد تعاو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رض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تي ينفرد بها ذو القوة الواحدة وتخلص فيها همة واحدة ويختصها غرض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ينتظم ويتسق ويظهر فيه فضل بين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ور التي لا يكمل الإنسان الواحد لها ولا يستقل بها أح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اجبة فيها كاحتمال حجر الرحى ومد السفن الكبار وغيرها من الصناعات التي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ات الكثيرة وبالشركة والمعاونة فإن هذه الأشياء وإن كانت الشركة فيه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جز البشر وكان الذم ساقطاً ومصروفاً عن أصحابها بما وضح من عذرهم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من أحوالها أنها لو ارتفعت بقوة واحدة وتمت بمدبر واحد كانت لا محالة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ماً وأقل اضطراباً وفساداً وأولى بالصلاح وحسن الم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كة بالإطلاق دالة على عجز الشريكين وعائدة بعد ع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فيه بالخلل والفساد عما يتم بالتفرد وإن كان البشر معذورين في بعضه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ين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ك البشري فإنه لما كان من الأمور التي تنتظم بتدب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كت فيه الجماعة فإنهم يصدرون عن رأي واحد ويصيرون كآلات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تآحد الكثرة ويظهر النظام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تبداد والتفرد به أفضل لا محال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ناه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الجماعة التي تتعاون فيه ولم تصدر عن رأي واحد ظ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ل والوهن والتفاوت ما يظهر في غيره باختلاف الهمم وانتشار الكثرة الم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نظام المتآحد ثم يكون فساد أعم وأظهر ضرراً بحسب غنائه وعائدته وعظم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ة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با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بأخصر لفظ وأوجز كلام وأظه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دلالة في قوله عز من قائل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وْ كَانَ فِيهِمَا آلِهَةٌ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جل ثناؤه ولا إ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ختيارية لم فزع الناس إلى الوسائط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قالوه في المسألة الأولى من فساد الشركة والشركاء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أمور ومعاظم الأحوال في الشريعة والسياسة لا تتم ولا تنتظم إلا بوسيط ي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دي ويرتق ويفتق ويحسن وي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ضرور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إلى شركة الأحوال التي قدمنا ذكرها في المسألة الأولى وكان كل إنسان يح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ب لها المنفعة ويحرص على الاستئثار بها دون صا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فساد وحدث الت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ته في المسألة المقدمة ولم يثق أحد المشاركين في الأمر بصاحبه لأنه ذو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حبة للمنفعة العائدة منه لنفسه وكان للهوى تطرق إليه وتسلق عليه فاحتاج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تكون حاله في ذلك الأمر برية من حالهما ليعتدل حكمه ويصح رأيه ويعط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ه ونصيبه من غير حيف ولا 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ب إذا كانت الشركة مذمومة أن يخلو منها الإنسان لأنه ي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عف البشري إليها كما ضربنا له المثل من الحمل الثقيل أو كثرة أجزاء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ت الشركة في مثل هذه الأمور وأهملت المعاونة فات 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في فوته فوت منافع عظام فكان تحصيله على ما يقع فيه من الخلل أولى م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مور البشر لا يتم إلا بالمعاونة والتشارك لعجزهم عن ال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م عن الكمال وظهور أثر الخلق والإبداع فيهم فلما كان المتشاركون في الأمر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دا والآراء أشد اختلافاً والأهواء أغمض مدخ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اجات إلى الوسائط أ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 إليهم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سة من هذه الأمور أعني التي تكثر فيها الأهواء ويحتا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شتراك والتعاون فيحتاج فيه إلى من يصدق رأيه ويسلم من الهوى والعصب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كون الوسيط خلوا من ذلك الأمر كان أجدر بالحكم العدل والرأى الصائب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اجتهد أن يكون حظه في الأمر أقل من حظ المختصمين أو يكون أكثر ضبطاً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ع للهوى وأكثر رياضة من غيره وكل ذلك ليسلم من داعي الهوى والميل معه والانص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تتفق الكلمة ويحدث العدل الذي هو سبب التآحد وزوال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خلقية لم طال لسان الإنس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جة غيره إذا عنى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لسانه في حاجته مع عنايته بنفسه وما السر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إنسان وترك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دأ خلقه وقه على أنه ملك فكل إنسان له أن يكون ملكاً بما أعد له من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دة عليه ولا ينبغي لأحد أن يقصر عن أحد في هذا المعنى إلا لآفة أو نق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رض للواحد بعد الواحد أن يسأل غيره مع أن موضوعه موضو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بأن يحتاج إلى صاحبه أولى من أن يحتاج صاحبه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تحدث له عزة 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 تمنعه من التذ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علة وجب التمدن وحدث الاجتماع والتعاون وحسن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مل وأن يدفع الإنسان إلى صاحبه حاجته إذا كانت عنده ليستدعي مثلها منه في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ئل إذا لم يكن معوضاً ولا معاملاً والتمس الرفد من غير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بلة عليه ولا وعد من نفسه ب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لظالم وأيسر ما فيه أنه قد حط نف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ة خلق عليها وندب إليها فقصر لسانه واحتق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تكلم في حاجة غيره لم يعرض له هذا العارض فكأنه إنما ي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نقص على من تكلم عنه فانطلق لسانه ولم تذ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خلقية ما سبب الصيت الذي يتف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بعضهم بعد مو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عيش خاملاً ويشتهر ميتاً كمعروف الكرخ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 السبب في ذلك الحسد الذي يعتري أكثر الناس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حسود قريب المنزلة من الحاسد أو كان في درجته من النسب أو الولاية والب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ها فإن هذه النسب إذا تقاربت بين الناس فاشتركوا فيها ثم انفرد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يلة نافسه الباقون فيها وحسدوه إياها حتى يحملهم الأمر على أن يجحدوه آخ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 الناس في عالم جيرانه لأن الجوار وكثرة الاختلاط سبب جام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اوون فيه فإذا انفرد أحدهم بفضيلة لحق الباقين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سبب زهدهم فيه غير هذا ولكن الأغلب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عيد الأجنبي فإنه لما لم يجمعه وإياه سبب خف عليه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له وقل عارض الحسد فيه لأجل ذلك إذا مات المحسود وانقطع السبب الذي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د أنشئوا يفضلونه ويسلمون له ما منعوه إيا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خلقية ما الحسد الذي يعترى الفا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قل من نظ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ضل مع علمه بشناعة الحسد وبقبح اسمه واجتماع الأولين و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مه وإن كان هذا العارض لا فكاك لصاحبه منه لأنه داخل عليه فما وجه 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حاء عليه وإن كان مما لا يدخل عليه ولكنه ينشئه في نفسه ويضيق صدره باجتل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إختيار وهل يكون من هذا وصفه في درجة الكلمة أو قريباً من العقل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رسططا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حسود أطول الناس غ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غتم كما يغت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فرد بالهم على ما ينال الناس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ى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أمر مذموم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 قبيح وقد غلط فيه الناس حتى سموا غيره باسمه مما ليس يجرى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نه هو الذي غلط السائل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سد الذي يع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لأن من يكون فاضلاً لا يكون حس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ى الحسد ما هو لتعرف مائيته فيعرف قبحه ويوضع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ط بغير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د هو غم يلحق الإنسان بسبب خير نال مستحقه ثم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نفعال الرىء أفعال أخر رديئة فمنها أن يتمنى زوال ذلك الخير عن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هذا التمنى أن يسعى فيه بضروب الفساد فيتأدى إلى شرو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ض له عارض الحسد الذي حددناه فهو شرير والشرير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كان هذا الغم قد يعرض الإنسان على وجوه أخر غير مذمومة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اس فسموه باسم الحسد ومثال ذلك أن الفاضل قد يغتم بالخير إذا نا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 لأنه يؤثر أن تقع الأشياء مواقعها ولأن الخير إذا حصل عند الشرير استع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إن كان مما يستعمل أو لم ينتفع به 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غتنم الفاضل لنفسه إذا لم يصب من الخير ما أصابه غ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حقاً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ا اسم هذا حسداً لأن غمه لم يكن بالخير الذي أصاب غير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ر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ثر لنفسه ما يجده لغيره لم يكن قبيحاً بل يجب لكل أحد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عند غيره أن يتمناه أيضاً لنفسه لأن هذا الغم لا يتبعه أن يتمنى زوا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ت العرب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وا أحدهما حاسداً والآخر غاب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ؤدب أولادنا بأن ندلهم على الأدباء ونندبهم على فضائل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طبع الجيد منهم يتمنى لنفسه مثل حال الفاضل ويسلك سبيله ويجتهد في أن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لفاضل وبهذه الطريقة ينتفع أكثر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و الطبع الردىء فإنه يغتم بما حصل لغيره من الأدب والفض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 تحصيل مثله لنفسه ولكنه يجتهد في إزالته عن غيره أو منعه منه أو يججد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يبه به فهو حينئذ حاسد ش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 إن هذا العارض لا فكاك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داخل عليه إلى آخر الفصل ف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انفعال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ما لا يك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ك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ذمومة لأنها من قبيل الهيولى ولذلك لو أمكن الإنسان ألا ي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ة لكان أفضل له ولكن لما لم يكن إلى ذلك سبيل وجب عليه أن يزيل كل ما أمكن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نفعالات ليتم ويكمل وذلك بالأخلاق والآداب المرضية ويحصل له ذلك ب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أولاً ثم بسياسة السلطان ثم بسياسة الناموس والآداب الموضوعة ل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ستفيد بهذه الأشياء صوراً وأحوالاً ثم تصير قنية وملكة وهي المسماة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خلقية ما سبب الجزع من الموت وما الاسترسال إلى الم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عنى الأول أكثر فإن الثاني أبين 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معنيين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منه أم الاسترسال إليه فإن الكلا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كثير الريع جم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ى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من الم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ب وكذلك الاسترسا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محمود وبعضه مذموم وذلك أن من الحياة ما هو جيد محبوب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ردىء مكروه فيجب من ذلك أن يكون ضدها الذي هو الموت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هو ح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جيدة ولا بد من تبيين هذه الأقسام ليبين سبب الجزع والاسترسال وأيهما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ة المقترنة بالآفات العظيمة والمهن الهائلة والآلام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بي الرجل وأهله وولده ويملكهم قوم أشرار حتى يرى في أهله وولده ما لا 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ويسام في نفسه وجسمه ما لا صبر عليه ويقع في الأمراض الشديدة التي لا ب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يضطر إلى فعل قبيح بأصدقائه وبوالديه فهذا كله ردىء مكروه وليس أحد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فيه ولا يؤثر الحياة معه فضده إذا جيد محبوب لأن الموت أمام هذه الم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اهدة عدو يسوم هذا الس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مختار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حسب هذا النظر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حياة المكروهة يستح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الذي هي ضده فالاسترسال إلى هذا الموت جيد وسبب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كست الحال فإن الحياة المحبوبة والعيش المضبوط التي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بدن واعتدال المزاج ووجود الكفاية من الوجوه الجميلة والتمكن بهذه ال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نحو السعادة القصوى وتحصيل الصورة المكملة للإنسان مع مساعدة الإخوان ال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رة العين بالأولاد النجباء والعز بالعشيرة وأهل بيت الصال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حبوب 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بله إذن الذي هو الموت ردىء مكروه لأن الموت ينقطع به است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إتمام الفضيلة ويفوته أمراً عظيماً كان معرض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رب من النظر وباب من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آخر وهو أن البقاء بنفسه أمر مختار لأنه وجود متصل و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ه العدم رذل خسيس والرغبة في الشيء الكريم واجبة كما أن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خسيس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حياة ما منقطعة لا محالة ثم كان ذلك يفضي إلى حيا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ية ووجود سرم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هذا الموت غير مكروه إلا بقدر ما يكره من الدواء ال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الصحة فإن العلاج المؤلم والدواء الكريه مختاران إذا أديا إلى صح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ونا مختارين بالذات فهما مختاران ب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المستبصر الذي يرى أن أخراه أفضل من دنياه وآجله خير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ج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سل إلى الموت استرساله إلى الدواء الكريه والعلاج المؤلم ليفضي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ائم وإن كان هذا الأختيار بالعرض لا بالذات وربما ظن ذلك ظناً فحسن أيض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سال إليه بحسب قوة ظنه وما وقع إقناعه به كما يحسن في الدواء إذا قو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واصف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خلا من هذا الاعتقاد والظن القوي فهو يجزع من المو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ما والعدم مهروب منه وهذا سبب صحيح وعل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رب آخر من الاسترسال إلى الموت والجزع منه وهو أن من قو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كمت بصيرته في عاقبته ومعاده ولكنه لم يقدم ما يعتقد أنه يسعد به ولم يت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بته ولا استعد له عدة فهو يكره الموت ويجزع منه ولا يست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د من راى أنه مستعد لعدته آخذ أهبته فهو حريص عليه مس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ى ذلك في أصحاب الأهواء المختلفة والديانات المتضادة ك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رعهم إلى إحراق نفوسهم وإقدامهم على ضروب المثل والقتل في أبدانهم وك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صهم على الموت وبذلهم نفوسهم في مواقفهم المشهورة وحروبهم المأثورة و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عن قنع فرسه ليسبح في الرمح وينتهي إلى طاعنه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جِلْتُ إِلَيْك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ت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تخذ أصحاب السلطان في صدور رماحهم حاجزاً لئلا 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طعون فيصل إلى الط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ون على أنواع العذاب وضروب المثل والقتل من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يح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 سبب الجزع من الموت والاسترسال إلى الموت وأيهم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 موضع وعلى أ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كانت الفسولة في السمان أكثر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مسك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كأنها عن الحال الأغلب والوجود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ه أنه لما كانت الحرارة الغريزية سبب الحياة وسبب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بعة للحياة أعنى الذكاء والحركة والشجاعة وما أشبه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بدان التي ح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صحيح في هذا أن الأبدان المعتدلة في النحافة والسمن و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صر وسائر الكيفيات الأ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مسألتك مخصوصة بالنحافة والسمن خصصنا الجواب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ارة إذا قاومت أخلاط البدن فأذابت فضول الرطوبات منه ونفت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الب عليه هو ض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سبباً للحركة واليقظة وسبباً للإقدام و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هذه الأشياء سائر الفضائل اللازمة لها وذكو الحرار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هي أول هذه الفضائ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لبت الرطوبات عليها أطفأتها وغمرتها وحالت بينها وبين أفع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تها عنها فكان والنحافة والسمن وإن كانا جميعاً قد خرجا عن الإعتدال ف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حافة خروجه عن الاعتدال بإفراط الحرارة التي هي سبب الفضائل وهي أولى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ف الأخر الذي ضدها اعني السمن الذي هو خروج عن الاعتدال إلى جانب البرد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المؤدي إلى بطلانها و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في كتاب الأخلاق أن أطراف الفضائل كلها مذمومة ولك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عد من الوسط فيهما واحداً كان الاعتدال الممدوح ب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اء له طرفان أحدهما البخل والآخر التبذير وهما جميعاً مذمومان وخارج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إلا أن أحد الطرفين وهو التبذير أشبه بالجود من الطرف الآخر ل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بالإمعان يتأدى إلى بطلان الشيء الممدوح وعدمه والآخر يتأدى إل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إف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هما في فقد الاعتدال سواء ولكن أحدهما أشبه به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موضع لا يدفع ولا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 كان القصير أخبث والطو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و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ى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ً طرفان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وذلك أن الاعتدال من الطول والقصر هو المحمود ولكن الطول بالتفاوت ف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ذم وذلك لبعد الأعضاء الرئيسية بعضها من بعض لا سيما العضوان اللذا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أعضاء رياسة أعني القلب والدماغ فإن هذين يجب أن يكون بينهما مسافة معت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مكن الحرارة التي في القلب من تعديل برودة الدماغ وحفظ اعتداله وبقاء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ني الذي يتهذب في بطون الدماغ وتتمكن أيضاً برودة الدماغ من تعديل 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حفظ اعتدا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عتدال إذا بعد أحد العضوين من الآخر تفاوت واضطرب 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د التركيب وفسدت الأفعال الصادرة عن الإنسان ونقصت 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عرض في قرب التفاوت ما يعرض في بعد أحدهم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خلقية لم صار بعض الناس إذا سئل عن عم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قص في الخبر وآخر يزيد على عمره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بن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ض الرجلين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قص من مدة عمره والزائد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واحد وإن اختلفا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عل الرجل الواحد ذلك بحسب زمانين مختلفين أو بحسب حا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فعل محبة النفس وذاك أن الإنسان يحب أن يعتق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أكثر مما هو ويحب أن يعذر في نقص إن وج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كان حدثاً وظهرت منه فضيلة أو نقيصة نقص من زمان عمره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ن الفضيلة حصلت له في زمان قصير وأن ذلك لم يكن ليتم له إلا بعناي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ض شديد ونفس كريمة وانصراف عن الشهوات الغالبة على أقرانه وترك اللع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ى على لداته وكلما كان الزمان أقصر كان إلى الفضيلة أقرب وكان التعج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صه عذر في فعله بقلة الحنكة والدربة وانتظر ف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ى تلافيه وإن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إنسان مرشح طول عمره لاقتناء الفضائل والاستكثار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كون أبداً بحال من الفضل يستكثر في مثل سنه أن يبلغ إليها أو يعجب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به بالزمان القصير في الأمور التي يحتاج فيها إلى الزمان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كتهل وذا السن الكثير التجربة ممن صحب الزمان و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ال وتصرف في الع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ب في النفوس جليل في الصدور موقر في المجالس مستش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ئب مرجوع إليه في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رغوب فيها فإذا بلغ الإنسان من السن ما يحتمل أن يد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عوى أو فكل واحد من الرجلين أو الرجل الواحد في الزمانين أو الحالتين 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كذب بما ينقص من عمره التمويه بالفضل وادعاء رتبة ليس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ر ظاهر فمتعاطيه شرير وأفاضل الناس لا يعتريهم هذا الشر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دنسون بالكذب ولا يتكثرون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 صار الإنسان يحب شهراً بعي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وماً بعينه ومن أن يتولد للإنسان صورة يوم الجمعة على خلاف صورة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للروذك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كمه وهو الذي ولد اع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لون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ى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حب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ً بعينه فلأجل ما يتفق له فيه من شعادة ما بحصول مأمول أو ظفر بمطلوب أو 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و في وقت بعينه أو سرور بعقب غم أو راحة بعد تعب وربما استمر ذلك به وتكر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ن عمره في وقت بعينه فأنس به وألفه وأحبه لما يتفق له فيه ولذلك أحب 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وم الجمعة وألفوه بعد ذلك طول عمرهم وكرهوا يوم السبت لأ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 لهم فيه الراحة مرخص لهم اللعب ويتلوه يوم السبت الذي هو يوم تعبهم وع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كرهون من فقد 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بيان اليهود فإنما يعرض لهم ذلك في يوم السبت وما يليه و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يوم الأحد وما يليه وكذلك أيام الأعياد التي أطلق للناس فيها ال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 ي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كل وشرب وب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يام مختلفة في أصحاب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وم يحبون الأيام التي هي أعيادهم التي أطلق لهم فيها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ة و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ساوت به الأحوال من الأمم التي ليست تحت شرع ولا لهم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رتهم وأحوالهم كالزنج وأواخر الترك وأشباههم فليس يلحقهم هذا المعنى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يوماً بعينه ولا شهراً ولا وقتاً مخصو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ولد صورة يوم الجمعة على خلاف صورة يوم الخميس فإن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مان الأظهر الأعم الأشهر هو ما تحدثه دورة واحدة من الفلك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ذي يدبر جميع الأفلاك ويحركها بحركة نفسه إلى غير جهة حركاتها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إلى المغرب من مفروضه إلى أن يعود إليها وهو في أربع وعشرين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هذا الزمان أظهر للناس لما يظهر فيه من صباح يعرض وم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وليلة وسببهما ظهور الشمس في بعض هذه المدة فوق الأرض وغيبتها في بعض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دور منها للناس أفعال وحركات ومواليد ومعاملات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بأفعالهم هذه أحكام وأقضية في مدد معلومة وآجال مفرو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ضروبة يحتاجون فيها إلى نسبتها إلى دورة بعد دورة من الفلك الأقصى التي ه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يوم والليلة لتصح معاملاتهم وتصدق قضاياهم وتتعين آجالهم المضرو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ومعام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زمان آخر تحدثه دورة أخرى تختص بها الشمس في 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بتدىء الشمس من نقطة مفروضة وتعود إليها بعينها ب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دون تحريك المحرك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ورة هي من المغرب إلى المشرق بخلاف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 الدورة الواحدة من هذه الحركة التي تخص الشمس في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وستين يوماً وربع يوم على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زمان أيضاً ولكنه منسوب إلى حركة الشمس نفسها و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زمان آخر قد تعارفه الناس أيضاً واشتهر بينهم وظهور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ظهور الشمس فهو تال له وهو ما يكون ويحدث بدورة واحدة من حركة القمر التي ت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تحريك المحرك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 الدورة الواحدة بهذه الحركة التي تخص القمر وهي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إلى المشرق في ثمانية وعشرين يوماً ويسمى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زمنة الثلاثة لما كانت ظاهرة مكشوفة تراها العيون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لقها بالشمس والقمر اللذين هما أنور الكواكب وأبينها وأكبرها في الظ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عاملوا عليها وحدثت صورة لكل دورة بحسب ما يقسطه الناس في أعمالهم و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شو فيها ويحدث من الأعمار والمواليد وبحسب نسبة حركاتهم إليها بمبدأ وم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 الإنسان إلى هذه الأدوار في أنفسها خالية من حرك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فعالهم ولم ينسب إليها حركة أخرى وفعلاً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ينها فرق بتة إلا بال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بد فيه من العدد بالأول والثاني والثالث وإلى حيث انتهى الإح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ظر فيها بحسب الأحوال ونسب إليها أفعالاً وآثاراً ون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س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صور مختلفة بحسب اختلاف الأمور الواقعة فيها المنسوب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كمه الذي ذكرته في المسألة فإن الفاقد حاسة من حوا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شيئاً من محسوساته لأن التصور في النفس من كل محسوس إنما يقع بعد الإح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القوى من قوى النفس التي تأخذ العلوم من الحواس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ها إلى قوة التخيل عن فأما إذا فقد الحس فكيف يترقى المحسوس إلى قوة ال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حق صار الأكمه لا يتخيل شيئاً من الألوان ولا ي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فقد فاقد حس الشم والسمع من مبدأ ولادته لم يتخيل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اتهما ل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عض أهل التحصيل من المتفلسفين أنه سأل رجلاً أ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البي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ا لم يجد صورة البياض في تخيله ردها إلى حاسة أخرى هو و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سوسها فسماها بها وظنها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في حد الظ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في خلق النفوس فإن تجد ذا عفه ف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 الظلم أولاً فإن المتكلمين ينفكون في هذه المواضيع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صفون شيئاً وكأنهم في الغضب والخ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فلاناً في وزار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لذذ بالظلم فما هو هذ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نشؤه أعني الظلم أهو من فعل الإنسان أم هو من آثار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نحراف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يج في فهمه إلى فهم العدل أفردنا له كلاماً ستق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ً مشر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عنى الجور الذي هو مصدر جار يجور إلا أن الجور ي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غيره إذا عدل فيه عن السمت والظلم أخص بمقابلة العدل الذي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فالعدل من الاعتدال وهو التقسيط بالسوية وهذه السوية من المساو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كثيرة والمساواة هي التي توجد الكثرة وتعطيها الوجود وتحفظ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دل والمساواة تشيع المحبة بين الناس وتأتلف نياتهم وتعمر مد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 معاملتهم وتقوم سن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رح هذا الكلام وتحقيق مائية القول في العدل وذكر أقسامه وخصائ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كثير لم آمن طوله عليك وخروجي فيه عن الشريطة التي اشترطتها في أول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جاز ولذلك أفردت فيه رسالة ستأتيك مقترنة بهذه المسألة على ما يشفيك ب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بنا فيه كلاماً مستوفى لحكيم مشهور أو كتاباً مؤلفاً مشر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شدنا إليه على عادتنا واحلنا عليه كرسمنا ولكنا لم نعرف فيه إلا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لينوس مستخرجة من كلام أفلاطون وليست كفاية في هذا المعنى وإنما هي حض على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ين لفضله وأنه أمر مؤثر محبو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ت العدل من تلك الرسالة عرفت منه ما عدل عنه و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إصابة السهم من الغرض إنما هو نقطة منه فأما الخطأ و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فكثير بلا نه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عدل لما كان كالنقطة بين الأمور تقسمها بال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هات العدول عنها كثيرة بلا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حسب القرب والبعد يكون ظهور القبح وشناعة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في خلق النفوس فمعنى شعري لا يحت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إلا قدر ما يليق بصناع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ملنا معاني الشعر على تصحيح الفلسفة وتنقيح المنطق لقل س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ك حريمه وكنا مع ذلك ظالمين له بأكثر مما ظلم الشاعر النفوس التي زعم أ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ا لو ذهبنا نحتج له ونخرج تأويله لوجدنا مذهباً وأصبنا مس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أجوبة مبينة على تحقيقات مغالطة الشعراء ومذاهبهم وعادا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لم الذي ذكرنا حقيقته يجري مجرى غيره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فإن صدر عن هيئة نفسانية من غير فكر ولا روية سمى خلقاً وكا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غيره من الأفعال المنسوبة إلى الخلق لأنها صادرة عن ه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ت من غير 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ظهر الفعل بعد فكر وروية فليس عن خلق مذموماً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ً وإذا لم يكن عن خلق فكيف يكون عن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مر الفاعل على فعل ما بروية منه فتحدث من تلك ال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ة هيئة تصدر عنها الأفعال من بعد بلا روية فتسمى تلك الهيئة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ء الصادر عن هذه الهيئة فإنه إن كان عملاً باقي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سمى صناعة واشتق من ذلك العمل اسم يدل على الملكة التي صدر عنها ك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اد والصائغ والكاتب فإن هذه الأعمال إذا صدرت من أصحابها بلا روية سم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وصفوا ب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كلف إنسان استعمال آلة النجارة والحدادة والكتابة والصي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فعلاً يسيراً بروية وفكر فعلى سبيل حكاية وتكلف فإن أحداً لا يسمى هذا نج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تباً ولذلك لم والصناعة كلها تجري هذا المجرى فهذه الأعمال كما ن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فعال أيضاً التي لا تبقي آثا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سبيل جرت أمور الأخلاق والأفعال الصادرة ع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هيئات للنفوس تصدر عنها أفعالها بلا روية ولا 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زير الذ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لذذ بالظلم فإن الإختي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كلها إذا صار منها هيئات وملكات صارت شروراً وسمي 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ختص الظلم في استحقاق اسم الشر وخروجه عن الوسائط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ائل ال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دون أمثاله و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د هذه الوسائط هو شرور ورذائل تلحق النفوس كالشره والبخل و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 الظلم اختص بالمعاملة وترك به طلب الاعتذار و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نسبة العادلة والمساواة في المعا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ها أرسططا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خلاق وأن المعاملة هي نسبة بين البائع والمشتري والمبيع والمشتري وأن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لى الثاني كنسبة الثالث إلى الرابع على التكافؤ وفي النسبة والتبدي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هو مشروح مبين في غيره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ناس بخبر ما تفاوتوا فإذا تساووا 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ذهبوا فيه إلى التفاوت في العدل الذي يساوي بينهم في التعايش وإنم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أمور التي يتم بها التمدن و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وت بالآحاد ههنا هو النظام ل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مدني بالطبع فإذا تساوى الناس في الاستغناء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ة وبطل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اختلاف الناس في الأعمال وانفراد كل واحد منهم بعم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دث نظام الكل ويتم المدنية ومثال ذلك الكتابة التي كليتها تتم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في هيئاتها وأشكالها وأوضاع بعضها عند بعض فإن هذا الاختلاف هو الذي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كتابة التي هي كلية ولو استوت الحروف لبطلت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زجرية ولغوية لم صار الرجل إذا لبس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ء جديد قي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ذ معك بعض ما لا يشاكل ما عليك ليكون وقاي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المشاكلة مطلوبة في كل موضع وعلى ذكر المشاكلة وما المشا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فقة والمضارعة والمماثلة والمعادلة والمناسبة وإذا وضح الكلام في 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 الحق أيضاً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عامي 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قوم أن الشيء إذا كمل من جهاته أسرعت العين إليه ب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ه شيء منتقص أو ظاهر فيه عيب شغلت العين به عن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لا تختلط هذه المسائل هذا الاختلاط فإني أرى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الصعبة إلى جانب الأخرى التي لا نسبة بينهما قلة وس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جيب أن يقترح السؤال وينظم الشكوك ولأجل هذا اضط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جميعها على حسب مرا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ل ذلك إبطالاً للعين وأفعالها ولا زراية على الأصول الت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عليها ولكن المسألة توجهت عن فعل عامي وإن كان له أصل بعيد ورجع إل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إلى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ألة عن المشاكلة والموافقة فإن الشكل المثل وهي مفاعل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ها وبين المماثلة على ما ذكره اللغو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ظن المثل أعم من الشكل لأن شكل مثل وليس كل مثل شك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وافقة فمن الوفق في المسألة التالية لهذه المسألة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حه هناك مع ذكر البخت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ادلة والمناسبة فقد مر ذكرها مستقصى في مسألة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لما كان يماثل عدله بالموازنة صار قريب المعنى منه والمع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فاعل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آخ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وضحت لك هذه الألفاظ وضح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أمسك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خلقية لم اشتدت عداوة ذوي الأرح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رب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كن لها دواء لشدة الحسد وفرط الضغائن وحتى زالت به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ت نفوس وانتهى إلى الجلاء والهلاك وهل كان الجوار وما يتعوذ بالله منه في 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داو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مسألة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وفي المعاني القريبة التي يغلط الناس فيها وفي ذكر أسمائها ما فيه 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 في جواب هذه المسألة لأنا ذكرنا هناك أن الاثنين أو الجماعة من ا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 أمر وجمعهم سبب فتساووا فيه مع تساويهم في الإنسانية ثم تفرد م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بفض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ه نظيره أو غ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و الأرحام هم جماعة يشتركون في نسب واحد ولا يرى أحدهم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فإن انفرد وأيضاً فإن موضوع الشركة في النسب هو المؤازرة والمعاونة وال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نتظرة يتوقعها كل واحد من الآخر فإذا أخلف الظن كان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اً وأصعب علاجاً وصار بمنزلة الدين المجحود والحق المغموط فإذا اقتضى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قل تنوكر وإذا تنوكر ثارت قوة الغضب بالجميع والغضب يزرع الحقد ويب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ضاف إلى هذا شدة العناية والتفقد للأحوال وهذا لا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اء ولا يمكن فيهم فتكثر وجوه المطالبات بالحقوق وادعاؤها وإن لم تكن وت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غضب والغضب يرى أكثر مما تريه الحال نفسها ويطلب كل واحد من صاحبه و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طلبه صاحبه وينتظره وينتهي من العدد وكثرة الوجوه إلى حيث يتعذر دواؤه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 أيضاً سبب قوى لأنه شركة ما تبعث على تفقد الأحوال وتلق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وجميع الأحوال التي ذكرناها في ذوي الأرحام إلا أن هناك عطفاً مرجواً وإ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ً لا يوجد مثلهما في الجوار فالشر إذا ثار منه صرف والحسد فيه محض لا 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 فيه ولا داعي إلى البقي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 غضب الإنسان من شر ينسب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بب غضبه من شر ينسب إليه وليس هو فيه والصدق في الأول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المحمود والكذب في الثاني من باب المذموم ال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 محبة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ذا ذكر بشر هو فيه كره أن يفطن له وإن فطن له أن يج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اب به لأنه يعرف قبح الشر ويحب لنفسه التي هي حبيبته أن تكون بريئة من كل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من كل ذنب وذم فإذا رميت بشر لحقه غم أولاً ثم محبة الانتقام ممن غ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حقيقته حركة النفس للانتقام وهذه الحركة تثير دم القل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ي ولذلك يحد الغضب بأنه غليان دم القلب شهوة الان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ضب الإنسان من شر ينسب إليه وليس هو فيه فبالواجب ل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م لي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غضب وسبب وجوده في الإنسان هو أن ينتصر به من الظا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ويضعه عن نفسه فإذا علم الإنسان أن قاصداً يقصده بالظلم أحب الانتقا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ت نفسه لذلك فحدث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بان من الصدق والكذب جميعاً في هذه المسألة سبب هيج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يت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وقع فيه هذا كثير معهود وإن لم يكن من باب المعتاد الم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ذلك لسقط التعجب وزال الإكبار ووقع الإ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رؤية الإنسان بالالتفات من لم يكن يظن أنه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شبيهك بعض من يلحقه طرفك بمعهود لك حتى إذا حدقت نحو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ثم إنك لا تلبث حتى تصادف الم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 كله بالاتفاق وإن كان بالاتفاق فما الاتفاق وهل الاتفا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ق وما الوفاق حتى يكون البيان عنه بياناً عن الأول أو مطلعاً عليه أو مق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علامة ب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كه للأمور بلا زمان وذاك أنها فوق الطبيعة والزمان إنما هو تابع للحركة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إشارة إلى امتدادها ولذلك اشتق اسم المدة منه لأن المدة فعلة والام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ال وأصلهما واحد من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نفس فوق الطبيعة وكانت أفعالها فوق الحركة أعني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فإذن ملاحظتها الأمور ليست بسبب الماضي ولا الحاضر ولا المستقبل ب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في السواء فمتى لم تعقها عوائق الهيولى والهيوليات وحجب الحس والمحسو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أمور وتجلت ل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وربما ظهر هذا الأمر منها في بعض المزاجا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تفع إلى حد التكهن وهذا الإنذار ربما كان في زمان بعيد فكلما كان أبعد و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كان أبدع عند الناس وأغرب ثم لا يزال يقرب الزمان ويقصر فيه حتى يتل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ذار بلا كبير فا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ال تعرض لمن يذكر الإنسان فيحصر المذكور عند مقطع ذكر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سبباً لحضوره بل كان الأمر بالضد فإن قرب حضوره أشعر النفس حتى أنذ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الرؤية بالالتفات فإن قرب الملتفت إليه هو الذي 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حتى استعملت آلة الالت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صاء هذا غير لائق بشرطنا في ترك الإطالة ولولا ذلك ل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اً بديعة من هذا الجنس وفي هذا القدر كفاية وبلاغ فيما سأل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سألتك عن الاتفاق وهل هو الوفاق وما الوفاق فقد وعدنا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مسألة تجيء بعد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الاتفاق هو الوفاق لأنه افتعال منه والأصل واحد و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حبر عنه إخباراً كافياً عند ذكر البخت والج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تشتمل على نيف وعشرين مسألة طبيع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غوية ما الخصائص الفارقة بين حقائق المعاني في ألفاظ دائرة بين أهل العق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سماء طابقت أغراضها لكنها خفية الأصول جلية المعاني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قدرة والاستطاعة والطاقة فهي القوة بالمحمول عليها والشجاعة وال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ولة والمعونة والتوفيق واللطف والمصلحة والتمكن والخذلان والنصرة و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الملك والرزق والدولة والجد و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ذكر البخت فإنه ليس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معناه قد التبس ببعض هذه الأِشياء وكذلك المبخ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جدود والمحدود والمحظوظ والحظى والجدى فكل ذلك مراد ب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مى به غاية ولكن البيان عنها عزيز والتحقيق فيها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ها ما يتقارب وما يتباعد في المعاني فألفت الشكل إلى شكله ولم أ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ا ونظ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وة فاسم مشترك يقال على القوة التي هي في مقابلة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م خاص يستعمله الحكماء حسب ولا يعرفه الجمهور و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مكن أن يظهر فيصير موجوداً بالفع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و مبصر بالقوة 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بالقوة وإن لم يكن في ويقال على القوة التي يشار بها إلى معان موجودة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ة الإبصار والإدراك والفكر والتمييز والغضب وما 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لى المعنى الذي في الحديد وأشباهه من الصلابة والامتن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ى 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اً على البطش والجلد الذي يختص الحيوان وأظنك إياها 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ألة لأنها ذكرت مع الطاقة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بت حداً يعم أكثر هذه الأسماء ويخص مسألتك وهو أن القو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القوة تظهر عند ما هي قو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رح هذا الحد بحسب ما يختص الحيوان فهو اعتدال في الأعصا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وبة واليبوسة وذلك أن العصب إذا أفرط في الرطوبة استرخى عند العمل فسمى م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ً وإذا أفرط في اليبوسة انبتر وانقطع أو خشى عليه ذلك وألم عند العم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ه أيضاً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طلق اسم القوة إلا بالإضافة وعلى حسب موضوع ذي القو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وى وجمل ضعيف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لة قوية وفي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اقة فهي وفاء القوة بالمحمول عليها وهي مستعملة في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ته خاصة وفي وقد تستعمل أيضاً في الأثقال النفسانية تشبيهاً و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طيق حمل مائة منا أى قوته وفاء بهذا الثقل إذا حمل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 الكلام ولا يطيق النظر ولا الغم و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عمل في غير الحيوان فعلى المجاز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درة فهي تمكن من إظهار هذه القوة عند الإرادة ولذلك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وان ولا تستعمل في غيره ألبته لما حددن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طاعة فهي استفعال من الطاعة أي استدعاؤها هذا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ودلي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الحقيقة فهي كلمة مستعارة وذلك أنك لا تستدعي طاعة شيء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نت تستحقها منه ب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هذا الكلام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كذا وأنا أستطيع الأم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دعيت طاعته أج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وول إلى معنى القدرة وإن كانت أقدم منها بالذات و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ن هذا الوجه لأن النفس هي التي تستدعي طاعة الشيء بالقدرة عليه وتحكم بإج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مضمنة لفظة الاستطاعة واشتقاق الاسم دال عليه فتأ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 واضحاً إن فأما الشجاعة فهي استعمال قوة العصب بقدر ما ينبغي وفي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فيما ينبغي وعلى الحال التي ت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لق يصدر عنه هذا الفعل على ما يحده العقل وهي حال واسط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ن مذ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زيادة بالإفراطن والأخرى زيادة ب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جانب الزيادة فأن تستعمل بأكثر مما ينبغي في سائر شرائ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ى ت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انب النقصان فأن تستعمل بأقل مما ينبغي في سائر شرائ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ى جن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عة لفظة مدح كالجود والعفة وما جرى مج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يظهر منها أثرها في الإنسان نفسه إذا قمعت شهواته ف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در ما يحده العقل بسائر شرائطها ثم يظهر أثرها في غيره إذا قصده آخر بض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فإنه يدفعه عن نفسه بالشروط المذكورة من غير إفراط ولا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جدة فهي في معنى الشجاعة أعني أنها لفظة مدح وتؤ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إلا أنها بحسب اللغة مأخوذة من الارتفاع والرجل النجد كأنه المرتفع عن الض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ا عن مرتبة من يستذل ويمتهن كالنجد من الأرض الذي هو ضد ال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بطو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في معنى الشج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ختصة بما ي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ولا تستعمل في وأخلق بالبطولة أن تكون عائدة إلى معنى البطلان لأن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رض لذلك من الفرسان لا سيما والعرب لا تميز بين الشجاعة الممدوح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ها المذمومة بل عندها أن الإفراط هو 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ا سميناه نحن شج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بالإضافة إلى ما سمته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في السخاء والجود فإنهم استعملوا هذا المذهب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جاعة ربما أدت إلى بطلان الحياة وكان الموت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جيداً ممدوحاً لما وقع بحسب الشجاعة أعني على ما حده العقل وكما ينبغ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شروط لأنه لو قصر صاحبها أعني الشجاعة لكان مذموماً جباناً كما بينا وأوض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قدم من شرحنا معنى الموت الجيد والحياة الرديئة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ونة فهي إمداد القوة بقوة أخرى من جنسها خارج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ذلان ترك هذا الإمداد مع الت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عونة من البشر كانت نافعة مرة وضارة مرة لجهلهم بعو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لكن اسم المعونة اسم المدح لأن المعمول عليه بين الناس هو النية والق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ا عواقب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ن كانت م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إلا نافعة غير ضارة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واقب و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إلا الخير والنافع وهو متعال عن الشر م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ل ذكره وتقدس اسمه وعلا علواً كبيراً عما يقول ال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تبين ما العونة وكيف تقع من البشر ومن البا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ضدها الذي يسمى الخذلان فلا معنى لإطالة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طف والمصلحة فلفظتان مختصتان بأصحاب الكلام وإن كانت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تين عند الجمهور ومعناهما عند القوم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قا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ن شبعان من كلامهم ومعانيهم وأغراض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أن نتكلف لك إيضاح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 وامتع بالنعمة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كين فهو تفعيل من الإمكان والإمكان في الشيء هو جواز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وته إلى الفعل وطبيعته بين الواجب و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ذا تصورت طبيعة الواجب كان طرفاً وبإزائه في الطرف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ما هو في غاية البعد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الممتنع وبينهما طبيعة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صار للممكن غرض كبير ولم يكن للواجب لا للممتنع غرض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رفين مسافة تحتمل الانقسام الكثير فأما الطرف فلا مسافة له والمسا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هذين الطر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ى الواجب والممت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حظت وسطها على الصحة فهو أحق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ه بطبيعة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ربت هذه النقطة التي كانت وسطاً إلى أحد الطرفين كان مم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وتقيي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قريب من الواجب وممكن بع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في الممكن القريب من الممتنع والبع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في الوسط فهو ممكن على الإطلاق وحينئذ ليس هو ب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ه بالممتنع لا هو بأن يظهر من قوته إلى الفعل أولى من أن يبقى بح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كين هو مصدر مكن تمكين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تكريماً وكلم تك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كان مصدر أمكن إمكان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إك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 مفعل منه كما تقول م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م الذي منه اشتق هذا الفعل فلم يستعمل في اللغة ول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لك لأن الشيء لا فعل له إلا الفعل المتعدي بالهمزة فإذا قلت في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ذا الشيء الذي في الق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عمل له اسم وهو في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يره الم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اك ذاته والإمكان مصدر أمكن الشيء م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مكين فهو فعل شيء آخر بك إذا جعلك من هذا الشيء بحيث ت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عل بالإرادة وهو مصدر مكن وهذا التشديد يجىء في مثل هذا الوضع من اللغ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تكرير الفعل وتأكيد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وضرب وشد وش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ىء التمكين بمعنى آخر وهو أن يكون تفعيلاً مشتقاً من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ت الحجر في موضعه إذا وافيته حقه من مد المكان ليلزمه ولا ي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مكن الفارس من السرج وتمكن الإنسان من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الإنسان من الأمير من هذا على التشبيه و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ا المعنى والمعنى الأول بون بعيد ك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زق فهو وصول حاجات الحي إليه بما 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أشياء توصل إلى هذه الحاجات وهي عوض منها ونائبة عنها أع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مل عليه فجعلت كأنها هي وسميت أيضاً أرزاقاً لما أدت إليها والأصل الأ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هُمْ رِزْقُهُمْ فِيهَا بُكْرَةً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أسباب الوصول إلى الحاج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قريب ومنها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طبيعي ومنها وغير طبيعي منها اتفاق ومنا غير اتفاق وغلط الناس ضرو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م راموا أن يجعلوا الأسباب الكثيرة سبباً واحداً ومنها أنهم ر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أسباب البعيدة القرب فلما خفى عنهم ذلك ولم يجدوه حيث طلب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م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در جهلهم بالسبب عرض لهم التعجب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ولة فمن قولك دال الشيء بين القوم وتداولوه بي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وروه بالمعاطا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1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يْ لَا يَكُونَ دُول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يْنَ الْأَغْنِيَاء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تعاوره الكل ولا يخص قوم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فظة مختصة بالأمور الدنيوية المحبوبة لا سيما 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ها أيض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بعيد ومنها قريب ومنها طبيعي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بيعي وغير الطبيعي منقسم إلى الإرادي والإتف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هذه الأقسام أيضاً ينقسم وتبعد علله وتقرب وت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ب ضروب التراكيب فإذا فقد الجمهور وجود سببه عرض لهم فيه من الحيرة والتع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في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وفيق والاتفاق والموافقة والوفاق فقد مر ذكرنا كل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ً وفي مسائل وهذه الألفاظ الأربعة التي عددناها متقاربة المعاني وهي مشت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ق وهي من ألفاظ الإضافة لأنها لا تقع إلا بين شيئين أو بي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وفق هذا أى لفقه وطبقة وملائمه ويستعمل في كل متلائ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ين وخلق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شن طبقة وافقه فاعتنقه فقولك وافق فا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زن يجىء في كلام العرب لما كان بين اثنين وكا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افق الآخر وهو موافق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صاحبه فهو 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فاق افتعال من ال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زن يجىء فيما لم يكن فاعله خارج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 واعتلق واضطرب والأصل في اتفق او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شتق من ال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زن لا يجىء فيما لم يكن فاعله إلا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شيئان أو أشياء على ملاءمة بينهما بسبب إرادي مجهو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ا موافقة لإرادة إنسان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تفاقاً له ولا بد أن يكون فيه قسط م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من القصد والاختيار فإن لم يكن للإرادة فيه نصيب وإنما وقع بسبب طبيعي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فيه أمر نافع 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خت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أمور بعضها يتم بأسباب طبيعية وبعضها بأسباب إ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يتركب فيكون تمامه بأسباب طبيعية وأسباب إرادية وكل واحد منهما يتم م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محبوب أو مكروه وإن اختلفت أسبابه بحسب إنسان إنسان ونحو غرض غ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ائها ليدل بها على اختلاف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أمور له سبب طبيعي بعيد أو قريب إلا أنه مجهول ثم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نافعاً لإنسان من غير إرادة ولا ق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خ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أمور له سبب إرادي بعيد أو قريب إلا أنه مجهول ثم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أن يكون نافعاً لإنسان موافقاً لغرض له وإر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اتف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ق للإنسان اسم من هذين إلا بعد أن يتكرر له أمر أ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مى مبخوتاً إذا عرض له مرات كثيرة أن تحدث أفعال طبيعية لأسباب لها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م بها أغراض مطلوبة مح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ما يسمى موفقاً إذا عرض له مرات كثيرة أن تقع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ية لأسباب لها مجهولة فتتم وأنا أكشف هذين المعنيين بمثالين ليضح أم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رأيتك تستعفي أن تفهم معنى البخت لأنك لم تجده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أنك خطرت على نفسك أن تفهم حقيقة إلا أن تكون في لفظ عربي فإن عدمت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ب رغبت عن العلوم لك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رك البحث عن المعاني في أي لغ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ي عبارة حصلت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ثال البخت فأن يسقط حجر من مكان عال فيصيب رج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 له تنفجر منه عروق ويخرج منه الدم فإن كان الرجل محتاجاً قبل ذلك إلى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صار سقوط الحجر الذي فجر العرق وأخرج الدم سبباً لصحته ومنع المرض عن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رض للرجل أشياء كثيرة تشبه هذا فهو مبخ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روج الدم غير نافع للرجل ولا كان به حاجة قب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بل تعجل بسقوط الحجر الألم وبخروج الدم سقوط القوة والوقوع في مرض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 له فهو بخت رد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ال في الاتفاق فإن يخرج إنسان من منزله بإرادة وقص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ا منه نحو التماس الحاجة فلقي في طريقه ذلك صديقاً كان يهوى لقاء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اً كان يطلبه فلا يجده فهذا اتفاق جيد فإن عرض للرجل مثال لهذا كثي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قاؤه أيضاً وافق عدوا كان يهرب منه أو غريماً كان متوا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هو اتفاق ردىء والرجل إذا دام عليه مثل هذا غير 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أسباب الحركات الإرادية إنما تكون من خواطر وعوارض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إرادة إذ لو كانت عن إرادة لوجب من ذلك وجود إرادات لا نهاية لها وهذا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خواطر والعوارض التي هي آثار وأفعال منسوبة إلى فاعل وقد قلنا إن فا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إنسان فهي إذن فعل غيره لا محالة فإن كانت مؤدية إلى خيرات ومنافع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سوبة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وفيق تفعيل من الوفق وهذا التوفيق ربما فع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من غير مسألة وربما كان بعد مسألة وتضرع إلا أن الناس كافة يرغ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يسألونه إياها دائماً في كل زمان فإذا سنحت هذه العو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طر للنفس فزعت إلى حركات يتم بها وبغيرها أمر واحد مختار لإنسان ما نحو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يد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وفيقاً وكان الرجل موف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د فكأنه اسم شامل لهذين المعنيين جميعاً لأن الإنسان إن 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ت فهو مجدود وإن انفرد أيضاً بأحدهما فهو مجدو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ظ فهو القسم و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لكل إنسان نصيب من السعادة وقسط من الخير مقسوم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لك بحسب مو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دود فهو الممنوع واشتقاقه من الحد وهو المنع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واب حداد من هذا وكأن المحدود ممنوع مما يصيب غيره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ظى والجدى منسوبان إلى الجد والحظ كما يقال تميمى وب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صر فهو المعونة إلا أنه فيما أدى إلى الغلبة والقه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ما المعونة في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لاية فاسم مشترك وتصرفه بحسب تصرف اسم المولي أعني 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ويكون من أسفل إلا أن الحقيقة فيهما أنهما حال توجب اختصاصاً وتحققاً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إلى الحنو والشفقة والأسفل إلى النصيحة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هذا الاسم بحسب الشريعة وأنه لفظ شرعي حد بقدر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وإن كان الأصل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لك الشيء فهو التفرد بنفاذ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كون بالطبيعة والشريعة وب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الطبيعة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أعضائه وآلاته الطبيعية وحركاته التي يصرفها على 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شريعة فمثل ملك الرق بالسبي لمن خالف أصو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اصطلاح فمثل المفاوضات التي تقع بين المت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ذ الأمر فيه على طريق عموم المصلحة بالشفقة فإذا كان بحسب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قوانينه وإنفاذ أحكامه وحمل الناس عليه طوعاً وكرهاً ورغبة ورهبة ون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كافة بلا هوى ولا عص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لك الحقيقي الذي يستحق هذا الاسم ويست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بحسب الشرع وشروطه التي ذكرناها فهو غالبة والرجل م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أن يسمى ملكاً ولا صناعته ملكية ولا نفوذ أمره بحس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بان من هذا الكلام حقيقة الملك والفرق بينه وبين المتغل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ح ذلك يضيق عن هذا المكان لكن الإشارة إليه كفاية با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معنى قول الناس هذا من الله وه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ه وهذا إلى الله وهذا ع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دبير الله وهذا تدبير الله وهذا بإرادة الله وهذا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كاية طويلة في إثر هذه المسألة عن شيخ هذه المسألة عن شيخ فاضل مقرظ وجوا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اس وم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حروف من المعاني فلا يمكن أن يعتذر له لكثرة وجوه مقاصدهم واختلاف آ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عدل تكليفنا ذلك ولو ذهبنا نعدد آراء الناس لطال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ذار لهم وتأويل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ضمن بالجملة أن أعرفك وجه الصواب عندي في هذه المسائ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يه وأجتهد لك في إيضاحه على غاية الاختصار والإيماء كما شرطته في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درت به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جميع ما يطلق ع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سب إليه من الأفعال والأسماء والصفات إنما هو على المجاز والتسمح وليس ي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من حقائق ما تتعارفه بيننا بهذه الألفا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م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ذلك أن لفظة من في هذه المسائل تستعمل في اللغة وبحسب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ون لابتداء الغاية ولفظة إلى لانتهاء الغاية والباء للاستعانة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لها معان مبين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أطلق شيئاً من هذه الحقائق ف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ازاً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إن لفعله ابتداء ولا نهاية ولا له استعانة بشيء فنطلق عليه الباء أ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تدبير الله ولا تدبير هناك ولا حاجة به إلى هذا الفعل ولا غيره وكذلك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أفعال المنسوبة إليه وكذلك أقول في الأسماء والصفات التي أطلقت ورخص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ريعة وإنما أتبع فيها الأثر وامتثل باستعمالها الأمر وإلا فمن ذا الذي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رحمن الرحيم وغيرهما من الأوصاف على الباري المتعالي عن الانفعالا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انفعالاً للنفس تصدر بحسبها أفعال محمودة بيننا وليس هناك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الحقائق ولكن لما كان الإنسان قدير الجهد والوسع وليس عليه ما لا يف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طي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طلق أكرم الأسماء التي هي ممدوحة شريفة بيننا ع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ع العليم والجبار العزيز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تقد أن الشرع خاصة أطلق لنا هذه الأسماء والصفات ولو خ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لما أقدمنا على شيء منها أصلاً برخصة و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نا بشيء من هذه الأسماء والأفعال والحروف منسوب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طلقاً في الشريعة أطلقناه ثم تأملنا مراد قائ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وحكمة وعدلاً تركناه ورأيه وإن لم يكن كذلك ولائقاً بإضافة إليه أبط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فناه وكذبنا قائله ونزهنا بارئنا الواحد المنزه المتعالي عن هذه 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ي وجد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 في هذه المسألة جوابات عن شيخ 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 عليه وتسكن إلى قوله وتقنع بأجوبته فرأيت أن أقنع أبا أيضاً لك بها وذلك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في آخر المسألة ما هذه حك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هذا الفصل عن هذا الشيخ في معان 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فوائد غريبة بألفاظ مختارة وتأليفات مستحسنة ولو أمكن أن يتلو كل ما تقد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ان في ذلك للعين قرة للروح راحة ولكن الوقت مانع من المفروض الموظف فض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أنا إلى إتمام الرسالة أحوج مني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إلف الذي يجده الإنسان لم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ثر القعود فيه ولشخص يتقدم الأنس به وهذا تراه في الرجل يألف حماماً بل بيتاً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ام ومسجداً بل سارية في المس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معت بعض الصوف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تني حمى الربع أربع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ارقتني فاستوحش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 لاستيحاشي معنى إلا الإلف الذي عجنت الطينة به وط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عليه وضبغت الرو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ف هو تكرر الصورة الواحدة على النفس أو على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فس فإنما تتكرر عليها صور الإشياء إما من الحس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أتيها من الحس فإنها تخزنه في شيبه بالخزانة لها أعن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تكون الصورة كالغريبة حينئذ فإذا تكرر مرات شيء واحد وصورة واحدة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 وحدث الأنس وصارت الصورة والقابل لها كالشيء الواحد فإذا أعادت النفس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خزانة التي ضربناها مث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صورة الثانية فعرفتها بعد أنس وهو الإ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لف يحدث عن كل محسوس بالنظر وغيره من 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تأخذه من العقل فإنها تركب منه قياسات وتنتج منها ص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يضاً غريبة ثم بعد التكرر تنطبع فيقع لها الأنس إلا أنه في هذا الموض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إلفا ولكن علماً وملكة ولهذا يحتاج في العلوم إلى كثرة الدرس لأنه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حصل منه الشيء يسمى حالاً وهو كالرسم ثم بعد ذلك بالتكرر يصير قنية و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ث الاتحاد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بيعة فلأنها أبداً مقتفية أثر النفس ومتشبهة بها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ظل للنفس الحادث منها فهي تجرى مجراها في الأشياء الطبيعية ولذلك إذا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طبعه شيئاً حدثت منه صورة كالطبيعة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طبع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حفت الأمور التي تعتاد فتصير طبيعة وجدتها كثيرة واضحة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من الإلف الذي في النفس كمن يعود نفسه الفصد والبول والبراز وغيرها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وكذلك الهضم في الأكل والشرب وسائر ما تنسب أفعالها إلى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ذلك نرى الطبيب كاليائس من برئ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من طغ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وأخذ بدنه في الخلوقة أصعب وفي الصبي اللين العود الرطب الطين السريع الحي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راراً وأسهل بر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ع هو تشنج ي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ب ومبدأ العصب الدماغ لأنه من هناك ينبت في جميع البدن وسبب هذا التشنج ب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يكون من بلغم لزج وكيموس غليظ يسد منافذ الروح التي في بطون الدماغ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غليظ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ريع التحلل تكون الإفاقة سريعة بحسب تح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نسداد ربما كان من الدماغ نفسه وربما كان باشتراك الم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 غليظ يرتفع إليه منها وهو الأكثر وربما كان باشتراك عضو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يل يحس قبيل وقت النوبة إذا كان من عضو غير المعدة كأ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أ من هناك وينجذب إلى فوق فيربط الطبيب ذلك الموضع ويلف عليه عصائب قوية ل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 من الصعود إلى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صبي ضعيف الدماغ رطبه كان سريعاً إلى قبول البخ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رته في النشوء معمورة بكثرة الرطوبات وليس البخار بشيء أكثر رطوبة كثيرة ت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عن تحليلها وإحالتها فلذلك كثرت البخارات في رأسه فحدثت منه السد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ب الماهر لا يعالج الصبي بشيء من أدوية الصرع بل يتركه وي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إصلاح الغذاء فإن الطبيعة إذا قويت وجف فضول الرطوبات عن جميع البدن وذ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صرع لنفسه لزوال السبب أعني البخار الكثير ولصلابة جوهر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قبوله الآفات التي كان سببها رطوبته وضعفه وإنما غاية الطبيب إصلاح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ضعة بالغذاء الذي يعدله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اعن في السن فإن أمره بالضد لأن ضعف آلاته كلها يكون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طاط وضعف القوى والأعضاء وليس ينتظر بها أن تتزيد في القوة بل هي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قصان والضعف فإذا قبل دماغه بخاراً غليظاً من نفسه أو من عضو آخر صار مغ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زداد في كل نوبة قب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رة التي هي سبب تخلخل البخارات أيضاً تضعف عن التحليل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يأ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أن المادة التي تنصرف إلى موضع البدن إذا عاودته مرار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سع لها المجارى وتلزمها الطبيعة بالعادة التي ذكرناها في المسأل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لة تزداد ضعفاً والمادة تزداد انصباباً والبخار يزداد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طوبة الغريبة التي تحدث في أبدان المستعدين لها واستحالتها بلغماً في مع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رة تزداد ضعفاً على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محبة الناس لمن قل رزؤه حتى إنهم ليهيئون الطعام الشهي له بالغ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قيل ويحملونه إليه في الجون على ال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ونه بين يديه وكلما ازداد ذلك الزاهد تمنعاً ازداد هؤلاء ل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تخذوا قبره مصلى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صوم قليل الرزء وإذا عرض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كثير ويتذرع في اللقم مقتوه ونبدوه وكرهوا قربه واستسرفوا أدبه ولعلة ما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زيارة مقابر الملوك والخلفاء ولهجوا بزيارة قبور أصحاب البت والخلقا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والمس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إنسان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ية يناسب النبات وبنفسه المتحركة بالإرادة يناسب البهائم وبنفسه الناطقة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فهو إنما فضل وشرف بهذه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ذاء من خاصة النبات وإن كان يعم الحيوان أيضاً لأجل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الن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فس الناطقة فلا حاجة بها إلى 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ملائكة أشرف من الأنس لاستعانها بذاتها عن الغذاء و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وجها جوه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نسان المناسب لها بنفسه أكثر وأشرف من الإنسان الذي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والبهائم نسبة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إنسان يستخف بالنبات والبهيمة ويستخدمها ويعظ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بحها فكذلك من الواجب في كل شيء كان مناسباً لتلك أن يكون مهاناً مستخف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مناسباً لهذا أن يكون معظماً مش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ين من أن يبسط فيه قول ويتكلف له جواب ولكنا لم نحب ال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ألة رأساً فلذلك علقنا فيه هذا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بعض الناس يولع بالتبذير مع عل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وء عاقب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ولع بالتقتير مع علمه بقبح القالة فيه وما الفرق بين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ك فقد قال لي شيخ من الفلا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معنى أشكو 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أنت قلي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رزق وكم من كثير الملك قليل الرزق أحم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لن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كلام في السبب الذي يختار الناس له فعل ما تقبح عاقبته مع علم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نا فيه المثل بالمريض الذي يعلم أن تناول الغذاء الضار يبطل صحته فإن ا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حتيج إليه للصحة فيختار للشهوة الحاضرة أخذ الغذاء الضار بسوء ملكته و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انقياده للنفس البهيمية وعصيانه للنفس النا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بينا مائية الرزق والفرق بين الملك والرزق وإذا قرأت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جواباً ل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خلقية لم يكن الناس لهجاً بطي ما يأت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تمان ما يفعله ويكره أن يطلع على شيء من أم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ظهر ما يكون منه ويتشنع به ويدل الناس على قليلة و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معنى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أمو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مان فإن كل ذي نعمة 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ى أيضاً جوا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ما تقدم وكما يعرض للنفس في الأموال الشح والسماحة كذلك يعرض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ات فمرة تسمح ومرة تضن وربما كان للإنسان شحيحاً بعلمه سمحاً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جميع ذلك مستقصى حيث تكلمنا على السر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رادية لم سمج مدح الإنسان لنفسه وح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دح غيره له وما الذي يحب الممدوح من المادح وما سبب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 تزكية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لها بالفضائل ولما كان الإنسان يحب نفسه رأى محاسنها وخفى عليه مقابح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لها من الحسن ما ليس فيها فقبح منه الشهادة بما لا يقبل منه ولا ي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ه فلأجل غربته منه وخلوه من آفة العشق صارت شهادته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مسم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هذا الغير يجري في محبة الممدوح مجرى الوالد و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 الذي محله منه قريب من محل نفسه فعرضت له تلك الآفة بعينها أو قري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ثناؤه ومدحه ولم يقبل منه وإن كان دون قبح الأول أعني مادح نفسه لأن أح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في محبته غيره درجة محبت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جده الممدوح من المادح فهو حلاوة الإنصاف وتأدي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الكلام ال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رادية وخلقية ولغوية ما سبب ذم 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خل مع غلبة البخل عل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بب مدحهم الجود مع قلة ذلك فيهم وهل الجود والبخل طبيعي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بان وهل بين البخيل واللئيم والشحيح والمنوع والنذل والوتح والمسيك و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بب ذ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فلأن البخل منه الحق من يستحقه على الشروط التي تقدم ذكرها وهو في نفس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ح عند العقل وليس يمنع من استقباحه غلبته عليهم وهو خلق مذموم ومرض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وكما لا يمنعهم ذم أمراض البدن وإن كانت موجودة لهم كذلك لا يمنع ذم 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إن كانت غالبة عليهم على أن الإنسان في أكثر الأمر يذم هذا العارض للنف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ولا يعترف أنه موجود فيه إلا إذا كان منصفاً من نفسه عارفاً بما ل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د سمعت جماعة من الأصدقاء يذمون أنفسهم بأمور ويشكون أنهم في ج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اتها وحرص على إزالتها وان العادة السيئة قد أفسدت وأما سبب مدحهم الجود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في نفسه أمر حسن محبوب وقد مر حده فيما مضى وهو في النفس كالصحة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يؤثرونه ويمدحونه وجد لهم أم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جود والبخل طبيعيان أم مكسوبان فإن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ا ليست طبيعية ولو كانت كذلك لما عالجناها ولا أمرنا بإصلاحها ولا طم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وإزالتها إذا كانت قبيحة ولكانت بمنزلة الحرارة والإضاءة في النار و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 والارجحنان في الأرض فإن أحداً لا يروم معالجة هذه الطبائع ولا إز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ا 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تكن طبيع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سوء العادة أو بحس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من الطبيعة في صعوبة العلاج وإزالة الصورة م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سميها خلقاً إلا بعد أن تصير هيئة للنفس يصدر أبداً عنه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لا روية فأما قبل ذلك فلا تسمى خلقاً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خيل ولا جواد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دأ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فل والناشىء فقد يكون مستعداً بمزاج خاص له نحو قبول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ه بؤدب ويعود الأفعال الجميلة لتصير صورة لنفسه وهيئة لها يصدر ع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 المحمود كما يكون مستعداً لقبول مرض بعينه فيعالج بالأغذية والأد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ل من ذلك الاستعداد إلى ضده بتبديل المزاج إلى أن يصح ولا يقبل ذلك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ين الألفاظ التي عددتها فروق فلعمري أ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خيل واللئيم فقد فرقنا بينهما فيما تقدم من أن اللؤم أعم من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لئيم بخيل وليس كل بخيل لئيماً واللؤم لا يختص بالمال والأعراض حسب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ب والهمة والبخل خاص بالأخذ و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يك والمنوع فاشتقاقهما يدل على مع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عد والكز فلفظتان مستعارتان مأخوذتان من 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ذل والوتح فاسما مبالغه في الذم وكل واحد أبلغ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الة أبلغ من القلة والوتاحة وفي مثل ل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قدد العرس وذكر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طا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ني على ان تلك اللغة وافقت هذه اللغة في هذا المثل أو أخذ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تجاوز البخل الذي هو منع الحق أهله على الشروط وانح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في معاملة نفسه أكثر من غاية البخيل في معامل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رادية وخلقية وعلى ذم الناس الب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دحهم الجود ما سبب اجتماعهم على استشناع الغدر واستحسان الوفاء مع غلبة الغ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لة الوف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ما عرضان في أهل الجوهر ام مصطلح عليهما في العادة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ستحسان الناس الوفاء حسنه في العقل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ا كانوا مدنيين بالطبع اضطروا إلى أمور يتعاقدون على لزومها ل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ونة أسباباً لتمام أغراض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هذه الأمور في الدين السيرة وفي المودة والمعامل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غلبة وبالجملة في كل ما يحتاج فيه إلى التمدن وما يتم بالمعاونات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سباب تعقد بينهم حالاً يراعونها أبداً في تمام ذلك الأمر فإذا ثبت عليه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وها تمت أغراضهم وإذا زالوا عنها وخاس بعضهم ببعض فيها انتقضت عليهم الأغ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ضت عن بلوغ التم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الأمر المقصود بالتمام يكون حسن الوفاء وقبح الغد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شريفاً كريماً عام النفع استشنع الغدر فيه واستحسن الوفاء وبال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في مبادىء العادات ما مبدأ العاد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ختلفة من هذه الأمم المتب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دة مشتقة من عاد يعود واعتاد يعتاد فكيف فزع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ها وجروا عليها وما هذا الباعث الذي رتب كل قوم في الزي وفي الحيل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والحركة على حدود ل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من عاد يعود فأما السؤال عن مبادىء العادات وكيف نزع الناس إلى أوائل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لك الأوائل ومن شبق إليها ورتبها لكل قوم في الزى فأمر لا أضمن لك الوف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منه ضامن لي لما رغبت فيه ولا عددته علماً ولا كان فيه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طبيعية لم لم يرجع الإنسان بعدما شا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رف وكهلاً ثم شاباً غريراً ثم غلاماً صبياً ثم طفلاً كما نشأ وعلام يدل هذا النظ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لى أي شيء يشير هذا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شيخوخة و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ية نشوء الإنسان ولا غاية الحركة الطبيعية أعنى النامية فت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الشيخ في مسالكها إلى المبدأ الذي تحرك منه بل ينبغي أن تعلم أن غاية النش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إنما هي عند منتهى الشباب ثم حينئذ يقف وذلك زمان التكهل ثم ينحط وذلك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وخة وذلك أن الحرارة الغريزية التي في الإجسام المركبة من الطبائع الأرب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ت في زيادة قوتها فهي تنشىء الجسم الذي هي فيه بأن تجتذب إليه الرطوبات المل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 ما يتحلل منها فتكون غذاء له ثم تبقى بقية جذبها فضل الق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ة ع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ذاء الذي عوض من المتحلل فزادتها في مساحة الجسم ومددت بها أقطاره فإذا تنا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قفت فلم تزد في الأقطار شيئاً بل غايتها حينئذ أن تحفظ على ذلك الجسم أقط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ه بأن تغذية أعني أن تجتذب من الرطوبات مقدار ما يسري في الجسم عوضاً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 بلا زيادة تنصرف إلى التزييد والتم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حرارة تضعف قليلاً وتأخذ في النقصان بعد أن تقف وق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التكهل فيبتدىء البدن في النقص ويصير الإنسان إلى الانحطاط عن تلك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لا يزال الغذاء ينقص عن مقدار الحاجة فلا يفي ما يعتاض من الرطوبة بما 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هو كذلك إلى أن يهرم ويبلغ إلى الإنحلال الذي هو مقابل التركيب الذي بدأ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وت الصحيح 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كل حركة قهرية في أنها تبتدىء بتزيد ثم تنتهي إلى غا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 وقفة ثم تنح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زاج الإنسان وكل مركب من الطبائع المتضادة إنما كان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ها وقاهر قهرها حتى ألفها مع تضادها ونفور بعضها من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حركتها قهر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حركة القهرية ما ذكرت من أمرها إذا لم يتبعها القاهر أبداً بقهر بعد 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 حركة النشوء ما وجب في كل حركة من جنسها ولم يعد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لاً ثم شاباً ثم طفلاً لأن الحركة لم تقع على هذا النظام ولا الشيخوخة ه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بل هي غاية الضعف ونظير الطف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ط زمان الإنسان الذي بين الطفولة والشيخوخة هو غايته ثم ال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طاط والحركة يكون على سبيل ما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رادية ما الذي يجده الإنسان في تشب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يء بالش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طر ذلك المعنى على قلبه ويلهج بذكره في قوافيه ونثره و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التشبيه واقعاً والمعنى فيه بار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 الصدود ومنه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ده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سرور بصدق التخيل وحسن انتزاع الصور من المواد حتى تأحدت الصور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ا ال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شبيه الخوخة بالحمصة هو انتزاع الشكل الذي وجدفي مادت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حظتهما شيئاً واحداً وإن اختلفت به المواد في الكبر والصغر والرطوبة واليب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والمذاق وغيرها من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طن لذلك وتجريد الصور من المواد ورد بعضها إلى بعض من خاص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الشرور به سرور نفساني فلذلك يلهج به كما يلهج بما يظفر إذا كان طبيعياً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شرف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في الرؤيا ما السبب في صحة بعض الرؤ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ساد بعض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م تصح الرؤى كلها أو لم لم تفسد كلها وعلام يدل ترجح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طرفين فلعل في ذلك سراً يظهر بالامت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وثبت من المبا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ية أن النفس أعلى من الزمان وأن أفعالها غير متعلقة بشيء من الز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ة إليه إذ الزمان تابع للحركة والحركة خاصة بالطبيعة وإذا كان ذلك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ياء كلها حاضرة في النفس سواء الماضي والمستقبل منها فهي تراها بعي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وم إنما هو تعطيل النفس بعض آلاتها إجماماً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بالآلات الحو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لت هذه الحواس بقيت لها أفعال أخر ذاتية خاصة بها من الحركة التي تسمى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لاناً نفسا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ركة التي لها في ذاتها تكون لها بحسب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له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رها في أفقها الأعلى وكما أنها إذا كانت مستيقظة ترى بحاسة العين الشيء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جلية ومرة رؤية خفية بحسب القوة الباصرة من الحدة والكلال وبحسب الشيء المن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عتدال المسافة وبحسب الأشياء الحائلة بينها وبينه من الرقة والكث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حوال لا يستوي فيها النظر بل ربما نظر الناظر بحسب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وارض إلى حيوان فظنه جماداً وربما ظنه سبعاً وهو إنسان وبما ظنه زيد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فإذا زالت تلك الموانع وارتفعت العوائق أبصرها بصراً تا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اله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ائمة أي غير مستعملة آلة الحس إنما ترى من الشيء ما يحصل من الر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جنس العالي الشامل الأشياء التي هو عام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زال يتخلص لها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ورة حتى تراه صريحاً بيناً فإن اتفق أن ترى من الشيء رسمه احتيج فيما تر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وعبارة وإن رأته مكشوفاً مصرحاً كانت الرؤيا غير محتاجة إلى التفسير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عينه الذي رأته في النوم هو الذي ستراه في 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سم الذي لها بحسب نظرها السريع الشريف الذي من أ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به تكون الإنذارات والرؤيا الصادقة التي هي جزء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سم الآخر الذي لها بحسب نظرها الأدون من أفقها الأسفل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فح الأشياء المخزونة عندها من الصور الحسية التي إنما استقتها من المبص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وعات بالحواس وهي منثورة لا نظام لها ولا فيها إنذار بشيء وربما ركب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تركيباً عبثياً كما يفعله الساهي أو العابث من أفعال لا يقصد بها غ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ع بالأطراف وبما يليها من الأشياء ولا فائدة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ؤى لا تتأول وإنما هي الأضغاث التي سمع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رؤيا فقد جل الخطب فيها وهي جز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جزاء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رى وما يرى وما الذي يرى ما يرى النفس أم الطبيع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أكره أن أرقى إلى البحث عن النفس وتحقيق شأنها وما قال الأولون وال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عجزاً وعن الطاقة بارزاً فما ظنك بالبحث ع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قه أعلى وعالمه أشرف وآثاره ألأطف وميزانه أشد اتصالاً وبرهانه أبعد مج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اعه أقوى سلطاناً وفوائده أكثر ع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ترى عند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ات ما تراه من وهذه حال يجدها الإنسان من نفسه ضرورة لا يمكنه أن يدفعن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ن أين لنا صورة بغداد وخراسان والبلاد التي شاهدناها مرة ثم منازل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 أصدقائنا فيها وجميع ما نتذكره منذ الصبي لولا حصول هذه الصورة في ال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سيما وقد تبين بياناً لا ريب فيه أن البصر وسائر الحواس إنما هي انفع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سوسات واستحالات إليها وهذه الاستحالة لا تثبت بعد زوال المحسوس الم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هذا الحاس المشترك العام الذي تثبت فيه صور المحسوسات ولا تزول لك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نا شيئاً أو سمعناه ثم زال عن بصرنا وسمعنا زالت عنا صورته ألبتة حتى لا يمك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رف صورته إلا إذا وقعت أبصارنا وأسماعنا عليه ثانياً ولكنا أيضاً مع أبص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انياً وثالثاً لا نعلم أنه الأول وكذلك المسم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أننا نستثبت صورة المحسوسات أولاً أولاً في هذه الق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س العام المش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لا نستفيد بالقراءة ورؤية الرقص والحركات كل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مع آنات الزمان شيئاً ألبتة لأن البصر مستحيل بقراءة الحرف بعد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ركة بعد الحركة فلا تثبت الحالة الأولى من استحالتها ولو ثبت الأولى لما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كن الأمر بالضد في وجودنا هذه الصور بعد مفارقتها كأنها نصب عيوننا 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ؤية التي تسمى تذكراً في اليقظة هي بعينها تسمى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ولكن هناك حال أخرى زائدة على حال اليقظة لأن قوى النفس عند تعطيل 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فر على الرؤية فترى أيضاً الأشياء الآتية في الزمان المش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ؤية ج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ؤية خفيفة ك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شتقاق هذه الألفاظ ي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شيخ اللغوي 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نى فيها واحد لأن الرؤية والروية والرؤ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ختلفت بالحرك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ت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وف 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لان وارتأى وروى فهذه صورة الأسماء المشتقة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أحكامها لدربت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أبصر واستبصر وفي البصر وال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فظة النظر فإنها استعملت بعينها في الأمرين جميعاً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لا نقصان فقيل لما كان ب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ولما كان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ن غير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كة ولا تبديل 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ما الرؤيا وما الذي يرى وما الذي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ؤيا ملا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صور الأشياء مجردة من موادها عند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رى فالنفس بالآلة التي وصف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رى فالصورة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في المسألة المتقدمة كيف يكون بعض المنام صادقاً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ً وبعضه إنذاراً وبعضه أحلاماً وبعضه أضغاثاً ولكن بغاية الإيجاز لأ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نا هذه المواضع لاحتجنا إلى تصنيف عدة كتب نقرر فيها الأصول ونلخص بعدها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الشرط سبق بغير هذا وسرعة فهمك أمتع الله 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ولك لما يشا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 ووأ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رادية وخلقية ما السبب في تصا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خصين لا تشابه بينهما في الصورة ولا تشاكل عندهما في الخل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اوز بينهما في الدار كواحد من فرغانة وآخر من تاهرت وهذا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م وهذا قصير دميم وهذا شخت عجف وهذا علج جلف وهذا أزب أشعر وهذا أمعر أزع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 باقل وهذا أبلغ من سحبان وائل وهذا أجود من السحاب إذا سح بودق بعد بر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خل من كلب على عرق إذا ظفر بعرق وبينهما من الخلاف والاختلاف ما يعجب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والفاحص عن أم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كر الخلاف والاختلاف ما الخلاف والاختلاف وما الإلف والائ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لا تراهما إلا متمازجين في الأخذ والإعطاء والصدق والوفاء والعقد و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والنماء بغير نحلة عامة ولا مقالة ضامة ولا حال جامعة ولا طبيعة مض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تصافي ليس يختص ذكراً وذكراً دون ذكر وأنثى ودون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فس الاعتبار أدى إلى طرق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تصافي قد يم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قطع ففيما يمتد ما يبلغ آخر الدهر وفيما ينقطع ما لا يثبت إلا شهراً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ما ينبع منه العداوة والشحناء والحسد والبغضاء حتى ك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في كان عين التنافي وحتى يفضي إلى عظائم الأمور وإلى غرائب الشرور و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التالد والطارف ويأتي على البقية المر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سرت العداوة في الأولاد كأنها بعض الإرث وربما زاد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 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عسر وللتعجب فيه مجال وموقع والعلل فيه مخب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تصيب في زمانك هذا ذهناً يولع بالبحث عن غامضه ويلهج ب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هم إذ زهدوا في هذه الحكم لم يقذفوا الخائضين فيها والمنق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صداقا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قسم أولاً إلى قسمين عاليين وهما أسباب الذاتي والع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قسم كل واحد منهما إلى أقسام وبحسب أقسام المودات تنقس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عد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حد المتقابلين عرف مقابله الآخر لأن أقسامه كأقس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بب الذاتي من أسباب التصافي فهو السبب الذي لا يستحيل و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ء الشخصين فأما المزاج فقد يوجد بين الإنسانين وبين الهيمتين فإن تشاكل الأمز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ف ويجذب أحد المتشاكلين بها إلى الآخر من غير قصد ولا روية ولا اختيار كما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ثير من أنواع البهائم والطير والح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جد بين الأمزجة المتباعدة عداوات ومنافرات من غير قص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ة ولا اختيار وإذا تصفحت ذلك وجدته أكثر من أن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قيت من الأمزجة إلى البسائط من الأمور وجدت هذا مست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مشاكلة والمحبة والمنافرة والعدا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 الماء والن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رة والمعاداة وهرب كل واحد منهما من صاحبه ليبعد عنه ثم مي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جنسه وطلبه لشكله ليتص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خفاء به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ضاف إلى ذلك مزاج مناسب بتأليف موافق ظهر السبب وقوى ك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المغناطيس والحديد وبين حجري الخل أعني محب الخل وباغض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يوان من هذا المعنى شيء كثير بين لا يحتاج إلى تعديده و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تفاق الجسمين يوجب المودة بالجوهر وبالمزاج الخاص 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ى أن يوجبها اتفاق النفسين إذا كان بينهما مناسبة ومشا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باب العرضية فهي كثيرة وبعضها أقوى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ة العرضية العادة والإ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أمر النافع أو المظنون به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لذة والرابع الأمل والخامس الصناعات والأغراض و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والآراء والسابع العص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ول مكث أحد هذه الأسباب وقصره علة طول المودات وق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نافع مودات الأتباع أو الخدم وأربابهم وأصحاب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ات وطلاب الأرباح والمك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لذيذ مودة الرجل والمرأة على أن هناك أيضاً مودة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دة الآمل فهو لذلك قوى وثيق ومودة المتعاشقين المتعاشرين على المأكول والمش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وب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ال الرجاء والأمل فكثير ولعل مودة الوالدين للولد في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ضرب لأنه متى زال الأمل وقوي اليأس انتفيا من الولد وزالت المودة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ودة الولد فالنفع لا غير ثم يصير مع ذلك أيضاً إ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قول إن الأسباب كلها مودة الوالدين ما ذكرته فإن هناك أس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طبيعية ولكن ومثال الصناعات والأغراض كثير ظاهر لا يحتاج إلى ذكره مع 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نحل والعصبيات كذلك أيضاً في البيان و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سام محصورة تحت قوى النفس البهيمة والغضبية والنا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ها عن نسبة ومشاكله بين النفس النامية والبهيمة 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مودة للذيذ أو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ها بسبب مشاكلة بين النفس الغضبية كان منه أسباب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بة كالاجتماع للصيد والحرب وسائر العصبيات التي تكون فيها قوة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ها عن نسبة ومشاكلة في النفس الناظقة كان منه المو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والآ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تركب وتنفرد فكلما تركبت وكثرت الأسباب قويت المودة 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ت ضعفت المودة ويكون زمان المكث بحسب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الأٍسباب المفردة العرضية ما كان عن النفس الناطقة ويتلو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 النفس الغض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ستقرىء ذلك وتتبينه لئلا يطول الجواب فيخرج عن الشرط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 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ا يزول بزوال أسبابها وليس منها شيء ثابت لا يزول إلا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 إما نفساً وإما 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 أصحابه يتناهبون الكلام فيه حتى 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ف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عتقاد الشيء على ما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ثبات الشيء على ما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صاحب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حد العلم معرفة الشيء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كان حد المعرفة على الشيء على ما هو به والحاجة إلى تحديد المعرفة ك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فيه سهو وإي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صاحب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د العلم اعتقاد الشيء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بين أن كون الشيء على ما هو به سبق الاعتقاد ثم اعتقد والاعتقاد سبق كو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به فإن ما هو به هو المبحوث عنه ومن أجله وضع العيار ولزم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جيب مواصلاً لكلام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عتقاد الشيء على ما ه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كون النفس وثلج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عتقاد افتعال من الع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واعتقد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والتاء عرض لغرض ليس من سوس الكلمة فإذن هو فعل مضاف إلى العاقد الذي ل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قد الذي له اعتقاد والمسألة لم تقع عن فعل وإنما وقعت عن العلم الذي له 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انفصال من العالم ألا ترى أن له اتصالاً به فهب أنك تحده باعتقاد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ا دام متصلاً به فما حقيقته من قبل ولما يتصل به وهذا جواب المعتزلة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قيق والتمطيط والدعوى والإعراب والعصبية و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صاحب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علم اعتقاد الشيء على ما ه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له معتقداً للشيء على ما هو به لأنه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ه لأنه عالم بذاته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بذاته حي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 تمانع في هذه الحاشية فلا تتوار عن السه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علم اعتقاد الشيء على ما هو به فحد العلم أنه معتقد للشيء على ما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ؤنف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علم أم ليس له علم فراغ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صاحب 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شيء عبارة مقصورة على إضافة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اعل والفعل هو الإثبات والفاعل هو المثبت وباب العلم والجهل والفطنة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هي والد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أفعال المحضة وإن كانت مضارعة لها كمضارعة طال ومات 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خ واستعر وب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حث متوجه إلى صاحب القول الرابع أعن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شيء على ما وينبغي أن تعلم أن الغرض في حد الشيء هو تحصيل ذاته معرا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ئبة خالصة من كل مقذية بلفظ مقصور عليها وعبارة مصوغة لها وما دامت عي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في النفس ماثلة بين يدي العقل فلا بد للمنطق من أن يلحق منها الحقيقة أو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جوبة المح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ضات عليها فأنا معرض عن جميعها إذ كان هؤلاء القوم الذين حكي عنهم ما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عرفون صناعة التحديد وهي صناعة تحتاج إلى علم واسع بالمنطق ود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عند هؤلاء القوم في التحديد إبدال اسم كان اسم بل 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شيء أوضح من الحد الذي يضعو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هم في جميع ما يتكلفونه إلا ما كان مأخوذاً م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قولاً عنهم نقلاً صحيحاً كحد الجسم والعرض وما أ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تكلفوه من الحدود فهو بالهذيان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إن الحد مأخوذ من جنس الشيء المحدود القريب منه وف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ة المقمومة له المميزة إيا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لم يوجد له جنس ولا فصول مقومه فإنما ي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م يكون من الخواص اللازمة التي أشبه بالفصول الذاتية فل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د العلم بأنه إدراك صور الموجودات بما هي 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صور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هيولى ومادة ومنها 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لية من المو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دراك النفس أيضاً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حواس وهو إدر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غير الحواس بل العين الباطنة الروحانية التي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 بعض المسائل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علم خاص بإدراك الصور التي في غير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معرفة خاص بإدراك الصور ذوات الم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عمل هذا مكان هذا الاتساع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ك دق اعترضت على أجوبة من لم ترتض جوابه باعتراضات يجوز أن ت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زمة لجوابنا هذا فلذلك احتجت إلى الكلام عليه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أن ال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كس على المحدود وذاك أن الاسم والحد جميعاً دالان على شيء واحد لا 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ن الاسم يدل دلالة مجملة والحد يدل دلالة مفصلة مثال ذلك أن تقول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طويل العريض العميق أو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و الأبعاد الثلاثة ثم ين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ويل العريض العميق هو الجسم أو ذو الأبعاد الثلاثة هو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 في سائر الحدود الصحيحة ولهذا تقول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صور الموجودات وت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صور الموجودات هو العلم فلا يكو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إلا أن العلم يدل دلالة إجمال وحده يدل دلالة تفصيل على ما قدمناه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ن أن العلم إدراك وتصور فقد بان أنهما انفعال لأن الصو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جردة عقلية وإما مادية حسية وإذا أدركتها النفس فإنما ت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اتها نقلاً لتنطبع تلك الصور فيها وإذا انطبعت فيها تصور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مر في المحسوس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ن هذا فقد بان أنه من باب المضاف لأن الإدراك أثر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فعل من الفاعل وكذلك ال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ياء التي من باب المضاف لا سبيل إلى وجودها منفردة 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ذواتها معراة من كل شائبة كما طالبت خصمك به لأنها لا عين لها ثابتة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ة بين يدي العقل إلا من حيث هي مضافة فالمعلوم إذن يتقدم العلم تقدماً ذات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حسوس يتقدم الحاس 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تقدم الذاتي والتقدم العرضي والزماني بين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ضع وإن كانا معاً فأما ما ألزمته في خاصتك ف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صفات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عرفت مما تقدم من المسائل أنا لا نقول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دس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لم ب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قولها في العالم منا ولا نطلق شيئاً من صفاته بالمعاني التي نطلقها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 وإنما نتبع الشريعة ونتمثل ما تأمر به ونسميه بأحب الأسماء و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ظم الصفات التي نتعارفها نحن معاشر البشر لأنه لا سبيل لنا إلى غير ما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بيننا ولا طريق لنا إلا ما يستح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لأنا لا نعلم بالحقيق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لا الإنية المحض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يع ما يشار إليه بعقل أو حس فهو مخلو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ووجدنا الشريعة قد رخصت في أسام وصفات ممد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ظيمة بين الب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رنا للشرع فأطلقناها من غير أن نرجع بها إلى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من اللغة والمعاني المحصل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قد أومأت إليه فيما سلف وأعلمتك وجه الصعو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 والمعين ولا قو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إذا أبصر الإنسان صورة حسنة أو س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غمة رخي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هذا قط ولا سمعت مثل هذا قط ولا سمعت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قد علم أنه سمع أطيب من ذاك وأبصر أحسن 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مسك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حسب الفق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لغة فهو غير حانث ولا مخطىء لأن شيئاً لا يماثل شيئاً بالإطلاق ول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هذا إلا بتقييد فيكون مثله في جوهره أو كميته أو كيفيته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مقولات وقد يماثله في اثنتين منها وأكثر فأما في جميعها ف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صحة قو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ن جهة أخ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جهة طبيع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علم أن الحس سيال بس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ه فإذا استثبت صورة ثم زالت عنه وحضرت أخرى شغلته وثبتت بدل الأخرى فلا ي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إلا ما قد أثر فيه دون ما قد زال وإنما حصلت الأولى في الذكر وفي قو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م يجتمعا أو لم يحضر الذكر فيكون قول الإنسان على حسب الحاضر وحضور الذ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استحسان الصورة الحسنة وما ه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لوع الظاهر والنظر والعشق الواقع من القلب والصبابة المتيمة للنف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كر الطارد للنوم والخيال الماثل للإنسان أهذه كلها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أم هي من عوارض النفس أم هي من دواعي العقل أم من سهام الروح أم هي 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ل جارية على اله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أن يوجد مثل هذه الأمور الغالبة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ة على وجه العبث وطريق ال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بب ال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رة الإنسان فكمال في الأعضاء وتناسب بين الأجزاء مقبول عند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غرضك من المسألة التي هي متوجهة نحو الصورة الإن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وقة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بيعة مقتفية أفعال النفس وآثارها فهي تعطي الهي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ياء الهيولانية صوراً بحسب قبولها وعلى قدر استعدادها وتحكي في ذلك فع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في الط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هي بسيطة فتقبل من النفس صوراً شريفة تام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أن تنقش الهيولى بتلك الصور أعجزت الأمور الهيولانية عن قبولها تامة و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ة استعدادها وعدمها القوة الممسكة الضابطة ما تعطاه من الصور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جز في الهيولى ربما كان كثيراً وربما كان يسيراً و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ا على قبول الصور يكون حسن موقع ما يحصل فيها من النفس فإذا المادة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ورة تقبل النقش تاماً صحيحاً والمادة التي ليست بموافقة تكون على ال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ال في ذلك أن الطبيعة إنما تعمل من المادة عند تجبيل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الفطس في الأنف والزرقة في العينين والصهوبة في الشعر وبحسب قبول الهي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ضوعة لها لا لأنها تقصد الصور الناقصة بل تق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ولكن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ة تأتي إلا قبول ما يلائمها وذلك أن الدعج في العين والشمم في الأنف صور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عتدال المادة بين الرطوبة السيالة واليبوسة الصلبة ولا يمكن إظهارها في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ة كما لا يمكن صياغة خاتم من شمع ذ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ت المادة حاجزة من طريق الكمية دون كيفية فلا تتم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ضل اله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شعر الرأس وأهدب العين والحاجب فإنها لا تنتق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إذا كانت ناقصة المادة أو غير معتدلة في الكيفيات فتعمل الطبيعة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يتأتى فتجىء الصورة غير مقبولة عند النفس لأنها لا تطابق ما عن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أنت تتأمل ذلك من طين الختم فإنه إذا كان ناقص الكم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ار الخاتم أو يابساً أو رطباً أو خش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صورة الخاتم ولم يقبل النق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و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ثال في المادة الموافقة فهو بالضد من هذا المثال فلذلك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طيها الطبيعة على التمام وتنتقش نقشاً صحيحاً مناسباً مشاكلاً لما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تها النفس سرتها لأنها فكما أن الصناعة تقتفي الطبيعة فإذا صنع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الاً في مادة موافقة فقبلت منه الصورة الطبيعية تام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 الصانع 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وافتخر لصدق أثره وخروج ما في قوته إلى الفعل موافقاً لما في نفسه ول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ال الطبيعة مع النفس لأن نسبة الصناعة إلى الطبيعة في اقتف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كنسبة الطبيعة إلى النفس في اقتفائها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اء من شأن النفس إذا رأت صورة حسنة متناسبة الأع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ات والمقادير والألوان وسائر الأحوال مقبولة عندها موافقة لما أعطتها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اقت إلى الاتحاد بها فنزعتها من المادة واستثبتها في ذاتها وصارت إيا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في المعق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عل لها بالذات له تتحرك وإليه تشتاق وبه تكمل إلا أنها ت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قولات ولا تشرف بالمحسو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فعلت النفس ذلك واشتاقت إلى الطبيعيات والأجسام الط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في الأجساد من الاتحاد ما رامته النفس في الصور المجردة فلا يكون له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الجسد لا يتصل بالجسد على سبيل الاتحاد بل على طريق المماسة فتحصل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وق إلى المماسة التي هي اتحاد جسماني بحسب استط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نفس غلط كبير وخطأ عظيم لأنها تنتكس من الحال الأش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أدون وتتصور بصورة طبيعية منها أخذت وبها ابتديت وتفوتها الصور 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تي ترتقي بها إلى الرتبة العليا والسعادة العظ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هو الأمر الذاتي الكلي الجاري على وتيرة 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رها الصناعة وتضبطها القو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استحسان العرضي والجز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ما يستحسنه شخص ما بحسب 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ً لأجل نسبة ما ولكنه يصير شخصياً والأمور الشخصية لا نهاية لها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حصر تحت صناعة ولا لها ق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نبغي أن يعلم منها أن كل مزاج متباعد من الاعتدال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ات نحو أمور خاصة به ويخالفه المزاج الذي هو منه في الطرف الآخر من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قبح هذا ما يستحسن هذا وبالضد وكذلك ما تقيده العادات والاستشعار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ستلذاذ المأكول والمشروب فإن الأمزجة البعيدة من الاعتدال تناسب طع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وتستلذ منها طرائف و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راء يفيدك كل عجيبة وطريفة من هذا النحو في الروائح و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بالفلق والداهية حتى يدع الشعر مشقوقا والغيث مرهوقاً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شأنه وانتصر وتعقب غاية منافعة عاد كسراب بقيعة لا يحلى ولا يمر حتى يفت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كان يثني الخنصر عليه بنكره ودهائه ويشير إلى صواب رأيه ما الذي أصابه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ا الذي بدله وتحيف عليه وما هذا الأمر الذي وسمه بما وسمه وأدا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حبة الإنسان ذاته وتخوفه على نفسه من خطإ ينسب إليه أو غلط يقع منه ف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دهشة و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خر ميله إلى الهوى والهوى عدو العقل والخط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حضر الهوى غاب العقل وحيث يغيب العقل يغيب الخير كله ف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هوى والهوى يريه ما يقبح جميلاً والخطأ ص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حساس الرجل المميز الفاضل بذلك منه لا يأمن أن يكون رأي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ما يريه الهوى دون العقل فيضطرب فكره ولا يصح رأي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رأى لغيره فهو سليم من الحالين جميعاً فلذلك يأتي بال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سليم كالقدح وربما كان له هوى في غيره أيضاً فيعرض له من الخطأ مثل م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ك على صحة ما ذكرناه من السبب في خطئه على نفسه وسد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احترز العاقل لنفسه أيضاً وتجنب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رأيه لنفسه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ؤه إلا بمقدار ما جبل عليه المرء من محبة نفسه واشتباه الهوى في بعض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يفة بالرأى الصحيح فإنه حينئذ يغلط غلطاً يعذر فيه ويسلم من ت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يشمئز الإنسان من جرح قد فغز فو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تى إنه لينفر من النظر إليه والدنو منه وينفي خيال ذلك عن 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ل بغيره وكلما اشتد نفوره منه اشتد ولوعه به ما هذا أيضاً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آخر في طي التعجب مما تقدم و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الج يباشر ذاك بعينه ن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علاجاً وبلسانه حديثاً أترى ذاك من المعالج إنما هو لضراوته وعادته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ته وملاحظته أم لمكسبه وحاجته وعياله ونفقته فإن كان للضراوة والعادة فما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 هذه الضروة والعادة وإن كان لحرفته فكيف عاند طباعه معاندة وجاه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ة وهل يستوى للإنسان أن يعتاد ما ليس في طبعه ولا في عادته ثم يستمر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من ولد فيه وع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في المبا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ية أن النفس بالحقيقة واحدة وإنما تكثرت بالأشخاص وإذا كان ذلك كذلك ف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بغيره أمراً خارجاً عن الطبيعية من جرح أو تفاوت في الخلق أو من نق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ه من ذلك ما يعرض له في ذاته وكأنه ينظر إلى نفسه وجسمه ل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هي بعينها النفس ههنا فبحق ما يعرض هذا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لوعه به وحضوره في ذكر أبداً فإنما ذلك لأجل أن النف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صورة نزعتها من مادتها واستثبتتها في ذاتها وقيدت عليها قو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جري النفس مجرى المرآة التي إذا قابلها الشيء قبلت صور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ذلك الشيء قبالتها فإذا زال زالت صورته عنها ولا كناظر العين في قبول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ذلك أن هذه أجسام طبيعية تقبل صورة الأجرام قبولاً عرضياً فأما النفوس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صور بنوع أشرف وأعلى ثم تستثبت تلك الصورة وإن زال حاملها عن محاذ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في هذه المسائل طرف من هذا المعنى وبين هناك كيف تقب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تها المتخيلة صورة الشيء سريعاً وكيف تبقى بعد ذلك هذه الصورة في قوتها الذك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اها مناماً ويقظة فإنا متى شئنا أحضرنا صور آبائنا وأجدادنا ومدننا حتى ك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م وإن كانوا غائبين فأما لم ذلك وكيف استقصاء الكلام فيه فموجود في مظ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لج لما سألت عنه المعتاد به بالضراوة فإنما كان ذلك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الصورة وأن ذلك الفعل صار كال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ما تقدم أن الصور إذا تكررت على النفس حصل منها شيء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هري لها وقلنا إنه لولا هذه الحال لما أدبنا الأحداث ولا دعونا الصبيا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ئهم العادات الجميلة فإن الأفعال إذا اتصلت ودامت ألفتها النف سواء كانت ح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مر الإنسان عليها صارت ملكة له وقنية فعسر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ا العلة في حب العا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ر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لَّا بَل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عَاجِل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ع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مولعة بحب الع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هذا المعنى ثارت الفتن واستحالت الأحوال وحار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ج إلى الأنبياء والسياسة والمقامع والمواعظ فإذا كان حب العاجلة طب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ذوراً في الطينة ومصوغاً في الصيغة فكيف يستطاع نفيه ومزايلته وكيف يرد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في الطبيعة أليست الشريعة مقوية للطبيعة أليس الدين قوام السياسة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ة قضية العقل أليس المعاد نظير المعاش فكيف الكلام في هذا الشق وكيف ي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 على من أحب ما حببت إليه وقصرت همته عليه كما خلق ذكراً أو أنثى أو طو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اً أو ضريراً أو بصيراً أو جلفاً أو شهماً فإن سقط اللوم في إحدى الحاشيتي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 تليها وإن لزم في إحداهما لزم في أخ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ر ينسل إلى الجبر والاختيار وهما فنان يحتاجان إلى تحديد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يد 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المقسمة للبال من قضاء الوطر وبلوغ الغاية فقي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وب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لة إنما يومأ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واس وتوابعها من اللذات في المآكل والمشارب والاستفراغات والاستر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تختص بهذه الأشياء من الحواس هي النفس البه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بغي أن تعلم أن هذه النفس هي معنا من أول النشوء ومع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لفناها إلفاً قوياً مع الزمان المتصل الطويل فلذلك كانت قوتها أظهر وغل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وصار الحك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ظرنا النفس المميزة بقوة العقل من بعد فيظهر أثرها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إلى أن يقوى في وقت التكهل والاجتماع وبلوغ الأشد فنحن نحتاج ل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ومة تلك النفس والاستعداد لها وكسر حدتها وإيهان قوتها بكلفة شديدة وصبر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قوتها واستيلائها علينا وإلفنا إياها ونحتاج أيضاً إلى تقوية النفس النا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ثال أمرها وتثميرها وتنفيذ عزائمها فلأجل هذا صعب علينا قبول أمر هذه وسهل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رد التكليف بخلاف ما في الطبيعة 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النفس البهيمية الانقياد للنفس الناطقة والوقوف عند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ذلك في جلبتها وسوسها وهو قبول التأديب وأن تصدر أفع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صة بها بحسب ما يأمرها به ال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اً بخلاف ما في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حداً لا يروم إبطال هذه القوة رأساً بل يطالبها بأن تقبل ترتيب الأفع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سمه العقل وهي مطبوعة على قبول هذا الأدب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ري هذا مجرى ما ضرب به المثل من الطول والقصر وغير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لا صنع فيه للأدب وإنما هو أثر يقبل الهيولى من المعطي بحسب موضو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خلافه بوجه و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ذلك أن الرطوبة التي في المادة تقبل من الحرارة امتد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ذاباً إلى العلو الذي هو حركة ولا يمكن أن يكون إلا على ما يظهر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الفرق بين هذين النوعين اللذين رمت الجمع بينهما وظهر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ب العاجلة وحسن ما أدب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اس بالدين والآداب وخرج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إيجاز وإيضاح‏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ترى ما السبب في قتل الإنسان نفسه عند إخفاق يتوالى عليه وفقر يحوج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تتمنع على حوله وطوقه وباب ينسد دون مطلبه ومأربه وعشق 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عاً به ويبعل في معال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رجو بما يأتي وإلى أي شيء ينحو فيما يقصد وينوي 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ب أمامه ويستهلك حصافته ويذهله عن روح مألوفة ونفس معشوقة وحياة عزيزة 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همه من العدم حتى يسلبه من قبضة الوجدان ويسلمه إلى صرف ال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ركب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نفسانية وهو كالواقف بينها تجذبه هذه مرة وهذ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قوة إحداها على الأخرى يميل بفعله فربما غلبت عليه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ية فإذا انصبغ بها وما بفعله إليها ظهرت قوته كلها كأنها غضب وخفيت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حتى كأنها لم توجد له وكذلك إذا هاجت به القوة الشهوية خفيت آثار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ف ما يكون الإنسان وأحسنه حالاً إذا غلبت عليه القوة النا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قوة هي المميزة العاقلة التي ترتب القوى الأخرى حتى تظهر أفعالها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ه وت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حينئذ نازل بالمنزلة الكريمة بحيث هيأه الله تعالى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كذلك فغير منكر أن يهيج بالإنسان بعض تلك القو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واء أمر عليه أو انسداد باب دون مطلب له فيظهر منه فعل لا توجبه رو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تمييز لخلفاء أثر القوة الناطقة واستيلاء القو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جد ذلك عياناً عند الأحوال المختلفة بك فإنك تجد نفس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على أحوال مؤثرة لها قاصدة إليها غير مصغية إلى نصيح ولا قابلة أمر سدي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فقت من تلك السكرة التي غلبت عليك في تلك 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الأفعال التي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أنكرت نفسك فيها وكأن غيرك كان الذي آثرها وقصد إليها فلا تزال كذلك حتى ته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 تلك القوة الأولى مرة أخرى فلا يمنعك ما جربته من نفسك ووعظتها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التركيب من القوى المختلفة النف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كن الإنسان أن يخلص بقوة واحدة ويصدر أفعال الباقية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فضل وأشرف إلا بعد معالجة شديدة وتقويم كثير وإدمان طويل فإن العاد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مرت والعزيمة إذا أنفذت في زمان متصل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ها خلق فكان الحكم له وص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ولذلك نأمر الأحداث بالسيرة الجميلة ونؤاخذهم بالآداب التي تسنها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ر بها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صاء هذا الكلام وذكر علله لا تقتضيه المسألة ولا يف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ك فيما قلنا شاك وظن أن الإنسان المركب من القوى الثلاث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ا زماً لأمر واحد متركب من تلك القوى كما نجد الحال في سائر المعجو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ات من الطبيعة فليعلم أن مثاله ليس بصحيح لأن قوى الإنسان النفسانية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ها حركات تزيد وتنقص وأح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قوى الطبيعيات فلتنعم النظر في ذلك تجده كما أومأ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سألت بعض مشايخنا بمدينة السلام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جتاز بطرف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كتنفه الجلاوزة لا يسوقونه إلى السجن فأبصر موسى وميضة في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مزين فاختطفها كالبرق وأمرها على حلقومه فإذا هو يخور في دمائ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نفسه فالقاتل هو المقتول أم القاتل غير المقتول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غير الآخر فكيف تواصلا مع هذا الانفصال وإن كان هذا ذاك فكيف تفاصلا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صال وإنما شيعت المسألة الأولى بهذا السؤال لأنه ناح نحوها وقاف أ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ى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ذه المسألة م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إنسان شيء واحد لا كثرة فيه والشبهة فيها من هذا الوجه تقوى فإذا ب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قوى كثيرة وهو مركب منها وأنه يميل في وقت ما نحو قوة وفي وقت آخ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ا وأن أفع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يله إلى إحدى القوى وغلبتها عليه كما بي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تي قبل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هذا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واصلا مع هذا الانفصال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ب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ري تعالى لما علم أن هذا المركب من نفس وجسد يحتاج إلى أشياء تقيمه من 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أنه لا قوام لحياته إلا بمادة وكان لا يصل إلى تلك المادة إلا بحركة و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العائقات والمانعات عنها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قوة يصل بها إلى حاجاته ويد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دادها عن نفسه ليتم له 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أن هذه القوة أن تهيج وتثور في أوقات بأكثر مما ينبغ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تقصر ع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حالتان لها رذي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 فيتبعها التهو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تبعها 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ة التمييز وال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عمل هذه القوة على 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در الذي ينبغي وعلى الشيء الذي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في هذه الرتبة فهو شجاع وممدوح وكما أراده الله تعا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في المسألة موضع شك وهو أن 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ظهر منه هذا الفعل بحسب القوة الغضبية فهو شجاع والشجاع محمود ونحن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اعل بنفسه هذا الفعل مذموم فكيف حاله وأين موضع الشجاعة الممدوح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 هذا الفعل من أثر القوة الغضبية ولكنه بحسب رذيلتها وتقصيرها عما ينبغ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زيادة ولا بحسب الاعتدال الذي سميناه شجاعة وذلك أن المرء الذي يخاف أ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من فقر أو شدة ولا يرحب ذرعاً به ولا يستقبله بعزيمة قوية ومنه ت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حمله هذا الجبن ع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ريح من تحمل هذه المشقة التي تر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نكول والضعف المسمى جب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قوة الغضب ربما كلت ونقصت عما ينبغي فتكون رذ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قصة ولا تسمى شجاعة ولا يكون صاحبها محموداً ولا ممد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قن من اشتمل بالريب ويستيقظ من هو راقد ويتنصح من هو غاش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ق من نشأ على الإخلاص ويريب من ألف النزاهة وعلى هذا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 من استمر على الأمانة ستين عاماً ويتحرج من عتق في الخيانة ستين عاماً 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ض المختلفة والعادات المستطرقة وكذلك نجد الكذاب يصدق أحياناً لغير أرب مجت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ق يكذب لغير معنى محدد ثم لا يتفق أن يصدق ذلك في نافع أو يكذب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من المسألتين المتقدمتين والجواب عنها قريب من الجواب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ن النفاق والنصح وسائر ما ذكره في هذه المسألة هو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نا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ين أن هذه النفس لها أيضاً مرض وصحة فصحتها اعتدا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ها الباقية ومرضها خروجها عن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ن خرجت عن اعتدالها في وقت فغير منكر لها أن تعود إليه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كما أن الصدق والنصيحة وصحة الروية وتقسيط الأعمال بحسب الأحوال هو 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الها فأضداد هذه مرضها وخروجها عن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نسلم أنها تصدق ثم تكذب لغير سبب ولا لدفع مضرة بل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ها صواب لأمر تراه فربما كان ذلك الظن غلطاً وخطأ فأما أن ت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أرب وفير قصد إلى ما تراه خطأ ف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معنى قول بعض العلماء إن الله ع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ق بالصن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هم بالاصطناع وما مبسوط هذا المعنى وكيف وجه تحصيله وه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لاح الخلق فلم يجد به ابتداء من غير طلب كيف يكون هذا وقد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م قبل الاستحقاق وخلق الخلق من غير حاجة إلى الخلق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ى بالحاج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غير بخ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ينبغي أن يجحد إحسانه فيما ظهر لحيرة تقع فيما يظن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ب ما منع ما قد يقع ولكنه مجهول وهو بتدبيره ملىء وعلى موجب الحكمة ماض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ة ولا اع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بالصنع خلقه ولم يعمهم بالاصطناع فكلام قد ذهب به مذهب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صحيح لولا التكلف الذي تجشم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معنى في قول المس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وذاك أنه رو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ن لغته إلى لعتن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همتوا ولا تقولوا ما نأكل وما نشر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بس فإن قدر الحاجة قد عم به جميع الخلق وإنما يلتمسون الفضول فيها واعلموا أ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دعا إلى الله يرى وجه الله بل من أكمل رضوانه ب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قول المس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قل 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فسير هذا الكلام وهو تبيين الكلام الأول الذي سألت ع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نع البين الظاهر لجميع الخلق هو إعطاؤهم الحياة ثم إزاحة العلة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 في بقائها وذلك أن بقاءها بالحرارة الغريزية وبقاء الحرارة الغريزية بالتر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من معدنها الذي هي متعلقة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الذي يحدث عن الحرارة والرطوبة الد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يل الهواء اليابس بذلك الدخان بهواء آخر رطب سليم موافق لمادة تلك الحرار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فاخ دائم العمل في شبيه بكير الحدادين وهو الرئة وآلة النفس في جميع ماله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دن لهذه الحرارة وما يجرى مجراها في الحيوانات الأخرى التي لا قلب لها و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ترويح عن الحرارة الملتهبة في المادة الرطبة الدهنية ثم إزاحة ا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هواء الذي هو مادة تلك الحرارة ثم في الرطوبة التي لولاها لفني مقدار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منها مع اغتذاء الحرارة بها أعن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أشياء الضرورية في الحياة التي لو فقد منها واحد طرف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ت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زيحت العلة فيها إزاحة بينة كثيرة ظاهرة وعم به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شياء التي تتبع هذه مما هي ضرورية في طول بقاء الحي و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العروق الضوارب وغير الضوارب وآلات الغذاء والقوى الجاذبة و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لة الممسكة والدافعة وارئيسة من هذه القوى والخادمة لها وقيام الرئ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اسة الخوادم واستخدامها وقيام الخوادم منها بالطاعة والخدمة ال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قد تبين في صناعة الطب وظهر ظهوراً لا يحتاج معه إلى استئناف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بعد ذلك تخير الحي لقوت دون قوت مما ليس بضروري في بقائ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ى بحسب حاج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يطيق بها التخير والتوصل إلى قدر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عموم به جميع الخلق غير ممنوع من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اصطناع فهو القرب من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تم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ي ورغبة و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س اسمه إلى ذلك وبقي أن يتحرك العبد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ل فإنه لا يم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صطناع بل الباب مفتوح والحجاب مرفوع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يحجب نفسه ويمتنع من التوجه والرغبة وقصد المنهاج والسبيل الذي دل عليه 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شاغل بفضول عيشه الذي هو مستغن عنه بما هو حي وبالميل إلى لذات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وقه عن مطلبه وغايته ومنتهى س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ر النفس الشريفة في إيثار النظا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حبة الطه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الوضاءة وعلى هذا فما وجه الخير في ق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ذ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ف من الشرف والترف من ال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صوف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الصوفي إذا صفا لم يحتمل الج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ق هذا يقتضي قيداً ولكن قال هذا 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فيلسوف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فا السر انتفى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قولاً رشيقاً فإن السبب فيه متوار والدلي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نتكلم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ب النظافة والدنس حتى تبين معنى كل واحد منهما ثم ننظر في نفور الإن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 وميله إلى الطهارة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ناصر الأربعة إذا لم تمتزج ضروب الامتز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ايرة لم ينفر الإنسان منها ولم يسمها دنساً وإنما يقع النفور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نا في المزاجات وجدنا هذه الأربعة إذا اختلطت ضر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على مناسبة ما كانت معتدلة وحصل المزاج الإنساني وهذا المزاج له غ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لم يخرج عنه فهو إنسان بالصورة والمزاج وإن انحرف عن هذا المزاج و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ن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كون انحرافه وخروجه إلى واحد من هذه الأربعة أكث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ئلاً إلى جهة الحرارة وباقي العناصر مقاربة للمزاج الإنساني أو باقي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مقدار خروجه إلى جهة الحرارة فإن كان كثير جداً كان سماً للإنسان قات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كان دون هذا كان ضاراً له بحسب خروجه عن اعتداله في الحرارة وهذا 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ساً وكذلك إن خرج في جهة اليبوسة والبرد فإن هذه إن أفرطت وحصلت مضادة لل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تدل حتى تبط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موماً وإن لم تبطل ذلك المزاج فهي تضره وتغيره عن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هذا الخارج عن الاعتدال الإنساني نباتاً أو حيواناً فإنه يعرض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مفردات العناصر إذا أفرطت مع اعتدال البا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إذا خرج اثنان منها عن الاعتدال فإن خروجهما أيضاً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وب وأنحاء إلا أن الرط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رطت في الزيادة والحرارة إذا أفرط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ي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من هذا المزاج حال تسمى عفونة وهي عجز الحرارة عن تحليل الرط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مخالفاً للمزاج المعتدل من هذا الوجه فيتكرهه الإنسان ويأباه سواء أ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وان أو 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فور والتكره على ضروب بحسب خروج المزاج المقابل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وسأضرب لذلك مثلاً وهو أن مزاج الإنسان لما كان مقارباً لمزاج الفرس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ما مناس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ينهما قبول من تلك الجهة فإذا تباعد هذا المزاج حتى 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بار والدود والجعل والذ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ه الإنسان وتكرهه وذلك أن هذه ال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وانات مكونة من عفون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وصفناه من زيادة الرطوبة ونقصان الحر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ج الإنسان وكذلك حال فضول البدن وذلك أن الطبيعة إذا استولت على ا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ت منه القدر الملائم وميزته أيضاً وحصلته في أوعيته وشبهته أولاً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ن ونفت ما ليس بملائم وميزته أيضاً وحصلته في أوعية أخرى وهي آلات النف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المميز الذي قد خرج عنه جميع ما فيه من الملاء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على غاية ال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بهة وتعرض له غلبة الرطوبة ونقصان الحرارة فيعفن فينفر عنه الإنسان و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راح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بيل ما يرشح من البدن من سائر الفضول فإن جميعه ما نفاه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زه فهو لذلك غير ملائم وما لم يكن ملائماً كان متكرهاً ويسمى هذا النوع دن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ا دام مستبطناً وغير بارز من البدن فهو محتمل بالضرورة فإذا برز ع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ئ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ناه وتقرر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أشياء أخر ينفر منها الإنسان بالعادة ويألفها أيضاً ب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نحن فيه من هذه المسألة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ذ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مط الذي كنا في ذكره فإن من كاد باذ الهيئة يكره الدنس ويحب النظاف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ك في شيء مما تؤثره من معنى الطهارة فإن خالفك فليس من حيث بذاذة الهيئ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الفك غيره ممن ليس بباذ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التقشف الذي حكيت فيه كلاماً ما عن بعض الصوفية فإ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هي موضوعات أخر ليست مما كنا فيه والكلام فيها يتصل بمعاني العفة وال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صاد وهي فضائل قد استقصى الكلام فيها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الصوفي إذا صفا لم يحتمل الجفا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فا السر انتفى الشر فهو إيماء إلى مراتب النفس من المعارف ومنازل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مري إن من حصل له مرتبة في القرب من بار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اسم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واً كب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فى منه الشيء ولم يحتمل الج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هذا الكلام وبسطه طويل وقد لاح مما ذكرناه ما فيه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نى أفضل وأشرف أم 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وسيقا فإن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ترن به عمل وعامله يسمى موسيق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مه فهو أحد التعاليم الأربعة التي لا بد لمن يتفلسف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منه وأما عمله فليس من التعاليم ولكنه تأدية نغم وإيقاعات متناسبة من شأ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ك ال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لة موافقة وتلك الآلة إما أن تكون من البدن أو خارجة عن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ن البدن فهي أعضاء طبيعية أعدت لتكمل بها أمور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ت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خارجة من الطبيعة فهي آلات صناعية أعدت لتكمل بها ت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غم والإي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شأن الآلات الطبيعية إذا هي استعملت في غير ما أعد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طرب وتخرج عن أشكالها فتتبذل وت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غرض المتكلف ذلك فيها الوصول إلى خسائس الأمور ونقائص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اً مستهج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رضه منها إظهار أثر العلم للحس ليتبين النسب المؤل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س وإظهار الحكمة ف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يلاً مستحسناً وإن كان لا بد فيه من 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الإلف عند قوم لكن غرض أهل زماننا من العمل هو إثارة الشهوات ال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ة النفس البهيمية على النفس المميزة حتى تتناول لذاتها من غير ترتيب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خيص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قصده لذلك بآلات طبيعية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إليه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ماً له يؤلف منه تلك النغم في ذلك الإي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ماً نظماً شعرياً غزلياً قد استعمل فيه 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عر وتمويه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 تحريكه للنفس وكثرت وجوهه واشتدت الدواعي وقويت على م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ة ويثير الشبق والشره لأن الشعر وحده يفعل هذه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سباب شرور العالم وسبب الشر شر فلذلك يعافه العقل وتخ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تمنع منه 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آلة خارجة من البدن فأحسنها ما قل استعمال الأعض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هيئة الإنسان ونصبته صحيحة غير مضطربة وكان مع ذلك أكثر طاعة في إبرا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 وأقدر على تمييز النغم وأفصح على حقائق النغم المتشابهة لا إلى المت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صلها على الموس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عرف أكمل في هذه الأسباب من الآلة المسماة عوداً لأن أوت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مركبة على الطبائع الأربع ولدساتينها المشدودة نسب موافقة لما ي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النغم فيها وليس يمكن أن توجد نغمة في العالم إلا وهي محكية منها ومؤ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حكى عن الأرغن الرومي فلم تسمعه إلا خبراً ولم ن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راً وقد عمل فيه الكندي وغيره كلاماً ما لم يخرج به إلى الفعل من القوة ولو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ة لا حتاجت من مهارة مستعملها ما يتعذر وجوده وي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عود لما خرج إلى الفعل احتيج إلى ماهر يضرب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ني فيه العلم دون العمل والحذق فيه فكذلك هذه الآلة لو خرجت إلى الفعل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نا عن الحكم لها بالشرف وقطعناه ل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علة افتتان بعض الناس في العلو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هولة من نفسه وانقياد من هو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بة من طبعه وآخر لا يستقل بفن مع كد القلب ودوام ال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صلة المجالس وطول المدار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أول كان من المحاويح والثاني من الميا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بائع مختلفة وعروق نزاعة ونفوس أ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تأثيرات علوية ومقابلات سفلية واقتر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خلقه وبفعله ليس لنا إلا النظر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ضينا بنا إلى البيان فنعمة لا يقوم بشكرها إنس ولا جان وإن أديا إلى 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يم لا عار فيه على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وإن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ا كريمة شريفة فإن أفعالها إنما تصدر بحسب آلتها فكما أن النجار إذا فقد الف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المثقب أو المنشار مكانه لم يصدر فعله الذي يتم بالفأس كاملاً ولم ت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ر المنجور تاماً ولم يكن ذلك لتقصير منه بل لفقد الآ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ال النف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ت إلى معرفة ونهضت نحو علم ثم لم تجد آلته فإنها حينئذ بمنزلة النج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اه مثلاً وذلك أن بعض العلوم يحتاج فيه إلى تخيل قوى والتخيل إنما يكون ب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زاج بطن الدماغ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لوم يحتاج فيه إلى فكر صحيح والفكر الصحيح إنما يتم ب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زاج بطن الدماغ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لوم يحتاج فيه إلى حفظ صحيح جيد والحفظ الجيد يحصل ب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زاج بطن وبعض هذه المزاجات يحتاج في اعتداله الخاص فيه إلى رطوبة ما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ه إلى يبوسة ما وكذلك الحال في الكيفيتين 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ذه البطون متجاورة أدى بعضها إلى بعض كيفيتها فإن رط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ترطب الآخر بالمجاورة وإن كان غير محتاج إلى الرطوبة في اعتداله الخا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 من يجتمع له الفضائل الثلاث من صدق التخيل وصحة الفكر وجودة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لب أحد هذه كانت سهولة العلم الموافق لذلك المزاج عل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ركب فيه وأعطى 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قد الاعتدال فيها كلها فقد الانتفاع بالعلوم أج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صلت الفضائل في التركيب من صحة المزاج ثم أهمل صاحبه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نجار الذي يجد الآلة ثم لا يستعملها كسلاً وميلاً إلى الراحة واله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اً باللعب والعبث فهذا هو المذموم المضيع حظه الذي خسر نفسه قال الله تعا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خَاسِرِينَ الَّذِينَ خَسِرُوا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استعمل آلته بحسب طاقته وحصل فضيلتها بنحو استطاع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كون ذلك بيسار ولا فقر بل بحصول الآلة ومواتاة المزاج و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ة الإنسان بعد فمن قال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اهب أو أقسام أو طبائع أو تأث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ية أو غير ذلك فهو صادق وليس يكذب أحد في شيء مما حكيته لأن كل واحد منهم يوم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صحيحة وسبب ظاهر وإن كانت جميع الجهات والأسباب مرتقية إلى سبب واحد ل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وإلى علة أولى هي علة الباقيات وإلى مبدع للجميع خالق لل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ذكره وت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ستمده التوفيق ونسأله العصمة ونستوزعه الشكر ونفوض إليه أمور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ومولانا وعليه توكلنا ونعم المولى ونعم الن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ا الفراسة وماذا يراد بها وهل هي صحيحة أم هي تصح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دون بعض أو لشخص دون شخ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سة صناعة تت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والأفعال التي بحسب الأخلاق من الأمزجة والهيئات الطبيعية والحرك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صناعة صحيحة قوية الأصول وثيقة المقدمات ويحتاج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اطيها أن يتدرب في ثلاثة أصول لها حتى يحكمها ثم يحكم بها فإنه حينئذ لا يخ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الثلاثة ه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ا فالطبائع الأربع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هيئات والأشكال والحركات التابعة ل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شرحها على مذهبنا في الإيجاز والإيماء إلى النكت والدلال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مظ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راد بها فإن المراد من هذه الصناعة 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أخلاق الناس ليلابسهم على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سة قد تكون في الخيل والكلاب وسائر الحيوانات التي ي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د تكون في الجمادات أيضاً كفراسة السيوف والسحاب وغيرهما إلا أن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إنما وقعت بفراسة الإنسان خاصة لكثرة الانتفاع به مما سنذكره بمشيئ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ح أبداً أم في وقت دون وقت ولشخص دون شخص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صح أبداً في كل وقت ولكل أحد ولكن على الشريطة التي ذكرناها من إ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تي وعدنا بذكرها مجملة والدلالة على مواضعها م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 إنها تصح أبداً ودائماً لأن مقوماتها ودلائلها ثابت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ة وليست كأشكال الفلك التي تتبدل وتتغير بل شكل الإنسان وهيئاته ومز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 اللازمة له عن هذه الأشياء ثابتة باقية ما دام حياً فالمستدل به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حها فيجدها ب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د إلى ذكر الأصول الثلاث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ستدلال بال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فسها فهو أن الحرارة التي تكون في قلب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سبب الحي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على الاعتدال أن تزيد في النفس لحاجة القلب إلى الترويح بالرئة وأن ت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ويف الذي تكون فيه بالحركة الزائدة وأن يكون لها دخان فاضل على القدر الم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زيادتها وبقدر الرطوبة الدهنية التي تجا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ض من هذه الأحوال التي ذكرتها أن يكون الإنسان الذي حرارة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ة عظيم النفس واسع الصدر جهير الصوت كثير الشعر في نواحي الصدر والأكت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نع منه مانع كما يعرض لمن يكون جلده مستحصفاً ومسام جلده مسدو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جد هذه الصفات فحكم بأن الموجب لها حرارة غالبة فهو صاد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بغي أن يتسرع إلى حكم آخر حتى في الأصلين الباقيين ليثق كل الثقة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يتبعها الغضب والشجاعة وسرعة الحركة ولكن على شروط وهي أن للدماغ مشا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إنسان وتعديل حرارة القلب إذا كان بارداً رطباً فينبغي أن ينظر في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هذا المزاج صغير الرأس بالإضافة إلى صدره فاحكم عليه ب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ضاف المستدل إلى هذه الدلالة الدلالتين الأخريين من ال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ين لا أشك في صحة حكمه وصدق 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استدلال بالأصل الثاني وهو المزاج فقد علمنا أن لكل 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قاً ملائماً وشكلاً موافقاً وذلك الخلق يتبعه خلق النفس فإن الطبيعة ت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زاج خلقاً خاصاً فلذلك لا تعمل من نطفة الحمار إلا حماراً ومن النو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ومن البرة إلا 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من المزاج المخصوص بالأسد خلقة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مزاج الأرنب خلقة الأرنب وأن ذلك الخلق يتبعه خلق خ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سد لما كان مزاج قلبه حاراً تتبعه الجرأة ولأنه مستعد لأن يلتهب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يسرع إليه الغضب ولأن مزاجه موافق لخلقه أعدت له الطبيعة آلة الفرس والنه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حت علته في الأعضاء التي يستعملها بحسب هذا المزاج وأعطته الأيد والب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زاج الأرنب مقابلاً لهذا المزاج صار خواراً جباناً ضع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منة فأعدت الطبيعة له آلة الهرب فهو لذلك خفيف جيد العدو لا يصدر عن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شجاعة والإقدام فكل أسد شجاع مقدام وكل أرنب جبان فرار حتى لو تحدث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نباً أقدم على سبع وولى السبع عنه لكان موضع 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صاحب الفراسة في مخايل الإنسان وخلقه مشابهة ل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ن فحكم له بقريب من ذلك المزاج والخلق الصادر عنه فهو غير بعيد من ال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ن أضاف إليه الأصلين الب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ثالان اللذان ذكرناهما يستمر القياس عليهما على مزاج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وان أعني أنه يتبع كل مزاج خلق كالروغان للثعلب والخداع والجبن للأرنب وال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لق للسنور والأنس وكالسرق للعقعق و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الإنسان وحده لا يظهر منه الخلق الطبيعي ظهوراً ت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وره من هذه الحيوانات لأنه مميز ذو روية فهو يستر على نفسه مذموم الأخلاق ب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 وتكلف فعل المحمود وإظهار ما ليس في طبعه ولا في جبلته فيحتاج حينئذ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على خلقه الطبيعي ب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طول الصحبة وتفقد الأحوال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دلال الذي نحن في ذكره والاستعانة بصناعة الفراسة على ما يسيره من أخ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زاجه وخلقه مناسباً لخلق الأرنب حكم بخلقه وإن كان مناس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د حكم عليه بخلقه مع سائر دلائله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ستدلال بالأصل الأخر وهو الهيئات والأشكال والحركات ف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من حالات النفس من غضب ورضا وسرور وحزن وغير ذلك هيئات وحركات وأشكالاً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أبداً وظهورها يكون في العين والوجه أكثر وأصحاب الفراسة يعتمدو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يزعمون أنها باب القلب فيتصيدون من شكلها ولونها وأحوال أخر لها كثيرة 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نا عن 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خلاق والشيم وتحسن إصابتهم ويصدق حكمهم لا سي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وا إليه الأصلين الباقيين وذلك أن عين المسرور مثلاص وعين الحزين ظاهرتا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فإذا وجد الإنسان وهو بالخلقة والطبيعة على أحد هاتين الحالتين من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وحركتها حكم عليه بذلك الطبع وكذلك من ظهر في وجهه في حال سكوته قطوب وغض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بهة وعبو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يه بهذا الطبع وأنه سيى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هي الأصول الثلاثة التي اعتمدها أصحاب الفراسة وهي قوية 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ل فيها أفليمون 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أول من سبق إلى هذا العلم ممن انتهى إلينا أثره و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ثم تبعه جماعة صنفوا فيه كتباً وهي مشهورة فمن أحب الاتساع في هذ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خذه من مظ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هنا نوع آخر من الاستد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طبيعياً فهو قري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ادات فإن المثل قد سبق بأن العادة طبيعة ثانية وقد علمنا أن من نشأ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أمة وطالت صحبته لطائ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بهم وأخذ طريقتهم كمن يصحب الجند وأصحاب المل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ئر طبقات الناس حتى يظن بمن صحب البهائم طويلاً أنه يحدث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بين ذلك في الجمالين والرعاة الذين يسكنون البر وتقل مخالط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في القوم الذين فهذه جملة من القول في ال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حذر الحكم بدليل واحد وتتوخى جميع الدلائل من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تكون بمنزلة شهود عدول لا يتداخلك الشك في صدقهم فيكون حكمك صا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ستك صحيحة وذلك بحسب دربتك بالصناعة بعد معرفتك ب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الانتفاع بهذا العلم وأحضره فإني أرى في الجولان الذي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الأرض وكثرة الأسفار أن أرى ضروباً من الناس وأخالط أخياف الأمم وأشاهد 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فأستعمل الفراسة فيعظم نفعها وتتعجل فائ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سة ربما تخطىء في الفيلسوف التام الحكمة ووجه ذلك أنه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ذا مزاج فاسد و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ط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كل له فيصلحه ويهذبه بطول المعاناة وت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دوام السيرة الحميدة ولزوم السجايا الرضية كما يحكي عن أفليمون 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ى هذا العلم فإنه حمل إلى أبقراطيس وهو متنكر فدخل إليه وهو لا يعرف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ه 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 فهم أصحابه بالوثوب عليه فنهاهم أبقراطي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حسب صناعته ولكني بالقهر أمنع نفسي من إظهار سج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صار هذا هكذا وكيف يسرع الملل مما بذل ويضاعف الولوع ب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 به هلا كان الحرص في مقابلة ما وجد والزهد في مقابلة ما منع ولهذا 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يص مرغوبا عنه والغالي مرغوباً فيه ولهذا إذا ركب الأمير لا يحرص على رؤي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ص على رؤية الخليفة إذا 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غنية بذ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فية بنفسها غير محتاجة إلى شيء خار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رض لها الحاجة والفقر إلى ما هو خارج منها لمقارنتها الهي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مر الهيولى بالضد من أمر النفس في الفقر والحاجة والإنسان لما كان مر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رض له التشوف إلى تحصيل المعارف والق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ارف والعلوم فهو يحصلها في شبيه بالخزانة له يرجع إلي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يستخرج منه ما أراد أعني القوة الذاكرة التي تستودع الأمور التي ت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أعني من العلماء والكتب أو التي تستثار بالفكر والروية من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نيات والمحسوسات فإنه منها ما يروم من تلك التي تقدم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يغلط فيها ويخطىء في الاستكثار منها إلى أن يتنبه بالحكمة على م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ني من العلوم والمحسوسات وإنما حرص على ما منع لأنه إنما يطلب ما ليس عن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له في خزانته فيتحرك لاقتنائه وتحصيله بحسب ميله إلى أحد الأمرين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أو المحسوس فإذا حصله سكن من هذه الجهة وعلم أنه قد ادخره ومتى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إن كان مما يبقى بالذات وتشوف إلى جهة أخرى ولا يزال كذلك إلى أ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ات لا نهاية لها وما ما لا نهاية له فلا طمع في تحصيله ولا فائدة في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وجه لطلبه سواء كان في المعلوم أو في المح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بغي أن يقصد من المعلومات إلى الأنواع والذوات ال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مدية الموجودة أبداً بحالة واحدة ويكون ذلك برد الأشخاص التي بلا نه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 التي يمكن أن تتأحد بها النفس ومن المحسوسات المقتناة إلى ضرورات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ماته دون الاستكثار منها فإن استيعاب جميعها غير ممكن لأنها أمور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كل ما فضل عن الحاجة وقدر الكفاية فهو مادة الأحزان وال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ض وضروب 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في هذا الباب كثير وسبب ذلك طمع الإنسان في الغنى من 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لأن الفقر هو الحاجة والغنى هو الاستقلال اعني ألا يحتاج بتة ولذلك ق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لأنه غير محتاج 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ثرت قنياته فإنه ستكثر حاجاته بحسب كثرة قنياته و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ته إلى الاستكثار تكثر وجوه فقره وقد تبين ذلك في شرائع الأنبياء و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ء الرخيص الموجود كثيراً فإنما رغب عنه لأنه معلوم أن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 وجد وأما الغالي فإنما يقدر عليه في الأحيان ويصيبه الواحد بعد الواحد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يتمنى أن يكون ذلك الواحد ليحصل له ما لم يحصل لغيره وذلك من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الذي شرحناه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نظر الإنسان في العواقب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ثاره منها وما آثاره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حلى به إذا استقصى وما الذي يتخوفه إذا جنح إلى اله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مراد الأولي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فل ملقي والمسترسل مو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ظر الإن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قب فيكون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تطلعه إلى الأمور الكائنة وشوقه إلى الوقوف ع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 قبل حدوثه لما تقدم فيه من الكلام في 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أخذ الأهبة له إن كان مما ينفع فيه ذلك ولهذا المعنى اش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ى الفأل والزجر إذا عدم جميع وجوه الاستدلال من أشكال الفلك إلى الف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جر إذا عدم جميع وجوه الاستدلال من أشكال الفلك وحركات النجوم وربما عد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هن وصدق بكثير من الظنون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فل ملقي والمسترسل موقي فهو على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اقض للحكم الأول ولذلك أن الإشارة في هذا المثل هو إلى أن المحتفل إنما يتو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بد أن يصيبه فهو يجتهد أن يخرج من حكم القضاء أعني موجبات الأقدار ب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الفلك فيصير اجتهاده في الخروج منه سبباً لحصوله فيه ووقوع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معنى أشار الشاع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ذرت من الأمور مق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ت منه فنحوه تتوجه فأما المسترسل إلى ذلك الراضي به فإنه موقى مما هو غير م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بمصيب له وإن لم يتوقه كما قال الشاعر فيمن كان بغير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اً لا تكون وخائف ما ليس منجيه من الأ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ل بهذا الباب شرح ما يجب أن يتوقى وما يجب ألا يتوقي أعن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ني فيه الفكر والروية وما لا يغ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 ما يقتضيه من الكلام استقصيت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صار يؤثر الشرير في الخير أسرع مما يؤثر الخير في الشر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النفس في الم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 القرين من قر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والتشبه وكما أن كل متجاورين من الأشياء الطبيعية لا بد أن يؤثر أحد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كذلك حال النفس وذاك أن الطبيعة متشبهة بالنفس لأنها شبيهة بظل النف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شيء الأقوى في الطبيعة أن يحيل الأضعف إلى نفسه ويشبهه بذاته كما تج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 والبارد والرطب واليابس ولأجل تأثير المجاور في مجاوره حدثت الأمراض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ه عولج بالأ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نفس التي فينا هيولانية صار الشر لها طباعاً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لفاً وتعلما فاحتج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شر الب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تعب بالخير حتى تستفيده ونقتنيه ث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نا تحصيل صورته حتى نألفه ونتعوده ونكرر زماناً طويلاً الحالة التي حصل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أنفسنا لتصير ملكة وسحية بعد أن كانت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 فلسنا نحتاج إلى تعب به وتحصيله بل يكفي فيه أن ن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سومها ونتركها على طبيعتها فإنها تخلو من الخير والخلو من الخير هو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تبين في المباحث الفلسفية أنه ليس الشر بشيء له عين قائمة بل هو عد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ولى معدن الشر وينبوعه لأجل خلوها من جميع الصور فالش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 هو عدم ثم يتركب وسبب تركبه الأعدام التي هي مقترنة بالهي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هذا الكلام طويل إلا أن الذي يحصل لك من جواب المسألة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تتشبه بالنفس المقارنة لها وتقتدي بها والشر أسرع إليها من الخير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تي فينا هي هيولانية وأعني بهذا القول أنها قابلة للصور م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قولات إنما تصير معقولات لنا إذا ثبتت صورها في النفس ولذلك قال أفلا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كان ل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 ارسططاليس هذا التشبيه من أفلاطون لأن استعارة حسنة و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إلى المعنى الذي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ا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توقى مجالسه الأشرار ومخالط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نتهم ونقبل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رء لا تسأل وأبصر قرينة فإن القرين بالم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د وينبغي أن نأخذ الأحداث والصبيان به أشد الأخذ فقد مر في مسألة ما يحق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يؤكده وين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عمامته وحشا زيقه قطناً وعرض جيبه تعريضاً ومشى متبهسناً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دقاً ولم شنع هذا ونظيره وما الذي سمج هذا وأمثاله ولم لم يترك كل 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واختياره وشهوته وإيثاره وهل أطبق العقلاء المميزون والفضلاء المبرز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هذه الأمور إلا لسر خاف وخبيئة موجودة فما ذلك السر وما تلك الخب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مما ذكرت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 وذاك أن من خالف عادات الناس في زيهم ومذاهبهم وتفرد من بينهم بما يبا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تمل مؤونة ما يتجشمه فليس ذلك منه إلا لغرض مخالف لأغراضهم وقصد ل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غايته من هذه الأشياء أن يشهر نفسه وينبه على موضعه فليس ي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هم بها أمراً لا حقيقة له ويطلب حالاً لا يستحقها لأنه لو كان يستحقها ل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عرفت له من غير تكلف ولا تجشم لهذه المؤن الغليظة فإذن هو كاذب فعلاً وم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 وما تعاطي ذلك إلا ليغر سليماً ويخدع مست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محتال الذي يتحرز منه ويتباع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ما يجمعه من بديهة المخالفة والمخالفة سبب الاستيحاش و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ر وأصل المع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رص الناس وأهل الفضل وحرص لهم الأنبياء عليهم السلا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ه لهم من السنن والشرائع لتحدث بينهم الموافقة والمناسبة التي هي سبب المح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ودات ليتشاركوا في الخيرات ولتحصل لهم صورة التأحد الذي هو سبب كل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ه تم الاجتماع في المدنية الذي هو سبب حسن الحال في العيش والاستمتاع ب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ات المطلوب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ملتمس النفس في هذا العا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ا ملتمس وبغية وإن وسمت بهذه المعاني خرجت من أن تكو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خطيرة القدر لأن هذا عنوان الحاجة وبدء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يتسع النطاق ل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بتها إلى الإنسان وهل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أو له بها قوام وإن كان هذا فعلى أي وجه هو وأوسع من هذا الفضاء حديث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قد أشكل عليه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يت حكايات ليس لها غناء في المسألة فلنشتغل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لفظة الالت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 غير المعنى الصحيح في حال النفس وظهور آثارها في هذا العالم لأطلقتها ورخ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ك كما أطلقها قوم ولكني رأيت أبا بكر محمد بن زكريا الطبيب وغيره م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 قد تورطوا في مذهب بعيد من الحق سببه هذه اللفظة وما أشبهها مما أط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على سبيل الاتساع في الكلام بل لأجل الضرورة العارضة للألفاظ عند ضيق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غامضة التي أطلق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سأشير لك إلى ما ينبغي أن تعتقده في هذا الباب وهو أن ال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زجت ضروب الامتزاجات بضروب حركات الفلك حدثت منها ضروب الصور والأشك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ها الطبيعة وتقبل من آثار النفس بوساطة الطبيعة ضروب الآثار لأن النفس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ا في كل مزاج بحسب قبوله وتستعمل كل آلة طبيعية بحسب ملاءمتها في كل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عمل فيه وتنهيه إلى أقصى ما يمكن أن ينتهي إليه من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عل من النفس لا لغرض أكثر من ظهور الحكمة وذاك أ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من الحكيم لا يكون لغرض آخر فوق الحكمة لأن أجل الأفعال ما لم يرد الشي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اته وكل فعل أريد لغاية أخرى ولشيء آخر فذلك الشيء أجل من 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كون ذلك ماراً بلا نهاية فالغاية الأخيرة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ما لم يفعل لشيء آخر بل هو بعينه الغاية والغرض الأقصى ولذلك ينبغي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متفلسف بفلسفته شيئاً آخر غير الفلسفة ولا يجب أن يكون قصد فاعل الجمي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غير الجميل أعني أنه لا يجب أن يقصد به نيل منفعة ولا طلب ذكر ولا بلوغ رئ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ئاً من الأشياء غير ذات الجميل لأنه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حكيم إلى أن النفس تكمل في هذا العالم بقبولها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ات لتصير عقلاً بالفعل بعد أن كانت بالقوة فإذا عقلت العقل صارت هي هو إ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معقول والعاقل أن يكونا شيئاً واحداً 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الإنسان الذي شكوت طوله وحكيت من الكلام المتردد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ك طائلاً فالذي ينبغي أن تعتمد عليه هو أن هذه اللفظة موضوعة على الشيء 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ناطقة وجسم طبيعي لأن كل مركب من بسيطين أو أكثر يحتاج إلى اسم مفرد ي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ركيب ويدل عليه كما فعل ذلك بالصورة التي تجتمع مع مادة الفضة فسمى خات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جتمع صورة السرير مع مادة الخشب فيصير اسمه سريراً وعلى هذا أيضاً يفع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جسمان طبيعيان أو أجسام طبيعية فتركب منها شيء آخر فإنه يسمى باسم مفر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الخل إذا تركب مع العسل أو السكر فيسمى سكنجبناً وكما تسمى أنواع الأ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جونات من الأخلاط الكثيرة وأنواع الأغذية والأشربة المركبة ينفرد كل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خاص وكذلك يفعل بالمادة التي تستحيل من صورة إلى صورة كعصير العنب الذ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راً مرة وخمراً مرة وخلا مرة فالإنسان هو النفس الناطقة إذا استعملت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ية التي تسمى بدناً لتصدر عنها الأفعال بحسب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بين سائل ومتكلم ولم تتوجه إلى مطلوب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حث عنه لأن المسألة من باب الأسماء والصفات وقد تكلمنا عليه فيما مضى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صى لا وجه لإعادته فينبغي أن تعود إلى ما مضى وتطلبه لتجده كافياً ب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استشعار الخوف بلا مخيف وما وجه تجلد الخائ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ب كراهة أن يوقف منه على فسولة طبعه أو قلة مكانته أو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ه هذا مع تخاذل أعضائه وندائه على ما به واستحالة أعراضه ووجيب قلبه و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 ما إذا أراد طيه ظهر على أسرة وجهه وألحاظ عينيه وألفاظ لسانه و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 توقع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فإن كان السبب صحيحاً قوياً والدليل واضحاً جلياً كان الخوف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حسب ذلك المكروه يحسن الصبر ويحمد احتمال الأذى العار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هر من الإنسان أمارات الشجاعة أو 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الناس جناناً وجأشاً وأحسنهم بصيرة وروية لا بد أن يضطر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مكروه الحادث به الطارىء عليه لا سيما إن كان هائلاً فإن أرسططالي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زع من هيج البحر وهو راكبه ومن الأشياء الهائلة التي فوق طاقة الإنس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كاره يجري هذا المجرى ويقاربه والجزع لا حق ب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 وم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كروه والمتوقع مما يطيق الإنسان دفعه أو تخفيف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أمره واستولى عليه الجزع ولم يتماسك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بان جزوع مذموم من 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ؤه التدرب باحتمال الشدائد وملاقاتها والتصبر عليها وتو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ها قبل حدوثها لئلا ترد عليه وهو غافل عنها غير مستع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شجاعة فضيلة وكانت ضدها نقيصة ورذيلة فمن لا 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نقيصته ويظهر فضيلته مع ما تقدم من قولنا في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إنسان يعشق ذاته ويح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ثلاً يفتح قفلاً فيتعسر عليه حتى يجن ويعض على القفل و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رض فاش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رض وشب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ح ما يرض للإنسان وهو غير معذور إن لم يصلحه بالخلق الحسن المحمود وذلك أن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ثور به دم القلب لمحبة الانتقام وهذا الانتقام إذا لم يكن كما ينبغي و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على مقدار ما ينبغي فهو مذموم فكيف به إذا كان على الصورة التي حك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ؤالك عن سبب الغضب فقد ذكرته وأجبت عنه وإذا أثار في غير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على الإنسان الناطق المميز أن يسكنه ولا يستعجله ولا يجري فيه على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وسنة السبع فإن من أعانة بالفكرة وألهبه بسلطان الروية حتى يحتدم ويت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يعسر بعد ذلك تلافيه وتسكينه والإنسان مذموم به إذا وسوم الطبيعة و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ثر التمييز ومكان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ينوس قد ذكر في كتاب الأخلاق حديث القفل بعينه وتعجب من ج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أو يرفس الحمار ويلكم البغل فإن هذا الفعل يدل على أن الإنسانية يس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جداً والبهيمية غالبة عليه أعني سوء التمييز وقلة استعمال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وحده يعرض لحشو الناس وعامتهم بل الشهوة والشبق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رض النفس البهيمية والغضبية إذا هاج بهم وابتدأ في حركته الطبيعية لم يست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ما وهب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فضلهم به وجعلهم له أناسي اعني أثر العقل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ة وصحة التمييز والله المستعان ولا قو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من كان صغير الرأس خفيف الدما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كل من كان عظيم الرأس رزين الدماغ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الدماغ إلى اعتدال في الكيفية والكمية فإن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دهما لم يغن عن الآخر فإن كان جوهره جيداً في الكيفية وكانت كميته ناقصة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ىء وإن كانت كميته كثيرة فليس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اً فقد يكون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د الجوهر إلا أنه يجب أن يكون مناسباً لحرارة القلب ليحصل بين برد هذا ورط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رارة ذلك ويبوس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المحبوب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صل على الخروج من هذا الاعتدال تبعه من الرداءة قسطه و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تفاضل بين أنواع الخروج من الاعتدال كثير ولأن يكون جيداً وكثيراً زائ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حاجة خير من ان يكون جيداً وناقصاً عن قدر الحاجة فإن جمع رداءة ال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ية كان صاحبه معتو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اعتقد الناس في الكوسج أنه خب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داه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قصير ولم يعتقدوا العقل والحصافة فيمن كان طويل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ف الشعر مديد القامة جميل الإمة ولم رأوا خفة العارضين من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دوح المحمود من كل أمر يتبع مزاجاً ما هو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طرفان اللذان يكتنفان الاعت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زيادة وال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مذمومان مكرو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وفور اللحية وطولها وعظمها وذهابها في جميع جهات الوج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والغفلة فبالواجب صار الطرف الذي يقابله من الخفة والنزرة والقلة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والد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جميعاً طرفان خارجان عن الاعتدال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أن للاختيار السيء مدخ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رجل إذا كان 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ة اللحية فهو قادر على أن يخفف منها بأيسر مئونة حتى يحصل على القدر الم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ئة المحمودة فتركه إياها على الحال المذمومة مع تعبه بها وإصلاحها دائ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إياها حتى تسمج وتضطرب دليل فأما عدم اللحية فليس يقدر صاحبه على حيل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سهل الموت على المعذب مع عل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عدم لا حياة معه وليس بموجود فيه وأن الأ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شت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 بالحياة العزيزة هذا وقد علم أيضاً أن الموجود أشرف من المعدوم وانه لا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دوم فما الذي يسهل عليه العدم وما الشيء المنتصب لقلبه وهل هذا الاختيا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ل أو فساد مز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مسأ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فيها صحيحاً فالكلام فيها مضطرب غير مسلم المقدمات وذلك أن الإنسان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عدم رأساً بل إنما تبطل عنه أعراض وتعدم عنه كيفيات فأما جواهره فإ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 ولا يجوز على الجوهر العدم بتة لما تبين في أصول الفلسفة من أن الجوهر لا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ن أشياء أخر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هر لا يقبل العدم من حيث جوهر وأجزاء الإنسان إذا مات تن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عناصر الأربعة وذلك بأن يستحي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وهره الذي هو النفس الناطقة فقد تبين أنه أحق بالجوه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صره الأربعة فهو إذن دائم البق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تكن مسألتك متوجهة إلى هذا المعنى وإنما وقع الغلط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مات غير صحيحة وإرسال الكلام فيها على غير تحر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ننبه على موضع الغل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ل إلى جواب الغرض من المسأل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ة ليست بعزيزة إلا إذا كانت ج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الحياة الجيدة ما سلمت من الآفات والمكاره وصدرت بها الأفعال تامة جي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الإنسان فيها ما يكرهه من الذل السديد والضيم العظيم والمصائب في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 لو خير بين هذه الحياة الرديئة وبين الموت ال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يقتل في الجهاد الذي يذب به عن حريمه ويمتنع به عن المذلة والمكار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ناها لوجب بحكم العقل والشريعة أن يختار الموت والقتل في مجاهدة من يسو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قد سبقت لها نظيرة وتكلمنا عليها بجواب مقنع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ب الجزع من الموت وما سبب الاسترسال إلى الموت فليرجع إليه فإنه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ذم الإنسان ما لم ينله وهجن م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زه وعلى ذلك عادى 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هلوا حتى صار هذا من الحكم ال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دى الناس ما ج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لم عادوه ولم لم يحبوه ويطلبوه ويفقهوه حتى تزول العداوة ويحصل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مل الجمال ويحق القول بالثناء ويصدق الخبر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قبيح ما يع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أخلاق وهو جار مجرى الحسد وذاهب 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ثل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دو ما جهل إنما أخرجه مخرج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ب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جرة بغي و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محبة النفس أولاً ثم الغلط في تحصيل ما يز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أحب الإنسان نفسه أحب صورتها والعلم صورة النفس و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بة صورة نفسه أن يبغض ما ليس له بصورة فمتى حصل له علم أحبه وإذا لم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ذهب عليه التماس ما جهله بالمط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فيه مش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ص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أخرى له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مانع له من ذلك كراهة التذلل لمن يتعلم منه بعد حصول الع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وع آخر وبين 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 فلم لم يحبوه حتى يطلبوه ويفقهوه فهو الواجب الذ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وعليه حض صاحب المثل بالتنبيه على العيب ليتجنب بإتيان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 أهل العلم يحكي عن قاض جليل المحل عالى المرتبة أن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م الهندسة على كبر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حملك على ذلك وهو يقدح في مرتبتك و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 السفهاء عليك وأنت لا تصل إلى كبير حظ منه مع علو السن وحاجة هذا الع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طويل وذكاء لا يوجد إلا مع الحداثة واستقبال ال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غضاً لهذا العلم وعداوة لأهله فأحببت أن أتعاطاه لأحبه ولئلا أبغض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ي ا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انقياد للحق وتجرع مرارته حرصاً على حلاوة ثمرته و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 على ما تكرهه فيما هو أزين لها وأعود عليها وحملها على ما يصلحها ويهذ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كان الإنسان إذا أراد أن يتخذ ع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داء في ساعة واح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ذلك وإذا قصد اتخاذ صديق ومصافاة خذن واحد لم يستط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ن واجتهاد وطاعة وغرم وكذلك كل صلاح مأمول ونظام مطلوب في جميع الأمور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سألتك هذ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بحكاية سمعتها عن الأصمعي وذاك أنه بلغني أن قارئاً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عي الذي يظن بك الظن كأن قد رأى وقد سم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ع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ن بك الظن كأن قد رأى وقد س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قائل في هذه المسأل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ار الإنسان قاد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الأعداء بسرعة وغير قادر على اتخاذ الأصدقاء إلا في زمان طويل وبغرام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فتق وذاك رتق وهذا هدم وذاك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 باقي كلامك فإنه جو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ذي حرك الزديق والدهري على ال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يثار الجم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ء الأمانة ومواصلة البر ورحمة المبتلي ومعونة الصريخ ومغ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جيء إليه والشاكي بين يديه هذا وهو لا يرجو ثواباً ولا ينتظر مآباً و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الباعث على هذه الأخلاق الشريفة والخصال المحمودة رغ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وتبرؤه من القرف وخوفه من السيف قد يفعل هذه في الأوقات لا يظن به التوق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لاب الشكر وهل في هذه الأمور ما يشير إلى توحيد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وهمم وسجايا وشيم قبل ورود الشرع وله بداية في رأيه وأوائل في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فيها إلى الشرع بل إنما تأتيه الشريعة بتأكيد ما عنده والتنبيه عليه فت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و كامن فيه وموجود في فطرته قد أخذ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ره فيه من مبدأ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له غريزة من العقل ونصيب من الإنسانية ففيه حركة إلى الفضائل وشو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لا لشيء آخر أكثر من الفضائل والمحاسن التي يقتضيها العقل وت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وإن اقترن بذلك في بعض الأوقات محبة الشكر وطلب السمعة والتماس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أن محبة الشكر وما يت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وفضيلة لما رغ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أن ال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ما تساوت هذه الحال بالناس ولا استجاب أحد ل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حض عليها إذا لم يجد في نفسه شاهداً لها ومصدق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ذا هذا أوضح دليل على توحيد الله تعالى ذكره وتقدس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ذي قام في نفس بعض 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ضحكة أعني يضحك ويسخر منه ويعبث بقفاه وهو في ذاك ص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 وربما خلا من النائل وربما نزر الن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هون عليه الأمر القبيح ولعله من بيت ظاهر الشرف منيف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هذا المعنى يصير آخر مخنثاً مغنياً لعاباً إلى آخر ما اقت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رجل الذي نشأ على طريق مذمومة وهو من بيت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لن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سة أن لكل مزاج خلقاً يتبعه والنفس تصدر أفعالها بحسب تلك الطبيعة والمزاج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تى استرسل للطبيعة وانقاد لهواه ولم يستعمل القوة الموهوبة له في 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أديبه نفسه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سلاخ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لق الذي ذكرته في هذه المسألة أحد الأخلاق التابعة ل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الاعتدال التي من ترك الإنسان وسوم الطبيعة فيها جمحت فيه إلى أقبح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وأ 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على من بلى بها أن يجتهد في مداواتها ويجتهد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دم قولنا في هذا الباب إنه ممكن ولولا إمكانه لما حسن ال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ديب عليه ولا الحمد والذم فيه ولا الزجر والدعاء إليه ولا السياسة من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 وقوام المد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ستجب إنسان لمعالجة هذه الأدواء كانت معالجته بال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 واج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الأمراض النفسانية بالأمراض الجسمانية فكما أن مرض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لم يعالجه صاحبه بالاختيار والإيثار وجب أن يعالج بالقهر والقسر فكذلك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إلى أن ينتهي إلى حال يقع معها اليأس من الصلاح فحينئذ ينبغي أن يراح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اح منه وتطهر الأرض منه على حسب ما تحكم فيه الشريعة أو السياسة ال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محبة الإنسان الرئا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ورث هذا الخلق وأي شيء رمزت الطبيعة به ولم أفرط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حتى تلقى الأسنة بنحره وواجه المرهفات بصدره وحتى هجر من أجلها الوساد و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ا الرقاد وطوى المهامه والبلاد وهل هذا الجنس من جنس من امتعض في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وان إذا كوتب أوكاتب وما ذاك من جميع ما تقدم فقد تشاح الناس في هذه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ينوا وبلغوا الم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أن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وى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ة والبهيمية والغض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لناطقة منها يتحرك نحو الشهوات التي يتناول بها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ي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ضبية منها يتحرك إلى طلب الرئاسات ويشتاق إلى أنواع ال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 له الحمية والأنفة ويلتمس العز والمراتب الجليلة العالية ويظهر أث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وى فيه واحدة من هذه القوى بحسب مزاج قوة هذه الأعض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رئيسية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خرج عن الاعتدال فيها إلى جانب الزيادة والإفراط أو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قصان والتفريط فيجب عليه حينئذ أن يعد لها ويردها إلى ال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ضوع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رسل لها بترك التقويم والتأديب فإن هذه القوى تهيج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ت وسومها وترك صاحبها إصلاحها وعلاجها بالأعقال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قم أمرها وغلبت حتى تجمح إلى حيث لا يطمع في علاجها ويؤيس من 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ملك أمرها وتأديبها في مبدأ الأمر بالنفس التي هي رئ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مميزة العاقلة التي تسمى القوة الإله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قوة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ولي وتكون لها الرئاسة على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بة الإنسان للرئاسة أمر طبيعي له ولكن يجب أن تكون مقومة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ا وك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أو نقصت في إنسان لأجل مزاج أو عادة سيئة وجب عليه أن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التأديب ليتحرك كما ينبغي وعلى ما ينبغي وفي الوقت الذي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من ذكر هذه القوى وآثارها في موضعه ما يجب أن يقتصر ب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ما يعرض لبعض الناس ان يلقى الأسنة بنحره ويركب أه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ر والبحر لنيل الشهوات بحسب حركة قوة النفس البهيمية فيه وتركه قم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رض لبعضهم في نهوض قوة النفس الغضبية فيهم إلى نيل الرئاسات والكرا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هو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الأمر على العقل الذي هو الرئيس عليها وأن يجتهد الإن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ة هذه النفس لتكون هي الغالبة وتتعبد القواتان الباقيتان لها حتى تصدر ع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حرك لما ترسمه وتقف عندما يحده فإن هذه القوة هي التي تسمى الإلهية ولها ق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سة تلك الأخر وهداية إلى علاجها وإصلاحها واستقلال بالرئاسة التامة عليها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أفلاط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ن الذهب وتلك في قوة الحديد وللإنسان الاجتهاد وال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ليل هذه لتلك فإنها ستذل وتن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عين وهو حسبنا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و جد منظور إليه مكثور عليه في فعال ممجد وشجاعة وسياس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يف من كان له ابن كذلك أعني كيف يسري الشرف من المتقدم في المتأخر ولا يس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في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 علة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 يسري فيه لأنه معلوله ولأنه مكون من مزاجه وبزره فهو من أجل ذلك كجزء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خة له فغير مستنكر أن يظهر أثر العلة فيه أو ينتظر منه نزوع العر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كس هذه القضية وهو أن يصير المعلول سبباً للعلة حتى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اً فشيء يأباه العقل وترده البديهة ويسير التأمل يكفي في جواب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ولم إذا كان أبو الإنسان مذكوراً ب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لفنا نعته وبغيره من الدين والو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ولده وولد ولده يسحبون الذيل ويختالون في الع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رون الناس ويرون من أنفسهم أنهم قد خولوا الملك ويعتقدون أن خدمتك لهم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تك بهم متعلقة ما هذه الفتنة والآفة وما أصلها وهل كان في سالف الدهر و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مان من الأمم المعروفة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 ما ينبه على جواب هذه التالية فإن المعلول إنما يشرف بشرف عل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شرف ديناً وعلته الهيئة حصل للعرق الساري من الافتخار به ما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لكن إلى حد مفروض ومقدار معلوم فأما الغلو فيه إلى أن يعتقد أنهم كما ح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هو كسائر الإفراطات التي عددناه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في سالف الدهر شيء من هذا الفن فلعمري 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 أمة وكل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النجابة على الأكثر سارية في الأولاد ومتوقعة في العرو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يبقى في البيت الواحد زماناً طويلاً لا يرتضى الناس إلا بهم ولا ينق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جميع الأمم من الفرس والروم والهند وسائر أجنا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رق اللئيم والأصل الفاسد يهجي به الأولاد وينتظر من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مون به وتتجنب ناحيت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سألتك مضمنة ذكر الدين وله حكم آخر كما قد علمت من علو ال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المنزلة وإن لم تكن النبوة نفسها سارية في العرق ولا هي متوقعة في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من التعظيم والتشريف ونجوع الناس لها بالطبع والتماس أهل بيتها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ة والتم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خارج عن حكم العادة ولا سيما إن كان هناك شريطة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والاستقلال حاضراً فإن العدول حينئذ عمن كان بهذه الصفة ظلم و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هل يجوز أن تكون الحكمة في تسا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 من جهة ارتفاع الشرف دون تبا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ت الحكمة في ذلك لزم أن يكون ما عليه الناس إما عن 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كاك لهم منه أو جهل لا حجة علي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اعني التساوي في الحال وفي الكفاية وفي الفقر والحاجة لأ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هدت له الحكمة بالصواب لأنه تابع لسوس العالم وجار مع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نيت تساوي الناس من جهة السبب فإن التطاول والتسلط والازد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شا بهذا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تأبى وضع ما يكون فساداً أو ذريعة إلى فساد ولهذ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 ويسعى بذمتهم أدناهم وهم 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رف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بما يظهر فيه من آثار وما أحسن قول الإمام عل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كل ام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ينا ما تقدم من شريان النجابة في العرق لأجل أن الطمع 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كانت له سابقة في فضيلة ان تظهر فيه ايضاً ولا سيما إن كانت علته قري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ساوى الناس في ارتفاع الشرف ولو تساووا فيه لما كان شر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 وإلا فعلى ماذا يرتفع ويشرف والمنازل متساوية ولكن الناس يتساو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التي تعمهم وفي أشياء تتبع الإنسانية من الأحكام والأوضاع ويتفاوت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أخر يزيد بها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تطير والفأل ولم أولع كثي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فى عن الشريعة أحدهما ورخص الآخر وهل لهما أصل ي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لديه أو هما جاريان مرة بالهاجس والاستشعار ومرة بالاتفاق والاضطرار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اش في هذا المعنى وليس طريقه محدثاً للعلم ولا م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لاً للرأى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فأ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رواة أنه حين نزل المدينة عند أبي أيوب الأنصاري سمع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ام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لم يا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لنا الدار في 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هذا وما طريقه وهل يطرد ذلك في تطايره أم يقف ثم حكيت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سماعيل في قصة الزعف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ت أيضاً عن ابن الروم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ل لسان الزمان وعن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يقع ما لا يتوقع مما لم يتقدم فيه قول ولا إرج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قارن ذلك شيء صار العجب العجاب والشيء المست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ت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ى كائنات الأمور ومستقبلاتها ومغيباتها كما وصفنا من حاله فيما تقد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بع يتشوفها ويروم معرفتها على قدر استطاعته وبحسب طاقته فربما أمكنه ال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طبيعة موافقة في رأى صائب وحدس صادق وتكهن في الأمور لا يكاد يخطىء في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لى درجة في هذا الباب وأوثق سبب فيه فربما تعدد في بعضها ذلك فيروم ال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دلائل النجوم وحركات الأشخاص العلوية وتأثيرها في العالم السفلي ويصدق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ذب بحسب قوته في أخذ ولهذه الصناعة أصول كثيرة جداً وفروع بحسب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 المخطىء ليس من ضعف أصول الصناعة ولكن من ضعف الناظر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روم من الصناعة أكثر مما فيها فيحمل عليها زيادة على الموضوع منها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هذه الأسباب ونظائرها من الدلائل ال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أن النفس أن تعمل عملاً بغير داع إليه ولا سبب له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ث فإذا سنح له أمران ولم يرجح أحدهما على الآخر طلب لنفسه حجة في ركو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آخر فيستريح حينئذ إلى الأسباب الضعيفة ويتمحل العلل البعيدة بقدر ما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أيين المتكافئين في نفسه على الآخر حتى يصل إليه وي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 الرجل الفاضل أن يكون حسن الظن قويم الرجاء جميل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فاء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ل قد يكون بأصوات بسيطة ليس فيها أثر النطق ولكن أكثره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صورة مقبولة وأشكال مستحسنة ولكن معظمه في خلق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ردتم إلى بريداً فا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إسم 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حاب الطيره فلأنهم أضداد لأصحاب البيات الجميلة و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طريقهم مكروهة وتطيرهم من الأمور أكثر وأنواع دلائلهم أغزر وأبسط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بعضها من وبعضها من الأمزجة المتنافرة والخلق المكروهة كالبوم وال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رب الفأر وما 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ن الأصوات المنكرة كنهيق الحمير وأصوات الحديد وما 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ن الأسماء والألقاب إذا اشتقوا لها ما يوافقه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وف أو في كلها كاسم الغراب من الغربة والبان من البين والن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ى الت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ن العاهات كالأعور من اليمين والمقعد م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ن الحركات والجهات كالسانج والبارح والمعوج وال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ذلك لضعف النفس والنحيزة واستيلاء اليأس والقنوط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استشعارات تزيدها سوء الحال فلذلك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رب خاصة من بين الأمم أحرص على هذه الطريقة وألزم 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اعرهم يقول و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 طيره فيها زياد لتخبره وما فيها خبير أقام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بن عاد أشار له بحكمته مشير تعلم أنه لا طير إلا على متطير وهو الثبور 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وافق بعض شيء أحايينا وباط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وقير والإحلال وهو لا يكون شيخاً وآخر يتمنى أن يقال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ب طرير بل أنت تجد ذلك في شيخ على الحقيقة يكره ذلك إلا أن هذا علته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شأن في شاب يشيخ تعظيماً فيكره وشاب لا يشيخ في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د الشباب موجع ووجه الشيب مفظ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ختلاف نظرهم لأنفسهم وبحسب ملاحظتهم أغراض مخاط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نه ربما أحب الإنسان ان تظهر فضيلته في ابتداء زمانه و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ظن أنه قد سلب تلك الفضيلة وألحق بمن حصل تلك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مان الطويل والتجربة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ره ذلك أيضاً لأرب له في الشباب وميل إلى اللعب و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ستقبحان من الشيخ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رأى هذا اللقب كالمانع له والز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خاطبة ينتظر منه ما ينتظر من المشايخ ولا يعذره على ركوب ما يهم به وي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نظر الإنسان إلى مرتبة حصلت له من الوقار الذي لا يحص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هو في سن الشباب فيسر بالإكرام وسرعة بلوغه مبلغ المحنكين وأهل الد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علة الإنسان في سلوته إذا كان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نته عامة له ولغ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ة جزعه واستكثاره وتحسره إذا خصته المساءة ولم ت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ر النفس في ذلك وهل هو محمود من الإنسان أن مكروه وإذا نز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اطر فبم يعالجه وإلى أي شيء يرده ولم يتمنى بسبب محنته أن يشركه النا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يح إلى ذلك وأصحابنا يروون مثلاً بالفارسية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رق بيدره أراد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ق بيد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والأسف من عو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هي تجري مجرى سائر العوارض الأخر كالغضب والشهوة والغيرة والرحمة والق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خلاق التي يحمد الإنسان فيها إذا عرضت له كما ينبغي وبسائر الشروط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ناها مراراً كثيرة ويذم بها إذا عرضت بخلاف تلك ال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هذب النفس بالأخلاق لتكون هذه العوارض التي تعرض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على ما ينبغي في الوقت الذي ينبغي فالحزن الذي يعرض كما ينبغي هو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لحقت الإنسان لذنب اجترحه أو لعمل فرط فيه أو كان له فيه سبب اختياري أو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خصه دون غيره وهو يجهل سببه فإن هذا الحزن وإن كان دون الأول فالإنسان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كان ضرورياً أو واجباً فليس يحزن له عاقل لأن غرو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لما كان ضرورياً لم يحزن له أحد وإن كان عائقاً عن منافع كثيرة وضارا ب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ظر والتصرف في منافع الدنيا وكذلك هجوم الشتاء والبرد وورود الصيف بالح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 له عاقل بل يستعد له ويأخذ أ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ت الطبيعي فليس يحزن له أحد لأنه ضروري وإنما يجزع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ذا ورد في غير الوقت الذي كان ينتظره أو بغير الحالة المحتسبة ولذلك ي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على موت ولده لأن الذي احتسبه أن يموت هو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لد فيقل جزعه على والده لأن الأمر كما كان في حسابه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ثلاً بزمان يسير أو ك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عرض للمسافر ولراكب البحر أن يخص دون من يصحبه بمح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و جسمه فإنما حزنه لسوء الاتفاق ورداءة البخت فإن هذا النوع مجهول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عذر فيه أدنى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تمنى لغيره من السوء مثل ما يحصل له فهو شر في طبع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لم يجد عليه شيئاً ولم يعد له بطائل وحينئذ يحسن توبيخه وتأد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سن الشاع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فضيلة السارية في الأج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ختلفة كالعرب والروم والفرس و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ت أنك حذقت الترك لأن أبا عثمان لا يعتد بهم إلى ما يتص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ك مما لم أحكه إذ كانت المسألة هي في قدر ما خرج من حكا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وجهة إلى خصائص الأمم والتعجب واقعاً مما تفرد به قوم دون 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على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تركت تهذيب ألفاظ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ي في سائر المسائل لأن صاحبها يسلك مسلك الخطابة ول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منطق في تحقيق المسألة وتوفيتها حظها على طرقهم فأقول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ما مضى من كلامنا أن النفس تستعمل الآلات البدنية فتصدر أفعالها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زجتها وحكينا عن جالينوس مذهبه ودللنا على الموضع الذي يستخرج منه ذلك وضرب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من الحرارة الغريزية وغيرها إذا كانت حاضرة كيف تستعملها النفس الناطق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ما ينبغي وعلى من ينبغي وفي الوقت الذي ينبغي وأن الرياضة وحسن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رتيب ولزوم ذلك حتى يصير سجية ومل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فضيلة والخلق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الأصل محفوظاً فما أيسر الجواب عن مسألتك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كل أمة مزاجاً هو الغالب عليهم وإن كان يوجد في النادر وفي الفرط ما هو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مزاج وذلك لأجل التربة والهواء والأغذية والمزاج التابع لذلك ولما كرهت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آثار الفلك والكواكب فإن ذلك العالم هو المؤثر في هذا العالم 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 فبتمييز العناصر بعضها بعض ثم بمزجها على الأقل و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إعطائها الصور والأ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استعفائك من الحق وجه ولا لإعفائك إياك منه طريق فالتز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مسألتك وقعت عن غير هذا المعنى لاشتغلت به ولكن هذ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في ذكر الفرع من ذك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على هذا فحيث يعتدل مزاج ما من الأمزجة الشريفة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ضاء الشريف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لب والكبد والدما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 إلى ذلك 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لاق فاض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ترتيب الأفعال الغامرة وبحسب المزاج وتهذيبها ولزومها ي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عل وإدمان الع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تحصيل الفضيلة الصادر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كان ذلك في أمة أو شخص أو كان ذلك عن ابتداء أخلاق شري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 شيئاً فشيئاً بعد أن يكون المزاج مسعداً والبغية قابلة والعادة مستم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حاصلة غير ز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علة كثرة غم من كان أعقل وقلة غ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كل أج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وجود في واحد واحد ثم تجده في الجنس والجنس ك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ران فإنك تجد السودان أطرب وأجهل والحمران أعقل وأكثر فكراً وأشد اهتم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يقال إن الفرح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ران أكثر دماً وأعدل مزاجاً وأوجد لأسباب الفرح وآلات ال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ر على الدنيا ب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رض في رفيقين خلي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بع وآخر متفكه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يعرض من جه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جهة الفكر والأخرى جهة المز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كر فإنه يعرض منه الغم إذا كان المرء ينتظر به مكرو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زاج فهو أن ينحرف مزاج الدم إلى السواد أو الاحتراق فيت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وح الذي سببه بخارالدم في مجاري الشرا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صفاء ذلك الدم يكون صفاء بخاره وانبساطه وسرعة حركته وجر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تج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سبب الغم معلوماً فمقابله الذي هو سبب الفرح والسرو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عا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جل جولان ف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انتظاره مكاره الدنيا ومن لا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ولا ينتظر مكروهاً فلا سبب له يغ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زاج الذي ذكرناه فقد أحكمه جالينوس وأصحابه وسائر ال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قدمه أو تأ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زاج ليس يخلوا أن يكون طارئاً أو حادثاً أو طبيعياً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 فإن كان حادثاً فهو مرض وينبغي أن يعالج بما تعالج به أصناف المالخ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أمراض السوداوية التي سببها فساد الدم بالاحتراق وانحرافه إلى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صلياً وخلقة فلا علاج له لأنه ليس بمرض كأجيال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م أمزجت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حكيته عن السودان فإن الزنوج خاصة لهم الفرح والنشاط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دال دم القلب فيهم وليس ظننت أن أمزجتهم تابعة لسواد ألوانهم وذلك أن سبب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نهم هو قرب الشمس منهم وممرها في حضيض فلكها على سمت رءوسهم فهي تحرق جل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عورهم فيعرض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في شعو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لفل الذي هو بالحقيقة تشيط الشعر و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ارة تستولي على ظاهرهم فهي تجذب الحرارة الغريزية من باطنهم إل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تميل إلى جهة الحرارة فلا تكثر الحرارة الغريزية في قلوبهم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ك تكن الحرارة الغريزية في القلب قوية لم يعرض للدم الذي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ق بل هو إلى الصفاء والرقة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ء الزنوج رقيقة أبداً صافية ولذلك تقل الشجاعة أيضاً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مران فأكثرهم في ناحية الشمال والبلدان الباردة التي ت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عنهم وتقوى الحرارة الغريزية في قلوبهم ولاشتمال البرد على ظاهرهم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هم بيضاء وشعورهم سباطاً وتعود حرارتهم إلى داخل أبدانهم هرباً من البر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وائهم لبعد الشمس عنهم فهم لذلك أشجع وأقوى حرارة 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ؤهم لأجل ذلك إلى الكدورة والسواد والخروج عن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اعتدال الذي يبعدون عن الشمال وعن الجنوب ويسكنون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هم أ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دثني عن مسألة هي ملكة المسائل والجواب عنها أمير ال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شجا في الحلق والقذى في العين والغصة في الصدر والوقر على الظهر وال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الحسرة في النفس وهذا كله لعظم مادهم منها وابتلى الناس به فيها وهي ح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وإدراك الناقص ولهذا المعنى خلع ابن الراوندي ربقة الدين وقال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ي بالشك وألحد فلان في الإسلام وارتاب فلان في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نظر أبو عيسى الوراق إلى خادم قد خرج من دار الخليفة بج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د بين يديه وبجماعة تركض حواليه فرفع رأسه إلى الس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دك ب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سنة وأدعو إليك بحجج وأدلة وأنصر دينك بكل شاهد وبينه ثم أمشي هكذا عا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اً نائعاً ومثل هذا الأسود يتقلب في الخز والوشي والخدم والحشم وال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الإنسان هو ابن الراوندي ومن كان فإن الحديث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 فيه عال والبحث عن هذا السر واجب فإنه باب إلى روح القلب وسلامة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العقل ورضا الرب ولو لم يكن فيه إلا التفويض والصبر حسبما يوجبه الدلي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جم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امن من مقابل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شيخ عن اب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عدود من الرزق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ض معدود في جملة 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شيخ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قسمة عدل والقاسم منصف لأنه بإز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 من الأدب والفضل واللسان والعقل أعطى صاحبك المال والجاه والكفاية و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النعمة كيف انقسمت بينكما ثم انظر إلى البلاء كيف انقسم عليكم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اك مع الفضل بالحاجة وأبلاه مع الغنى ب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عدل إلا في هذه العبرة والحق إلا بهذه الف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هذا المقدار لا يصير عليه الدهري ولا التناسخي ولا الث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ى كل حال فيه تبصرة من 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 أفردنا الجواب عن مسائل هذه الرسالة للمعترض والمتشكك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ع وم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عين على ما قد اشتمل الضمير عليه وانعقدت الن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كما ح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ت من صعوبتها على أكثر الناس والتباس وجه الحكمة فيها على أصناف أهل النظ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كلام فيها مشبهاً بقائم الشطرنج الذي يتنازعه الخصمان إلى أن يقطعهما الك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آمة فيطرحونها قائمة وكنت أحب أن أفرد فيها مقالة تشتمل على جملة مستقصاة تش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 عند ما سألني بعض الإخوان ذلك فإن أمثال هذه المسائل المتداولة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هورة بالشك والح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نبغي أن يقنع فيها بأمثال هذه الأجوبة التي سأل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إيجاز الشديد وضمنت أنا فيها الإيماء إلى النكت لا سيما وأنا لا أ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كلاماً مبسوطاً لأحد ممن تقدمني حتى إذا أومأت بالمعنى إليه أحلت بال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كنني لما انتهيت إليها بالنظر لم يجز أن أخليها من جواب متوسط بين الإس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جتهد في بيانها وإزالة ما لحق الناس من الحي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ند الله استمد التوفيق وهو حسبي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أصول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ازعة فيها وهي مسلمة من ذوي العقول السليمة أن لكل موجود في العا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صن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وكمالاً وغرضاً خاصاً وجد من أجله وبسببه اعني أنه إنما أوجد 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ذلك الغرض وإن كان قد يتم به أشياء أخر دون ذلك الغرض الأخير والكمال الأخ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أمور ليست من الغرض الذي قصد به وأريد ل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المطرقة فإنها إنما أعدت للصانع ليتم له بها مد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قطارها وبسطها إلى نواحيها و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لأن يشق بها وتستعمل في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فيه الفأس وكذلك أيضاً المقراض إنما أعد للخياط ليقطع به الثوب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أن يبري به القلم ويستعمل مكان السكين وكذلك الحال في سائر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صور الأمور الطبيعية فإن الأسنان إنما أعدت مختلفات الأ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شكال لاختلاف كمالا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أغراض التي تتم بها والأفعال التي وج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ا فإن مقاديمها حادة بالهيئة التي تصلح للقطع كالحال في السكين ومآخيرها ع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يئة التي تصلح للرض والطحن كالحال في ال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تم بها أفعال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اليد والرجل فقد يتعاطى الناس أن يعملوا ب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غير ما خلقت له وعملت من أجله على سبيل الحاجة إلى ذلك أو على طريق الت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من يمشي على يده ويبطش ويكتب ب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هذه الأ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غ صدروها عن هذه الآلات وتتم بها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كمالها وخص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نها يكون على اضطراب ونقصان عن الآلات التي تت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ا الخاصة بها المطلوبة منها الموجودة من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مستمراً في جميع الألات الصناعية والأشخاص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ال في النواع وهكذا يجري الأمر في أجناس هذه الأنواع فإن الناط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طق من الحيوان ليس يجوز أن يكون غرضهما وكمالهما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لا يجوز بوج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ألا يكون للإنسان الذي ميز بهذه الصورة وأعطي التمييز والروية وفضل بالعق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أجل موهوب له وأفضل مخصوص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خاص وكمال خلق لأجله ووجد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أصل موطأ ومقراً به وكان على غاية الصحة وفي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كما تراه فهلم بنا نبحث بحثاً آخر عن هذه الآلات الصناعية والأشخاص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جدها قد تشترك في أشياء وتتباين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المطرقة تشارك السكين والإبرة والمنشار وغيرها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حديدة ثم تنفرد بخاص صورة لها تميزها من غيرها والإنسان يشارك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ئم في النمو والاعتلال وفي الإلتذاذ بالمأكل والمشرب وسائر راحات الجسد و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 عنه ونريد ان نعلم هل هذا الاختصاص الذي لكل واحد منها بغرضه الخا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 المفروض له هو بما شارك به غيره آو بما باينه به فتجده الصورة الخاص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يزته عن غيره وصار بها هو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صورة الفأس التي بها هو فأس هي التي جعلت له خاصته و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ه وكذلك الحال في البا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صير إلى الإنسان الذي شارك النبات والحيوان في موضوع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من حيث هو حيوان قد شارك البهائم في غرض الحيوانية و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في نيل اللذات والشهوات والتماس الراحات وطلب العوض مما يتحلل من بدن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لما ما تكن صورته الخاصة به المميزة له عن غيره لم تصدر هذه الأشي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تم أحوالها وذاك أنا نجد أكثر الحيوانات تزيد على الإنسان في جميع ما عد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له فيها بالاقتدار على التزيد وبالمداومة وبالاه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صورته الخاصة به التي ميزته عن غيره هو العقل وخصائ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مييز والر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ن تكون إنسانيته في هذه الأشياء فكل من كان حظ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ص أكثر كان اكثر إنسانية كما أن الأشياء التي عددناها كلما كان منها ح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الخاصة به أكثر كان فضله في أشكاله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ود إلى شرح مسألتك ونبينها بحسب هذه الأصول التي قد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ه لو كان غاية الإنسان وغرضه الذي وجد بسببه وكماله الذي أع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استكثار من القنية والتمتع بالمآكل والمشارب وسائر اللذات والرا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ا بصورته الخاصة به ولوجب أن تكثر عنده ويكون نصيب كل إنسان منه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ه من الإنسانية حتى يكون الأفضل من الناس هو الأفضل في هذه الأحوال من الق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تاع بها ولكن لما كانت صورته الخاصة به هي ذكرنا علمنا أن القصد به و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و ما صدر عنه وتم به كحقائق العلوم والمعارف وإجالة الروية وإعمال الفكر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بذلك إلى مرتبة هي أجل من مرتبة البهائم وسائر الموجودات في عالم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كما أنه في نفسه وبحسب صورته أفضل من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تبة لا يصل إليها بغير الروبة وبغير الإختيار الخاص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 في معارضة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رو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إنما ينبغي أن يكونا في اللذات لأنا قد بينا في هذا الموضع وفي مواضع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أن تلك الموجودة للحيوانات الخسيسة أو فر وأكثر بغير روية ولا عقل وإنما ت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ة وتتبين ثمرة العقل إذا استعمل في أفضل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موجودات ما كان دائم البقاء داثر ولا متبدل وغير محتا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إلى شيء خارج عنه بل هو الغني بذاته الذي بجوده على جميع الموجودات و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ا بقدر مراتبها وعلى قدر قبولها وبحسب استحقا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ية والفكرة والاختيار إنما تكمل بها صور الإنسانية إذا است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 الإلهية ليرتقي بها إلى منازل شريفة لا يمكن النطق بها ولا إشار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وصل إليها وعرف إلى ما يشار وعلم لأي شيء عرض الإنسان من الخيرات ث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إنتكاس في الخلق والرجوع إلى مرتبة البهائم ومن هو في عدادها ممن خس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ْ إِنَّ الْخَاسِرِينَ الَّذِينَ خَس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سران المبين الذي يتعوذ بالله منه د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عجبني قول امرىء القيس مع لوثة أعرابيته وعجمية ملكه وش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ه في طرق الشعر التي كان متصنعاً به وهائماً في واديه منغمساً في 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ا موضعين لحتم غيب ونسحر بالطعام وبالشراب فما هذا الإيضاع منا وما هذا ال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يب لقد أشار إلى معنى الطيف ودل من نفسه على ذكاء تام وقريحة عجيبة أ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حر بالطعام وبالشراب أي المراد منا والمقصود بنا غيرهما وإنما ن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تبين أن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غايته هذه الأشياء التي ت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مة أرزاقاً ولم يخلق لها ولا هي مقصود بالذ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نبغي له أن يلتمس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ب ممن اتفقت له وإن كان يتشوقها ويحبها فليس ذلك من حيث هو إنسان عاقل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حيوان به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زيحت علته في الأمور الضرورية التي يتم بها عيشة ويصح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ه إلى غ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لم أحد في هذا فتأمله تجده بيناً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كررة وقد مضى الجواب عنها مستقصى على شريطة 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مسألة التوفيق وقد مرت أيضاً فليرجع إلى الأجوبة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جواب أن تفرد مسألة الجبر والاختي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جبر وما الاختيار وما نسبتهما إلى العالم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ابهما وانتم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ني كيف اختلافهما في ائتلاقهما وذلك أنك تجدهما في العالم مض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ذين يجمعون بين العقل والحس كما تجدهما مضافين إلى اللذين ينفردون بالح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ت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وأفعال كثيرة لا يشبه بعضه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يظهر منه فعل من حيث هو جسم طبيعي فيناسب فيه ال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ظهر منه فعل آخر من حيث هو ن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أنه جسم طبي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س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منه فعل آخر من حيث هو ذو نفس حساس فيناسب ب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منه فعل آخر من حيث هو ناطق مميز فيناسب بذلك الفع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هذه الأفعال والحركات الصادرة عن الإنسان أنواع كثيرة وإليها د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سباب وينظر أيضاً فيها من جهات مختلفة وتعرض لها عوائق كثيرة وموانع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طبيعية وبعضها اتفاقية وبعضها ق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فصل الناظر في هذه المسألة هذه الأفعال بعضها من بعض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ظر في جهاتها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ت عليه هذه الوجوه والتبس عليه وجه النظر فيها فعرض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وكثرت عليه الشبه والش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بين هذه الحركات ونميزها ثم نتكلم على حقيقة الجبر و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أمر حينئذ يسهل جداً ويقرب فهمه ولا يعت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شيئة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اختلاف أنواعه وتباين جه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 ظهروه إلى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الذي يظه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مادة التي تحص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غرض الذي ينسا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الصورة التي تقدم عند الفاعل ويروم بالفعل اتخاذ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وربما كانت الصورة هي الفعل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شياء الأربعة هي ضرورية في وجود الفعل وظهوره وقد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ة والزمان والبينة الصحيحة ولكن ليست بضرورية في كل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ل واحد من الأشياء التي هي ضرورية في وجود الفعل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قريب ومنه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اعل القريب فبمنزلة الأجير الذي ينقل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في اتخاذ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عل البعيد بمنزلة الذي يهندس الدار ويأمر بها ويتقدم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يولى القريبة فبمنزلة اللبن للحائط والخشب ل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ولى البعيدة بمنزلة العناصر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مال القريب فبمنزلة السكنى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البعيد بمنزلة حفظ المتاع ودفع أذى الحر والبرد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واع الأفعال التي ذكرناها فإنما اختلفت بحسب أنواع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ة التي في الإنسان وذلك أن لكل واحدة من القوى الشهوية والقوى الغضبية و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ط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فعل لا يصدر إل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باب الدواعي فبعضها الشوق والنزوع وبعضها الفكر وال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تركب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وائق التي ذكرناها فبعضها اتفاقية وبعضها قهرية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تفاقية بمنزلة من يخرج لزيارة صديقه فيلقاه عدو لم يقصده فيع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تمام فعله وكمن ينهض لحاجة فيعثر أو يقع ف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رية بمنزلة من يشد يديه اللصوص ليعوقوه عن البطش بهما أو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ده السلطان ليمنعه من السعي وال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عية بمنزلة الفالج والسكتة وأما أ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نظر آخر في الفعل ينبغي أن نتذكره وهو أنا ربما نظ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ا من حيث ذاته ولكن من حيث إضافته إلى غيره مثال ذلك أنا قد ننظر في فعل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هو طاعة لغيره أو معصية ومن حيث يحبه عمرو ويكرهه خالد ومن جهة ما هو 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كر ونافع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ظر ليس يكون في ذات الفعل بل في إضافت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نظرنا في الفعل وأنواعه وجهاته وحاجته في ظهوره ووجو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ائط التي عددن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اظرون في الاختيار ما هو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ه بحسب اللغة من الخير وهو افتعال منه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إنسان شيئاً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 من الخير أي فعل ما هو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ى الحقيقة وإما بحسب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خيراً له بالحقيقة فالفعل الإنساني يتعلق ب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هو ما صدر عن فكر منه وإجالة رأى فيه ليقع منه ما هو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نسان لا يفكر ولا يجيل رأيه في الشيء الواجب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متنع وإنما يفكر ويجيل رأيه في الشيء الممكن ومعنى قولنا الممكن هو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بمتنع وإذا فرض وجوده لم يعرض عن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ذه الجهة من الفعل هي المتعلقة بالاختيار وهي التي 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الإنساني وكانت محتاجة في تمام وجود الفعل إلى تلك الشرائط التي قدمنا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ظر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في هذه الج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لغلط والوقوع في تلك الجهات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ة بالإنسان ولا مبدؤ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نظر بحسب جهة من جهات الفعل وخلى النظر في الجهات الأخر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على الفعل الإنساني بحسب تلك الجهة وذلك بمنزلة من ينظر في الفع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ولى المختصة به التي لا بد له في وجوده منها ويتخلى عن الجهات الأخر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ضرورية في وجوده كالكاغد للكاتب فإنه إذا نظر في فعل الكاتب من 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تعذر الكاغد عليه ظن أنه عاجز عن الكتابة من هذه الجهة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عل لأجلها وهذه جهة لم تتعلق به من حيث هو كاتب ومختار للكتابة وكذلك إ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والجارحة الصحيحة أو واحداً من تلك الأشياء المشروط في وجود كل فعل إن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بادر هذا الناظر بالحكم على الإنسان بالجبر ويمنع من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كون حال من ينظر في فعله من حيث هو مختار فإنه إذا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هة وتخلى عن الجهات الأخر التي هي أيضاً ضرورية في وجوده فإنه أيضاً سي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كم عليه بأنه فاعل متمكن ويمنع من 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كل شيء مركب عن بسيط فإن الناظر في ذلك المركب 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بحسب جزء من أجزائه الذي تركب منه وترك أجزاؤه الباق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 ال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من أجزائه الباقية التي ترك النظ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الإنساني وإن كان اسمه واحداً فوجوده معلق بأشياء كث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إلا بها فمتى لحظ الناظر فيه شيئاً واحداً منها وترك ملاحظة الباقيات عرض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ك من تلك الأشياء التي أغ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صحيح هو مذهب من نظر في واحد واحد منها فنسب الفع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خص كل جهة بقسط من الفعل ولم يجعل الفعل الإنساني اختياراً كله ولا تفو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بين الغلو و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زعم أن الفعل الإنساني يكفي في وجوده أن يكون صاحبه متم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ة الفاعلة بالاختيار فهو غال من حيث أهمل الأشياء الهيولانية و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رية والعوائق التي عددتها وهذا يؤديه إلى التفو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من زعم أن فعله يكفي في وجوده أن ترتفع هذه العوائ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له الأشياء الهيولاينة فهو مقصر من حيث أهمل القوة الفاعلة بالاختيا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 إلى 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على ما بيناه ولخصناه فقد ظهر المذهب الحق وفيه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ك عن الجبر و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علماً واضحاً أن الإنسان إذا امتنع عليه فعله لنقصان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تي هي ضرورية في ظهور فعله أو عرضية فيه أو قهرية أو اتفاقية فهو 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ه إن كان امتنع من الفعل لنقصان الهيولى أو أحد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ضرورية فهو عاجز وإن امتنع لعائق قهري أو اتفاقي فهو معذور من تلك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ها وعلى مق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ضرته القوة الفاعلة بالاختيار وارتفعت تلك الموان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حت علله فيها كلها ثم كان ذلك لفعل مما ينظر فيه على طريق الإضافة أن يكو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جب طاعته آو معونة لمن تجب معونته أو غير ذلك من وجوه الإضافات الواجب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الفعل فهو ملوم غير معذور لأنه قادر متمكن ولأجل ذلك تلحقه الند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لعقوبة من غيره أو العيب و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هة التي تختص الإنسان من جهات الفعل المتعلقة بالفكر وإ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أى المسمى بالاختي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مرة العقل ونتي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ه الجهة لما كان لوجود العقل فائدة بل يصير وجوده عب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غواً ونحن نتيقن أن العقل أجل الموجودات وأشرف ما م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ونتيقن أيضاً أن أخس الموجودات ما لا ثمرة له ولا فائدة في وجود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 والعبث فإذن أجل الموجودات على هذا الحكم هو أخس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ف لا يمكن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الحكم بصادق فنقيضه هو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حن بعض الناس إلى السفر من لد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فوليته إلى كه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 صغره إلى كبره حتى إنه يعق الوالدين ويشق الخافقين صاب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اء السفر وذل الغربة ومهانة الخمول وهو يسمع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ريب بح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ت ركائبه ذليل ويد الغريب قصيرة ولسانه أبداً كليل وآخر ينشأ في حضن أم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ق ظئره ولا ينزع به حنين إلى بلد ولا يغلبه شوق إلى أحد كأنه حجر جبله أو ح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وله لع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الكواكب ودرجة الطالع وشكل الفلك اقتضت له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ته على هذه الأمور فحينئذ تكون المسألة عليك في آثار هذه النجوم وتوزيع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سباب على ما هي عليه من ظاهر التس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وتكلف الجواب عنها آكد وأن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ة النز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ات تنقسم بانقسام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ان بعض المزاج تقوى فيه حاسة البصر وبعضه تقوى فيه حاسة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ال في القوة النزاعية التي في تلك الحاسة لأنها هي التي تشتاق إلى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ة وتصييرها بالفعل بعد أن كانت ب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الكلام أن الحواس كلها هي حواس بالقوة إلى أن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اتها فإذا أدركتها صارت حواس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على ما وصفنا فليس بعجب أن يكون هذا المعنى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 قوياً ويضعف في بعض فيكون بعض الناس يشتاق إلى السماع وبعضهم إل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إلى المذوقات من المأكول والمشروب وبعضهم إلى المشمومات وألوان الر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الملبوسات من الثي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جتمع لواحد أن يشتاق إلى اثنين منها أو ثلاثة أو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هذه المحسوسات أنواع كثيرة لا تحصى ولأنواعها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على كثرتها وعددها الجم وخروجها إلى حد ما لا نهاي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ت للإنسان من حيث هو إنسان وإنما كماله الذي يتمم إنسانيته هو فيما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ها ما أدى إلى أشرف ال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البصر والسمع أشرف الحواس لأنهما أخص بالمعارف و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والتمييز وبهما تدرك أوائل المعارف ومنها يرتقي إلى العلوم الخاصة ب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حالة على هذه الصورة في الشوق إلى ما يتمم وجود 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ا إلى الفعل وكان من الظاهر المتعارف أن بعض الناس يشتاق إلى نوع منها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كل مشقة وأذى حتى يبلغ أرب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ديعاً ولا عجباً أن يشتاق آ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آخر فيحتمل مثل ذ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وجدنا اللغة في بعض هذه عنيت فوضعت له اسماً وفي بعض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 فأهملته وذلك أنا قد وجدنا لمن يشتاق إلى المأكول والمشروب إذا أفرطت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ية إليهما حتى يعرض له ما ذكرت من الحرص عليهما والتوصل إليهما ما يحتم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وب الكلف والمش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هو الشره وال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جد لمن يعرض له ذلك في المشموع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ذلك لأجل كثرة ما يوجد من ذلك الضرب ولأن عيبه أفحش وما يج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ثام والقبائح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السبب في تشوق بعض الناس إلى الغربة وجولا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قوته النزاهية التي تختص بالبصر تحب الاستكثار من المبص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يدها ويظن أن أشخاص المبصرات تستغرق فهو يحتمل كثيراً من المشاق في 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ه من إدراك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جد من يحتمل أكثر من ذلك إذا تحرك بقوته النزاعية إ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ات الأخر والاستكثا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الجميع وأعد نظرك وتصفح جزئياتها تجد الأمر فيها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ائلة الجهل ثم ما عائدة الجهل الذي قد وما سر العلم الذي قد 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لق فإن استشفاف هذه الفصول واستكشاف هذه الأصول يثيران علماً وحكماً ج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بحث عنها وبعض أوائلها وأواخ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على النفس وث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معونة الخالق من كان يقطع هذه التنائف الملس ومن كان يس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هامه الخرس ولك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مخلصين وناصر المطيعين و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صر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لنا في عرض كل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مسائل ما ينبه على جواب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بد من إعادته شيء منه يزيد في كشف الشبهة وإزالة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علم كمال الإنسان من حيث هو إنسان لأنه إنما صار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ته التي ميزت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نبات والجماد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ورة التي ميزته ليست في تخاطيطه وشكله 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كثر إنسانية من فلان فلا ت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م صورة بدن لا أكمل يف الخلق التخطيطي ولا في اللون ولا في شيء آخر غير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ة التي يميز بها بين الخير والشر في الأمور وبين الحسن والقبيح في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حق والباطل في الاعتقادات ولذلك قيل في حد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 ناطق م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ز بالنطق أعني بالتمييز وبينه وبين غيره دون تخطيطه وشكله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 ولوا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معنى من الإنسان هو ما صار به إنساناً فكلما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يته كان أفضل في ن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ل موجود في العالم إذا كأن فعله الصادر عنه بحسب صور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ه فإنه إذا كان فعله أجود كان أفضل و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الفرس والبازي من الحيوان والقلم والفأس من الآلات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ه إذا صدر عنه فعله الخاص بصورته كاملاً كان أشرف في نوعه ممن قص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النبات والجماد فإن لكل واحد من أشخاص الموجودات خاص صورة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بحسب يشرف أو يخس إذا كان تاماً أو ناق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ائدة أعظم مما يكمل وجودك ويتمم نوعك ويعطيك ذاتك حتى يميز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اد والنبات والحيوانات التي ليست بناطقة ويقربك من الملائكة والإ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س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غائلة أدهى وأمر وأكلم وأطم مما ينكسك في الخلق ويردك إلى أر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ك ويحطك عن شرف مقامك إلى خساسة مقامات ما هو دونك أظنك تذهب إلى أن الع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 يفيد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اً أو سلطاناً أو مالاً تتمكن به من شهوات و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 إن العلم قد يفعل ذلك ولكن بالعرض لا بالذات لأن غاي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سوق إليه ويكمل به الإنسانليس هو غايات الحواس ولا كمال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تم به ذلك في كثير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ستعملته في هذا النوع فإنه يكمل صورتك البهيمية والنب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استعمل في أرذل الأشياء وهو معد لأن يستعمل في أش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تصاغي البهائم والطير إلى اللحن الشجي والجزم الن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واصل منه إلى الإنسان العاقل المحصل حتى يأتي على نفس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في العادة ومعروف عند المتعرفين ل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 لنا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من هذه المسائل كلام كثير في سبب قبول الإنسان بعض الأسماء وكراهية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 بعض الحروف وخفة بعضها وما يلحق النفس من الأصوات المختلفة بالحدة والج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نحن نزيد في هذا الموضع ما يليق بزيادتك في المسأل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صورة فاعلة من حيث هي كمال لجسم طبيعي إلى ذي حياة بالقوة فإنها هيو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لة من حيث هي قابلة رسوم الأشياء و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ار لها سب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ما تفعل به والآخر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تقبل نسب الاقتراعات بعضها إلى بعض كما تقبل نفس الاقتر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أفراد الأصوات ومجموعها غير نسب بعضها إلى بعض لأن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ضافة ما والنظر الإضافي غير النظر في ذوات الأدوات وكذلك تأثير هذا غير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ت هذه النسب كثيرة مختلفة وجب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ت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لها 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زيادة والآخر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 هذين الطرفين 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أطراف كثيرة فالاعتدالات أيض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تأبى الزيادة والنقصان وتميل إلى الاعتدال ولأن لها قوى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أمزجة فلتلك القوى المختلفة إضافات مختلفة إلى نسب مختلفة واعتد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هد أصحاب الموسيقا في تمثيل هذه النسب وتحصيل هذه الاعتد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جعلوا لها أمثلة في مقولة الكم من العدد وإن كان بعضها بمقولة الكيف أح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مؤلفة من هاتين أعني الكم والكيف ولكن الكم الذي هو العدد أقرب إلى الأ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وا ما كان من الكيفية بالكمية ثم لخصوا كل واحدة منهما تلخيصاً تجده مبي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 قلنا ما الذي يصل إلى النفس من آثار الأصوات وما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ا المكروه على طريق الإجمال من القول فقد تبين أن الإفراط منه و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جهتين يؤثر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تبين في مواضع كثيرة أن النفس والبدن كل واحد منهما مشت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هر أثر أحدهما في الآخر فإن الأحوال النفسية تغير مزاج البدن ومزاج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يغير أحوال النفس فإذا قوى أثر ما في النفس حتى يتفاوت به المزاج و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اله لم يقبل أثر النفس وعرض منه الموت لأن الموت ليس بأكثر من ترك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آلات 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دم القلب الذي له اعتدال ما إذا انتشر في البدن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سرور أكثر مما ينبغي أو عاد واجتمع إلى القلب بالغم أكثر مما ين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حالتين الموت أو ما يقارب الموت بحسب قوة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ا تؤثر الأجسام تأثيراً طبيعياً فيتأدى ذلك الأث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تعرض لها حركة ما وتصير تلك سبباً لتأثير آخر في الجسم يكون به انتف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 عن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ذلك في الأشياء المغضبة والمحزنة إذا كانت قوية تبي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ف في هذا الموضع وإن أحببت الإتساع فيه فعليك بكتب الموس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شفي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كلما شاب البدن ش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 الن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ت علي مائة وثمانون سنة وأنكرت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مل فإنه أحد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ب هذه الحال وعلى ماذا يدل الرمز فيها وما الأمل أول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ية ثانياً وما الرجاء ثالثاً وهل تشتمل هذه على مصالح العالم فإن كانت مشت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تواصى الناس بقصر الأمل وقطع الأماني وبصرف الرجاء إلا ف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له فإنه ساتر العورة وراحم العبرة وقابل التوبة وغافر الخطيئة وكل أ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طل وكل رجاء في سواه ز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عل من أفعال النفس فقرن بفعل من أفعال الطبيعة التي بحسب البدن إلى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ج البدني ثم وقعت المقايسة بينهما وهما يتباينان لا يتشابهان فلذلك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يب والنقصانات التي تعرض للبدن وعجز القوى التابعة لل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مور طبيعية في آلات تكل بالاستعمال وتضعف على م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فعال النفس فإنها كلما تكررت وأديمت فإنها تقوى ويشتد أ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الضد من حال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ن النظر العقلي كلما استعمل قوى واحتد وأدرك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ما يدركه في الزمان الطويل ولحق الأمر الذي كان خفياً عنه ب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الحسي كلما استعمل كل وضعف ونقص أثره إلى أن يض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رق بين الأمل والرجاء وبين الأمنية فظاهر وذاك أن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يعلقان بالأمور الاختيارية وبالأشياء التي لها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نية فقد تتعلق بما لا اختيار له ولا روية فإنه ليس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من تمنى المحال والأشياء التي لا تمييز فيها و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ل أخص ب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كأنه مشترك وقد يرجو الإنسان المطر والخصب وليس يأم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درة و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منى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ع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ئع في الكل ذاهب كل مذهب فقد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أن وليس يرجو هذا ولا ي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رجو المطر وليس يأمل إلا منزل القطر ومنشىء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روق وا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 لم تواصى الناس بقصر الأمل وقطع الأماني وصرف الرج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تعالى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ائر الأشياء المأمولة والمرجوة والمتمناة منقطعة 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 العدد ثم هي متلاشية في أنفسها مضمحلة بائدة فاسدة لا يثبت شيء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حظة واحدة فلو وصل الواصل إليها وبلغ نهمته منها لأوشك ان يتلاشى ويضمح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نفسه أو يتلاشى ويضمحل الأمل فيه آو رجاؤه وتم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ا اتصل من هذه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دى غير منقط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محل ب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الفيض به أبدى الج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سمه وتقدس ولا قوة إلا به وهو حسبنا ومعيننا وناصرنا وها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ت غيرة المرأة على الرجل أش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ة الرجل على ال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أكثر والأقل وكيفما كان ففيه خبىء وهو المشدد على وقد أ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جماعة إلى تلف النفوس وإلى زوال النعم وإلى الجلاء عن الأو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لت في المسألة التالية ل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غيرة أولاً وما حقي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صلها وفصلها وعلى ماذا يدل اشتقاقها وهل هي محمودة أو مذمومة وهل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ح أم ملوم فإن إثارة هذا أبلغ بك إلى الفوائد وأجرى معك إلى الأمد وبوقو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تعرف غيرها وتتخطى إلى ما ع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يرة فه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 عام للإنسان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دوح إذا كان على شرائط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إذا وضع في خاص موضعه ولم يتجاوز به المقدار الذي يجب ولم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مثال ما ذكرناه فيما مضى من سائر الأخلاق كالغضب و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أخلاق طبيعية وإنما يحمد منها ما لم يخرج عن الاعتد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به موضعه الخ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غيرة هي منع الحريم وحماية الحوزة لأجل حفظ النسل و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ت غيرته لأجل ذلك ثم لم يتجاوز ما ينبغي حتى يحكم بالتهمة الباطلة ف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نون الكاذبة ويبادر إلى العقوبة على ذلك ولم ينقص عما ينبغي حتى يتغاف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الواضحة ويترك الامتعاض من الرؤية والسماع إذا كان حقاً وكان معتدل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هذين الطرفين يغضب كما ينبغي وعلى ما ين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مود غير م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فرط أو أفرط في الغيرة فسبيله سبيل من تجاوز الاعتد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خلاق إلى الزيادة أو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ا إن الزيادة والنقصان في كل خلق يهجم بصاحبه على ضر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أنواع من البلايا والمكاره ويكون هلاكه على مقدار زيادته أو نقصانه من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ها المذكورة في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زيادة حظ الأنثى على الذكر من الغيرة أو الذكر على الأنثى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زم طريقة واحدة ولا جار على وتي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بما زاد ذكر على أنثاه في هذا المعنى وربما زادت أنثى على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يعرض لهما ذلك في قوة الغضب وغيره من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ذكر أولى بالمحاماة وأخص بهذا الخلق لأنه تستعمل فيه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شجاعة وهذا أولى بالذكر منه بالأنثى وإن كانت الأنثى تشارك فيه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خلة لا بأس بذكرها والتنبيه عليها فإن كثيراً من الناس ي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صواب فيها وهي أن الغيرة إذا هاجت قوتها وكان سببها الشهوة وجب الاستئثا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الإنسان بحال لا يشاركه فيها غيره وكان هذا العارض له في غير حرمته ول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ظ نسبه وزر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مر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لى شرائطها التي ذكرت فهو أمر حسن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قوط هذه القوة دفعة فهجنة قبيحة فقد نجد في بعض الحيوا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 الغيرة كالكلب والتيس ويسب به الإنسان إذا ذكر به وسمي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 أيضاً بعضها غيوراً محامياً كالكبش وغيره من فحول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دح بذكره الإنسان إذا شبه به وسمي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اعرف وجه السب بالتيس والمدح بالكبش إلا لما يظهر من هذا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الغيرة وحقيقتها وما يجب أن يمدح منها أو ي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أن الذين يموتون وهم ش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كثر من الذين يموتون وهم شيو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على ذلك أنك تجد الشيوخ أقل ولولا ذلك لكانوا يكثرو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جاوزون الشبيبة إلى الكهولة والكهولة إلى الشيخوخة فلما دب الحمام في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أفناهم وتخطى القليل منهم فبلغوا التشيخ وهو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تابعة لمزا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بإنسان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زاج له بمنزلة النقطة من الد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 شيء واحد والخروج عنه إلى النقط التي حواليه مما ي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عد عنه بلا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لكل إنسان وبالجملة لكل حي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الاً خاصاً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والرطوبة والبرودة واليبوسة فإذا انحرف عن ذلك الاعتدال إلى أحد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ضه أو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أمور التي تخرجه إلى الأطراف كثيرة من الأغذية و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ء الواصل إليه بالاشتتشاق وغيره وحركاته الطبيعية وغير الطبيعية مما ي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اعت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فات الأخرى التي تطرأ من خارج مما لا تحتس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سباب التي يخرج الإنسان بها عن الاعتدال كثير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ية والأسباب التي يثبت بها على الاعتدال الخاص به قليلة ويس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عجباً بل العجب لو اتفق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أن العناية الموكلة بحفظ الحيوان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م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الوقاية له تامة بالغة فتأمل جميع ما ذكرته من الآفات الداخلة وال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الإنسان وحركاتها المختلفة أعني منازعة النارية فيه إلى حركة العلو ومنا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ية منه إلى حركة السفل ثم حرص كل واحد منهما بطبيعته على إفناء الآخر وإح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جاهدة الواقعة في حفظ الاعتدال بينهما حتى لا تزيد قوة أحدهما على الآخ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رة الشهوات والمنازعات إلى ما هو لا محالة زائد في أحدهما ناقص من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حفوظاً بعناية شديدة إلى أكثر مما يمكن في مثله من الحفظ حتى يأتي شيء ط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مقاو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سراج يحفظ بالفتيلة والدهن والمواد تجيئه من خارج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ن الكثير الذي هو سبب إطفائه والنار العظيمة التي هي كذلك والرياح العا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قة له بها ولا سبيل إلى حفظه معها فإذا سلم من جميع ذلك مدة طويلة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أن الحرارة تستغ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تذى به على طو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فناء به و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ثل صحيح مطابق للممث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فقدت الحرارة الغريزية وحاجتها إلى ما تحفظ قواها بل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ان وإفنائها الرطوبة الأصلية مع المواد التي تأتيها من خارج وقو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الة وضع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على ما سألت مسألة ما السبب في طلب الإنسان فيما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ه ويفعله ويرتئيه ويروى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وما فائدة المثل وما غناؤه من م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ذا قراره فإن المثل والمثل والمماثلة والتمثيل كلاماً رائقاً وغاية 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ثال إنما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تدركه الحواس مما 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ذلك أنسنا بالحواس وإلفنا لها منذ أول كونها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ىء علومنا ومنها نرتقي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بر الإنسان بما لم يدركه أو حدث بما لم يشاهده وكان غ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له مثالاً من الحس فإذا أعطي ذلك أنس به وسكن إليه لإلف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رض في المحسوسات أيضاً هذا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إنساناً لو حدث عن النعامة أو الزرافة والفيل والتمساح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ور له ليقع عليه ويحصل تحت حسه البصري ولا يقنع فيما طريقه حس البصر بحس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ده إليه فهذا الأمر في الموهوبات فإن إنساناً لو كلف أن يتوهم حيوان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 مثله لسأل عن مثله وكلف مخبره أن يصور له مثل عنقاء مغرب فإن هذا الحيو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وجود فلا بد لمتوهمه أن يتوهمه بصورة مركبة من حيوانات قد شا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قولات فلما كانت صورها ألطف من أن تقع تحت الحس و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مثل بمثال الحس إلا على جهة التقر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خرى أن تكون غريبة غير مأ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تسكن إلى مثل وإن لم يكن مثلاً لتأنس به من وحشة ال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فتها وقويت على تأملها بعين عقلها من غير مثال سهل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تأمل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 لجميع 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كيف قوى الوهم على أن ينقش في نف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نسان أوحش صورة وأمقت ش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ح تخطيط ولم يقو على أن يصور أحسن صورة وألطف شكل وأملح تخط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إنسان كلما اعترض في وهمه أوحش شيء عرته شمأزيزة وعلته قشعريرة و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ف ورهقه نفور فلو قوى الوهم على تصوير أحسن الحسن تعلل به الإنسان عند فراغ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كيف هذا ولا عجب فلهذا الإنسان من هذه النفس والعقل والطبيعة أمور تستن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وتحير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من أودع هذا الوعاء هذه الطرائف وعرضه لهذه الغايات وزين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باطنه وصرفه بين امن وخوف وعدل وحيف وحجبه في أكثر ذلك عن لم 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هو صورة 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دال المزاج وصحة مناسبات من الأعضاء بعضها إلى بعض في الشكل واللو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لا يتفق اجتماع جميع أجزائها على الصحة ولذلك لا 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نفسها على اتخاذها في الهيولى على الكمال لأن الأسباب لا تساعد عليها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فق في الهيولى والأشكال والصورة والمزاج أن تقبل الصورة الأخيرة عل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طبيعة تعجز عن إيجاد هذا الاعتدال وهذه ا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تي يتبعها الحسن التام فكم بالحرى يكون الوهم أعجز عنه وإنما الوهم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 والحس تابع للمزاج والمزاج تابع أثر من آثار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 الأوتار الكثيرة إنما يطلب بها وبكثرة الدسات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 من بينهما نغمة مقبولة وتلك النغمة إنما يتوصل إليها بجميع الآلة وأج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تار والدساتين بالقرعات فالنغمة وإن كانت واحدة فإنها تتم بمساعدة جمي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ن واحد منها خرجت النغمة 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عيدة من القبول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على قدر عجز الأسباب وقصور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هيولى في حاجتها إلى مزاج ما بين اسطقصات وصور أخرى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بجميعها مستعدة لقبول صور الحسن الذي هو اعتدال ما ومناسبة ما صحيحة بين أمز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ضاء في الهيئة الشكل واللون وغيرها من الأحوال التي مجموعها كلها ه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إن كان أمراً واحداً وصورة واحد فهو مثل النغم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ة التي تحتاج إلى هيئات كثيرة وصور مختلفة جمة ليحصل من بينها هذا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هم في خروجه عن الاعتدال سهل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حفظه إياه وتوصله إليه فإنه يحتاج إلى تعب شديد وأخذ 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استخراج اعتدال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ال في كل اعتدال فإن حفظه والثبات عليه 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روج عنه فهو بأدنى 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أن يكون لذلك الاعتدال تمامات من خارج ومعاونات من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كانت الصع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سرور إذا هجم تأثيره أشد ورب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الثقة من تأثيره أم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خبرت والدة بعض الناس أن ابنها ولى إمرة فبرقت وانحرف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تنتقض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اب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التي تلحق واجد الكنز هي من إف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ه وغلبة سروره ولذلك ما يبين على شمائله وينم بحركاته ويضيق عطنه عن كتمانه م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اد تجد هذا العارض في الغم والهم النازل الملم وقل ما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ت مرارته وانتقضت بنيته وانحلت معاقدة ومآسره بخبر ساءه وناءه ومكروه غ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هو أيضاً قليل وإن ساوى عارض السرور فذاك أعجب والس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 جوا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عرض ما تكلمنا عليه في المسائل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تؤثر في المزاج المعتدل عن البدن وكما أن ال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النفس وبينا جميع ذلك وضربنا له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إلا لانبساط الدم من ذاك في ظاهر البدن وغوره من الآ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ر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رة التي في القلب هي التي تفعل هذا أعني أنها تنبسط فترق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تنقبض فتغلظ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ذلك الحال السرور ويتبع هذه 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زائد المقدار في أي الطرفي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الخروج عن الاعتدال يكون الموت الوحي أو المرض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أن إحساس الإنسان بأ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تريه أشد من إحساسه بعافية تكون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شكاً يوماً لأن أياماً وهو يمر في لباس العافية فلا يج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اً وإنما يتبينه إذا مسه وجع أو دهمه فزع ولهذ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دث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ك بؤسها فهو الذي انباك كيف نعيمها ومما يحقق هذا أنك تجد شكوى المبت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 المعافي وإنما لوجدان أحدهما مالاً يجد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إنما هي حال ملائمة موافقة للحال الطبيعي من المزاج المعتدل الموضوع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مة والموافقة لا يحس بهما وإنما الحس يكون للشيء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ذلك أن الحس إنما أعطي الحيوان ليتحرز به من ال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ئة عليه وليكون ألمه بما يريد عليه مما لا يوافقه سبباً لتلافيه وتدارك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فاوت مزاجه ويسرع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ئت لذلك أعصاب من الدماغ وفرقت في جميع البدن ونسجت بها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اج إلى إحساس كما بين ذلك في التشريح وفي منافع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وضع من البدن فيه عصب فهناك حس وكل موضع خلا منه فلا ح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 منه إلا ما لا حاجة به إلى 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فرت الأعصاب على الأعضاء الشريفة لتصير أذكى حساً ولتك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ا من الآفات أسرع إحس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يبادر إلى إزالة ما يجده من الألم بالعلاج ولا يغف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لا الإنسان من الحس ومن الألم ومكانه لكان هلاكه وشيك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ت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ل الملائمة فلا يحتاج إلى إحس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جميع الحواس الخمس في أحوالها الطبيعية وانها لا تح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ئمها وإنما تحس بما لا يوا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س اللمس الذي هو مشترك بجميع البدن إنما يدرك ما ز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ن اعتداله الموضوع له فإن البدن له اعتدال من الحرارة مثلاً فإذا لاق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ة الهواء ما يلائمه ويوافقه لم يحس ب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الهواء عن ذلك الاعتدال الذي للبدن إما إلى برد أو حر أ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بادر إلى تلافيه وإ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البرد والرطوبة واليب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حواس فلكل واحد منها اعتدال خاص به لا يحس بما يل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س بما يضاده ويزيله عن اعتداله كالعين فإنها لا تحس بالهواء وبكل ما لا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كيفية تزيلها عن اعتد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مع وباقي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ستقصى في مواضعه من كتب الحمسألة لم اشتد عشق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عالم حتى لصق به وآثره وكدح فيه مع ما يرى من صروفه وحوادثه ونكبات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ه بأهله ومن أين استفاد الإنسان هذا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يشتد عشق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وهو طبيعي وجزء له إنما مبدؤه منه ومنشؤه فيه وتولده عنه ألا تراه يبتد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طفة فينشأ نشوء النبات أعني أنه يستمد غذاءه بعروق موصولة برحم أمه فيس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التي تقيمه كما تستقي عروق الشجر فإذا تم وصار خلقاً آخر وأنشأ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أخرجه من هناك فحينئذ يغتذى بفمه ويتنفس فيصير في مرتبة الحيو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ولا يزال كذلك إلى أن يقبل صورة النطق أولاً فيصير إنساناً ثم يتد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يته حتى ينتهي إلى غاية ما يؤهل له من المراتب فيها وليس ينتهي إلى ال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التي هي غاية الإنسانية إلا الأفراد من الناس والواحد بعد ال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 الطوال والفترات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خلق وجمهور الناس واقفون في منزلة قريبة من البهيمية و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هم وتمييزهم أن يرتبوا تلك البهيمية ترتيباً ما فيه نظامك 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فارقوها ويصيروا إلى الحد الذي طالبت به فلا وإنم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ناك الحكيم التام الحكمة الذي يستوفي جميع أجزائها علماً وعملاً أو نبي ل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بالإلهام والتوفيق ثم لابد من المادة البشرية التي يأخذها من هذا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لا عشق ولا لصوق شديد ولا إي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واسع البحر طويل الميدان قد أكثر فيه الناس وفيما أوم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صرحت ب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قيل لولا الحمقى لخربت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حياة الحمقى من الفائدة على الدين والدنيا وهل الذي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أ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ي بالطبع وأنه لا يعيش متوحداً كما تعيش الطير والوحش لأن تلك مكتفية ب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الرياش والهداية إلى مصالحها وأقواتها والإنسان عار لا طاقة له ولا 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ته ومصلحته إلا بالاحتماع والتعاون هو 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دينة لها حال تسمى بالأولى عمارة وبالإضافة إل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ال عمارتها فإنما يتم بكثرة الأعوان وانتشار العدل بينهم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ذي ينظم أحوالهم ويحفظ مراتبهم ويرفع الغوائ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كثرة الأعوان تعاون الأيدي والنيات بالأعمال الكثي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ضرورية في قوام العيش وبعضها نافعة في حسن الحال في العيش وبعضها نا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ين العيش فإن اجتماع هذه هي ا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فات المدنية واحدة من هذه الثلاث فإنها 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فاتها اثن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حسن الحال والزينة جمي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غ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 وذلك أن الأشياء الضرورية في قوام العيش إنما يتبلغ بها الزهاد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ن الدنيا وليسوا في عدد ا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الدنيا التامة وقوامها بثلاثة أشياء هي كالأجناس العال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سم إلى أنوا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أشياء الثلاثة إثارة الأرض وفلاحتها بالزرع والغرس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ما يصلحها ويستعد لما يراد منها اعني الآلات المستخرجة من المعادن ك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المستعملة في إثارة الحرث والطحن وإساحة الماء على وجه الأرض من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 والقنى والدوالى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آلات الجند والأسلحة المستعملة لهم في ذب الأعداء ع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صفناهم ليتم لجماعتهم العيش ويقام غرضهم فيما اجتمعوا له بالمعا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ند أيضاً صناع وأصحاب حرف فهم يعدون لهم الخيل بالرياضة والج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اية وسائر الأسلحة للدفع وال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جلب والتجهيز الذي يتم بنقل ما يعز في أرض إلى 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بحر إلى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صحاب يختصون بجزء جزء من أقسام الأحوال الثلاث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علم أن العيش غير جودة العيش وحسن الحال في العيش ل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مارة متعلقة بجودة العيش وحس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أن هذه الأمور لا تتم إلا بالمخاطرات الكثيرة وركوب الأه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المشاق والتعرض للمخا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بلغ الناس بضروراتهم وطرحوا فضول العيش وعملوا بما يقتضيه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لصاروا كلهم زهاداً ولو كانوا كذلك لبطل هذا النظام الحسن والزي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عاشوا عيشة قشفة كعيشة أهل القرى الضعيفة القليلة العدد أو كعيشة 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 وبيوت الشعر وأظلال الق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حال التي تسمى خراب الم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مى القوام بعمارة الدنيا حمقى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ميهم بذلك كل أحد وذلك ان الذين وصفنا أحوالهم من سكان القرى و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ذين لا يكملون لتحسين معايشهم هم اولى بهذا النبز من الذين است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قولهم وصفاء أذهانهم ودقة نظ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ناعات الكثيرة الجميلة العائدة ب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وغ ذلك لمن أطلع على جميع العلوم والمعارف وميزها و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ا فترك ما ترك منها عن خبر وعلم وآثر ما آثر منها على روية وبعد يق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إنما تركوا النظر في عمارة الدنيا لأنها عائدة بعمارة الأبدان ولما ا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ف النفس على البدن ورأوا لها عالماً آخر وجمالاً يليق بذلك العالم وص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ماً ومسالك ركوبها أشق وأعسر من ركوب مخاطرات الدنيا ولزوم محجتها والدءو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ظر والعمل أصعب وأكثر تعباً من الدءوب والعمل في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وا التبلغ وت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ت الضروري من الدنيا على أنهم هم الذين عملوا لهؤلاء أصول الصناعات وال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هم وإياها لما لم يكملوا لغيرها ثم اشتغلوا وشغلوا من جالسهم بالأمر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ا السبب في قلق من تأبط سوأه واحتضن ريبة واستسر 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جل ما يبدو على وجهه وشمائ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المريب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ني وما هذا العارض ومن أين مثاره وبأي شيء 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رض الحيرة فيها لمن لا يعترف بالنفس وأن حركات البدن الاختيارية كلها إن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علم أن النفس هي المدبرة لبدن الحي ولا سيم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الذي مدبره النفس المميزة العاقلة فلا أعرف لحيرته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ان النفس إذا عرفت شيئاً واستعملت ضد ما يليق بتلك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ا من الاضطراب ما يلحق الطبيعة إذا كانت حركتها يمنة فحركت يسرة بقوة دون ق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او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ضطراب يظهر هناك مثل ما يظهر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إذا كان الواعظ صادقاً نجع كلا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فع وعظه وسهل الاقتداء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ت الطاعة له والأخذ بما قاله ولم إذا كان بخلاف ذلك 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إن راق ولا ينفع وعظه وإن بلغ وما في انسلاخه من حقيقة ما يقول مع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صحة الدلالة وسطوع الحجة وكيف صار فعله مشيداً لقوله وخلافه موهناً ل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حكمة قائمة في نفسها مستقلة بصحتها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عظة إذا خرجت م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القلب وإذا خرجت من اللسان لم تجاوز 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واعظ إن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نده أنه الأصوب فإذا خالف نفسه أوهم غيره أنه كذب وغش وإنما نهى ع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رك له وتوف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من عجز عن رتبته وسقط عن بلوغ درجته في النظر أنه إنما ي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عظ بحسن اقتداره على التلبيس وإظهار المموه في صور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قد ما يظهر بلسانه لعمل بحسبه فهذا وأشباهه يعرض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لوعظ من لا يعمل بو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أكثر من تراه من الواعظين هو بالحقيقة غير معتق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ه وإنما غايته أن يشغل الناس عما في أيديهم أو لتتم له رئاسة باجتم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و لأرب له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موقع لكلام مثل هذا إذا عرف الموعوظ غايته وأشرف على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ضد فيمن عمل واجتهد وأخلص سره ووافق عمله علمه وقوله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ير إماماً يقتدى به ويوثق بكلامه ويكثر اتباعه والناظرون فيما ي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دقون ب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عظم ندم الإنسان على ما قصر في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كرام الفا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ه واقتباس الحكمة منه بعد فقده ولم كان يعرض له الزهد ف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ه والانقطاع إليه وقد كان في الوقت الأول أفرغ قلباً وأوسع م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قد 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ما تقدم ولا معنى لتكرير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اعتزت العرب والعجم في موا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 الهياج والاعتزاء هو الانتساب إلى الآباء والآجداد وإل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وأفعال 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حرك أحدهم من هذه الأشياء حتى ثار وتقدم وبارز وأقدم وأ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قتحم وربما سمع في ذلك الوقت بيتاً أو تذكر مثلاً أو رأى من دونه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نصب والعرق والمركب دون ما ي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وق ما يفعل فتأتيه الأنفة فتقوده ب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باشرة حتفه ما هذه الغرائب المبثوثة والعجائب المدفونة في هذا الخلق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جل من هذا بعلمه وبأمره ومن فعله وهو الإله الذي انقادت له الأشياء 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اً وأشارت إليه تعريضاً وتص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في الإنس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ة إلى أن يخرجه إلى كذلك سائر قو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خرجه إلى الفعل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خارج وإما من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كون من خارج فهو مثل انتهاك الحرمة وشتم العرض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كون من داخل فهو تذكر الذنوب والأحقاد وجميع الأحوال ال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ا قدح هذه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أن النفس إذا كانت ساكنة والتمر الإنسان فعلاً قوياً 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جب له الأعضاء عما يلتمس فحينئذ يضطر إلى تحريك النفس وإث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تلك الحركة من النفس تكون قوة 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تبين ذلك من المسرور إذا أراد أن يظهر غضباً أو يفع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وب كيف تتخاذل أعضاؤه ويظهر عليه أثر التكلف فربما أضحك من نفسه وضحك 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وج ما كان إلى قوة الغضب فيحتاج في تلك الحال إلى إثارة القوة الغضبية ب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هيج تلك القوة حتى يصدر فعله على 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ال تعرض في الحرب إذا لم يخص المحارب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ذلك أن المحارب ربما حضر الحرب التي لا يخصه أمر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اعدة غيره أو لأجرة وهو تذكر لأحوال شجاعات ظهرت لأولين ليكون ذلك قدح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ارة لشجاعته وسبباً لحركة قوية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ارت هذه القوة كان مثلها مثل النار التي تبتدىء ضعيفة و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اشرة الأفعال وبالإمعان فيها حتى تصير تلك الأفعال لها بمنزلة المادة ل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يد بها إلى أن تلتهب وتستشيط ويصير بمنزلة السكران في قلة الضبط و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ال التي يلتمسها المحارب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أن الناس يقولون ه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واء أطيب من ذلك الهو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اء أعذب من ذلك الماء وتربة بلد كذا وكذا أصلب من ترب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ن مكان كذا أنعم من طين مكان كذا وأعفن وأسبخ ثم لا يقولون في قيا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اره أجود وأحسن وأصفى أو أشد حراً وإحراقاً وأعظم لهيباً بل يصرفون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مواد كأنها في الحطب اليابس أبين سلطاناً وفي القطن المنفوش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كان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كت في ان بعضها يأخذ قوة بعض الأقل والأكثر حتى يكون بعضها أخلص في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ه من بعض فإن النار من بينها خاصة أقل قبولاً لقوة غيرها وأعسر ممازجة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نار غالبة على م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أن الأرض تقبل من ممازجة الماء والهواء ما تستحيل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ا الخاصة بها حتى تصير منها الحمأة والملح وضروب الأشياء التي تختل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ء يقبل من الأرض التي يجاوره والهواء الذي يليه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وم والأراييح والصفاء والكدر حتى يخرج من صورته الخاصة به خروجاً بيناً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هواء في قبول الآثار من الأرض والماء حتى يصير بعضه غليظاً وبعضه رط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بساً ومعت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ظهر في هذه الثلاثة آثار بعضها في بعض حتى تتبين للحس ب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 وتنقص آثار بعضها عن بعض حتى يحكم كل إنسان بخروجه عن اعتداله وخرو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اله سبب الاستضرار البين في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ار فإن صورتها الخاصة بها غالبة على مائيتها حتى لا ت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ج ما يظهر للحس منه نقصان أثر من الإحراق الذي هو فعلها أو الضوء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ن النار أيضاً قد تقبل من المزاج ومجاورة ما تليه أثر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ى الآثار مثال ذلك أن النار التي مادتها النفط الأسود والكب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لونها بخلاف لون النار التي مادتها الزيت الصافي ودهن البنفسج الخالص ل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وهذه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فعل المطلوب من النار للجمهور غير ناقص أعني الإح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قص بحسب المواد فإن تلك الحال منها مشتركة في البلدان ك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 بعضها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الناس أغراضهم من أفعال النار تبلغوا به إلى حاجات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ا في المواد التي تخص البلدان لا سيما والمواد متفقة فيها وليست هكذا 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فرح الإنسان بنيل مال وإصابة 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غير احتساب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ع أكثر من فرحه بدرك ما طلب ولحوق ما زوال الأنه في أحد الط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طلب شيء متخير أم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م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ما يخص نفسه أو جسمه إذا وصل إليه بتدريج قل إحساسه به وضعف ظهور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ثال ذلك في الجسم فإن الأمراض التي يخرج بها عن الاعت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ج فليس يشعر بها إلا شعوراً يسيراً وربما لم يشعر بها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بها على غير تدريج تألم منها جداً كالحال في الدوي وأشب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ض فإن الإنسان يخرج عن الاعتدال بها إلى الطرف الأقصى الذي يليه المو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 بألمه لأنه على تد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دون ذلك الخروج ضربة للحقه من الألم ما لا قوام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اللذات لأن اللذة إنما هي عود الإنسان إلى اعتد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ذة والألم حالان يستويان في انهما يردان دفعة بلا تد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ان في باب شدة الإح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أحد الآثار التي ترد على الإنسان مرة بتدريج ومر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ج فتصير حال الإنسان بما لم يحتسبه ولم يتدرج بالمزاولة حال ما يصيب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ما ضربنا مثاله فيكثر إحساسه به وظهور أث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بنيان الكريم والقصر المش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لم يسكنه الناس تداعى عن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كذا هو إذا سكن لعلك تظن أن ذلك لأن السكان يرمون منه ما اس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افون ما تداعى وتهدم ويتعهدونه بالتطرية والكنس فاعلم ان هذا ليس لذاك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نهم يؤثرون في المسكن بالمثنى والاستناد وأخذ القلاعة وسائر الحركات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لم يضعفه على رمهم ولمهم كان بإزائه وم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قيت العلة على هذا وستسمعها في عرض الجواب عن جميع مسائ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ظم آفات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تشعيث الأمطار وانسداد مجاري المياه بما تحصله الرياح في وجه المآز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لك المياه التي ترد المياه إلى أصول الحيطان من خارج البناء وداخله وبما يتث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البنيان الكريمة بالآفات التي تعرضها لحركات الهواء والأمطار و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سبب ذلك قصبة أو هشيم من تبن الطين الذي تطيره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لك الماء فتعطف الماء إلى غير جهته فيكون به خراب البنيا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ظهور الهوام في أصول الحيطان والعناكب في سقوفه و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ا يتبين أثره على الأيام فشيء ظاهر وذلك أن هذا الضرب من الخراب قبيح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ينبو الطرف عنه ويسمج به البناء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غفل السكان بيتاً من عرض البناء إما بقصد وإما بغير قص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عنه يوجد فيه من آثار الدبيب من الفأر والحيات وضروب الحشرات التي تتخذ ل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ة بالنقب والبناء كالأرصنة والنمل وما تجمعه من أقواتها ومن نسج العنكبوت وتر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برة على النقو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من دخ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سلم من الوكف وتطرق المياه وهدمها لما تسيل عليه من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ف ورضه بما يثقله من طين السطوح وتقصف جميع الخشب والسنادات و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ها السكان منعوا هذه الأسباب العظيمة في الخراب و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ثونه بعد هذه الأشياء يسيراً بالإضافة إليها فكان البناء إلى العمران أقر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كريم الماجد النجد ي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ئيم الساقط الوغ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لد ذاك على تباين ما بينهما في أغراض النفس وأخلاقها مع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ما في أصولها وأعر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لاق النف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ابعة لمزاج البدن فإن التأديب والسياسة تصلح منها إصلاح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مزاج الابن بعيداً من مزاج الأب وانضاف إلى ذلك سوء ت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ة 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إذا كان الإنسان بعيداً عن وط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سقط رأسه وملهى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ضطجع جنبه ومطرب نفسه ومعدن أن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خمد شوقاً وأقل ق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أ نائرة وأسلى نفساً وألهى فؤاداً حتى إذا دنت الديار من الديار وقوى ال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ار نفد الصبر وذهب القرار وحتى قال الشا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ا يكون الشوق يوماً إذا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من 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 معنى يعم أو يخص وما علته وهل له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طبيعية أيضاً مستمر فيها وذاك أنك لو أرسلت حجراً من موضع عال مركز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بحركته وكلما قرب من مركزه احتدت الحركة وصارت أسرع إلى أن تصير عند ق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أحد ما تكون وأس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الموضع الذي يرسل منه الحجر أعلى كان هذا المعنى فيه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م النار والعناصر الباقية إذا أرسلت من غير أمكنتها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إنها كلما قربت من مراكزها اشتدت حركتها ونز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مواضع لا يسأل عنها بلم لأنها أوائل طبيعية وغايت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رفها ونعلم أنها كذلك وكذلك حال النفس في أنها إذا كانت بعيدة من مألف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ها أيسر فكلما دنت منه اشتد نزاعها وحركتها التي تسمى ش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 إن هذه المواضع لا يبحث عنها بلم لأن لم إنما يبح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علة وم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بادىء في أنفسها وليس علة أكثر من أن الأمور أنفسها كذلك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ئها هي أنفسها ولم تكن كذلك لعلة أخرى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 قائ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بصر بهذه الطبقات من العين ولم صارت ترى الشيء بحسب الزاوية التي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كبيرة فكبيرة وإن كانت صغيرة فصغيرة أو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صارت الأذن ت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قتراع الهواء على هذا الش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جواب عنه لأن الأشياء الواضح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إنياتها هي لم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قيل الرأى نائم والهوى يقظان ولذلك غلب الهوى ال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هذا عن حكيم العرب عامر بن الظ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رأى من حزب العقل وأوليائه فكيف غلب مع علو مكانه وشرف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قول الآخر من ال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صديق مقطوع والهوى عدو متبوع ما سب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ة مع هذا العقوق وما سبب تلك العداوة مع تلك المتابعة وهل يرى هذا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عكوسة منكوسة فإن الظاهر خارج عن حكم الواجب جار على غير النظام ال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و على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خرج في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ة وخ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ناه فهو أن الهوى فينا قوى جداً والرأى ضعيف وسبب ذل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شر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ون وجزء الطبيعة فينا أغلب من جزء العقل لأنا في عالم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غريب عندنا ضعيف الأثر فينا ولذلك نكل عند النظر في المعقولات ولا نك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طبيعيات ذلك الك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إن كان في نفسه شريفاً عالى الرتبة فإن أثره عندنا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بيعة وإن كانت ضعيفة بالإضافة إلى العقل منحطة الرت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ة فينا لأنا في عالمها ونحن أجزاء منها ومركبون من عناصرها وفينا قواها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 غير محتاج إلى الإطناب في 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هاشم المتكلم عائباً ل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نطق إلا في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ل من النطق ف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صف أبو هاشم وحز الحق أم تشيع وقال ما لا يجوز ا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ذا مع محله وشدة توقيه في مقالته فإن البيان عن هذا القدر يأتي على كن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يوضح طرق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طريق الوز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 فيه أبو هاشم وأما من طريق الازدراء والع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قص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لم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على العلم إلا من جهة خطأ المخطىء فيه لا من جهة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يله أبو بشر مكايل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متكلم إلا في وزن م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تصفح سائر العلوم فقال فيها مثل هذا وقال هل التفقه إلا نفعل من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هت الشيء وهل النحو إلا مصدر قولك نحوت الشي أى قص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مستمر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سمى من العلم لما لا يستحقه رتبته وما أكثر ما يسمى بما يحط من رتب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نفع في ذلك العلم ولا هذا يضر في 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قوماً سموا أنفسهم المدركين وسموا علومهم الإدراك ال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اية البعد من حقائق الأمور وقد سمى قوم أنفسهم المستحقين وأهل الح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 فكانوا فيه مدعين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رأيت رجلاً يسأل شيخاً من أهل الحك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ؤنث الشمس وتذكر القمر فما العلة في ذلك وأ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ا بهذا الإطباق فإنه إن خلا من العلة جرى مجرى الاصطلاح على غير غرض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رد ذلك الشيخ شيئاً ولهذا لم أسمه فإن في ذكره مع إظهار 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ضاً به وتحقيراً لشأنه وما يستحق بهذا اليسير ان يجحد ما يصيب فيه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جمين يذكرون الشمس ويؤنثون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من المنجمين 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ههنا وقال ما قالوه ولم يعجز عن المسألة الأخرى لقصر با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لكن لم يحفظ فيها جواباً عن ا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ه خاف ليس من شأن المتمسحين في العلم بل من شأن المت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خائضين في غماره البالغين إلى قراره وهيهات ذلك العلم عميق البحر عالى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قلب وعاء لكل سانح ولا كل إنسان ناطقاً بكل لفظ ولا كل فاعل آتياً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حوي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لون هذه الأمور ويذكرون أن الشيء المذكر بالحقيقة ربما أنثته العرب وال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يقة ربما ذكرته العرب فمن ذلك أن الآلة من المرأة بعينها التي هي سبب تأنيث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نث هي مذكر عند العرب واما آلة الرجل فلها أسماء مؤن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قاب والنار وكثير من الأسماء التي هي أولى الأشياء بال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ؤنثة وأمثالها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شمس التي قصد السائل قصدها بعينها فإني أظن السبب في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ب إياها أنهم كانوا يعتقدون في الكواكب الشريفة أنها بنات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علواً كب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منها أشرف عندهم عب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وا الشمس خاصة باسم الآلهة فإن اللاة اسم من اسمائها ف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أنثوها لهذا الاسم ولاعتقادهم أنها بنت من البنات بل هي أعظمه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هل يجوز لإنسان أن يعي العلوم كله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فتنانها وطرقها واختلاف اللغات والعبارات عنها فإن كان يجوز فهل يجب وإن وجب 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جد وإن كان وجد فهل عرف وإن كان جائزاً فما وجه جوازه وإن كان الجو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علي مسكويه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 الحدود التي حدت بها الفلسفة أنها علم الموجود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ها بما هي موجود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على الشرائط التي ذكرتها في مسألتك أعن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نانها وطرقها واختلاف اللغات بها والعبارات عنها فإن علماً واحداً من بي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حتوي على جميع هذه الشرائط فيه لأن جزئيات العلوم بلا نهاية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 لا يخرج إلى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طلوب من كل علم هو الوقوف على كلياته التي تشمل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ب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 الطب إذا تعلمت أصوله وقوانينه التي بها يستخرج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ونوع العلاج فقد كفي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عرف منه جميع أجزاء الأمراض فذلك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جد كتب جالينوس وغيره من الأطباء فإنها تعلمك أصول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جات فإذا باشرت الصناعة ورد عليك من أجزاء مرض واحد ما لا يمكنك إحصاؤه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زائه ما لا يمكن أحصاؤه أحداً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على ذلك فالجواب عن مسألتك يكون مقيداً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ختلاف الطرق والعبارات فلا معنى لتعاطي معرفتها فإ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هي ذواتها 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 لأن التفلسف وا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نه كمال الإنسانية وبلوغ أقصى در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كان كمال فإن غايته البلوغ إلى ذلك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صر من الناس عن بلوغ كماله مع حصول الأسباب وارتفاع المو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هو غير معذ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وجد فإنه موجود لأن الفلسفة موجودة وهي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ات وما تب شيء من أجزائها كما رتبت هي نفسها فإنه قد بدىء من أدنى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بها المتعلم إلى أقصى مرتبة يجوز أن يبل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جميعه أصول وشروح على غاية الأحكام وهي معروفة موجو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ها ولا مضنون بها على من يطلبها وفيه منة لت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غضب الصارف على المصر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نشأ هذه المسألة وصورتها أنك تولى إمرة بلد أو قضاء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البلد وبه أمير قبلك صرف بك فتعنف به وتغضب عليه وتكلح وجهك في وجهه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ك ولا ومن جنس هذا الغضب غضب الجلاد والس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صارف يست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روف أنه يبغضه ويكرهه لا محالة وفي الطباع أن يكره الإنسان من يكرهه وب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بغ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هذا العارض لكل صارف على كل مص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نضاف إلى ذلك أشياء أخر منها أن المصروف ربما صرف عن 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اية كثيرة يعرض في مثلها الغضب 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نضاف إلى ذلك أن يؤمر الصارف بالقبض على المصروف و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اياته واستصفاء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شياء تثير الغضب وتزيد في مادته لا سيما والمصروف يحتج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عنها كل ما نسب إليه من القبيح ويدافع عن ماله بما 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يذهب الغضب عن هذا المكان وهل هو إلا في حقيقة موضعه الخا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لاد والسياف فلهما وجه آخر من العذر وهو أنهما إنما يأخذان أج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ما وإن لم يوفياها حقها خشيا اللائمة والاستخفاف وليس يمكنهما توفية صناع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ا إلا بإثارة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كان اليتم في الناس من قبل الأدب و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ئر الحيوان من قبل ال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 ههنا كافلة فإن الأمر في الناس كذلك وفيه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ونظر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من ح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مشارك للبهائم في هذا المعنى محتاج إلى ما يقيمه من الأقوات التي تحفظ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ث هو إنسان مشارك للفلك في هذا المعنى يحتاج إلى ما يبلغ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بالتعليم والتأديب لأن الأدب يجري من النفس مجرى القوت من البدن والذي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ل الأولى وهي الأم والذي يقوم له بالحال الثانية هو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حالة الثانية أشرف أحواله وهي التي بها يصير هو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ني أن يصير إنس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يتمه من قب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سائر الحيوانات كما حيوانيتها في القوت البدني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ها من قبل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إنسان قبل أن يبلغ حد التعلم من الأب وفي حال حا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إذا فقد أمه سمي يتيماً من قبل الأم ولم يمتنع إطلاق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جز عن رق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طرنج وهذا معنى شائع في الناس فم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ه إنما عجب من خفاء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ناعات لا ي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علم المتقدم والمعرفة السابقة بها حتى يضاف إلى ذلك العمل الدائم والارت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إلا لم يكن الإنسان م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نع هو الماهر بص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الكتابة فإن العالم بأصولها وإن كان سابق العلم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إذا اخذ العلم ولم تكن له دربة انقطع فيها ولم ينفعه جميع ما تقدم م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الخياطة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كل صناعة مهنية كقيادة الجيش ولقاء الأقران في الحرو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 فيها الشجاعة ولا العلم بكيفيتها حتى يحصل فيها الارتياض والتدرب فحينئذ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طرنج أحد الأشياء الجارية هذا المجرى من الصناع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 فيه بالتدبير ولا حسن التخيل ولا جودة الرأى حتى تنضاف إلى ذلك مباشر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بة فيه فإن لكل ضربة يتغير بها شكل الشطرنج ضربة من الرسيل مقابلة لها 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صواب وإم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ضبط جميع ذلك وتخيل تلك الأشكال كلها ضربة بعد ض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تصاريفها وليس ذلك إلا مع دربة ور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استيحاش الإنسان من نق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نيته أو اس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 رجلاً غير كنيته لضرورة لحقته وحال دعته فكان يتنكر وي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نى أبا حفص فاكتنى أبا جعفر وكان سببه في ذلك أنه قصد رجلاً يتشيع ف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بأبي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صار بعض الناس يمقت الشيء لاسمه دون عينه أو للق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نفور الذي يسرع إلى النفس من النبز و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كون الذي يرد على النفس من النعت وما هما إلا متقار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تدانيان في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اني ت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يعتادها أهل اللغات على مر الأيام حتى تصير كأنها هي وحتى يشك قوم ف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هو المسمى وحتى زعم قوم أفاضل أن الأسامى بالطباع تصير إلى مطابقة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يقولون إن الحروف التي تؤلف لمعنى القيام أو الجلوس أو الكوكب أو 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غيرها من الحروف أن تسمى به لأن تلك بالطبع صا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 لأجل هذه الدعوى أن يشتغل كبار الفلاسفة في بمناقضتهم و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في ذلك فليس بعجب أن يألف إنسان اسم نفسه حتى إذا غير ظن أنه إنما يغي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عى بغير اسمه فإنما دعى غيره بل يرى كأنما بدل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معت بعض المحصلين يستشير طبيباً ويخاف فيما يشكوه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الماليخولي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أنكرت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ل لي أن يميني قد تحول شمالاً وشمالي يميناً لست أ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متد بي النظر في مساءلته وجدته كان قد تختم في يمين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رب إلى بعض الرؤساء من أصدقائه ثم لما فارقه لسفره اتفقت له إعادة إلى الت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ار فعرض له من الإلف والعادة هذا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بر بذلك يسهل جواب مسألتك وتعلم ما في العادة من المشاكل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راهة الناس الشيء لأسمه أو للقبه ونبزه فالجواب عنه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ه المسألة وذلك أن الأسماء والألقاب أيضاً تكره لكراهة ما 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دة الأولى فلو أنك نقلت اسم الفحم إلى الكافور فيما بينك وبين آخر لكان مت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م تصور السواد ولم يمنعه ما انتقل فيما بينه وبينك إلى مسمى آخر أبيض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 وذلك لأجل العادة اللهم إلا أن يكون تركيب الحروف تركيباً قبيحاً و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 مستهجنة فإن الجواب عن ذلك قد مر في صور هذه المسائل مست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قال أبو حيان لم صار صاحب الهم ومن غل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م يولع بمس لحيته وربما نكت الأرض بإصبعه وعبث ب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تلف الحال في ذلك حتى إنك لتجد واحداً يحب عند صدمة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عه الحزن جمعاً وناساً ومجلساً مزدحماً يريغ بذلك تفريحاً ويجد عنده خ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فزع إلى الخلوة ثم لا يقع إلا بمكان موحش ونشر ضيق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ؤثر الخلوة ولكن الخلوة يحن إلى بستان حال وروض مزهر و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تلف الحال بين هؤلاء حتى إنك لتجد واحداً عند غاشية ذلك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ى طبعاً وأذكى قلباً وأحضر ذهناً وحتى يقول القافية النادرة ويضنف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خرة وحتى يحفظ علماً جماً ويستقبل أيامه نصحاً وآخر يذهل ويعله ويزول عنه ال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ير حتى لوهدي ما اهتدى ولو أمر لما فقه ولو نهى لما 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لا ت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إلا عند النوم الأسباب ليس هذا موضع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يستهجن البطالة ولا بد من تحريك الأعضاء في اليقظة إما ب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ارة وبصناعة ولأغراض مقصودة وإما بعبث ولهو وعند غفلة وسهو ولأجل ذلك ن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عن الغفلة ونهى الأدب عن الكسل وأمر الناس وسواس المدن بترك العطلة و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ضروب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احة العطلة ونفور العقل عنها اشتغل الفراغ بلعب الشطرنج وال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خافتهما وأخذهما من العمر وذهابهما بالزمان في غير طائل فإن الجلوس بلا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كة بغير ضرورة أمر يأباه الناس كافة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فكر والهم لا تتعطل جوارحه وإنما ينبغي أن يتعود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ديب حركات جميلة مثل القضيب الذي وضع الملوك وقد ذكره ذلك أيضاً و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ق وجعل في جنس الولع ب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س اللحية وقلع الزئبر من الثوب فمعدود من المرض لأنة حرك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مة ولا جارية على سنة الأدب بل هو عبث يدل على أن صاحبه قد احتمل حتى عزب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تمييزه د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ذلك لمن له تمييز وبه مسكة أن يفعله بل ينبه علي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ه إن كان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ختلاف الحال في الناس فيمن الاجتماع مع الناس أو يحب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حكيته وذكرت أقسامه فإن ذلك تابع للمزاج وذاك أن صاحب السوداء و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وي يحب الخلوة والتفرد ويأن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فكر الدموي فإنه يحب الاجتماع والناس وربما آثر النز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كيت عمن يصنع الشعر ويصنف الرسالة ويشغل نفسه ب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ذلك إنما يكون بحسب عادة من يطرقه الفكر فإن كان قبل ذلك ممن يرتاض ب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أو يكثر الفكر فيها فإنه بعد ورود العارض يلجأ إلى ما كان عليه و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بنفس ثائرة مضطرة إلى الفكر فينفذ فيما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صير ذلك الفكر من جنس ما دهمه أعني أنه يقول ال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ف الرسالة في ذلك المعنى الذي طرأ عليه لكن يستعين عليه بفكر كأن يتصرف في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يرده إلى الأهم الذي وأما الذي يذهل ويعله ويتحير فهو الذي لم يكن قبل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غل عليه ممن لا يرتاض بشعر ولا ترسل ولا عادته أن يلجأ إلى فكره ويستع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اج الخبايا واللطائف فإذا طرقه عارض يحتاج فيه إلى فكر لم يجده وأص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ه والدهش ما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بال أصحاب التوحيد لا يخبرون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ري إلا بن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لك وابسط فيه إر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اس في ذكر صفات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ات له كالسمع والعلم والبصر والحياة والقدرة لكنه مع نفي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 بأنه سميع بصير حي قادر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سماء لموصوف بصفات هي العلم والقدرة و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إطلاقها وتحق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اتين الطائفتين تطابقته على أنه عالم لا كالعالمين وقاد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درين وسميع لا كالسامعين ومتكلم لا ك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طائفتان في ظاهر الرأى مثبتة نافية معطية آخذه إلا أ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ي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ها حرفان مع الإيجاز إن ساعد فهم وتبسيط مع البي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يه في موضعه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حرفان مع الإيجاز فهو قريب مما قلت وذاك أن كل صفة وموصوف يقع عليه وهم و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سان فهو جود من الله تعالى وإبداع له ومن منه امتن به على خلقه وليس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صف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مبدع ومخلو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 الإيجاز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أدنى بسط وبيان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هان قد قام على أن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الواحد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 الوجود على كل معقول ومحسوس وأنه أول ب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له شيء يتقدمه على سبيل علة ولا سبب 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 له علة تتقدمه فوجوده أبداً وما وجوده أبداً فهو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ما كان كذلك فهو لم يزل وما لم يزل فليس له علة فليس بمتركب ولا متكث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ركباً أو كان متركباً لكان وقد قلنا إنه أول لم يتقدمه شيء فإذن ليس ب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صاف التي يثبتها له من يثبتها ليس تخلو من أن تكون قديم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دث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قديمة معه موجودة بوجوده لكان هناك كثرة ولو كانت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كبة من 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ت الآحاد متقدمة أو الو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التي تركبت منها ا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ثرة متقد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ولاً وقد قلنا إنه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أوصافه بعده لكان خالياً منها فيما لم يزل وخلص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حدث له ما حدث عن سبب وع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وجل ع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بط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نا إنه لا سبب له ولا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طلاقنا ما نطلقه عليه من الجود والقدرة وسائر الصفات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إذا قسم الشيء إلى الإيجاب والسلب أو إلى الحسن والقبيح أو إلى الوجود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نظر في كل طرفين فينسب الأفضل منهما إليه إن كنا لا محالة مشيري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ف مثلاً كأنا سمعنا بالقدرة والعجز وهما طرفان فوجدنا أحدهما مدحاً والآخر ذ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ننسب إليه ما هو مدح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ينبغي ألا نقيس على هذا القدر أيضاً إلا إذا كان معنا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يعة أو إطلاق في كتاب منزل لئلانبتدع له من عندنا ما لم تجربه سنة أو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ذر كل الحذر من الإقدام على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ا ضمنا ترك الإطالة في جميع أجوبة هذه المسائل فلنقتصر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لإطالة والتوسع فيه فليقرأه من موضعه الخاص به من كت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يناه الفوز أو من كتب غيرنا المصنفة في هذا المعنى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إنسان في حفظ الصواب أنفذ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حفظ الخط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هذا أنك لو سمت الغفل أن يتعلم الأدب ويعتاد الصواب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رى بذلك وأجرأ عليه من قاض أو عدل أو أديب عالم تسوم واحداً منهم ان ي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بعض العامة أو يقتدي بلفظه في خطابه وفساده ولهذا تجد مائة ينشدونك ل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تري ولا تجد ثلاثة ينشدونك للطرمي وأبي ال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اب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مت يشير إليه فأما الانحراف عن ذلك السمت والخطأ فيه وعنه فأمر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ا يمكن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حرف عنه منحرف فإنما يكون ذلك منه كما جاء واتفق لا بإش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لا دليل من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مثل هذا عسير جداً إذ كان الحفظ إنما هو تذكر لصورة ق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تلك الصورة هي مقتضى العقل أو رسم من رسوم قوى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إنسان معان على هذا الرسم بالفطرة ومعان على ت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دول عنه فهو كالعدول عن نقطة الدائرة التي تسمى مركز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قطة في الدائ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ليست مركز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ثيرة بلا نهاية وإنما المحدود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قطة واحدة أعني التي بعدها من جميع محيط الدائرة ب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عروضي ردىء الشعر قليل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بوع على خلافه ألم تبن العروض على الطبع أليست هي ميزان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ها تخون وقد رأينا بعض من يتذوق وله طبع يخطي ويخرج من وزن إلى وز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عروضياً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ب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ين يلزم الواحد ولا يخرج عنه مادام طبعه يط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معنا للشعراء الجاهليين المتقدمين أوزاناً لا تقبلها طبا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سن في ذوقنا وهي عندهم مقبولة موزونة يستمرون عليها كما يستمرون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مر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عجلان بالطف رسوم لم يتعفين والعهد قديم وهي قصيدة مخت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فضليات ولها أخوات لا أحب تطويل الجواب بإيرا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قبولة الوزن في 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قوم وهي نافرة عن طباعنا نظنها 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ستعملون من الزخاف في الأوزان التي تستطيبها ما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ين منا مكسوراً وهي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جميع ذلك أن القوم كانوا يجبرون بنغمات يستعملونها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يستوى بها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نحن لا نعرف تلك النغمات إذا أنشدنا الشعر على السلا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في طباعنا والدليل على ذلك أنا عرفنا في بعض الشعر تلك النغمة حسن عندنا و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وقنا ك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شعب الذي دون سلع لقتيلاً دمه ما يطل فإن هذا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شد مفكك الأجزاء بالنغمة التي تخصه طاب في الذوق وإذا أنشد كما ينشد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لم يطب في كل 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الزحاف الذي يقع في في الشعر مما يطيب في ذوق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سر في ذو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موسيقا مركوزة في الطباع ووزن النغم ومقابلة بعضه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لة عليه النفس لما تساعدت النفوس كلها على قبول حركات أخر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حركات المقبولة هي النسب التي يطلبها الموسيقي ويبن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وضي إنما يتبع هذه الحركات والسكنات التي في كل بيت فيح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 وبالأجزاء المتقابلة المت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قص جزء من الأجزاء ساكن أو متحرك فإنما يجبره المنشد بالنغ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لا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ذهب عنه ذلك لم يستقم في ذوقه ولم يساعد عليه 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نقص ذوقه في العروض فإنما ذلك للغلط الذي يقع ل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فات التي يجيزها العروض وله مذهب عند العرب فيقع لصاحب الذوق الذي لا يعرف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غمة التي تقوم بذلك الزح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ئز في كل موضع فيغلط من ههنا ويته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ه حتى يظن أن المنكسر من الشعر أيضاً هو في معنى المزاحف وأنه كما لم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حوف من الجواز كذلك لا وهذا غلط قد عرف وجهه ومذهب صاح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اضع العروض فقد كان ذا علم بالوزن وصاحب ذوق وطبع ف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من الطباع الجيدة تستمر لمن ليست له طبيعة جيدة في الذوق ليتمم بالصناع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في صناعة النحو والخطابة وما يجري مجراها من 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يجري صاحب الصناعة وإن كان ماهراً في صنا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ال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معنى قول بعض القدماء العالم أط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راً من الجاهل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صر عمر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إشارة والدفنية فإن ظاهرها م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من مبا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أن الحياة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ياة بدنية وهي البهيمية التي تشارك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ة نفسية وهي الحياة الإنسانية التي تكون بتحصيل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حياة التي تجتهد الأفاضل من الناس في تح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أن يظن بالجاهل الذي يحيا حياة بدنية أنه ليس بحي بتة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إنسان ولا فأما العالم فالواجب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حي بالحقيق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 هو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ت بلاغة اللسان أعسر من بلا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قلم واللسان إلا آلتان وما مستقاهما إلا واحد فلم نر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ويجيدون ويبلغون وثلاثة منهم إذا نطقوا لا يجيدون ولا يبلغون والذي ي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بلاغة اللسان إكبار الناس البليغ باللسان أكثر من إكبارهم البليغ ب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بلا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القلم تكون مع روية وزمان متسع للانتقاد والتخير والضرب والإلحاق وإ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ة لإبدال الكلمة ب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ادل بالكلام متى لم يكن لفظه ومعناه متوافيين عرض له التتع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جلج وتمضغ الكلام وهذا هو العي المكروه المستعا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ليغ فهو حاضر الذهن سريع حركة اللسان بالألفاظ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منها أن يبلغ ما في نفسه من المعنى حتى تتفرغ له قطعة من ذلك الزمان ال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وشيح عبارته وترتيبها باختيار الأعذب قالأعذب وطلب المشاكلة والموازنة و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ا يحتاج في مثله إلى الزمان الكثير والفكر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هذا الحيوان فقد قال أبو زيد البلخي الفلسفي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ح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فاض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إذا كان يوجد له كلام في هذا المعنى فالأولى بنا أن نستعفيك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ت غير معفينا فالأولى أن نكتفي بالإيماء إلى المعن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ارة إذا كانت مادتها لطيفة مواتية في الرطوبة والاست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امتداد فهي تمد الجسم الذي تعلقت به إلى جه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ع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ض الانكباب والميل إلى جهة الأرض ل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وإما لقلة استجابة المادة التي تعلق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تبين ذلك وتتأمله في الأشجار التي بعضها ينشعب بشعب مر ج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متدة على جهة الاستقامة إلى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ركبة الحركة بحسب مقاومة المادة لأن حركة الشيء المرك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شجر والنبات ممتداً على وجه الأرض غير منتصب فهو لكثرة الأجزاء الأ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ضعف الحرارة وما كان الشجر منتصباً وقد تشعبت منه نحو الأرض ويميناً وش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حركة النار والأرض قد تركبتا فحدث منهما هذا الشكل المركب بين الانت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جح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الشجر ممتداً كالقضيب إلى فوق كالسرو وما أشبهه فلأن أجز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ة والرطوبة المائية فيه لطيفة والحرارة قوية فلم يمتنع من الحركة المست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رك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حق التأمل هذه الأمثلة لم يعسر عليك نقلها إلى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يقين إذا حدث وطرأ لا يثب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ستقر والشك إذا عرض أرسى وربض يدلك على هذا أن الموقن بالشيء متى شككته نز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ؤاده وقلق به والشاك متى وقفت به وأرشدته وأهديت الحكمة إليه لا يزداد إلا جموح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ترى منه إلا عتواً ونفور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السائل عن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حقيقته وظن ان لفظة اليقين تدل على المعرفة المرسلة أو على الإق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فإن مرتبة اليقين أعلى مرتبة تكون في العل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طرأ عليه شك بعد أن صار يق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لم أن زوايا المثلث مساوية لقائمتين ليس يجوز أن 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العلوم المتيقنة بالبراهين وبالأوائل التي به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دون اليقين فمراتبه كثيرة على ما بين في كتاب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وك تعترض كل مرتبة بحسب منزلتها من الإق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الأمر كذلك فليس يرد قلب المتيق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ينز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ؤاده بل قار وادع لا تحرك منه الشكوك 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ذكرته من أن الشاك إذا أرشد وأهديت له الحكمة لا يزد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حاً فإن ذلك يعترض ل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أن المرشد لم يتأت للشاك ولم يد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حمله ما لا يضطلع به وإما لأن الحكيم ربما نهى عن أشياء يميل إليها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بما بيناه فيما تقدم أن تقدم أن قوى الهوى أغلب وأقوى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وى العقل فيصير حاله حال من يجدنه حبلان أحدهما ضعيف والآخر ق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ب للأقوى إلى أن تقوى عزيمته على الأيام فيضعف القوى ويقوى الضعيف كما أش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وشرعه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ضحك إذا لم يضح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ضحكهم منه إذا ضحك وهذا عارض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ن ألهاك ولم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أن المضح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لب أموراً معدولة عن جهاتها ليستدعي بذلك تعجب السامع وضح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ضحك هو إنما يدل من نفسه أنه متماسك غير مكترث للسب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ه أن يعجب منه ويضحك فيتضاد الحال بالتسامع حتى يقترن إلى السبب الأول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معنى قول العلماء على طبقات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در لا حكم له هكذا تجد الفقيه والمتكلم والنحوي والفلسف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ر هذا وما علمه وعلته ولم إذا ندر خلا من الحكم وإذا شذ ع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ه من أن جميع الطبقات من العلماء يستعملون هذه ال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عملها منهم من كانت طبقته في العلوم المأخوذة من الت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راء المشهورة فإن هذه أوائل عند قوم في عل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قولي أوائل أي أنهم يجعلونها مبادىء مسلمة بمنزلة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من مبادىء الحس والعقل فإذا فعلوا ذلك لم يخل من أن يرد عليهم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 فيجعلونه نادراً وشاذاً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صفح رجل منهم يوماً في السنة ك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بت من كانون أنه يجىء فيه مطر وبقي إلى ذلك س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أن هذا واجب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قض عليه ذلك زعم أنه شاذ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تبرك بيوم في الشهر ويتشاءم بآخر كما تفعله الفرس ب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شهرهم المسمى هرمز وبآخر يوم المسمى بانيران فإنه لا يزال يحكم بأن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يرة فإن انتقض قالوا هذا شاذ و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من حكم بحكم مأخوذ من أوائل غير طبيعية وغير ضروري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مر له استمرار العلوم المبرهنة المأخوذة الأوائل من الأمور ال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ى ذلك عياناً ممن لا يعرف علل الأشياء ولا أسبابها م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إن أحدهم إذا رأى أمراً حدث عند حضور أمر آخر نسبه إليه من غير أن يبحث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ت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رأى حالاً تسره عند حضور زيد زعم أن سبب ذ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حضور زيد مرة أخرى واتفقت له حال أخرى سارة قوى ظنه و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ته وكذلك تكون الحال في أكثر أمور هذا الصنف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أنه متى انتقض الأمر زعموا أنه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حال عرض كثير وذلك أنه ربما مازج أسباباً صحيحة كما ي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أنه يجيء مطر يوم كذا لأنه كذلك اتفق في العام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وقت شتاء ربما اتفق ذلك مراراً كثيرة ولكن ليس سبب المط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ل له أسباب أخر وإن اتف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ل الفلسفي فإنه إذا تشبه بغيره أو أخذ مقدماته من مث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اضع عرض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ض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جب أن تنزل الأمور منازلها فما كان منها ذا برهان لم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ظر ورود ضد عليه ولا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غير ذي برهان إلا أن له دليلاً مستمراً صحيحاً سك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نحط إلى الإقناعات الضعيفة فينبغي ألا يسكن إليه ولا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نتظر أن ينقضه شيء طارىء عليه ولم يمتنع من الشكوك والاعتراض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أن يتفق أن يمس أهل محلة لحاهم في ساعة واحدة وفص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ز هذا فهل يجوز في جميع من في العالم وإن كان لا يجوز أن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ا علته فإن المتكلم سكت عند الأولى حين ذكر اليقين و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الغشاء حق ولكن العلة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ر بيان ذلك على حقيقته في الشوام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على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تنع والممكن قد استقصاه أصحاب المنطق وبلغ صاحب المنطق فيه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ليق بهذا الموضع 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من الأمور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فيه الإيجاب ويكذب فيه السلب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تنع ما يكذب فيه الإيجاب ويصدق فيه السلب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 ما يصدق فيه الإيجاب أحياناً ويكذب فيه أحياناً ويكذ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أحياناً ويصدق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طبائع هذه الأمور مختلفة فمسألتك هذه من طبيعة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ز فيه أن يكون جميع الناس يفعلونه في حال واحدة ضير من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أرسططاليس قد تبين أن المقدمات الشخصية في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ة والزمان المستقبل لا تصدق معاً ولا تكذب معاً ولا تقتسم الصدق والكذب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زيد يستحم غداً ليس يستح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 المقدمتين ليس يجوز أن تصدقا معاً لئلا يكون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موجوداً وغير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كذبا معا لئلا يكون شيء واحد موجوداً وغير موج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نا أن نقول إنهما تقتسمان الصدق والكذب لئلا يرفع بذلك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حير فلذلك ألطف أرسططاليس فيه الن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إنما يصدق عليه الإيجاب أو السلب على غير تح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الواجب والممتنع يصدق عليهما الإيجاب والسلب على تح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 إنما يقتسم الصدق والكذب المقدمات الممكنة بأن تو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تها الإمك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ضرورية فإنها تقتسم الصدق والكذب على أنها 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بين واضح لمن ارتاض بالمنطق أدنى ر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أن يستقصيه فليعد إليه في مواضعه يجده ش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تمر القياس في جميع ما يذهب إليه من الألفا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سر القياس في جميع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سب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لكن القياس يفزع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يفزع منه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 هذه المسألة على فيلسوف فأفاد جواباً سيطلع عليك مع إشكا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ياس النحو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اً على أوائل ضرورية فلذلك لا يستمر وإنما أجاب هذا الرجل العالم بالنح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ذي يخص صناعته ولم يلزم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يلسوف فقياساته كلها مستمرة لا ينكسر منها شيء لا سيم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 وهو المسمى بره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المتقدمة إن النادر لا حكم له كلام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 به ههنا فلتعد إلي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مسألة سأل سائل هل خلق الله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لم لعلة أو لغير 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علة فما هي وإن كان لغير علة فما الحجة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عالم لعلة ل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نا إن العلة سابقة للمعلول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علة أيضاً معلولة لزم أن تكون لها علة تت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ر بغير نهاية وما لا نهاية له يصح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لا بد من أن يقال 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العلة لا علة له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عالم لا علة له غير ذات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عالم عل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العلة لا عل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من ذلك أن تكون العلة أزلية لأنها واجب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ت كذلك لزم فيها جميع ما سلم في ذات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أولاً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لنا في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براهين التي تأدت إ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وز ان يكون شيئان لهما هذا الوصف أعني أن كل واحد منهما 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بد أن يتفقا في شيء صار كل واحد منهما أول وأن ي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به صار كل واحد منهما غيراً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شيء الذي اشتركا فيه والذي تباينا به لا بد أن يكون ف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ماً أو مقسماً فيصير فالجنس متقدم على النوع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ذي يلزمه فصل مقوم ليس بأول لأنه مركب من ذات وفصل م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 متأخر عن بسيطه الذي ترك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وال يناقض بعضها بعضا ولا يصح معها أن يدعى في شيئين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اول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هذا المعنى وإن طال فهو عائد إلى هذا النبذ الذي يكتفي ب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حة الجيدة والذكاء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يضيق الإنسان في الراحة إذا توا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في النعمة إذا حال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ضيق يخرج إلى المرح والنزوان وإلى البطر والطغيان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ك بالشر والتمرس به حتى يقع في كل مهوى بعيد وفي كل ام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ض على أنامله غيظاً على نفسه بسوء اختياره وأسفاً على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لرأى ومجانبته نصيحة الناصحين مع ما يجد من الألم في صدره من شم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طفاه الشبع وأبطرته الكفاية وأترفته النعمة حتى بطر وأشر و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ذلك قال بعض السلف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ملك خفي لا يصب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لى ملهم أو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ناس مع اختلافهم يحبون العافية ويميلون إلى الراحة ويعو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 ومما يورث منه ويستعق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ذلك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ة إنما تكون عن تعب تقدمها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لذات يظهر فيها أنها راحات من آ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راحة إنما تكون عن تعب فهي إنما تستلذ وتستطاب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ص من الشيء الم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صلت الراحة وذهب ألم التعب لم تكن الراحة موجودة بل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بطلانها بطلان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بطلان اللذة غلط الإنسان في الشوق إلى اللذة التي ي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 يشتاق إلى معنى اللذة ويجهل أنها راحة من 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إذا لاح للعالم به وتبينه لم يشتق إلى اللذة بت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راه إذا آلمه الجوع أن يداويه بالدواء الذي يسمى الشبع لا أنه يقصده اللذ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رى اللذة شيئاً تابعاً لغرضه لا أنها مقصودة الأول ولذلك يزهد العا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بدنية أعني الدنيوية وهي ما يتصل بالحواس وتسمى لذي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اهل فلأنه يعترض له ما ذكرناه بالضرورة صار يقع فيه د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في هموم وآلام وامراض 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ه جميع ذلك الندم والأ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بعض الأشياء تمامه أن 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ضاً طرياً ولا يستح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طاب إلا كذلك وبعض الأشياء لا يختار ولا يستحسن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اً قديماً قد مر عليه الزمان ولم لم تكن الأشياء كلها على وجه واحد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سبب في انقسامها على هذين الوجهين ففيه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كم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ختلفة أعني ان بعضها تتم صورته التي هي كماله في زمان قصير وبعضه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رته في زمان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نتظار الإنسان للكمال منها وتفضيله إياها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يء يبتدىء وينتهي إلى الكمال ثم ينحط حتى يتلاشى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ا منه بد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 أحواله وقت انتهائه إل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ين صعوده إليه أو انحطاطه عنه فحالان ناقصان وإن كانت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ذه القضية مستمرة فيما كان في عالمنا هذا أعني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ن والفس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من ذلك أن تكون استطابة الناس واستحسانهم لصورة الكمال ف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أشياء المختلفة أيضاً مختلفاً لأجل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إنسان إذا صام أو صلى زائد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فرض المشترك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ر غيره واشتط عليه وارتفع على مجلسه ووجد الخنزوانة في نفسه وط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رة في أنفه حتى كأنه صاحب الوحي أو الواثق بالمغفرة والمنفرد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يعلم أن العمل معرض للآفات وبها يحبط ثواب صاحب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قَدِمْنَا إِلَى مَا عَمِلُوا مِنْ عَمَلٍ فَجَعَلْنَاهُ هَب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عرض له من هذا العارض علة ستنكشف في جواب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أصحابنا يضحك بنادرة في هذا الف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هودى غداة يوم فما أ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رب مؤذناً وشتم آخر وغضب ع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يها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اشر القراء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ستشعر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وكان هناك نقصان من وجه آخر وخشى أن تنكتم تلك الفضيلة أو لا يعرفها غير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ه عارض الكبر لأن معنى الكبر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صاحبه يلتمس من غيره أن يذعن له بتلك الفضيلة ويعرف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رفها تحرك ضروب الحركة المضطربة ولهذا صدق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ر أحد إلا عن ذلة يجده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سلامة من هذا العارض هو أن يلتمس الإنسان الفضيلة ل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آخر أكثر من أن يصير هو بنفسه فاضلاً لأن يعرف ذلك منه أو يكرم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له أن يعرف فشيء موضوع في موضعه وإن لم يعرف له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سمه من غيره ولم يكترث لجهل غ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محبة الكرامة تعرض قوم للمتالف وعرض لقوم الصلف ولآخرين ال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إلى غير ذلك من الم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ب على العاقل هو أن يلتمس الفضائل في نفسه ليصير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كريمة ممدوحة في ذاته أكرم أم لم يكرم وعرف ذلك له أم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مثاله في ذلك الصحة فإن الصحة تطلب لذاتها ويحرص المرء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ر صحيحاً حسب لا ليعتقد فيه ذلك ولا ليك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جعلت له صحة النفس بحصول الفضائل لا ينبغي أن ي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كرموه لها ولا أن يعتقدوا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خالف هذه الوصية وقع في ضروب من الجهالات التي أحدها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التي و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حكى بعض أصحاب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قال لإسحاق الموصلي كيف حالك مع الفضل بن يحيى و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ما جعفر فإني لا أصل إليه إلا على عسر فإذا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بلت يده فلا يلتفت إلى بطرف ولا ينعم لي ب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الفضل فإني ما أغشى بابه إلا ويتلقاني ويهش لي ويخصني وي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دقيق أمري وجليله ويصحبني من بشره وطلاقة وجهه وتهلله ورقة نغ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جزني عن الشكر وأبقى خجلاً في أمره وليس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 عن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 فأيهما عندك آثر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من نفسك أوق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مسأل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بب في تشريف إسحاق فعل الفضل دو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الفضل مبذولة عرض لا بقاء له ولا منفع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ذول جعفر جوهر له بقاء والحاجة إليه ماسة والرغبات به من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ال إليه مص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ذلك أنك لا تجد طالباً في الدنيا لبشر رجل ولا ضار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بشاشة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ى البر والبحر مترعين بمنتجعي المال وأبناء السؤال و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ال عند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كاية فأ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وصوف بالكبر هو الفضل وهو صاحب الشرف في العطاء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فر فهو إلا أن المتفق عليه أن إسحاق فضل صاحب الطل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أكثر خا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ه على صاحب البر والعطاء الجزيل لما قرنه بالكبر وال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على تفاوت عظيم في الموضع الذي سألت عنه وتعجب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هم المحب للثروة واليسار ومنهم المحب للكرامة و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ب الثروة فقد يحب الجاه والكرامة ولكن ليكتسب بهما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ب الجاه والكرامة فقد يحب المال والثروة ولكن ليكتسب جا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ل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ائفة من هاتين الطائفتين تزعم أنها هي الكيسة وأن صاحبت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ة الب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ذلك ان كل واحد منهما ينازع إلى أمر طبيعي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سرف بهما جميعاً إلى الإفراط وذاك أن المال ينبغي أن يعتدل في طلبه ويكت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ثم ينفق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قصر في أحد هذه الوجوه صار شرها وأورث ذلة وكسب بخ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رامة فينبغي أن تكون في الإنسان فضيلة يستحق بها أن يك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لب الكرامة بالعسف أو بالكبر الذي ذممناه فيما تقدم من المسائل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على ما ذكرناه وكانت الكرامة تابعة للفضيلة ف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من المال تتبعه وبالجملة فإن المال ليس بمطلوب لذاته بل هو آلة يوصل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رب والأشجان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ب لأنه بإزاء جميع المطلوبات أي به يتوصل إلى المحب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نفسه فهو حجر لا فرق بينه وبين غيره إذا نزعت عنه هذه الخصل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رامة فقد تطلب لذاتها إذا كان الطالب لها من جهة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يلة وذلك لما تحصل عليه النفس من الالتذاذ الروحاني والسرور النف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جهة النفس الغضبية فإن هذه النفس وإن كانت دون النا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وق النفس البهيمية التي تلتذ اللذات البدنية التي تشارك فيها النبات والخ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جد محبي المال أكثر من محبي الكرامة فكذ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ن أكثر الناس هم الذين يشبهون البهائم وإنما يتميز القليل منهم ب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متميزين بفضائل النفس الناطقة من القليل فكذلك المتمي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ائل النفس الغضبية أقل من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بال خاصة الملك والدانين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ربين إليه لا يجري من ذكر الملك على ألسنتهم مثل ما يجري على ألسنة الأبا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وابين والشاكرية الساسة فإنك تجد هؤلاء على غاية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ونهاية الدعوى في الإشارة إليه والت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ين إلى الملوك هم المؤدبون المستصلحون لخد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لة الآداب التي أخذوا بها ترك ذكر الملك فإن في ذكره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ذالاً له وانتهاكاً لهيبته وهتكاً ل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ولئك الطبقة فلسوء آدابهم لا يميزون ولا يأبهون لما ذكرت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ون على طباع العامة اللائقة بهم في الافتخار بما لا أصل له وادعاء ما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ظنهم أنهم ينالون بذلك كرامة ومحلاً عند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بب الآخر فخوف حاشية الملك من عقوبته فإن الملك يعاق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نب ويراه سياسة له لئلا يتعدى ذاكروه إلى إفشاء سر وإخراج حديث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شبهة التي عرضت لابن البصري في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رد به من مقال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زعم 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ناظراً إلى الدنيا رائي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اً فإن شغبه وشغب ناصريه وأصحابه قد كثر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ه باطله إن كان قد أبطل وما وجه الحق إن كان قد 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بهة صاح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فمركبة وذلك أنه لحظ إدارك الحي منا فوجده ب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قلي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 منه وهمي ومنه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سي البصري فإنما يدرك المبصر بآلة ذات طبقات ورطوبات و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فة ذاتية من بطن الدماغ ويحتاج إلى جرم مستشف يكون بينه وبين المبصر وإلى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ومسافة معتدلة وألا يكون بينهما حاجز ولا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هم فقد ذكرنا من أمره أنه يتبع الحس فلا يجوز أن يتو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ك أو يدرك له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دراك العقلي فليس يحتاج إلى شيء من الحواس بل للعق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ذاتية بها يدرك الأشياء المعق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الإدراك ألطف وأغمض من الكلام في الإدراك الح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اختلطت على صاحب المسألة هذه الإدراكات وعلم أن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ظ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أمور الكائنة سمي هذا العلم إدراكاً وظنه من جنس إدراكنا وعل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مية فتركبت الشبهة له من الظنون ال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هذه الإدراكات وتمييزها حتى يعلم ما يختص به الحي من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ل والحس وكيف تكون إدراكاته للأمور الموجودة وتنزيه الب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إذ كانت هذه كلها منا انفعالات أعني العلوم والمعارف كلها و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لم شيئاً محسوساً ولا معقولاً بغير انفعال وأن الله تقدس وتعالى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فعل وإنما يعلم الأشياء بنوع أعلى وأرفع مما نعل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صعب يحتاج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ة علو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ناه كفاية في إيضاح وجه شبهة لهذا الرجل فيما ذه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حدثني عن ولوع الشاعر بالطيف وتشبي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واستهتاره بذكره وهكذا تجد أصنا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عند من عبثت به الصبابة ولحقته الرقة وألفت عينه 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ومحاسنه وعلق فؤاده هواه و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ف هو اسم 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إذا حصلته النفس في قوتها المتخيلة حتى تكون تلك الصورة نصب عينه و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ه كلما خل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تلحق كل من لهج بشيء فإن صورته ترتسم في قوته هذ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متخيلة وتكون ببطن الدماغ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كررت هذه الصورة على المحبوب على هذه القوة انتقش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ام الإنسان أو استيقظ لم تخل من قيام تلك الصورة فيها و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اق في النوم خاصة إنسانه لأن النوم يتخيل فيه أشياء مما في نفسه فربما 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نه قد وصل إليه الوصول الذي يهواه فيكون من ذلك الاحتلام واستفراغ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ركه إلى الشوق والاجتماع مع المحبوب فيزول عنه أكثر ذلك العارض ويصير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رء تام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ترفع الإنسان عن التنب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نفسه بنشر فضله وعرض ح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سمه وإشاعة نعته وليس بعذ هذا إلا إثبات الخ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ول عدم ما وهو إلى النقص ما هو لأن الخامل مجهول والمجهول 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ارى في المعدوم ولا تمارى في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شأ هذه المسألة عن حال هذا 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بعض مشايخنا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نفه علينا فلم نجده ذكر عل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فلان ولا تصنيفه ولا ذكر اسمه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 يعجبني لس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لنا كتباً قد كتبها في الحداثة فيها اس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ضل ين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يست حاجة إلى تنبيه الإنسان علي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لفضائل التي هي بالحقيقة فضائل تشرق إشراق الشمس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خفائها لو رام صاحب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ء الذي يظن أنه فضيلة وليس كذلك فهو الذي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اطى الإنسان مدح نفسه وإظهار فضيلته بالدعوى تصفح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فبان عواره وظهر الموضع الذي يغلط في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أن يكون صادقاً وكانت فيه تلك الفضيلة فإنما يدل ب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ا على أنه غير واثق بآراء الناس وتصفحهم أو هو واثق ولكنه يتبجح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نسان الكبير الهمة فإنه يستقل لنفسه ما يكون فيه من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وه إلى ما هو أكثر منه ولأن المرتبة التي تحصل للإنسان من الفضل وإن كانت 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زر يسير بالإضافة إلى ما هو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رض لطباع الإنسان مبذول له وإنما يمنعه العجز الموكل ب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عن استيعابه وبلوغ أقصاه أو يشغله عنه بنقائص تعوقه عن التماس الغاية القص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ضائل البش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سأل سائل عن النظم والنثر وعن مرتبة كل واحد م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ية أحدهما ونسبة هذا إلى هذا وعن طبقات الناس فيهما فقد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النظم على النثر ولم يحتجوا فيه بظاهر القول وأفادوا مع ذلك به وجا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ات الحقيقة فيه وقدم الأقلون النثر وحاولوا الحجا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ظم والنثر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ان تحت الكلام والكلام جنس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صح القسم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نقسم إلى المنظوم وغير المنظ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نظوم ينقسم إلى المس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ما جرت به عادت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ما هو جنس ي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حي ينقسم إلى الناطق وغير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غير الناطق ينقسم إلى الطائر وغير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ل تقسمه حتى ينتهي إلى آخر 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ناطق والطائر يشتركان في الحي الذي هو جنس لهما ثم ي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طق عن الطائر بفضل النط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ظم والنثر يشتركان في الكلام الذي هو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ثم ينفصل النظم عن النثر بفضل الوزن الذي به صار المنظوم منظ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وزن حلية زائدة وصورة فاضلة على النثر صار الشعر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ثر من جهة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برت المعاني مشتركة بين النظم وال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هذه الجهة تميز أحدهما من الآخر بل يكو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اً مرة وكذباً مرة وصحيحاً مرة وسقيماً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نظم من الكلام مثال اللحن من النظم فكما أن اللحن يكتس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صورة زائدة على ما كان له كذلك صفة النظم الذي يكتسى منه الكلام صورة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وهر نثر فإن ألفته بالنظم صار قلائداً وعق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حظر يثقل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أمر إذا ورد أخذ بالمخنق وسد الكظم وقد علمت أن نظام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أمر والنهي ولا يتمان إلا بآمر وناه ومأمور وم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ركان ودع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هنا مكتومة بالإشراف عليها يكمل الإنسان فيعرف الملت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الذي أوم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لحظر إنما يقعان في جنس الشهوات التي تجمح بالإنسان إلى القبائح وب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تي فيها مشقة وتؤدى إلى 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إنسان ميله بالطبع إلى تعجل الشهوات غير ناظر في أ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ه وإلى الهويني والراحة في عاجل اليوم دون ما يكسب الراحة طول الد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ر شهواته والأمر الذي يرد عليه بالأعمال التي فيها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لازمة للإنسان منذ الطفولة فإن أثقل الأشياء علي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مأربه وأخذهما إياه بلف الأعمال النافعة ثم إذا كمل صار أثقل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ه ومعالجه ونصيحه في المشوره وسلطانه الذي يأخذه بمنافعه و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الناس المنقادين لشهواتهم المتبعين لأهو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فيهم الجيد الطبع الصحيح الروية القوى العزيمة فلا 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إلا أجملها قامعاً لهواه متحملاً ثقل مئونة ذلك لما ينتظره من حسن ا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م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ليل بل أقل من القليل وليس إلى أمثاله يوجه الخطاب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ولا إياه خوف بالوعد والوعيد وأنذر العذاب ال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سبب في أن الخطيب على المنبر و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ماطين وفي يوم المحف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يه من الحصر والتتعتع والخجل في شيء قد حفظه وأتقنه و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ه ونقائه أتراه ما الذي يستشعر حتى يضل ذهنه ويعصيه لسانه ويتحير باله و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صراف النفس بالفكر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 يعوقه عن التصرف في غيرها من الجهات ولذلك لا يقدر أحد أن يجمع بين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هندسية وأخرى نحوية أو 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تمكن أحد من تدبير أمر دنيوي وآخر أخروي في 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اطى ذلك فإنما يقطع لكل واحد جزءاً من الزمان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زمان هذا هو بعينه زمان هذ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عرض لن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شر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تباسنا بالهيولى و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لمادة وال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 ذلك واضح بين مشاه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فكر يوم الحفل منصرفاً إلى ما ينصرف إليه من الناس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وجدوا وتقصير إن حفظ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الإنسان بتخوف هذه الحال وأخذ الحذر من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ئقاً عن الأفعال التي تخص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ضطراب من النفس هو الذي يجعل الآلات مضطربة حتى تح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مختلفة على غير نظام أعني التتعتع وما أشبهه وذلك أن مستعمل الآلة إذا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اضطراب آلته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إذا كان منه بسبب وضمهما نسب ورجعا إلى حال جامعة ومذهب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فاصل من المنظور إليه إلى الناظر وما الواصل من المتكلم إلى السامع حتى يغ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حياله ويسد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قد شاهدته بل قد دفع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أمت المسألة بالحادثة لأن التعجب تمكن والاستطراف ث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ف على السبب الجالب والأمر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ظهور العلة يثبت الحكم وبانكشاف الغطاء ينقطع ولوع المست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 له هذه اللطائف المطوية وهذه الخبيئات الملوية عن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ية والأذهان الذ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نعي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الحياء والخجل ذكراً مجملاً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ء هو انحصار يل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ً من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هو الحياء فإن الإنسان إذا كان بسبب من المتكلم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العارض قريب مما يلحق المتكلم لأنه يخشي من وقوع أمر قبيح منه أو كلام 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 ما يخشاه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ا أومأنا فيما سبق إلى أن النفس واحدة وإنما تتكثر بالم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ما كان لأحد سبيل إلى أن ينقل ما في نفسه إلى نفس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هام وفيما مر من ذلك فيما مضى كفاية لأن ما يحتاج إليه ههنا هو أن يظ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الذي يختص بزيد يعم عمراً أيضاً من جهة وإن كان عمرو غريباً من زيد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ه وإياه سبب أو 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حتاج أن ينفصل من المنظور إلى الناظر شيء لأن أفعا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ها لا تكون على هذه الطريقة الحسية والجسمية لا سيما واستشعار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والسامع استشعار واحد في تخوف القبيح والحذر من الزلل والخطأ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عار يعرض منه الحياء والخجل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غلب على ظن السامع أن المتكلم يسيء ويزيغ صار خوفه و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و شبيهاً باليقين فعظم العارض له من الحياء حتى يلحقه ما ذكرت من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المتكلم إذا لم يثق بنفسه أو لم تكن له عادة بالوق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قام والكلام فيه فإن حذره يشتد وحياءه يكثر وبزيادة الحياء يزداد ال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القدر من الكلام الذي تسمح به النفس عند توفر قوتها واجتماع بالها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شها وهدوء حرك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ا علة كراهية النفس الحديث المعاد وما سبب ثقل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المستعاد وليس فيه في الحال الثانية إلا ما فيه في الحالة الأو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ق بينهما ف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ت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مستطرفة والأحاديث الغريبة عندها شبيهاً بما يأخذه من أقواته وما حص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ن المعارف والعلوم فإعادته عليها بمنزلة الغذاء من الجسم الذي اكتف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يد عليه غذاء هو الأول ثقل عليه واستعف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ال النفس في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ؤخذ هذه الأمثلة التي أوردتها عن الأجسام على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سم أخذاً لطيفاً لا يحصل منه ظل في تلك الأمور الشريفة فيفسد على الإنسان تخ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وهمه منه مذهباً غير لائق بالمعن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أن يكفي الناظر في المسائل ما حددته فإني إنما أجبت من ل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علوم وتحر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من لم تكن له هذه الرتبة ان يرتاض أولاً بهذه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يا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اً ثم ينظر في هذه الأجو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باه العقل ويخالفه ويكرهه ولا يجيزه كذبح 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يجاب الدية على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هزت المسألة إليك ووجهت أملي في الجواب عنها نح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مدخر لغريب العلم ومكنون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ضلت بالجواب وإلا عرضت عليك ما قلت للسائل ورويت ما دار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جادل فإن كان سديداً عرفتنيه وإن كان ضعيفاً نصحت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عيد الساحل عميق الغور شديد الم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فضل الله العظيم على هذا الخلق الضعيف لما وقف على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شيء لكنه لطيف بعباده رءوف يبتدىء بالنعمة قبل المسألة وبالخي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جوز أ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يعة من قب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باه العقل ويخالفه ولكن الشاك في هذه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شرائط العقل وما ي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ه بالعادات ويظن أن تأبى الطباع من شيء هو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كثيراً من الناس يتشككون بهذه الشكوك وحضرت خصوم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لهم فلم يتعدوا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نوطىء للجواب توطئة من كلام نبين فيه الفرق بين ما ي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بين ما يأباه الطبع ويتكرهه الإنسان بالعاد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إذا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هو أبدى الإباء له لا يجوز أن يتغير في وقت ولا يصير بغير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ميع ما يستحسنه العقل أو يستق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إن جميع قضايا العقل هي أبدية واجبة على حال واحدة أز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تغير ع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سلم غير مدفوع ولا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ا أمر الطبع والعادة فقد يتغير بتغير الأحوال والأسباب و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قولي الطبع طبع الحيوان والإنسان لا الطبيع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سم الطبيعة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ا ما أردنا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بيناً من الأمثلة والأحوال المقر فإنا نعود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بح الحيوان ليس من الأشياء التي يأباها العقل وينكرها بل هو من القبي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من الأشياء التي يأباها بعض الطباع ب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شاهد من يأبى قتل الحيوان لأن عادته لم تجر به ومتى ج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هان عليه وسهل فعله وجرى مجرى سائر الأفعال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ى القصاب والجزار بل مشاهدي الحروب يهون عليهم ما يصع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حيوان الذي يألم بمرض لا يعرف علاجه إذا أش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وكره مقاساته لما لا علاج له يأمر بذبحه ليكون خلاصة في الموت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ى العقل الذي أمر بذبحه يستحسن ما كان مستقبحاً له أم تغير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ي بطارىء طرأ وحادث حدث مع اعترافنا بأن العقل ليس من شأنه ذلك لأنه جوهر أ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ره هو حكمه ولذلك هو أبد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لا نظن بأن حكم العقل على العدد والهندسة وسائر 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 تغير عما كان عليه منذ عشرة آلاف سنة أو يتغير إلى مثل هذا الزمان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بل نثق بأنه أبداً كان ويكون على وتي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ور التي تستقبح مرة وتستحسن أخرى وتتأبى تارة وتتقبل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لها أسباب أخر غير العقل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ياسات أبداً يعترض فيها ذلك وأمراض الأبدان والأمو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بدية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ة للتغير ويتغير الحكم بتغيرها بل لا يجوز أن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بحال واحدة لأنها أبداً في السيلان والدثور للزوم الحركة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نفسها هي تغير الأشياء المتحركة إذ كلها مت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مان وما تعلق به هو يتغير بت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رض للإنسان من كراهية ذبح الحيوان إنما هو لمشاركته إ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ويخطر بباله عند مكروه ينال البهيمة أن مثل ذلك المكروه سيناله لمشا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ي الحيوانية فيحدث له من النفور عند هذا الخاطر ما يحدث لكل حيوان إذا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ً حتى إذا أنس بذلك الفعل زال عنه ذلك النفور وصار الذبح والتقصيب يج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رى برى القلم ونحت الخشب وكذلك حال من شاهد الحر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ها عند ال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حش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حال أخرى أبين مما ذكرته وهي أن العقل قد حسن عند الإنس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ل في مكروه غليظ من الأعداء كمن يرى في أهله وولده ما لا يطيق مشاه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لقتل ويجتاز الموت الجميل على الحياة ال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خصة من العقل مستمرة في كل حال يقبح بالإنسان ان 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يختار المو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إذن عن أمثال هذه المسائ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لا ي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بح شيئاً منها إلا بقرائن و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ا الفعل بعينه وحده فلا يتأباه ولا يتقبله أعني لا ي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أبدي أولى كأحكامه التي عرفناها وأحط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ال في الأشياء التي تعرف بالخير والشر فإن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يعتقد أن الأشياء كلها منقسمة إلى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سار والتمكن من الدنيا ليس بخير ولا شر حتى ينظر في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عمل يساره وماله في الأشياء التي هي خير فإن يساره خي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 في الشر فهو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شيء كان صالحاً للشيء ولضده فليس يطلق عليه أنه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و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لح لهما جميعاً كالآلات التي يصلح بها ويفسد فإن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صف بأنها مصلحة ولا مفسدة ولا تسمى أيضاً بالصلاح والفساد إل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جب أن يقال في الأمور التي تستحسن أو تستقبح في أحوال و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ت إنها ليست حسنة عند العقل ولا قبيحة على الإطلاق حتى يتبين واضعها ومست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انها فإن القصاص إذا وقع عليه هذا الاسم حس لما فيه من حياة الناس وإذا 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قتل بغير هذا الاعتبار صار قبيحاً لما فيه من تلف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ت في هذه المسألة عن عادتي في هذا الكتاب من 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ء إلى النكت لكثرة ما أسمعه من جهال المانوية ومن اغتر بأمثلتهم وجن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يلهم مصدقاً بالخديعة التي خلصوا بها إلى قلوب الأغمار من الناس حتى عدل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ائع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واحداً منهم سئل عن القبيح والحس مطلقاً أو مقيداً لما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سبيل الا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ه لا يمتنع كل عاقل منهم إذا رأى حيواناً يضطرب ويطول ذ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روح خارجه به أو قولنج قد يئس من برئه أو مهواه تردى فيها فتكسر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بحه وإن لم يتول ذلك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ضروباً من المكاره تلحق الحيوان إذا طال عمره ليست ب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خلاصه منها بالموت الوحي لو فط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ا يتولى الذبح بنفسه ويشير على غيره به لأجل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عار الذي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هذا العاقل منهم بلى بسلطان يعذبه عذاباً يريد به ا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في زمان طويل ليذيقه العذاب لبادر إلى الحكم بما يأباه قبل وتناول سم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أل أن يراح من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مكروه مختاراً محبوباً والمستقبح مستحسناً من جه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الجواب عن هذه المسألة وتبين أن كل ما كان قبيحاً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قت لا يجوز ان ينسب إلى العقل المجرد وإلى أحكامه الأولية ال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قال فيه إنه قبيح ولا حسن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سب إلى الطباع والعادات ثم يقال قبيح بحسب كيت وكيت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ا وكذا مقيداً غير مطلق ولا منسوب إلى العقل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ية التي على العاقلة فقد تكلم الناس في وجه السياس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حسنها بين لا سيما والمسألة المتقدمة قد أوضحتها وبينت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 أمثالها من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قال أحمد بن عبد الوه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 أبي عثمان الجاحظ عن التربيع والتد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كذباً لا صدق فيه من جهة من الجهات وهو يقدر أن يصدق صدقاً لا كذب في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صدق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عان في الخبر خاصة والخبر الذي يسميه المنطق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جازم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فيه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أقسامه هي التي تكلم عليها أهل هذه الصن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ب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ذباً محضاً كما يكون صدقاً مح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هب أحمد بن عبد الوهاب في الصدق والكذب إلى غير ما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تكلموا عليه فإني غير محصل له ولا م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ذكرت في هذه المسألة مسألة ذكرها أب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يد البلخي حا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أيضاً بجوابها راوياً قال أبو زيد الفلسفي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ما معنى سكون النفس الفاضلة إلى الصدق ونفورها عن الكذ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سك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ة إلى ما كان من الخبر مقبولاً إما بوجوب مما اقتضاه دليل من برهان أو إق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ى وما لم يكن كذلك فإن ال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ه وت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صاحب المسألة إنما أراد م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ارت النفس ت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بالقول المرسل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فس إنما تتحرك حركتها الخاصة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جالة الر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اً للحق ل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طلبها لما تحركت ولولا حركتها هذه لما كانت حية تفيد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بهذه الحركة الدائمة الذاتية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ياة هي هذه الحركة من النفس وهي ذاتية لها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رف ذلك قريباً من انك لا تقدر ان تعطلها من الروية و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ظة واحدة ل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روية جائلة في المحسوس أو مروية جائلة في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فتور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ي دائمة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ركة إنما هي تلقاء أمر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ه إصابة الحق فإذا أصابته سكنت من ذلك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ل تتحرك حتى تصيب الحق من الوجوه التي تمكن إصابت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ابته سكنت لأن غاية كل متحرك أن يسكن عند بلوغه الغ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ك تقف من هذا الإيماء على غور بعيداً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ان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لط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صار الحيوان يتولد في النبات ولا يتولد النبات في الحيوان أ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لد الدودة في الشجرة ولا تنبت شجرة في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وان 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إلى وجود النبات والنبات لا يحتاج في وجود إلى وجود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ذلك أن الحيوان أكثر تركيباً من النبات لأنه مركب من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أخر أعني النفس الحيوانية ولذلك يكون الحيوان في أول تكونه نباتاً ثم ت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ركة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أثر النفس في الإنسان إنما يكون بعد أن تستتم في الرحم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ستمداده الغذاء به هناك بعروق متصلة برحم أمه شبيهة ب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حتى إذا استكمل أيضاً صورة الحيوان وحصلت له النفس الحيوانية تقطع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 وهو الطلق الذي يلحق الأم ويحرك الولد ل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وتنفس في الهواء فتح فمه واغتذ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تكمل فيه صورة الحيوان إلى أن يقبل أثر النفس الناط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مل بها ويصير إنساناً بقدر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طف حك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ن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سط وأقدم أعني أنه لا يحتاج في وجوده إلى وجود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كتفي بمادته من الأرض والهواء والماء والحرارة التي تأت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تى يتم ويحص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يوان فلا يكتفي بتلك الأشياء حتى تنضاف إليها ماد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ذوه إذ كان لا يكتفي بالبسائط من الماء والأرض والهواء ويحتاج إلى النب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ذوه ويكمل وجوده ويحفظ عليه قو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وجوده وقوامه بالنبات جاز أن يتول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وجود النبات يتم بغيره ولا يحتاج إليه لم يتول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تولد النبات في الحي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 يغذوه ول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بيعة لا تفعل شيئاً باطلاً ولا لغو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سد الحيوان وفسد هو في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 الحيوان فلحاجته إلى ما يصرف فيه عروقه التي يمتص بها مادته التي تحفظ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تعوضه مما يتحلل منه ومتى ضروب عروقه في بدن الحيوان تفرق اتصاله وفي 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ل بدن الحي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لاكه في نفسه وفساده فلأنه لا يجد الماء البسيط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ة والهواء الذي منه قوامه ومادته فإن الحيوان لا توجد فيه هذه البس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سبب تساوي الناس في طلب الكيم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ك لتجد الغني في غناه والمتوسط في توسطه والفقير في فق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مة واحدة وما هو أولاً وهل له حقيقة فقد طال خوض الخائضين فيه وكثر كل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صطرع الحق والباطل والخطأ والصواب والإحا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ذي يثبته غير متحقق به والذي يدفعه غير ساكن إلى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تمت من الناس به حيل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قفت على هذه المسألة وقفت من الحقائق على غيب شريف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ما يعزى إلى جابر بن حيان حق ولم يسند لخالد بن يزيد أصل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ثل هذا النوع في الموضوع المختلق والمفتعل المخترق وإذا اشتبه الأم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 كيف نخلص إلى ما يرفع الريب ويؤيد اليقين فقد رأيت ورأينا ناساً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أحوال وتقلبت عليهم أمور بتصديق هذا الباب وتك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ف ما رأى فيه حلاوة الحديث وخلا به المتحدث بذكره وميل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تى إن المكذب ليفرغ له باله ويصغي أذنه ويخلي ذهنه من غير أن يحلى بطائ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ظى بن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بب طل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 فظاهر بين وهو أنهم حريصون على جميع المتع والشهوات المختلفة في الم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ب والمنكح والنزه التي تقتسم بين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ة الاستكثار والاستبداد والنهم على الجمع والادخار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وصل إلى جميع ذلك إلا بالذهب والفضة لأنهما بإزاء جميع المآ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نسان يعلم أنه متى حصلهما أو واحداً منهما فقد حصل جميع المآ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رتها متى هم بها وأ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هو يعدها ذخراً لولده ولأوقات شدته التي تلحقه من فج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ح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ين الحجرين يتوصل إلى جميع ما ذكرناه ويدفع جميع الشر والم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بب طلب الناس لهما وحرصه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وصل إليهما إلا بالمخاطرات الكثيرة وركوب الأهوال وتج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عب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هما معرضان للآفات والمتسلطين وأهل العيث وهما من هذه الج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شيء وأه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حثنا عن هل هو وجدنا الأمر فيه مشكلاً يحتاج فيه إل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 كثيرة طبيعية وصن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نورد شكوك الناس في تلك المقدمات واحتياج من يروم ح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ي الصناعة فقد أكثر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وم نحن النظ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متقدمون من الفلاسفة في ذلك والم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تكلم على بطلان الكيمياء وإبطال دعاوي أصحابها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كندي وكتابه مشهو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 محمد بن زكريا الرزي وكتاب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شاهدنا في أهل عصرنا جماعة يثبتون هذه الصناعة و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تكلمون وطبقاتهم من أصناف الناس فمجمعون على إبطاله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عمون أن في ذلك إبطال معجزات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ت الله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ما يدعونه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هو لا يصح عندهم إلا على يد نبي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ادر على قلب الأعيان دون مخل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حجج وسننظر فيها نظراً شافياً ونورد أقاويل الجميع ويكون بح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حث من قصده تعرف الحق دون الثمرة المرجوة من الكيمياء فإن هذا هو غ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لسف في نظره وبحثه ولا نبالي بعد ذلك صح أم بطل لئلا تدعونا محبة صحته ورج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ثباته بخديعة النفس للهوى أو نفيه على طريق الع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نظر طول لا يحتمله هذا الكتاب مع ما شرطنا فيه من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نفرد له مقالة كما فعلنا ذلك في مسألة العدل لما طال الكلام فيها أدنى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نا هذا في المقالة التي وعدنا بها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يته أتبعناها بالنظر في المائية وإن بطل الأول بطل الثاني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قال أحمد بن عبد الوهاب في جواب التر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دوير لأبي عثمان الجا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المستبهم والمستغلق وهذا بين الجواب ولكني سقته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هم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زائدة على المستغلق يدلك على ذلك الاشتقاق فإن الاشتقاق ملائم للمعاني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 صاحبه إنما يشتق لكل وليس يظن هذا بالميز منا فكيف بواضع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غلق إنما يكون للباب وما أغلق منه يرجى فتحه كذ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ا شبه له واشتق له اسم منه أو 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بهم فلا يقال في الباب أبهمته إلا إذا تجاوزت حد ال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د وما يجري مجراه فالطمع فيه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المسائل والأمور المستغلقة المستبهمة تشبيهاً ب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نا 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حضرت مجلساً لبعض الرؤ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فع الحديث بأهله على جده وهزله فتحدى بعضهم الحاضر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 الذي سوغ للفقهاء أن يقول بعضهم في فرج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 فرج وكذلك المال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ذلك في النفس 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جب قتل هذا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ون هذا الاختلاف الموحش ويتحكمون التحكم القبيح ويتبعون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ويتسعون في طريق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وهم يزعمون 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 الأحكام ونصب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 الخاص من العام ولم يترك رطباً ولا يابساً إلا أودع كتابه وضمن خط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ليس يجب أن يكون مكانها في هذه الرسالة لأنها ت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و على المتكلمين الناصرين ل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حببت أن يكون في هذا الكتاب بعض ما يدل على 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ل ما فيه منزوعاً من الطبيعة ومأخوذاً من علية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خ التجربة وذوى الفضل من كل جنس و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إرادة والسلامة من طعن الح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كام ونصب الأعلام ولم يترك رطباً ولا يابساً إل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في غاية الصدق ونهاي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يكون كذلك وأنت لا تقدر أن تأتي بحكم لا أصل له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ويل يرجع إليه أو نص ظاهر يقطع عليه ثم لا يخلو مع ذلك من إنباء بغيب و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سلف من القرون ومثل لما نوعد به وإشارة إلى ما ننقلب إليه وتنبيه على ما ن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سياسة دنيا ومصلحة فأما الذي سوغ للفقهاء أن يقولوا في شيء واحد إنه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 فلأن ذلك الشيء ترك واجتهاد الناس فيه لمصلحة أخرى تتعلق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ذاك أن الاجتهاد لا يكون في الأحكام متساوياً أعني أنه لا يؤدي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ما يكون ذلك في غير الأحكام من الأمور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ان هذا أن كل من اجتهد في إصابة الحق في 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ريقه واحد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إذا وفي النظر حقه فإن عدل عن النظر الصحيح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ه ولم يجد مطلوبه واستحق الإرشاد أو العقوبة إن ع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إجتهاد في الأحكام لأن بعض الأحكام يتغير بحسب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العادة وعلى قدر مصالح الناس لأن الأحكام موضوعة على العدل الوض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ت المصلحة اليوم في شيء وغداً في شيء آخر وكانت لزيد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 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اجتهاد الذي يجري مجرى التعبد واختيار الطاعة أو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لحة في النظر والإجتهاد نفسه لا في الأمر المطل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ضر فيه الخطأ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 الإجتهاد موقعه مثال ذلك أن المراد من ضرب الكرة بالصولجان إنما هو ال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 فليس يضر أن يخطىء الكرة ولا ينفع أن يصيبها وإن كان الحكم قد أمر ب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ابة لأن غرضه كان في ذلك وكذلك إن دفن حكيم في برية دفيناً 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 فمن جده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رضه في ذلك أن يجتهد الناس مقادير اجتهادهم ليكون ذلك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اً لهم بمنفعة أخرى غير وجود الد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ضر أيضاً في ذلك أن يخطىء الدفين ولا ينفع أن 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فائدة في السعي والطلب وقد حصلت للطائفت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ذين وجدوه والذين لم ي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الاجتهادات والنظر الذي يجري هذا المجرى كثيرة فمن ذلك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عدد والهندسة وسائر الموضوعات ليس غرض الحكماء فيها وجود الغرض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خراج ثمرتها وإنما مرادهم أن ترتاض النفس بالنظر وتتعود الصبر على ال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كر إذا جريا على منهاج صحيح ولتصير النفس ذات ملكة وقنية للفكر الطويل و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 والأمور الجسمية فإذا حصلت هذه الفائدة فقد وجد الغرض الأقصى م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شرع متروكاً غير مبين فهو ما جرى منه هذا المجر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فيه والمصلحة منه حصول النظر والاجتهاد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أدى إليه الاختلاف كله صواب وكله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نبغي أن يتعجب الإنسان من الشيء الواحد أن يكون حلالاً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الشافعي وحراماً بحسب نظر مالك وأبي حنيفة فإن الحلال والحرام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شرعية ليس يجري مجرى الضدين أو المتناقضين في الأمور الطبيعية و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لأن تلك لا يستحيل أن يكون الشيء الواحد منها حلالاً وحراماً بحسب حال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ن أو على ما ضربنا له المثل من ضرب الكرة بالصولجان ووجود دفين الحك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اقتصص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ينبغي للعاقل إذا نظر في شيء من أحكا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احب اجتهاد له أن ين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 يكون عالماً بالقرآن وأحكامه وب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ة والسنن المروية والاجتماعات الصحي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هد في النظر ثم يعمل بج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 إذا كان في مثل مرتبته من المعرفة أن يجتهد ويعمل بما ي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جتهاده وإن كان مخالفاً للأول واثقاً بأن اجتهاده هو المطلوب منه ولا ض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لهم إلا أن يكون ذلك الأمر المنظور فيه من غير هذا الضرب الذي حك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نا له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صول التي غاية النظر فيها هو إصابة الحق لا غير فإن هذا 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له نظر لا بد أن يؤد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رياضة المطلوبة بصرب الصولجان وإصابة الكرة 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صحة ثم لم يضر بعد حصول الرياضة التي حصلت بها الصحة كيف جرى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ها أم أخطأناها فكذلك الحال في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ذي لا بد من إصابة الحق فيه بعينه فإن مثله مثل الفص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ي طلب الصحة من إصابته بعينه وإخراج الدم دون غيره ولا ينفع منه شي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ت هذين الطريقين من النظر وأعطيتهما قسطهما من التميي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ك العجب فيما حكيته من مسألتك وخرج لك الجواب عنها صحيح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إذا عرفت العامة حال الملك في إيث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ذة وانهماكه على الشه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ساله في هوى النفس استهانت به وإن كان سفاكاً للدماء قت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وس ظلوماً للناس مزيلاً للنعم وإذا عرفت منه العقل والفضل والجد هابته و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ا منه ما شهادة الحال في هذه المسألة فإن جوابها يشرح علماً فوق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هو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مة للمدنية حاملة للناس على مصالحهم من شرائعهم وسياساتهم بالإيثار وبال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فظة لمراتب الناس ومعايشهم لتجري على أفضل ما يمكن أن تجر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هذه الصناعة في هذه الرتبة من العلو 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مقتنياً للفضائل كلها في نفسه فإن من لم يقوم نفسه لم يقوم غيره فإذا ت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بحصول الفضائل له أمكن أن يهذ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فضائل النفس يكون أولاً بالعفة التي هي تقويم القوة الشه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تنازع إلى ما لا ينبغي وتكون حركتها إلى ما يجب وكما يجب وعلى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اً تقويم القوة الغضبية حتى تعتدل هذه القوة أيضاً في ح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عملها كما ينبغي وعلى من ينبغي وفي الحال التي تنبغي ويعدلها في طلب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الأذى والصبر على الهوان بوجه وجه والنزاع إلى الكرامة على الق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على الشرائط التي وصفت في كتب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دلت هاتان القوتان في الإنسان فكانت حركتهما على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تدلة من غير إفراط ولا تقص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له العدالة التي هي ثمرة الفضائ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صول هذه الفضائل تقوى النفس الناطقة وتستمر للإنسان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ية التي يستحق بها أن يكون سائس مدينة أو مدير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تحصل هذه له فينبغي أن يكون مسوساً بغيره مدبراً بمن ي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أقبح من عكس هذه الحال وإجرائها على غير وجهها و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تأبى الاعوجاج في الأمور فكيف الانتكاس وقلب الأشياء عن جهاته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لك ذا بطش شديد وعسف كثير بسفك الدماء وانتهاك الحرم ف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 من شروط الملك ولا تزيد فيه وهو بأن يسقط من عين رعيته أقرب إذ كانت شر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ن يستعمل هذه الأشياء على ما ينبغي وعلى جميع الشرائط التي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 إلا مثل طبيب يدعى أنه يبرى من جميع العلل ويتضمن ب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 على اختلاف أمزجتها وحفظها على اعتدالاتها ثم إذا نظر يوجد مسقاماً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ج بسوء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ئل وتصفحت حاله جد من سوء البصيرة وفساد التدبير لنفس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ظر منه إصلاح مزاج بدنه فكيف لا يعرض من مثل هذا الضحك والاستهزاء و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ين به من ليس بطبيب ولا يدعى هذه الصناعة إلا أنه على سيرة جميلة في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سة صالحة لنفسه فإن اتفق لهذا المدعي أن يتغلب ويتسلط ويستدعي من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بروا بتدبيره فكيف لا يزداد الناس من النفور عنه والضحك منه فهذا مثل صحيح م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ث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نظر فيه فإنه كاف فيما سألت ع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ك رأسه وربما قام وجال ورقص ونعر صرخ وربما عدا و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كذا من يخاف فإنه يقشعر ويتقبض ويواري شخصه ويغيب أثره وي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ويقل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ها كلامنا في سبب السرور والغم حي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عند السرور تبسط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ظاهر البدن وإنها عند الغم تحصره وبانحصار الحرارة إلى عمق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نشئها من القلب ما يكثر هناك البخار الدخاني ويبرزه إلى ظاهر البدن و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غم يدل على معناه لأن القلب يلحقه ما يلحق الشيء الحار إذا غم في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من الانتشار والظهور إلى سطح البدن ولذلك يتنفس الإنسان عند الغم ت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كثيراً لحاجة القلب إلى هواء يخرج عنه الفضلة الدخانية التي فيه ويجل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ء آخر صافياً ينمي الحرارة ويروحها كالحال في النار التي من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حالتان متلازمتان أعني مزاج القلب وحركة النفس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لنفس انقباض غارت الحرارة من أقطار البدن إلى ع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لمزاج البدن غؤور من الحرارة وانحصار إلى ناحي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بضت النفس لأن أحدهما ملازم للآخر تابع له ولهذا ظن قوم أن النفس مزاج ما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أنها حال تابعة لمزاج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وما يجري مجراها من الأشربة والأدوية التي تبسط ال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طفها وتنميها وتنشرها إلى ظاهر البد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منها السرور والطرب والأدو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د البدن وتقبض الحرارة يعرض منها 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زاج السودوي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م والمزاج الدموي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أدوية والأغذية يعرض منها للمزاج هذا العارض وتتبعه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س فكذلك الحديث والألحان وصوت الآلات من الأوتار والمزا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النفس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ذلك حركة مزاج البدن لإتصال المزاج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متلازمان يؤثر أحدهما في الآخر ويتبع فعل أحده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كذاب يصدق كثيراً والصاد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ذب نادراً وهل ينتقل إلف الصدق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تحول إلف الكذب إلى الصدق أن يستح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ان من النفس مجرى الصحة والمرض لأن الصدق لها صحة ما والكذب مرض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صدق من الخبر يجري مجرى الصحة والكذب منه ي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صحة من الجسم أكثر من المرض لأن المرض إنما يكون في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ضوين أو ثلاثة فكذلك الصحة في النفس أكثر من المرض لأن المرض إنما يكون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أو قوتين وفي خلق أو خ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جسم لو كثرت أمراض أعضائه أو لو توالت أمراض كث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 منه لأبطلته وأعدمته فكذلك النفس لو كثرت امراض قواها أو توالت أمراض كث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واحدة لأهل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اعتدال الموضوع لكل واحد من الجسم والنفس هو الذي يحفظ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إن طرق واحداً منهما مرض في بعض الأحوال حتى يخرجه عن اعتداله ف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جزء من الأجزاء وقوة من القوى ثم يكون ذلك زماناً يسيراً ويرجع بع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الموض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وهم متوهم أن الأمراض تستولي على جميع أعضاء الجسم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ه جزء صحيح أو تتوالى أمراض كثيرة في زمان طويل متصل على عضو واحد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طل والدليل على ذلك أن القلب لما كان مبدأ الحياة الذي منه تسري الحي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بدن صار محفوظاً غاية الحفظ من الأمراض لأنه لو عرض له مرض لسرى ذلك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أجزاء البدن سريعاً وعرض منه التلف السريع والموت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النفس في اعتدالها وم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كذب يعطيها صورة مشوهة أي صورة الشيء على خلاف ما ه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عطي والمعطي مريضين به ولذلك لا يتكلف أحد ذلك ولا يتعمده إلا لضرورة 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نه يظن بذلك الكذب أنه نافع له أيضاً كما ينفع السم الجسم في بعض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جشم هذه السماجة على استكراه من نفسه وربما تكرر منه ذلك فصار عادة كم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قبائح أخلاقاً وعادات وكما تصير المآكل الضارة عادة سيئة 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عتاد للكذب إنما يتم له الكذب إذا خاطه بالصدق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يضاً منه الصدق وإلا لم يتم له الكذب أيضاً لأن الباطل لا قوام له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زج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تقل من اعتاد الصدق على الكذب أو من ألف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دق فلولا ان ذلك ممكن ومشاهد في الناس لما وضعت السنن ولا قوم الأحدا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الناس بتأديب أولادهم ولا عاتب أحد أحداً ولكن هذه الأشياء شائعة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مسألة ذكرت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دك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حق الجواب من آراء العامة وجهالات وقعت لهم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ذباب في ثياب أحدهم يمرض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نملة تمرة وإذا طنت أذن أحد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وأشباهها إنما ينبغي أن يهزأ بها ويتملح بإيرا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نادرة فأما أن تطلب لها أجوبة فما أظن عاقلاً يعترف بها فكيف نجي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غفر لك ويصل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فرق بين العرافة والكها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نجيم والطرق والعيافة والزجر وهل تشارك العرب في هذه الأشياء أمة أخرى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رق بين الع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انة فهو أن العراف يخبر عن الأمور الماضية والكاهن يخبر بالأمور ال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افة معرفة الآثار والاستدلال منها على مؤ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انة هي قوة في النفس تطالع الأمور الكائنة بتخلي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يها في كتابنا الذي سميناه الفوز عند ذكرنا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المتنبي وفي القوة التي يكون بها الوحي وكيفية ذلك فخذه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 بين التنجيم وما يجري مجرى الفأل فظاهر لأن التن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تتعرف بها حركات الأشخاص العالية وتأثيرها في الأشخاص السف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صناعة طبيعية وإن كان قد حمل أكثر من طاقتها أعني أن الم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تضمن العلم من جزيئات الأمور ودقائقها ما لا يوصل إليه بهذه الصناعة ف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ئنات على طريقة تأثير الشيء في مثله وذلك ان الشمس إذا تحركت في دورة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رها أثرت فيها ضروباً من التأثير في هذا العالم وكذلك كل كوكب من الكواك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بحركته ودورته وشعاعه الذي يصل إلى عال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جم إنما يقول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نة الآتية تجتمع فيها دلائ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حل فتؤثر في عالمنا هذا أثراً مركباً من طبيعتي هاتين الحركتين فتكون حال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الاستقصات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حيوان والنبات مركبين من هذه الطبائع وجب أن يكو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في بسائطها يؤثر أيضاً في المركب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جم يخبر بحسب ما يحسب من حركاتها وشعاعاتها الواص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ا حكماً طبيعياً وإن كان يغلط أحياناً بحسب دقة نظره وكثرت الحركات والمناس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تمع من جملة الأفلاك والكواكب وقبول ما يقبل من أجزاء عالم الكون و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آثار مع اخ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حاب الفأل وزجر الطير وطرق الحصى وما أشبه ذلك فإنها 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 فيها يكون على طريق الاتفاق والنادر وليس تستند إلى أصل ولا يقوم عليه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طبيعية ولا نفسانية ولا إلهية وإنما هي اختيارات بحسب الأوهام وال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كذب كثيراً وتصدق قليلاً كما يعرض ذلك لمن أخبر أن غداً يجىء المطر أو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بغير دليل ولا إقناع بل تكلم بذلك وأرسل الحكم به إرسالاً فربما صح ووا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يق الحقيقة وفي الأكثر يبطل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م تشارك العرب في هذه الأشياء إلا أن العرب تختص من الع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جر الطير بأكثر مما في الأمم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ت أبواب البحث عن كل شيء موج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الثاني ما والثالث أي والرابع لم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أشياء الأربعة هي مبادىء جميع الموجودات وع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وك إنما تعرض في هذه فإذا أحيط بها لم يبق وجه لدخول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بدأ الأول في وجود الشيء هو ثبات ذاته أعني هوي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ث عنها بهل فإذا شك إنسان في هوية الشيء أي في وجود ذاته لم يبحث عن شيء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عنه الشك في وجوده وأثبت له ذاتاً وهوية جاز بعد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ث عن المبدأ الثاني من وجوده وهو صورته أعني نوعه الذي قومه وصار به هو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بحث بما لأن ما هي بحث عن النوع والصورة المق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الإنسان في الشيء المحجوب عنه هذين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ية التي بحث عنها بهل والوجود الثاني وهو النوعية أعني الصورة المقو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ث عنها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م يبحث عن الشيء الذي يميزه من غيره أعني الفصل وهذا هو ال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لأن الذي يميزه من غيره هو الذي يبحث عنه بأي أعني الفصل الذات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من الشيء المبحوث عنه هذه المبادىء الثلاثة لم يبق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ترضه شك وصح العلم به إلا حال كماله والشيء الذي من أجله وجد وهذ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التي تسمى وأرسططاليس هو أول من نبه عليها واستخرجها وذاك أن العلل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ها خوادم وأسباب لهذه العلة الأخيرة وكأنها كلها إنما وجدت لها و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ي يبحث عنها ب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عرف لم وجد وما غرضه الأخير أعني الذي وجد من اج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حصل العلم التام بالشيء وزالت الشكوك كلها في أمره ولم يبق وجه تتشوقه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ية فيه والشوق إلى معرفته لأن الإحاطة بجميع علله ومبادئه واقعة حاصل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ك وجه يتطرق إليه فلذلك صارت البحوث أربعة لا أقل ول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ا المعدوم وكيف البحث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ئدة الاختلاف فيه وما الذي أطال المتكلمون الكلام في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وهل لقولهم محصول فإني ما رأيت مسألة لا تمكن من نفسه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وم الذي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تكلمون خاصة هو موجود بوجه من الوجوه ولذلك صحت الإشارة إليه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صورة له في الوهم هي وجود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كل ما يتوهمونه معدوماً من جسم أو عرض أو حال لا معد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لح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ا لا نتوهم شيئاً معدوماً إلا نتصور له حال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ها أو يوجد فيها وصورته تلك قائمة في وهمنا وهي وجود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دوم المطلق الذي لا يستند إلى شخص ما ولا إلى عرض فيه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إنه لا يضبط بوهم ولا يتكلم عليه ولا تصح مسألة أحد عنه لأنه 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صح المسألة عن شيء ثم تعرض له أحوال إما حاضرة فيه أو منت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ذلك زعم أكثر المتكلمين أن المعدوم هو شيء وزعم بعضهم أنه لا شيء أعني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رض لهم هذا الخلاف لأن منهم من لحظه من حيث الوهم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ة من حيث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حظه في وهمه أثبته شيئاً ومن لحظه من حسه لم يثبت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معدوم الذي يشيرون إليه هو ما ذكرناه وعلى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وصفن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م إذا تعاوروا مسألة المعدوم سألوا عن 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وعن السواد هل هو سواد العدم وكذلك جميع أمثلتهم إنما هي من أمور محسوس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غير محسوسة كيف تكون أحوالها ثم يكون جوابهم عن ذلك بما يتصور منه للنفس 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هم فيقولون في السواد الذي حقيقته أنه أثر في البصر من مؤثر يعر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عدم أيضاً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يتوهمون أنه يفعل بالبصر وهو معدوم ما يفعله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رض لهم هذا الوهم لأن القوة التي ترتقي إليها الحواس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اً بالآثار التي 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صل لها الصورة مجردة من المادة وهذا هو العلم الح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كنهم إثبات صورة عقلية ونفيها لتكلموا على الموجود ال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كنهم ذلك لجاز أن يسألوا أيضاً عن العدم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م لا يشار إليه ولكن هذه الأمور غابت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ألت عن مذاهبهم وعما يسألون عنه وقد خرج الجواب ولاح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سمعت شيخاً من الأطباء ي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رح ببرء العليل على تدبيري وأسر بذلك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عرف ع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ح الطبيب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علمه وذاك إنه إذا شاهد عليلاً احتاج أن يتعرف أولاً علته حتى يعم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ها قابلها بضدها من الأدوية والأغذية فيكون ذلك سبباً لب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بيب حينئذ يكون قد أصاب في معرفة العلة ثم في مقابلتها ب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صابة والمعرفة هي الحال التي يلتمسها بعلمه ويسعى لها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درسه ور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ن النفس إذا تحركت نحو مطلوب حركة قوية في زمان طويل ب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ثم ظفرت به فرحت له ولحقها انبساط وسرور 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مسألة ثم قلت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بن العم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لم يتفق الناس في التعامل على المثامنة بالياقوت والجوهر أو بالنحاس والحد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صاص دون الفضة والذ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قصرهم عليهما مع إمكان غيرهما أن يقوم مقامها و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أن الإن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 له الحياة بالتفرد لحاجته إلى المعاونات الكبيرة ممن يعد له الأغذية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ية والكسوة والمنزل والكن وغير ذلك من سائر الأسباب التي بعضها ضرو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 وبعضها نافعة في تحسين العيش وتفضيله حتى يكون لذيذاً أو جم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رى الإنسان مجرى سائر الحيوانات التي أزيحت علتها في ضر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ها وفيما تقوم به حياتها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هتداء إلى الغذاء والرياش وغيرهما من حاجات بدنه ولذلك أ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وأعين به ليستخدم به كل شيء ويتوصل بمكانه إلى كل أ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تعاون واجباً بالضرورة والاجتماع الكثير طبيعياً في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ذلك أن يتمدن الناس أي يجتمعوا ويتوزعوا الأعمال والمهن لي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هذا الشيء المطلوب أعني البقاء والحياة على أفضل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ضنا أن الاجتماع قد وقع والتعاون قد حصل عرض أن النج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خشب ويهيئه للحداد والحداد الذي يقطع الحديد ويهيئه للحراث وكذلك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ذا احتاج إلى صاحبه الذي عاونه قد يقع استغناء صاحبه عنه في ذلك الوق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إذا احتاج إلى صناعته الحياكة وصاحب الثوب غير محتاج إلى صناعة الحداد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ون ولم تدر المعاملة وحصل كل واحد على عمله الذي لا يجدي عليه فيما يضط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جات بدنه التي من أجلها وقع التعاون واحتيج لذلك إلى قيم للجماعة ووكيل م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مالهم ومهنهم موثوق بأمانته وعدالته ليقبل الجميع أمره ويصير حكمه جائ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نافذاً مصدقاً وأمانته صحيحة ليأخذ من كل أحد ويستوفي عليه قدر ما عا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ه من معاونة غيره بقسطه من غير 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م له ذلك بأن يقوم عمل كل واحد منهم ويحصله ثم يعطيه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ه وعمله من عمل الآخر الذي يلتمس معا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عل أيضاً لا يتم لهذا القيم المستوفي أعمال الناس إل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كل من عمل عملاً فيعرضه عليه ويأخذ منه علامة من طابع أو غيره يكون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رضه قبل ولم ينس وعرفت صحة دعواه وأعطى به من تعب غيره ب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نظر في هذا الشيء الذي يحتمل أن يكون بهذه الصفة فلم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ن الأشياء الموجودة دائماً ومما يقدر كل أحد على تناوله ومد اليد إلي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ه من لا يعمل عملاً ولا يعين أحداً بكده ويتوصل به إلى كد غيره وتعبه ف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دبر لإتمام المدنية والتعاون فوجب أن يكون هذا الطابع من جوهر عزيز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كن حفظه والاحتياط عليه ولا يصل إلا من جهة ذلك القيم إلى مستحقه الذي يعرض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ه ووجب مع ذلك أن يكون مع عزة وجوده غير قابل للفساد من الماء والنار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ا يمكن ذلك في عالمنا هذا فإنه كان شيئاً مما يبتل بالماء أو يحترق بال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سد صورته بعض العناصر الأر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ن صاحب التعب الكثير أن يحصله ثم يفسد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عمله ولا يصدق فيما أعان به وكد فيه فوجب أن يكون هذا الطابع حافظاً ل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محمل مع ذلك مأموناً عليه الفساد مدة طويلة من الطبائع الأربع و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بالمهنة أيضاً كالكسر والرض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صفحت الموجودات لم يوجد شيء يجمع هذه الفضائل إلا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ية ومن بين الأشياء المعدنية الجواهر التي تذوب بالنار وتجمد ب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ين هذه الذهب وحده فإنه أبقاها وأعزها وأحفظها لصورته وأ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ر والهواء والماء والأرض وهو مع ذلك سليم على الكسر والقطع والرض يعيد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ذوب ويحفظها من جميع عوارض الفساد زماناً طويلاً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صورة مقوماً للصنائع وعلامة لهذا القيم ثم احتيط عليه بأن 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مه وعلا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خوفاً من توصل الأشرار إليه ممن يرتفق من عمل غيره ولا ي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ن هذا الفعل هو الظلم الذي يرتفع به التعاون ويزول معه النظام ويبطل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التعا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وجد هذا الجوهر جمع هذه الفضائل ويحيط عليه ضروب الاحتيا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ن يصل إلى غير مستح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فيه عارض آخر وهو أن الذي عاون الناس بمعاونة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شيئاً منه ربما احتاج إلى معاونة يسيرة لا تساوي تعبه الأول ولا تقرب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أنه ربما تعب الإنسان أما ليحصل لغيره عمل الرحى بمئونة و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بل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طى من هذا الجوهر قيمة عمله ثم احتاج إلى بقل أو خلال أو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لا يستطيع أن يعطيه شيئاً من الجوهر الذي عنده ولا أقل القليل منه لأن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جداً منه أكثر قيمة من العمل الذي يلتمس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ج لذلك إلى جوهر آخر تكون فضائله أنقص من الذهب ليصير خليف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مله وإن كان دونه فلم يوجد ما يجمع تلك الفضائل التي حكيناها في الذه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فضة فجعلت نائبة عنه ثم جعل كل واحد من الذهب يساوي عشرة أضعافه من الفض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نهاية الآحاد فوجب لذلك أن تكون قيمة الواحد من ذلك الجوهر عشرة 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ا التفاوت الذي وقع بين صرف الدينار والدرهم أعني أن صا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خمسة عشر درهماً ونحوها وهي المسألة التي جعلتها تالية ل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لأجل التفاوت في الوزن بين المثقال والدرهم ثم لأجل الغش الذي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محفوظ مع ذلك في أن الواحد من الذهب بإزاء عشرة من الفض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متى تصل النفس بالبدن ومتى توجد فيه أفي حال ما يكون جنيناً أم قبلها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صال النفس ب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ا فيه ألفاظ متس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أثر النفس في البدن على قدر استعداد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حرزنا من تلك الألفاظ لأنها توهم أن لها اتصالاً عرضي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ياً وكلا هذين غير مطلق ع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إذا عبرنا عن هذا المعنى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جوهر بسيط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زاج مستعد لأن يقبل له أثراً كان ظهورك ذلك الأثر على حسب ذلك الاستعداد ل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عبارة من ظن من زعم أن النفس تتقلب وتفعل أفعالها على سبيل القصد و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ا تفعل في حال وتمنع في أخرى فإن هذا يجلب كثيراً من الشكوك التي لا ت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ائص النفس و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تحققت هذه العبار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طفة التي يكون منها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ت في الرحم الموافق كان أول ما يظهر فيه من أثر الطبيعة ما يظهر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ع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أن الحرارة اللطيفة تنضجه وتمخضه وتعط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زج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وافقه من شهوة الأنث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ركبة كما يكون ذلك في اللبن إذا م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 يثخن ويخثر ثم تلج عليه الحرارة حتى يصير ملوناً ب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ضغة ثم يستعد بعد لقبول أث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المضغة تستمد الغذاء وتت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ق كعروق الشجر والنبات فيأخذ من رحم أمه بتلك العروق ما تأخذه عروق الش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ه فيظهر فيه أثر النفس النامية أعني النباتية ثم يقوى هذا الأثر فيه ويس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ام حتى يكمل وينتهي بعد ذلك إلى أن يستعد لقبول الغذاء بغير العروق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تقل بحركته لتناول غذائه فيظهر فيه أثر الحيوان أولاً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مل استعداده لقبول هذا الأثر فارق موضعه وقبل أثر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ثم لا يزال في مرتبة البهائم من الحيوان إلى أن يصير فيه استعداد 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تمييز وال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ظهر فيه أثر العقل ثم لا يزال يقوى هذا الأثر فيه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اده وقبوله حتى يبلغ نهاية درجته وكماله من الإنسانية ويشارف الدرجة التي ت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الإنسان فيستعد لقبول أث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ليس يقتضي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تصل وتنفصل بل من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له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ستعد و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س فهي معطية للذات كل ما قبل أثرها بحسب قبوله واستع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ها تعطي البدن أحوالاً مختلفة وصوراً متباين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نيناً وبعد أن تتم الصورة الإنسانية ليس ينقطع أثر النفس من البدن ألبت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ب أحواله إلى أن يدور ضرب أدواره وينتهي إلى غاية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قال إنه يخلو منها في حال من أحواله وإنما يقوى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ف بحسب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سئل بعضهم إذا فارقت النفس الجسد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ذكر من علومها شيئاً أم لا فأجاب بأنها تذكر المعقول كله ولا ت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السائل بما يعرض للعليل من النسيان أي كيف تذكر النفس مع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رقت البدن وهي لا تذكر شيئاً منه إذا اعتل البدن أو بعض أعضاء البدن 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يم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ظهر أثر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ن بحسب حاجة البدن والتذكر إنما هو إحضار صور المحسوسات من قوة الذ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قوتان جميعاً إنما تحصلان صور المحسوسات من الحواس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ملها من الأجسام الطبيعية ثم تحصلانها بسيطاً في غير حامل جسمي بل ف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مسماة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يج إلى هذه القوة لأغراض البدن وحاجته إلى الشي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حال البدن وزالت الحاجة إلى الحواس سقطت الحاجة إلى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صارت النفس مستغنية بذاتها وما فيها من صور العقل أعني التي تمسى أوائ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هي ذات العقل غير محتاجة إلى مادة ولا إلى جسم توجد بوجوده أعني أ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عقل هي العقل وهي التي نسميها الآن أوائل وليست في مادة ولا محت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قوى النفس التي تتم بالبدن وبآلات جسمية فإنها تبطل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أي تستغني عنها النفس بما هي نفس وجوهر 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اجت إليه لأجل حاجات البدن المشارك للنفس المستم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الملائم لها إذا كان نباتاً أو حيواناً أو إن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فس بما هي جوهر بسيط فغير محتاجة إلى شيء من هذه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رضت لك هذه الحيرة لأنك سألت عن أمر بسيط مع توهمك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اً وحال المركب غير حال البسيط أعني أن الآلات البدنية كلها هي أيضاً مركب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ات لها ليكمل بها أيضاً شيء 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س الخمس والقوى التي تناسبها من التخيل والوهم والفكر 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آلات وأمزجة مناسبة تتم بها أفعال 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ت الجواهر إلى بسائطها بطل الفعل المركب أيضاً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المركبة واستغني الجوهر البسيط القائم بذاته عن حاجات البدن وضرورا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وجوده بها من حيث هو مركب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سأل عن الحكمة في كون الجب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افع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ا على بسيط من الأرض كثير جداً ولولاها ما وجد نبات ولا حيوان على بسيط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سبب وجود النبات والحيوان وبقائهما بعد هو الماء العذب السائح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ماء العذب السائح هو انعقاد البخار في ال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سحاب وما يعرض له من الانحصار بالبرد حتى يعود منه إما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ثلج وإما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ك توهمت الجبال مرتفعة عن وجه الأرض وتخيلت الأرض كرة مستد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وء ولا غور فيها لكان البخار المرتفع من هذه الكرة لا ينعقد في الجو ولا ي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ود منه ماء 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غاية ذلك البخار أن يتحلل ويستحيل هواء قبل أن يتم من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عمارة وجه الأرض وذلك لأجل أن البخار المرتفع من الأرض يحصل بين أعوا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جبال التي تمنعه السيلان ومطاوعة حركة الفلك وأسباب الرجة التي هي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قلل الجبال الشاهقة تحفظ الهواء المحتقن يين أغوا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التي يوجبها الفلك بأسره والكواكب فيها وشعاعاتها المؤثرة الملطفة التي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حصل الهواء بين الجبال 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خار المرتفع في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اً من التبدد والحركة بتحرك الهواء ولحق هذا البخار من برد الجبال التي ت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الشتاء على أنفسها ما يجمده ويعقده ثم يعصره فيعود ماء مستحيلاً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ري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جبال لكانت هذه المياه المدبرة بهذا التدبير مه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ري على وجه الأرض إلا ريثما يهدأ المطر ثم تنشفه الأرض فكان يعرض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بات والحيوان يعدمه في صميم الصيف وعند الحاجة الشديدة إليه في بقائ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وصل إليه إلا كما يوصل في البوادي البعيدة من الجبال أعني باحتفار الآ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لغ عمقها مائة ومائتين من الذر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وجود الجب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طار والثلوج تبقى علي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فتها في الوقت أو بعد زمان نشأت من أسافلها العيون وسالتت منها الأنهار والأ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حت على وجه الأرض منصبة إلى البحار جارية من الشمال إلى الجنوب فإذا ف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ته من الأمطار في الصيف لحقتها نوبة الشتاء والأمطار فعادت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عيون والأنهار والأودية كلها من الجبال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قى في نهر ولا واد إلا أفضى بك إلى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يون فإنها لا توجد إلا بالقرب من الجبال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ستنبط من القنى وما يجري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بال تجري من الأرض في إساحة الماء عليها من الأمطار مجرى إسفن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فة تبل بالماء فتحمل منه شيئاً كثيراً ثم توضع على مكان يسيل منه الماء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حتى إذا جفت أعيد بلها وسقيها من الماء لتدوم الرطوبة السائلة منه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يصير هذا التدبير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ة العالم ووجود النبات والحيو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بال منافع كثيرة إلا أن ما ذكرناه من أعظم منافعها فلي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ابت مقالة في منافع الجبال من أحب أن يستقصي هذا الباب قرأ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قال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ت الأنفس ثلاثاً في العدد و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أن تكون اثنتين أو هل يستحيل أن تكو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ة وإنما يظهر أث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لنا فيها في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قبول ال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إنها ثلاث لأن من شأن الشيء الذي يبدأ أثره ضعيف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غاية القوة أن ينقسم ثلاثة أقسام أعني الابتداء والتوسط و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بدأ أثر النفس في النبات أعني أنه يظهر فيه معنى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ذاء الموافق وينفض الفضلة وما ليس بموافق ويحفظ صورته بالن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هذا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نفساً نب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قوى هذا الأمر حتى صار ينتقل لتناول غذائه وصارت له 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سميت هذه الم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ة والحيو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قوى هذا الأثر حتى 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هذه الأح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ئي ويفكر و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بتقديم المقدمات واستنتاج النتائج ثم يعمل أعماله بحسبها سمي ناط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لاً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ل واحد من هذه المراتب لو قس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أولى في كل ما جرى هذا المجرى أن ي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والنهاية كما فعل ذلك بقوى الطبيعة فإن الحرارة والبرودة وما جرى مج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سم إلى ثلاث مراتب أعني الابتداء والوسط و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كل واحد من هذه المراتب تنقس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 تأملت جميع القوى وجدت الأمر فيها جارياً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تكون اثنتين فهي إنما تكون واحدة أول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ثم تستكمل فتصير ثلاثاً وقد شر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 البحر في جانب من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حكمة عظيمة اقتض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سر الماء عن وجه الأرض لكان الأمر الطبيعي يوجب أن يكون لابساً وجه الأرض أ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ير الأرض في وسطه شبيهة بمح البيض والماء حولها شبيهاً بالبياض والهواء م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على ما هو موجود الآن والنار محيطة بالجميع ليكون الأثقل الأول بالمرك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 موضعه الخاص من المركز ويليه الماء الذي هو أخف من الأرض وأثقل من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الهواء ثم النار على سوم ال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و تركت هذه الأشياء وسومها الطبيعي لم تكن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من نبات وحيوان وبشر وبهيمة وطائر وبطلت هذه الحكمة العجيبة والنظام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 ذلك خولف بين مركز الشمس ومركز الفلك الأعلى فتبع هذا أن صارت الشمس تد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زها لعالم خاص بها غي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مركزها خارج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ارت على مركزها قربت من ناحية من الأرض وبعدت من أخرى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التي تقرب منها تحم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أن الماء إذا حمى أن ينجذب إلى الجهة التي يحم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جذب إلى هناك انحسر عن وجه الأرض الذي يقابله من الش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د عن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حسر عن وجه الأرض حدث من الجميع ك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من الماء والأرض إلا أن شق الكرة الجنوبي الذي تقرب الشم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مكان الماء وهو البحر وشق الكرة الشمالي الذي تبعد عنه الشمس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 تظهر في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ب بعد ذلك أن تنصب عليها الجبال لتستقيم الحكمة وينتظ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على ما هو به عز مبدىء الجميع ومنشئه وناظمه ومقدره وتبارك اسمه وجل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ست اسماؤه وتعالى هما يقول الظالمون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صارت مياه البحر ملح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لأجل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سطح الماء وتمكنها من طبخه ومن طبيعة الماء إذا ألحت عليه الحرارة بال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لل لطيفه إلى البخار ويقبل الباقي أثراً من الملوحة فإن زادت الحرارة و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ذلك الماء شديد الملوحة ثم انتهى في آخر الأمر إلى الم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صنعة يدبرون ماء لهم بالنار ويدبرون حتى يكثر ترد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ر فيص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اراً يضرب إلى الم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ذا كان المرئي لا يدرك إلا بآ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هي الحس فما تقول فيما يراه النائم ألم يدركه من غير ح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ثاث شعاع ولا أعمال 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بين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ا وما أحببنا به عنها ما فيه غني عن تكلف الجواب ع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ذكر جملة وهو أن الحواس كلها ترتقي إلى قوة يقال لها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س يقبل الآثار من الحواس ويحفظها عليها في قوة التي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اب المحسوس أحضرت هذه القوة صورة ذلك المحسوس من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رئياً أو مسموعاً أو غيرهما من الصور المحسو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كن أن يحصل في هذه القوة شيء من الصور إلا ما قبلته و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هذا الكلام في الموضع الذي أذكرنا به مستقصى مع الكلام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وما 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ا نخلو في طلبنا لعلم شيء من أن ن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علمنا ذلك المطلوب أو لم نعلمه فإن كنا قد علمناه فلا وجه لطلبنا والدأب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لا نعلمه فمحال أن نطلب ما لا ن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أمرنا فيه مثل الذي أبق له عبد لا يعرفه وهو 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طلبنا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وجه واحد وذلك الوجه المجهول لكان الأمر على ما ذكرت لكنا قد تقدمن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حنا أن كل مطلوب يمكن أن يبحث من أمره عن أربعة م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إنيته وهذا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 ثم بما ثم بأي ثم ب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هات لكل 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جهة جهل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غني العلم بأحدها ع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ك إن بحثت عن جرم الفلك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وجود فت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قيت الجهة الأخرى وهي جهة ما هو لأنك قد عرفت جهة هل وجهلت جهة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ه الجهة بقيت الجهة الثالثة وهي جه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نا هذه الجهات فيما مضى فإذا حصلت هذه بقيت جهة العلة القص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بحث عن الشيء الذي من أجله وجد على ما وجد عليه من الم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ه الجهة لم يبق من أمره شيء مجهول إلا جزئيا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بحث عن تلك لقلة الفائد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تطلب مساحتها ومبلغ عدد الأجزاء التي تمسحها ونسبة 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ووضعه وهذه المطالب هي بحث مطلب كيف وغيره من المقولات في أنو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خا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ت الجنس العالي لم تطلب أجزاءه لحصول الجه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أن المطلوب إنما هو الجهة المجهولة لا الجهة المعلوم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واحد قد يعلم من جهة ويجهل من جهة أخرى وزال موضع الش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لا يجيء الثلج في الص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يجيء المطر فيه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حالي الثلج والمطر أن البخار إذا ارتفع من الأرض حمل معه جزءاً أر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قدار هذا الجزء الأرضي ما يخف مع البخار ويتحرك معه و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عوده كالهباءة التي تراها أبداً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القدر من أجزاء الأرض لخفته يتحرك بحركة الهواء ويصع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فق وقت صعود هذا البخار أن يصيبه في الهواء برد شدي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د معه الجزء الأرضي وثقل بما يكتسبه من انضمام البعض إلى البعض ب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حن إلى أسفل وهو الث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أن يكون البرد الذي يلحقه يسيراً لا يبلغ أن يجمده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 عصراً فخرج منه الماء الذي يقطر وهو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في الثلج جزءاً أرضياً القبض الذي فيه الثلج و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ثلج جزم البخار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حالة التي ليست ماء ولا 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دت تلك الحالة ردت طبيعة الب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طر فلا طبيعة للبخار فيه وهو ما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صيب آكل الثلج من النفخ والأسباب العارضة من البخا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شارب ماء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وضح الفرق بين المطر والثلج فإنا نقول في جواب مسأ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يشتد فيه برد الهواء حتى يجمد البخار الصاعد إليه من الأرض فيرد ثل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يف فليس يشتد فيه برد الهواء ولكن بما عرض فيه من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ينعقد البخار ثم ينعصر فيجيء منه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ملوءان من ذكر الملائكة وأنها خلق شريف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راتب مت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ل فإنه يوجب وجودها من طريق أن العقل إذا قسم شيئاً وج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إلا أن يمنع من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سمة العقل هي الوجود الأول والحق المحض الذي لا يعت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ولا تعوق عنه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سم فقد وجد الوجود العقلي وإذا حصل هذا الوجود تبعه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ني والوجود الطبيعي لأن هذين متشبهان بالفعل مقتديان به تابعان له غير مق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طبيعة تحتاج في هذا الاقتداء إلى حركة لقصورها عن الإي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ولذلك قيل في حد الطبيعة إنها مبدأ 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عقل إذا قسم الجوهر إلى ال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حي منه إلى الناط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وقسم الناطق منه إلى المائت وغير المائت فيحصل من القسمة أربع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 م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غير ناطق غير م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ناطق غير م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 هم المسمون 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تركة في أنها غير مائتة ومتفاضلة في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التفاضل صار بعضها أقرب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وب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معاشر الب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اضلين في التقرب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د منه و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شبيه بملك وفلان شبيه بشيطان وبسب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دو الله و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لي الله وفي الس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له فلاناً و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لله فلاناً و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أن يثبت وجود الملائكة من طريق آثارها وأفعالها الظا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لما احتجت في ذلك إلى مقدمات كثيرة وبسط للكلام أخرج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ذي شرطته في أول هذه المسائل اقتصرت على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ف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مسألة وسألت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آلام الأطف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لا عقل له من الحي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جه الحكمة فيه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المسألة فإنها تتوجه إلى من أثبت جميع الأفعال التي ليست للناس منسو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رف بأفعال الطبيعة ولا أفعال الأشياء التي هي وسائط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كلمين كالمجمعين على أن الحرارة و الإحراق وسائر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ئع وما ننسبه نحن إلى الوسائط التي فوض الله إليها تدبير عالمنا من الأف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واكب كلها أفع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واسطة يتولاه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اقضة هؤلاء القوم طول فإن أحببت أن أفرد له مقالة أو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زعم أن النار إذا جاوزت النفط ألهبته وإذا جاوز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خنته وكذلك كل عنصر وركن وكل شعاع وأثر ممتد من العلو إلى أسفل فإنه يؤثر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بله آثاراً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لاختلاف الفواعل وإما لاختلاف القوا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غير 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بغي أن يسأل من وجه آخر لم تسأل عنه فلذلك لم أ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من مقدار ما أومأت إليه جواب مسألت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لم كان صوت الرعد إلى آذاننا أبط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ؤية البرق إلى أبصارنا ولما كان الهواء سريع القبول للضوء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ىء في غير زمان وذاك أن الشمس حين تطلع من المشرق يضيء منها الهواء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زمان وكذلك الحال في كل مضىء كالنار وما أشبهها إذا قابل الهواء 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ضاءة بلا ز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هواء متصلاً بأبصارنا لا واسطة بيننا وب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دراكنا أيضاً بلا زمان ولذلك صرنا أيضاً ساعة نفتح أبصارنا ندرك زحل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ثابتة المضيئة إذا لم يعترض في الهواء عارض يستر أو ي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عد فلما كان أثره في الهواء بطريق الحركة والتموج ل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وصوله إلى أسماعنا بحسب حركته في السرعة والابطاء و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ذي هو اقتراع في الهواء يموج ما يليه من الهواء كما يموج الحجر الجز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من الماء إذا صك به ثم يتبع ذلك أن يموج أيضاً بعض الماء بعضاً وبعض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على طريق المدافعة بين الأجزاء إذا كانت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جانب الغدير إذا تموج حرك ما يليه في زمان ثم ما ي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إلى أن ينتهي إلى الجانب الأقصى منه حتى تصير بينهما مدة وزمان على قدر ات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الماء فكذلك حال الهواء إذا اقترع فيه الجسم الصلب حرك ما يليه من الهواء وتم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م حرك هذا الجزء ما يليه في زمان بعد زمان حتى ينتهي إلى الجزء الذي يلي آذ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س به ولذلك صار صوت وقع وكذلك حالنا إذا رأينا القصار من بعيد على طرف واد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حركة يده وإلاحته بالثوب حين رفعه وضربه الحجر قبل أن نسمع صوت ذلك ال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بعينها حال البرق والرعد لأن السحاب يصطك بعضه ببعض فينقد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اصطكاك ما ينقدح من كل جسمين إذا اصطكا بقوة شديدة ويخرج أيضاً م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جمي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برق والر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ان معاً في حال واحدة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ما جميعاً الصك والقرع أعني حركة الجسم الصلب وقرع بعضه ببعض كحال المقد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إلا أن البرق يضيء منه الهواء بالاستحالة التي تكون بلا زمان فنح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عد فيتموج منه الهواء الذي يلي السحاب المصطك ثم يتم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ا يليه ويسري في الجزء بعد الجزء إلى أن ينتهي إلى الهواء الذي يلي أسما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فنحس ب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إذا كان الإنسان على مذهب من المذا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 عنه لخطأ يتبينه فما تنكر أن ينتقل عن المذهب الثان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ه عن الأول ويستمر ذلك به جميع المذاهب حتى لا يصح له مذهب ولا يضح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مسك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إق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تبها متساوية في جميع الآراء لما أنكرت ما ذكرته ولكني وجدت مراتب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ناعات فيها متفا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ما يسمى يقيناً ومنها ما يسمى دليلاً وقي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قناعياً بحسب مقدمات ذلك القياس ومنها ما يسمى ظناً وتخيلاً وما أشبه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وي الأحوال في الآراء مع تفاوت القياسات الموضو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القياس إذا كان برهانياً وهو أن تكون مقدماته مأخو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ر ضرورية وكان تركيبها صحي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منه نتيجة بقينية لا يعترضها شك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قل عنه ولا يسوغ في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امتدلى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 الحرارة في المبدأ يكون ضعيفاً لكثرة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قاومتها فإذا قويت الحرارة بالتدريج وانتهت إلى غاية أم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مان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صعود وحال نشأ حتى ينتهي ثم يقف وقفة كما يعرض في جميع الحركات الطبيع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ط وهو زمان التكهل فلا يزال إلى نقصان حتى يفنى فناء طبيعياً كما وصفنا وهو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وخة والهرم وقد كان في زمان جالينوس من ظن ما ظننته حتى حكاه عنه وذكر أنه 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ض طويل أضحك منه من كان حفظ عليه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ت في الجواب عن جميعها المسلك الذي اخترته واقترح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ختصار والإيماء إلى النكت والإ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حتاج إلى ش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ظ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ك الله بها وعلمك ما فيه خير الدارين بمنه ولط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(arabic);Times New Roman" w:hAnsi="times new roman(arabic);Times New Roman" w:cs="times new roman(arabic);Times New Roman"/>
          <w:color w:val="0000FF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t>الحمد لله رب العالمين وصلواته على رسوله محمد وآله أجمعين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>.‏</w:t>
      </w:r>
    </w:p>
    <w:p>
      <w:pPr>
        <w:pStyle w:val="Normal"/>
        <w:ind w:left="-1234" w:right="0" w:hanging="0"/>
        <w:jc w:val="left"/>
        <w:rPr>
          <w:rFonts w:ascii="times new roman(arabic);Times New Roman" w:hAnsi="times new roman(arabic);Times New Roman" w:cs="Traditional Arabic"/>
          <w:color w:val="FF0000"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color w:val="FF0000"/>
          <w:sz w:val="32"/>
          <w:szCs w:val="32"/>
          <w:rtl w:val="true"/>
        </w:rPr>
      </w:r>
    </w:p>
    <w:sectPr>
      <w:headerReference w:type="default" r:id="rId269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cs="Monotype Koufi"/>
      </w:rPr>
    </w:pPr>
    <w:r>
      <w:rPr>
        <w:rFonts w:cs="Monotype Koufi"/>
        <w:color w:val="FF0000"/>
        <w:sz w:val="32"/>
        <w:sz w:val="32"/>
        <w:szCs w:val="32"/>
        <w:rtl w:val="true"/>
      </w:rPr>
      <w:t>الهوامل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والشوامل</w:t>
    </w:r>
    <w:r>
      <w:rPr>
        <w:color w:val="FF0000"/>
        <w:sz w:val="32"/>
        <w:sz w:val="32"/>
        <w:szCs w:val="32"/>
        <w:rtl w:val="true"/>
      </w:rPr>
      <w:t xml:space="preserve">                                                                 </w:t>
    </w:r>
    <w:r>
      <w:rPr>
        <w:rFonts w:cs="Monotype Koufi"/>
        <w:color w:val="FF0000"/>
        <w:sz w:val="32"/>
        <w:sz w:val="32"/>
        <w:szCs w:val="32"/>
        <w:rtl w:val="true"/>
      </w:rPr>
      <w:t>مكتب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مشكا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إسلامية</w:t>
    </w:r>
    <w:r>
      <w:rPr>
        <w:color w:val="FF0000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2"/>
        <w:szCs w:val="32"/>
      </w:rPr>
    </w:pPr>
    <w:r>
      <w:rPr>
        <w:rFonts w:cs="Monotype Koufi"/>
        <w:color w:val="FF0000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52" TargetMode="External"/><Relationship Id="rId3" Type="http://schemas.openxmlformats.org/officeDocument/2006/relationships/hyperlink" Target="http://www.al-eman.com/Islamlib/default.asp?CategoryID=9" TargetMode="External"/><Relationship Id="rId4" Type="http://schemas.openxmlformats.org/officeDocument/2006/relationships/hyperlink" Target="javascript:openquran(1,202,202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204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204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204&amp;CID=2#TOP#TOP" TargetMode="External"/><Relationship Id="rId11" Type="http://schemas.openxmlformats.org/officeDocument/2006/relationships/hyperlink" Target="javascript:openquran(1,255,255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204&amp;CID=3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204&amp;CID=3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204&amp;CID=3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204&amp;CID=3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Islamlib/viewchp.asp?BID=204&amp;CID=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Islamlib/viewchp.asp?BID=204&amp;CID=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Islamlib/viewchp.asp?BID=204&amp;CID=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204&amp;CID=3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Islamlib/viewchp.asp?BID=204&amp;CID=3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Islamlib/viewchp.asp?BID=204&amp;CID=3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Islamlib/viewchp.asp?BID=204&amp;CID=3#TOP#TOP" TargetMode="External"/><Relationship Id="rId34" Type="http://schemas.openxmlformats.org/officeDocument/2006/relationships/hyperlink" Target="javascript:openquran(20,22,22)" TargetMode="External"/><Relationship Id="rId35" Type="http://schemas.openxmlformats.org/officeDocument/2006/relationships/hyperlink" Target="javascript:openquran(20,22,22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Islamlib/viewchp.asp?BID=204&amp;CID=3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Islamlib/viewchp.asp?BID=204&amp;CID=3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204&amp;CID=3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204&amp;CID=3#TOP#TOP" TargetMode="External"/><Relationship Id="rId44" Type="http://schemas.openxmlformats.org/officeDocument/2006/relationships/hyperlink" Target="javascript:openquran(19,84,84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204&amp;CID=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204&amp;CID=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04&amp;CID=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04&amp;CID=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204&amp;CID=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204&amp;CID=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204&amp;CID=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204&amp;CID=4#TOP#TOP" TargetMode="External"/><Relationship Id="rId61" Type="http://schemas.openxmlformats.org/officeDocument/2006/relationships/hyperlink" Target="javascript:openquran(18,62,62)" TargetMode="External"/><Relationship Id="rId62" Type="http://schemas.openxmlformats.org/officeDocument/2006/relationships/hyperlink" Target="javascript:openquran(58,7,7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204&amp;CID=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204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204&amp;CID=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204&amp;CID=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204&amp;CID=5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204&amp;CID=5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204&amp;CID=5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204&amp;CID=5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04&amp;CID=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04&amp;CID=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04&amp;CID=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204&amp;CID=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204&amp;CID=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204&amp;CID=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204&amp;CID=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204&amp;CID=5#TOP#TOP" TargetMode="External"/><Relationship Id="rId95" Type="http://schemas.openxmlformats.org/officeDocument/2006/relationships/hyperlink" Target="javascript:openquran(74,20,20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Islamlib/viewchp.asp?BID=204&amp;CID=6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Islamlib/viewchp.asp?BID=204&amp;CID=6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Islamlib/viewchp.asp?BID=204&amp;CID=6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Islamlib/viewchp.asp?BID=204&amp;CID=6#TOP#TOP" TargetMode="External"/><Relationship Id="rId104" Type="http://schemas.openxmlformats.org/officeDocument/2006/relationships/hyperlink" Target="javascript:openquran(38,15,15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204&amp;CID=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204&amp;CID=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204&amp;CID=7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204&amp;CID=7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04&amp;CID=7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204&amp;CID=7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204&amp;CID=7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204&amp;CID=7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204&amp;CID=7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Islamlib/viewchp.asp?BID=204&amp;CID=7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Islamlib/viewchp.asp?BID=204&amp;CID=7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Islamlib/viewchp.asp?BID=204&amp;CID=7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Islamlib/viewchp.asp?BID=204&amp;CID=7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Islamlib/viewchp.asp?BID=204&amp;CID=7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Islamlib/viewchp.asp?BID=204&amp;CID=7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204&amp;CID=7#TOP#TOP" TargetMode="External"/><Relationship Id="rId137" Type="http://schemas.openxmlformats.org/officeDocument/2006/relationships/hyperlink" Target="javascript:openquran(38,15,15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Islamlib/viewchp.asp?BID=204&amp;CID=7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Islamlib/viewchp.asp?BID=204&amp;CID=7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Islamlib/viewchp.asp?BID=204&amp;CID=8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Islamlib/viewchp.asp?BID=204&amp;CID=8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Islamlib/viewchp.asp?BID=204&amp;CID=8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Islamlib/viewchp.asp?BID=204&amp;CID=8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Islamlib/viewchp.asp?BID=204&amp;CID=8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Islamlib/viewchp.asp?BID=204&amp;CID=8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Islamlib/viewchp.asp?BID=204&amp;CID=8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Islamlib/viewchp.asp?BID=204&amp;CID=8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Islamlib/viewchp.asp?BID=204&amp;CID=8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Islamlib/viewchp.asp?BID=204&amp;CID=8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Islamlib/viewchp.asp?BID=204&amp;CID=8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Islamlib/viewchp.asp?BID=204&amp;CID=8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Islamlib/viewchp.asp?BID=204&amp;CID=8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Islamlib/viewchp.asp?BID=204&amp;CID=8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Islamlib/viewchp.asp?BID=204&amp;CID=8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Islamlib/viewchp.asp?BID=204&amp;CID=9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Islamlib/viewchp.asp?BID=204&amp;CID=9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Islamlib/viewchp.asp?BID=204&amp;CID=9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Islamlib/viewchp.asp?BID=204&amp;CID=9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Islamlib/viewchp.asp?BID=204&amp;CID=9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Islamlib/viewchp.asp?BID=204&amp;CID=9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Islamlib/viewchp.asp?BID=204&amp;CID=9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Islamlib/viewchp.asp?BID=204&amp;CID=9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Islamlib/viewchp.asp?BID=204&amp;CID=9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Islamlib/viewchp.asp?BID=204&amp;CID=9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Islamlib/viewchp.asp?BID=204&amp;CID=9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Islamlib/viewchp.asp?BID=204&amp;CID=9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Islamlib/viewchp.asp?BID=204&amp;CID=9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Islamlib/viewchp.asp?BID=204&amp;CID=9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Islamlib/viewchp.asp?BID=204&amp;CID=9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Islamlib/viewchp.asp?BID=204&amp;CID=9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Islamlib/viewchp.asp?BID=204&amp;CID=9#TOP#TOP" TargetMode="External"/><Relationship Id="rId206" Type="http://schemas.openxmlformats.org/officeDocument/2006/relationships/hyperlink" Target="javascript:openquran(24,23,23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Islamlib/viewchp.asp?BID=204&amp;CID=9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Islamlib/viewchp.asp?BID=204&amp;CID=9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Islamlib/viewchp.asp?BID=204&amp;CID=9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Islamlib/viewchp.asp?BID=204&amp;CID=9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Islamlib/viewchp.asp?BID=204&amp;CID=9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Islamlib/viewchp.asp?BID=204&amp;CID=10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Islamlib/viewchp.asp?BID=204&amp;CID=10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Islamlib/viewchp.asp?BID=204&amp;CID=10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Islamlib/viewchp.asp?BID=204&amp;CID=10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Islamlib/viewchp.asp?BID=204&amp;CID=10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Islamlib/viewchp.asp?BID=204&amp;CID=10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Islamlib/viewchp.asp?BID=204&amp;CID=10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Islamlib/viewchp.asp?BID=204&amp;CID=10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Islamlib/viewchp.asp?BID=204&amp;CID=10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Islamlib/viewchp.asp?BID=204&amp;CID=10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Islamlib/viewchp.asp?BID=204&amp;CID=10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Islamlib/viewchp.asp?BID=204&amp;CID=10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Islamlib/viewchp.asp?BID=204&amp;CID=10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Islamlib/viewchp.asp?BID=204&amp;CID=10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Islamlib/viewchp.asp?BID=204&amp;CID=10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Islamlib/viewchp.asp?BID=204&amp;CID=11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Islamlib/viewchp.asp?BID=204&amp;CID=11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Islamlib/viewchp.asp?BID=204&amp;CID=11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Islamlib/viewchp.asp?BID=204&amp;CID=11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Islamlib/viewchp.asp?BID=204&amp;CID=11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Islamlib/viewchp.asp?BID=204&amp;CID=11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Islamlib/viewchp.asp?BID=204&amp;CID=11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Islamlib/viewchp.asp?BID=204&amp;CID=11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Islamlib/viewchp.asp?BID=204&amp;CID=11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Islamlib/viewchp.asp?BID=204&amp;CID=11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Islamlib/viewchp.asp?BID=204&amp;CID=11#TOP#TOP" TargetMode="External"/><Relationship Id="rId269" Type="http://schemas.openxmlformats.org/officeDocument/2006/relationships/header" Target="header1.xml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7:42:00Z</dcterms:created>
  <dc:creator>*0*</dc:creator>
  <dc:description/>
  <cp:keywords/>
  <dc:language>en-US</dc:language>
  <cp:lastModifiedBy>*0*</cp:lastModifiedBy>
  <dcterms:modified xsi:type="dcterms:W3CDTF">2004-03-27T16:42:00Z</dcterms:modified>
  <cp:revision>12</cp:revision>
  <dc:subject/>
  <dc:title>الهوامل والشوامل</dc:title>
</cp:coreProperties>
</file>