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هر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جل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ابع</w:t>
      </w:r>
    </w:p>
    <w:p>
      <w:pPr>
        <w:pStyle w:val="Normal"/>
        <w:ind w:hanging="0"/>
        <w:jc w:val="left"/>
        <w:rPr>
          <w:rFonts w:cs="Simplified Arabic"/>
          <w:b/>
          <w:b/>
          <w:bCs/>
          <w:color w:val="FF00FF"/>
          <w:szCs w:val="28"/>
        </w:rPr>
      </w:pPr>
      <w:r>
        <w:rPr>
          <w:rFonts w:cs="Simplified Arabic"/>
          <w:b/>
          <w:bCs/>
          <w:color w:val="FF00FF"/>
          <w:szCs w:val="28"/>
          <w:rtl w:val="true"/>
        </w:rPr>
      </w:r>
    </w:p>
    <w:p>
      <w:pPr>
        <w:pStyle w:val="Normal"/>
        <w:ind w:hanging="0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</w:p>
    <w:p>
      <w:pPr>
        <w:pStyle w:val="TextBodyIndent"/>
        <w:ind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</w:t>
      </w:r>
    </w:p>
    <w:p>
      <w:pPr>
        <w:pStyle w:val="Normal"/>
        <w:ind w:hanging="0"/>
        <w:jc w:val="left"/>
        <w:rPr/>
      </w:pPr>
      <w:r>
        <w:rPr>
          <w:color w:val="0000FF"/>
          <w:rtl w:val="true"/>
        </w:rPr>
        <w:t>الخب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ر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فاطمي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ت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غداد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TextBodyIndent"/>
        <w:ind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2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ا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قرا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ّ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ت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</w:t>
      </w:r>
    </w:p>
    <w:p>
      <w:pPr>
        <w:pStyle w:val="Normal"/>
        <w:ind w:hanging="0"/>
        <w:jc w:val="left"/>
        <w:rPr/>
      </w:pPr>
      <w:r>
        <w:rPr/>
        <w:t>16</w:t>
      </w:r>
    </w:p>
    <w:p>
      <w:pPr>
        <w:pStyle w:val="Normal"/>
        <w:ind w:hanging="0"/>
        <w:jc w:val="left"/>
        <w:rPr>
          <w:sz w:val="22"/>
        </w:rPr>
      </w:pPr>
      <w:r>
        <w:rPr>
          <w:color w:val="0000FF"/>
          <w:sz w:val="22"/>
          <w:sz w:val="22"/>
          <w:rtl w:val="true"/>
        </w:rPr>
        <w:t>الخبر</w:t>
      </w:r>
      <w:r>
        <w:rPr>
          <w:rFonts w:cs="Times New Roman"/>
          <w:color w:val="0000FF"/>
          <w:sz w:val="22"/>
          <w:sz w:val="22"/>
          <w:rtl w:val="true"/>
        </w:rPr>
        <w:t xml:space="preserve"> </w:t>
      </w:r>
      <w:r>
        <w:rPr>
          <w:color w:val="0000FF"/>
          <w:sz w:val="22"/>
          <w:sz w:val="22"/>
          <w:rtl w:val="true"/>
        </w:rPr>
        <w:t>عن</w:t>
      </w:r>
      <w:r>
        <w:rPr>
          <w:rFonts w:cs="Times New Roman"/>
          <w:color w:val="0000FF"/>
          <w:sz w:val="22"/>
          <w:sz w:val="22"/>
          <w:rtl w:val="true"/>
        </w:rPr>
        <w:t xml:space="preserve"> </w:t>
      </w:r>
      <w:r>
        <w:rPr>
          <w:color w:val="0000FF"/>
          <w:sz w:val="22"/>
          <w:sz w:val="22"/>
          <w:rtl w:val="true"/>
        </w:rPr>
        <w:t>صاحب</w:t>
      </w:r>
      <w:r>
        <w:rPr>
          <w:rFonts w:cs="Times New Roman"/>
          <w:color w:val="0000FF"/>
          <w:sz w:val="22"/>
          <w:sz w:val="22"/>
          <w:rtl w:val="true"/>
        </w:rPr>
        <w:t xml:space="preserve"> </w:t>
      </w:r>
      <w:r>
        <w:rPr>
          <w:color w:val="0000FF"/>
          <w:sz w:val="22"/>
          <w:sz w:val="22"/>
          <w:rtl w:val="true"/>
        </w:rPr>
        <w:t>الزنج</w:t>
      </w:r>
      <w:r>
        <w:rPr>
          <w:rFonts w:cs="Times New Roman"/>
          <w:color w:val="0000FF"/>
          <w:sz w:val="22"/>
          <w:sz w:val="22"/>
          <w:rtl w:val="true"/>
        </w:rPr>
        <w:t xml:space="preserve"> </w:t>
      </w:r>
      <w:r>
        <w:rPr>
          <w:color w:val="0000FF"/>
          <w:sz w:val="22"/>
          <w:sz w:val="22"/>
          <w:rtl w:val="true"/>
        </w:rPr>
        <w:t>وتصاريف</w:t>
      </w:r>
      <w:r>
        <w:rPr>
          <w:rFonts w:cs="Times New Roman"/>
          <w:color w:val="0000FF"/>
          <w:sz w:val="22"/>
          <w:sz w:val="22"/>
          <w:rtl w:val="true"/>
        </w:rPr>
        <w:t xml:space="preserve"> </w:t>
      </w:r>
      <w:r>
        <w:rPr>
          <w:color w:val="0000FF"/>
          <w:sz w:val="22"/>
          <w:sz w:val="22"/>
          <w:rtl w:val="true"/>
        </w:rPr>
        <w:t>أمره</w:t>
      </w:r>
      <w:r>
        <w:rPr>
          <w:rFonts w:cs="Times New Roman"/>
          <w:color w:val="0000FF"/>
          <w:sz w:val="22"/>
          <w:sz w:val="22"/>
          <w:rtl w:val="true"/>
        </w:rPr>
        <w:t xml:space="preserve"> </w:t>
      </w:r>
      <w:r>
        <w:rPr>
          <w:color w:val="0000FF"/>
          <w:sz w:val="22"/>
          <w:sz w:val="22"/>
          <w:rtl w:val="true"/>
        </w:rPr>
        <w:t>واضمحلال</w:t>
      </w:r>
      <w:r>
        <w:rPr>
          <w:rFonts w:cs="Times New Roman"/>
          <w:color w:val="0000FF"/>
          <w:sz w:val="22"/>
          <w:sz w:val="22"/>
          <w:rtl w:val="true"/>
        </w:rPr>
        <w:t xml:space="preserve"> </w:t>
      </w:r>
      <w:r>
        <w:rPr>
          <w:color w:val="0000FF"/>
          <w:sz w:val="22"/>
          <w:sz w:val="22"/>
          <w:rtl w:val="true"/>
        </w:rPr>
        <w:t>دعوته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24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  <w:sz w:val="22"/>
          <w:rtl w:val="true"/>
        </w:rPr>
        <w:t>الخ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ع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ج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طبرست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د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و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ن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صار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قضائه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29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  <w:sz w:val="24"/>
          <w:rtl w:val="true"/>
        </w:rPr>
        <w:t>استي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ف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رستان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30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  <w:sz w:val="24"/>
          <w:rtl w:val="true"/>
        </w:rPr>
        <w:t>وف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ل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يه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31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  <w:sz w:val="24"/>
          <w:rtl w:val="true"/>
        </w:rPr>
        <w:t>م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32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  <w:sz w:val="24"/>
          <w:rtl w:val="true"/>
        </w:rPr>
        <w:t>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طر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ل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رستان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33</w:t>
      </w:r>
    </w:p>
    <w:p>
      <w:pPr>
        <w:pStyle w:val="Normal"/>
        <w:ind w:hanging="0"/>
        <w:jc w:val="left"/>
        <w:rPr/>
      </w:pPr>
      <w:r>
        <w:rPr>
          <w:sz w:val="24"/>
          <w:sz w:val="24"/>
          <w:rtl w:val="true"/>
        </w:rPr>
        <w:t>إم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بر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روش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4</w:t>
      </w:r>
    </w:p>
    <w:p>
      <w:pPr>
        <w:pStyle w:val="Normal"/>
        <w:ind w:hanging="0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>.</w:t>
      </w:r>
    </w:p>
    <w:p>
      <w:pPr>
        <w:pStyle w:val="Normal"/>
        <w:ind w:hanging="0"/>
        <w:jc w:val="left"/>
        <w:rPr/>
      </w:pPr>
      <w:r>
        <w:rPr/>
        <w:t>37</w:t>
      </w:r>
    </w:p>
    <w:p>
      <w:pPr>
        <w:pStyle w:val="Normal"/>
        <w:ind w:hanging="0"/>
        <w:jc w:val="left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</w:p>
    <w:p>
      <w:pPr>
        <w:pStyle w:val="Normal"/>
        <w:ind w:hanging="0"/>
        <w:jc w:val="left"/>
        <w:rPr/>
      </w:pPr>
      <w:r>
        <w:rPr/>
        <w:t>40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  <w:sz w:val="24"/>
          <w:rtl w:val="true"/>
        </w:rPr>
        <w:t>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جلم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عته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4</w:t>
      </w:r>
    </w:p>
    <w:p>
      <w:pPr>
        <w:pStyle w:val="Normal"/>
        <w:ind w:hanging="0"/>
        <w:jc w:val="left"/>
        <w:rPr/>
      </w:pPr>
      <w:r>
        <w:rPr>
          <w:sz w:val="24"/>
          <w:sz w:val="24"/>
          <w:rtl w:val="true"/>
        </w:rPr>
        <w:t>م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يه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7</w:t>
      </w:r>
    </w:p>
    <w:p>
      <w:pPr>
        <w:pStyle w:val="Normal"/>
        <w:ind w:hanging="0"/>
        <w:jc w:val="left"/>
        <w:rPr/>
      </w:pPr>
      <w:r>
        <w:rPr>
          <w:sz w:val="24"/>
          <w:sz w:val="24"/>
          <w:rtl w:val="true"/>
        </w:rPr>
        <w:t>ب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عي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8</w:t>
      </w:r>
    </w:p>
    <w:p>
      <w:pPr>
        <w:pStyle w:val="Normal"/>
        <w:ind w:hanging="0"/>
        <w:jc w:val="left"/>
        <w:rPr/>
      </w:pPr>
      <w:r>
        <w:rPr>
          <w:sz w:val="24"/>
          <w:sz w:val="24"/>
          <w:rtl w:val="true"/>
        </w:rPr>
        <w:t>وف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ل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1</w:t>
      </w:r>
    </w:p>
    <w:p>
      <w:pPr>
        <w:pStyle w:val="Normal"/>
        <w:ind w:hanging="0"/>
        <w:jc w:val="left"/>
        <w:rPr/>
      </w:pPr>
      <w:r>
        <w:rPr>
          <w:sz w:val="24"/>
          <w:sz w:val="24"/>
          <w:rtl w:val="true"/>
        </w:rPr>
        <w:t>وف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ل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صور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2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بق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زي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قتله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55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بق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نصو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7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نصو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عز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58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ind w:hanging="0"/>
        <w:jc w:val="left"/>
        <w:rPr/>
      </w:pPr>
      <w:r>
        <w:rPr/>
        <w:t>61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فت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مشق</w:t>
      </w:r>
    </w:p>
    <w:p>
      <w:pPr>
        <w:pStyle w:val="Normal"/>
        <w:ind w:hanging="0"/>
        <w:jc w:val="left"/>
        <w:rPr/>
      </w:pPr>
      <w:r>
        <w:rPr/>
        <w:t>61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مس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ع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ص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نزو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لقاهر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62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حرو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ع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رامط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ستيلاؤ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مشق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3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ع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زيز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5</w:t>
      </w:r>
    </w:p>
    <w:p>
      <w:pPr>
        <w:pStyle w:val="1"/>
        <w:jc w:val="left"/>
        <w:rPr/>
      </w:pPr>
      <w:r>
        <w:rPr>
          <w:bCs w:val="false"/>
          <w:rtl w:val="true"/>
        </w:rPr>
        <w:t>بق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فتكين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6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وزراء</w:t>
      </w:r>
    </w:p>
    <w:p>
      <w:pPr>
        <w:pStyle w:val="Normal"/>
        <w:ind w:hanging="0"/>
        <w:jc w:val="left"/>
        <w:rPr/>
      </w:pPr>
      <w:r>
        <w:rPr/>
        <w:t>70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ضاة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70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ع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اكم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71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خرو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كو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برق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ظف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/>
      </w:pPr>
      <w:r>
        <w:rPr>
          <w:bCs w:val="false"/>
        </w:rPr>
        <w:t>73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بق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اكم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75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اك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ظاه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77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ظاه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تنص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78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مس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ر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فريقي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79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مقت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اص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مد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مص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80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ستيل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د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ما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ول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81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صو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غ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ش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ستيلاؤ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حصار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ص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82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تنص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تعلي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84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ستيل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فرن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قدس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85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تع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م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87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هزيم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فرن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عساك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ص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87</w:t>
      </w:r>
    </w:p>
    <w:p>
      <w:pPr>
        <w:pStyle w:val="1"/>
        <w:jc w:val="left"/>
        <w:rPr>
          <w:bCs w:val="false"/>
        </w:rPr>
      </w:pP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ستيل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فرن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طرابل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بيروت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88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سترجا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ه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ص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سقلان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88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مقت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فضل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89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طائحي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90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مقت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طائحي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90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مقت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آم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خلاف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افظ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91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92</w:t>
      </w:r>
    </w:p>
    <w:p>
      <w:pPr>
        <w:pStyle w:val="Heading4"/>
        <w:spacing w:before="0" w:after="0"/>
        <w:ind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لكه</w:t>
      </w:r>
    </w:p>
    <w:p>
      <w:pPr>
        <w:pStyle w:val="Normal"/>
        <w:ind w:hanging="0"/>
        <w:jc w:val="left"/>
        <w:rPr/>
      </w:pPr>
      <w:r>
        <w:rPr/>
        <w:t>93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زا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هر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رضو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ده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93</w:t>
      </w:r>
    </w:p>
    <w:p>
      <w:pPr>
        <w:pStyle w:val="1"/>
        <w:jc w:val="left"/>
        <w:rPr/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ا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ظاف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95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زا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ص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سلا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95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مقت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ظاف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خوي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فائز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97</w:t>
      </w:r>
    </w:p>
    <w:p>
      <w:pPr>
        <w:pStyle w:val="1"/>
        <w:jc w:val="left"/>
        <w:rPr/>
      </w:pPr>
      <w:r>
        <w:rPr>
          <w:bCs w:val="false"/>
          <w:rtl w:val="true"/>
        </w:rPr>
        <w:t>وزا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صال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زيك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97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فائ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اضد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98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مقت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صال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زي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زيك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99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زا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شاو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ضرغ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ده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99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مس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شيركو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عساك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و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ص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شاو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00</w:t>
      </w:r>
    </w:p>
    <w:p>
      <w:pPr>
        <w:pStyle w:val="1"/>
        <w:jc w:val="left"/>
        <w:rPr/>
      </w:pPr>
      <w:r>
        <w:rPr>
          <w:bCs w:val="false"/>
          <w:rtl w:val="true"/>
        </w:rPr>
        <w:t>فتن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س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شاو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حصاره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00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رجو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س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ص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قت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شاو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زارته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01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س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لا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وزار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03</w:t>
      </w:r>
    </w:p>
    <w:p>
      <w:pPr>
        <w:pStyle w:val="1"/>
        <w:jc w:val="left"/>
        <w:rPr/>
      </w:pPr>
      <w:r>
        <w:rPr>
          <w:bCs w:val="false"/>
          <w:rtl w:val="true"/>
        </w:rPr>
        <w:t>حص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فرن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مياط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03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اق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صي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عمار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04</w:t>
      </w:r>
    </w:p>
    <w:p>
      <w:pPr>
        <w:pStyle w:val="1"/>
        <w:jc w:val="left"/>
        <w:rPr/>
      </w:pPr>
      <w:r>
        <w:rPr>
          <w:bCs w:val="false"/>
          <w:rtl w:val="true"/>
        </w:rPr>
        <w:t>قط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طب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لعاض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نقرا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لو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مص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05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مد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لو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ي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ز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دعو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بيدي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رهم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107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رامط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ستبدا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ر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ستق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لبحر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خبار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نقراضها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110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ظهو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ذكروي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قتله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13</w:t>
      </w:r>
    </w:p>
    <w:p>
      <w:pPr>
        <w:pStyle w:val="1"/>
        <w:jc w:val="left"/>
        <w:rPr/>
      </w:pP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رامط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حر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نا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ها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14</w:t>
      </w:r>
    </w:p>
    <w:p>
      <w:pPr>
        <w:pStyle w:val="1"/>
        <w:jc w:val="left"/>
        <w:rPr/>
      </w:pPr>
      <w:r>
        <w:rPr>
          <w:bCs w:val="false"/>
          <w:rtl w:val="true"/>
        </w:rPr>
        <w:t>فتن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رامط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ع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لوي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16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ذك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تغلب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لبحر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ر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رامط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18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إسماعيل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ه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ص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لعرا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فال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ش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سائ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ور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صائرها</w:t>
      </w:r>
    </w:p>
    <w:p>
      <w:pPr>
        <w:pStyle w:val="Normal"/>
        <w:ind w:hanging="0"/>
        <w:jc w:val="left"/>
        <w:rPr/>
      </w:pPr>
      <w:r>
        <w:rPr/>
        <w:t>121</w:t>
      </w:r>
    </w:p>
    <w:p>
      <w:pPr>
        <w:pStyle w:val="1"/>
        <w:jc w:val="left"/>
        <w:rPr>
          <w:bCs w:val="false"/>
        </w:rPr>
      </w:pP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إسماعيل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لشام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24</w:t>
      </w:r>
    </w:p>
    <w:p>
      <w:pPr>
        <w:pStyle w:val="1"/>
        <w:jc w:val="left"/>
        <w:rPr>
          <w:bCs w:val="false"/>
        </w:rPr>
      </w:pP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ق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ل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إسماعيل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راق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25</w:t>
      </w:r>
      <w:r>
        <w:br w:type="page"/>
      </w:r>
    </w:p>
    <w:p>
      <w:pPr>
        <w:pStyle w:val="Normal"/>
        <w:ind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26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سليماني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س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م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د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لي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بادئ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ور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تصا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حوالهم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128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هواش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م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س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تصا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حوال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نقراضها</w:t>
      </w:r>
    </w:p>
    <w:p>
      <w:pPr>
        <w:pStyle w:val="Normal"/>
        <w:ind w:hanging="0"/>
        <w:jc w:val="left"/>
        <w:rPr/>
      </w:pPr>
      <w:r>
        <w:rPr/>
        <w:t>132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تا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ر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هواش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م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راؤ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هذ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هد</w:t>
      </w:r>
    </w:p>
    <w:p>
      <w:pPr>
        <w:pStyle w:val="Normal"/>
        <w:ind w:hanging="0"/>
        <w:jc w:val="left"/>
        <w:rPr/>
      </w:pPr>
      <w:r>
        <w:rPr/>
        <w:t>134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إما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م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مكة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137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هن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ر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دين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بو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س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ذك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وليت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فتت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مارتهم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39</w:t>
      </w:r>
    </w:p>
    <w:p>
      <w:pPr>
        <w:pStyle w:val="1"/>
        <w:jc w:val="left"/>
        <w:rPr/>
      </w:pP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س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ئم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زيد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صع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ذك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وليت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صائ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حوالهم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42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س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طالبي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ذك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شاه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عقابهم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144</w:t>
      </w:r>
    </w:p>
    <w:p>
      <w:pPr>
        <w:pStyle w:val="1"/>
        <w:jc w:val="left"/>
        <w:rPr/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لأندل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ذ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طبق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نازع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لدعو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باس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بد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ر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لو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طوائ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دهم</w:t>
      </w:r>
    </w:p>
    <w:p>
      <w:pPr>
        <w:pStyle w:val="Normal"/>
        <w:ind w:hanging="0"/>
        <w:jc w:val="left"/>
        <w:rPr/>
      </w:pPr>
      <w:r>
        <w:rPr/>
        <w:t>149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مس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ح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اخ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ندل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تجديد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ها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54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ح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اخ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شام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59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ش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كم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160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ق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بض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61</w:t>
      </w:r>
    </w:p>
    <w:p>
      <w:pPr>
        <w:pStyle w:val="1"/>
        <w:jc w:val="left"/>
        <w:rPr/>
      </w:pPr>
      <w:r>
        <w:rPr>
          <w:bCs w:val="false"/>
          <w:rtl w:val="true"/>
        </w:rPr>
        <w:t>وق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ف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طليطل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62</w:t>
      </w:r>
    </w:p>
    <w:p>
      <w:pPr>
        <w:pStyle w:val="1"/>
        <w:jc w:val="left"/>
        <w:rPr/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ك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ح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وسط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63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ح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وسط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76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م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نذ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69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نذ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خي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ي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م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70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ثو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ول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رو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بطليو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شبون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70</w:t>
      </w:r>
    </w:p>
    <w:p>
      <w:pPr>
        <w:pStyle w:val="1"/>
        <w:jc w:val="left"/>
        <w:rPr/>
      </w:pP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اكي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مارد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71</w:t>
      </w:r>
    </w:p>
    <w:p>
      <w:pPr>
        <w:pStyle w:val="1"/>
        <w:jc w:val="left"/>
        <w:rPr/>
      </w:pPr>
      <w:r>
        <w:rPr>
          <w:bCs w:val="false"/>
          <w:rtl w:val="true"/>
        </w:rPr>
        <w:t>بق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روان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71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ثو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سرقسط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تطيل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72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ثو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طر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وس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هوار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شن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ريه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72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ثو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م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ص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شت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الق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رن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يس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72</w:t>
      </w:r>
    </w:p>
    <w:p>
      <w:pPr>
        <w:pStyle w:val="1"/>
        <w:jc w:val="left"/>
        <w:rPr/>
      </w:pPr>
      <w:r>
        <w:rPr>
          <w:bCs w:val="false"/>
          <w:rtl w:val="true"/>
        </w:rPr>
        <w:t>ثو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شبيل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تعاقبون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74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مقت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م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م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قت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خي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طرف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75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م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حم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افد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ح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اص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76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سطو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اص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أخي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اض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78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سطو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اص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سح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روانيين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78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اص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ثوا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79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طليط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رجوع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طاع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80</w:t>
      </w:r>
    </w:p>
    <w:p>
      <w:pPr>
        <w:pStyle w:val="1"/>
        <w:jc w:val="left"/>
        <w:rPr/>
      </w:pP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اص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ه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دوة</w:t>
      </w:r>
    </w:p>
    <w:p>
      <w:pPr>
        <w:pStyle w:val="Normal"/>
        <w:ind w:hanging="0"/>
        <w:jc w:val="left"/>
        <w:rPr/>
      </w:pPr>
      <w:r>
        <w:rPr/>
        <w:t>181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اص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فرنج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جلالق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82</w:t>
      </w:r>
    </w:p>
    <w:p>
      <w:pPr>
        <w:pStyle w:val="1"/>
        <w:jc w:val="left"/>
        <w:rPr/>
      </w:pPr>
      <w:r>
        <w:rPr>
          <w:bCs w:val="false"/>
          <w:rtl w:val="true"/>
        </w:rPr>
        <w:t>سطو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اص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ّه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84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مبا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اص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84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اص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ك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تنص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85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وف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ك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تنص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بي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ش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ؤيد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88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نصو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ام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89</w:t>
      </w:r>
    </w:p>
    <w:p>
      <w:pPr>
        <w:pStyle w:val="1"/>
        <w:jc w:val="left"/>
        <w:rPr/>
      </w:pPr>
      <w:r>
        <w:rPr>
          <w:bCs w:val="false"/>
          <w:rtl w:val="true"/>
        </w:rPr>
        <w:t>المظف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نصو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90</w:t>
      </w:r>
    </w:p>
    <w:p>
      <w:pPr>
        <w:pStyle w:val="1"/>
        <w:jc w:val="left"/>
        <w:rPr/>
      </w:pPr>
      <w:r>
        <w:rPr>
          <w:bCs w:val="false"/>
          <w:rtl w:val="true"/>
        </w:rPr>
        <w:t>ثو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هد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قت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ح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نصو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نقرا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ولتهم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92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ثو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ر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بي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تع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فر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هدي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92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رجو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هد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لك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قرطب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93</w:t>
      </w:r>
    </w:p>
    <w:p>
      <w:pPr>
        <w:pStyle w:val="1"/>
        <w:jc w:val="left"/>
        <w:rPr/>
      </w:pPr>
      <w:r>
        <w:rPr>
          <w:bCs w:val="false"/>
          <w:rtl w:val="true"/>
        </w:rPr>
        <w:t>هزيم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هد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بيعت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لمؤي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ش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قتله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93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حص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رطب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قتحام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و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قت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شام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94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ثو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مو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ستيلاؤ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قوم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ل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رطب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95</w:t>
      </w:r>
    </w:p>
    <w:p>
      <w:pPr>
        <w:pStyle w:val="1"/>
        <w:jc w:val="left"/>
        <w:rPr/>
      </w:pPr>
      <w:r>
        <w:rPr>
          <w:bCs w:val="false"/>
          <w:rtl w:val="true"/>
        </w:rPr>
        <w:t>عو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ل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ولا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تظه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95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عو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م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مود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95</w:t>
      </w:r>
    </w:p>
    <w:p>
      <w:pPr>
        <w:pStyle w:val="1"/>
        <w:jc w:val="left"/>
        <w:rPr/>
      </w:pPr>
      <w:r>
        <w:rPr>
          <w:bCs w:val="false"/>
          <w:rtl w:val="true"/>
        </w:rPr>
        <w:t>المعتم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ي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196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مو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دال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لأندل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ول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لك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تصا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ور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خرها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196</w:t>
      </w:r>
      <w:r>
        <w:br w:type="page"/>
      </w:r>
    </w:p>
    <w:p>
      <w:pPr>
        <w:pStyle w:val="Normal"/>
        <w:ind w:hanging="0"/>
        <w:jc w:val="left"/>
        <w:rPr>
          <w:bCs w:val="false"/>
        </w:rPr>
      </w:pPr>
      <w:r>
        <w:rPr>
          <w:bCs w:val="false"/>
          <w:rtl w:val="true"/>
        </w:rPr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لو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طوائ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لأندل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موي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00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ا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لو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شبيل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غر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ندل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ع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غلبو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ر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طوائف</w:t>
      </w:r>
    </w:p>
    <w:p>
      <w:pPr>
        <w:pStyle w:val="Normal"/>
        <w:ind w:hanging="0"/>
        <w:jc w:val="left"/>
        <w:rPr/>
      </w:pPr>
      <w:r>
        <w:rPr/>
        <w:t>200</w:t>
      </w:r>
    </w:p>
    <w:p>
      <w:pPr>
        <w:pStyle w:val="1"/>
        <w:jc w:val="left"/>
        <w:rPr/>
      </w:pP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جهو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04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فط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اح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طليو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غر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ندل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صا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ره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05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دي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س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ل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غرناط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بير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06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ز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لو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طليط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ثغ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و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تصا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ور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صا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حوالهم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206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ام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اح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شر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ندل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لو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طوائ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وا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امريّ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انو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ب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ماد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ئد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لمريّ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تصا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حوال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صايرها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07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و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لو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رقسط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طوائ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ار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ي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اش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وليت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صا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ولهم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09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جاه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امر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اح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ان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جزائ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شرق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والي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د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صائ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ورهم</w:t>
      </w:r>
    </w:p>
    <w:p>
      <w:pPr>
        <w:pStyle w:val="Normal"/>
        <w:ind w:hanging="0"/>
        <w:jc w:val="left"/>
        <w:rPr/>
      </w:pPr>
      <w:r>
        <w:rPr/>
        <w:t>210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ثو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ندل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آخ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متون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ستبدا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ردني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بلنس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زاحمت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ول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آخر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صائ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حوال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تصاريف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12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ثو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و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وحد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لأندل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دولت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ول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ر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تصا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حواله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215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حم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لو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ندل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هذ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ه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ور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تصا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حوالهم</w:t>
      </w:r>
    </w:p>
    <w:p>
      <w:pPr>
        <w:pStyle w:val="Normal"/>
        <w:ind w:hanging="0"/>
        <w:jc w:val="left"/>
        <w:rPr/>
      </w:pPr>
      <w:r>
        <w:rPr/>
        <w:t>218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لو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دفونش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لالق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لو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ندل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غوط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لعه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لم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جاور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فرنج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بشكن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برتغ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إلم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بع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خبارهم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29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ائم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ل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باس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ر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تبد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لنواح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ن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بن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غل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لا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فريق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ول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ر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صائ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حوالهم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36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معاو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خديج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1"/>
        <w:jc w:val="left"/>
        <w:rPr>
          <w:bCs w:val="false"/>
        </w:rPr>
      </w:pPr>
      <w:r>
        <w:rPr>
          <w:bCs w:val="false"/>
        </w:rPr>
        <w:t>236</w:t>
      </w:r>
    </w:p>
    <w:p>
      <w:pPr>
        <w:pStyle w:val="1"/>
        <w:jc w:val="left"/>
        <w:rPr/>
      </w:pPr>
      <w:r>
        <w:rPr>
          <w:bCs w:val="false"/>
          <w:rtl w:val="true"/>
        </w:rPr>
        <w:t>عقب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افع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37</w:t>
      </w:r>
    </w:p>
    <w:p>
      <w:pPr>
        <w:pStyle w:val="1"/>
        <w:jc w:val="left"/>
        <w:rPr/>
      </w:pPr>
      <w:r>
        <w:rPr>
          <w:bCs w:val="false"/>
          <w:rtl w:val="true"/>
        </w:rPr>
        <w:t>أب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هاج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37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عقب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اف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ثانياً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37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زه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ي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لوي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38</w:t>
      </w:r>
    </w:p>
    <w:p>
      <w:pPr>
        <w:pStyle w:val="1"/>
        <w:jc w:val="left"/>
        <w:rPr/>
      </w:pPr>
      <w:r>
        <w:rPr>
          <w:bCs w:val="false"/>
          <w:rtl w:val="true"/>
        </w:rPr>
        <w:t>حس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ع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غساني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38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موس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صي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39</w:t>
      </w:r>
    </w:p>
    <w:p>
      <w:pPr>
        <w:pStyle w:val="1"/>
        <w:jc w:val="left"/>
        <w:rPr/>
      </w:pPr>
      <w:r>
        <w:rPr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زيد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40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إسمعي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هاجر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40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يزي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سلم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40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بش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فو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كلبي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40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عبي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حمن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41</w:t>
      </w:r>
    </w:p>
    <w:p>
      <w:pPr>
        <w:pStyle w:val="1"/>
        <w:jc w:val="left"/>
        <w:rPr/>
      </w:pPr>
      <w:r>
        <w:rPr>
          <w:bCs w:val="false"/>
          <w:rtl w:val="true"/>
        </w:rPr>
        <w:t>عبي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بحاب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41</w:t>
      </w:r>
    </w:p>
    <w:p>
      <w:pPr>
        <w:pStyle w:val="1"/>
        <w:jc w:val="left"/>
        <w:rPr/>
      </w:pPr>
      <w:r>
        <w:rPr>
          <w:bCs w:val="false"/>
          <w:rtl w:val="true"/>
        </w:rPr>
        <w:t>كلثو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ياض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42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حبي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حمن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43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ل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ع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وربجومى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44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ع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سم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غافري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44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شعث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زاع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45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عم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ز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رد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46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يزي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ات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بيص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هلب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47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أخو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و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اتم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47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فض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وع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48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خزيم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عين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48</w:t>
      </w:r>
    </w:p>
    <w:p>
      <w:pPr>
        <w:pStyle w:val="1"/>
        <w:jc w:val="left"/>
        <w:rPr/>
      </w:pPr>
      <w:r>
        <w:rPr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قات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كعبي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49</w:t>
      </w:r>
    </w:p>
    <w:p>
      <w:pPr>
        <w:pStyle w:val="1"/>
        <w:jc w:val="left"/>
        <w:rPr/>
      </w:pPr>
      <w:r>
        <w:rPr>
          <w:bCs w:val="false"/>
          <w:rtl w:val="true"/>
        </w:rPr>
        <w:t>إبراهي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غلب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50</w:t>
      </w:r>
    </w:p>
    <w:p>
      <w:pPr>
        <w:pStyle w:val="1"/>
        <w:jc w:val="left"/>
        <w:rPr/>
      </w:pP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با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51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أخو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زيا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52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أخوه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ق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غل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براهي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غلب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55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با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غل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براهيم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56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براهي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حم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با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56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زيا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صغ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براهي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حمل</w:t>
      </w:r>
      <w:r>
        <w:rPr>
          <w:bCs w:val="false"/>
          <w:rtl w:val="true"/>
        </w:rPr>
        <w:t>.</w:t>
      </w:r>
    </w:p>
    <w:p>
      <w:pPr>
        <w:pStyle w:val="Normal"/>
        <w:ind w:hanging="0"/>
        <w:jc w:val="left"/>
        <w:rPr/>
      </w:pPr>
      <w:r>
        <w:rPr/>
        <w:t>257</w:t>
      </w:r>
    </w:p>
    <w:p>
      <w:pPr>
        <w:pStyle w:val="1"/>
        <w:jc w:val="left"/>
        <w:rPr/>
      </w:pPr>
      <w:r>
        <w:rPr>
          <w:bCs w:val="false"/>
          <w:rtl w:val="true"/>
        </w:rPr>
        <w:t>أخو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غراني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براهي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حمل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57</w:t>
      </w:r>
    </w:p>
    <w:p>
      <w:pPr>
        <w:pStyle w:val="Normal"/>
        <w:ind w:hanging="0"/>
        <w:jc w:val="left"/>
        <w:rPr/>
      </w:pPr>
      <w:r>
        <w:rPr>
          <w:color w:val="0000FF"/>
          <w:rtl w:val="true"/>
        </w:rPr>
        <w:t>بق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خب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قلية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57</w:t>
      </w:r>
    </w:p>
    <w:p>
      <w:pPr>
        <w:pStyle w:val="1"/>
        <w:jc w:val="left"/>
        <w:rPr/>
      </w:pPr>
      <w:r>
        <w:rPr>
          <w:bCs w:val="false"/>
          <w:rtl w:val="true"/>
        </w:rPr>
        <w:t>إبراهي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حم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خ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غرانيق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59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ظهو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شيع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كتام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61</w:t>
      </w:r>
    </w:p>
    <w:p>
      <w:pPr>
        <w:pStyle w:val="1"/>
        <w:jc w:val="left"/>
        <w:rPr/>
      </w:pP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با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براهي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خ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غرانيق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62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اب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ض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زيا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63</w:t>
      </w:r>
    </w:p>
    <w:p>
      <w:pPr>
        <w:pStyle w:val="1"/>
        <w:jc w:val="left"/>
        <w:rPr/>
      </w:pPr>
      <w:r>
        <w:rPr>
          <w:bCs w:val="false"/>
          <w:rtl w:val="true"/>
        </w:rPr>
        <w:t>خرو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زيا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شرق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64</w:t>
      </w:r>
    </w:p>
    <w:p>
      <w:pPr>
        <w:pStyle w:val="1"/>
        <w:jc w:val="left"/>
        <w:rPr>
          <w:bCs w:val="false"/>
        </w:rPr>
      </w:pPr>
      <w:r>
        <w:rPr>
          <w:bCs w:val="false"/>
          <w:rtl w:val="true"/>
        </w:rPr>
        <w:t>بق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قل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د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س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كلبي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ر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تبد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دعو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بيدي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بد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ر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تصار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حوالهم</w:t>
      </w:r>
    </w:p>
    <w:p>
      <w:pPr>
        <w:pStyle w:val="Normal"/>
        <w:ind w:hanging="0"/>
        <w:jc w:val="left"/>
        <w:rPr/>
      </w:pPr>
      <w:r>
        <w:rPr/>
        <w:t>26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زير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قريط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مسلم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لوط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رجع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دو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Cs w:val="false"/>
          <w:szCs w:val="28"/>
        </w:rPr>
        <w:t>270</w:t>
      </w:r>
    </w:p>
    <w:p>
      <w:pPr>
        <w:pStyle w:val="Normal"/>
        <w:ind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11"/>
        <w:spacing w:before="0" w:after="0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أخب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ي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دو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عباسي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عبيدي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ائ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و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صاريف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م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فس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دن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مالك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حد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حدة</w:t>
      </w:r>
    </w:p>
    <w:p>
      <w:pPr>
        <w:pStyle w:val="Heading2"/>
        <w:ind w:hanging="0"/>
        <w:jc w:val="left"/>
        <w:rPr/>
      </w:pPr>
      <w:r>
        <w:rPr/>
        <w:t>27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دعو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يا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دعو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باس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7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ليح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ائم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عو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بيدي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ي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7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جاح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زبي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ا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يا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بادى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ور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صاري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وال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7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ري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عا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بيدي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ي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ل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ر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صاير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7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أخب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هد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ارج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ن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ذك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ت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ي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دايت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نقراض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80</w:t>
      </w:r>
    </w:p>
    <w:p>
      <w:pPr>
        <w:pStyle w:val="11"/>
        <w:spacing w:before="0" w:after="0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قواع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يمن</w:t>
      </w:r>
    </w:p>
    <w:p>
      <w:pPr>
        <w:pStyle w:val="Normal"/>
        <w:ind w:hanging="0"/>
        <w:jc w:val="left"/>
        <w:rPr/>
      </w:pPr>
      <w:r>
        <w:rPr/>
        <w:t>281</w:t>
      </w:r>
      <w:r>
        <w:br w:type="page"/>
      </w:r>
    </w:p>
    <w:p>
      <w:pPr>
        <w:pStyle w:val="11"/>
        <w:spacing w:before="0" w:after="0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م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تبد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دعو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باس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جزير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شا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بادى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ور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صاري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والهم</w:t>
      </w:r>
    </w:p>
    <w:p>
      <w:pPr>
        <w:pStyle w:val="TextBodyIndent"/>
        <w:ind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9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بدأ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يج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مد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Cs w:val="false"/>
          <w:szCs w:val="28"/>
        </w:rPr>
        <w:t>29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يج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س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مد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9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يج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ان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تل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9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عي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ن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مد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9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اض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9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ق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ا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مار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9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أخب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م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بغدا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96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خب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حكم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رحب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9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ق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ود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9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مص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299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فتن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مد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و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0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مشق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0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فتن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ا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مد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ك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أترا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01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م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رحب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هلك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0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تن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ا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ز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0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غزوات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0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فتن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ا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عز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و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0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و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رب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دين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04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ر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06</w:t>
      </w:r>
    </w:p>
    <w:p>
      <w:pPr>
        <w:pStyle w:val="Normal"/>
        <w:ind w:hanging="0"/>
        <w:jc w:val="left"/>
        <w:rPr/>
      </w:pPr>
      <w:r>
        <w:rPr>
          <w:color w:val="0000FF"/>
          <w:rtl w:val="true"/>
        </w:rPr>
        <w:t>انتقا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0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ج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يافارق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رمين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0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ز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روب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ا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0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حص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يص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طرسو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و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0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ْطاكِ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مص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0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خروج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و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ثغو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تيلاؤ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ر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0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حب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ا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10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ا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ح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قت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ا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1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أخب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ع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خوت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1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خروج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و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شا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12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بدا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عو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ح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1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ع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يافارق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1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و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ْطاكِ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اذكر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1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فو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و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14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ع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ر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1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صالح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عو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ا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1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و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لا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1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أس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مشق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وت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1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ختي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ز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ع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1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عو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ا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17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ض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و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ائ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و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مد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1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ع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مد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1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صو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ر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از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و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ي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ك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تجيراً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2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كجو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مشق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2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خبربا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رد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قتل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22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عو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مد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قت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3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ه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ه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مد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قي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2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ع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مد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ح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ضائ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تبدا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ؤلؤ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2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نقرا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مد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ح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ا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26</w:t>
      </w:r>
    </w:p>
    <w:p>
      <w:pPr>
        <w:pStyle w:val="11"/>
        <w:spacing w:before="0" w:after="0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قي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بتد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ر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رد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صاري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والهم</w:t>
      </w:r>
    </w:p>
    <w:p>
      <w:pPr>
        <w:pStyle w:val="Normal"/>
        <w:ind w:hanging="0"/>
        <w:jc w:val="left"/>
        <w:rPr/>
      </w:pPr>
      <w:r>
        <w:rPr/>
        <w:t>32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ه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رد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ل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2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تن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ل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و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27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</w:r>
    </w:p>
    <w:p>
      <w:pPr>
        <w:pStyle w:val="Heading3"/>
        <w:ind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</w:p>
    <w:p>
      <w:pPr>
        <w:pStyle w:val="Normal"/>
        <w:ind w:hanging="0"/>
        <w:jc w:val="left"/>
        <w:rPr/>
      </w:pPr>
      <w:r>
        <w:rPr/>
        <w:t>328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ل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قوق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2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ل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و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BodyTextIndent2"/>
        <w:ind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32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تن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وا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و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3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قب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وا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زرائ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3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حر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وا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ساك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غدا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3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ز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3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ر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ل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صيب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3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فتن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وا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غري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3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تن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وا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لا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صلحهم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36</w:t>
      </w:r>
    </w:p>
    <w:p>
      <w:pPr>
        <w:pStyle w:val="11"/>
        <w:spacing w:before="0" w:after="0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أخب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و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سطنطين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ذ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صور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Cs w:val="false"/>
          <w:szCs w:val="28"/>
        </w:rPr>
        <w:t>33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وحش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وا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أكرا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3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خل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وا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خ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م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ود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3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خل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وا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ان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عتقال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39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م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ي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ر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3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ي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نب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4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حر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ي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ر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بساسير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فاقهم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خطب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ي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صاح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4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غرلب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يا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عاود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ي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اع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4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قارن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يا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قري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غدا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ساسير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بسهم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ائ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4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ي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ل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4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ل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ي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4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حص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ل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ي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مشق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صي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ر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44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حر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ه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ل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ي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تيلاؤ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ود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45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ل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ي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براهي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4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نكب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براهي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ناز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ل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47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عو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براهي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قتل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47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ل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ربوق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نتزاع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يا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د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نقرا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ي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48</w:t>
      </w:r>
    </w:p>
    <w:p>
      <w:pPr>
        <w:pStyle w:val="11"/>
        <w:spacing w:before="0" w:after="0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الح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دا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ح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بتد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ر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صاري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والهم</w:t>
      </w:r>
    </w:p>
    <w:p>
      <w:pPr>
        <w:pStyle w:val="Normal"/>
        <w:ind w:hanging="0"/>
        <w:jc w:val="left"/>
        <w:rPr/>
      </w:pPr>
      <w:r>
        <w:rPr/>
        <w:t>34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إبتد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الح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49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الح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دا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50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الح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م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50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و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زيمت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5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الح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زير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5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ه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زير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ا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الح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5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eastAsia="Arial" w:cs="Arial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ور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الح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5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رجو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ا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الح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فر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52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ا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ط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5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عو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لك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يا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ط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54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ه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بق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5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ل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ي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بق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نقرا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الح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دا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55</w:t>
      </w:r>
    </w:p>
    <w:p>
      <w:pPr>
        <w:pStyle w:val="Normal"/>
        <w:ind w:hanging="0"/>
        <w:jc w:val="left"/>
        <w:rPr/>
      </w:pPr>
      <w:r>
        <w:rPr>
          <w:rtl w:val="true"/>
        </w:rPr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ا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قسنق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55</w:t>
      </w:r>
    </w:p>
    <w:p>
      <w:pPr>
        <w:pStyle w:val="11"/>
        <w:spacing w:before="0" w:after="0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زي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و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بتد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ر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صاري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والهم</w:t>
      </w:r>
    </w:p>
    <w:p>
      <w:pPr>
        <w:pStyle w:val="Normal"/>
        <w:ind w:hanging="0"/>
        <w:jc w:val="left"/>
        <w:rPr/>
      </w:pPr>
      <w:r>
        <w:rPr/>
        <w:t>35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زي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5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صو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س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بيس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5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تن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لا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روب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وم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5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فتن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خ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ابت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5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فتن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سك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ط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5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يقا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خفاج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59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حر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ز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خطبت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علو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اح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عاودت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اع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6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مار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صو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6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صو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دق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6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دق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صو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ركيارق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6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دق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ط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يت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6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دق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زي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صر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6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دق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كريت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6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خل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دق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صا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طيح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6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دق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6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خب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رسق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عو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6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تن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جلاؤ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غدا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اودت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اع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7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غر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7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نج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7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تن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سر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7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غدا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نك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نهزامهم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7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دق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7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دق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76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تغل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لك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يا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77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أخذ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ود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78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نكب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7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نقرا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زي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79</w:t>
      </w:r>
    </w:p>
    <w:p>
      <w:pPr>
        <w:pStyle w:val="11"/>
        <w:spacing w:before="0" w:after="0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و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ج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ائم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دعو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باس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ما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سلا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ستد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لف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نبدأ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ل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ولو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د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ر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صائ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والهم</w:t>
      </w:r>
    </w:p>
    <w:p>
      <w:pPr>
        <w:pStyle w:val="11"/>
        <w:spacing w:before="0" w:after="0"/>
        <w:rPr/>
      </w:pPr>
      <w:r>
        <w:rPr>
          <w:rFonts w:cs="Simplified Arabic"/>
          <w:b w:val="false"/>
          <w:bCs w:val="false"/>
          <w:szCs w:val="28"/>
        </w:rPr>
        <w:t>380</w:t>
      </w:r>
    </w:p>
    <w:p>
      <w:pPr>
        <w:pStyle w:val="11"/>
        <w:spacing w:before="0" w:after="0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حم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ولو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ن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وال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غج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بتد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ر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صاري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والهم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Cs w:val="false"/>
          <w:szCs w:val="28"/>
        </w:rPr>
        <w:t>38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تن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ولو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فق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88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م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ولو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ثغو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8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ولو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ا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8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با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ولو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90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خروج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و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عمر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92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نتفا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رق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9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ؤلؤ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ولو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9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تم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ولو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ود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ا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9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ضطرا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ثغو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صو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ولو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فات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9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مارو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ولو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96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مارو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ا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اقعت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فق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9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تن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نداج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اج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خطب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ولو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جزير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97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عو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رسو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يا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مارو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9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صه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تض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مارو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39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مارو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ي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0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يش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مارو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ارو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00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تن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رسو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نتفاض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00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غج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مشق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0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زح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رامط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مشق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0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كت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ا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ت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ارو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شيب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مارو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نقرا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ولو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Cs w:val="false"/>
          <w:szCs w:val="28"/>
        </w:rPr>
        <w:t>40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يس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وشز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ثور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ليج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Cs w:val="false"/>
          <w:szCs w:val="28"/>
        </w:rPr>
        <w:t>403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ك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عو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0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ك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زر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ان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0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يغلغ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0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يغلغ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ثان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0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ائق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ا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خشي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06</w:t>
      </w:r>
      <w:r>
        <w:br w:type="page"/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خشي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وجو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تبدا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فو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مشق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0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وجو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فا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تب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فو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0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خشي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فو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0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فو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خشي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0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وه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نقرا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غج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09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ي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ك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مد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بادى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ور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صاري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وال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1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و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صو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1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ه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و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1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ص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و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1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حص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ر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ل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صيب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1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دخو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ز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ي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ك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13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و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ل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و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تح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14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ليم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ص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1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غرلب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ي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ك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1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ص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و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ص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15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ص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صو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1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ه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ي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ك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1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ه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1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ه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يافارق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زير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نقرا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و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17</w:t>
      </w:r>
    </w:p>
    <w:p>
      <w:pPr>
        <w:pStyle w:val="11"/>
        <w:spacing w:before="0" w:after="0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ق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ف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و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جست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غلب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بادى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ور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صاري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والهم</w:t>
      </w:r>
    </w:p>
    <w:p>
      <w:pPr>
        <w:pStyle w:val="Normal"/>
        <w:ind w:hanging="0"/>
        <w:jc w:val="left"/>
        <w:rPr/>
      </w:pPr>
      <w:r>
        <w:rPr/>
        <w:t>418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قو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ف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رم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ار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ود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1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قو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ف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لخ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را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Cs w:val="false"/>
          <w:szCs w:val="28"/>
        </w:rPr>
        <w:t>41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ف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نقرا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ه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2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ف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ار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2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حرو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ف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فق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22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جستا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خراس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قو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ف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يام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عو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ه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23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ف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هواز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2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رو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يث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قتا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جستا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25</w:t>
      </w:r>
    </w:p>
    <w:p>
      <w:pPr>
        <w:pStyle w:val="Normal"/>
        <w:ind w:hanging="0"/>
        <w:jc w:val="left"/>
        <w:rPr/>
      </w:pP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ind w:hanging="0"/>
        <w:jc w:val="left"/>
        <w:rPr/>
      </w:pPr>
      <w:r>
        <w:rPr/>
        <w:t>42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رو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اني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قت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اف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يث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2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م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زيم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رو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يث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بس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تل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2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ه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رو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جست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رم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ار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2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يث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ارس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تل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كر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29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نقراض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يث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جست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رم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3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ثور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جست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صحاب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م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دعوت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رو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ف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ود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ع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ماعيل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م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3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جست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تفاضه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3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رم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تزاع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يلم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3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ه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ف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رم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ود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قتله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3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بكتك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جست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حو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ث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فا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34</w:t>
      </w:r>
    </w:p>
    <w:p>
      <w:pPr>
        <w:pStyle w:val="11"/>
        <w:spacing w:before="0" w:after="0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ما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و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راء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هر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يمي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ا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باس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ل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صادره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Cs w:val="false"/>
          <w:szCs w:val="28"/>
        </w:rPr>
        <w:t>43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ص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حم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ر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نه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43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ص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سمعي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ر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نه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43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سمعي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437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سمعي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43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سمعي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ج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43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ص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سمعي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ص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43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ج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44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سحق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مّ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يا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4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ظه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طروش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تيلاؤ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بر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41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روذ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4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ه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يساب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تح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43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يل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نع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هلك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4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ر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يج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طروش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44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و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يا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سحق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45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عي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4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سف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44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و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ول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م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سمعي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عي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4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ظف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49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عي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ر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5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اك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ر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نتقاض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450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تح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5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ّ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اك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ل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51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ل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جب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5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عي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ص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و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5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ّ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دخو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اع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و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53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ص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قرا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5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زاق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5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رك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بر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سا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صل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حس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فيرز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57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قرا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ّ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عود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5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قرا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رجو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تا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5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ز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م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سير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رك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ا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كا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5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م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و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5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سا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أصفه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5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و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اح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ر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نه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ص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60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46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يا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كر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6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عق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صل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ص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و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ب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62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ص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و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و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6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ز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يج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با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تاش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6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با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سا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ا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6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ردّ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با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زل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يج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6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با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خروج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يج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هلك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64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يج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65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ائق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46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تر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ا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6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ز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يج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بك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67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يج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68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ظه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بك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ئق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6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م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و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ص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كثرزو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6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قاس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يجو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خيبت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6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بك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لك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يساب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وج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7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ل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م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ص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7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بك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70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ي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ا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نقر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ا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7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و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سمعي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و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72</w:t>
      </w:r>
    </w:p>
    <w:p>
      <w:pPr>
        <w:pStyle w:val="11"/>
        <w:spacing w:before="0" w:after="0"/>
        <w:rPr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بك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لو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رثو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ر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نه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والي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تحو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ل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هن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أو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مر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صائ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حوالهم</w:t>
      </w:r>
    </w:p>
    <w:p>
      <w:pPr>
        <w:pStyle w:val="Normal"/>
        <w:ind w:hanging="0"/>
        <w:jc w:val="left"/>
        <w:rPr/>
      </w:pPr>
      <w:r>
        <w:rPr/>
        <w:t>473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ت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ست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74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و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هن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7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بك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7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فت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يج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ئق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ظه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بك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ي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75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  <w:t>مزا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</w:p>
    <w:p>
      <w:pPr>
        <w:pStyle w:val="Normal"/>
        <w:ind w:hanging="0"/>
        <w:jc w:val="left"/>
        <w:rPr/>
      </w:pPr>
      <w:r>
        <w:rPr/>
        <w:t>476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ب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بك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خ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7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بك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سمعي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 </w:t>
      </w:r>
    </w:p>
    <w:p>
      <w:pPr>
        <w:pStyle w:val="Normal"/>
        <w:ind w:hanging="0"/>
        <w:jc w:val="left"/>
        <w:rPr/>
      </w:pPr>
      <w:r>
        <w:rPr/>
        <w:t>47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بك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ظفر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سمعي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77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7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ج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7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و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هاط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مل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كوك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8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ي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هزيمت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82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ت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هي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قر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8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فريغو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جوز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84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و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ار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85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و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غ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قصر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8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ي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صل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غ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86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ت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ار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87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و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تنيشر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8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وارز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88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ت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شم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قنو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89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و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فقان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91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ت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ومنات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9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خو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قابو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اح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طبر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93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جب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9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ا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ود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9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غ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9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فتتا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رس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هن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97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9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ل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آخ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ع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ك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97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صفه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ك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رجوع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ع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9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ت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تي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كر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كر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ر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ليج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9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ت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سا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ع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ك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هزيمت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99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ع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فت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ال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جب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0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حم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ي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صي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01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ت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طبر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01</w:t>
      </w:r>
    </w:p>
    <w:p>
      <w:pPr>
        <w:pStyle w:val="Normal"/>
        <w:ind w:hanging="0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ته</w:t>
      </w:r>
    </w:p>
    <w:p>
      <w:pPr>
        <w:pStyle w:val="Normal"/>
        <w:ind w:hanging="0"/>
        <w:jc w:val="left"/>
        <w:rPr/>
      </w:pPr>
      <w:r>
        <w:rPr/>
        <w:t>501</w:t>
      </w:r>
    </w:p>
    <w:p>
      <w:pPr>
        <w:pStyle w:val="Normal"/>
        <w:ind w:hanging="0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</w:t>
      </w:r>
    </w:p>
    <w:p>
      <w:pPr>
        <w:pStyle w:val="Normal"/>
        <w:ind w:hanging="0"/>
        <w:jc w:val="left"/>
        <w:rPr/>
      </w:pPr>
      <w:r>
        <w:rPr/>
        <w:t>50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ع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إج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جوق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0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هزيم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ع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غرلب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دائ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أعمال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0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ل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ع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قتل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كا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0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ود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ع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0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غرلب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وارز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0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سا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0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هن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حص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ها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متناع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ت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صو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لاد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08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ود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م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شي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0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شي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رخز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1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غور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ها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سرو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ا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نقر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بك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11</w:t>
      </w:r>
    </w:p>
    <w:p>
      <w:pPr>
        <w:pStyle w:val="11"/>
        <w:spacing w:before="0" w:after="0"/>
        <w:rPr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تر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تر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شغ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أعم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ترك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إسلام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ت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ل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أول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مر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صائ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حوالهم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51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قراخ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ي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لي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1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ي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ر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نه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1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ور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سمعي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ار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رجوع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13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ب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ي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1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ي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غ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15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غ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رسل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1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قراخ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رسل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صلح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15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ب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قر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16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قفا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د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17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قدرخ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اح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مرقن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1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نج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2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نج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مرقن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2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ط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ترك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بل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ر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نه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نقر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ان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20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ج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قارغ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ر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نه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523</w:t>
      </w:r>
    </w:p>
    <w:p>
      <w:pPr>
        <w:pStyle w:val="11"/>
        <w:spacing w:before="0" w:after="0"/>
        <w:rPr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غور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قائم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باس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بك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بتد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مر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صائ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حوالهم</w:t>
      </w:r>
    </w:p>
    <w:p>
      <w:pPr>
        <w:pStyle w:val="Normal"/>
        <w:ind w:hanging="0"/>
        <w:jc w:val="left"/>
        <w:rPr/>
      </w:pPr>
      <w:r>
        <w:rPr/>
        <w:t>52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حس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غو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حس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ا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و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2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ور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حس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حس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تيلاؤ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نتزاع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2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ها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غياث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مهم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2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ياث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عد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تغل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غ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2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ها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غو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ها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سروشا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احب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2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ياث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هر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غير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26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ت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جر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ي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ها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2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رو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ها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هن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ت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له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قط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يب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27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غ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2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فت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غور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ب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وارز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ا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لكو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ل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52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و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ها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هن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هزيم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فت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وت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ثان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هزيم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هن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لك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ت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جم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3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و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او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هن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ت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هن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31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غور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لخ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تنت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ط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3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غور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وارز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ا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3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ت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هرواك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هن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34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عاد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اح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وارز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ذ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غور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34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ص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هر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3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ياث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نفر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ها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ال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3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ت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غ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تكش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اح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وارز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حص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هر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صار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وارز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حلا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ها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ط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3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لا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ها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و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تتراه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3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ها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غو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فتراق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ملك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عد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4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قي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ذ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دعو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ياث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ياث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41</w:t>
      </w:r>
    </w:p>
    <w:p>
      <w:pPr>
        <w:pStyle w:val="11"/>
        <w:spacing w:before="0" w:after="0"/>
        <w:rPr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ه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وت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ه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عد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نة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54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ذ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4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ب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ياث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م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4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وارز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ا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ل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غور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4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انياً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تزا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ذ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يا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يد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4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با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امي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رجوع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طاع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4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وارز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ا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ترمذ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طالق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ي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غور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4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ياث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ذ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يب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و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4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رمي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وارز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ا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هر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4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ياث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5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وارز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ا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ز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أعمال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5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ذ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ها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قتل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51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ل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إسل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55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قو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ل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تغلب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عم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لف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فال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عراق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5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ب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يل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نع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قتل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5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ب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رخا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هشوذ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هلك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قي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اك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ل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مكا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5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د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سف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ير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تغلب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بر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5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سف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تفح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مر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58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سف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رداوي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59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رداوي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بر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60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رداوي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همذ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جب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حروب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سا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قتد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6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شك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صفه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6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رداوي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صفه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6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قدو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شمك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رداوي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62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رداوي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ا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6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د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م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6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م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ر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أصفه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6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أخوات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يرا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بل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ار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6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اك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ل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ّ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6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رداوي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شمك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عد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6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ر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هزيمت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69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اك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نتقاض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ا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57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ل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تغلب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راق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ر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57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هوا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571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تزا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شمك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صفه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ي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رك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سير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ط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رجاع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صفه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72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ط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بصر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7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غد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ق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را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حك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لاف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لطا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7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ل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ستكف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بيع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طي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دق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جب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إقطا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75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غد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نهزام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م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7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صر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موص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صلح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مد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7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د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اه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لو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طيح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ي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ويه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57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م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ض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ل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ار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كا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479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صيم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زار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هل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80</w:t>
      </w:r>
      <w:r>
        <w:br w:type="page"/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سا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ا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رجوع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8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رك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اني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بر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81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قام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عو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8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سا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ا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أصفه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8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و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روزبه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ي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ل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8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ود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8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ه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بختي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8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رك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بر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8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ظه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دع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بغد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8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وز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هل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8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الثاً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8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8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تي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8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سا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ا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ه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شمك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8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ض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ر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8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مي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سن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فات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90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ر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ض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9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ز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فض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إزا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ق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9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تي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color w:val="FF00FF"/>
          <w:szCs w:val="28"/>
          <w:rtl w:val="true"/>
        </w:rPr>
        <w:t>!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وع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9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فت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ل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أترا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نتق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بك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9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تي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قت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بك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خرو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بك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ط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قتل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59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ض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راق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عتق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تي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ود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لك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95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ب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ض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9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ضطرا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ر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ض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597</w:t>
      </w:r>
    </w:p>
    <w:p>
      <w:pPr>
        <w:pStyle w:val="Normal"/>
        <w:ind w:hanging="0"/>
        <w:jc w:val="left"/>
        <w:rPr>
          <w:rFonts w:cs="Simplified Arabic"/>
          <w:b/>
          <w:b/>
          <w:bCs/>
          <w:color w:val="FF00FF"/>
          <w:szCs w:val="28"/>
        </w:rPr>
      </w:pPr>
      <w:r>
        <w:rPr>
          <w:rFonts w:cs="Simplified Arabic"/>
          <w:b/>
          <w:bCs/>
          <w:color w:val="FF00FF"/>
          <w:szCs w:val="28"/>
          <w:rtl w:val="true"/>
        </w:rPr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رك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ض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9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ض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راق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هزيم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تي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9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كب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فت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مي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599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ض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راق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تي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ق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60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ض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عم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مد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00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يقا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سا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يب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1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صو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ل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طريق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ار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و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ي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قب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0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خو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سن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طاع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بد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مر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0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ض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همذ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ي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خ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م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ؤي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0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ض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ل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هكار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قلع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ند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0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ض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مص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0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رف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ض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ار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قتطاع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مص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0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ؤي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اح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صفه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ع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خ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لك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07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غان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خ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0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تغل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كرد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ي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ل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رجوع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ي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0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مص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رجوع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مشرف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0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و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ص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ض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مص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نهزام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أسر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09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قرامط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كوف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دعو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شرف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تزاع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10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شرف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هوا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غد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عتق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مص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1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ب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شرف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غد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ند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زرائ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1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شرف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ه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1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ثو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مص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فار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أخبار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شرف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1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خ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ا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أصفه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همذ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راق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عود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14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ه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مص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فار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1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قب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طائ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نص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قاد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لخلاف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1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رجو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وص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ه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616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16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و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ول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تي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قتل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1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مص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،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هوا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رجوع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1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مص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هوا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صر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19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صاح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ب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2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خ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اح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ج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2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حس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اح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وز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2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مص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21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ه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ار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خوز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2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ختي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كر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ه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22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ظاه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لف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ر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تيلاؤ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رتجاع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2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رو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سا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ه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قي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2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فت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عف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2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فت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ج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اح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ّ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ب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مّ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ال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ك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صفه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2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مي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راق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خ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25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ه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2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م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ّ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ي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ج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رجوع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2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خ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زار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هل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2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فور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28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ثو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شرف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بغد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تب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د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آخر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ال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29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ك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همذ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30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زار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قاس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غر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مشرف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زل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3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فار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ليج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كر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3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شرف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ل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3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ل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غد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33</w:t>
      </w:r>
      <w:r>
        <w:br w:type="page"/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ب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ك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اح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صفه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كر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صبهبذ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33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خو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فاج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اع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ليج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3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غ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ترا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ل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3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ليج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صر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ر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35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قي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بي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دعو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ليج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3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ليج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ط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هزام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عود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جل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3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بك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ا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ل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ّ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جي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أصفه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3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ب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غ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الريّ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أصفه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أعمال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عودهم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3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ع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بكتك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همذ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أصفه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ريّ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ود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ك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4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ل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صر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ود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ليج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4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قاد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نص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قائ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لخلاف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41</w:t>
      </w:r>
    </w:p>
    <w:p>
      <w:pPr>
        <w:pStyle w:val="Normal"/>
        <w:ind w:hanging="0"/>
        <w:jc w:val="left"/>
        <w:rPr/>
      </w:pPr>
      <w:r>
        <w:rPr>
          <w:color w:val="0000FF"/>
          <w:rtl w:val="true"/>
        </w:rPr>
        <w:t>وثو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ترا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بغد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جل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و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دعو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ليج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جوع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ل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ولة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hanging="0"/>
        <w:jc w:val="left"/>
        <w:rPr>
          <w:color w:val="0000FF"/>
        </w:rPr>
      </w:pPr>
      <w:r>
        <w:rPr/>
        <w:t>642</w:t>
      </w:r>
    </w:p>
    <w:p>
      <w:pPr>
        <w:pStyle w:val="Normal"/>
        <w:ind w:hanging="0"/>
        <w:jc w:val="left"/>
        <w:rPr/>
      </w:pPr>
      <w:r>
        <w:rPr>
          <w:color w:val="0000FF"/>
          <w:rtl w:val="true"/>
        </w:rPr>
        <w:t>استيل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ل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و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ص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ان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و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ليجار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43</w:t>
      </w:r>
    </w:p>
    <w:p>
      <w:pPr>
        <w:pStyle w:val="Normal"/>
        <w:ind w:hanging="0"/>
        <w:jc w:val="left"/>
        <w:rPr>
          <w:kern w:val="2"/>
        </w:rPr>
      </w:pPr>
      <w:r>
        <w:rPr>
          <w:kern w:val="2"/>
          <w:rtl w:val="true"/>
        </w:rPr>
        <w:t>إخراج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لا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دا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ث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وده</w:t>
      </w:r>
      <w:r>
        <w:rPr>
          <w:rFonts w:cs="Times New Roman"/>
          <w:kern w:val="2"/>
          <w:rtl w:val="true"/>
        </w:rPr>
        <w:t xml:space="preserve"> </w:t>
      </w:r>
    </w:p>
    <w:p>
      <w:pPr>
        <w:pStyle w:val="Normal"/>
        <w:ind w:hanging="0"/>
        <w:jc w:val="left"/>
        <w:rPr>
          <w:kern w:val="2"/>
        </w:rPr>
      </w:pPr>
      <w:r>
        <w:rPr/>
        <w:t>643</w:t>
      </w:r>
    </w:p>
    <w:p>
      <w:pPr>
        <w:pStyle w:val="Normal"/>
        <w:ind w:hanging="0"/>
        <w:jc w:val="left"/>
        <w:rPr/>
      </w:pP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س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4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صالح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ل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ليج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4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ز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ظه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قاس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صر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تقل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ليج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45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ب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كر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4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ل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غد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ليج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4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ب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ك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سا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ع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ت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صفه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رتجاع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/>
      </w:pPr>
      <w:r>
        <w:rPr>
          <w:rFonts w:cs="Simplified Arabic"/>
          <w:b w:val="false"/>
          <w:bCs w:val="false"/>
          <w:szCs w:val="28"/>
        </w:rPr>
        <w:t>648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عف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ك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49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وت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ليج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5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حي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ليج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واقع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52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فت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ساسي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قي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تيلاؤ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نب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54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وار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م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55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فت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امّ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بغد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5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حي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صر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5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لأستو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يرا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دعو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غرلب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5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قائ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ساسي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عرا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أكر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طغرلب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57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ت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ترا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سا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غرلب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نواح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57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وحش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قائ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بساسي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5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ثو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ترا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البساسي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نه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ار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59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غرلب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غد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خليف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نكب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حي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نقر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5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شمك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بن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جي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خو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ل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سلط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طبر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وّل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صائر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6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سا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راس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جي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شمك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بر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6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حس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فيرز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6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رجو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وشمك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63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شمك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64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ك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بر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6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شمك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هستو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64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هستو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قابو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6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ض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طبر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6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ود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قابو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ر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طبر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6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قابو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وجه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6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وجه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نوشرو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6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اف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يل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أذربي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صائر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6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رزب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اف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ذربي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6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و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دي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ردع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ظف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رزب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هم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szCs w:val="28"/>
        </w:rPr>
        <w:t>670</w:t>
      </w:r>
    </w:p>
    <w:p>
      <w:pPr>
        <w:pStyle w:val="Normal"/>
        <w:ind w:hanging="0"/>
        <w:jc w:val="left"/>
        <w:rPr>
          <w:rFonts w:cs="Simplified Arabic"/>
          <w:b/>
          <w:b/>
          <w:bCs/>
          <w:color w:val="FF00FF"/>
          <w:szCs w:val="28"/>
        </w:rPr>
      </w:pPr>
      <w:r>
        <w:rPr>
          <w:rFonts w:cs="Simplified Arabic"/>
          <w:b/>
          <w:bCs/>
          <w:color w:val="FF00FF"/>
          <w:szCs w:val="28"/>
          <w:rtl w:val="true"/>
        </w:rPr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رزب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ر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هزيمت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جيش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71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رزب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7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خست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إخوت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م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هشود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ذربي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7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براهي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رزب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ثاني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ذربي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74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خو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غ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ذربي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7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غرلب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ذربيج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7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اه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لو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طيح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لك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عد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قرابت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غير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بتد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صائر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7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سا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مر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اه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نهزام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78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مر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اه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قي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حس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ام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محاربت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ساك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ض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7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حس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مر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فر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7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فرج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عال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حس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8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ظف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خل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عال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80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ظف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هذ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8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عث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ص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طيح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عز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هذ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8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و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هذ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طيح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8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هذ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ت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س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8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س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را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8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نكب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ران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دقة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ازياري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700" w:leader="none"/>
        </w:tabs>
        <w:ind w:hanging="0"/>
        <w:jc w:val="left"/>
        <w:rPr/>
      </w:pPr>
      <w:r>
        <w:rPr/>
        <w:t>68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صدق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اب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مرزب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84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ز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اب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ص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84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صيا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طيح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ليج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84</w:t>
      </w:r>
    </w:p>
    <w:p>
      <w:pPr>
        <w:pStyle w:val="11"/>
        <w:spacing w:before="0" w:after="0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اليج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طيح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8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هذ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طيح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8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ص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نفيس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مظف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م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عد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طيح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8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إج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روف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بطيح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8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دول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سن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أكر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قائم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الدعو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عباس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الدين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لصامغان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687</w:t>
      </w:r>
      <w:r>
        <w:rPr>
          <w:rFonts w:cs="Simplified Arabic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سن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د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688</w:t>
      </w:r>
      <w:r>
        <w:br w:type="page"/>
      </w:r>
    </w:p>
    <w:p>
      <w:pPr>
        <w:pStyle w:val="Normal"/>
        <w:ind w:hanging="0"/>
        <w:jc w:val="left"/>
        <w:rPr/>
      </w:pP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89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سي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سن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لحص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غدا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جعف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هرمز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90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نتق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هل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د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سن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حروبهم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91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ظاه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هل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شهرزو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9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در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حسنو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بن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هل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92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ت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ظاه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هل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شو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لاد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رياست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93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فتن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فتح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شو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عم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هله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94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ي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طغرلب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لا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شو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95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فا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شو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قيا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هله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قامه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9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عد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شو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عمال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دعو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سلجوق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96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كب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سرخاب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ستيلاء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نيا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عمال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كلها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9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قية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خبار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مهلهل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بن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شوك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وانقراض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أمره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</w:p>
    <w:p>
      <w:pPr>
        <w:pStyle w:val="Normal"/>
        <w:ind w:hanging="0"/>
        <w:jc w:val="left"/>
        <w:rPr/>
      </w:pPr>
      <w:r>
        <w:rPr/>
        <w:t>697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فهرس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</w:rPr>
        <w:t>701</w:t>
      </w:r>
    </w:p>
    <w:p>
      <w:pPr>
        <w:pStyle w:val="11"/>
        <w:spacing w:before="0" w:after="0"/>
        <w:rPr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تم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بحمد</w:t>
      </w:r>
      <w:r>
        <w:rPr>
          <w:rFonts w:eastAsia="Arial" w:cs="Arial"/>
          <w:b w:val="false"/>
          <w:b w:val="false"/>
          <w:bCs w:val="false"/>
          <w:color w:val="FF00FF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FF"/>
          <w:szCs w:val="28"/>
          <w:rtl w:val="true"/>
        </w:rPr>
        <w:t>الله</w:t>
      </w:r>
    </w:p>
    <w:p>
      <w:pPr>
        <w:pStyle w:val="11"/>
        <w:spacing w:before="0" w:after="0"/>
        <w:rPr>
          <w:rFonts w:cs="Simplified Arabic"/>
          <w:b w:val="false"/>
          <w:b w:val="false"/>
          <w:bCs w:val="false"/>
          <w:color w:val="FF00FF"/>
          <w:szCs w:val="28"/>
        </w:rPr>
      </w:pPr>
      <w:r>
        <w:rPr>
          <w:rFonts w:cs="Simplified Arabic"/>
          <w:b w:val="false"/>
          <w:bCs w:val="false"/>
          <w:color w:val="FF00FF"/>
          <w:szCs w:val="28"/>
          <w:rtl w:val="true"/>
        </w:rPr>
      </w:r>
    </w:p>
    <w:p>
      <w:pPr>
        <w:pStyle w:val="Normal"/>
        <w:ind w:hanging="0"/>
        <w:jc w:val="left"/>
        <w:rPr>
          <w:rFonts w:cs="Simplified Arabic"/>
          <w:b/>
          <w:b/>
          <w:bCs/>
          <w:color w:val="FF00FF"/>
          <w:szCs w:val="28"/>
        </w:rPr>
      </w:pPr>
      <w:r>
        <w:rPr>
          <w:rFonts w:cs="Simplified Arabic"/>
          <w:b/>
          <w:bCs/>
          <w:color w:val="FF00FF"/>
          <w:szCs w:val="28"/>
          <w:rtl w:val="true"/>
        </w:rPr>
      </w:r>
    </w:p>
    <w:p>
      <w:pPr>
        <w:pStyle w:val="Normal"/>
        <w:ind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start="4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iCs/>
      </w:rPr>
    </w:pPr>
    <w:r>
      <w:rPr>
        <w:rtl w:val="true"/>
      </w:rPr>
    </w:r>
  </w:p>
  <w:p>
    <w:pPr>
      <w:pStyle w:val="Header"/>
      <w:jc w:val="center"/>
      <w:rPr>
        <w:rStyle w:val="PageNumber"/>
        <w:iCs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#"/>
      <w:lvlJc w:val="center"/>
      <w:pPr>
        <w:tabs>
          <w:tab w:val="num" w:pos="360"/>
        </w:tabs>
        <w:ind w:left="0" w:hanging="17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510"/>
      <w:jc w:val="distribute"/>
    </w:pPr>
    <w:rPr>
      <w:rFonts w:ascii="Times New Roman" w:hAnsi="Times New Roman" w:eastAsia="Times New Roman" w:cs="Simplified Arabic"/>
      <w:color w:val="FF00FF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Traditional Arabic"/>
      <w:b/>
      <w:bCs/>
      <w:color w:val="auto"/>
      <w:kern w:val="2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both"/>
      <w:outlineLvl w:val="2"/>
    </w:pPr>
    <w:rPr>
      <w:rFonts w:cs="Arial"/>
      <w:color w:val="0000FF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0"/>
      <w:ind w:firstLine="567"/>
      <w:jc w:val="both"/>
      <w:outlineLvl w:val="3"/>
    </w:pPr>
    <w:rPr>
      <w:rFonts w:cs="Monotype Koufi"/>
      <w:color w:val="0000FF"/>
      <w:sz w:val="2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العنوان الرئيسي"/>
    <w:basedOn w:val="Normal"/>
    <w:qFormat/>
    <w:pPr>
      <w:widowControl w:val="false"/>
      <w:spacing w:lineRule="auto" w:line="360"/>
      <w:ind w:firstLine="510"/>
      <w:jc w:val="distribute"/>
    </w:pPr>
    <w:rPr>
      <w:rFonts w:cs="Simplified Arabic"/>
      <w:bCs/>
      <w:iCs/>
      <w:color w:val="FF00FF"/>
      <w:sz w:val="32"/>
      <w:szCs w:val="28"/>
      <w:lang w:eastAsia="ar-SA"/>
    </w:rPr>
  </w:style>
  <w:style w:type="paragraph" w:styleId="Style10">
    <w:name w:val="الشعر"/>
    <w:basedOn w:val="Normal"/>
    <w:qFormat/>
    <w:pPr>
      <w:numPr>
        <w:ilvl w:val="0"/>
        <w:numId w:val="2"/>
      </w:numPr>
      <w:jc w:val="both"/>
    </w:pPr>
    <w:rPr/>
  </w:style>
  <w:style w:type="paragraph" w:styleId="1">
    <w:name w:val="نمط1"/>
    <w:basedOn w:val="Normal"/>
    <w:qFormat/>
    <w:pPr>
      <w:ind w:hanging="0"/>
      <w:jc w:val="center"/>
    </w:pPr>
    <w:rPr>
      <w:bCs/>
      <w:lang w:eastAsia="en-US"/>
    </w:rPr>
  </w:style>
  <w:style w:type="paragraph" w:styleId="11">
    <w:name w:val="عنوان 1"/>
    <w:basedOn w:val="Heading1"/>
    <w:qFormat/>
    <w:pPr>
      <w:numPr>
        <w:ilvl w:val="0"/>
        <w:numId w:val="0"/>
      </w:numPr>
      <w:ind w:hanging="0"/>
      <w:outlineLvl w:val="9"/>
    </w:pPr>
    <w:rPr>
      <w:rFonts w:cs="Monotype Koufi"/>
    </w:rPr>
  </w:style>
  <w:style w:type="paragraph" w:styleId="TextBodyIndent">
    <w:name w:val="Body Text Indent"/>
    <w:basedOn w:val="Normal"/>
    <w:pPr>
      <w:widowControl/>
      <w:ind w:firstLine="540"/>
      <w:jc w:val="both"/>
    </w:pPr>
    <w:rPr>
      <w:rFonts w:cs="Arial"/>
      <w:color w:val="auto"/>
      <w:sz w:val="20"/>
      <w:szCs w:val="32"/>
    </w:rPr>
  </w:style>
  <w:style w:type="paragraph" w:styleId="BodyTextIndent2">
    <w:name w:val="Body Text Indent 2"/>
    <w:basedOn w:val="Normal"/>
    <w:qFormat/>
    <w:pPr>
      <w:widowControl/>
      <w:ind w:firstLine="546"/>
      <w:jc w:val="both"/>
    </w:pPr>
    <w:rPr>
      <w:rFonts w:cs="Arial"/>
      <w:color w:val="auto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rFonts w:cs="Traditional Arabic"/>
      <w:color w:val="auto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3:24:00Z</dcterms:created>
  <dc:creator>El-Zohry Team</dc:creator>
  <dc:description/>
  <dc:language>en-US</dc:language>
  <cp:lastModifiedBy>El-Zohry Team</cp:lastModifiedBy>
  <dcterms:modified xsi:type="dcterms:W3CDTF">1998-04-29T04:30:00Z</dcterms:modified>
  <cp:revision>158</cp:revision>
  <dc:subject/>
  <dc:title>فهرس المجلد الرابع</dc:title>
</cp:coreProperties>
</file>