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دون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ج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ى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ق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3</w:t>
      </w:r>
      <w:r>
        <w:rPr>
          <w:rFonts w:cs="Simplified Arabic"/>
          <w:color w:val="FF00FF"/>
          <w:szCs w:val="28"/>
          <w:rtl w:val="true"/>
        </w:rPr>
        <w:t xml:space="preserve"> - </w:t>
      </w:r>
      <w:r>
        <w:rPr>
          <w:rFonts w:cs="Simplified Arabic"/>
          <w:color w:val="FF00FF"/>
          <w:szCs w:val="28"/>
        </w:rPr>
        <w:t>147</w:t>
      </w:r>
    </w:p>
    <w:p>
      <w:pPr>
        <w:pStyle w:val="1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هم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ّ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خ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ي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ظه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ي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تعا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س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تل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غ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ل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مايز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ل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فتر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ِحَ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د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ا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ه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ب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ن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ارى</w:t>
      </w:r>
      <w:r>
        <w:br w:type="page"/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اب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ج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ب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َدَ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ط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و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ل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ص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ار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غ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ا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س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وصي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ج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د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الم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ي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يز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فائ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اندرا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َها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سَ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ِ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عَّ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اي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َّ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و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عا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ر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ائ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ِ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ِر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ق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Heading4"/>
        <w:ind w:firstLine="510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ُئ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ْفَ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: {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الذي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عده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علمه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إل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}[</w:t>
      </w:r>
      <w:r>
        <w:rPr>
          <w:rFonts w:cs="Simplified Arabic"/>
          <w:color w:val="FF00FF"/>
          <w:szCs w:val="28"/>
          <w:rtl w:val="true"/>
        </w:rPr>
        <w:t>سورة</w:t>
      </w:r>
      <w:r>
        <w:rPr>
          <w:rFonts w:cs="Simplified Arabic"/>
          <w:color w:val="FF00FF"/>
          <w:szCs w:val="28"/>
          <w:rtl w:val="true"/>
        </w:rPr>
        <w:t xml:space="preserve">:..]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َذَ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ن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ر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دلالا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َ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ثْ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خ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ه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حت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ُبَ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firstLine="510"/>
        <w:jc w:val="both"/>
        <w:rPr/>
      </w:pPr>
      <w:r>
        <w:rPr>
          <w:rFonts w:cs="Simplified Arabic"/>
          <w:color w:val="FF00FF"/>
          <w:szCs w:val="28"/>
          <w:rtl w:val="true"/>
        </w:rPr>
        <w:t>التا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رَش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َسَ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وع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/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َّاب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ُهي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فو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َ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ّ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ُهَيل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م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عَد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َ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ِّ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عْ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ُمَيس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والبرِّ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بْت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و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ت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َ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ْ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ْ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ُهَيل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لَمَ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Simplified Arabic"/>
          <w:color w:val="FF00FF"/>
          <w:szCs w:val="28"/>
        </w:rPr>
        <w:t>i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ُمَيس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صُلبِه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ما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سَ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تَمَسَّك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َ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لْم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َه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ضُر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عَّ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فع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ِ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ِرج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ز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َ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بْ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10"/>
        <w:jc w:val="both"/>
        <w:rPr/>
      </w:pPr>
      <w:r>
        <w:rPr>
          <w:rFonts w:cs="Simplified Arabic"/>
          <w:color w:val="FF00FF"/>
          <w:szCs w:val="28"/>
          <w:rtl w:val="true"/>
        </w:rPr>
        <w:t>وأَلح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ا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َريب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صُّ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ف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ضُر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شت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ع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ُ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ف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رق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ُحْ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ال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فع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لْ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ة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صلى</w:t>
      </w:r>
      <w:r>
        <w:br w:type="page"/>
      </w:r>
    </w:p>
    <w:p>
      <w:pPr>
        <w:pStyle w:val="Normal"/>
        <w:ind w:firstLine="510"/>
        <w:jc w:val="both"/>
        <w:rPr/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ساء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حامك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َسَر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َدْرِ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و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ارن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ق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ر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َ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ْ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ط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ِس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ثْلِج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ُدُو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اب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ن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ص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و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ّ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ز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ُع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خْبَا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ِ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َ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مَّ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ر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َّ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ُ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ق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ي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ياء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ث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دريَ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ود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ِحَ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َد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ِثْ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مَ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ِ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ْ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ب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خْنُوخ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ِحْلَتُ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انيتّ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َ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وَحَدِينَ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اهِ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َّخ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َّ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ُمَ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ميس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در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ُمْروُذ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زدِه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َحَّ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ُ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قَقين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َوَفَاَ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ُمْرَا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هْلَ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صار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ْ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ِكْ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قَا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م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توشَلَ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و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ن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شْنَ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خْنَ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هْل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لا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َّ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سَب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ُر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َّاب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دً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د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ب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ب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ش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َّ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ر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اس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د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ذ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ف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وم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زده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حَّ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رجَّ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ص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َسْخ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ُ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ء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َّ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ْرا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ن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عْ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م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نْز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َ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د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َّلوه</w:t>
      </w:r>
      <w:r>
        <w:br w:type="page"/>
      </w:r>
    </w:p>
    <w:p>
      <w:pPr>
        <w:pStyle w:val="Normal"/>
        <w:ind w:firstLine="510"/>
        <w:jc w:val="both"/>
        <w:rPr/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أو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: {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عنده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توراة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يه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حك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}[</w:t>
      </w:r>
      <w:r>
        <w:rPr>
          <w:rFonts w:cs="Simplified Arabic"/>
          <w:color w:val="FF00FF"/>
          <w:szCs w:val="28"/>
          <w:rtl w:val="true"/>
        </w:rPr>
        <w:t>سورة</w:t>
      </w:r>
      <w:r>
        <w:rPr>
          <w:rFonts w:cs="Simplified Arabic"/>
          <w:color w:val="FF00FF"/>
          <w:szCs w:val="28"/>
          <w:rtl w:val="true"/>
        </w:rPr>
        <w:t xml:space="preserve">...]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ّ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ظ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ب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أو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ب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خ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ل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اه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َ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طرّ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ح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َقَلَ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ّ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ُم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ف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َّ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ف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فث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ن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ف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ج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أجو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َيّ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وَهْ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َبَّ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ا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ّ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ِنَّ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ق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يع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ف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تس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اط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َ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َ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س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رفخشَ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وَ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ِ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َشو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َ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ْ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ذ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م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سِ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لَفّ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زَّ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طَر</w:t>
      </w:r>
      <w:r>
        <w:br w:type="page"/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ْرَ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دَي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حِ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َفَّ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ُّ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ابَر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اعِن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صْرَ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َذ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ك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ارس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لْ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ُوص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ُبَيْ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وُ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ادٌ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حق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ز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زْ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َسَّابي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رَ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ثَ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ِم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ً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ذ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خ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رَ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م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َ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رَ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فه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و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َس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قْط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ْ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ئ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ر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ط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م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َ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شَح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ث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َّ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غوب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ش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َب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م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س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ر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م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ْ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رانيون</w:t>
      </w:r>
      <w:r>
        <w:br w:type="page"/>
      </w:r>
    </w:p>
    <w:p>
      <w:pPr>
        <w:pStyle w:val="Heading7"/>
        <w:ind w:firstLine="51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ريطة</w:t>
      </w:r>
      <w:r>
        <w:br w:type="page"/>
      </w:r>
    </w:p>
    <w:p>
      <w:pPr>
        <w:pStyle w:val="Normal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ّ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وه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distribute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ط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ق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َّ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و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ٌ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ِرذ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ف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رما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با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يماي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و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و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ف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2"/>
        <w:rPr/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ج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أج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ذ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غو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طو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شَ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ر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ذ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غر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غا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غر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ا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غ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ن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غر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س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غر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ما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ل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ياط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ياط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فج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فش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أ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،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ك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غو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ج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أجو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2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ش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2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و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ش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2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ر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ر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ش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ج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أج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اب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روش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َّ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غوغ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ث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فا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ا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وس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لوح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ش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يّ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ش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تور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ا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ق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تو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قا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و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د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م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س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و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ق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ق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ي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ي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طاكِ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br w:type="page"/>
      </w:r>
    </w:p>
    <w:p>
      <w:pPr>
        <w:pStyle w:val="Heading7"/>
        <w:ind w:firstLine="51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ريطة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فخ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ماشا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اس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غ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ج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ى،و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علّ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روش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اصي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فيق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10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firstLine="510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ورة</w:t>
      </w:r>
    </w:p>
    <w:p>
      <w:pPr>
        <w:pStyle w:val="Normal"/>
        <w:ind w:firstLine="510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قدّ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ئ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ش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ٍ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ع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ت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و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ع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رت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ع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ق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ٍ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ل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ث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ثال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اب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ا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ّ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ت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وا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قبها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ج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كنا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كو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س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ا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ا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خ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ف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ث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ب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ع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تناز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لَ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قة،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تغ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ت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ق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ئ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ر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ظ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ت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ج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ي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اش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ف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خت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ي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ري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ي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ه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خ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ر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ر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ضرًّ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ط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حد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ن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عائ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ت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د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اب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ع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حد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ج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ل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ض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لث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ق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بربرقب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و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ص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ط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ل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ل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&lt;&lt;</w:t>
      </w:r>
      <w:r>
        <w:rPr>
          <w:rFonts w:cs="Simplified Arabic"/>
          <w:color w:val="FF00FF"/>
          <w:szCs w:val="28"/>
          <w:rtl w:val="true"/>
        </w:rPr>
        <w:t>الث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ا</w:t>
      </w:r>
      <w:r>
        <w:rPr>
          <w:rFonts w:cs="Simplified Arabic"/>
          <w:color w:val="FF00FF"/>
          <w:szCs w:val="28"/>
          <w:rtl w:val="true"/>
        </w:rPr>
        <w:t xml:space="preserve">&gt;&gt;. </w:t>
      </w:r>
      <w:r>
        <w:rPr>
          <w:rFonts w:cs="Simplified Arabic"/>
          <w:color w:val="FF00FF"/>
          <w:szCs w:val="28"/>
          <w:rtl w:val="true"/>
        </w:rPr>
        <w:t>وال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ؤ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ا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رت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ع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فاح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ي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دم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ه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ه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د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ط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دا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فاء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م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فخ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ا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ق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ب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لط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رب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م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ل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س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طا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ب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سمي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ج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دإ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اق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س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ط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ق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رنام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تي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ص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ن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قا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انيّ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ي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ْ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Simplified Arabic"/>
          <w:color w:val="FF00FF"/>
          <w:szCs w:val="28"/>
          <w:rtl w:val="true"/>
        </w:rPr>
        <w:t xml:space="preserve">.  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ب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سا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س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دم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تر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د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وح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br w:type="page"/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َ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اح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ح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يح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س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جو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ل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مي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ر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َا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لاك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لاك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ريز،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ر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مان،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ر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ر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نام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ل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ة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عظ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شد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ث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ا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ط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وس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ن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ث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ط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د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س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حرو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ط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شا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ل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قوت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ب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بد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س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لي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ة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أ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خل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م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ي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ط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br w:type="page"/>
      </w:r>
    </w:p>
    <w:p>
      <w:pPr>
        <w:pStyle w:val="Normal"/>
        <w:ind w:firstLine="510"/>
        <w:jc w:val="both"/>
        <w:rPr/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ف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و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ئ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و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بتد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ئ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ق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ل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هق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ى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خش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خ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برج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ي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تّ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هقيّ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ا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 xml:space="preserve">:{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د</w:t>
      </w:r>
      <w:r>
        <w:rPr>
          <w:rFonts w:cs="Simplified Arabic"/>
          <w:color w:val="FF00FF"/>
          <w:szCs w:val="28"/>
          <w:rtl w:val="true"/>
        </w:rPr>
        <w:t>}[</w:t>
      </w:r>
      <w:r>
        <w:rPr>
          <w:rFonts w:cs="Simplified Arabic"/>
          <w:color w:val="FF00FF"/>
          <w:szCs w:val="28"/>
          <w:rtl w:val="true"/>
        </w:rPr>
        <w:t>سورة</w:t>
      </w:r>
      <w:r>
        <w:rPr>
          <w:rFonts w:cs="Simplified Arabic"/>
          <w:color w:val="FF00FF"/>
          <w:szCs w:val="28"/>
          <w:rtl w:val="true"/>
        </w:rPr>
        <w:t xml:space="preserve">.....] </w:t>
      </w:r>
      <w:r>
        <w:rPr>
          <w:rFonts w:cs="Simplified Arabic"/>
          <w:color w:val="FF00FF"/>
          <w:szCs w:val="28"/>
          <w:rtl w:val="true"/>
        </w:rPr>
        <w:t>القب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 w:val="28"/>
          <w:szCs w:val="28"/>
        </w:rPr>
      </w:pP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ى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عاد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عوص،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وان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جيرون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عاد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لوكهم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،وأنه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اختط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دينة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دمشق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ومصرها،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وجمع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عُمُدَ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الرخام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والمرمر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إليها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وسماها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إرم</w:t>
      </w:r>
      <w:r>
        <w:rPr>
          <w:rFonts w:cs="Simplified Arabic"/>
          <w:color w:val="FF00FF"/>
          <w:sz w:val="28"/>
          <w:szCs w:val="28"/>
          <w:rtl w:val="true"/>
        </w:rPr>
        <w:t xml:space="preserve">.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أبواب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دينة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دمشق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العهد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جيرون،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وذكره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الشعراء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عاهدها</w:t>
      </w:r>
      <w:r>
        <w:rPr>
          <w:rFonts w:cs="Simplified Arabic"/>
          <w:color w:val="FF00FF"/>
          <w:sz w:val="28"/>
          <w:szCs w:val="28"/>
          <w:rtl w:val="true"/>
        </w:rPr>
        <w:t xml:space="preserve">.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الشاعر</w:t>
      </w:r>
      <w:r>
        <w:rPr>
          <w:rFonts w:cs="Simplified Arabic"/>
          <w:color w:val="FF00FF"/>
          <w:sz w:val="28"/>
          <w:szCs w:val="28"/>
          <w:rtl w:val="true"/>
        </w:rPr>
        <w:t>:</w:t>
      </w:r>
    </w:p>
    <w:p>
      <w:pPr>
        <w:pStyle w:val="Normal"/>
        <w:ind w:firstLine="510"/>
        <w:jc w:val="center"/>
        <w:rPr>
          <w:rFonts w:cs="Simplified Arabic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نخل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القص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الحماء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ينهم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شهى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إلى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قلب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بواب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جيرون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ا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br w:type="page"/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تو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ش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ت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ب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بَ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َل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ِ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ْفخشذ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عظ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الخل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فا،آ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ْ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س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ق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س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ث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َ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ؤ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ن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د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ن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تس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ث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س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ضرع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داء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ذ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ذ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ه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ص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br w:type="page"/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تد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ا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ي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ِج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ح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ت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ط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صَّاص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س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ط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ِظَ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ه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س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جُرَاِت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0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وّ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نْدُ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ُبَي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َل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10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ريطة</w:t>
      </w:r>
      <w:r>
        <w:br w:type="page"/>
      </w:r>
    </w:p>
    <w:p>
      <w:pPr>
        <w:pStyle w:val="Normal"/>
        <w:ind w:firstLine="510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عْثَ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بِ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ِ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ث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فْ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َغْي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ث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ح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ُ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ي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ضَب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خَّ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قْ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ّ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ذ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ئ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َّ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ئهم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ْط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ب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ِن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َا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ك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اآ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ذ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ُع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طَّ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ث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ذ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ر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ُ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مُ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ا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م،آ</w:t>
      </w:r>
      <w:r>
        <w:rPr>
          <w:rFonts w:cs="Simplified Arabic"/>
          <w:color w:val="FF00FF"/>
          <w:sz w:val="38"/>
          <w:sz w:val="38"/>
          <w:szCs w:val="28"/>
          <w:rtl w:val="true"/>
        </w:rPr>
        <w:t>ﻫ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Heading5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مْن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وْ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TextBody"/>
        <w:tabs>
          <w:tab w:val="clear" w:pos="720"/>
          <w:tab w:val="left" w:pos="7172" w:leader="none"/>
        </w:tabs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ُ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و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نّ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خ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َنّ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بوا،ود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ب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هّ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نْظَلَ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فْ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ي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َه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َس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ْ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ا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َّ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ُ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مِ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ذب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ق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ً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ِك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br w:type="page"/>
      </w:r>
    </w:p>
    <w:p>
      <w:pPr>
        <w:pStyle w:val="TextBody"/>
        <w:tabs>
          <w:tab w:val="clear" w:pos="720"/>
          <w:tab w:val="left" w:pos="7172" w:leader="none"/>
        </w:tabs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ذْكَر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س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ح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ق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س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ائ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و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ىء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م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ِر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سْتَذِ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فترع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زَيْل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ْ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ُ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ظل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َّ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رع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افت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س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يع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ع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ؤ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سْ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يا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ت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و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ْلو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َ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َفن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و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سْ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ّ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غيث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غاث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ح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ح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خ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زوّ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ب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ح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ص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ديس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صف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ب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سَّ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َرّ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هم</w:t>
      </w:r>
      <w:r>
        <w:br w:type="page"/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َسو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ّ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بَلي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ص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تح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ثْمِ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ُمِيّ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أ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ان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ُرُ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ل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بع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قرّ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ي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ح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ع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مَةَ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ِصْ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َّبعُ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ش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وف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تم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99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س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9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ك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ُسم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ذ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صّ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ط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99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ثمان</w:t>
      </w:r>
      <w:r>
        <w:rPr>
          <w:rFonts w:cs="Simplified Arabic"/>
          <w:color w:val="FF00FF"/>
          <w:szCs w:val="28"/>
          <w:rtl w:val="true"/>
        </w:rPr>
        <w:t xml:space="preserve">.  </w:t>
      </w:r>
      <w:r>
        <w:rPr>
          <w:rFonts w:cs="Simplified Arabic"/>
          <w:color w:val="FF00FF"/>
          <w:szCs w:val="28"/>
          <w:rtl w:val="true"/>
        </w:rPr>
        <w:t>قال</w:t>
      </w:r>
      <w:r>
        <w:br w:type="page"/>
      </w:r>
    </w:p>
    <w:p>
      <w:pPr>
        <w:pStyle w:val="Normal"/>
        <w:ind w:firstLine="599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ُ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م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َّ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سم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ق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،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ار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َطَر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ا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نق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Heading6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ab/>
        <w:tab/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مغ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صْع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عَ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ر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ـ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نقرا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ر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َيُّ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بَّ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ك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ز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صْع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ل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اذ</w:t>
      </w:r>
      <w:r>
        <w:rPr>
          <w:rFonts w:cs="Simplified Arabic"/>
          <w:color w:val="FF00FF"/>
          <w:szCs w:val="28"/>
          <w:rtl w:val="true"/>
        </w:rPr>
        <w:t xml:space="preserve">--- </w:t>
      </w:r>
      <w:r>
        <w:rPr>
          <w:rFonts w:cs="Simplified Arabic"/>
          <w:color w:val="FF00FF"/>
          <w:szCs w:val="28"/>
          <w:rtl w:val="true"/>
        </w:rPr>
        <w:t>بتفخ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ء</w:t>
      </w:r>
      <w:r>
        <w:rPr>
          <w:rFonts w:cs="Simplified Arabic"/>
          <w:color w:val="FF00FF"/>
          <w:szCs w:val="28"/>
          <w:rtl w:val="true"/>
        </w:rPr>
        <w:t xml:space="preserve">---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ا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ز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يح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ذ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ج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ط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ش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وم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ي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و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ث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ذ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هق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ال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هق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ح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عدو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أ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ه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د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ث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وت،</w:t>
      </w:r>
    </w:p>
    <w:p>
      <w:pPr>
        <w:pStyle w:val="Normal"/>
        <w:ind w:firstLine="53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ق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ث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أ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ب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br w:type="page"/>
      </w:r>
    </w:p>
    <w:p>
      <w:pPr>
        <w:pStyle w:val="Heading8"/>
        <w:ind w:firstLine="537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ريطة</w:t>
      </w:r>
      <w:r>
        <w:br w:type="page"/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م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ت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ات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اب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ذ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حط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ر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غ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م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Heading9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ريط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يد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ئ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ز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ذ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ج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اح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هم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خ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ت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م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 </w:t>
      </w:r>
      <w:r>
        <w:rPr>
          <w:rFonts w:cs="Simplified Arabic"/>
          <w:color w:val="FF00FF"/>
          <w:szCs w:val="28"/>
          <w:rtl w:val="true"/>
        </w:rPr>
        <w:t>و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ن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ج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غ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ت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و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ل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فخ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ن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وهية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ف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وغ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و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/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م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ح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م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ج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ح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وحيد</w:t>
      </w:r>
      <w:r>
        <w:br w:type="page"/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اك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ث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ج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ر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جد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ج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غ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وا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وخ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و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د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ث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ح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ذ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طي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ind w:firstLine="527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وج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ا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حا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رة</w:t>
      </w:r>
      <w:r>
        <w:rPr>
          <w:rFonts w:cs="Times New Roman"/>
          <w:color w:val="FF00FF"/>
          <w:szCs w:val="28"/>
          <w:rtl w:val="true"/>
        </w:rPr>
        <w:t xml:space="preserve">  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و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ُ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يل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ظ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رب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ت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ر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ش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ب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ع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تف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br w:type="page"/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ق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ا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ذ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ز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ق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ف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ع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ب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ش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ّ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ه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ش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ذري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ي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ي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زق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راج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طل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ّ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يع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ر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ح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ب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د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ر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ق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ن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اؤ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ج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تف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اح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ذب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ئ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هلا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ئ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ر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ري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تف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ض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ض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ر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يا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آ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ظ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ص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صي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لق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ّ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ّ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ُره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ه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ّ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ض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ع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وص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ت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مساك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ا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ؤ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حْ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ا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ظ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بيحين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و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خ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حت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 xml:space="preserve">: {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بشرناه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إسحق،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راء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إسحق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عقوب</w:t>
      </w:r>
      <w:r>
        <w:rPr>
          <w:rFonts w:cs="Simplified Arabic"/>
          <w:b/>
          <w:bCs/>
          <w:color w:val="FF00FF"/>
          <w:szCs w:val="28"/>
          <w:rtl w:val="true"/>
        </w:rPr>
        <w:t>}[</w:t>
      </w:r>
      <w:r>
        <w:rPr>
          <w:rFonts w:cs="Simplified Arabic"/>
          <w:b/>
          <w:b/>
          <w:bCs/>
          <w:color w:val="FF00FF"/>
          <w:szCs w:val="28"/>
          <w:rtl w:val="true"/>
        </w:rPr>
        <w:t>سورة</w:t>
      </w:r>
      <w:r>
        <w:rPr>
          <w:rFonts w:cs="Simplified Arabic"/>
          <w:b/>
          <w:b/>
          <w:bCs/>
          <w:color w:val="FF00FF"/>
          <w:szCs w:val="28"/>
          <w:rtl w:val="true"/>
        </w:rPr>
        <w:t>……</w:t>
      </w:r>
      <w:r>
        <w:rPr>
          <w:rFonts w:cs="Simplified Arabic"/>
          <w:b/>
          <w:bCs/>
          <w:color w:val="FF00FF"/>
          <w:szCs w:val="28"/>
          <w:rtl w:val="true"/>
        </w:rPr>
        <w:t xml:space="preserve">]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بي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لاء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ه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اد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راج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ع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و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ه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بش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لم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ل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ط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ئ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و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ق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ر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م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ش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خ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ذ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ذ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طو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م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ن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يد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زا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ف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ش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س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فوُل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زوّ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أ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ّ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ي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ذ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ّ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ع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ج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و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ا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ع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ذ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شع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تْ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ّ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َّ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لْ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و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لْ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ت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ش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ول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دَّ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جه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و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قّ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ا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ض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ضرُّ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شا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طا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خ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ا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ا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ش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َّ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َّ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قال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ع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شت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طف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ومغ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يخ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ب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حبو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ُ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ز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وّ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تظ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جتم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ق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br w:type="page"/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تفع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ك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ح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ّ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وخ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ّ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بِ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و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BodyTextIndent3"/>
        <w:rPr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ب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ْب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عّ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دَّ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عبد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عو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ك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َام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دا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بْ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ا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ص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َيْ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يد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ه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لوَ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ّ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وَ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قو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وص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راث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ش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رَ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تم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br w:type="page"/>
      </w:r>
    </w:p>
    <w:p>
      <w:pPr>
        <w:pStyle w:val="BodyTextIndent3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ئ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ي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يل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َرَ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ُّ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[</w:t>
      </w:r>
      <w:r>
        <w:rPr>
          <w:rFonts w:cs="Simplified Arabic"/>
          <w:szCs w:val="28"/>
          <w:rtl w:val="true"/>
        </w:rPr>
        <w:t>سورة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ي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 { </w:t>
      </w:r>
      <w:r>
        <w:rPr>
          <w:rFonts w:cs="Simplified Arabic"/>
          <w:b/>
          <w:b/>
          <w:bCs/>
          <w:szCs w:val="28"/>
          <w:rtl w:val="true"/>
        </w:rPr>
        <w:t>اجعل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ا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ي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[</w:t>
      </w:r>
      <w:r>
        <w:rPr>
          <w:rFonts w:cs="Simplified Arabic"/>
          <w:szCs w:val="28"/>
          <w:rtl w:val="true"/>
        </w:rPr>
        <w:t>سورة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]. </w:t>
      </w:r>
      <w:r>
        <w:rPr>
          <w:rFonts w:cs="Simplified Arabic"/>
          <w:szCs w:val="28"/>
          <w:rtl w:val="true"/>
        </w:rPr>
        <w:t>وم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ؤ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ف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ص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ط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32"/>
        <w:jc w:val="both"/>
        <w:rPr/>
      </w:pPr>
      <w:r>
        <w:rPr>
          <w:rFonts w:cs="Simplified Arabic"/>
          <w:b/>
          <w:b/>
          <w:bCs/>
          <w:color w:val="FF00FF"/>
          <w:szCs w:val="28"/>
          <w:rtl w:val="true"/>
        </w:rPr>
        <w:t>عيصو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س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وب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ش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ب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ّ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يق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ّ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ف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خّ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ش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يق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ف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ي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عت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رّ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ت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br w:type="page"/>
      </w:r>
    </w:p>
    <w:p>
      <w:pPr>
        <w:pStyle w:val="Normal"/>
        <w:ind w:firstLine="532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رّ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ىُّ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ي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أ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ؤ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نوت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ط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هر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ْ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ُ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ُ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روش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ّ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ؤ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د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ل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ف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بْ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ُسّ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بو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/>
          <w:b/>
          <w:bCs/>
          <w:color w:val="FF00FF"/>
          <w:szCs w:val="28"/>
          <w:rtl w:val="true"/>
        </w:rPr>
        <w:t>مدي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وّ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ن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يد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زا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و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ُبُ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خ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ي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ّ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ُع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ء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ُعَي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دْي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بو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م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ّج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ث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و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بْ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/>
      </w:pPr>
      <w:r>
        <w:rPr>
          <w:rFonts w:cs="Simplified Arabic"/>
          <w:b/>
          <w:b/>
          <w:bCs/>
          <w:color w:val="FF00FF"/>
          <w:szCs w:val="28"/>
          <w:rtl w:val="true"/>
        </w:rPr>
        <w:t>لوط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ُ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ش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آي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ش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ش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ئ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ئ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آي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ورا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آي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ّ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ّ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ْ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َلْ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ْ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ُلْ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ّ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ثو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ُل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طا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خ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عخ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عانة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</w:p>
    <w:p>
      <w:pPr>
        <w:pStyle w:val="Normal"/>
        <w:ind w:firstLine="518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ورة</w:t>
      </w:r>
      <w:r>
        <w:br w:type="page"/>
      </w:r>
    </w:p>
    <w:p>
      <w:pPr>
        <w:pStyle w:val="Normal"/>
        <w:ind w:firstLine="518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هم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ل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م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ن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تب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ر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ر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تن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ج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ص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ائي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َّ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ب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ْ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َّ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فع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ْج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ك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ّ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هْزَ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َّ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طُ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ط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ّ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قْطُ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صرّ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ج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ب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ي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ُمَيْ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م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و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</w:t>
      </w:r>
      <w:r>
        <w:rPr>
          <w:rFonts w:cs="Simplified Arabic"/>
          <w:color w:val="FF00FF"/>
          <w:szCs w:val="28"/>
          <w:rtl w:val="true"/>
        </w:rPr>
        <w:t xml:space="preserve">:" </w:t>
      </w:r>
      <w:r>
        <w:rPr>
          <w:rFonts w:cs="Simplified Arabic"/>
          <w:color w:val="FF00FF"/>
          <w:szCs w:val="28"/>
          <w:rtl w:val="true"/>
        </w:rPr>
        <w:t>ار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ميا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والأن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بَ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br w:type="page"/>
      </w:r>
    </w:p>
    <w:p>
      <w:pPr>
        <w:pStyle w:val="Normal"/>
        <w:ind w:firstLine="552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فه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ج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ص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ا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ت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ع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ج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ض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شع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ئ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خا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ائ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ح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ك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ن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هم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ّ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هقي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ع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ظ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ج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ق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نج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ه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هم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دي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ئ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ا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يس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ئ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ّ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ّ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ت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ه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ي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ف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ل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ّ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ن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ريطة</w:t>
      </w:r>
      <w:r>
        <w:br w:type="page"/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م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ّاب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أ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د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ق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دي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بأ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حاضري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أرب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ذ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Cs w:val="28"/>
          <w:rtl w:val="true"/>
        </w:rPr>
        <w:tab/>
        <w:tab/>
      </w:r>
      <w:r>
        <w:rPr>
          <w:rFonts w:cs="Simplified Arabic"/>
          <w:b/>
          <w:b/>
          <w:bCs/>
          <w:color w:val="FF00FF"/>
          <w:szCs w:val="28"/>
          <w:rtl w:val="true"/>
        </w:rPr>
        <w:t>يبنو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دو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يل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عرما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شى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rPr>
          <w:b/>
          <w:b/>
          <w:bCs/>
          <w:color w:val="FF00FF"/>
          <w:szCs w:val="28"/>
        </w:rPr>
      </w:pPr>
      <w:r>
        <w:rPr>
          <w:rFonts w:cs="Times New Roman"/>
          <w:b/>
          <w:bCs/>
          <w:color w:val="FF00FF"/>
          <w:szCs w:val="28"/>
          <w:rtl w:val="true"/>
        </w:rPr>
        <w:t xml:space="preserve">            </w:t>
      </w: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ف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ذلك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لمؤتس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سوة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Cs w:val="28"/>
          <w:rtl w:val="true"/>
        </w:rPr>
        <w:tab/>
        <w:t xml:space="preserve">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أرب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غطى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علي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عرم</w:t>
      </w:r>
    </w:p>
    <w:p>
      <w:pPr>
        <w:pStyle w:val="Normal"/>
        <w:jc w:val="center"/>
        <w:rPr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رخـا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نا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ه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حِمـــــــْيَ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Cs w:val="28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إذ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جاء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رام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رم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ص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ج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تم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حّ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يا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ّ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ذ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ج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ز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ديث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طا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ب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ر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اوز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،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ن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رّ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ت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اي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جوع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يل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ب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ي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يل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عود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ر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ّ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ر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ئ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ائ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ط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هم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ئ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ئ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ّ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ط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هت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ئ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طا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هو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رج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عود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ه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م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ا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ر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ا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ق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ا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ئ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ي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ح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ش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أ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و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ظ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و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ح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ق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آم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ح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ب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ص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رأنع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ع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ز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يرالوا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Simplified Arabic"/>
          <w:color w:val="FF00FF"/>
          <w:szCs w:val="28"/>
          <w:rtl w:val="true"/>
        </w:rPr>
        <w:t xml:space="preserve">*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ع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ع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رتع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ئ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ص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حو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ّ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خباريي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ي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نقب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ع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أملوك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اهتف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ذكر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Cs w:val="28"/>
          <w:rtl w:val="true"/>
        </w:rPr>
        <w:tab/>
        <w:tab/>
      </w:r>
      <w:r>
        <w:rPr>
          <w:rFonts w:cs="Simplified Arabic"/>
          <w:b/>
          <w:b/>
          <w:bCs/>
          <w:color w:val="FF00FF"/>
          <w:szCs w:val="28"/>
          <w:rtl w:val="true"/>
        </w:rPr>
        <w:t>وعش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دا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عزٍ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غالب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دهر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ّ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Simplified Arabic"/>
          <w:color w:val="FF00FF"/>
          <w:szCs w:val="28"/>
          <w:rtl w:val="true"/>
        </w:rPr>
        <w:t>.(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ع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ك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عّ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ّ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ع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ئد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ن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ّ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،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ذ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ط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ا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ت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ضع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ّ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صائ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طه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فتاح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ف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جه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ذ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نو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ذ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و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ضو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firstLine="541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طه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س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فتاح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ك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ك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ل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ؤ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ث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ح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ث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ق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آم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ي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صرا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بّ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صر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ّ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ئ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ئ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ّا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rPr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إذ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حسين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جيادن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دماء</w:t>
      </w:r>
      <w:r>
        <w:rPr>
          <w:rFonts w:cs="Simplified Arabic"/>
          <w:b/>
          <w:bCs/>
          <w:color w:val="FF00FF"/>
          <w:szCs w:val="28"/>
          <w:rtl w:val="true"/>
        </w:rPr>
        <w:tab/>
        <w:tab/>
        <w:tab/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ث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رن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ه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سير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عيدا</w:t>
      </w:r>
    </w:p>
    <w:p>
      <w:pPr>
        <w:pStyle w:val="Normal"/>
        <w:rPr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استبحن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الخيل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خيل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قبَّاذ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Cs w:val="28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اب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إقلي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جاءن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صفودا</w:t>
      </w:r>
    </w:p>
    <w:p>
      <w:pPr>
        <w:pStyle w:val="Normal"/>
        <w:rPr>
          <w:b/>
          <w:b/>
          <w:bCs/>
          <w:color w:val="FF00FF"/>
          <w:szCs w:val="28"/>
        </w:rPr>
      </w:pPr>
      <w:r>
        <w:rPr>
          <w:rFonts w:cs="Times New Roman"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كسون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بي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ذ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حر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ل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ــــل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ضداً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بــرودا</w:t>
      </w:r>
    </w:p>
    <w:p>
      <w:pPr>
        <w:pStyle w:val="Normal"/>
        <w:rPr>
          <w:b/>
          <w:b/>
          <w:bCs/>
          <w:color w:val="FF00FF"/>
          <w:szCs w:val="28"/>
        </w:rPr>
      </w:pPr>
      <w:r>
        <w:rPr>
          <w:rFonts w:cs="Times New Roman"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أقمن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شه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عشرا</w:t>
      </w:r>
      <w:r>
        <w:rPr>
          <w:rFonts w:cs="Simplified Arabic"/>
          <w:b/>
          <w:bCs/>
          <w:color w:val="FF00FF"/>
          <w:szCs w:val="28"/>
          <w:rtl w:val="true"/>
        </w:rPr>
        <w:tab/>
        <w:t xml:space="preserve">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جعلن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بـــــــــابـــ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إقليــدا</w:t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س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التبع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يمان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نّ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Cs w:val="28"/>
          <w:rtl w:val="true"/>
        </w:rPr>
        <w:tab/>
        <w:tab/>
      </w:r>
      <w:r>
        <w:rPr>
          <w:rFonts w:cs="Simplified Arabic"/>
          <w:b/>
          <w:b/>
          <w:bCs/>
          <w:color w:val="FF00FF"/>
          <w:szCs w:val="28"/>
          <w:rtl w:val="true"/>
        </w:rPr>
        <w:t>تركض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خيل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وا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عراق</w:t>
      </w:r>
    </w:p>
    <w:p>
      <w:pPr>
        <w:pStyle w:val="Normal"/>
        <w:rPr>
          <w:b/>
          <w:b/>
          <w:bCs/>
          <w:color w:val="FF00FF"/>
          <w:szCs w:val="28"/>
        </w:rPr>
      </w:pPr>
      <w:r>
        <w:rPr>
          <w:rFonts w:cs="Times New Roman"/>
          <w:b/>
          <w:bCs/>
          <w:color w:val="FF00FF"/>
          <w:szCs w:val="28"/>
          <w:rtl w:val="true"/>
        </w:rPr>
        <w:t xml:space="preserve">      </w:t>
      </w: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و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تؤد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ربيعة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خرج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قسراً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Cs w:val="28"/>
          <w:rtl w:val="true"/>
        </w:rPr>
        <w:tab/>
        <w:t xml:space="preserve">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عقه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عوائـــــق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عّواق</w:t>
      </w:r>
    </w:p>
    <w:p>
      <w:pPr>
        <w:pStyle w:val="BodyText3"/>
        <w:ind w:firstLine="720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مْيَ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BodyText3"/>
        <w:ind w:firstLine="720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ظ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ل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ج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ه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ي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م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ق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يبيّ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حض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أوي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ر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ه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ئ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ّدا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</w:t>
      </w:r>
      <w:r>
        <w:rPr>
          <w:rFonts w:cs="Simplified Arabic"/>
          <w:color w:val="FF00FF"/>
          <w:szCs w:val="28"/>
          <w:rtl w:val="true"/>
        </w:rPr>
        <w:t xml:space="preserve">.                       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س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ز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ْ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ق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صر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br w:type="page"/>
      </w:r>
    </w:p>
    <w:p>
      <w:pPr>
        <w:pStyle w:val="Normal"/>
        <w:ind w:firstLine="510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ل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رُعْ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ل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شتر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هر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نو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عي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بي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قري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عين</w:t>
      </w:r>
    </w:p>
    <w:p>
      <w:pPr>
        <w:pStyle w:val="Normal"/>
        <w:rPr>
          <w:b/>
          <w:b/>
          <w:bCs/>
          <w:color w:val="FF00FF"/>
          <w:szCs w:val="28"/>
        </w:rPr>
      </w:pPr>
      <w:r>
        <w:rPr>
          <w:rFonts w:cs="Times New Roman"/>
          <w:b/>
          <w:bCs/>
          <w:color w:val="FF00FF"/>
          <w:szCs w:val="28"/>
          <w:rtl w:val="true"/>
        </w:rPr>
        <w:t xml:space="preserve">       </w:t>
      </w: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إم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حميرغدر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خـــان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Cs w:val="28"/>
          <w:rtl w:val="true"/>
        </w:rPr>
        <w:tab/>
        <w:tab/>
        <w:t xml:space="preserve">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معذرة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إل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ذ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رعين</w:t>
      </w:r>
    </w:p>
    <w:p>
      <w:pPr>
        <w:pStyle w:val="Normal"/>
        <w:ind w:firstLine="53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ّا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ّ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ذ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ثب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ُ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ث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ب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قل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بريّ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ه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ّ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ث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ص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ه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د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ُ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ر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ضع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ب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َّ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َّ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ّ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ّ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ْيَتَ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ي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اء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ي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سم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ّته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ترت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ّ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ر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ح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ث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ث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ّ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ر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ش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ش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حب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ي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نا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جان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ف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ي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جا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ح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أ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ْ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ح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ْ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زو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حَبْع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م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ْعَ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مَرْقَنْ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ه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ه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زي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س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ت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br w:type="page"/>
      </w:r>
    </w:p>
    <w:p>
      <w:pPr>
        <w:pStyle w:val="Normal"/>
        <w:ind w:firstLine="556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عَ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ث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َّ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ّ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ات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ت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ي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قر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و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ث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ْثِ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َّ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ث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ي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ا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َلْ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ب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زْ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ْع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ي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َقْر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ْع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ْره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َمن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َا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ُهَيْ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نْع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لْقِ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ش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ش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ا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س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ُ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اوز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لصّ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غ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م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ح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افه</w:t>
      </w:r>
      <w:r>
        <w:br w:type="page"/>
      </w:r>
    </w:p>
    <w:p>
      <w:pPr>
        <w:pStyle w:val="Normal"/>
        <w:ind w:firstLine="56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جرْ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ص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َامِ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ا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ع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ت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َّ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فس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ف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ع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ل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يا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ك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فتر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ص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ب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ك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مَ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مَن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br w:type="page"/>
      </w:r>
    </w:p>
    <w:p>
      <w:pPr>
        <w:pStyle w:val="Normal"/>
        <w:ind w:firstLine="566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ا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ح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ا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و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ُعْلَبَ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جز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َلَك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َيمَنَ</w:t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ْرا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هو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لت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دَو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ُعْلَبَ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و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جاش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ك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ن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ض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ب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ج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د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ث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هونك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يس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ر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دمع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ات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تهلك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سفاً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إث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ات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بع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و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ل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عي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ل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ث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بع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لجيق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بن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ناس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بياتا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color w:val="FF00FF"/>
          <w:szCs w:val="28"/>
          <w:rtl w:val="true"/>
        </w:rPr>
        <w:t xml:space="preserve">  </w:t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ق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ز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ار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ه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ان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ه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ث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ؤ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ق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س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ق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ز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يك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د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ث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</w:p>
    <w:p>
      <w:pPr>
        <w:pStyle w:val="Normal"/>
        <w:ind w:firstLine="52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مث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يف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د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إذ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ا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فرزدق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ارجمو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كم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ترمو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قب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ب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رغال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ا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ائ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صر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ذ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ب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لا</w:t>
      </w:r>
      <w:r>
        <w:br w:type="page"/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ر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ن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ي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ح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س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نصر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هُمَّ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نّ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عبــــــ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      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منع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FF00FF"/>
          <w:szCs w:val="28"/>
          <w:rtl w:val="true"/>
        </w:rPr>
        <w:t>رحلة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امنع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رحالك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غلب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صليبه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   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محاله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بـــــــــداً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حالك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انص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على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آل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صليب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عــــــابديـــــــ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يو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آلك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ا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ي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ج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ض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ج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ح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ئ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س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firstLine="57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م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ه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و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ن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و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زد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ي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ان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ا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ئ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يف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صفت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ب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و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ر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قو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غ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ك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،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و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د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نع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ح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حان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ج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ب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ئ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ر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ع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ث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ض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حم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اق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وس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ي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ند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البحر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ي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ن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ان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ه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زب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خس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زب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ت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BlockText"/>
        <w:rPr>
          <w:rFonts w:cs="Simplified Arabic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و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شيد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ظفا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قيل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ن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قال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خي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أخيــا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</w:t>
      </w:r>
    </w:p>
    <w:p>
      <w:pPr>
        <w:pStyle w:val="BlockText"/>
        <w:rPr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 xml:space="preserve"># </w:t>
      </w:r>
      <w:r>
        <w:rPr>
          <w:rFonts w:cs="Simplified Arabic"/>
          <w:b/>
          <w:b/>
          <w:bCs/>
          <w:color w:val="FF00FF"/>
          <w:szCs w:val="28"/>
          <w:rtl w:val="true"/>
        </w:rPr>
        <w:t>ث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يل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ع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ذلك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قال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نّ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لك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حابش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أشرار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color w:val="FF00FF"/>
          <w:szCs w:val="28"/>
          <w:rtl w:val="true"/>
        </w:rPr>
        <w:t xml:space="preserve">        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                       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#  </w:t>
      </w:r>
      <w:r>
        <w:rPr>
          <w:rFonts w:cs="Simplified Arabic"/>
          <w:b/>
          <w:b/>
          <w:bCs/>
          <w:color w:val="FF00FF"/>
          <w:szCs w:val="28"/>
          <w:rtl w:val="true"/>
        </w:rPr>
        <w:t>ث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يل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ع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ذلك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قال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</w:t>
      </w:r>
      <w:r>
        <w:rPr>
          <w:rFonts w:cs="Simplified Arabic"/>
          <w:b/>
          <w:bCs/>
          <w:color w:val="FF00FF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color w:val="FF00FF"/>
          <w:szCs w:val="28"/>
          <w:rtl w:val="true"/>
        </w:rPr>
        <w:t>أنّ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لكى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قريش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تجا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color w:val="FF00FF"/>
          <w:szCs w:val="28"/>
          <w:rtl w:val="true"/>
        </w:rPr>
        <w:t>#</w:t>
      </w:r>
      <w:r>
        <w:rPr>
          <w:rFonts w:cs="Simplified Arabic"/>
          <w:b/>
          <w:b/>
          <w:bCs/>
          <w:color w:val="FF00FF"/>
          <w:szCs w:val="28"/>
          <w:rtl w:val="true"/>
        </w:rPr>
        <w:t>ث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يل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ع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ذلك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قال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نّ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لك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خي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سنجا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color w:val="FF00FF"/>
          <w:szCs w:val="28"/>
          <w:rtl w:val="true"/>
        </w:rPr>
        <w:t>#</w:t>
      </w:r>
      <w:r>
        <w:rPr>
          <w:rFonts w:cs="Simplified Arabic"/>
          <w:b/>
          <w:b/>
          <w:bCs/>
          <w:color w:val="FF00FF"/>
          <w:szCs w:val="28"/>
          <w:rtl w:val="true"/>
        </w:rPr>
        <w:t>وقليل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لبث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قو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يه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غي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تشييده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حام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بوا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color w:val="FF00FF"/>
          <w:szCs w:val="28"/>
          <w:rtl w:val="true"/>
        </w:rPr>
        <w:t>#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سو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لقيه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بح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يه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                            </w:t>
      </w:r>
      <w:r>
        <w:rPr>
          <w:rFonts w:cs="Simplified Arabic"/>
          <w:b/>
          <w:b/>
          <w:bCs/>
          <w:color w:val="FF00FF"/>
          <w:szCs w:val="28"/>
          <w:rtl w:val="true"/>
        </w:rPr>
        <w:t>تشعل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نا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عال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جدا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و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ق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ه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صر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ستو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م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ري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ن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ف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ريطة</w:t>
      </w:r>
      <w:r>
        <w:br w:type="page"/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ري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ي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ح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ح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سو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ل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ا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ور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م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مو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ا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ت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نو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هق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ط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ول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ضا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ا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ط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جو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لا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د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هق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نا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رس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ش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ج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ان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ه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ر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ص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ه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ل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عب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يْسَرْحَدُّ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خْتَنَص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6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firstLine="56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ب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ح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مروذ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ط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ح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ث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ار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ط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ز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ار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و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ّ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ز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،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رام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ار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ف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اق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ئ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ي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جم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ان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س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firstLine="561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ق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ط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زا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8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لدان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س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ن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م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بط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دو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ف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آج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صا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ل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ر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br w:type="page"/>
      </w:r>
    </w:p>
    <w:p>
      <w:pPr>
        <w:pStyle w:val="TextBodyIndent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ق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ي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مي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س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ي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د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و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سا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اني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ص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ائ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لس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أ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ر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ئ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بت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ت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ت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ن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و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ه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ريطة</w:t>
      </w:r>
      <w:r>
        <w:br w:type="page"/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ّ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ل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بهم</w:t>
      </w:r>
    </w:p>
    <w:p>
      <w:pPr>
        <w:pStyle w:val="Normal"/>
        <w:ind w:firstLine="56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ز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عد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و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ست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ه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ري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ا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روشيوش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تو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قا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رو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ق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ك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ب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ي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ي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ماء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جم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ا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اغ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ي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ف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س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د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م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د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لا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نا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ق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م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م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وح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ن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ح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ط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م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ع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ا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ا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ب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م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ا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و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ل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اح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را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ند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Simplified Arabic"/>
          <w:color w:val="FF00FF"/>
          <w:szCs w:val="28"/>
          <w:rtl w:val="true"/>
        </w:rPr>
        <w:t xml:space="preserve">.. </w:t>
      </w:r>
      <w:r>
        <w:rPr>
          <w:rFonts w:cs="Simplified Arabic"/>
          <w:color w:val="FF00FF"/>
          <w:szCs w:val="28"/>
          <w:rtl w:val="true"/>
        </w:rPr>
        <w:t>ف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و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ط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با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و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ي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ا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ر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و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ط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ج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ك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ر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غ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ط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ك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ط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ك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ط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ك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لع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س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ك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،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ا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ة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22"/>
        <w:jc w:val="both"/>
        <w:rPr/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سكندري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مقوق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ي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فار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رك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د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ف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حس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ظ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ب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22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>: &lt;&lt;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فت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اً</w:t>
      </w:r>
      <w:r>
        <w:rPr>
          <w:rFonts w:cs="Simplified Arabic"/>
          <w:color w:val="FF00FF"/>
          <w:szCs w:val="28"/>
          <w:rtl w:val="true"/>
        </w:rPr>
        <w:t xml:space="preserve">&gt;&gt;. </w:t>
      </w:r>
      <w:r>
        <w:rPr>
          <w:rFonts w:cs="Simplified Arabic"/>
          <w:color w:val="FF00FF"/>
          <w:szCs w:val="28"/>
          <w:rtl w:val="true"/>
        </w:rPr>
        <w:t>ور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زه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د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وق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صن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ها</w:t>
      </w:r>
      <w:r>
        <w:rPr>
          <w:rFonts w:cs="Simplified Arabic"/>
          <w:color w:val="FF00FF"/>
          <w:szCs w:val="28"/>
          <w:rtl w:val="true"/>
        </w:rPr>
        <w:t xml:space="preserve">. 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ي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و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ور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وق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رَب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و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مي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ظ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لد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ّ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ي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62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ا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ق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سونه</w:t>
      </w:r>
      <w:r>
        <w:br w:type="page"/>
      </w:r>
    </w:p>
    <w:p>
      <w:pPr>
        <w:pStyle w:val="Normal"/>
        <w:ind w:firstLine="62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رس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ؤ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ش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ن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ق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مَاس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ا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َمَطريّ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َ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ّ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ط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داذ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م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ّر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ع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اق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د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ن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ق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و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د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ا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ين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628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ريطة</w:t>
      </w:r>
      <w:r>
        <w:br w:type="page"/>
      </w:r>
    </w:p>
    <w:p>
      <w:pPr>
        <w:pStyle w:val="Heading9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ريطة</w:t>
      </w:r>
      <w:r>
        <w:br w:type="page"/>
      </w:r>
    </w:p>
    <w:p>
      <w:pPr>
        <w:pStyle w:val="Normal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ّ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ّ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ت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د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لْ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ّس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بد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ق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ب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دّ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ه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ي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ه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حا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ه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ض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ص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ق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ر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خر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م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ر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ض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ت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ضع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ض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ان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ج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تل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وّ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حدا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ّ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ّ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ّ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عْ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دْيَ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ّ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ت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ّ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و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ستنقذ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ع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ّ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َّ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ّغ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ذ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حض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َحَر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ز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ل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ذ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ص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باده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تخا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ئ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ض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جل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ي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ض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ر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أك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سا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د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ص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عقا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ح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ش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ا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ع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بْ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آ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ل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ج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ح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ق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ّ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س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سّ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ف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ب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رت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سبي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قهّ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ج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جز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تا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و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ح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حاف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ي</w:t>
      </w:r>
      <w:r>
        <w:br w:type="page"/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ا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من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واح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و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ن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ذك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ط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ز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ش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ل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ّ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كال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لواح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ا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ى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ع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ر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طؤ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سامريّ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وا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ب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اق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ج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ج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و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بّ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ذ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دْيَ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رْشُ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از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ومات</w:t>
      </w:r>
      <w:r>
        <w:br w:type="page"/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ف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َمْشَ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ْ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ن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زي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ب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كا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صو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ئ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وب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د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ّ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بغ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ائ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َمْشَ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ف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فّ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وبي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ن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ابل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ش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ك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و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ّ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رُ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ا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ت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ب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رب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ص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ّ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قرّ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جّ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ا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اج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ه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َرُوبَيَّيْ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br w:type="page"/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ح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واه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اك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ب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وب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وم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ج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ْ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ص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س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دم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ط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ب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ال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فن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ا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ش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ه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ص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ط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ظ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ذ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وش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ق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ّ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ش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ّ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ير،و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وب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ان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ف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ع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زب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حن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خ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ك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ك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ّ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BodyText3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ه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ه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ص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س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تب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س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ز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ن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ر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خ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ر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ج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و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ح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ه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ط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ه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غ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ز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ز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عا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حص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br w:type="page"/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ح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و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و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د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ء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ك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ص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كن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د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وج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دّ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ؤ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د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ث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br w:type="page"/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خ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اح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خباريي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همي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rPr>
          <w:b/>
          <w:b/>
          <w:bCs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>#</w:t>
      </w:r>
      <w:r>
        <w:rPr>
          <w:rFonts w:cs="Simplified Arabic"/>
          <w:b/>
          <w:b/>
          <w:bCs/>
          <w:color w:val="FF00FF"/>
          <w:szCs w:val="28"/>
          <w:rtl w:val="true"/>
        </w:rPr>
        <w:t>أل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تر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نّ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علقمي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هوبر</w:t>
      </w:r>
      <w:r>
        <w:rPr>
          <w:rFonts w:cs="Simplified Arabic"/>
          <w:b/>
          <w:bCs/>
          <w:color w:val="FF00FF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color w:val="FF00FF"/>
          <w:szCs w:val="28"/>
          <w:rtl w:val="true"/>
        </w:rPr>
        <w:t>بأيلة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مسى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حم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FF00FF"/>
          <w:szCs w:val="28"/>
          <w:rtl w:val="true"/>
        </w:rPr>
        <w:t>ق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تمزعا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b/>
          <w:bCs/>
          <w:color w:val="FF00FF"/>
          <w:szCs w:val="28"/>
          <w:rtl w:val="true"/>
        </w:rPr>
        <w:t>#</w:t>
      </w:r>
      <w:r>
        <w:rPr>
          <w:rFonts w:cs="Simplified Arabic"/>
          <w:b/>
          <w:b/>
          <w:bCs/>
          <w:color w:val="FF00FF"/>
          <w:szCs w:val="28"/>
          <w:rtl w:val="true"/>
        </w:rPr>
        <w:t>ترام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علي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يهو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جحافل</w:t>
      </w:r>
      <w:r>
        <w:rPr>
          <w:rFonts w:cs="Simplified Arabic"/>
          <w:b/>
          <w:bCs/>
          <w:color w:val="FF00FF"/>
          <w:szCs w:val="28"/>
          <w:rtl w:val="true"/>
        </w:rPr>
        <w:tab/>
        <w:tab/>
      </w:r>
      <w:r>
        <w:rPr>
          <w:rFonts w:cs="Simplified Arabic"/>
          <w:b/>
          <w:b/>
          <w:bCs/>
          <w:color w:val="FF00FF"/>
          <w:szCs w:val="28"/>
          <w:rtl w:val="true"/>
        </w:rPr>
        <w:t>ثمانو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لف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حاسري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درعا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ا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ف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ص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س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و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ق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س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ث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خبا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و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ق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ب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ضاء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ي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ض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ري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ض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ج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وشع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ت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ؤ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ف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ط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ح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فح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و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ت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جم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بغ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ء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br w:type="page"/>
      </w:r>
    </w:p>
    <w:p>
      <w:pPr>
        <w:pStyle w:val="Normal"/>
        <w:ind w:firstLine="72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ش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ذ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ش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ا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ش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ئ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و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س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عي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م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ش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قل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ا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ه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ه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نائ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ل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مش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ف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ينئ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ف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ل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ب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ه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ا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ق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َ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ّ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ب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ب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و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ئ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ط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ط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دو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د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ع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د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ع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طي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ْطاكِ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طونش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منا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د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د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س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ج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دخ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Simplified Arabic"/>
          <w:color w:val="FF00FF"/>
          <w:szCs w:val="28"/>
          <w:rtl w:val="true"/>
        </w:rPr>
        <w:t>.(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Simplified Arabic"/>
          <w:color w:val="FF00FF"/>
          <w:szCs w:val="28"/>
          <w:rtl w:val="true"/>
        </w:rPr>
        <w:t xml:space="preserve">): </w:t>
      </w:r>
      <w:r>
        <w:rPr>
          <w:rFonts w:cs="Simplified Arabic"/>
          <w:color w:val="FF00FF"/>
          <w:szCs w:val="28"/>
          <w:rtl w:val="true"/>
        </w:rPr>
        <w:t>و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طي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ا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ق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ئ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،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ط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ح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ي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ط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ول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د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طي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يق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م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ار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ب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ه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ل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هن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ل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خ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شرع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خ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ك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ا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ط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تا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ا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و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ف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غيا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ذ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ش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و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ق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ه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ي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ا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ي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ه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ق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شاس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هنو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ب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ا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ك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ريطة</w:t>
      </w:r>
      <w:r>
        <w:br w:type="page"/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ا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ها</w:t>
      </w:r>
    </w:p>
    <w:p>
      <w:pPr>
        <w:pStyle w:val="Normal"/>
        <w:ind w:firstLine="7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ء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ه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ه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ه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ئ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ي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نا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يش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ب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بياد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ا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ش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س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ذ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طى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ذ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ك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بت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ن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خ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س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ن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يشو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َذ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ا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ئ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ئ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لَمُ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حْشُ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ِينا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ئ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وش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شل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ي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ات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مل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ش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ش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ت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اد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ل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ض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طاكِ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و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ي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9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ش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ي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شل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و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ت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ز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و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زام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ا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س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س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أ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س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زا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ّ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د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ص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ي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وق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ث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د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طاكِ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ك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ف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ئ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و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ظ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م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فّ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وب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فح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ثا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ائ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وب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و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ث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وب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رج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ش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ه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ا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و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br w:type="page"/>
      </w:r>
    </w:p>
    <w:p>
      <w:pPr>
        <w:pStyle w:val="Normal"/>
        <w:ind w:left="0" w:hanging="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م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ق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لو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ب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ر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هن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اه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ثا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روب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و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و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س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بائ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ض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واو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ؤر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لتم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ضو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ض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ف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ّ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ّ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د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رشل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ؤلؤ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ن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ن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و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ريطة</w:t>
      </w:r>
      <w:r>
        <w:br w:type="page"/>
      </w:r>
    </w:p>
    <w:p>
      <w:pPr>
        <w:pStyle w:val="1"/>
        <w:jc w:val="center"/>
        <w:rPr/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ا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ع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ف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ظ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ا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ا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حو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ش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ش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ا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ق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سط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م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فت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ا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وس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د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د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شا</w:t>
      </w:r>
    </w:p>
    <w:p>
      <w:pPr>
        <w:pStyle w:val="Normal"/>
        <w:ind w:lef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Simplified Arabic"/>
          <w:color w:val="FF00FF"/>
          <w:szCs w:val="28"/>
          <w:rtl w:val="true"/>
        </w:rPr>
        <w:t xml:space="preserve">.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شاف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ي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بو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ي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ود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س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ر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ت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ل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ئ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س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س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،</w:t>
      </w:r>
      <w:r>
        <w:br w:type="page"/>
      </w:r>
    </w:p>
    <w:p>
      <w:pPr>
        <w:pStyle w:val="Normal"/>
        <w:ind w:left="0" w:firstLine="532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س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د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شاف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ع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هوع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نح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ئيل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ال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ت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ا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ا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ف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اد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ا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س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يا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ح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و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ا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د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ق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اه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و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و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ُ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ع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7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نت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ؤ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د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ما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ر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ؤ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وَس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ع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ف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ريان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آ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آ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آ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آ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ما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تا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بح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ما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طي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طاكِيةرُومَلُ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ْكَ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ة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آ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ق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ي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د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ّ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ي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قياهُ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ن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ص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هكم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ز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معو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ربيج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س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ق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ز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ئ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ق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د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ي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ا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زن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و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ن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وق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ذا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اب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ح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آ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ياح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ا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ش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اقيم،</w:t>
      </w:r>
      <w:r>
        <w:br w:type="page"/>
      </w:r>
    </w:p>
    <w:p>
      <w:pPr>
        <w:pStyle w:val="Normal"/>
        <w:ind w:left="0" w:hanging="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ا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عمون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موآ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دان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ني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ت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خ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ج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عف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ني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اق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ا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صائ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ا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ا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ني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ُ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ق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ي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ني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left="0"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ني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ا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د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يا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رو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وزراذ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شل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left="0" w:firstLine="7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شيوش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د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ئ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ياه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يائ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-1800"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ئ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ش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ا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ص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ق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-1800"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ل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-1800" w:firstLine="542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وزرا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م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و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بو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حي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بط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م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م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-180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ب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ك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شوا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ا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وزرا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آ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م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لس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ّ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-1800" w:hanging="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ج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ر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شوا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راس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شوا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خ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راحو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حض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خ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ز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ث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ي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با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ك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م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مر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ما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دا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ك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ار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خت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د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وز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ذ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-180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ind w:right="-1800" w:hanging="0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ريطة</w:t>
      </w:r>
      <w:r>
        <w:br w:type="page"/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رش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ا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ا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شل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خ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اد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ر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ه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لس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ك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حر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ت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د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د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ا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ن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سط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ئ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م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لث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ص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ح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ز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ذ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ح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ز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ه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طر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ص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ا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ط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ليم</w:t>
      </w:r>
      <w:r>
        <w:br w:type="page"/>
      </w:r>
    </w:p>
    <w:p>
      <w:pPr>
        <w:pStyle w:val="Normal"/>
        <w:ind w:left="0" w:firstLine="551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ائ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خف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قر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د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د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0" w:after="0"/>
        <w:ind w:left="0" w:firstLine="551"/>
        <w:jc w:val="both"/>
        <w:rPr/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شاف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ش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آ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شاف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آ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آ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س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هوشاف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ز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آ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آ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آ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س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آ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آ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صن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ب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آ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آ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آ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ك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خ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ا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ي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خ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ل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ص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ي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ي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ي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ع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ة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ا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آ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عاق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رار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ك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م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تفس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ي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آط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رس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وج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ب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ب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ريطة</w:t>
      </w:r>
      <w:r>
        <w:br w:type="page"/>
      </w:r>
    </w:p>
    <w:p>
      <w:pPr>
        <w:pStyle w:val="1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</w:p>
    <w:p>
      <w:pPr>
        <w:pStyle w:val="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ن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رود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ل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ى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س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ل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ط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ع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ؤ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بي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ؤلف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ن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رد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ا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خص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و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8"/>
        </w:rPr>
        <w:t>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د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ذب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ز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: {</w:t>
      </w:r>
      <w:r>
        <w:rPr>
          <w:rFonts w:cs="Simplified Arabic"/>
          <w:color w:val="FF00FF"/>
          <w:szCs w:val="28"/>
          <w:rtl w:val="true"/>
        </w:rPr>
        <w:t>وق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م</w:t>
      </w:r>
      <w:r>
        <w:rPr>
          <w:rFonts w:cs="Simplified Arabic"/>
          <w:color w:val="FF00FF"/>
          <w:szCs w:val="28"/>
          <w:rtl w:val="true"/>
        </w:rPr>
        <w:t xml:space="preserve">} </w:t>
      </w:r>
      <w:r>
        <w:rPr>
          <w:rFonts w:cs="Simplified Arabic"/>
          <w:color w:val="FF00FF"/>
          <w:szCs w:val="28"/>
          <w:rtl w:val="true"/>
        </w:rPr>
        <w:t>وأم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ّ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غ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ذ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هلك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قدك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اف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ئ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ته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خ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ي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ي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ق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ح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فخ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افيل</w:t>
      </w:r>
      <w:r>
        <w:br w:type="page"/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شمي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ذ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ز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اق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د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ا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ذ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رت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ض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سير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ي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تن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ا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لدان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دخ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شوي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خ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خشوير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خ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فل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br w:type="page"/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عون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ت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ار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ي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ث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ل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كند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فر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ي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ْنَبِ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ت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د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ما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ن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ا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ا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ج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د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ا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ظ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عفاً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ّ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ون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و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غو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ك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له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ق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عا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و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صو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د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و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ي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و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ا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لق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لق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ن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ن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ت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عا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ن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ح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شمن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ّ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تّ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م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ل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br w:type="page"/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تّ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ل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ظ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ا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قا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م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د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س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قا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يه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رود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ل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قا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ا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ز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ز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اب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ن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ب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رب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ع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ا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ا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ف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ن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br w:type="page"/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ا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طاك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يل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ون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سا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ا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تر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ا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ظ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ا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تري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يم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تر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قا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قا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يم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تر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قا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ر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حث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انف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د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صط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قا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ذ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تر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ر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ر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ت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ا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ر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ا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ا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br w:type="page"/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تر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ع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رأ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تر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ا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ث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ر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ق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تر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تري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ز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ب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مجا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ياخ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المدب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وه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نا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ص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br w:type="page"/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وش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ن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عل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و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فا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و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ؤ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قط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سبي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س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ب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ئ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يح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بانيي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د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ئ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يو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غ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يو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ق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ق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ز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ق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ب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ه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م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اح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ل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غ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ذ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وبط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ظي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ي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رد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قض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ج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اع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م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ك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ت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ؤ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ت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ه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ئ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تر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يخ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تر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متريوس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د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ف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هن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ّ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ّ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ن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ئ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ؤ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ئ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رأ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با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هن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0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دون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ردوس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ظفترأبوهيرد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ش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سي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رد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و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وم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ن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و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غ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ظفت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غ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br w:type="page"/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ظفت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وغ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زا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ث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ج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ا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ضع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صا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هر،</w:t>
      </w:r>
      <w:r>
        <w:br w:type="page"/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ا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ّة،</w:t>
      </w:r>
      <w:r>
        <w:rPr>
          <w:rFonts w:cs="Times New Roman"/>
          <w:color w:val="FF00FF"/>
          <w:sz w:val="2"/>
          <w:sz w:val="2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ظ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ن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ه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م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غ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ر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ظفت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ن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ن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كن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قن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ن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</w:t>
      </w:r>
      <w:r>
        <w:br w:type="page"/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ّ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فه</w:t>
      </w:r>
      <w:r>
        <w:rPr>
          <w:rFonts w:cs="Simplified Arabic"/>
          <w:color w:val="FF00FF"/>
          <w:szCs w:val="28"/>
          <w:rtl w:val="true"/>
        </w:rPr>
        <w:t xml:space="preserve">. 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ن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تب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ن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ن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عا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ائ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ن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ط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ك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نا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ر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ظف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قان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قي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و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ط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سم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مس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Arial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"/>
      <w:jc w:val="both"/>
      <w:outlineLvl w:val="3"/>
    </w:pPr>
    <w:rPr>
      <w:rFonts w:cs="Arial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Arial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color w:val="00800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"/>
      <w:jc w:val="center"/>
      <w:outlineLvl w:val="6"/>
    </w:pPr>
    <w:rPr>
      <w:rFonts w:cs="Arial"/>
      <w:color w:val="FF00FF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7"/>
      <w:jc w:val="center"/>
      <w:outlineLvl w:val="7"/>
    </w:pPr>
    <w:rPr>
      <w:rFonts w:cs="Arial"/>
      <w:color w:val="FF00FF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color w:val="FF00FF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both"/>
    </w:pPr>
    <w:rPr>
      <w:rFonts w:cs="Monotype Koufi"/>
      <w:bCs/>
      <w:sz w:val="26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6"/>
      <w:jc w:val="both"/>
    </w:pPr>
    <w:rPr>
      <w:rFonts w:cs="Arial"/>
      <w:szCs w:val="28"/>
    </w:rPr>
  </w:style>
  <w:style w:type="paragraph" w:styleId="BlockText">
    <w:name w:val="Block Text"/>
    <w:basedOn w:val="Normal"/>
    <w:qFormat/>
    <w:pPr>
      <w:ind w:left="720" w:hanging="0"/>
      <w:jc w:val="both"/>
    </w:pPr>
    <w:rPr>
      <w:rFonts w:cs="Arial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698" w:leader="none"/>
      </w:tabs>
      <w:ind w:firstLine="510"/>
      <w:jc w:val="both"/>
    </w:pPr>
    <w:rPr>
      <w:rFonts w:cs="Arial"/>
      <w:szCs w:val="32"/>
    </w:rPr>
  </w:style>
  <w:style w:type="paragraph" w:styleId="BodyText2">
    <w:name w:val="Body Text 2"/>
    <w:basedOn w:val="Normal"/>
    <w:qFormat/>
    <w:pPr/>
    <w:rPr>
      <w:rFonts w:cs="Arial"/>
      <w:szCs w:val="32"/>
    </w:rPr>
  </w:style>
  <w:style w:type="paragraph" w:styleId="BodyTextIndent3">
    <w:name w:val="Body Text Indent 3"/>
    <w:basedOn w:val="Normal"/>
    <w:qFormat/>
    <w:pPr>
      <w:ind w:firstLine="510"/>
      <w:jc w:val="both"/>
    </w:pPr>
    <w:rPr>
      <w:rFonts w:cs="Arial"/>
      <w:color w:val="FF00FF"/>
      <w:szCs w:val="32"/>
    </w:rPr>
  </w:style>
  <w:style w:type="paragraph" w:styleId="2">
    <w:name w:val="نمط2"/>
    <w:basedOn w:val="BodyText2"/>
    <w:next w:val="Normal"/>
    <w:qFormat/>
    <w:pPr>
      <w:ind w:firstLine="510"/>
      <w:jc w:val="distribute"/>
    </w:pPr>
    <w:rPr/>
  </w:style>
  <w:style w:type="paragraph" w:styleId="BodyText3">
    <w:name w:val="Body Text 3"/>
    <w:basedOn w:val="Normal"/>
    <w:qFormat/>
    <w:pPr>
      <w:jc w:val="both"/>
    </w:pPr>
    <w:rPr>
      <w:rFonts w:cs="Arial"/>
      <w:color w:val="FF00FF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0T17:56:00Z</dcterms:created>
  <dc:creator>El-Zohry Computer  Team</dc:creator>
  <dc:description/>
  <dc:language>en-US</dc:language>
  <cp:lastModifiedBy>Rafat El-Zohry</cp:lastModifiedBy>
  <dcterms:modified xsi:type="dcterms:W3CDTF">1998-08-29T07:43:00Z</dcterms:modified>
  <cp:revision>68</cp:revision>
  <dc:subject/>
  <dc:title>تاريخ ابن خلدون</dc:title>
</cp:coreProperties>
</file>