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>
          <w:szCs w:val="26"/>
        </w:rPr>
      </w:pP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دون</w:t>
      </w:r>
    </w:p>
    <w:p>
      <w:pPr>
        <w:pStyle w:val="1"/>
        <w:rPr>
          <w:rFonts w:cs="Simplified Arabic"/>
          <w:b/>
          <w:b/>
          <w:szCs w:val="26"/>
        </w:rPr>
      </w:pPr>
      <w:r>
        <w:rPr>
          <w:rFonts w:cs="Simplified Arabic"/>
          <w:szCs w:val="26"/>
          <w:rtl w:val="true"/>
        </w:rPr>
        <w:t>الم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58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6"/>
        </w:rPr>
      </w:pPr>
      <w:r>
        <w:rPr>
          <w:rFonts w:cs="Simplified Arabic"/>
          <w:color w:val="FF00FF"/>
          <w:szCs w:val="26"/>
          <w:rtl w:val="true"/>
        </w:rPr>
        <w:t>شهورهم،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ومعنى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هذه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لفظ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ندهم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خامس</w:t>
      </w:r>
      <w:r>
        <w:rPr>
          <w:rFonts w:cs="Simplified Arabic"/>
          <w:color w:val="FF00FF"/>
          <w:szCs w:val="26"/>
          <w:rtl w:val="true"/>
        </w:rPr>
        <w:t xml:space="preserve">. </w:t>
      </w:r>
      <w:r>
        <w:rPr>
          <w:rFonts w:cs="Simplified Arabic"/>
          <w:color w:val="FF00FF"/>
          <w:szCs w:val="26"/>
          <w:rtl w:val="true"/>
        </w:rPr>
        <w:t>وكا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ثلثمائ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والعشرو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مدبرو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أمر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روم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والشيخ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ذي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ليهم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قد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أحكمو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أمرهم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مع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جماع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روم،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لى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أنّ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ل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يقدمو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ليهم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ملكا،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وأنهم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يعينو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للحروب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في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جهات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قائد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بعد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أخر</w:t>
      </w:r>
      <w:r>
        <w:rPr>
          <w:rFonts w:cs="Simplified Arabic"/>
          <w:color w:val="FF00FF"/>
          <w:szCs w:val="26"/>
          <w:rtl w:val="true"/>
        </w:rPr>
        <w:t xml:space="preserve">. </w:t>
      </w:r>
      <w:r>
        <w:rPr>
          <w:rFonts w:cs="Simplified Arabic"/>
          <w:color w:val="FF00FF"/>
          <w:szCs w:val="26"/>
          <w:rtl w:val="true"/>
        </w:rPr>
        <w:t>هذ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م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تفقو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ليه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نقل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في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حكاي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أمر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روم،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وابتداء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ملك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قياصرة</w:t>
      </w:r>
      <w:r>
        <w:rPr>
          <w:rFonts w:cs="Simplified Arabic"/>
          <w:color w:val="FF00FF"/>
          <w:szCs w:val="26"/>
          <w:rtl w:val="true"/>
        </w:rPr>
        <w:t>.</w:t>
      </w:r>
    </w:p>
    <w:p>
      <w:pPr>
        <w:pStyle w:val="Normal"/>
        <w:spacing w:before="120" w:after="0"/>
        <w:ind w:firstLine="720"/>
        <w:jc w:val="both"/>
        <w:rPr>
          <w:rFonts w:cs="Simplified Arabic"/>
          <w:szCs w:val="26"/>
        </w:rPr>
      </w:pPr>
      <w:r>
        <w:rPr>
          <w:rFonts w:cs="Simplified Arabic"/>
          <w:color w:val="FF00FF"/>
          <w:szCs w:val="26"/>
          <w:rtl w:val="true"/>
        </w:rPr>
        <w:t>قالوا</w:t>
      </w:r>
      <w:r>
        <w:rPr>
          <w:rFonts w:cs="Simplified Arabic"/>
          <w:color w:val="FF00FF"/>
          <w:szCs w:val="26"/>
          <w:rtl w:val="true"/>
        </w:rPr>
        <w:t xml:space="preserve">: </w:t>
      </w:r>
      <w:r>
        <w:rPr>
          <w:rFonts w:cs="Simplified Arabic"/>
          <w:color w:val="FF00FF"/>
          <w:szCs w:val="26"/>
          <w:rtl w:val="true"/>
        </w:rPr>
        <w:t>ولم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رأى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قيصر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هذا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شيخ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ذي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كا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لذلك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العهد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كبر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وشب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على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غاية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color w:val="FF00FF"/>
          <w:szCs w:val="26"/>
          <w:rtl w:val="true"/>
        </w:rPr>
        <w:t>من</w:t>
      </w:r>
      <w:r>
        <w:rPr>
          <w:rFonts w:cs="Times New Roman"/>
          <w:color w:val="FF00FF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د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عث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ا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ح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رج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رج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مت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ب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ق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ث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ق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وث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ق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قي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طاع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دا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سقل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م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ا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ق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هزم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ث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ئ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دع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رد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ك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ق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موم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صح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ائ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ق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ص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ز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اصح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عيف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غلّب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ّ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ي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ظ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راف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ل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دآ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ع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ق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جاع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علو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ث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ا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كا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ف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بس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ف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ظل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صاص</w:t>
      </w:r>
    </w:p>
    <w:p>
      <w:pPr>
        <w:pStyle w:val="BodyText3"/>
        <w:rPr>
          <w:szCs w:val="26"/>
        </w:rPr>
      </w:pPr>
      <w:r>
        <w:rPr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ضر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كا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ض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خ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سلح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قان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ياخ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ص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ك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قان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ل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م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ي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قان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اج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د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مح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آذق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ماله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شمن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قي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و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ون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ل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و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ا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قانوس</w:t>
      </w:r>
      <w:r>
        <w:rPr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ب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ق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ظه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س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ي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اخ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ذ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ت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ق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د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ص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وا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جد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انطيانوس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م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ص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ق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ح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أم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ي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ظل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ذ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ك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وخ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ح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TextBodyIndent"/>
        <w:ind w:firstLine="510"/>
        <w:jc w:val="distribute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ق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مان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سائ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ي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ا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ي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ج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ا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تل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ق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يك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ا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فظ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ي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بط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و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قنو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م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لط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ل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غ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سي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ت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ي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و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عت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دع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ا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كر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ك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ك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هات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ي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و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ريخ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ر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تي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ئ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يب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سا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م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ف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ش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س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زم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قائ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س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تح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ل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ع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ح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س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غ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بق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ي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لكني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ج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ث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ق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د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نق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شمن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يه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ّ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حت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ط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ق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أ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غّ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غ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ذ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ز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ي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غ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لق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كر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عط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اط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لو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طلع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م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برت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لح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ط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الا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يائ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طغن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أ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ع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ج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لق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ص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خ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ر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اب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ة،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ؤم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هن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ّ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لو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اص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هادا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ش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عت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ا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ز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لك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تحف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ض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غ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غر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تقدا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وحش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ع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ب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عت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ف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غ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و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اع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عا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طل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و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ج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صل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بو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رص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بوتي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بخ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ظ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ب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ي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زد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ي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حب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د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نز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ريح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س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د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ع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غمس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بح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مس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ض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غ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و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ك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تأك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غ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،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كوا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ك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و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ح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ح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ما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و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و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ائ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و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اد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ل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ر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خ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تق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ص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د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يثا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و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زي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ع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ع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يق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و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اح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وا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والا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ك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ائ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د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ص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BodyTextIndent2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غس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يانوس،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ّ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ز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ا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ل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ذ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طيا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ل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ل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قيت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غس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وب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يا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ّ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كنه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ا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ور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ّ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و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ر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م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م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فاحش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َوْمَ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و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اح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دّ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د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وج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ما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َوْ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و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ّنّ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فائ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قصائ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د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ت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ح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عت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ح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ح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ب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حو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و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ش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كائ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ح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ض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ه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قدم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ه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نك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ذ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اع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ص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نز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ا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ه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ب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فترس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ش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نك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تجس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ظ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به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ف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با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طائفة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عب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يس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خ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ح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دث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و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ص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ئ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د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و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ز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ح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يت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ر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نقط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ا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ق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ساك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ا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نط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ف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ميل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سس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ط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إذ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جاوزو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عت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حض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وفي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ط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ان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ن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ع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و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خ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د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و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ئ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ا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ظ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ب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ائ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طع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ع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9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ئ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عل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حش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ح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ع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و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ح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بر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اء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الط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د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م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ومن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غ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خ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كو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عتقلهم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0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ت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ظه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خ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نح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ظه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اءت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ع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كش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د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دو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ف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رس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ط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ص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ب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ر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br w:type="page"/>
      </w:r>
    </w:p>
    <w:p>
      <w:pPr>
        <w:pStyle w:val="Normal"/>
        <w:ind w:firstLine="550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عتقل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فا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يد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ب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جام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و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تكش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ذ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ج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طب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ت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عرا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روبل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ط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الت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ح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ف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خ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ك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عو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تكش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ا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ار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ا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ت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ب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ود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ض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راق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ي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ئل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ريب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ت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ال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تول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م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اص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وان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د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و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لسا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ك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را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ر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هد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لا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ت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ال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ر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اي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ص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و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اقو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ب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سو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ذ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ن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ائ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ؤس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غل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وا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ا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و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د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ر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both"/>
        <w:rPr/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طل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و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طل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ك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ت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ا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ص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عاو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قائ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ك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ف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غت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هنو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ر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عم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مو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عم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</w:p>
    <w:p>
      <w:pPr>
        <w:pStyle w:val="Normal"/>
        <w:ind w:firstLine="510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ف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يل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صن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ذ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ر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ف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يد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تو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ب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قر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ا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ي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ت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خ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و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ع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ك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ا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د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ي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اب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ظم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ر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تغل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ط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ق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كاك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غ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زد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هو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ر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ا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عاز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ت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علك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ض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ه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تل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ك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رج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ج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ك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ق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ز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ا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لط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مس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ك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ت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عاز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الف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و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ئد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يا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ز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ز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ا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وا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خائ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هن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شي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من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م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واح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سا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ّ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ني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وخ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ش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عاز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نين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نين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با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و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نين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اف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رب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طا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أص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و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ه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أ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س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واح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عا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غ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فظ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و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أم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اد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ذ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ف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ع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أ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مه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ا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تن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ن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لح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غ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تح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لحمو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ر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ط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افق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ش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ار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رض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عتق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ش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ك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ظائ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و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ب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ش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ا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وا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</w:t>
      </w:r>
      <w:r>
        <w:rPr>
          <w:rFonts w:cs="Simplified Arabic"/>
          <w:color w:val="FF00FF"/>
          <w:sz w:val="32"/>
          <w:szCs w:val="26"/>
          <w:rtl w:val="true"/>
        </w:rPr>
        <w:t>-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ص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س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ب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جيش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غ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و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سغف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بس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د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أم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ن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دع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تو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ع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ضلو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سط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م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ز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ع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يم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6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غ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صو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ش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ي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عف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مرأ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ر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جأ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ّ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م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د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نص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ر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ع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طا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حار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ط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ت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ز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ق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ب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ر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ث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م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ق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ج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وا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لي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س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ت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خ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عس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ع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م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شد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يت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حصا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ت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عاو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ه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س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ان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ص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راج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د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از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ح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قات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ت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ز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آل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صط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ذامر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ش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ثل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ذا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ك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ه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س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غ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ا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ط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ا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عظ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غ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ع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ا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ن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ال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ص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رع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ش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ب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ح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غ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شب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ا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ل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ذا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ع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أ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دع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ئ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أ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ني؛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ل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ش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ي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أ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صا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ؤساء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ح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ذ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رو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عا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بتل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ع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</w:p>
    <w:p>
      <w:pPr>
        <w:pStyle w:val="BodyTextIndent3"/>
        <w:rPr>
          <w:szCs w:val="26"/>
        </w:rPr>
      </w:pPr>
      <w:r>
        <w:rPr>
          <w:rFonts w:cs="Simplified Arabic"/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ر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ط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ح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ف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ر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ث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ب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ا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ت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ز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ت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ط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وا،</w:t>
      </w:r>
    </w:p>
    <w:p>
      <w:pPr>
        <w:pStyle w:val="Normal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ع</w:t>
      </w:r>
      <w:r>
        <w:br w:type="page"/>
      </w:r>
    </w:p>
    <w:p>
      <w:pPr>
        <w:pStyle w:val="Normal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د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ح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ت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ري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ؤ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س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ضر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قف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ز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ر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يا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فائ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2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با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ر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دت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ح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طل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ز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وء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نان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يب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لأ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غنائ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س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قع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ح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مائ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ح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رق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ف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ص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ت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س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ز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ا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غو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ف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ت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ن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ص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مي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فت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قائ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ك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ض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ر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م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ح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Heading3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خريطة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14"/>
          <w:sz w:val="14"/>
          <w:szCs w:val="26"/>
          <w:rtl w:val="true"/>
        </w:rPr>
        <w:t>خريط</w:t>
      </w:r>
      <w:r>
        <w:rPr>
          <w:rFonts w:cs="Simplified Arabic"/>
          <w:sz w:val="2"/>
          <w:sz w:val="2"/>
          <w:szCs w:val="26"/>
          <w:rtl w:val="true"/>
        </w:rPr>
        <w:t>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2"/>
          <w:szCs w:val="26"/>
        </w:rPr>
      </w:pPr>
      <w:r>
        <w:rPr>
          <w:rFonts w:cs="Simplified Arabic"/>
          <w:color w:val="FF00FF"/>
          <w:sz w:val="2"/>
          <w:szCs w:val="26"/>
          <w:rtl w:val="true"/>
        </w:rPr>
      </w:r>
    </w:p>
    <w:p>
      <w:pPr>
        <w:pStyle w:val="1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ته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ألعا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د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ز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ياق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ي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وق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ل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آ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آ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حز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فوشاف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حب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حن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ل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ش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ن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ياف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و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د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يافي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سماء</w:t>
      </w:r>
      <w:r>
        <w:br w:type="page"/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ضبط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بد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شافا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شاف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هـ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اق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ط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ط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ل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ك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رأ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ث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ل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هو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ك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ت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ه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جا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ؤاق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ق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مد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ؤاق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ق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ي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ت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نز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ي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ب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ؤاق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Cs w:val="26"/>
          <w:rtl w:val="true"/>
        </w:rPr>
        <w:t xml:space="preserve">.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ذ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جعل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بسي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ا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قت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فع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ما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هنو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از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ا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ز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ما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تر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ف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خ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ا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فع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رضاع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د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بت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را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آ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ق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ش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ئ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ب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شو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جب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ف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ت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ر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ب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آ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ق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ق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غت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اح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ر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ح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ر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عمد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ئ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ر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ح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ق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ج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ق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ن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فب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ق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ج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ف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حيح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</w:t>
      </w:r>
    </w:p>
    <w:p>
      <w:pPr>
        <w:pStyle w:val="Normal"/>
        <w:ind w:firstLine="510"/>
        <w:jc w:val="distribute"/>
        <w:rPr/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يح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ل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ش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حق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طا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رائيل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أل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بح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نذ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ق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ف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ا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ّ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هدّ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ر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ولا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و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ط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ئ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ت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ج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ع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د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يق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كن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ش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ئ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صطف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ج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بر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ئ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ق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حتسبت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ف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ر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زو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ف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ز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،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وح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ر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ف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ر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ذ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د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حتم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ك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تس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لم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و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ش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آ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ه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د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ص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أ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ط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ه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ش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ضي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ط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ب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دق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يقظ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س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أ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ط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ج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م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تمع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ا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ضيح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ل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دي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اش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د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ا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س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د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أ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لآ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يا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ور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ر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شر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ذه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جز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Simplified Arabic"/>
          <w:color w:val="FF00FF"/>
          <w:sz w:val="32"/>
          <w:szCs w:val="26"/>
          <w:rtl w:val="true"/>
        </w:rPr>
        <w:t>: {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ا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يا</w:t>
      </w:r>
      <w:r>
        <w:rPr>
          <w:rFonts w:cs="Simplified Arabic"/>
          <w:color w:val="FF00FF"/>
          <w:sz w:val="32"/>
          <w:szCs w:val="26"/>
          <w:rtl w:val="true"/>
        </w:rPr>
        <w:t>}[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ية</w:t>
      </w:r>
      <w:r>
        <w:rPr>
          <w:rFonts w:cs="Simplified Arabic"/>
          <w:color w:val="FF00FF"/>
          <w:sz w:val="32"/>
          <w:szCs w:val="26"/>
          <w:rtl w:val="true"/>
        </w:rPr>
        <w:t xml:space="preserve">]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سقا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ر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فخ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شت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ي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د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ض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مر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م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ل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ته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ا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عظ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ج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اح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أ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و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د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ب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ر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ي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حتم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آ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م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م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ك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تحفظ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ا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ل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تاب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جز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ث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ش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أ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يوب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/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ي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ا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ا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أ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ظر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ج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ائ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ر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ك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أ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ي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و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ألو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ئ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ن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دث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و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س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أله،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دو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ا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طل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ج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ل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د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عوت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ذ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ء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ب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و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ج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ب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توه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ارق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م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دع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ر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م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هبا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مذ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در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ب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تولوم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د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ن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هو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خريوط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ظه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جز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نك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بل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ائ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ب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ل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ر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زل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جائ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آم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ا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طع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ا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عظم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تأس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ظ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كفر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يع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أك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ن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ترقو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يون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بر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خريوط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ي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ل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رهم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ب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و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ف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ميس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ع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!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ع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إبلا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أ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ُ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شب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كي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ك</w:t>
      </w:r>
      <w:r>
        <w:rPr>
          <w:rFonts w:cs="Simplified Arabic"/>
          <w:color w:val="FF00FF"/>
          <w:sz w:val="32"/>
          <w:szCs w:val="26"/>
          <w:rtl w:val="true"/>
        </w:rPr>
        <w:t xml:space="preserve">!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فع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قو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ط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بلي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ا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ب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وار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بشة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ب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أ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اس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درا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م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ش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تلوما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ر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ناني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ذبو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فتنو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خبا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جزا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غ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ك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ه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آ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ب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خ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ما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ش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ر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و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ّ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ب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br w:type="page"/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ب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ب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ع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ير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قليمن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و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ي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ف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ضا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عو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ذ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ف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ا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با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م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دي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زام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ب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ب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رخ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دي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الي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ائ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ا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يرك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لي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شت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زنط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درو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خ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طاكي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ق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ر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م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ف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ئ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ي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اثلي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مامس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ن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ا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ا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ط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ه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شتر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خت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تم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طل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ت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ب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و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ع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ي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ظه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اف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ل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هو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غ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زنطي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لح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ذ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ق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حم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ش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ع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ب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فن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ر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قم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ج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اذور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عظ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ش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عم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ام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س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ه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عا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هر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يب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ش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ر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تب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ئ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ش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ما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ذور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ناس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خ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ز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ي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رك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اقف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ق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حك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ه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ي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فا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ه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تق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ثلي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و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ت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أوي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ان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ع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يك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ع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كو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كو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م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حي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ق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ب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فظ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ص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ز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در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س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زل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زل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س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ب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اس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اهوت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قا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ي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ل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تد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ل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و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ف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نص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ف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طا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تق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ع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ق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يصا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لود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واحد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جر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و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فوي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خ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يس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م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طا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سقف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ف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اظرو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د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ل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وهئ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ذ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جتم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حر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ت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يمان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ط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</w:rPr>
        <w:t>‎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ق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فاو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اظ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ف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خت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ط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ت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ر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رخ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شهرست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Simplified Arabic"/>
          <w:color w:val="FF00FF"/>
          <w:sz w:val="32"/>
          <w:szCs w:val="26"/>
          <w:rtl w:val="true"/>
        </w:rPr>
        <w:t>:</w:t>
      </w:r>
      <w:r>
        <w:rPr>
          <w:rFonts w:cs="Simplified Arabic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ؤ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ح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ائ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ن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ق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و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ل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ص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و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ت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اط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ج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ح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مو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ؤ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معمو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غف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طا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ي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ثل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دان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ي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ائ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ب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2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ش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د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ف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وا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ائ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و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ما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س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س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س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وس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ح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نو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س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اء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م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س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ان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لو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لوق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ئ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غي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فا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ت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ت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ا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ح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ز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ر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ختر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ا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ر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ر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يع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ص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س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ف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س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س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ل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غ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ه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ذ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ائف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ح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الف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كماء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ال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حنف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تل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صف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صف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ثي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ائف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خ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ي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س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اه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دل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سا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ض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د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بط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ن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ؤ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ت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سا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ي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قي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وه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را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وهرين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نوم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ظ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يو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قف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ل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ل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زل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ز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د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وه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را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تح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ي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را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ب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و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ع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كليم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دف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ج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ر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طا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تظ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و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ل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وداش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ف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ا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و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05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دوي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جوه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ن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نو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بي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يع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شي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يئت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طا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وه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بيع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شي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ن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ل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الف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ر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إحض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ناظر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ج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ض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اطب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اظرت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خاط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طم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ا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ض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ضر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تب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ماني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ك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س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و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و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ثب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س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ر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طو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يعقو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ر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نف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لمل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دوي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سط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ث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عقو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عاق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ي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ا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تار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هب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ط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فس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ناس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ع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ق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صي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طايس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ناظ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فسح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حق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يا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ت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ج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ول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فرس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هم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قراضه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ثا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يل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تدأ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بت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ب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عاص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اس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سرو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لم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با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عارض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اك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ت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سا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قق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ت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و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عرا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قق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سو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وذ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ع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دا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ر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س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ه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م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بوط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ا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ق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رام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س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ب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ال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رائيل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ر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خو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اب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أ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س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،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ف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ق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ا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ي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جاو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و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ه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دي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رام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رام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س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رخ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قات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شد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شك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س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ر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ز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صبهان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ح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ز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ب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ّ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ثن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ف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ه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ب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ّمنا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م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ف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ن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م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سيام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ا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ر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فر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شدا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لفظ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ف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فظ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ن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د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ا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ع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لخ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ع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ئ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ئ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شد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ا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ن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م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ع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مائ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م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نباو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وم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ص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آد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ع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دا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سرو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ت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ا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و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ج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ك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ك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شهن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ك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شدا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ج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جم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ط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Simplified Arabic"/>
          <w:color w:val="FF00FF"/>
          <w:sz w:val="32"/>
          <w:szCs w:val="26"/>
          <w:rtl w:val="true"/>
        </w:rPr>
        <w:t>: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و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ا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ابئ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و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ش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ج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جما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نجف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ور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و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ش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عاء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بو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ختف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تز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ي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م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زدها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ص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زا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وله</w:t>
      </w:r>
      <w:r>
        <w:rPr>
          <w:rFonts w:cs="Simplified Arabic"/>
          <w:color w:val="FF00FF"/>
          <w:sz w:val="32"/>
          <w:szCs w:val="26"/>
          <w:rtl w:val="true"/>
        </w:rPr>
        <w:t>:</w:t>
      </w:r>
    </w:p>
    <w:p>
      <w:pPr>
        <w:pStyle w:val="Heading1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ب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ر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ع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ج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ش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راه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نسب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كذ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تي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وشت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و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ز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ا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ح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ف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قا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ا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مر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ش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نباون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نباو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داً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ش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ح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ب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ل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ا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و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ش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شه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و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ف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نباون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حق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ش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ص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ظال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ر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ج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ر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ير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ث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ر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تس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ز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ب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ق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يرج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اصغ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ارث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ي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ط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ب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نز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حاني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ه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ش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ح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ف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أ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ه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ص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ش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شح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</w:p>
    <w:p>
      <w:pPr>
        <w:pStyle w:val="Normal"/>
        <w:ind w:firstLine="566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ار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ي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ار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ارس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ارس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ار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ّ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br w:type="page"/>
      </w:r>
    </w:p>
    <w:p>
      <w:pPr>
        <w:pStyle w:val="Normal"/>
        <w:ind w:firstLine="566"/>
        <w:jc w:val="both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رك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هرجا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ياد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ار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ود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ر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ف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ت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واه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سا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ياح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ش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ي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ز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همارلس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ح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قباذ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ه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صبه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  <w:r>
        <w:br w:type="page"/>
      </w:r>
    </w:p>
    <w:p>
      <w:pPr>
        <w:pStyle w:val="Normal"/>
        <w:ind w:firstLine="56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خريطة</w:t>
      </w:r>
      <w:r>
        <w:br w:type="page"/>
      </w:r>
    </w:p>
    <w:p>
      <w:pPr>
        <w:pStyle w:val="Normal"/>
        <w:ind w:firstLine="56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راضهم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و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ك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اف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نا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ض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أ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ض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زوج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م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ب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بر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ا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وخ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ذع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ب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ي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ن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ذع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ط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ما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وخ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ف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ست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جست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ب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ص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ض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ف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ناهض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او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ش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م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را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طئ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ذع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حط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ب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ذع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طل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فأ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ت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و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جلو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ض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وائ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ط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است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سعو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يه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رخ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ف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وخش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اوخ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اوخ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هـ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ف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اوخ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فاق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ب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اوخ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هز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ه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ج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ص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اوخ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ساح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مي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ع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ج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زي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ذب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ص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افر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ج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ك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قباذ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اش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ج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م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خسر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ت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و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ت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يح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بهب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ج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ت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ختن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ض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ذ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جاري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أص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هراسف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ح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يافيل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ل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يو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تبيح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ل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اذ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له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رائيل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و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م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كف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ب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غز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سل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ز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ن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ي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ب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أ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ا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ضو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لح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مع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ح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خرج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ب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ن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لط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ب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خ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ه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رب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ظمو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با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غ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فن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و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دم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مذ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رم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ر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ذربيج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عج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خ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تن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لخ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م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ت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فار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بر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م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ترج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زرادش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هراسف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دع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ش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ذ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رابذ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لي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مز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ج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س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فس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ف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يه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فظ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ب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ي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س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ض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تق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مي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ائع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ل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ز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غر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د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و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مد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د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عتد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بيع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هر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عتد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يف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ث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ميس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اء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ؤ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م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م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ذربيج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ب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اد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جام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ت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</w:p>
    <w:p>
      <w:pPr>
        <w:pStyle w:val="Normal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ز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رف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هد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عز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غلظ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ذ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br w:type="page"/>
      </w:r>
    </w:p>
    <w:p>
      <w:pPr>
        <w:pStyle w:val="Normal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تتل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ز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دوش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فن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جست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ر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خ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ط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زائ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و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ز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شحاَ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ن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ي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نم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ك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و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د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ح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ضع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وا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خائ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سط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ن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دسي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و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عب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ض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فن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م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حار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ن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نم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ك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و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فن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باع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خو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ل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اء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اس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ب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ص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نف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ط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ع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فن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لو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ف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طو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ستيل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قال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ل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وه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خو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نأ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ا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ل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ياف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لو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جما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د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رف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وسي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أزا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أ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ش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هد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ش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ظف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د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ش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ط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ر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ز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ط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ج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ع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ش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ز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ع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ر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فس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حش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س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س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ع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ز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ه</w:t>
      </w:r>
      <w:r>
        <w:rPr>
          <w:rFonts w:cs="Simplified Arabic"/>
          <w:color w:val="FF00FF"/>
          <w:sz w:val="32"/>
          <w:szCs w:val="26"/>
          <w:rtl w:val="true"/>
        </w:rPr>
        <w:t xml:space="preserve">...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طا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شن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ض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س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ود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دا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شن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ه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ر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خ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ثنيئ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ن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ف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فنا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س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ر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ليون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ش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لفار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شير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ض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س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م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ضاع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ج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حت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د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ي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لادش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نبيش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ثأ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ط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ث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ائع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ح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ح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ي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ل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تشخ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ط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تشخ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ز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ط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تشخ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طل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د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تشخ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تشخ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ق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خ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م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خاردا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د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اح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صر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ب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يح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اح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ف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ح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خن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ض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جة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تل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ح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ال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خريطة</w:t>
      </w:r>
      <w:r>
        <w:br w:type="page"/>
      </w:r>
    </w:p>
    <w:p>
      <w:pPr>
        <w:pStyle w:val="Normal"/>
        <w:ind w:firstLine="510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ت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مبو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ن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ك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سط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ني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شو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د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ركو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ي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ستا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مرد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وسي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ظ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شو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ليق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طحشا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شوي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و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د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خا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ظ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غ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جدي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ن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سط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م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ب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فظ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رق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دو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طحشا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وافق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قة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تواريخ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قر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قرا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يا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م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غريت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نق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7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ك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قر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ثاغ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ل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وا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طحشا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ياق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طحشا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غ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ن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طر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طحشا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طحشاش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لاط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مقراط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ناسخ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مذ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م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ض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ين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ن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ظ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بائ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ري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غلاظ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تها</w:t>
      </w:r>
    </w:p>
    <w:p>
      <w:pPr>
        <w:pStyle w:val="Normal"/>
        <w:jc w:val="both"/>
        <w:rPr/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شك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ف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ت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ط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س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ّ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رام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ائ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طاك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يلادف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مط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لاق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لق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خ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ش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خ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وص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به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شر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ل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ظ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دأ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اطب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عا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ت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لا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هاد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ب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به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ل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فن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تالس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قباذ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شك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تصا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صب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ط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اخ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سط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ني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طل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أ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خ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ن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ه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ت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ج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س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شك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ئ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كانيو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ا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</w:p>
    <w:p>
      <w:pPr>
        <w:pStyle w:val="Normal"/>
        <w:ind w:firstLine="518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بح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تنا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ر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جاع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ب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ارقطن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همل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رد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خص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ض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ص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ف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بي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ج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ص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كا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أ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وجه،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عن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خوص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طخ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ب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رير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هد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غلوب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ب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م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طى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ج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وار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ر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ا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ش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كر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ص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ظف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و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ا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وا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آب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دو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ب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ب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جتمعا</w:t>
      </w:r>
    </w:p>
    <w:p>
      <w:pPr>
        <w:pStyle w:val="BodyTextIndent3"/>
        <w:rPr>
          <w:szCs w:val="26"/>
        </w:rPr>
      </w:pP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ار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و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د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دو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د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أعط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هر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br w:type="page"/>
      </w:r>
    </w:p>
    <w:p>
      <w:pPr>
        <w:pStyle w:val="BodyTextIndent3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ت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ب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ع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ن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دش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و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ك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م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بو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ت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خت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د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ن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د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لح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ق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ل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ب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ز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ت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بق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زب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ط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خ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حض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ف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ل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ت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اك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يان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قتح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سا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ب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ذر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ل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م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</w:p>
    <w:p>
      <w:pPr>
        <w:pStyle w:val="BodyTextIndent3"/>
        <w:ind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Simplified Arabic"/>
          <w:szCs w:val="26"/>
          <w:rtl w:val="true"/>
        </w:rPr>
        <w:t xml:space="preserve"># </w:t>
      </w:r>
      <w:r>
        <w:rPr>
          <w:rFonts w:cs="Simplified Arabic"/>
          <w:szCs w:val="26"/>
          <w:rtl w:val="true"/>
        </w:rPr>
        <w:t>و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ر</w:t>
      </w:r>
      <w:r>
        <w:rPr>
          <w:rFonts w:cs="Times New Roman"/>
          <w:szCs w:val="26"/>
          <w:rtl w:val="true"/>
        </w:rPr>
        <w:t xml:space="preserve">             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ساطرون</w:t>
      </w:r>
    </w:p>
    <w:p>
      <w:pPr>
        <w:pStyle w:val="Normal"/>
        <w:jc w:val="center"/>
        <w:rPr/>
      </w:pP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م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دوا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                 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راءٍ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و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نون</w:t>
      </w:r>
      <w:r>
        <w:br w:type="page"/>
      </w:r>
    </w:p>
    <w:p>
      <w:pPr>
        <w:pStyle w:val="Normal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ط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تط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يان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ي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ض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ي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جذ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خ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ضاع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ئ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ض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خ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ا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مشى</w:t>
      </w:r>
      <w:r>
        <w:rPr>
          <w:rFonts w:cs="Simplified Arabic"/>
          <w:color w:val="FF00FF"/>
          <w:sz w:val="32"/>
          <w:szCs w:val="26"/>
          <w:rtl w:val="true"/>
        </w:rPr>
        <w:t>:</w:t>
      </w:r>
    </w:p>
    <w:p>
      <w:pPr>
        <w:pStyle w:val="Normal"/>
        <w:jc w:val="center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ع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عم</w:t>
      </w:r>
    </w:p>
    <w:p>
      <w:pPr>
        <w:pStyle w:val="Normal"/>
        <w:jc w:val="center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ن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ول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مم</w:t>
      </w:r>
    </w:p>
    <w:p>
      <w:pPr>
        <w:pStyle w:val="TextBody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ط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ض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م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ر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غ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غ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خ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خ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ي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ض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ث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و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قر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ض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ثائه</w:t>
      </w:r>
      <w:r>
        <w:rPr>
          <w:rFonts w:cs="Simplified Arabic"/>
          <w:color w:val="FF00FF"/>
          <w:sz w:val="32"/>
          <w:szCs w:val="26"/>
          <w:rtl w:val="true"/>
        </w:rPr>
        <w:t>:</w:t>
      </w:r>
    </w:p>
    <w:p>
      <w:pPr>
        <w:pStyle w:val="TextBody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    </w:t>
      </w: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ج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    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ج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ابور</w:t>
      </w:r>
    </w:p>
    <w:p>
      <w:pPr>
        <w:pStyle w:val="TextBody"/>
        <w:rPr>
          <w:rFonts w:cs="Simplified Arabic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    </w:t>
      </w: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م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س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           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لط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ر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     </w:t>
      </w: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      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جور</w:t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ض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ت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تض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اش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ش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س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ؤذي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حك</w:t>
      </w:r>
      <w:r>
        <w:rPr>
          <w:rFonts w:cs="Simplified Arabic"/>
          <w:color w:val="FF00FF"/>
          <w:sz w:val="32"/>
          <w:szCs w:val="26"/>
          <w:rtl w:val="true"/>
        </w:rPr>
        <w:t xml:space="preserve">!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ذيك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ش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ف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م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ي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ذ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د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وح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دائ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ن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كض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ط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صال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ط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ح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ط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ز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ث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س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ض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ز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ج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تاو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ع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لطا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د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س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قط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و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ارث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بط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ح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ب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هـ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و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ت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آبائ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نو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ند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تب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ي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بائ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متحا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ف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ي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أو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ب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ف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رادش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قو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يه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ر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دي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ف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ك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ذ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عا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ضي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به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ب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ر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ج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حدث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غ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ير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بذا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!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حاو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كا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ث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ترط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قط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ي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طعت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ف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ف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اش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ب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ع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س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ماء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شابه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ظاظ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ما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ز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ي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ي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ج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ج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ظ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تما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د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تظ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لو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ه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د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ب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اجا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ظ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و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ي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حاظ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ناخ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ش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عاي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ث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س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ك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ز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فع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ر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ص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تبد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ه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خ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ز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ز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ريب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م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ط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ا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ياه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ج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ظ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هواز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ر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شت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ص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ش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ا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مّ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طبا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غ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و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ئي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ياد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ع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لح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ج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او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ز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ن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ل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ت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بح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تل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ا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ي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!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اف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خذ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ت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ق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ق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غ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ون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ح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ح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أ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ت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و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ق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ب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و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و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زائ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و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ن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ظاهر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ا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ز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لك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ج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و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لق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ن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كرا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ط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س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ط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يب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د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طو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به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م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نص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خب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و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ي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ي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م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غ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ه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ش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ذب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جست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ي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ق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د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ائ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ل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ب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ج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ع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وز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اش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لو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عرهم</w:t>
      </w:r>
      <w:r>
        <w:rPr>
          <w:rFonts w:cs="Simplified Arabic"/>
          <w:color w:val="FF00FF"/>
          <w:sz w:val="32"/>
          <w:szCs w:val="26"/>
          <w:rtl w:val="true"/>
        </w:rPr>
        <w:t>:</w:t>
      </w:r>
    </w:p>
    <w:p>
      <w:pPr>
        <w:pStyle w:val="Heading2"/>
        <w:ind w:firstLine="537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غ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ب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و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عم</w:t>
      </w:r>
    </w:p>
    <w:p>
      <w:pPr>
        <w:pStyle w:val="Normal"/>
        <w:ind w:firstLine="537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ع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اس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م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ث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ظ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دي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فر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رف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ج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أ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ي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ف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كافأ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لجم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ئ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موم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رش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هرمرس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قد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فضائ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ث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ها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ل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ط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مسا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ا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مسا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م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شو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ك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ذ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ا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هاد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رب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وز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حس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ئ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اج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ست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ذ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رو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ار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غا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تن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ربرس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لو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د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ا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ح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لاف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س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رع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ح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ق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ا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و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خار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ثي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س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را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ر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ذربيجا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720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وش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ر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ز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ا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نج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د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ق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و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ق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ض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أ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ي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ول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تبد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د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بهب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ر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ص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زد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ند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اح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تباح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ج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ش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ت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ا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زد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عتق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ل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ماس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زم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ك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ع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با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زد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زد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زم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ك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ه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زد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تق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ط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ماسات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هياط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جي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بو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شرو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اط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غي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ماس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ت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ي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ا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هو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صبهب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ي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ن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بهب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بهب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ز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ط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خ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ابل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خارس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هست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ده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لح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ام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نج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او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ت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ز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لحمو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ربيجا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ح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حص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زم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فوخ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و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ت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ن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ق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ع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خناج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م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ئ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ح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ل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ص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ب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خ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ز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ح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ا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نج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ط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نج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د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و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ئب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ل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ب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د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ف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لك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م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تدي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498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بر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ب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د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داي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br w:type="page"/>
      </w:r>
    </w:p>
    <w:p>
      <w:pPr>
        <w:pStyle w:val="Normal"/>
        <w:ind w:firstLine="498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خ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د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أ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ب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جيش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بش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رو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بش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ند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ال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أ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تجا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غ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ر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ل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ي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ج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ث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حت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قي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ي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ب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ع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ط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ج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ش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فز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ب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د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أ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س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ط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ئ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ؤ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أوي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روف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ط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ط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غ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ب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و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ذ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يف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كر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ؤلؤ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ج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بح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ط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كف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يائ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ع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ي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ساي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صى</w:t>
      </w:r>
      <w:r>
        <w:br w:type="page"/>
      </w:r>
    </w:p>
    <w:p>
      <w:pPr>
        <w:pStyle w:val="Normal"/>
        <w:ind w:firstLine="510"/>
        <w:jc w:val="distribute"/>
        <w:rPr/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بي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از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ا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د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شأ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ه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غي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ما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Cs w:val="26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ص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ؤ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لم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ب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ذغ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بو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طى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ا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ب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كتن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ن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ذغي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ب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ا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س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م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با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و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س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ي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و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ل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تع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م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اق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ع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كث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عا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ش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از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خ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ئ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از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صبهبذ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فد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سط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ل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حبس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ر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ظ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ر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اف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ش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ه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خ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شت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جز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ز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ك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ج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وس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او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ص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جيش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ح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د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ئ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حار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از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باع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ضط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ز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هز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تح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ف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ا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بر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ف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تق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ؤن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ك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ادث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أذ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ب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ثي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د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سط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دعي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طا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و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ش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خش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ط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م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ط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و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د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تنج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ر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ئ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لون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د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ر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وه،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ربي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بهب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ح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خ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وج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غ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اد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اف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وخ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سط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اقف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ق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ب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ش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م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خرج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ص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و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غز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يب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ور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وز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لمدائ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هزم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ذرع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ص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ز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د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رع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ص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</w:p>
    <w:p>
      <w:pPr>
        <w:pStyle w:val="Normal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ش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شي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ئ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ت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س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ف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ع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ا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جم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ع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ط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ر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ب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يح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فظ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دع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ابا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طر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ف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ي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ائ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ّ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ه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لح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ذ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د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ا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نى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بان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آذ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ذ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سا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ا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ت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هز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ص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ر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ح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ع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ع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كت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ج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غ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ت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ص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د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ب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ر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ب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ر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س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ار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ق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ر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ي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مت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آ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ص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ال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ت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خفا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ي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و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ق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ر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ئا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و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نذ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ج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تا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بس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ر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ي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رو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نف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زرميد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سمعت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غلظت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كى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ج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هيل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ف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رش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ف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درخش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ئ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خ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و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اور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ض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ا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تحض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درخش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ذخائر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تح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م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ص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ض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خ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هر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د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او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را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داخ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عاق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م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ام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ا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ط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ا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لح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ذ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ع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ف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ائ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خدرشير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تبت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قط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نا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س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ر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ثيل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نش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زرميد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ائ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صبهب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زوي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س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ع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صب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ي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ر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زرميد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ت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زرميد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ائ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روي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ي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و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رخش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ي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ر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رخش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نش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ادقر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و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ائ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خ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ا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ج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س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ف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روي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ذ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د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صط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ب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ائ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ا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ر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ا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رخز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س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ا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ع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ط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ن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ا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اس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س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ج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ث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ع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ج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ر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براه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و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و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ا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ها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Heading4"/>
        <w:ind w:firstLine="510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خريطة</w:t>
      </w:r>
      <w:r>
        <w:br w:type="page"/>
      </w:r>
    </w:p>
    <w:p>
      <w:pPr>
        <w:pStyle w:val="Normal"/>
        <w:bidi w:val="0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</w:rPr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يرهم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س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طا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يمت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بح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ال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قق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غ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ه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غاضب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حط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فرن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ختل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شى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ول</w:t>
      </w:r>
      <w:r>
        <w:rPr>
          <w:rFonts w:cs="Simplified Arabic"/>
          <w:color w:val="FF00FF"/>
          <w:sz w:val="32"/>
          <w:szCs w:val="26"/>
          <w:rtl w:val="true"/>
        </w:rPr>
        <w:t>:</w:t>
      </w:r>
    </w:p>
    <w:p>
      <w:pPr>
        <w:pStyle w:val="Heading1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  <w:t xml:space="preserve">#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ل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حط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 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م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ع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اً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عٍ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صح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ح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قق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د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صل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ا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ر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تس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ج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ش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دان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يشا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ن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ما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ش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جدم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مس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طر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قا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ك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د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م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غو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لل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ف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وما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يطال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ركاد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ار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ه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و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شر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ع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ا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يق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هير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صو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ح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ال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6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خريطة</w:t>
      </w:r>
      <w:r>
        <w:br w:type="page"/>
      </w:r>
    </w:p>
    <w:p>
      <w:pPr>
        <w:pStyle w:val="Normal"/>
        <w:ind w:firstLine="56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6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6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تشع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ص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كنى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ا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م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لصقال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فرن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ئ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ي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وا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ن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ب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وا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ن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ه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ا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هن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راء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ر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جدم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تنا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تاش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دي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ا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جد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ا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ش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جد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ال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ف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فت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رو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اد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ز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صرخ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لم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ر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ل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قا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ف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طا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ج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ث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ري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ل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غوا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ز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ر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وه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يشائ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مو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فرناس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ركاد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وب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عت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ط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دول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ق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يق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ان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قي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يق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ا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لا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د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ط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هر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أتا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ضط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ما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ف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شتغ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غريق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ف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ان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ج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حك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طو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ف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ا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م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ف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ن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ا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ا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ن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ف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من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ركل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ل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طا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رما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لحم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عت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ف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غت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طال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ف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ب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جا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ي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كل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ب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تزا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ا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خط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ط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ف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ت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ب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ف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ج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جه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ق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ط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ك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ي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ز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لاط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ظل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مي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ائ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لاط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قرا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قرا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ك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ز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رهبان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موم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ث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ثاغ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ثاغ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ط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م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يقراط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كسيثاغو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ر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متن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ف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ن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مذ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ل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صق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ط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ي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نود،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ن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دا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س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فرن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قال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ود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م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ك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ه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او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بر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خت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هب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غ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س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دي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نز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ا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ائ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دلف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لف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م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ط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ج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صر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ك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طلس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طفاخ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تو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ا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ب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ا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ا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ق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وك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ج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بخ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ر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ذبح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وح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ب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زعم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تماط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تو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ص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طلس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ك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س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نز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ي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شطرط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ختبار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ا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تصال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خوا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وان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ح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ش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شائ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لاو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ك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ه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م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ن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شا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س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ؤساء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ديغي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آ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عليق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ج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ر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ديغ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ري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صو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عق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ع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ر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وباذ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ال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فان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ق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فا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وما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ر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اه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وما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ياط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فر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در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ئ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نط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ريا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وط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ف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ه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نش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ن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ي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و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غ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قاب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نش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ة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م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ح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ج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ز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ا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ا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نج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تها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Simplified Arabic"/>
          <w:color w:val="FF00FF"/>
          <w:sz w:val="32"/>
          <w:szCs w:val="26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أ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ه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ور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ج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فرن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عم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ذ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ا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حك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ستولي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ط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ي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هلا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هلا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خذ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ظ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ت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حجا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جلس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ب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ي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كا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ل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ع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يا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شم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صا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ي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انق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لا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ه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و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ي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مائ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زائ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أ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تخراج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رج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rPr>
          <w:rFonts w:cs="Simplified Arabic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عود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افاذاف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ند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غ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ق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ظ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م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نس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و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اذق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ونن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عاز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غ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بد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فاق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هي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غ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ل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غ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م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ادلف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د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ماء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ث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رج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بي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بل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سخ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ح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ح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ذك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راع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عاز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تنا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ج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صن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د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با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ج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بي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د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ن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غا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ك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ع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ح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ادلف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ائغ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ا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شو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نق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8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وبا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ا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يت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شمن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د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ر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غا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ز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ه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ج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آله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يت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ذب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د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ب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نز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وبا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يت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د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دو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ط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غا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اض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ايغ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نيط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م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سط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يو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ر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روط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شعر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با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او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ناد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ب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قت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لص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هرا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رق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ي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ز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ل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ناشيش؛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ك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خ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ذ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اروص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ياس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ح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صن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نوح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ص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ئط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ئط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ئ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ج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ر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رد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من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د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عد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زويج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في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رد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ج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وج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لس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ا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ر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رخ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نج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يفان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ؤرخ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ق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ه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ح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ب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ا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4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خريطة</w:t>
      </w:r>
      <w:r>
        <w:br w:type="page"/>
      </w:r>
    </w:p>
    <w:p>
      <w:pPr>
        <w:pStyle w:val="Normal"/>
        <w:ind w:firstLine="54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خريطة</w:t>
      </w:r>
      <w:r>
        <w:br w:type="page"/>
      </w:r>
    </w:p>
    <w:p>
      <w:pPr>
        <w:pStyle w:val="Normal"/>
        <w:ind w:firstLine="546"/>
        <w:jc w:val="center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نيين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ي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يره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جت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لث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ه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جت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ج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افث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م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ث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ظ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واط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ي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ي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ا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ي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وب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ي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طر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و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ئ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يام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خو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ز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ب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ؤا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ي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د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يام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طرن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كان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ب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قا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ق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ر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دان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از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ضاع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ص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رق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و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ز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لسري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تف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بنس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صب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افد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م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ذ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ط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br w:type="page"/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قيّ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حآ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ي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وب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ن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ي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ي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ف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را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ذرع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بح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م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را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ق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ئ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زلو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و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زر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نشل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ز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قل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خب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يف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ف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دف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عترض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يف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جا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د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ن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ن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ج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فاز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ا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وج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ق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اك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س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ت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هيك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وخ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ب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ق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فاو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ضع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ل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رج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لف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ط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روف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ض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تا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قي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طاجنة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نيو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ي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ي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يل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س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ل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ق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ا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د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ت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ر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ل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فرن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هزائ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در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ق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ش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د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در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ه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جاز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ح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فر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أ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ر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نط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ض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ك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ا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سري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موم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خل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ج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ب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س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ئ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بر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ب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فص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خير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ل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جدي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الى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szCs w:val="26"/>
        </w:rPr>
      </w:pPr>
      <w:r>
        <w:rPr>
          <w:rFonts w:cs="Simplified Arabic"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صرة</w:t>
      </w:r>
    </w:p>
    <w:p>
      <w:pPr>
        <w:pStyle w:val="1"/>
        <w:rPr>
          <w:rFonts w:cs="Simplified Arabic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م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ج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ز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ل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ل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تر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ز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ج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حار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ائ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فتح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ما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ط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رو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حارب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ش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ح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يت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ا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نا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از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ستب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شمنا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رب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غم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ال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ج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فرن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جلال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يط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بو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كت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ع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ز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تبد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كت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ندل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لو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رب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فظ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شع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ع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ع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ن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شق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ش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ع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ق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وا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كت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ا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ف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غب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ضر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سع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ط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ت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و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ظفت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ي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كتب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ف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ر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ج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ب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ل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بي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د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و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خ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دبي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ب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ق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و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نوخ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تح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س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دبي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فق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ش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ئ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ق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ترد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مش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وخ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ل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ض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و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ئ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و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ب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ئ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جو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خ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دع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تزو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زوج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في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رد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صى</w:t>
      </w:r>
    </w:p>
    <w:p>
      <w:pPr>
        <w:pStyle w:val="Normal"/>
        <w:ind w:left="720" w:hanging="72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بط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م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م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ف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يا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ر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ت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س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،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مائ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ف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مائ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وف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ل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: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اريخ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ظ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غسط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تب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،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72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اح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غ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ضطهدر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حبسو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ظه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خ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غ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مد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بع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ذ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خل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د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ض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ق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ب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ي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ي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تيب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د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و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3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اد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ج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ن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ب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ص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ض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طب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ني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ب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شمال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ر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8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ّ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برا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ب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يب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س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ب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ج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را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ر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خ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ف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صل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ظه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ش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ق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و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ض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س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س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اع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نان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بط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ن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ق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خ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ضي،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ض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اض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شب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ن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رج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اب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ز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ر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اشيان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حض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اش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و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رق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م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ط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بش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ج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61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فت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ط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بش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انصر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ش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ط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فتتح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ج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را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ا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د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ار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ط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ق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فت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عل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ت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ر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يو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ع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ماح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ل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ثمان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تتح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قط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بش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هـ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باش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ا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،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ش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ه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د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ض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طا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اش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بش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طانش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باش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ا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غنائ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ت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سب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و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ن،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ب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كنو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و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جا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باش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شبش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فن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عل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تزم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خ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ر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ل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يئ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طين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م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ش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ف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ذ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ملك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نسطيان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يد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ع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مد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و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قض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ل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اهو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طلس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سطيا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لاس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نجم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غ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سطيا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وم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ر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م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سط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ف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ف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ا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ي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ّ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نجي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س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>: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ل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ج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ل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رخ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و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غناط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ت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ئم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و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جي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ث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تقاض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قل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ض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وكت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ثبا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غ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و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سط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يل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ص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ر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ثمان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بختن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يلياء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بادة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أوث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م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يلياء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رج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لز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لو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ت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دو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لام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لز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ف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س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ه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و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نتقاض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كر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تب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حراء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ك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دي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ل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ل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ردو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لي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صل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ناس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ه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 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د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ل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داول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ض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دار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ضلأ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ن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ق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د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نيش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حي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عيد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يا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ض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ي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وتيان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رال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وب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سط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ص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عتد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ي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ن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ر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اليان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ال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م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ف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يلة</w:t>
      </w:r>
      <w:r>
        <w:rPr>
          <w:rFonts w:cs="Simplified Arabic"/>
          <w:color w:val="FF00FF"/>
          <w:sz w:val="32"/>
          <w:szCs w:val="26"/>
          <w:rtl w:val="true"/>
        </w:rPr>
        <w:t xml:space="preserve">.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ح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س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ط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و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قح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يبوس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تد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لف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وا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ص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ه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ط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عتهب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س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مل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ص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روف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ل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ط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ن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مقرا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يا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اد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ركت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مت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و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متيل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طن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طيخ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عيد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ط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ب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ج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و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يانوس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ي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ب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ني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ختل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عيد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ت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ائ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ر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ش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ف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صو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طوني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ئ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ت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ي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ص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صن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غ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را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ف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صالح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تعرض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ص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دخ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ت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از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ك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د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ع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عل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ت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ع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وا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ف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ونش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قليان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ا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ني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عيديين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سط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ن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ك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ك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ص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افر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ج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حب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لم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ج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س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دش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مشم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ك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ينا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عيد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د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عيد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ن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دي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يس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ا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افر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ي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ون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عيد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آ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سيح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ن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ف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ل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في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طاج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س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ج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سي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ج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ي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بع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ف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ا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ق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ال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ل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عيد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راليون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س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ركت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غز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ث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طلق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ط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رف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نسب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اط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يا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ل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ريق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يل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اويد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ميص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وحد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ج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روح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ين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و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ك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كذ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ظ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تغل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ط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يليان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ال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ي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رال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نس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ك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ي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ف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طف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هدا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ذ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ي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ل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صلا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ّ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رل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نس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د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ن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فس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فس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ف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عيد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اك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فيو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وي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ي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ر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ي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ي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/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لاديان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بيط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رتق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ط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د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لص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ي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زما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ق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ب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زامي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ق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خو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زوج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ط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زنط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طا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غل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ا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ار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امذ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خال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خط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ر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خال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دخ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َّاً</w:t>
      </w:r>
      <w:r>
        <w:rPr>
          <w:rFonts w:cs="Simplified Arabic"/>
          <w:color w:val="FF00FF"/>
          <w:sz w:val="32"/>
          <w:szCs w:val="26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10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قل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ائ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زنط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ي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أ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ص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عجبت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نجم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لاد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ب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قل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قل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قل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ان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قل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ه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را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رخ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نكراً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ج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ل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تحي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ادي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اف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ر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ين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أ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قر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ي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تا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كوري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صي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دأ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أصلح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رط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ط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ه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ت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و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ما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ي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جا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ص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ا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و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كو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رح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ل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ال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ي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ثخ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ت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عت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يف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ض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فع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تن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اري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تس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اني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خش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ا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ر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س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ر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فرن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تزل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رط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تل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خ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شا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تل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خ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خ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ح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ع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1"/>
        <w:rPr>
          <w:rFonts w:cs="Simplified Arabic"/>
        </w:rPr>
      </w:pPr>
      <w:r>
        <w:rPr>
          <w:rFonts w:cs="Simplified Arabic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ف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سطن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تن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ا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ه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تي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ن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غر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سو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غ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و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ء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وار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لط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ر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دين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ت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خشم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وقار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ثلاث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نف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صرة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ر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بالغ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ع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صاب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ص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باع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عر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ف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س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ح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حقق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و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ز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رائ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سح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ا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ك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ب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طأ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ضو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و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ن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ضو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ت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ب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تج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ب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حر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فر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حت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قي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لت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ص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يذ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ذ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رب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غل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ل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؟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ؤ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زدح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ق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زنط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؛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س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عما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ل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ك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ريا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ارق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ر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اق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ن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ل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ئ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ياس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قلاد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س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سا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س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ح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د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بيد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ك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ء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زي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ب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ز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حض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ن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ف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نا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زب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ش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أل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؛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قف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امت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ح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سيس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د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جربت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تخذ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د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ج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ي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ض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م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ن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لا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اد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اي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نص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ع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س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ظهر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ت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متن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نزي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ق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ع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قص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وا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ب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حو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بط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واب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ني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د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حيح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ب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يهو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ع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ضر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طل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ق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ورا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جد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زنط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سم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ما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ص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س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زنط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قسم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يلائ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نط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وس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يدا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ت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ذا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ص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اوا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غ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م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طفال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درك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طلق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أ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حض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قت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بطر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ى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ذ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نح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ين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ش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لا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تح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زل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ش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ء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ل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ا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الك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ئ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غ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رج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ا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أ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ر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و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مث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ئ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و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ا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يح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ل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هـ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نطش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ولا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اك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ني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تبا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ه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غ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ذهب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تب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ث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خشمط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ثلا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ف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ز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طرح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يوا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ا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و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فاز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ض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يل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قب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عداو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قائ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صالح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يق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br w:type="page"/>
      </w:r>
    </w:p>
    <w:p>
      <w:pPr>
        <w:pStyle w:val="Normal"/>
        <w:ind w:firstLine="53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ان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ليان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ايع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ر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خ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غلبو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ول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ص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لي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سك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ي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ف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ت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ن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ل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تب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زوم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شان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لنس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نال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م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فرنج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غي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رق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م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م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فالج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رب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از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رطاج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ائ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ط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ك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ك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باي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ق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ا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ش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وس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طر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ن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لمي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ق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س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جع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حنا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ييط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ا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ذ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ودك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ا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ظها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إذ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ب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يساط</w:t>
      </w:r>
      <w:r>
        <w:br w:type="page"/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ج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وم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طي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ا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ه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سين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وقاديوس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مان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نار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غر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نط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ت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ري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</w:t>
      </w:r>
    </w:p>
    <w:p>
      <w:pPr>
        <w:pStyle w:val="TextBody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ابتد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رس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ود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إحد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ت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فيل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هود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ص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تاود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قاد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رباري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ت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هف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ق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بث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وم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ث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ص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رآ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ندو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ح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صحي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د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ب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اس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ج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و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ت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ظهور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يد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و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زا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ا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سقط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سا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د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ت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ال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مائ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ر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يق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هد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نقص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يس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طا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نسس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</w:p>
    <w:p>
      <w:pPr>
        <w:pStyle w:val="Normal"/>
        <w:ind w:firstLine="510"/>
        <w:jc w:val="distribute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وف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د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طيو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وخ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ث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ج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ل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طيا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ش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س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ثائ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ديك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ظه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تف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ادي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تقارب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د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يطان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غراد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هـ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داس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الث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س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عل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يان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ع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غ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بى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غا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ج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ط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بن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ب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ير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ص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غل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رجع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رص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وحن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وافق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لك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اس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قتس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لطيني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تق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عهدي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الف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ياصر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دث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فريق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ذ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برص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و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حارب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و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باح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جاف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مو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ائ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تب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و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حس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فا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ركادي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br w:type="page"/>
      </w:r>
    </w:p>
    <w:p>
      <w:pPr>
        <w:pStyle w:val="Normal"/>
        <w:ind w:left="566" w:hanging="0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وري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كاد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م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ثير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ى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اوفي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ل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ث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ظهر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لغ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ا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خاط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قد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فس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ئت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ق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ج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ف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و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خمي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ع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قال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جزي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موص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ات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قس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وض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ام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يرل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إسكندر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د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ساد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هر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و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بين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خا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ئع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هز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10"/>
        <w:jc w:val="distribute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قوط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وه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طري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لح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ندل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نقل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ك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نته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ق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تفا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ودوشي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ف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يك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قدو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سب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سكندر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حد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دغ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جمع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في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عل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طار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فترق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ي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ما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س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جمع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ه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قب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تف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لقدوني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ديسق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قد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ل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ميت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و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صار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شرق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ك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ب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وم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أنطا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رفب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نصا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ه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سرى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بير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32"/>
          <w:szCs w:val="26"/>
        </w:rPr>
      </w:pPr>
      <w:r>
        <w:rPr>
          <w:rFonts w:cs="Times New Roman"/>
          <w:color w:val="FF00FF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اسكندر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افق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ي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خلية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ذه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مو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ركي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ب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رطا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و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مناوس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ئ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فا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بد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و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تس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مان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أم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ث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حف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آم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صرو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متنع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م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مع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بي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ود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ا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ص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ن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حد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ذك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روشيوش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م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س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همل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مي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ثل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ثما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سبعمائ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لاسكند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عقوبي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راب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حارب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شهراً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تله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تباعهما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سطنطين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وج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ه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ديء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عقيد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نيس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ز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قَّص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ص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ساقف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ناظر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نفو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ا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طيمانا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إسكندري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ول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ثناسيو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بي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كيته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سبحي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حتر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ع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ليمو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أرنب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إسكندري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طريق</w:t>
      </w:r>
      <w:r>
        <w:rPr>
          <w:rFonts w:cs="Simplified Arabic"/>
          <w:color w:val="FF00FF"/>
          <w:sz w:val="32"/>
          <w:szCs w:val="26"/>
          <w:rtl w:val="true"/>
        </w:rPr>
        <w:t xml:space="preserve">: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اج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لهياطل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هزمو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حروب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ك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وا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بارهم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ير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تناز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بن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يل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اشر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قل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المل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خر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خاقا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الترك</w:t>
      </w:r>
      <w:r>
        <w:rPr>
          <w:rFonts w:cs="Simplified Arabic"/>
          <w:color w:val="FF00FF"/>
          <w:sz w:val="32"/>
          <w:szCs w:val="26"/>
          <w:rtl w:val="true"/>
        </w:rPr>
        <w:t xml:space="preserve">.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يلاش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أر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ي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قياد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استو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ملك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ارس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ثلاث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أربع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Simplified Arabic"/>
          <w:color w:val="FF00FF"/>
          <w:sz w:val="32"/>
          <w:szCs w:val="26"/>
          <w:rtl w:val="true"/>
        </w:rPr>
        <w:t>.</w:t>
      </w:r>
    </w:p>
    <w:p>
      <w:pPr>
        <w:pStyle w:val="Normal"/>
        <w:ind w:firstLine="542"/>
        <w:jc w:val="both"/>
        <w:rPr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 w:val="32"/>
          <w:szCs w:val="26"/>
          <w:rtl w:val="true"/>
        </w:rPr>
        <w:t>وه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زينو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لسبع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لايته،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ملك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نسطاس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بعاً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26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26"/>
          <w:rtl w:val="true"/>
        </w:rPr>
        <w:t>في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p>
      <w:pPr>
        <w:pStyle w:val="Normal"/>
        <w:ind w:firstLine="542"/>
        <w:jc w:val="both"/>
        <w:rPr>
          <w:rFonts w:cs="Simplified Arabic"/>
          <w:color w:val="FF00FF"/>
          <w:sz w:val="32"/>
          <w:szCs w:val="26"/>
        </w:rPr>
      </w:pPr>
      <w:r>
        <w:rPr>
          <w:rFonts w:cs="Simplified Arabic"/>
          <w:color w:val="FF00FF"/>
          <w:sz w:val="32"/>
          <w:szCs w:val="26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510" w:top="567" w:footer="0" w:bottom="567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7"/>
      <w:jc w:val="center"/>
      <w:outlineLvl w:val="1"/>
    </w:pPr>
    <w:rPr>
      <w:rFonts w:cs="Arial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color w:val="FF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ind w:firstLine="510"/>
      <w:jc w:val="center"/>
      <w:outlineLvl w:val="3"/>
    </w:pPr>
    <w:rPr>
      <w:rFonts w:cs="Arial"/>
      <w:color w:val="FF00FF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color w:val="FF00FF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color w:val="FF00FF"/>
      <w:szCs w:val="32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color w:val="FF00FF"/>
      <w:sz w:val="32"/>
      <w:szCs w:val="32"/>
    </w:rPr>
  </w:style>
  <w:style w:type="paragraph" w:styleId="TextBodyIndent">
    <w:name w:val="Body Text Indent"/>
    <w:basedOn w:val="Normal"/>
    <w:pPr>
      <w:ind w:firstLine="546"/>
      <w:jc w:val="both"/>
    </w:pPr>
    <w:rPr>
      <w:rFonts w:cs="Arial"/>
      <w:color w:val="FF00FF"/>
      <w:sz w:val="32"/>
      <w:szCs w:val="32"/>
    </w:rPr>
  </w:style>
  <w:style w:type="paragraph" w:styleId="BodyTextIndent2">
    <w:name w:val="Body Text Indent 2"/>
    <w:basedOn w:val="Normal"/>
    <w:qFormat/>
    <w:pPr>
      <w:ind w:firstLine="548"/>
      <w:jc w:val="both"/>
    </w:pPr>
    <w:rPr>
      <w:rFonts w:cs="Arial"/>
      <w:color w:val="FF00FF"/>
      <w:sz w:val="32"/>
      <w:szCs w:val="32"/>
    </w:rPr>
  </w:style>
  <w:style w:type="paragraph" w:styleId="BodyTextIndent3">
    <w:name w:val="Body Text Indent 3"/>
    <w:basedOn w:val="Normal"/>
    <w:qFormat/>
    <w:pPr>
      <w:ind w:firstLine="510"/>
      <w:jc w:val="distribute"/>
    </w:pPr>
    <w:rPr>
      <w:rFonts w:cs="Arial"/>
      <w:color w:val="FF00FF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6:46:00Z</dcterms:created>
  <dc:creator>رأفت محمد الصغير</dc:creator>
  <dc:description/>
  <dc:language>en-US</dc:language>
  <cp:lastModifiedBy>Rafat El-Zohry</cp:lastModifiedBy>
  <dcterms:modified xsi:type="dcterms:W3CDTF">1998-08-29T07:58:00Z</dcterms:modified>
  <cp:revision>165</cp:revision>
  <dc:subject/>
  <dc:title>تاريخ ابن خلدون</dc:title>
</cp:coreProperties>
</file>