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</w:p>
    <w:p>
      <w:pPr>
        <w:pStyle w:val="1"/>
        <w:jc w:val="center"/>
        <w:rPr>
          <w:rFonts w:ascii="Times New Roman" w:hAnsi="Times New Roman" w:cs="Simplified Arabic"/>
          <w:bCs/>
          <w:sz w:val="28"/>
          <w:szCs w:val="28"/>
          <w:lang w:eastAsia="en-US" w:bidi="ar-SA"/>
        </w:rPr>
      </w:pPr>
      <w:r>
        <w:rPr>
          <w:rFonts w:ascii="Times New Roman" w:hAnsi="Times New Roman"/>
          <w:bCs/>
          <w:sz w:val="28"/>
          <w:sz w:val="28"/>
          <w:szCs w:val="28"/>
          <w:rtl w:val="true"/>
          <w:lang w:eastAsia="en-US" w:bidi="ar-SA"/>
        </w:rPr>
        <w:t>من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rFonts w:ascii="Times New Roman" w:hAnsi="Times New Roman"/>
          <w:bCs/>
          <w:sz w:val="28"/>
          <w:sz w:val="28"/>
          <w:szCs w:val="28"/>
          <w:rtl w:val="true"/>
          <w:lang w:eastAsia="en-US" w:bidi="ar-SA"/>
        </w:rPr>
        <w:t>صفحة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eastAsia="en-US" w:bidi="ar-SA"/>
        </w:rPr>
        <w:t xml:space="preserve">  </w:t>
      </w:r>
      <w:r>
        <w:rPr>
          <w:rFonts w:cs="Times New Roman"/>
          <w:bCs/>
          <w:sz w:val="28"/>
          <w:lang w:eastAsia="en-US" w:bidi="ar-SA"/>
        </w:rPr>
        <w:t>304</w:t>
      </w:r>
      <w:r>
        <w:rPr>
          <w:rFonts w:cs="Times New Roman"/>
          <w:bCs/>
          <w:sz w:val="28"/>
          <w:rtl w:val="true"/>
          <w:lang w:eastAsia="en-US"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428</w:t>
      </w:r>
    </w:p>
    <w:p>
      <w:pPr>
        <w:pStyle w:val="Normal"/>
        <w:ind w:left="0" w:firstLine="510"/>
        <w:jc w:val="both"/>
        <w:rPr/>
      </w:pPr>
      <w:r>
        <w:rPr>
          <w:color w:val="0000FF"/>
          <w:szCs w:val="28"/>
          <w:rtl w:val="true"/>
        </w:rPr>
        <w:t>وتسعين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سرا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ط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ث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أرز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صحاب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غض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باطبا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color w:val="0000FF"/>
          <w:szCs w:val="28"/>
          <w:rtl w:val="true"/>
        </w:rPr>
        <w:t>ول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الأع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نواح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ايعوه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ليم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نص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هل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بع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زه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ض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ش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آلاف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و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اط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szCs w:val="28"/>
          <w:rtl w:val="true"/>
        </w:rPr>
        <w:t>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باح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ب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اط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ت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ص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ا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لويّ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ب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ه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ب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د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رورو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ف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ي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ض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ر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يوش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اسط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الجعفر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ط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ب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س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اد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ماع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اد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هوا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اد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ثن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ان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ر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عل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ش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ر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ا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دع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غاضب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متنا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عب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بي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يش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لكو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مض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رص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ز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دو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ؤ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ا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ر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ب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باع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حا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البي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يع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هبو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بو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ج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خر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ئ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ط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ر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ب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عبئ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ل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ع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ب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رو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ط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خ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لغه</w:t>
      </w:r>
      <w:r>
        <w:br w:type="page"/>
      </w:r>
    </w:p>
    <w:p>
      <w:pPr>
        <w:pStyle w:val="BodyTextIndent2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ف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ع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ق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ر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جّ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اصر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دع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ؤس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لك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شت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كو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ان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دخ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ى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ص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دس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هوا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سّ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هوا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ا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ز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أ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لول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لا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و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ظ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ّ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و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و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أ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صاح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لك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اد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م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ث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ي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يعت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يو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لوي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ك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م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ز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ث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تك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حج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ّ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و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ه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قي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ائ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عت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ف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سو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ذ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جّ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جّ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را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و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ّ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صبح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ز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ف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جّ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سو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ع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يب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ض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س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و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طلق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ج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اس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اد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اق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ب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لقّ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باج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ل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اه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رو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تب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الأفطس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سو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ع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سا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خ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فذ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ت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ئ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ر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ر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بابي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ساط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ه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ع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س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ث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نك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ش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فس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با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خلا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عا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يع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من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ستبد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ط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سو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حش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لو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غتص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س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صبي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جت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د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ّ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ض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غتص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أ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لّ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ّ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لا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م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جت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ند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متنع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ح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لو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البي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رق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ح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ه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ا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ي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قئ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ضع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قض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س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لو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ط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عتذ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ف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رو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يق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ثم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قرقو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و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ص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لاح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حجاز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ب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اء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ح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آبائ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خب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استبد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قا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غ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لق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لّ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ن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ل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م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جتر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خط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ظا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و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مع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ئ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و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بر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دع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مالأ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لوي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ئ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هلاك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ع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فعل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ذ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تذ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مه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ُد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ف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ج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س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ي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عل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بغدادي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زاق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ز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ا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ا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ي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لط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كات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ختل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نبي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زه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ان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لح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ط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ر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نب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اش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>[*]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ق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ض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ه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ن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سوط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رص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ض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جو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ت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نا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ح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ب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ختف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د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جت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ز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ع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قائ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ه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وخ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ا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br w:type="page"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ي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ت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ي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ئ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اسط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ح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ب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ختف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ق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وا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ب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م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لح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رجاي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>[*]</w:t>
      </w:r>
      <w:r>
        <w:rPr>
          <w:rFonts w:ascii="Courier New" w:hAnsi="Courier New"/>
          <w:szCs w:val="28"/>
          <w:rtl w:val="true"/>
          <w:lang w:eastAsia="en-US"/>
        </w:rPr>
        <w:t>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ت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ي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ف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ت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ه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زي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ل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تهبو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ائ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جت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را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ب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ع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ي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حرا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اط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ع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صاه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ين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واح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غ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اش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وأحص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ان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م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اً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ز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وس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ي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ي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ط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كون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وث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ط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صرصر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وع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متد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عاو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ذ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ش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اك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عذ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ر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تهبو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ستع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غ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مش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لح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يظ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أ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يل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س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يا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عتز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افع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شت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ريو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ع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ير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ل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عرو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نه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غي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لط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ش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دّع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ف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لط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ع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ل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ل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نصا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يش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كن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ع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ح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و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اي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ف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ك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ع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شايعو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خ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ل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تظ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ض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ريو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هل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ه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اظ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ر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ض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فا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ل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مض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ح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اش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خر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اي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دّ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ص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ل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ص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ع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م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ب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اد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ي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ح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ب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بار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رز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و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ائ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ان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ر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ا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ان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ر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اد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ب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اح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غل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حرف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اخ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ا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هلك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ب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ع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ب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ت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وار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ع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ا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ا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جا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ج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ر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باج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هز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ي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قد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والي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أ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ر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ق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عتذ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وغاء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هد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ا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م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ب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ن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اي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ئ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كو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ي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حصن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ي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ر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هز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ن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ل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ز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خت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ظا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ع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ط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قالو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عو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رب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يد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ر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ف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يام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طل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خت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ق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زح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تو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اخ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براهي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عل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ف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م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ن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ا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سال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دع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ات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عتذ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ر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ّ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يف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ش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اف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ر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كرخ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ث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عا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غوغاء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قد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س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رص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واع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طاء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و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أ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متنع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ص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م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ط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ر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ط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ط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ض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ؤ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دافع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ف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اجع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ر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سل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لكو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ي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ب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ح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لم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اح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اتب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جتمعوا</w:t>
      </w:r>
      <w:r>
        <w:br w:type="page"/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ارا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ُن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خت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ج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ب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جد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سن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ع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رب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ل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ر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صل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ب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ف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بد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ه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ا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خر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و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با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خف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ذ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ث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ث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و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ع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ا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زداد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ف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ث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حد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د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لاغ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اؤ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أ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ه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قت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يع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ر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ئ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ق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ك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هد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رك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ب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زي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استدع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ت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م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بر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همو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ف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ه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ل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ضع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فتق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ن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دار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ه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استيق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ح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شر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ق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ئ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غ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ح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م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رب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ي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نور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ض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ت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ت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ختل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مر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زي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وس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كر</w:t>
      </w:r>
      <w:r>
        <w:br w:type="page"/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ascii="Courier New" w:hAnsi="Courier New"/>
          <w:szCs w:val="28"/>
          <w:rtl w:val="true"/>
          <w:lang w:eastAsia="en-US"/>
        </w:rPr>
        <w:t>آخر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ت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ا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يخول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ختل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ينا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ك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ائ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ص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لم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ع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ائ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ي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خ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زي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قد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ر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و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ف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زي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ا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ظف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ائ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زو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ي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ا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س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دو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ه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أ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يع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تذ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ه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دع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جو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طاع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ه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ر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ضحا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ع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ا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ج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ر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وب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هار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ذكر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و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يع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ج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ا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نا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صا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اطى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جل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قط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كل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ض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وائج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جابه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ي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قا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علب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الهمد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غلب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جا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عل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خرو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عل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ب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صر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وجاء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عل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ّ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عل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ط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عل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اد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ك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ط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ز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م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فاجتم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ز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بي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و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و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وارج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دخ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اي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شتد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ص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ج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ز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دي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تبع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ج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ز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وص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ط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شك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ل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عد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و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و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ادخ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ارج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د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بر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ط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عوت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ه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ماءهم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فات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و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ز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شر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ان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و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و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ذ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جل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ك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دا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بك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ت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ز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ل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ج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ض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ي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صرف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ا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ض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س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ت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ت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ث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كات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أ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ط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ن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خيص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عرو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ضائ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ي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أج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اوض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ش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ر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كف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ل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ل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ا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ع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ام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استدع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ص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ش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لو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جز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و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شر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م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ع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ح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وع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ساب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و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أذ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ّ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ش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ضطر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عص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خش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عت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خط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س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ع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ع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صل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ر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لع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ع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م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و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بر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ّ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ن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ح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و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ح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روض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كات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كر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ف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بْ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ث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فا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زي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ص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ث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ر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وص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ا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د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يا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كا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خلا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د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ن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يو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كيس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ن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ف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خنق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م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اع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توق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ن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فتر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ع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نب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ب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ص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ش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و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ل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لم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س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ل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ا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ؤل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اب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ق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لت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ق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ُمَيَّ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ج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رط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ه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يس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ار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ح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لق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ئ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ه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م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ئش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غ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اه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ختفو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ظا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فذ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خرو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ذ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ر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ح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را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قب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ف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ئش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ف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نق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مرأ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مش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مرأت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ر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د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قت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عط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اقو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ز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ي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فعه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ح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ذ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ض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غ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لح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د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ر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اش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نا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ر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غن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لح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ش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ر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ُ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دخ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عتذ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نظ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ث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ق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اري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ط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قل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نت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كندر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تق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إسكند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ل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ندل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رج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بض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ط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ر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شرق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إسكند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ا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و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ف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وط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ش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ح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ئ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ّا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غ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حق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ت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ص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ال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سكند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ر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أ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تح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زائ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سكند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ع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نز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ز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ريط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وطنو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مل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عقا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ه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فرنجة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واح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ق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ك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لح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ل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ز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ر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ا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قد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ق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أ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ع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ش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ع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ر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ز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ح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ي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ض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ي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ح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ز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لو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ح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ع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ج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م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بح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ف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رو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نباون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ق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ب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د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ش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فسا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بس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دسك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باح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نهب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د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ز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ح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سكا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س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ذربيج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و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و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ح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د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ز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غ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ص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شت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ر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ض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ت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وس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ُرم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ف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ج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ل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ق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رم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وس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تغل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ام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ش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جاو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ضا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فظ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ه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ص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ج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عراء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اس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مائ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هز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سل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جا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اتل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ئ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صد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ستع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ح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ي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ب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ب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دين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جه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يساب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وا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يسابو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كت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سكوتهم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ُم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حم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يم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ز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ثغ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عوا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ص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عط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يرة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اذغيس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يس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ما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قا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و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ُ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كر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مذ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ه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مذ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س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كرخ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س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ح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غ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امتناع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يم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به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ذربيج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أ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ُطي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ج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ا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ف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اج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ط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ث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ب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متنع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داء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ر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ب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ظف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د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ر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بو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د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ه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لح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بد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ص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ض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لا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عس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ظل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لح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د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ظ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ت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أ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ح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ّ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سأمن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ك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ل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بوس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ل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م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rFonts w:cs="Simplified Arabic"/>
          <w:szCs w:val="28"/>
        </w:rPr>
      </w:pPr>
      <w:r>
        <w:rPr>
          <w:szCs w:val="28"/>
          <w:rtl w:val="true"/>
        </w:rPr>
        <w:t>الصوائف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س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عا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خاي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خلو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داو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ي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و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شخ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ل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ح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اوندا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وند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فسي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ائ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اق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تف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ح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تقد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ذا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جو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ا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ار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ر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و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صائف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حر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اد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حلو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جل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كر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ض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جاز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ز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ب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ب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ْطاكِ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صيص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رطو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ن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فت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وة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دم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ح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ج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د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ط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ي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طاع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أ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ر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مش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غا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س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صيص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ثخ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تل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ف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ي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ق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ق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م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لح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فت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طمو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ثخ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بى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يس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ر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مشق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ؤلؤ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اصر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ار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ؤلؤ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هاد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لو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ج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وا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ن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ور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اسخ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ق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دان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ص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 w:cs="Simplified Arabic"/>
          <w:szCs w:val="28"/>
          <w:lang w:eastAsia="en-US"/>
        </w:rPr>
      </w:pPr>
      <w:r>
        <w:rPr>
          <w:rFonts w:cs="Simplified Arabic" w:ascii="Courier New" w:hAnsi="Courier New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رب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شت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ض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ي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رسو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اف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ه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و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شغ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ت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س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ض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اي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كت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وق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وا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ط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اقي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ق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س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ب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از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سج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دي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ز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ط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ز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إمام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ت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جّ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ايعو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وز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ف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ع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ظه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عو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رض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به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منا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اق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ج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ف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س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ش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تص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ب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ا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ر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بي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فظ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ط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ق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ط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ل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ص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اث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س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ثم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ماق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ب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خ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رب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ر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ث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مائ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ؤوس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ال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ه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م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ج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ؤ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ج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قات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ألف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ب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ف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يئ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ش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ما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ف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آ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ر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غا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ف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ر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صط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م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ارب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مرق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و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رغا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م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ك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بيان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كض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و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ختلف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ض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صد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س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صب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تأذ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ف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تأذ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كر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مع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ك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ط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ا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ش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تم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ب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دد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نا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ما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خم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مر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لك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د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ح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ق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ثق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رمقاب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ت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و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رد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ط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رمقا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كت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ثرى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ت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واو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تج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و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ا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ط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فذ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ختلف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عاي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س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جل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ساخ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ستبد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ام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ك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د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م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ي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مح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</w:t>
      </w:r>
      <w:r>
        <w:rPr>
          <w:rFonts w:cs="Simplified Arabic" w:ascii="Courier New" w:hAnsi="Courier New"/>
          <w:szCs w:val="28"/>
          <w:rtl w:val="true"/>
          <w:lang w:eastAsia="en-US"/>
        </w:rPr>
        <w:t>: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ظهو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دعو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وند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ت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متنا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و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ا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زنج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س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ن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ح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ج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قوا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فظ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اب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ج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ير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ي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غا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نق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ي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ث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ؤ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س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عي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ض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ا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ض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اي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مر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ئ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صم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ضا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أ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ور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ائ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جه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احت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ضب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رق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لق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ك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واس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أ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ح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ضاع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طلق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ب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د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فقا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عت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عتراض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واسيس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قيل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  <w:r>
        <w:rPr>
          <w:rFonts w:ascii="Courier New" w:hAnsi="Courier New"/>
          <w:szCs w:val="28"/>
          <w:rtl w:val="true"/>
          <w:lang w:eastAsia="en-US"/>
        </w:rPr>
        <w:t>وجاء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خب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اعد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غ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ير،وخرج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ف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اد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ا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يق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ي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ص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اص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وق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ث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نده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ج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ق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رس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حق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ق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قط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ئ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واح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اغ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ت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ذو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ر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قد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ضي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ب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أ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ند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ض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ناجز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ص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صا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د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ط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ز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شت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ز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ت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ل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ضب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ز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ازل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سك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ضج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ا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لم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ص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خ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ث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ضاي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قبا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بع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ائ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لتف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اب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ضا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ام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أج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ا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ثقا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وأموا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ع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ن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زوا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ض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ه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ل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ندق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نا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خ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ب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ذ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شت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اغ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رس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راغ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س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أس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دخ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ي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تي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ثلاث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نفق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رس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ا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بي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ند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فس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ئ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ز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عتراض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لك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ضا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مل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غا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ي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ذ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صرف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عتراض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ر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نق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ساء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أ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ا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يب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س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ض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ج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كو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حرا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و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يا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ج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رت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ؤ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اك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جال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ج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جا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زوا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جا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اصر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ب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ل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ح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ض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ب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زح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زح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ود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اف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س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فو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ض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ّ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ق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فظو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ئ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خ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ح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ح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قب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جته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ق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ف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ي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ش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تقد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رادي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جل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ظ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يق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ال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شرب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لعب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سريان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ند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و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ا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ق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د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ليه،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آخ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ق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ضي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ج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اول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ص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أ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عقاب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رت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ي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ش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ي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دع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م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اج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شب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تح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انصر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ع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ئ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رت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ي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من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ح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قب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اك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ط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دعت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نص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ات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عتذ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ر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ص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ت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أ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شك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لو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ز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ذ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انصر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ناو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لسن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ب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اهض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ذ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اد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ل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جه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ز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ح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جرج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م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ه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ق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د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طو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ت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ج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ط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ش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نفاط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تطو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عل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ع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فؤ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ي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زود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س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رح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م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جا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ا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ضع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حاجز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انصر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خ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أ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ص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طوع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بوع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و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ش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اي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ر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ي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ين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ح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ا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د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ي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ع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ح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بح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ح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ش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ع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ماح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ص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ع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ئ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فل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ح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م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خ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حد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دخ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ذّ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ع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ع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د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نالك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مِ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ي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اء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ال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ك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طعا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رق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و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طارق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ذك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ي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اح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ت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ي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يا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ث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ث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يا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شج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م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تأم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و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او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يد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آ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ؤ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خذ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ف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قدّ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تبا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درك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يا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ج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ف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و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ختف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ذك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يو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و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دنان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ش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ت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ح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جت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ا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ت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اد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ائ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اط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كمن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اح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غ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ص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ئد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ذ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و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فظ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عط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و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آ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ط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فر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جوه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س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طقان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يلق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ج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ا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ف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د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و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،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مر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لق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ح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س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ل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ر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مر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ق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ث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دو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طي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و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ل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اح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ص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فرق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نك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ل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ضاً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تنك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آ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صط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ظا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ماط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اكب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ي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ط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طرا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بح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ف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أ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امر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ف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ع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ف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ا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رز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نز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عا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و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حار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م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عود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م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ي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م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م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ي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ي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ز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د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وس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ث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لث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نق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ولاده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ت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ظي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يائ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ي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لاث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مرأة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خاي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،فأوق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بط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لا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ا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ياط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ين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باخ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يت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ته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ص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ن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ظ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ف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خ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جم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ز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بط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باح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ب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ع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ط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سرى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عظ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اشم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وامعتصم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ي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ي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ي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. </w:t>
      </w:r>
      <w:r>
        <w:rPr>
          <w:rFonts w:ascii="Courier New" w:hAnsi="Courier New"/>
          <w:szCs w:val="28"/>
          <w:rtl w:val="true"/>
          <w:lang w:eastAsia="en-US"/>
        </w:rPr>
        <w:t>ونا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نف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ه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ع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تق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كا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داؤ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ض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ح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- </w:t>
      </w:r>
      <w:r>
        <w:rPr>
          <w:rFonts w:ascii="Courier New" w:hAnsi="Courier New"/>
          <w:szCs w:val="28"/>
          <w:rtl w:val="true"/>
          <w:lang w:eastAsia="en-US"/>
        </w:rPr>
        <w:t>ثلث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لاثين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د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شه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ضياع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ث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ول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لث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وا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لث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ج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يل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ول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ب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ّ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بط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ج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رتح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ا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طمأ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ع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و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جه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ماث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ل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آ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عد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يا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ق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روا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دم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يم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يتاخ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يس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ين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ياط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بس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لوق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ي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ح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ي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ط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و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دخ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طو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نتظا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صفص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ي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اع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قاء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ر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لغ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دم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ت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لك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ئ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ط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بر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تظ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قد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واقع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خ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ه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ح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ذ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وغ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رك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تاب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ث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ا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ي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ع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شعير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مائ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غن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ج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ح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ض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و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خل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مين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قي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لا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ا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ن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ا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ترق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اكر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ب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ع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ظ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و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ر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قد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نهزمن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جد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قض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ئ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خل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بل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ق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هز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واعد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ق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ص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حفظ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ج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جل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ور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ع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غني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س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ط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ش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سلامة،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ق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عب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م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سر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ل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سخ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تخري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تح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ق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مو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و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سم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تص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و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اه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ط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ض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يم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ال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جاني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صد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ريق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ط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خص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لم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شأن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ق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ط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ح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اد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رس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ثل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ه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ج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ند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وع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لو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ملوء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اباً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ذبال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حرج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ج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نش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وع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ه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سلا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نجنيق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لم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م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جنيق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لم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حا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ا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ز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لم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وا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د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ال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يت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غار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تراك،واشت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ت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ش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راحا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ش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ؤس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ك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مد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ب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أم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دو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ي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اد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م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هاب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دخو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فتتح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لم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آ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اف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كنيس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ط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رق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سل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ط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طر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راج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ن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م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س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س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ن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صط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شر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ا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غان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اق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غان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ي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هبو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ح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ف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مو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د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رقت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صر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م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د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مض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و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سر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ح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رطوس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ف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اث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ص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خاي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فا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دو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قا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تهم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يخاي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م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ماط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لزم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لاثين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لك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ب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زبط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ط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فق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ط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ق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ع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طو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ك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ذ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عو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ا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غر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ان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مرقن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ا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ضا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دارا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أ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وا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ايعو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ا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ائ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رجو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ب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فس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راق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تح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و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دب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ش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ض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نائ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فع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ن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جاس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ا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ل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د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و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شف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قل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يمت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م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ي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ا</w:t>
      </w:r>
      <w:r>
        <w:br w:type="page"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رتح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ثغو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طل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ضم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شكي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بهم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بس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مل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صفص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ل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ي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خ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سأ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أو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ال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كر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ف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يتاخ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[*]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يح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حر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مرقن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نف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قدم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ر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ل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طل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صد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كثرت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حلف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يئ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شر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ص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ت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ح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تنك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ش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ب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طع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ط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ء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ات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صي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حت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غا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ئ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خ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ج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ّا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لح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يا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م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ب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ع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مر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ل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أم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وا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د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رمز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اف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عب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اج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قبض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دف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ظ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ب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ظ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ع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وح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قا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ي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م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حرض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داو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ّ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ه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ك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ي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يل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ن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ه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حاربت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انتق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ع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ره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هائ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ج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راج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ك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رماز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رو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خاش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رطمس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ح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بن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ر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ندق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يسابو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ف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ي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فظ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ند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و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نباو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نباو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اط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ي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ح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خاش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ل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ور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ند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لم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خر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ف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ئد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خاش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بض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رخاش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اس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سك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يض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ر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اخ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ما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ج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ر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ملك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بائ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ج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أ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ل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يع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طعا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موع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ش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ه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نزل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اط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ئ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ؤ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صرف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ط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اج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ت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ي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حق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سه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ام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ه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خ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فص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بس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قاض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أخ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ب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دو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استئ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دعو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ط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وعد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س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رو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فتتح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بخ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يب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ه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م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ر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ري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ماباذ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ق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نا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وث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د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ص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بلغ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ز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اب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سبق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ق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ه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ب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ث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ا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ماباذ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يد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ساري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ب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و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س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فص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و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م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أ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ذ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ما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ه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ح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وا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حمل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مالي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لف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تل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ثأ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رب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ل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عترض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يو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ذ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دي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ري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ذ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د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وار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وار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لاث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جب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ق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تا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رج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ع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عب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ظ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وث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ا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طل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تب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ازيا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داخ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ت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آبائ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ّ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برست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نتز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فض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وث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وع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لو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ك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دخ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اصر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كم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ي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ي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مض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شع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خ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ق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ت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ز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شع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ئ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نهز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ض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دي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تبع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و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ل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ضر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ر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ان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و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ب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ّ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زدي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ب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رج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دّميّ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ك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ر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عف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رج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ص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ع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ب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ل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ث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ك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ي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فسد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غل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تع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خرج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س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متن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عا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وغ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ضا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ك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ثخن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قت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يت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سا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ص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ا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جعف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ت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فتر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وق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ك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باح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رو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ا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كريت</w:t>
      </w:r>
      <w:r>
        <w:rPr>
          <w:rFonts w:cs="Simplified Arabic" w:ascii="Courier New" w:hAnsi="Courier New"/>
          <w:szCs w:val="28"/>
          <w:rtl w:val="true"/>
          <w:lang w:eastAsia="en-US"/>
        </w:rPr>
        <w:t>.</w:t>
      </w:r>
    </w:p>
    <w:p>
      <w:pPr>
        <w:pStyle w:val="1"/>
        <w:rPr>
          <w:szCs w:val="28"/>
        </w:rPr>
      </w:pPr>
      <w:r>
        <w:rPr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ت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بوأ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نشأ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ظ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ص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مي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و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جع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يو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ث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مو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خذ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رف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طاء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املوه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ذب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علم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ن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ت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صوص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br w:type="page"/>
      </w:r>
    </w:p>
    <w:p>
      <w:pPr>
        <w:pStyle w:val="Normal"/>
        <w:jc w:val="both"/>
        <w:rPr>
          <w:rFonts w:ascii="Courier New" w:hAnsi="Courier New"/>
          <w:szCs w:val="28"/>
          <w:lang w:eastAsia="en-US"/>
        </w:rPr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ف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وجه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تر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من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ح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أ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طل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طلق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ستحكم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حش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ن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تابع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سع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اس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ط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ت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لاف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دع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ز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ر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ي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د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قيداً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كج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راب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استو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ظ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باب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ر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ذ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كج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قتل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نع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تل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س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ز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كجور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ئ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سك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ا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خل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كج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دب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هزم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ئ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صو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ذربيج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صلح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تحص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هر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ث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حا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سلم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ئد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د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امر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ت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ن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م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شر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ئت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ئ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غ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ب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أم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هــ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 </w:t>
      </w:r>
      <w:r>
        <w:rPr>
          <w:rFonts w:ascii="Courier New" w:hAnsi="Courier New"/>
          <w:szCs w:val="28"/>
          <w:rtl w:val="true"/>
          <w:lang w:eastAsia="en-US"/>
        </w:rPr>
        <w:t>ول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تغ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جم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فر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لحا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أرميني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يت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ز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رج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ل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ن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ع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باش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ر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تخ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نيع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شغل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ها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ي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عر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ثن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غض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ا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سي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يق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ولا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هلك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تياخ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ف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خب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خب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م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حضا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جوثق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مل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عض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اء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هر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احتي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شك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صاح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جارى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حس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ول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خارى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ت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وح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ذ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ستوث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ص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بعث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م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عتص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إحض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ناظر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ي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ه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أ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وزي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َبْ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ل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ي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عن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اض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م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إسحق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براه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ماع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قوا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أعيان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حض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ازيا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حبس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ؤ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مرزب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ركش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لو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جل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صغ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دع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ضرب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ما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ؤذ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سجد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كشف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هور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ري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لح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ي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أفش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ين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هد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عاهدي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وثب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صنام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سراها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تخ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ب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سجد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عاقبته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يات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ح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ذه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الجوه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كفر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تا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ثت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بائ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وصو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داب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آخذ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أتر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فره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حت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نزع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ليبة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ظن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ث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خرج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ِسلا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ؤ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أ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ح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نخن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حمل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له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يقو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رطب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لح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ذبوح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ولق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وم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م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ك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كرو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حت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كل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ركب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جم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ب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نعل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غاي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ختت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سقط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شعر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عانة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أفشي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ث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هذ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ندك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ينه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كا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جوسياً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وا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ك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قبلون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ّ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لمؤيد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ك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ن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سرر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إلي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ذلك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س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ثق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دين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كري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هد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ث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مرزبان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كيف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اتب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ه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شر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سنة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در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أليس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يكاتبونك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تفسر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بالعربي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إ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آله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بد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لان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بلى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قا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 </w:t>
      </w:r>
      <w:r>
        <w:rPr>
          <w:rFonts w:ascii="Courier New" w:hAnsi="Courier New"/>
          <w:szCs w:val="28"/>
          <w:rtl w:val="true"/>
          <w:lang w:eastAsia="en-US"/>
        </w:rPr>
        <w:t>ابن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زيا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فما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أبقي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فرعون؟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ال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: </w:t>
      </w:r>
      <w:r>
        <w:rPr>
          <w:rFonts w:ascii="Courier New" w:hAnsi="Courier New"/>
          <w:szCs w:val="28"/>
          <w:rtl w:val="true"/>
          <w:lang w:eastAsia="en-US"/>
        </w:rPr>
        <w:t>هذه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ادة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هم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لأب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جد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قبل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الإِسلام،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ولو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منعت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! </w:t>
      </w:r>
      <w:r>
        <w:rPr>
          <w:rFonts w:ascii="Courier New" w:hAnsi="Courier New"/>
          <w:szCs w:val="28"/>
          <w:rtl w:val="true"/>
          <w:lang w:eastAsia="en-US"/>
        </w:rPr>
        <w:t>لفسدت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علي</w:t>
      </w:r>
      <w:r>
        <w:rPr>
          <w:rFonts w:ascii="Courier New" w:hAnsi="Courier New" w:eastAsia="Courier New" w:cs="Courier New"/>
          <w:szCs w:val="28"/>
          <w:rtl w:val="true"/>
          <w:lang w:eastAsia="en-US"/>
        </w:rPr>
        <w:t xml:space="preserve"> </w:t>
      </w:r>
      <w:r>
        <w:rPr>
          <w:rFonts w:ascii="Courier New" w:hAnsi="Courier New"/>
          <w:szCs w:val="28"/>
          <w:rtl w:val="true"/>
          <w:lang w:eastAsia="en-US"/>
        </w:rPr>
        <w:t>طاعتهم</w:t>
      </w:r>
      <w:r>
        <w:rPr>
          <w:rFonts w:cs="Simplified Arabic" w:ascii="Courier New" w:hAnsi="Courier New"/>
          <w:szCs w:val="28"/>
          <w:rtl w:val="true"/>
          <w:lang w:eastAsia="en-US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زي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ه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ن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م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ي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ج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ار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ر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ا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ج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أ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ج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فش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تم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ظ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ظ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ج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فش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يلسا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ض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تط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ت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نع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ِسلام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ط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م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يوف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ر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تجل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ف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ش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ّ</w:t>
      </w:r>
      <w:r>
        <w:br w:type="page"/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ر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ظه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برقع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بر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لسط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ك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د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ت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ر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ن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يان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ؤ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ا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ا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ت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ر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عما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نص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برق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وف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ص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ثق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ش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م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ف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و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بيح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ك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ي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ك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برق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مائ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بر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del w:id="0" w:author="El-Zohry Computer  Team" w:date="1998-04-07T11:13:00Z">
        <w:r>
          <w:rPr>
            <w:rFonts w:ascii="Arial" w:hAnsi="Arial"/>
            <w:sz w:val="28"/>
            <w:sz w:val="28"/>
            <w:szCs w:val="28"/>
            <w:rtl w:val="true"/>
            <w:lang w:eastAsia="en-US" w:bidi="ar-EG"/>
          </w:rPr>
          <w:delText>ر</w:delText>
        </w:r>
      </w:del>
      <w:del w:id="1" w:author="El-Zohry Computer  Team" w:date="1998-04-07T11:13:00Z">
        <w:r>
          <w:rPr>
            <w:rFonts w:cs="Simplified Arabic" w:ascii="Arial" w:hAnsi="Arial"/>
            <w:sz w:val="28"/>
            <w:szCs w:val="28"/>
            <w:rtl w:val="true"/>
            <w:lang w:eastAsia="en-US" w:bidi="ar-EG"/>
          </w:rPr>
          <w:delText>*</w:delText>
        </w:r>
      </w:del>
      <w:ins w:id="2" w:author="El-Zohry Computer  Team" w:date="1998-04-07T11:13:00Z">
        <w:r>
          <w:rPr>
            <w:rFonts w:cs="Simplified Arabic" w:ascii="Arial" w:hAnsi="Arial"/>
            <w:sz w:val="28"/>
            <w:szCs w:val="28"/>
            <w:rtl w:val="true"/>
            <w:lang w:eastAsia="en-US" w:bidi="ar-EG"/>
          </w:rPr>
          <w:t>[*]</w:t>
        </w:r>
      </w:ins>
      <w:ins w:id="3" w:author="El-Zohry Computer  Team" w:date="1998-04-07T11:13:00Z">
        <w:r>
          <w:rPr>
            <w:rFonts w:cs="Simplified Arabic" w:ascii="Arial" w:hAnsi="Arial"/>
            <w:sz w:val="28"/>
            <w:szCs w:val="28"/>
            <w:rtl w:val="true"/>
            <w:lang w:eastAsia="en-US" w:bidi="ar-EG"/>
          </w:rPr>
          <w:t xml:space="preserve"> </w:t>
        </w:r>
      </w:ins>
      <w:del w:id="4" w:author="El-Zohry Computer  Team" w:date="1998-04-07T11:13:00Z">
        <w:r>
          <w:rPr>
            <w:rFonts w:ascii="Arial" w:hAnsi="Arial"/>
            <w:sz w:val="28"/>
            <w:sz w:val="28"/>
            <w:szCs w:val="28"/>
            <w:rtl w:val="true"/>
            <w:lang w:eastAsia="en-US" w:bidi="ar-EG"/>
          </w:rPr>
          <w:delText>،</w:delText>
        </w:r>
      </w:del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ة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شح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لس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فيض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ب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ا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د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ج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صا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del w:id="5" w:author="El-Zohry Computer  Team" w:date="1998-04-07T11:13:00Z">
        <w:r>
          <w:rPr>
            <w:rFonts w:ascii="Arial" w:hAnsi="Arial"/>
            <w:sz w:val="28"/>
            <w:sz w:val="28"/>
            <w:szCs w:val="28"/>
            <w:rtl w:val="true"/>
            <w:lang w:eastAsia="en-US" w:bidi="ar-EG"/>
          </w:rPr>
          <w:delText>خج</w:delText>
        </w:r>
      </w:del>
      <w:ins w:id="6" w:author="El-Zohry Computer  Team" w:date="1998-04-07T11:13:00Z">
        <w:r>
          <w:rPr>
            <w:rFonts w:ascii="Arial" w:hAnsi="Arial"/>
            <w:sz w:val="28"/>
            <w:sz w:val="28"/>
            <w:szCs w:val="28"/>
            <w:rtl w:val="true"/>
            <w:lang w:eastAsia="en-US" w:bidi="ar-EG"/>
          </w:rPr>
          <w:t>فحبس</w:t>
        </w:r>
      </w:ins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آ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ر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خط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طل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ي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فش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ق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اعراب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س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تسلط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ه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ط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ُرَيْ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نص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ا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اح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ي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فس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فس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ق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ُ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ق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ك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ُر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غ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ّ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ط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خ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ز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ع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تو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ق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ُ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يم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د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ُ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ا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اي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ض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ش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يس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ه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آ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ُ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ل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و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مائ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اؤ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ي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روس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ب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ا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ر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قب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ي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غ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ه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ك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آ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ت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نز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كاف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ش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د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ش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ف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ت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ي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ئ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ت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جد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م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ص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لس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أ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أ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ؤ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حيح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يح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تا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مص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ض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ش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ت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ز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ه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مش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ز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فد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صائف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ي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واص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ن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ت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عتق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ؤ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سر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سل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ا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ح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طو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مائ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غ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ت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زا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وف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اث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وكل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تو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ست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ق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ستس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شع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م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ف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لبس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ّ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تق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اظ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ل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ض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ل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م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ط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ثم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فق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رم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الي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الطائف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ك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ز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هلك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ز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ؤل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ست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م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لاق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زي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ي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د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ج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ع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خن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ض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حض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ا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صاد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اد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ص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لا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ذ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خ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زع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ضي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خ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ص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نك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يتا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قتل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رص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خور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اخ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جا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شت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رت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ك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ظ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ج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ثا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ج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ترا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ر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هد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لط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بس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ق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ز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وائ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ق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ب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ت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و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ج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بو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لق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شأ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غيث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غ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تن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ذربي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ظ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ط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ف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ح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قو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ذربي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م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ع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ّ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صا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ف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رب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اؤ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ا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د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أخ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ن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غ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و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آ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غ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ك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هد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براهي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ب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ر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نس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ز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م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ك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ندا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ستغ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ربي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ض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ز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ف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ك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لسط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غيي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بس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يال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ان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اط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[*]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صالي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اط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د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غ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اط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ش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ل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ح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راهيم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ذخ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أ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ك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ط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نتقا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رميني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ر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و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ارق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ر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ال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ف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ص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ز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فليس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ُمَيَّ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ش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نوب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ف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ضطر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ش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ر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ار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ق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اط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ق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عدن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ذ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ف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وشر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ص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با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د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ف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تح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ل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ت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ارق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عز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ؤ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كثم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ي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ا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لاك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ظ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ظ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تز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ذه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ي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َفْو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نتقا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م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ا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اف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ؤسائ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صا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ائ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جاو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cs="Simplified Arabic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غ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ج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صر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د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ج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ؤ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اد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ب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ف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من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ا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ب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جه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زا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تطو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ل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ق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ا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و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لاع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ضع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ا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و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ف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زو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اجز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و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تخا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جر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ي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أم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لك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س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ج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لال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يتا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ت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لصوائف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بسو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ت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ب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هز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غي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تاع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م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وائ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د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ن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فاد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ف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ح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وارب،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ام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اء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اد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م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س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كتس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ز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ش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ط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رك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ث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و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بأ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وخ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كتس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يس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نم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م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أطل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داء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بطري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سي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سلمين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ي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شا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ك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فت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ْطاكِ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ولا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احي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س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س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ف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و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ائ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ن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ول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ف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د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ز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ربي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اج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وذو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بط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اح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أ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ؤ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حد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و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اف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و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م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ف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ر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و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خت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ز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ول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ؤلؤ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حتف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عف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اخ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ف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ي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وق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ج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ي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ادرت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قط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ل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ج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د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ع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د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ج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ضيا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و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cs="Simplified Arabic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توك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ت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غ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ج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م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ستع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حرا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عت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شيُّ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يض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تهد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توك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ؤ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غ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ستخ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شت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ي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صف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تهد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ص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ل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ط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كث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ف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واج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فس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ميس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ت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وائ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ت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ي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ع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ر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نص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ص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ا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س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مات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تد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ر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ص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ر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ر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ض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ض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ر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واق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ت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مع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رد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ف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خلف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نة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خ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لف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ن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تغل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ولياء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تضاي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طا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ستب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ول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احي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د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ت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كفي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  <w:del w:id="7" w:author="El-Zohry Computer  Team" w:date="1998-04-07T06:06:00Z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ت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ال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ِسلام،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ins w:id="8" w:author="El-Zohry Computer  Team" w:date="1998-04-07T06:06:00Z">
        <w:r>
          <w:rPr>
            <w:rFonts w:ascii="Arial" w:hAnsi="Arial" w:eastAsia="Arial" w:cs="Arial"/>
            <w:sz w:val="28"/>
            <w:sz w:val="28"/>
            <w:szCs w:val="28"/>
            <w:rtl w:val="true"/>
            <w:lang w:eastAsia="en-US" w:bidi="ar-EG"/>
          </w:rPr>
          <w:t xml:space="preserve"> </w:t>
        </w:r>
      </w:ins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ُمَيَّ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ند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ُمَيَّ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ف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ش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ل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دل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ه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سف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ذ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د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تط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ِسل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عي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ث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ص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ع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ا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حد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نفس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ع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ستفح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ر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صطنع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ُج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دث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ظه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عو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م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فر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ز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فر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ص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ط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حد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با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برستان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ب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اع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ل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واح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طرو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ل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طرو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قر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ئ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اط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ث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ن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د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ه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د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ز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س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ق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ي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بن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ر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س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ذ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كر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ش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كو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ط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ر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اب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فذ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ف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اب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ص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ز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دس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أغا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ير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فر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ستب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الثة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قب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ا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ف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ثلثمائ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ضا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ط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ك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و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ثلثمائ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د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جو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ئة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دس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ل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شع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ص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ط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ت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ا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جو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وس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ق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مائ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ل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شع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أشي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ك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تصر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ظ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ش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ا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فاو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طوت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لظ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ه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ل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طهم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لس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ب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ك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ف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بع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حن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ض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غ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هز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ز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ا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ط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زاح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قرو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وف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ت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عين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ب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ب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حل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شرو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ض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ص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ش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د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ظ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مالي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شرو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ج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البي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ذك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غوغ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ه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ت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ج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ضعضع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بيض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اك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شروس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ش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ز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ف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ت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ط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ف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رخ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وارز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ز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الق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ع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ذ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ق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ص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طيش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سي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هر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ر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ه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ر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د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م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ربيج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باح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ي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ور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ام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ذ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دو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ط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اط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افار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فت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سامرا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كي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فل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صا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ذك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يلاء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ن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ف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ك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ّق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ه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غز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ك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cs="Simplified Arabic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تامش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اه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نف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ع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ج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فتت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ج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سط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رج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ي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ظه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حي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قتل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لب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ك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ُر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جوه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لب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ز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ل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ف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ز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ر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ت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ب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د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و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ا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ه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م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ا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طا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عاج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ض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ي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جلي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ج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ي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ند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ا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بس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وية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بتد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و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طبرستان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ن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طائ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ا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ط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وسال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ج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لأ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ب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حت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ع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طائ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ف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ظ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اؤ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عاي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لم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حر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طائ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ص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ه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ا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اف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نجد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ل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ا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ب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ل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قد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س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دافع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ختيا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ه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شيي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اع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قي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ب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مذ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منع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ز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ج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ج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يل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ز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ف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ذ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ُ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لح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غر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روس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ر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غ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ص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ك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ل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بد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صر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ص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هد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تا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ل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اغ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ذ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ا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ي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ص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ل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ب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خط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صط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ث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اه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ز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ذ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رد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ي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فاو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حص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عين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تذ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تطارح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بخ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س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ساء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ا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ض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ض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س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طا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ح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ُجمتِ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آد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ط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تم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جو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صر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ق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لا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ط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ره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ما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رك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ب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ضي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ا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حتش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ن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حتش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ر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ص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ن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راد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ماة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قاتلة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لغت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نفق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ثلثمائ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ثلاث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فوض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لعيار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رز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أغد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يهم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ختل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خت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فش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أشروسنة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أخ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واث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ضمّ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جنو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كل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غ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كب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ضي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ّبو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ع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ائ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ق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بر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قه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ض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يب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صرف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ح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د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ت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و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و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وا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وان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روس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عتراض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فظ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د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ت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ارب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و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لكاجو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حم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يع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ع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ظ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وت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طا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حفظ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ند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سحا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ب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ث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اس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خ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ه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اس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خ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م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ف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و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حد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هز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ت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ي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و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ن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ر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ب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ع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سا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رتق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ح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ترا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و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فش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عياً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يق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لغ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ت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ت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هدمو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ك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ه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صرف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د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ج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ه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ل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نب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ص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آ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ض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صرف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ائ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ذ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غوغ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ص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ز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صاف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ص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عل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ضح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ض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م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بتذ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ط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رد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ثلث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ترا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فقت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و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قه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ض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ه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ب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ص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ق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م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واف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ط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شه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قرا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ستٍ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 w:bidi="ar-EG"/>
        </w:rPr>
        <w:t>خ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خل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ستع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قت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فت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و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ق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ص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ض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ا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ب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موس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ؤ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سق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او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م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ص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ب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ق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ض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غ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ضا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عهم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ف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ط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غ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كن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بو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ص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ج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ن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ط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رض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قط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ع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ف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عا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ق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ح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وان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ه</w:t>
      </w:r>
      <w:r>
        <w:br w:type="page"/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ئي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خانش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بس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ط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و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خرا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ب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ت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ن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ط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ل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لس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عتز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ك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اس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ط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ق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جر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ف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خان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ؤ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ع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ك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جا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وغ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اك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ع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ئ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واد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فت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تف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ي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ا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ب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سا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ارجي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نى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زا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واريخ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و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احش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خت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ب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عر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دأ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شب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دأ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ه،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ينج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رجلاً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ف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ظف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لول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طر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لول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غ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أ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ض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ل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ر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و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هت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ئ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جر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ه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طىء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ي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زه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سم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وق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د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[*]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 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ح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ب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ذاء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ا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ر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نج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ي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ار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خ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ق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ك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دي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رك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ا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غ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شرو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غب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ل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ك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ناظ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أل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د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وشاح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ستب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ش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ئ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ط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اخ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اعتد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ذلك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ن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غ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هاز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ف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ش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ي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م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و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حر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لاح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ل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ج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ئ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ط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ك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ب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ل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jc w:val="center"/>
        <w:rPr>
          <w:rFonts w:cs="Simplified Arabic"/>
          <w:szCs w:val="28"/>
          <w:lang w:eastAsia="en-US"/>
        </w:rPr>
      </w:pPr>
      <w:r>
        <w:rPr>
          <w:rFonts w:ascii="Arial" w:hAnsi="Arial"/>
          <w:sz w:val="32"/>
          <w:sz w:val="32"/>
          <w:szCs w:val="28"/>
          <w:rtl w:val="true"/>
          <w:lang w:eastAsia="en-US"/>
        </w:rPr>
        <w:t>ابتداء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/>
        </w:rPr>
        <w:t>دول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/>
        </w:rPr>
        <w:t>الصفار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ناني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طو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طوع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ج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ط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عف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ط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ا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ظ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جاوز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ك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عب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وش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طراف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ط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ذ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ع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صا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ت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وض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br w:type="page"/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رق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رت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ج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اد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ج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فس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ال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وع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ح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ي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ّ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كر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زدح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و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ت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آ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ف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بتد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ول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صر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ا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دث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قطاع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ب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ف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غ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ب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ف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ش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ول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ّ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إسكندر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قط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د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أك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سخ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ا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اث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ن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روفة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ستقد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لي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د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اف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آ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ذكو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م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و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ز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ذ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ب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ئ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ن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ط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اكريّ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امّ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ت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ائ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ذ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ق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ي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ك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ؤ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ظ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فت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خب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ر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به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لف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ُ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رخ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تخلا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ل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مذ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ار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او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ّ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ث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يا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به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غلي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م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صبه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اغ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رش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ادف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م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ج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خل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و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تدي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غل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ً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ز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ّ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ب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غب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ّ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وزر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ح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دّ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فاو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غش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ب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ض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و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وز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يّد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فاع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ئ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صا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ّ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ف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ذ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أ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ذ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ف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م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رّ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ّ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طم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ض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و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شه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خذ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ذ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مّ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ث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ّ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ج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غ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لي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ام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[*]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صا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ور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يق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هل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د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ز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و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ف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ر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ح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ت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أ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ض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ذ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ز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و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بر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و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اق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ظ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رائ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ذ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ف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قوب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ف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ب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ظ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عا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طر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صلا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ول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وس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مر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ل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صيف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ئ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ضط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ل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داه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قد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ظ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و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ر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ذ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ص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ح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ص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ت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عتذ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ش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نس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بع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خت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ظال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ت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ساك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د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جو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غ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ط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ا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ل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د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طا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حتج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ف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ف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رأ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ت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س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ب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ث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اتف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ف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هدّ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ار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دع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ظ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ي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ط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ر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رق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هد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ستماتة،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ضرت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ّ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كاؤ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ّ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هق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ف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اذ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ر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بغ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ر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ق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س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ع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رك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ك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أ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قط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يا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خ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ضيا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هتدي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ث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ش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و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ز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قط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س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فا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استب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ي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قطا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ط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ئ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ق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ائج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عت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جو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ظ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قهاء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ض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ت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ضط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و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أ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ع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ّ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ذا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وقي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ا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قط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ان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ص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ا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ا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ط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ا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خرا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أ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إج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إ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ر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و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ضط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ف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دف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ت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ي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م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بس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ك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عل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يظهر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كرخ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ك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وغ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ن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jc w:val="center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لصوائف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ن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ت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آخ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تدي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ك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غ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ب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لط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يه،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ور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فت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ا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ذن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ط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اط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ف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سلم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خزري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استباحو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م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ربيج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ب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ط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لولا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ظ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غ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ي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ص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ريطش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سبذ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هر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خانش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سط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رج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جمي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ك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ب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ن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ل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ط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و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ض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باني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جساس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ر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رمل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استو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لسط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أعمالها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ط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رض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و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ح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ج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ج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اد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ي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ه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زاح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ص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ط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ح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بتد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تنت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د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ئم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ه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ز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ّ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طلو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س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ز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ذكور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س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ع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ظ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د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سبط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ن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ق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ب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ق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ي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دث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ت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ي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دح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د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ل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ظ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ح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ي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عد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وج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س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ن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وح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وح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سر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ف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في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ؤ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ع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سر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في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ش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زنوج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وعد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العت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خطب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وعد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الم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رغب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ح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ق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: {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اشتر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المؤمني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أنفسه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0000FF"/>
          <w:sz w:val="28"/>
          <w:sz w:val="28"/>
          <w:szCs w:val="28"/>
          <w:rtl w:val="true"/>
          <w:lang w:eastAsia="en-US" w:bidi="ar-EG"/>
        </w:rPr>
        <w:t>وأموا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}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خ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لق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ن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اب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يخطبه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ت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يرغبهم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ب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دجُيلاً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يمو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أخرج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مير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يلَّ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د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اح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اح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ق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ن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سا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لح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اشم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ط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ع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قائ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ف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خ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اح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تلأ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د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ه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ش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ًّ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ح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ُ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ز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ن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ه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ُل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حو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ه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ي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م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غ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ه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س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ن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رج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غ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حو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ا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ّادا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أم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بّ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ّب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ا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ّ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ه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خل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هت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ت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مد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ز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فق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كّن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يغلغ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ت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ص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اط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تد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ا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غب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اجز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غ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عب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ش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س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ا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ت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يس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خو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ق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ي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بو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ت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ط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يد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ؤ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ح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كل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مد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صا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إج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ج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ي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ا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ل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ذل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ل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ك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ج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بس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يد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ئ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تن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ّر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ع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د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ناظ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غ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ج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ل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أ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كي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ع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غ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أ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بوس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وس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م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ت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ت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ا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ق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ي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ا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خر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خ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ت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د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فق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ط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ظه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لو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كوف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نف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وم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عي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خ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و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مو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ئ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ب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ذ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ز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مو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ث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ذ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ك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د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[*]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ب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بق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ا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و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ر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نطرت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ر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ه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ط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تبا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ق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ه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ص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ص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و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حت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ف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فتت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ح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خر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و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ال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ض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م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م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وا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بحراني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</w:p>
    <w:p>
      <w:pPr>
        <w:pStyle w:val="Normal"/>
        <w:rPr>
          <w:rFonts w:cs="Simplified Arabic"/>
          <w:szCs w:val="28"/>
          <w:lang w:eastAsia="en-US" w:bidi="ar-EG"/>
        </w:rPr>
      </w:pPr>
      <w:r>
        <w:rPr>
          <w:bCs/>
          <w:sz w:val="26"/>
          <w:sz w:val="26"/>
          <w:szCs w:val="28"/>
          <w:rtl w:val="true"/>
        </w:rPr>
        <w:t>مسير</w:t>
      </w:r>
      <w:r>
        <w:rPr>
          <w:rFonts w:cs="Times New Roman"/>
          <w:bCs/>
          <w:sz w:val="26"/>
          <w:sz w:val="26"/>
          <w:szCs w:val="28"/>
          <w:rtl w:val="true"/>
        </w:rPr>
        <w:t xml:space="preserve"> </w:t>
      </w:r>
      <w:r>
        <w:rPr>
          <w:bCs/>
          <w:sz w:val="26"/>
          <w:sz w:val="26"/>
          <w:szCs w:val="28"/>
          <w:rtl w:val="true"/>
        </w:rPr>
        <w:t>المولد</w:t>
      </w:r>
      <w:r>
        <w:rPr>
          <w:rFonts w:cs="Times New Roman"/>
          <w:bCs/>
          <w:sz w:val="26"/>
          <w:sz w:val="26"/>
          <w:szCs w:val="28"/>
          <w:rtl w:val="true"/>
        </w:rPr>
        <w:t xml:space="preserve"> </w:t>
      </w:r>
      <w:r>
        <w:rPr>
          <w:bCs/>
          <w:sz w:val="26"/>
          <w:sz w:val="26"/>
          <w:szCs w:val="28"/>
          <w:rtl w:val="true"/>
        </w:rPr>
        <w:t>لحربهم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ب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ق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ط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صبه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بي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يت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م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ه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عقل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صو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ياط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غ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ق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ح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صبه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ر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آ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رجو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يخ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ح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قد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ن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نس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وا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ي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مل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ش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رد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ب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تا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تت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اً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در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تجه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ز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ص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ل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واستنق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بي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د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حرا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ائ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يخ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يخ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طيخ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ائ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رب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ائ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ي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ائ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نائ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ف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خ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ز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س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ا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اح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ع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يخ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ستمي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ر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ز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س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غن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،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م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غ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ح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د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د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ق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ني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ي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ضرم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رب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ي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ع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ه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شت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ناو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وق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و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ذك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ار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طبرستان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ي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ميم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دعو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فياض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النكير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خا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تب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س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داي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را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نقرا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اه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ستيلاؤ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رستان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ش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ف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اب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طلاقه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لّ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وشنج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باذغيس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ح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از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صل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ب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ه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ظاهر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مو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لق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بخ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فر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ستدعو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لتفريط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مره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غلب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علو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ك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اقت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خالف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خمسين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لك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صا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دولت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عجز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إدب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ا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دع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جي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ر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ن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ن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ج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ه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خ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آ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ش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ي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سخر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هر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هزيم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علو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ؤذ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ف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تل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جستان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س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ز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رجان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هرب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ما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عتز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فظ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ع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غ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فع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آ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ز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[*] 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فت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ا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ذكرتك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ش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رأ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ي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خلص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الح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ض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ذكر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ر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ي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ام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تا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ي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ع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د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يث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تا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ع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نائ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ح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ق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اس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ا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بوع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دث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ع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حر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فارس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مي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ض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شت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شت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ط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اس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ضط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ف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ح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ا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د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ج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فجأ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ت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ع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د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ي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ع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طش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اء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عان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ستي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بدأ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ول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ام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هر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وت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نتس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ي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م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أ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رق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غا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رو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لي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ر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ن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ش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ن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ن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مرق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د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 w:eastAsia="Arial" w:cs="Arial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و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ح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ار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ش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ع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ضب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ار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ص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ا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فق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عاض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ارز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ا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جا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ار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ار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ص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ما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مرق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خار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ص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ح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هد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قا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فو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ر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صد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ي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ن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ن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واء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ك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ص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وفق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ل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ذ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بر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هو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ر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أ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ج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ا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ج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و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رت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خ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كر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زعفر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س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ا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ا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ش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ؤ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تق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ز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س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اع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  <w:rtl w:val="true"/>
          <w:lang w:eastAsia="en-US" w:bidi="ar-EG"/>
        </w:rPr>
        <w:t>{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ق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أي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الكافر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أعب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تع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eastAsia="en-US" w:bidi="ar-EG"/>
        </w:rPr>
        <w:t>}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ت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ي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ناز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سيا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اي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خر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دس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ح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را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حص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غي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غو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ش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ح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خت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ي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بو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ذ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اغلوهم،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تفي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ش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ر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د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اف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ش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دار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ست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ظاه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ط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م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ست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ض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ست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ي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ر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هز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ر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ظ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خ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ف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ذغي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رتح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لا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قد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فص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سا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ك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خ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دو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ط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د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ج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ه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ب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ض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در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ضع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س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تدع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ساع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اعد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قد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خ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نج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ج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ف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ساع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س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سابو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قه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ي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تو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شغ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ي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س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ط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خ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ج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خار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ي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خا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ار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ف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ح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ف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شو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د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ف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ي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خا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دًّ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أم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ل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ن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طلغ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فق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م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ت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سط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ستقدم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ط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ج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ي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ب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سط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م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د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ث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ذ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ّ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هواز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ب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ف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ِّد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ت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ِّد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ّ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ف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عا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ق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ادع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سط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خا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رد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ذ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ست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نتهز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طر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م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از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ائ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ثخ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سك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ا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كش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ي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ح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ف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ك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اجّي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دّ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هث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ّ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ح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ص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اح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ّاجي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هث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ب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ي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ب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ّا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م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ح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ك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خا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د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ول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م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جه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ثغ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ط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طاع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ْطاكِ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سوس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طا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ر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لّ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ني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زو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ك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ع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أ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نتق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ت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ر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ف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ه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هم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يّا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تي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فع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ك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ا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تب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طل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ف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ه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و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ائ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ط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فو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ق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(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حت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تهي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[*]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لم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زو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هت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عم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اح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ر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ص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خا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غز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قي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ب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ب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اد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د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ج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مو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ق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ف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أخي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ّ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فتتح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ل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و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ابل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لّ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ع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ّ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غرتمش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ق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يلاؤ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ت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أسو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ر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اجز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خلّف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تح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جع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اد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غرت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ظ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ا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اف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مه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ص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اق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مه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نج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نائم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جل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ه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ط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ش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تر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لب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هد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لا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ش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سأ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ؤ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سترجا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ّ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ل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ما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جل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ّ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ج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تشيي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ّ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دروب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ع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ختل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حتش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تهز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ا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ست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اسخ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ع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مي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س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اد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راوح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حتش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ر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ص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اذ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ش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ق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ز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ن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ل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هتا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ص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نو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طو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ي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ق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صّ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هت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ع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مي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م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يع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أت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ع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ّ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ي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ي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ر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ا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ا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ا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ضر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وت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اجتم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صو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حر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ت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يع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نصور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أ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م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ز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س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و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ح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ّ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مي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ق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ح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عر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ت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نق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مرأة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ه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ند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ح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ذ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شعر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واني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ض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واني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ل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اّ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دين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هت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ّ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ح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هت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ي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ما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ه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ت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ع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ح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ح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ّ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ل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سخ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لاّ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ق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بي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ط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ص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خ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أجن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خت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ل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ناد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ص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دي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ب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خت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تحها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ز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ش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ان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س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ع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عظم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هش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ص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س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ج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ن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قال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ي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أ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تسب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لاّح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تا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و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ع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ش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ق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ه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ختا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ر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ختط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يّ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ك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اء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تاب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ج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صن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ضائ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ح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م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ف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و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ل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ن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شياء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خت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ار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ف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ئ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ه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فظ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يق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ش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ه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تا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لغ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أت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ش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ؤ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ر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نّ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و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م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ن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فو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كر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ط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أمن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ث</w:t>
      </w:r>
      <w:r>
        <w:br w:type="page"/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ربوع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ك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أت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ط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ي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تا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فظ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أمن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اش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ج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د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كاث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ف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و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كش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ز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لام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ص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ق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ا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ان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آل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م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ط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وتنا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هدمو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ع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ال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ثل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قف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ا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ع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ثل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س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ت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تلو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لغ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ظ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أ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ز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ه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ا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ص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ي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ي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ق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خ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لم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ج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ها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قّا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س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مو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ذ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ص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مّ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كا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نه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م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خ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ع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قط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ل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م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عي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ستمي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ا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و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و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ح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لا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خا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ف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م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د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ي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ف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و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ص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بقيت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ت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خي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ط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ذ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ع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ع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ع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لك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بر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وار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س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م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ش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را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نطر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أت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د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دمت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زائ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واوي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ّ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ّ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ؤ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ن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ث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ه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ا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د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ضط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ذه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حت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د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ح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ث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و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د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ق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افر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ص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دّ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ص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ج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نه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م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خش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ط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د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ن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حرا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ج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ت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ه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أمن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ك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حر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تص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ش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اي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طلي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اش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ب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ؤ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وت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شر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ع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و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ق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رح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ظفر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خذ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صق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ط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صد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ل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لاح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د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حتر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ف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كم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ر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ع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ط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لو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تصي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ف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ح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ل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ط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ض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شي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قض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ج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ق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ث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خ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ضرم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ر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ط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ج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ادو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سا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وا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ع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قط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ق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مذ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ي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ل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ع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ل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لال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ش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ذب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ساقط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فاط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آ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ث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تا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لّ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ص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بار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ج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م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ص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حرا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ض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ص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وم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ج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تع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وا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ن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ند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يض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صّ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ص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رج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عوقو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خري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ح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ّ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ه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هلب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غ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لص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بي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افر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ستيل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ه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غربية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توس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را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ف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ئ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ص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ف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س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ب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رقو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ر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رق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ع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ق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ح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ظ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ن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ج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خبيث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ح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ّ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س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ض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رب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فظ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جه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حرا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ج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م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ع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آلا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هلّبّ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ضر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ي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ط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ق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س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ص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ح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و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و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وا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س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ج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ن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ث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ع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ؤ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ج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قف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ي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ئ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ؤل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ك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0000FF"/>
          <w:szCs w:val="28"/>
          <w:lang w:eastAsia="en-US"/>
        </w:rPr>
      </w:pPr>
      <w:r>
        <w:rPr>
          <w:color w:val="0000FF"/>
          <w:szCs w:val="28"/>
          <w:rtl w:val="true"/>
          <w:lang w:eastAsia="en-US"/>
        </w:rPr>
        <w:t>استيلاء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الموفق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علي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الجهة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الشرقية</w:t>
      </w:r>
      <w:r>
        <w:rPr>
          <w:rFonts w:cs="Simplified Arabic"/>
          <w:color w:val="0000FF"/>
          <w:szCs w:val="28"/>
          <w:rtl w:val="true"/>
          <w:lang w:eastAsia="en-US"/>
        </w:rPr>
        <w:t>:</w:t>
      </w:r>
    </w:p>
    <w:p>
      <w:pPr>
        <w:pStyle w:val="TextBody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ال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يق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رها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يب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م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برت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و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ال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مي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صح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جل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ز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ا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لب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ن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ج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مانه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خ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ا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ه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م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حفاً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ب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تل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ًّ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ز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اف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و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ب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م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ج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لب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ب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غ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ن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جع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لؤ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قت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زن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ل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ج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ز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ت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تأ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ن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س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د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ض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تع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وج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م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هي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ز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ك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اف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ا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تمر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حس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ك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زار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فظون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ي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لّ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ض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تأم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تظ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و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ص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مان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فخ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بوا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ّ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ر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ص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قذ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اد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يان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ج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ي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قتح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ر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ص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فتح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بخ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قط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عذ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اف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ال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ظ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أ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ا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ب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ستم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و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ع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ل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اك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ا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ض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ا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ا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فتر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ح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ل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مذ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ث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نهز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زال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قف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صي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ك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ن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لب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ه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مو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عت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غا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آ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خ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ار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أم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صو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اهراً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ط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ق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د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TextBodyIndent"/>
        <w:rPr>
          <w:szCs w:val="28"/>
        </w:rPr>
      </w:pPr>
      <w:r>
        <w:rPr>
          <w:rFonts w:cs="Simplified Arabic"/>
          <w:szCs w:val="28"/>
          <w:rtl w:val="true"/>
        </w:rPr>
        <w:t>لمّ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ّ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مش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غّي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اج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كرا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عقوب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ط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اً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ع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ا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لبي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ح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لب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سيس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تهم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سابو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ين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ا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ج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س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مد</w:t>
      </w:r>
      <w:r>
        <w:rPr>
          <w:rFonts w:eastAsia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ب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جدا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ا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ر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وا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بو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به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س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علب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من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اج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ي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د،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مد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eastAsia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ب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حرو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وار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موصل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وارسح،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هرز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ي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غل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ج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ز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ل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ي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ئ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حش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قتت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ع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نج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ج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ديث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ب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ا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ك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لال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ب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ساتي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ص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نحد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ات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ل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ز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يع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نهزام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فس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فانجف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وأصحا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color w:val="FF00FF"/>
          <w:sz w:val="28"/>
          <w:sz w:val="28"/>
          <w:szCs w:val="28"/>
          <w:rtl w:val="true"/>
          <w:lang w:eastAsia="en-US" w:bidi="ar-EG"/>
        </w:rPr>
        <w:t>بالحديثة</w:t>
      </w:r>
      <w:r>
        <w:rPr>
          <w:rFonts w:cs="Simplified Arabic" w:ascii="Arial" w:hAnsi="Arial"/>
          <w:color w:val="FF00FF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اف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رث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جستاني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ل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ص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ّ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د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ي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ك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خن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ار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ش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مانيّ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ه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ّ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ر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ب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س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روروز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ا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ال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عمرو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ليث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هدي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خ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سبيله،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ار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غاضب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م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موفّ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سي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ول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شأ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فت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أج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ذلك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دث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ش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</w:p>
    <w:p>
      <w:pPr>
        <w:pStyle w:val="Normal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ت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ب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ف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غناء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أف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شك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لح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نص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ظ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شغو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ظه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ص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32"/>
          <w:sz w:val="32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32"/>
          <w:sz w:val="32"/>
          <w:szCs w:val="28"/>
          <w:rtl w:val="true"/>
          <w:lang w:eastAsia="en-US" w:bidi="ar-EG"/>
        </w:rPr>
        <w:t>القواد</w:t>
      </w:r>
      <w:r>
        <w:rPr>
          <w:rFonts w:cs="Simplified Arabic" w:ascii="Arial" w:hAnsi="Arial"/>
          <w:sz w:val="32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ت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ز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ذ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ي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ناظ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د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د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غاض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ف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ّ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ب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ق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اب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و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ريق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نس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ق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رقيس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َفْ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قي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كر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ق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س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ار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و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و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رى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ق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من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اد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ف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ولو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م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ام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ْطاكِ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ن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ت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مد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عد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ّ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او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ْطاكِ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ص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مش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ت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وا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سحا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م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ا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م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واح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فس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سب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ظا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ي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ك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يا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غ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تت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لك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رج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ط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اح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فا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اح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برست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ول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خي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و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ز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كوتك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راسان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ت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كو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سك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را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ه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ئ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أمن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لو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قط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با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ف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صا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ت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ه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خ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زو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ت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ند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ولون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نس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ناف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دث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و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ه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ال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ّ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ّ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ر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ج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ر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ر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ب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عقو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اد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بس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ع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واق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لحمو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ق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ول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با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ُدْيث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ر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وطى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س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عبو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كر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صلها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ابع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ّبا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ظ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ت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ّبا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أذ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ش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ت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د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يو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ّ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كر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ذربيج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مذ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غ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صد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ا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غ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قر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ذربيج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أخبا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مر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يث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ّ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تق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ف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و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ر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ث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ن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ش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ض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د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غ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ذ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د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مه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ش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ّ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ر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ل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ز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اب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ه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ثم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تا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يو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ئ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يّ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يا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ص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ّ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ر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أ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فاز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نا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(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(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ر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)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مس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ل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صبه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جبل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كو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ظي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وج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ئاً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ح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سك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فرش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وم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قبض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ف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ّ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ض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ا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ب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ّا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أ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عده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و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دائ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ب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ضطر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حتج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و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ر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شت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ق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كو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حفّ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يد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أ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ول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ف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ل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عد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د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ن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سل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ح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شا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ه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رج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ساؤ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ف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ا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ا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تق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ج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زل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صا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ّ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ي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حاب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ب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زا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EG"/>
        </w:rPr>
      </w:r>
    </w:p>
    <w:p>
      <w:pPr>
        <w:pStyle w:val="1"/>
        <w:jc w:val="center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قرامطة</w:t>
      </w:r>
    </w:p>
    <w:p>
      <w:pPr>
        <w:pStyle w:val="1"/>
        <w:jc w:val="center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بتد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رامطة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ع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ت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زه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م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رك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مي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ق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مط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نت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ت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هيص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ب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إغل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منع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ش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نف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اق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امط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سمل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ل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د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نف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ر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كر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د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رّ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م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كع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وب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ذ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ت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فتتاح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شه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وح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ه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س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آ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ن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ر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استفت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نف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ثن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ء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لم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ن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ولي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وليائه،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ل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اق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اه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ي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ط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ي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ر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ي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تق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لبا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ف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كي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ل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تح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ق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ن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تب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ق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ن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عمت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ذّ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ل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ا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ذ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تم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ج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ظهر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سلي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ضع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ذللت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ئ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هال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ب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ك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ق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افرو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ك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و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ت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ب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ظالم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و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ت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هرج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يرو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نبي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ا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ل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غ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لوضوء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ؤ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ال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لفه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ذ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ا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ن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عارض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ه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ذ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رام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لق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روي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ا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ع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تنا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ع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ت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تعاو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ناظ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خت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م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وار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فت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رسوس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تقا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ص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مت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لا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 w:bidi="ar-EG"/>
        </w:rPr>
        <w:t>ا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ع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اص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كن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جني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سو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ج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خ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ز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اص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غ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ك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ض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كر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ج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س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ص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ي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غ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طل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بخ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طل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عاد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ج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فت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ه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و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وارج</w:t>
      </w:r>
      <w:r>
        <w:rPr>
          <w:rFonts w:cs="Simplified Arabic"/>
          <w:szCs w:val="28"/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قدّ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اتلو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غي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غ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ن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دا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ع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افعت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بانيّ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د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تنجد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ق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مع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شتغ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ه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ستم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ش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لف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اث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ارو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هد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سأ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م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ج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دي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jc w:val="center"/>
        <w:rPr>
          <w:rFonts w:cs="Simplified Arabic"/>
          <w:szCs w:val="28"/>
          <w:lang w:eastAsia="en-US"/>
        </w:rPr>
      </w:pPr>
      <w:r>
        <w:rPr>
          <w:szCs w:val="28"/>
          <w:rtl w:val="true"/>
          <w:lang w:eastAsia="en-US"/>
        </w:rPr>
        <w:t>الصوائف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صوائ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مد</w:t>
      </w:r>
    </w:p>
    <w:p>
      <w:pPr>
        <w:pStyle w:val="Normal"/>
        <w:ind w:firstLine="567"/>
        <w:jc w:val="both"/>
        <w:rPr>
          <w:rFonts w:ascii="Arial" w:hAnsi="Arial"/>
          <w:sz w:val="28"/>
          <w:szCs w:val="28"/>
          <w:lang w:eastAsia="en-US" w:bidi="ar-EG"/>
        </w:rPr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سطنط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خاي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وف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قل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ا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ميسا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يط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رقت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ال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غ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سم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ط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ع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كا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جه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خب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حوال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ج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علبيّ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خ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ه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ف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ق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ك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يرت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ش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مع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نفس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بط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ل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أن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زلوا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طو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غ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ي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د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ولاي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و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ه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دن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وق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ر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و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ر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اط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لم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لح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ّ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سطنطين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د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خ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ابط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سر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ه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احف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ق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صقل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ف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ي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ش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ث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عتر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رق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ي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رغان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غ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ثخ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جع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ح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د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ارق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ل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ض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ظ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ل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جواه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ب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ي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ئ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ض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ما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ب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آ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ثي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وغ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ن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ع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س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يا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صائ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از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كن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ز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جن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ف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طرسوس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ولا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احي</w:t>
      </w:r>
    </w:p>
    <w:p>
      <w:pPr>
        <w:pStyle w:val="1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الولايا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نواح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عتز</w:t>
      </w:r>
    </w:p>
    <w:p>
      <w:pPr>
        <w:pStyle w:val="Normal"/>
        <w:ind w:firstLine="567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أ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راف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ساط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ّ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ز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قي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ر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حار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دي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فّ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ي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صبه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ب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از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شاقق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ض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ار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ضطرم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ر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الق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كر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قي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يّ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فر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ذلك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َّ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غ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قص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ندل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ط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يّ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لن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لا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غل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بد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وا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ستي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جنا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ن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ولا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ر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عت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ف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عو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ف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رمي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(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ئع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ن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br w:type="page"/>
      </w:r>
    </w:p>
    <w:p>
      <w:pPr>
        <w:pStyle w:val="Normal"/>
        <w:ind w:left="0"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مي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ّ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طا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حار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دس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ز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ى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ح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اج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ّ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طائ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اه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تغلباّ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خ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ّر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[*]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ق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قت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عما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ترك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ا،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يو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اب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س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ير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ي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ارجو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ص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يخ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نس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عواص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ي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و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ك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عقو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ياض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صطيخ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مسير</w:t>
      </w:r>
      <w:r>
        <w:br w:type="page"/>
      </w:r>
    </w:p>
    <w:p>
      <w:pPr>
        <w:pStyle w:val="Normal"/>
        <w:ind w:left="0"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نك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ذ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ب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ق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كب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أس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و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هشو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ديل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نواح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كو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اتك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ا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ثعلبي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ج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كت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ذربي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ذ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غ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ز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ذ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ذ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ي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ب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ر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ئ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ك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بح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يمام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ا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ّ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د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ا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ّ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أ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ضط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عف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ت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جه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بّ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قدّ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ي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مرق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ن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ا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ض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ل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مالأ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ضياع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لديل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ا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بر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نك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ّ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br w:type="page"/>
      </w:r>
    </w:p>
    <w:p>
      <w:pPr>
        <w:pStyle w:val="Normal"/>
        <w:ind w:left="0" w:firstLine="567"/>
        <w:jc w:val="both"/>
        <w:rPr>
          <w:rFonts w:ascii="Arial" w:hAnsi="Arial" w:cs="Simplified Arabic"/>
          <w:sz w:val="28"/>
          <w:szCs w:val="28"/>
          <w:lang w:eastAsia="en-US" w:bidi="ar-EG"/>
        </w:rPr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رائ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ثن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صفّ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ط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سمي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ن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يتو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ر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كر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غاض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أ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و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ج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مو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اق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ن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طّ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فلح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ع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بريّ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اص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سا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لط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تواريخ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و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س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ظ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و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حي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ق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ائ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ز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ر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ا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ت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رك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مّ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نيسابو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ار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ت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و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ه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خ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باح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زي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في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شفع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ت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غ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غاضب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ختلف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غ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وس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شيرز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ق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سام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و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صل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صب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م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اجور</w:t>
      </w:r>
      <w:r>
        <w:br w:type="page"/>
      </w:r>
    </w:p>
    <w:p>
      <w:pPr>
        <w:pStyle w:val="Normal"/>
        <w:ind w:left="0" w:firstLine="567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مش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سوس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يم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ر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أه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م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اّ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خر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ج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أصبه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ث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ق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تلو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لّ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عق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فّ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بض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م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ب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ل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ب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صادر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تسعما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ن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ل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غاضبين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ث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خ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ردّ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صرصر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ست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صق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م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زن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امه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سات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طلقت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ز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خو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يغلغ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صال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ه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شر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اهر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صب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لف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لى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ر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ساج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ولّ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فّ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و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ر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ض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ار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س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أت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يعقوبي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س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قاتله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خ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ت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حم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رو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آخ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إس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نداج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موصل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بل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>.</w:t>
      </w:r>
      <w:r>
        <w:rPr>
          <w:rFonts w:cs="Simplified Arabic"/>
          <w:szCs w:val="28"/>
          <w:rtl w:val="true"/>
          <w:lang w:eastAsia="en-US" w:bidi="ar-EG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حم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ام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كرخ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و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تامش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رأ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س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بع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رقة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قتتلو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لاً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لؤلؤ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غلب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نته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قرقيسي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سامرا</w:t>
      </w:r>
      <w:r>
        <w:rPr>
          <w:rFonts w:cs="Simplified Arabic" w:ascii="Arial" w:hAnsi="Arial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ك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انهز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بغ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ف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آم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خجست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ر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أقط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طبر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واستخ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سا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عَبْ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العقي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eastAsia="en-US" w:bidi="ar-EG"/>
        </w:rPr>
        <w:t>بن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9" w:author="El-Zohry Computer  Team" w:date="1998-04-07T11:11:00Z">
      <w:r>
        <w:rPr>
          <w:rStyle w:val="PageNumber"/>
          <w:szCs w:val="40"/>
          <w:rtl w:val="true"/>
        </w:rPr>
        <w:fldChar w:fldCharType="begin"/>
      </w:r>
      <w:r>
        <w:rPr>
          <w:rtl w:val="true"/>
          <w:rStyle w:val="PageNumber"/>
          <w:szCs w:val="40"/>
        </w:rPr>
        <w:instrText xml:space="preserve"> PAGE </w:instrText>
      </w:r>
      <w:r>
        <w:rPr>
          <w:rtl w:val="true"/>
          <w:rStyle w:val="PageNumber"/>
          <w:szCs w:val="40"/>
        </w:rPr>
        <w:fldChar w:fldCharType="separate"/>
      </w:r>
      <w:r>
        <w:rPr>
          <w:rtl w:val="true"/>
          <w:rStyle w:val="PageNumber"/>
          <w:szCs w:val="40"/>
        </w:rPr>
        <w:t>425</w:t>
      </w:r>
      <w:r>
        <w:rPr>
          <w:rtl w:val="true"/>
          <w:rStyle w:val="PageNumber"/>
          <w:szCs w:val="40"/>
        </w:rPr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10" w:author="El-Zohry Computer  Team" w:date="1998-04-07T11:11:00Z">
                            <w:r>
                              <w:rPr>
                                <w:rStyle w:val="PageNumber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tl w:val="true"/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tl w:val="true"/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6.1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11" w:author="El-Zohry Computer  Team" w:date="1998-04-07T11:11:00Z">
                      <w:r>
                        <w:rPr>
                          <w:rStyle w:val="PageNumber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tl w:val="true"/>
                          <w:rStyle w:val="PageNumber"/>
                        </w:rPr>
                        <w:fldChar w:fldCharType="separate"/>
                      </w:r>
                      <w:r>
                        <w:rPr>
                          <w:rtl w:val="true"/>
                          <w:rStyle w:val="PageNumber"/>
                        </w:rPr>
                        <w:delText>0</w:delText>
                      </w:r>
                      <w:r>
                        <w:rPr>
                          <w:rtl w:val="true"/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32"/>
      <w:lang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jc w:val="center"/>
    </w:pPr>
    <w:rPr>
      <w:rFonts w:cs="Simplified Arabic"/>
      <w:bCs/>
      <w:color w:val="FF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  <w:szCs w:val="32"/>
      <w:lang w:eastAsia="en-US" w:bidi="ar-EG"/>
    </w:rPr>
  </w:style>
  <w:style w:type="paragraph" w:styleId="BodyTextIndent2">
    <w:name w:val="Body Text Indent 2"/>
    <w:basedOn w:val="Normal"/>
    <w:qFormat/>
    <w:pPr/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2:37:00Z</dcterms:created>
  <dc:creator>El-Zohry Computer  Team</dc:creator>
  <dc:description/>
  <dc:language>en-US</dc:language>
  <cp:lastModifiedBy>مصطفى الزقالى</cp:lastModifiedBy>
  <dcterms:modified xsi:type="dcterms:W3CDTF">1998-08-18T18:49:00Z</dcterms:modified>
  <cp:revision>170</cp:revision>
  <dc:subject/>
  <dc:title>المجلد الثالث</dc:title>
</cp:coreProperties>
</file>