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ßÊÇÈ</w:t>
      </w:r>
    </w:p>
    <w:p>
      <w:pPr>
        <w:pStyle w:val="Normal"/>
        <w:jc w:val="center"/>
        <w:rPr>
          <w:b/>
          <w:b/>
          <w:bCs/>
          <w:sz w:val="28"/>
          <w:szCs w:val="32"/>
        </w:rPr>
      </w:pPr>
      <w:r>
        <w:rPr>
          <w:b/>
          <w:bCs/>
          <w:sz w:val="28"/>
          <w:szCs w:val="32"/>
        </w:rPr>
        <w:t>ØÈÞÇÊ ÝÍæá ÇáÔÚÑÇÁ</w:t>
      </w:r>
    </w:p>
    <w:p>
      <w:pPr>
        <w:pStyle w:val="Normal"/>
        <w:jc w:val="center"/>
        <w:rPr>
          <w:b/>
          <w:b/>
          <w:bCs/>
          <w:sz w:val="22"/>
          <w:szCs w:val="26"/>
        </w:rPr>
      </w:pPr>
      <w:r>
        <w:rPr>
          <w:b/>
          <w:bCs/>
          <w:sz w:val="22"/>
          <w:szCs w:val="26"/>
        </w:rPr>
        <w:t>áÇÈä ÓáÇã ÇáÌãÍí</w:t>
      </w:r>
    </w:p>
    <w:p>
      <w:pPr>
        <w:pStyle w:val="Normal"/>
        <w:jc w:val="center"/>
        <w:rPr>
          <w:b/>
          <w:b/>
          <w:bCs/>
        </w:rPr>
      </w:pPr>
      <w:r>
        <w:rPr>
          <w:b/>
          <w:bCs/>
          <w:sz w:val="22"/>
          <w:szCs w:val="26"/>
        </w:rPr>
        <w:t>øøøøø</w:t>
      </w:r>
    </w:p>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ÈÓã Çááå ÇáÑÍãä ÇáÑÍíã</w:t>
      </w:r>
      <w:r>
        <w:rPr>
          <w:rFonts w:eastAsia="MS Sans Serif" w:cs="MS Sans Serif" w:ascii="MS Sans Serif" w:hAnsi="MS Sans Serif"/>
          <w:b/>
          <w:bCs/>
          <w:color w:val="000000"/>
          <w:rtl w:val="true"/>
        </w:rPr>
        <w:t xml:space="preserve"> </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ÎÈÑäÇ ÃÈæ ÇáÞÇÓã ÓáíãÇä ÇÈä ÃÍãÏ Èä ÃíæÈ ÇáØÈÑÇäì ÞÇá : ÞÑÆ Úáì ÇáÝÖá Èä ÇáÍÈÇÈ æÃäÇ ÃÓãÚ ÃÈæ äÕÑ ÃÎÈÑß ÃÈæ ÓÚÏ ÅÐäÇ ÃäÈÇ ÃÈæ äÚíã ÃÈæ ÚÈÏ Çááå ãÍãÏ Èä ÚÈÏ Çááå Èä ÃÓíÏ ÞÇá ÞÑÆ Úáì ÇáÞÇÖì ÞÑÃå Úáíå ÓäÉ ÅÍÏì æÓÈÚíä æËáËãÇÆÉ ÞÇá ÇáÞÇÖì æåæ ÇáÝÖá Èä ÇáÍÈÇÈ ÇáÌãÍì ÃÈæ ÎáíÝÉ ÞÇá ãÍãÏ Èä ÓáÇã ÇáÌãÍì</w:t>
      </w:r>
      <w:r>
        <w:rPr>
          <w:rFonts w:eastAsia="MS Sans Serif" w:cs="MS Sans Serif" w:ascii="MS Sans Serif" w:hAnsi="MS Sans Serif"/>
          <w:b/>
          <w:bCs/>
          <w:color w:val="000000"/>
          <w:rtl w:val="true"/>
        </w:rPr>
        <w:t xml:space="preserve"> :</w:t>
      </w:r>
    </w:p>
    <w:p>
      <w:pPr>
        <w:pStyle w:val="Normal"/>
        <w:jc w:val="both"/>
        <w:rPr/>
      </w:pPr>
      <w:r>
        <w:rPr>
          <w:rFonts w:eastAsia="MS Sans Serif" w:cs="MS Sans Serif" w:ascii="MS Sans Serif" w:hAnsi="MS Sans Serif"/>
          <w:b/>
          <w:bCs/>
          <w:color w:val="000000"/>
        </w:rPr>
        <w:t>ÐßÑäÇ ÇáÚÑÈ æÃÔÚÇÑåÇ æÇáãÔåæÑíä ÇáãÚÑæÝíä ãä ÔÚÑÇÆåÇ æÝÑÓÇäåÇ æÃÔÑÇÝåÇ æÃíÇãåÇ ÅÐ ßÇä áÇ íÍÇØ ÈÔÚÑ ÞÈíáÉ æÇÍÏÉ ãä ÞÈÇÆá ÇáÚÑÈ æßÐáß ÝÑÓÇäåÇ æÓÇÏÇÊåÇ æÃíÇãåÇ ÝÇÞÊÕÑäÇ ãä Ðáß Úáì ãÇ áÇ íÌåáå ÚÇáã æáÇ íÓÊÛäì Úä Úáãå äÇÙÑ Ýì ÃãÑ ÇáÚÑÈ ÝÈÏÃäÇ ÈÇáÔÚÑ æÝì ÇáÔÚÑ ãÕäæÚ ãÝÊÚá ãæÖæÚ ßËíÑ áÇ ÎíÑ Ýíå æáÇ ÍÌÉ Ýì ÚÑÈíÉ æáÇ ÃÏÈ íÓÊÝÇÏ æáÇ ãÚäì íÓÊÎÑÌ æáÇ ãËá íÖÑÈ æáÇ ãÏíÍ ÑÇÆÚ æáÇ åÌÇÁ ãÞÐÚ æáÇ ÝÎÑ ãÚÌÈ æáÇ äÓíÈ ãÓÊØÑÝ æÞÏ ÊÏÇæáå Þæã ãä ßÊÇÈ Åáì ßÊÇÈ áã íÃÎÐæå Úä Ãåá ÇáÈÇÏíÉ æáã íÚÑÖæå Úáì ÇáÚáãÇÁ æáíÓ áÃÍÏ ÅÐÇ ÃÌãÚ Ãåá ÇáÚáã æÇáÑæÇíÉ ÇáÕÍíÍÉ Úáì ÅÈØÇá ÔÆ ãäå Ãä íÞÈá ãä ÕÍíÝÉ æáÇ íÑæì Úä ÕÍÝì æÞÏ ÇÎÊáÝ ÇáÚáãÇÁ ÈÚÏ Ýí ÈÚÖ ÇáÔÚÑ ßãÇ ÇÎÊáÝÊ Ýí ÓÇÆÑ ÇáÃÔíÇÁ ÝÃãÇ ãÇ ÇÊÝÞæÇ Úáíå ÝáíÓ áÃÍÏ Ãä íÎÑÌ ã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áÔÚÑ ÕäÇÚÉ æËÞÇÝÉ íÚÑÝåÇ Ãåá ÇáÚáã ßÓÇÆÑ ÃÕäÇÝ ÇáÚáã æÇáÕäÇÚÇÊ ãäåÇ ãÇ ÊËÞÝå ÇáÚíä æãäåÇ ãÇ ÊËÞÝå ÇáÃÐä æãäåÇ ãÇ ÊËÞÝå ÇáíÏ æãäåÇ ãÇ íËÞÝå ÇááÓÇä ãä Ðáß ÇááÄáÄ æÇáíÇÞæÊ áÇ ÊÚÑÝå ÈÕÝÉ æáÇ æÒä Ïæä ÇáãÚÇíäÉ ããä íÈÕÑå æãä Ðáß ÇáÌåÈÐÉ ÈÇáÏíäÇÑ æÇáÏÑåã áÇ ÊÚÑÝ ÌæÏÊåãÇ Èáæä æáÇ ãÓ æáÇ ØÑÇÒ æáÇ æÓã æáÇ ÕÝÉ æíÚÑÝå ÇáäÇÞÏ ÚäÏ ÇáãÚÇíäÉ ÝíÚÑÝ ÈåÑÌåÇ æÒÇÆÝåÇ æÓÊæÞåÇ æãÝÑÛåÇ æãäå ÇáÈÕÑ ÈÛÑíÈ ÇáäÎá æÇáÈÕÑ ÈÃäæÇÚ ÇáãÊÇÚ æÖÑæÈå æÇÎÊáÇÝ ÈáÇÏ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 ÊÔÇÈå áæäå æãÓå æÐÑÚå ÍÊì íÖÇÝ ßá ÕäÝ Åáì ÈáÏå ÇáÐí ÎÑÌ ãäå æßÐáß ÈÕÑ ÇáÑÞíÞ ÝÊæÕÝ ÇáÌÇÑíÉ ÝíÞÇá äÇÕÚÉ Çááæä ÌíÏÉ ÇáÔØÈ äÞíÉ ÇáËÛÑ ÍÓäÉ ÇáÚíä æÇáÃäÝ ÌíÏÉ ÇáäåæÏ ÙÑíÝÉ ÇááÓÇä æÇÑÏÉ ÇáÔÚÑ ÝÊßæä Ýí åÐå ÇáÕÝÉ ÈãÆÉ ÏíäÇÑ æÈãÆÊì ÏíäÇÑ æÊßæä ÃÎÑì ÈÃáÝ ÏíäÇÑ æÃßËÑ æáÇ íÌÏ æÇÕÝåÇ ãÒíÏÇ Úáì åÐå ÇáÕÝÉ æÊæÕÝ ÇáÏÇÈÉ ÝíÞÇá ÎÝíÝ ÇáÚäÇä áíä ÇáÙåÑ ÔÏíÏ ÇáÍÇÝÑ ÝÊì ÇáÓä äÞì ãä ÇáÚíæÈ Ýíßæä ÈÎãÓíä ÏíäÇÑÇ Ãæ äÍæåÇ æÊßæä ÃÎÑì ÈãÆÊì ÏíäÇÑ æÃßËÑ æÊßæä åÐå ÕÝÊåÇ æíÞÇá ááÑÌá æÇáãÑÃÉ Ýì ÇáÞÑÇÁÉ æÇáÛäÇÁ Åäå áäÏì ÇáÍáÞ Øá ÇáÕæÊ Øæíá ÇáäÝÓ ãÕíÈ ááÍä æíæÕÝ ÇáÂÎÑ ÈåÐå ÇáÕÝÉ æÈíäåãÇ Èæä ÈÚíÏ íÚÑÝ Ðáß ÇáÚáãÇÁ ÚäÏ ÇáãÚÇíäÉ æÇáÇÓÊãÇÚ áå ÈáÇ ÕÝÉ íäÊåì ÅáíåÇ æáÇ Úáã íæÞÝ Úáíå æÃä ßË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ÏÇÑÓÉ áÊÚÏí Úáí ÇáÚáã Èå ÝßÐáß ÇáÔÚÑ íÚáãå Ãåá ÇáÚáã Èå ÞÇá ãÍãÏ ÞÇá ÎáÇÏ Èä íÒíÏ ÇáÈÇåáì áÎáÝ Èä ÍíÇä ÃÈì ãÍÑÒ æßÇä ÎáÇÏ ÍÓä ÇáÚáã ÈÇáÔÚÑ íÑæíå æíÞæáå ÈÃì ÔÆ ÊÑÏ åÐå ÇáÇÔÚÇÑ ÇáÊí ÊÑæì ÞÇá áå åá ÝíåÇ ãÇ ÊÚáã ÃäÊ Ãäå ãÕäæÚ áÇ ÎíÑ Ýíå ÞÇá äÚã ÞÇá ÃÝÊÚáã Ýí ÇáäÇÓ ãä åæ ÃÚáã ÈÇáÔÚÑ ãäß ÞÇá äÚã ÞÇá ÝáÇ ÊäßÑ Ãä íÚáãæÇ ãä Ðáß ÃßËÑ ããÇ ÊÚáãå ÃäÊ æÞÇá ÞÇÆá áÎáÝ ÅÐÇ ÓãÚÊ ÃäÇ ÈÇáÔÚÑ ÃÓÊÍÓäå ÝãÇ ÃÈÇáì ãÇ ÞáÊ ÃäÊ Ýíå æÃÕÍÇÈß ÞÇá ÅÐÇ ÃÎÐÊ ÏÑåãÇ ÝÇÓÊÍÓäÊå ÝÞÇá áß ÇáÕÑÇÝ Åäå ÑÏÆ Ýåá íäÝÚß ÇÓÊÍÓÇäß ÅíÇå æßÇä ããä ÃÝÓÏ ÇáÔÚÑ æåÌäå æÍãá ßá ÛËÇÁ ãäå ãÍãÏ 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ÓÍÇÞ Èä íÓÇÑ ãæáì Âá ãÎÑãÉ Èä ÇáãØáÈ Èä ÚÈÏ ãäÇÝ æßÇä ãä ÚáãÇÁ ÇáäÇÓ ÈÇáÓíÑ ÞÇá ÇáÒåÑì áÇ íÒÇá Ýì ÇáäÇÓ Úáã ãÇ ÈÞì ãæáì Âá ãÎÑãÉ æßÇä ÃßËÑ Úáãå ÈÇáãÛÇÒí æÇáÓíÑ æÛíÑ Ðáß ÝÞÈá ÇáäÇÓ Úäå ÇáÃÔÚÇÑ æßÇä íÚÊÐÑ ãäåÇ æíÞæá áÇ Úáã áì ÈÇáÔÚÑ ÃÊíäÇ Èå ÝÃÍãáå æáã íßä Ðáß áå ÚÐÑÇ ÝßÊÈ Ýí ÇáÓíÑ ÃÔÚÇÑ ÇáÑÌÇá ÇáÐíä áã íÞæáæÇ ÔÚÑÇ ÞØ æÃÔÚÇÑ ÇáäÓÇÁ ÝÖáÇ Úä ÇáÑÌÇá Ëã ÌÇæÒ Ðáß Åáì ÚÇÏ æËãæÏ ÝßÊÈ áåã ÃÔÚÇÑÇ ßËíÑÉ æáíÓ ÈÔÚÑ ÅäãÇ åæ ßáÇã ãÄáÝ ãÚÞæÏ ÈÞæÇÝ ÃÝáÇ íÑÌÚ Åáì äÝÓå ÝíÞæá ãä Íãá åÐÇ ÇáÔÚÑ æãä ÃÏÇå ãäÐ ÂáÇÝ ãä ÇáÓäíä æÇááå ÊÈÇÑß æÊÚÇáì íÞæá ÝÞØÚ ÏÇÈÑ ÇáÞæã ÇáÐíä ÙáãæÇ Ãì áÇ ÈÞíÉ áåã æÞÇá ÃíÖÇ æÃäå Ãåáß ÚÇÏÇ ÇáÃæáì æËãæÏ ÝãÇ ÃÈÞì æÞÇá Ýì ÚÇÏ Ýåá ÊÑì áåã ãä ÈÇÞíÉ æÞÇá æÞÑæäÇ Èíä Ðáß ßËíÑÇ æÞÇá Ãáã íÃÊßã äÈÃ ÇáÐíä ãä ÞÈáßã Þæã äæÍ æÚÇÏ æËãæÏ</w:t>
      </w:r>
    </w:p>
    <w:p>
      <w:pPr>
        <w:pStyle w:val="Normal"/>
        <w:jc w:val="both"/>
        <w:rPr/>
      </w:pPr>
      <w:r>
        <w:rPr>
          <w:rFonts w:eastAsia="MS Sans Serif" w:cs="MS Sans Serif" w:ascii="MS Sans Serif" w:hAnsi="MS Sans Serif"/>
          <w:b/>
          <w:bCs/>
          <w:color w:val="000000"/>
        </w:rPr>
        <w:t>æÇáÐíä ãä ÈÚÏåã áÇ íÚáãåã ÅáÇ Çááå æÞÇá íæäÓ Èä ÍÈíÈ Ãæá ãä Êßáã ÈÇáÚÑÈíÉ æäÓì áÓÇä ÃÈíå ÅÓãÇÚíá Èä ÅÈÑÇåíã ÕáæÇÊ Çááå ÚáíåãÇ ÃÎÈÑäì ãÓãÚ Èä ÚÈÏ Çáãáß Ãäå ÓãÚ ãÍãÏ Èä Úáí íÞæá ÞÇá ÃÈæ ÚÈÏ Çááå Èä ÓáÇã áÇ ÃÏÑí ÃÑÝÚå Ãã áÇ æÃÙäå ÞÏ ÑÝÚå Ãæá ãä Êßáã ÈÇáÚÑÈíÉ æäÓì áÓÇä ÃÈíå ÅÓãÇÚíá ÇÈä ÅÈÑÇåíã ÕáæÇÊ Çááå ÚáíåãÇ æÃÎÈÑäì íæäÓ Úä ÃÈì ÚãÑæ Èä ÇáÚáÇÁ ÞÇá ÇáÚÑÈ ßáåÇ æáÏ ÅÓãÇÚíá ÅáÇ ÍãíÑ æÈÞÇíÇ ÌÑåã æßÐáß íÑæì Ãä ÅÓãÇÚíá ÇÈä ÅÈÑÇåíã ÌÇæÑåã æÃÕåÑ Åáí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ÇáÚÑÈíÉ ÇáÊí Úäì ãÍãÏ Èä Úáí ÇááÓÇä ÇáÐì äÒá Èå ÇáÞÑÂä æãÇ ÊßáãÊ Èå ÇáÚÑÈ Úáì ÚåÏ ÇáäÈì æÊáß ÚÑÈíÉ ÃÎÑì ÛíÑ ßáÇãäÇ åÐÇ áã íÌÇæÒ ÃÈäÇÁ äÒÇÑ Ýì ÃäÓÇÈåã æÃÔÚÇÑåã ÚÏäÇä ÇÞÊÕÑæÇ Úáì ãÚÏ æáã íÐßÑ ÚÏäÇä ÌÇåáì ÞØ ÛíÑ áÈíÏ Èä ÑÈíÚÉ ÇáßáÇÈì Ýí ÈíÊ æÇÍÏ ÞÇáå ÞÇá ÝÅä áã ÊÌÏ ãä Ïæä ÚÏäÇä æÇáÏÇ æÏæä ãÚÏ ÝáÊÒÚß ÇáÚæÇÐá æÞÏ Ñæì áÚÈÇÓ Èä ãÑÏÇÓ ÇáÓáãì ÈíÊ Ýí ÚÏäÇä ÞÇá æÚß Èä ÚÏäÇä ÇáÐíä ÊáÚÈæÇ ÈãÐÍÌ ÍÊì ØÑÏæÇ ßá ãØ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ÈíÊ ãÑíÈ ÚäÏ ÃÈì ÚÈÏ Çááå ÝãÇ ÝæÞ ÚÏäÇä ÃÓãÇÁ áã ÊÄÎÐ ÅáÇ Úä ÇáßÊÈ æÇááå ÃÚáã ÈåÇ áã íÐßÑåÇ ÚÑÈì ÞØ æÅäãÇ ßÇä ãÚÏ ÈÅÒÇÁ ãæÓì Èä ÚãÑÇä Õáí Çááå Úáíå Ãæ ÞÈáå ÞáíáÇ æÈíä ãæÓì æÚÇÏ æËãæÏ ÇáÏåÑ ÇáØæíá æÇáÃãÏ ÇáÈÚíÏ ÝäÍä áÇ äÞíã Ýí ÇáäÓÈ ãÇ ÝæÞ ÚÏäÇä æáÇ äÌÏ áÃæáíÉ ÇáÚÑÈ ÇáãÚÑæÝíä ÔÚÑÇ ÝßíÝ ÈÚÇÏ æËãæÏ ÝåÐÇ ÇáßáÇã ÇáæÇåä ÇáÎÈíË æáã íÑæ ÞØ ÚÑÈì ãäåÇ ÈíÊÇ æÇÍÏÇ æáÇ ÑÇæíÉ ááÔÚÑ ãÚ ÖÚÝ ÃÓÑå æÞáÉ ØáÇæÊå æÞÇá ÃÈæ ÚãÑæ Èä ÇáÚáÇÁ Ýí Ðáß ãÇ áÓÇä ÍãíÑ æÃÞÇÕì Çáíãä Çáíæã ÈáÓÇääÇ æáÇ ÚÑÈíÊåã ÈÚÑÈíÊäÇ ÝßíÝ ÈãÇ Úáí ÚåÏ ÚÇÏ æËãæÏ ãÚ ÊÏÇÚíå ææåíå Ýáæ ßÇä ÇáÔÚÑ ãËá ãÇ æÖÚ áÇÈä ÅÓÍÇÞ æãËá ãÇ Ñæì ÇáÕÍÝíæä ãÇ ßÇäÊ Åáíå ÍÇÌÉ æáÇ Ýíå Ïáíá Úáì Ú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áÃåá ÇáÈÕÑÉ Ýí ÇáÚÑÈíÉ ÞÏãÉ æÈÇáäÍæ æáÛÇÊ ÇáÚÑÈ æÇáÛÑíÈ ÚäÇíÉ æßÇä Ãæá ãä ÃÓÓ ÇáÚÑÈíÉ æÝÊÍ ÈÇÈåÇ æÃäåÌ ÓÈíáåÇ ææÖÚ ÞíÇÓåÇ ÃÈæ ÇáÃÓæÏ ÇáÏÄáì æåæ ÙÇáã Èä ÚãÑæ Èä ÓÝíÇä ÇÈä ÚãÑæ Èä ÌäÏá Èä íÚãÑ Èä äÝÇËÉ Èä ÍáÓ Èä ËÚáÈÉ Èä ÚÏì Èä ÇáÏÆá æßÇä ÑÌá Ãåá ÇáÈÕÑÉ æßÇä Úáæì ÇáÑÃì æßÇä íæäÓ íÞæá åã ËáÇËÉ ÇáÏæá ãä ÍäíÝÉ ÓÇßäÉ ÇáæÇæ æÇáÏíá Ýí ÚÈÏ ÇáÞíÓ æÇáÏÆá Ýí ßäÇäÉ ÑåØ ÃÈì ÇáÃÓæÏ æÅäãÇ ÞÇá Ðáß Ííä ÇÖØÑÈ ßáÇã ÇáÚÑÈ ÝÛáÈÊ ÇáÓáíÞíÉ æáã Êßä äÍæíÉ ÝßÇä ÓÑÇå ÇáäÇÓ íáÍäæä ææÌæå ÇáäÇÓ ÝæÖÚ ÈÇÈ ÇáÝÇÚá æÇáãÝÚæá Èå æÇáãÖÇÝ æÍÑæÝ ÇáÑÝÚ æÇáäÕÈ æÇáÌÑ æÇáÌÒ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ããä ÃÎÐ Úäå íÍíì Èä íÚãÑ æåæ ÑÌá ãä ÚÏæÇä æÚÏÇÏå Ýí Èäì áíË æßÇä ãÃãæäÇ ÚÇáãÇ íÑæì Úäå ÇáÝÞå Ñæì Úä ÇÈä ÚãÑ æÇÈä ÚÈÇÓ æÑæì Úäå ÞÊÇÏÉ æÅÓÍÇÞ Èä ÓæíÏ æÛíÑåãÇ ãä ÇáÚáãÇÁ æÃÎÐ Ðáß Úäå ÃíÖÇ ãíãæä ÇáÃÞÑä æÚäÈÓÉ ÇáÝíá æäÕÑ Èä ÚÇÕã ÇááíËì æÛíÑåã ÞÇá ÇÈä ÓáÇã ÃÎÈÑäì íæäÓ Èä ÍÈíÈ ÞÇá ÇáÍÌÇÌ áÇÈä íÚãÑ ÃÊÓãÚäí ÃáÍä ÞÇá ÇáÃãíÑ ÃÝÕÍ ÇáäÇÓ ÞÇá íæäÓ æßÐáß ßÇä æáã íßä ÕÇÍÈ ÔÚÑ ÞÇá ÊÓãÚäì ÃáÍä ÞÇá ÍÑÝÇ ÞÇá Ãíä ÞÇá Ýí ÇáÞÑÂä ÞÇá Ðáß ÃÔäÚ áå ÝãÇ åæ ÞÇá ÊÞæá Þá Åä ßÇä ÂÈÇÄßã æÃÈäÇÄßã æÅÎæÇäßã æÃÒæÇÌßã æÚÔíÑÊßã æÃãæÇá ÇÞÊÑÝÊãæåÇ æÊÌÇÑÉ ÊÎÔæä ßÓÇÏåÇ æãÓÇßä ÊÑÖæäåÇ ÃÍÈ Åáíßã ãä Çááå æÑÓæáå ÞÑÃåÇ ÈÇáÑÝÚ ßÃäå áãÇ ØÇá Úáíå ÇáßáÇã äÓì ãÇ ÇÈÊÏÃ Èå æÇáæÌå Ãä íÞÑÃ ÃÍÈ Åáíßã ÈÇáäÕÈ Úáì ÎÈÑ ßÇä æÝÚáåÇ ÞÇá æÃÎÈÑäì íæäÓ ÞÇá ÞÇá áå áÇ ÌÑã áÇ ÊÓãÚ áì áÍäÇ ÃÈÏÇ ÞÇá íæäÓ ÝÃáÍÞå ÈÎÑÇÓÇä æÚáíåÇ íÒíÏ Èä Çáãåá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ÎÈÑäí ÃÈì ÞÇá ßÊÈ íÒíÏ Èä ÇáãåáÈ Åáì ÇáÍÌÇÌ ÅäÇ áÞíäÇ ÇáÚÏæ ÝÝÚáäÇ æÇÖØÑÑäÇåã Åáì ÚÑÚÑÉ ÇáÌÈá ÝÞÇá ÇáÍÌÇÌ ãÇ áÇÈä ÇáãåáÈ æáåÐÇ ÇáßáÇã ÝÞíá áå Åä ÇÈä íÚãÑ åäÇß ÝÞÇá ÝÐÇß ÅÐÇ Ëã ßÇä ãä ÈÚÏåã ÚÈÏ Çááå Èä ÃÈì ÅÓÍÇÞ ÇáÍÖÑãì æßÇä Ãæá ãä ÈÚÌ ÇáäÍæ æãÏ ÇáÞíÇÓ æÇáÚáá æßÇä ãÚå ÃÈæ ÚãÑæ ÇÈä ÇáÚáÇÁ æÈÞì ÈÚÏå ÈÞÇÁ ØæíáÇ æßÇä ÇÈä ÃÈì ÅÓÍÇÞ ÃÔÏ ÊÌÑíÏÇ ááÞíÇÓ æßÇä ÃÈæ ÚãÑæ ÃæÓÚ ÚáãÇ ÈßáÇã ÇáÚÑÈ æáÛÇÊåÇ æÛÑíÈåÇ æßÇä ÈáÇá Èä ÃÈì ÈÑÏÉ ÌãÚ ÈíäåãÇ ÈÇáÈÕÑÉ æåæ íæãÆÐ æÇá ÚáíåÇ æáÇå ÎÇáÏ Èä ÚÈÏ Çááå ÇáÞÓÑì ÒãÇä åÔÇã Èä ÚÈÏ Çáãáß ÞÇá ÃÈæ ÚÈÏ Çááå ÞÇá íæäÓ ÞÇá ÃÈæ ÚãÑæ ÝÛáÈäì ÇÈä ÃÈì ÅÓÍÇÞ ÈÇáåãÒ íæãÆÐ ÝäÙÑÊ Ýíå ÈÚÏ Ðáß æÈÇáÛÊ Ý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ÚíÓì Èä ÚãÑ ÃÎÐ Úä ÇÈä ÃÈì ÅÓÍÇÞ æÃÎÐ íæäÓ Úä ÃÈì ÚãÑæ Èä ÇáÚáÇÁ æßÇä ãÚåãÇ ãÓáãÉ Èä ÚÈÏ Çááå Èä ÓÚÏ Èä ãÍÇÑÈ ÇáÝåÑì æßÇä ÇÈä ÃÈì ÅÓÍÇÞ ÎÇáå æßÇä ÍãÇÏ Èä ÇáÒÈÑÞÇä æíæäÓ íÝÖáÇäå æÓãÚÊ ÃÈì íÓÃá íæäÓ Úä ÇÈä ÃÈì ÅÓÍÇÞ æÚáãå ÞÇá åæ æÇáäÍæ ÓæÇÁ Ãì åæ ÇáÛÇíÉ ÞÇá ÝÃíä Úáãå ãä Úáã ÇáäÇÓ Çáíæã ÞÇá áæ ßÇä Ýì ÇáäÇÓ Çáíæã ãä áÇ íÚáã ÅáÇ Úáãå íæãÆÐ áÖÍß Èå æáæ ßÇä Ýíåã ãä áå Ðåäå æäÝÇÐå æäÙÑ äÙÑåã ßÇä ÃÚáã ÇáäÇÓ ÞÇá æÞáÊ áíæäÓ åá ÓãÚÊ ãä ÇÈä ÃÈì ÅÓÍÇÞ ÔíÆÇ ÞÇá ÞáÊ áå åá íÞæá ÃÍÏ ÇáÕæíÞ íÚäì ÇáÓæíÞ ÞÇá äÚã ÚãÑæ Èä Êãíã ÊÞæáåÇ æãÇ ÊÑíÏ Åáì åÐÇ Úáíß ÈÈÇÈ ãä ÇáäÍæ íØÑÏ æíäÞÇÓ</w:t>
      </w:r>
    </w:p>
    <w:p>
      <w:pPr>
        <w:pStyle w:val="Normal"/>
        <w:jc w:val="both"/>
        <w:rPr/>
      </w:pPr>
      <w:r>
        <w:rPr>
          <w:rFonts w:eastAsia="MS Sans Serif" w:cs="MS Sans Serif" w:ascii="MS Sans Serif" w:hAnsi="MS Sans Serif"/>
          <w:b/>
          <w:bCs/>
          <w:color w:val="000000"/>
        </w:rPr>
        <w:t>æÓãÚÊ íæäÓ íÞæá áæ ßÇä ÃÍÏ íäÈÛì Ãä íÄÎÐ ÈÞæáå ßáå Ýì ÔÆ æÇÍÏ ßÇä íäÈÛì áÞæá ÃÈì ÚãÑæ Èä ÇáÚáÇÁ Ýì ÇáÚÑÈíÉ Ãä íÄÎÐ ßáå æáßä áíÓ ÃÍÏ ÅáÇ æÃäÊ ÂÎÐ ãä Þæáå æÊÇÑß ÞÇá ÝÃÎÐ Úáì ÇáÝÑÒÏÞ ÔÆ Ýì ÔÚÑå ÝÞÇá Ãíä åÐÇ ÇáÐì íÌÑ Ýì ÇáãÓÌÏ ÎÕííå æáÇ íÕáÍå íÚäì ÇÈä ÃÈì ÅÓÍÇÞ ÃÎÈÑäì íæäÓ Ãä ÃÈÇ ÚãÑæ ßÇä ÃÔÏ ÊÓáíãÇ ááÚÑÈ æßÇä ÇÈä ÃÈì ÅÓÍÇÞ æÚíÓì Èä ÚãÑ íØÚäÇä Úáíåã ßÇä ÚíÓì íÞæá ÃÓÇÁ ÇáäÇÈÛÉ Ýì Þæáå ÍíË íÞæá ÝÈÊ ßÃäì ÓÇæÑÊäì ÖÆíáÉ ãä ÇáÑÞÔ Ýì ÃäíÇÈåÇ ÇáÓã äÇÞÚ íÞæá ãæÖÚåÇ äÇÞÚÇ æßÇä íÎÊÇÑ ÇáÓã æÇáÔåÏ æåì Úáæí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ÎÈÑäí íæäÓ Ãä ÇÈä ÃÈì ÅÓÍÇÞ ÞÇá ááÝÑÒÏÞ Ýì ãÏíÍå íÒíÏ Èä ÚÈÏ Çáãáß ãÓÊÞÈáíä ÔãÇá ÇáÔÃã ÊÖÑÈäÇ ÈÍÇÕÈ ßäÏíÝ ÇáÞØä ãäËæÑ Úáì ÚãÇÆãäÇ íáÞì æÃÑÍáäÇ Úáì ÒæÇÍÝ ÊÒÌì ãÎåÇ ÑíÑ ÞÇá ÇÈä ÃÈì ÅÓÍÇÞ ÃÓÃÊ ÅäãÇ åì ÑíÑ æßÐáß ÞíÇÓ ÇáäÍæ Ýì åÐÇ ÇáãæÖÚ æÞÇá íæäÓ æÇáÐí ÞÇá ÍÓä ÌÇÆÒ ÝáãÇ ÃáÍæÇ Úáì ÇáÝÑÒÏÞ ÞÇá Úáì ÒæÇÍÝ äÒÌíåÇ ãÍÇÓíÑ ÞÇá Ëã ÊÑß ÇáäÇÓ åÐÇ æÑÌÚæÇ Åáì ÇáÞæá ÇáÃ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íßËÑ ÇáÑÏ Úáì ÇáÝÑÒÏÞ ÝÞÇá Ýíå ÇáÝÑÒÏÞ Ýáæ ßÇä ÚÈÏ Çááå ãæáì åÌæÊå æáßä ÚÈÏ Çááå ãæáì ãæÇáíÇ ÑÏ ÇáíÇÁ Úáì ÇáÃÕá æåì ÃÈíÇÊ æáæ ßÇä åÐÇ ÇáÈíÊ æÍÏå ÊÑßå ÓÇßäÇ æßÇä ãæáì Âá ÇáÍÖÑãì æåã ÍáÝÇÁ Èäì ÚÈÏ ÔãÓ Èä ÚÈÏ ãäÇÝ æÇáÍáíÝ ÚäÏ ÇáÚÑÈ ãæáì ãä Ðáß Þæá ÇáÑÇÚì íÑíÏ Èå ÛäíÇ æåã ÍáÝÇÄåã ÌÒì Çááå ãæáÇäÇ ÛäíÇ ãáÇãÉ ÔÑÇÑ ãæÇáì ÚÇãÑ Ýí ÇáÚÒÇÆã æÞÇá ÇáÃÎØá ÃÊÔÊã ÞæãÇ ÃËáæß ÈäåÔá æáæáÇåã ßäÊã ßÚßá ãæÇá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Úäì ÍáÝ ÇáÑÈÇÈ áÓÚÏ æÅäãÇ ÞÇáåÇ áÌÑíÑ æÞÇá ÇáßáÈì íÍÖÖ ÚÐÑå Úáì ÝÒÇÑÉ æÃÔÌÚ Åä áÇÞíÊãæåã ÝÅäåã áÐÈíÇä ãæáì Ýì ÇáÍÑæÈ æäÇÕÑ æßÇä ÚíÓì Èä ÚãÑ ÅÐÇ ÇÎÊáÝÊ ÇáÚÑÈ äÒÚ Åáì ÇáäÕÈ ßÇä ÚíÓì Èä ÚãÑ æÇÈä ÃÈì ÅÓÍÇÞ íÞÑÂä íÇ áíÊäÇ äÑÏ æáÇ äßÐÈ ÈÂíÇÊ ÑÈäÇ æäßæä ãä ÇáãÄãäíä æßÇä ÇáÍÓä æÃÈæ ÚãÑæ Èä ÇáÚáÇÁ æíæäÓ íÑÝÚæä äÑÏ æäßÐ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äßæä ÞáÊ áÓíÈæíå ßíÝ ÇáæÌå ÚäÏß ÞÇá ÇáÑÝÚ ÞáÊ ÝÇáÐíä ÞÑÃæÇ ÈÇáäÕÈ ÞÇá ÓãÚæÇ ÞÑÇÁÉ ÇÈä ÃÈì ÅÓÍÇÞ ÝÇÊÈÚæå æßÇä ÚíÓì Èä ÚãÑ íÞÑÃ ÇáÒÇäíÉ æÇáÒÇäì æÇáÓÇÑÞ æÇáÓÇÑÞÉ æßÇä íäÔÏ íÇÚÏíÇ áÞáÈß ÇáãåÊÇÌ æßÇä íÞÑÃ åÄáÇÁ ÈäÇÊì åä ÃØåÑ áßã ÝÞÇá áå ÃÈæ ÚãÑæ Èä ÇáÚáÇÁ åÄáÇÁ Èäì åã ãÇÐÇ ÝÞÇá ÚÔÑíä ÑÌáÇ ÝÃäßÑåÇ ÃÈæ ÚãÑæ æßÇä ÃÈæ ÚãÑæ æÚíÓì íÞÑÂä íÇ ÌÈÇá ÃæÈì ãÚå æÇáØíÑ æíÎÊáÝÇä Ýì ÇáÊÃæíá ßÇä ÚíÓì íÞæá Úáì ÇáäÏÇÁ ßÞæáß íÇ ÒíÏ æÇáÍÇÑË áãÇ áã íãßäå íÇ ÒíÏ íÇ ÇáÍÇÑË</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ÃÈæ ÚãÑæ íÞæá áæ ßÇäÊ Úáì ÇáäÏÇÁ áßÇäÊ ÑÝÚÇ æáßäåÇ Úáì ÅÖãÇÑ æÓÎÑäÇ ÇáØíÑ ßÞæáå Úáì ÃËÑ åÐÇ æáÓáíãÇä ÇáÑíÍ Ãì ÓÎÑäÇ ÇáÑíÍ æÞÇá íæäÓ ÞÇá ÇÈä ÃÈì ÅÓÍÞ Ýì ÈíÊ ÇáÝÑÒÏÞ æÚÖ ÒãÇä íÇ Èä ãÑæÇä áã íÏÚ ãä ÇáãÇá ÅáÇ ãÓÍÊÇ Ãæ ãÌÑÝ æíÑæì ÃíÖÇ ãÌáÝ ÇáãÌÑÝ ÇáÐì ÊÌÑ ÝÊå ÇáÓäÉ æÞÔÑÊå æÇáãÌáÝ ÇáÐì ÕíÑÊå ÌáÝÇ ááÑÝÚ æÌå ÞÇá ÃÈæ ÚãÑæ æáÇ ÃÚÑÝ áåÇ æÌåÇ æßÇä íæäÓ áÇ íÚÑÝ áåÇ æÌåÇ ÞáÊ áíæäÓ áÚá ÇáÝÑÒÏÞ ÞÇáåÇ Úáì ÇáäÕÈ æáã íÃÈå ÝÞÇá áÇ ßÇä íäÔÏåÇ Úáì ÇáÑÝÚ æÃäÔÏäíåÇ ÑÄÈÉ Úáì ÇáÑÝ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ÊÞæá ÇáÚÑÈ ÓÍÊå æÃÓÍÊå íÞÑÃ ÈåãÇ Ýì ÇáÞÑÂä ÌãíÚÇ Ýãä ÞÑÃ ÝíÓÍÊßã ÈÚÐÇÈ Ýåæ ãä ÃÓÍÊ íÓÍÊ Ýåæ ãÓÍÊ æåì ÇáÊì ÞÇá ÇáÝÑÒÏÞ æãä ÞÑÃ ÝíÓÍÊßã Ýåæ ãä ÓÍÊ íÓÍÊ Ýåæ ãÓÍæÊ æÃÎÈÑäì ÇáÍÇÑË ÇáÈäÇäì ÃÎæ ÃÈì ÇáÌÍÇÝ Ãäå ÓãÚ ÇáÝÑÒÏÞ íäÔÏ ÝíÇ ÚÌÈÇ ÍÊì ßáíÈ ÊÓÈäì ßÃä ÃÈÇåÇ äåÔá Ãæ ãÌÇÔÚ ßÃäå ÌÚáå ÛÇíÉ ÝÎÝÖ Ëã ßÇä ÇáÎáíá Èä ÃÍãÏ æåæ ÑÌá ãä ÇáÃÒÏ ãä ÝÑÇåíÏ íÞÇá åÐÇ ÑÌá ÝÑÇåíÏì æíæäÓ íÞæá ÝÑåæÏì ãËá ÞÑÏæÓì ÝÇÓÊÎÑÌ ãä ÇáÚÑæÖ æÇÓÊäÈØ ãäå æãä Úááå ãÇ áã íÓÊÎÑÌ ÃÍÏ æáã íÓÈÞå Åáì ãËáå ÓÇÈÞ ãä ÇáÚáãÇÁ ßá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ÌÚ Åáì Þæá ÇáÔÚÑÇÁ æÅáì Þæá ÇáÚáãÇÁ Ýíå æáßá ãä ÐßÑäÇ Þæá Ýíå ÞÇá ÝäÞáäÇ Ðáß Åáì ÎáÝ Èä ÍíÇä ÃÈì ãÍÑÒ æåæ ÎáÝ ÇáÃÍãÑ ÇÌÊãÚ ÃÕÍÇÈäÇ Ãäå ßÇä ÃÝÑÓ ÇáäÇÓ ÈÈíÊ ÔÚÑ æÃÕÏÞå áÓÇäÇ ßäÇ áÇ äÈÇáì ÅÐÇ ÃÎÐäÇ Úäå ÎÈÑÇ Ãæ ÃäÔÏäÇ ÔÚÑÇ Ãä áÇ äÓãÚå ãä ÕÇÍÈå æßÇä ÇáÃÕãÚì æÃÈæ ÚÈíÏÉ ãä Ãåá ÇáÚáã æÃÚáã ãä æÑÏ ÚáíäÇ ãä ÛíÑ Ãåá ÇáÈÕÑÉ ÇáãÝÖá Èä ãÍãÏ ÇáÖÈì ÇáßæÝì ÝÝÕáäÇ ÇáÔÚÑÇÁ ãä Ãåá ÇáÌÇåáíÉ æÇáÅÓá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ãÎÖÑãíä ÇáÐíä ßÇäæÇ Ýì ÇáÌÇåáíÉ æÃÏÑßæÇ ÇáÅÓáÇã ÝäÒáäÇåã ãäÇÒáåã æÇÍÊÌÌäÇ áßá ÔÇÚÑ ÈãÇ æÌÏäÇ áå ãä ÍÌÉ æãÇ ÞÇá Ýíå ÇáÚáãÇÁ æÞÏ ÇÎÊáÝ ÇáäÇÓ æÇáÑæÇÉ Ýíåã ÝäÙÑ Þæã ãä Ãåá ÇáÚáã ÈÇáÔÚÑ æÇáäÝÇÐ Ýì ßáÇã ÇáÚÑÈ æÇáÚáã ÈÇáÚÑÈíÉ ÅÐÇ ÇÎÊáÝÊ ÇáÑæÇÉ ÝÞÇáæÇ ÈÂÑÇÆåã æÞÇáÊ ÇáÚÔÇÆÑ ÈÃåæÇÆåÇ æáÇ íÞäÚ ÇáäÇÓ ãÚ Ðáß ÅáÇ ÇáÑæÇíÉ Úãä ÊÞÏã ÝÇÞÊÕÑäÇ ãä ÇáÝÍæá ÇáãÔåæÑíä Úáì ÃÑÈÚíä ÔÇÚÑÇ ÝÃáÝäÇ ãä ÊÔÇÈå ÔÚÑå ãäåã Åáì äÙÑÇÆå ÝæÌÏäÇåã ÚÔÑ ØÈÞÇÊ ÃÑÈÚÉ ÑåØ ßá ØÈÞÉ ãÊßÇÝÆíä ãÚÊÏáíä æßÇä ÇáÔÚÑ Ýì ÇáÌÇåáíÉ ÚäÏ ÇáÚÑÈ ÏíæÇä Úáãåã æãäÊåì Íßãåã Èå íÃÎÐæä æÅáíå íÕíÑæä ÞÇá ÇÈä ÓáÇã ÞÇá ÇÈä Úæä Úä ÇÈä ÓíÑíä ÞÇá ÞÇá ÚãÑ Èä ÇáÎØÇÈ ßÇä ÇáÔÚÑ Úáã Þæã áã íßä áåã Úáã ÃÕÍ ã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ÌÇÁ ÇáÅÓáÇã ÝÊÔÇÛáÊ Úäå ÇáÚÑÈ æÊÔÇÛáæÇ ÈÇáÌåÇÏ æÛÒæ ÝÇÑÓ æÇáÑæã æáåÊ Úä ÇáÔÚÑ æÑæÇíÊå ÝáãÇ ßËÑ ÇáÅÓáÇã æÌÇÁÊ ÇáÝÊæÍ æÇØãÃäÊ ÇáÚÑÈ ÈÇáÇãÕÇÑ ÑÇÌÚæÇ ÑæÇíÉ ÇáÔÚÑ Ýáã íÄæáæÇ Åáì ÏíæÇä ãÏæä æáÇ ßÊÇÈ ãßÊæÈ æÃáÝæÇ Ðáß æÞÏ åáß ãä ÇáÚÑÈ ãä åáß ÈÇáãæÊ æÇáÞÊá ÝÍÝÙæÇ ÃÞá Ðáß æÐåÈ Úáíåã ãäå ßËíÑ æÞÏ ßÇä ÚäÏ ÇáäÚãÇä Èä ÇáãäÐÑ ãäå ÏíæÇä Ýíå ÃÔÚÇÑ ÇáÝÍæá æãÇ ãÏÍ åæ æÃåá ÈíÊå Èå ÕÇÑ Ðáß Åáì Èäì ãÑæÇä Ãæ ÕÇÑ ãäå ÞÇá íæäÓ Èä ÍÈíÈ ÞÇá ÃÈæ ÚãÑæ Èä ÇáÚáÇÁ ãÇ ÇäÊåì Åáíßã ããÇ ÞÇáÊ ÇáÚÑÈ ÅáÇ ÃÞáå æáæ ÌÇÁßã æÇÝÑÇ áÌÇÁßã Úáã æÔÚÑ ßË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ãÇ íÏá Úáì ÐåÇÈ ÇáÔÚÑ æÓÞæØå ÞáÉ ãÇ ÈÞì ÈÃíÏì ÇáÑæÇÉ ÇáãÕÍÍíä áØÑÝÉ æÚÈíÏ ÇááÐíä ÕÍ áåãÇ ÞÕÇÆÏ ÈÞÏÑ ÚÔÑ æÅä áã íßä áåãÇ ÛíÑåä ÝáíÓ ãæÖÚåãÇ ÍíË æÖÚÇ ãä ÇáÔåÑÉ æÇáÊÞÏãå æÅä ßÇä ãÇ íÑæì ãä ÇáÛËÇÁ áåãÇ ÝáíÓ íÓÊÍÞÇä ãßÇäåãÇ Úáì ÃÝæÇå ÇáÑæÇÉ æäÑì Ãä ÛíÑåãÇ ÞÏ ÓÞØ ãä ßáÇãå ßáÇã ßËíÑ ÛíÑ Ãä ÇáÐì äÇáåãÇ ãä Ðáß ÃßËÑ æßÇäÇ ÃÞÏã ÇáÝÍæá ÝáÚá Ðáß áÐÇß ÝáãÇ Þá ßáÇãåãÇ Íãá ÚáíåãÇ Íãá ßËíÑ æáã íßä áÃæÇÆá ÇáÚÑÈ ãä ÇáÔÚÑ ÅáÇ ÇáÃÈíÇÊ íÞæáåÇ ÇáÑÌá Ýì ÍÇÌÊå æÅäãÇ ÞÕÏÊ ÇáÞÕÇÆÏ æØæá ÇáÔÚÑ Úáì ÚåÏ ÚÈÏ ÇáãØáÈ æåÇÔã Èä ÚÈÏ ãäÇÝ æÐáß íÏá Úáì ÅÓÞÇØ ÔÚÑ ÚÇÏ æËãæÏ æÍãíÑ æÊÈÚ Ýãä ÞÏíã ÇáÔÚÑ ÇáÕÍíÍ Þæá ÇáÚäÈÑ Èä ÚãÑæ Èä Êãíã æß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ÇæÑ Ýí ÈåÑÇÁ ÝÑÇÈå ÑíÈ ÝÞÇá ÞÏ ÑÇÈäí ãä Ïáæì ÇÖØÑÇÈåÇ æÇáäÃì Ýì ÈåÑÇÁ æÇÛÊÑÇÈåÇ Åä áÇ ÊÌÆ ãáÃì íÌÆ ÞÑÇÈåÇ æÞÏ ÞÇá Þæã Åäå ßÇä ãä ÈåÑÇÁ ÝÌÇæÑ ÚãÑæ Èä Êãíã æÃäå ÞÇá ÞÏ ÑÇÈäì ãä Ïáæì ÇÖØÑÇÈåÇ æÇáäÃì Úä ÈåÑÇÁ æÇÛÊÑÇÈåÇ æáÇ äÑì Ðáß ßãÇ ÞÇáæÇ Èá åæ ßãÇ ÐßÑ ÇáÚäÈÑ Èä ÚãÑæ Èä Êãíã æßÇä Úáì ÚÇÆÔÉ ãÍÑÑ ãä æáÏ ÅÓãÇÚíá ÝáãÇ ÞÏã ÓÈì ÇáÚäÈÑ ÃãÑåÇ ÑÓæá Çááå Ãä ÊÚÊÞ ãäåã æåã ÃÕÍÇÈ ÇáÍÌÑÇ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ÎÈÑäì ÃÈæ ãÍÑÒ æÇÕá Èä ÔÈíÈ ÇáãäÇÝì ÞÇá ßÇä ÓÚÏ æãÇáß ÇÈäì ÒíÏ ãäÇÉ Èä Êãíã ÝßÇä ÓÚÏ ÃÓæÏåãÇ æßÇä ãÇáß ÊÑÚíÉ íÚÒÈ Ýí ÇáÅÈá æÃãåãÇ ãÝÏÇÉ ÈäÊ ËÚáÈÉ Èä ÏæÏÇä Èä ÃÓÏ æÎÇáÊåãÇ ããäÇÉ ÈäÊ ËÚáÈÉ Ãã ËÚáÈÉ Èä ÚßÇÈÉ Èä ÕÚÈ Èä Úáì</w:t>
      </w:r>
    </w:p>
    <w:p>
      <w:pPr>
        <w:pStyle w:val="Normal"/>
        <w:jc w:val="both"/>
        <w:rPr/>
      </w:pPr>
      <w:r>
        <w:rPr>
          <w:rFonts w:eastAsia="MS Sans Serif" w:cs="MS Sans Serif" w:ascii="MS Sans Serif" w:hAnsi="MS Sans Serif"/>
          <w:b/>
          <w:bCs/>
          <w:color w:val="000000"/>
        </w:rPr>
        <w:t>ÇÈä ÈßÑ Èä æÇÆá ÃÈì ÔíÈÇä æÞíÓ æÐåá æÊíã æåæ ÇáÍÕä æÞÇá ÃÈæ ãÍÑÒ ÒÇÑ ËÚáÈÉ ÇÈäÊå æåì ÍÇãá ÈÓÚÏ ÝãÎÖÊ áíáÇ ÝÇÓÊÍíÊ ãä ÃÈíåÇ æÒæÌåÇ ÝÎÑÌÊ ÝÃÚÌáåÇ ÇáæáÇÏ ÝØÑÞÊ Úáì ÞÑíÉ äãá ÝÃÏÑßåÇ ÃÈæåÇ æÒÌÑ ÝÞÇá áÆä ÕÏÞÊ ÇáØíÑ áíãáÃä ÇÈäß åÐÇ ÇáÃÑÖ ãä æáÏå ÞÇá ÃÈæ ãÍÑÒ ÝÊÒæÌ ãÇáß Èä ÒíÏ ãäÇÉ ÇáäæÇÑ ÈäÊ Ìá Èä ÚÏì Èä ÚÈÏ ãäÇÉ Èä ÃÏ æåã ÚÏì æÊíã æíÞÇá áÊíã Êíã ÚÏì æåãÇ ãä ÇáÑÈÇÈ æßÇäÊ ÇãÑÃÉ ÒæáÉ ÌÒáÉ ÝáãÇ ÇåÊÏÇ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áß ÎÑÌ ÓÚÏ Ýí ÇáÅÈá ÝÚÒÈ ÝíåÇ Ëã ÃæÑÏåÇ áÙãÆåÇ æãÇáß Ýí ÕÝÑÉ æßÇä ÚÑæÓÇ ÝÃÑÇÏ ÇáÞíÇã ÝãäÚÊå ÇãÑÃÊå ãä ÇáÞíÇã ÝÌÚá ÓÚÏ æåæ ãÔÊãá íÒÇæá ÓÞíåÇ æáÇ íÑÝÞ ÝÞÇá íÙá íæã æÑÏåÇ ãÒÚÝÑÇ æåì ÎäÇØíá ÊÌæÓ ÇáÎÖÑÇ ÝÞÇáÊ ÇáäæÇÑ áãÇáß ÃáÇ ÊÓãÚ ãÇ íÞæá ÃÎæß ÃÌÈå ÞÇá æãÇ ÃÞæá ÞÇáÊ Þá ÃæÑÏåÇ ÓÚÏ æÓÚÏ ãÔÊãá ãÇ åßÐÇ ÊæÑÏ íÇ ÓÚÏ ÇáÅÈ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æáÏÊ ÍäÙáÉ ÇáÃÛÑ æÝíå ÈíÊ Êãíã æÔÑÝåÇ æÞÇá ÍäÙáÉ æáÏÊ áãÇáß ææáÏ áì ãÇáß æÞÇá ÌÑíÑ áÚãÑ Èä áÌÃ Ýáã ÊáÏæÇ ÇáäæÇÑ æáã ÊáÏ ßã ãÝÏÇÉ ÇáãÈÇÑßÉ ÇáæáæÏ æããÇ íÑæì ãä ÞÏíã ÇáÔÚÑ Þæá ÏæÈÏ Èä ÒíÏ Èä äåÏ ÞÇá Ííä ÍÖÑå Çáãæ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íæã íÈäì áÏæíÏ ÈíÊå áæ ßÇä ááÏåÑ Èáì ÃÈáíÊå Ãæ ßÇä ÞÑäì æÇÍÏÇ ßÝíÊå íÇ ÑÈ äåÈ ÕÇáÍ ÍæíÊå æÑÈ Ûíá ÍÓä áæíÊå æãÚÕã ãÎÖÈ ËäíÊå æÞÇá ÃíÖÇ ÃáÞì Úáì ÇáÏåÑ ÑÌáÇ æíÏÇ æÇáÏåÑ ãÇ ÃÕáÍ íæãÇ ÃÝÓÏÇ íÕáÍå Çáíæã æíÝÓÏå ÛÏÇ ÞÇá æÃæÕì Èäíå ÚäÏ ãæÊå ÝÞÇá ÃæÕíßã ÈÇáäÇÓ ÔÑÇ áÇ ÊÞÈá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åã ãÚÐÑÉ æáÇ ÊÞíáæåã ÚËÑÉ æÞÇá ÃÚÕÑ Èä ÓÚÏ Èä ÞíÓ Èä ÚíáÇä æåæ ãäÈå ÃÈæ ÈÇåáÉ æÛäì æÇáØÝÇæÉ ÞÇáÊ ÚãíÑÉ ãÇ áÑÃÓß ÈÚÏãÇ äÝÏ ÇáÒãÇä ÃÊì Èáæä ãäßÑ ÃÚãíÑ Åä ÃÈÇß ÔíÈ ÑÃÓå ßÑ ÇááíÇáì æÇÎÊáÇÝ ÇáÃÚÕÑ ÝÈåÐÇ ÇáÈíÊ Óãì ÃÚÕÑ æÞÏ íÞæá Þæã íÚÕÑ æáíÓ ÈÔÆ æãäåã ÇáãÓÊæÛÑ Èä ÑÈíÚÉ Èä ßÚÈ Èä ÓÚÏ Èä ÒíÏ ãäÇÉ ÇÈä Êãíã ßÇä ÞÏíãÇ æÈÞì ÈÞÇÁ ØæíáÇ ÍÊì ÞÇá æáÞÏ ÓÆãÊ ãä ÇáÍíÇÉ æØæáåÇ æÇÒÏÏÊ ãä ÚÏÏ ÇáÓäíä ãÆíäÇ ãÆÉ ÃÊÊ ãä ÈÚÏåÇ ãÆÊÇä áì æÇÒÏÏÊ ãä ÚÏÏ ÇáÔåæÑ ÓäíäÇ åá ãÇ ÈÞÇ ÅáÇ ßãÇ ÞÏ ÝÇÊäÇ íæã íßÑ æáíáÉ ÊÍÏæ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æáå ÈÞÇ íÑíÏ ÈÞì æÝäÇ íÑíÏ Ýäì æåãÇ áÛÊÇä áØíÆ æÞÏ ÊßáãÊ ÈåãÇ ÇáÚÑÈ æåãÇ Ýí áÛÉ ØíÆ ÃßËÑ ÞÇá ÒåíÑ Èä ÃÈì Óáãì ÊÑÈÚ ÕÇÑÉ ÍÊì ÅÐÇ ãÇ ÝäÇ ÇáÏÍáÇä Úäå æÇáÅÖÇÁ ÃäÔÏíäåÇ íæäÓ æÃäÔÏäì áå ÚÈÏ Çááå Èä ãíãæä ÇáãÑì ÅÐÇ ãÇ ÇáãÑÁ Õã Ýáã íäÇÌì æÃæÏì ÓãÚå ÅáÇ äÏÇíÇ æáÇÚÈ ÈÇáÚÔì Èäì Èäíå ßÝÚá ÇáåÑ íÍäÑÔ ÇáÚÙÇ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áÇÚÈåã ææÏæÇ áæ ÓÞæå ãä ÇáÐíÝÇä ãÊÑÚÉ ãáÇíÇ ÝáÇ ÐÇÞ ÇáäÚíã æáÇ ÔÑÇÈÇ æáÇ íÓÞì ãä ÇáãÑÖ ÇáÔÝÇíÇ æãäåã ÒåíÑ Èä ÌäÇÈ ÇáßáÈì ßÇä ÞÏíãÇ ÔÑíÝ ÇáæáÏ æØÇá ÚãÑå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Èäì Åä Ãåáß ÝÅäì ÞÏ ÈäíÊ áßã Èäíå æÌÚáÊßã ÃÈäÇÁ ÓÇÏÇÊ ÒäÇÏßã æÑíå ãä ßá ãÇ äÇá ÇáÝÊì ÞÏ äáÊå ÅáÇ ÇáÊÍíÉ ßã ãä ãÍíì áÇ íæÇÒíäì æáÇ íåÈ ÇáÑÚíå æáÞÏ ÑÃíÊ ÇáäÇÑ ááÓáÇÝ ÊæÞÏ Ýì Øãíå æáÞÏ ÑÍáÊ ÇáÈÇÒá ÇáæÌäÇÁ áíÓ áåÇ æá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ÞÏ ÛÏæÊ ÈãÔÑÝ ÇáØÑÝíä áã íÛãÒ ÔÙíå ÝÃÕÈÊ ãä ÍãÑ ÇáÞäÇä ãÚÇ æãä ÍãÑ ÇáÞÝíå æäØÞÊ ÎØÈÉ ãÇÌÏ ÛíÑ ÇáÖÚíÝ æáÇ ÇáÚííå æÇáãæÊ ÎíÑ ááÝÊì æáíåáßä æÈå ÈÞíå ãä Ãä íÑì ÇáÔíÎ ÇáÈÌÇá æÞÏ íåÇÏì ÈÇáÚÔíå æÞÇá ÌÐíãÉ ÇáÃÈÑÔ</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Õ ÑÈãÇ ÃæÝíÊ Ýì Úáã ÊÑÝÚä ËæÈì ÔãÇáÇÊ Ýì ÝÊæ ÃäÇ ÑÇÈÆåã ãä ßáÇá ÛÒæÉ ãÇÊæÇ áíÊ ÔÚÑì ãÇ ÃãÇÊåã äÍä ÃÏáÌäÇ æåã ÈÇÊ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ãÑÄ ÇáÞíÓ ÚæÌÇ Úáì ÇáØáá ÇáãÍíá áÚáäÇ äÈßì ÇáÏíÇÑßãÇ Èßì ÇÈä ÍÐÇã æåæ ÑÌá ãä ØíÆ áã äÓãÚ ÔÚÑå ÇáÐì Èßì Ýíå æáÇ ÔÚÑÇ ÛíÑ åÐÇ ÇáÈíÊ ÇáÐì ÐßÑå ÇãÑÄ ÇáÞíÓ æßÇä Ãæá ãä ÞÕÏ ÇáÞÕÇÆÏ æÐßÑ ÇáæÞÇÆÚ Çáãåáåá Èä ÑÈíÚÉ ÇáÊÛáÈì Ýí ÞÊá ÃÎíå ßáíÈ æÇÆá ÞÊáÊå Èäæ ÔíÈÇä æßÇä ÇÓã Çáãåáåá ÚÏíÇ æÅäãÇ Óãì ãåáåáÇ áåáåáÉ ÔÚÑå ßåáåáÉ ÇáËæÈ æåæ ÇÖØÑÇÈå æÇÎÊáÇÝå æãä Ðáß Þæá ÇáäÇÈÛÉ ÃÊÇß ÈÞæá åáåá ÇáäÓÌ ßÇÐÈ æáã íÃÊ ÈÇáÍÞ ÇáÐì åæ äÇÕ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ÒÚãÊ ÇáÚÑÈ Ãäå ßÇä íÏÚì Ýí ÔÚÑå æíÊßËÑ Ýí Þæáå ÈÃßËÑ ãä ÝÚáå æßÇä ÔÚÑÇÁ ÇáÌÇåáíÉ Ýí ÑÈíÚÉ Ãæáåã Çáãåáåá æÇáãÑÞÔÇä æÓÚÏ Èä ãÇáß æØÑÝÉ Èä ÇáÚÈÏ æÚãÑæ Èä ÞãíÆÉ æÇáÍÇÑË Èä ÍáÒÉ æÇáãÊáãÓ æÇáÃÚÔì æÇáãÓíÈ Èä ÚáÓ Ëã ÊÍæá ÇáÔÚÑ Ýì ÞíÓ Ýãäåã ÇáäÇÈÛÉ ÇáÐíÈÇäì æåã íÚÏæä ÒåíÑ Èä ÃÈì Óáãì ãä ÚÈÏ Çááå Èä ÛØÝÇä æÇÈäå ßÚÈÇ æáÈíÏ æÇáäÇÈÛÉ ÇáÌÚÏì æÇáÍØíÆÉ æÇáÔãÇÎ æÃÎæå ãÒÑÏ æÎÏÇÔ Èä ÒåíÑ Ëã Âá Ðáß Åáì Êãíã Ýáã íÒá Ýíåã Åáì Çáíæ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Çä ÇãÑÄ ÇáÞíÓ Èä ÍÌÑ ÈÚÏ ãåáåá æãåáåá ÎÇáå æØÑÝÉ æÚÈíÏ æÚãÑæ Èä ÞãíÆÉ æÇáãÊáãÓ Ýí ÚÕÑ æÇÍÏ ÝßÇä ãä ÇáÔÚÑÇÁ ãä íÊÃáå Ýì ÌÇåáíÊå æíÊÚÝÝ Ýí ÔÚÑå æáÇ íÓÊÈåÑ ÈÇáÝæÇÍÔ æáÇ íÊåßã Ýí ÇáåÌÇÁ íÞÇá íÊåßã æíÊßåã ÞÇá ÇáÝÖá æíÞÇá áíáÉ ÈåÑÉ ÅÐÇ ßÇä ÞãÑåÇ ãÖíÆÇ æãäåã ãä ßÇä íäÚì Úáì äÝÓå æíÊÚåÑ ãäåã ÇãÑÄ ÇáÞíÓ æ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Ëáß ÍÈáì ÞÏ ØÑÞÊ æãÑÖÚ ÝÃáåíÊåÇ Úä Ðì ÊãÇÆã ãÍæá æÞÇá ÏÎáÊ æÞÏ ÃáÞÊ áäæã ËíÇÈåÇ áÏì ÇáÓÊÑ ÅáÇ áÈÓÉ ÇáãÊÝÖá æÞÇá ÓãæÊ ÅáíåÇ ÈÚÏ ãÇ äÇã ÃåáåÇ Óãæ ÍÈÇÈ ÇáãÇÁ ÍÇáÇ Úáì ÍÇá æãäåã ÇáÃÚÔì ÞÇá ÝÙááÊ ÃÑÚÇåÇ æÙá íÍæØåÇ ÍÊì ÏäæÊ ÅÐ ÇáÙáÇã ÏäÇ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æÃÞÑÑÊ Úíäì ãä ÇáÚÇäíÇÊ ÅãÇ äßÇÍÇ æÅãÇ ÃÒä æÞÇá æÞÏ ÃÎÑÌ ÇáßÇÚÈ ÇáãÓÊÑÇÉ ãä ÎÏÑåÇ æÃÔíÚ ÇáÞãÇÑÇ æÞÇá æÑÇÏÚÉ ÈÇáØíÈ ÕÝÑÇÁ ÚäÏäÇ áÌÓ ÇáäÏÇãì Ýì íÏ ÇáÏÑÚ ãÝÊÞ æÞÇá æÞÏ ÃÎÇáÓ ÑÈ ÇáÈíÊ ÛÝáÊå æÞÏ íÍÇÐÑ ãäì Ëã ãÇ íÆá</w:t>
      </w:r>
    </w:p>
    <w:p>
      <w:pPr>
        <w:pStyle w:val="Normal"/>
        <w:jc w:val="both"/>
        <w:rPr/>
      </w:pPr>
      <w:r>
        <w:rPr>
          <w:rFonts w:eastAsia="MS Sans Serif" w:cs="MS Sans Serif" w:ascii="MS Sans Serif" w:hAnsi="MS Sans Serif"/>
          <w:b/>
          <w:bCs/>
          <w:color w:val="000000"/>
        </w:rPr>
        <w:t>æßÇä ÇáÝÑÒÏÞ ÃÞæá Ãåá ÇáÅÓáÇã ÝìåÐÇ ÇáÝä ÞÇá åãÇ ÏáÊÇäì ãä ËãÇäíä ÞÇãÉ ßãÇ ÇäÞÖ ÈÇÒ ÃÞÊã ÇáÑíÔ ßÇÓÑå ÝáãÇ ÇÓÊæÊ ÑÌáÇì Ýì ÇáÃÑÖ äÇÏÊÇ ÃÍíÇ íÑÌì Ãã ÞÊíáÇ äÍÇÐÑå ÝÞáÊ ÇÑÝÚæÇ ÇáÃÓÈÇÈ áÇ íÞØäæÇ ÈäÇ ææáíÊ Ýì ÃÚÌÇÒ áíá ÃÈÇÏÑå æÃÕÈÍÊ Ýì ÇáÞæã ÇáÌáæÓ æÃÕÈÍÊ ãÛáÞÉ Ïæäì ÚáíåÇ ÏÓÇ ßÑå ÞÇáåÇ æåæ ÈÇáãÏíäÉ ÝÃäßÑÊ Ðáß ÞÑíÔ æÃÒÚÌå ãÑæÇä Èä ÇáÍßã æåæ æÇá Úáì ÇáãÏíäÉ ÝÃÌáå ËáÇËÇ Ëã ÃÎÑÌå ÚäåÇ ÞÇá æÞÇá íæäÓ ßÇä ááÝÑÒÏÞ ÛáÇãÇä ÃÍÏåãÇ ÇÓãå æÞÇÚ æÇáÂÎÑ äÞØÉ æáæÞÇÚ íÞæá ááÝÑÒÏÞ ÊÛáÛá æÞÇÚ ÅáíåÇ ÝÃÕÈÍÊ ÊÎæÖ ÎÏÇÑíÇ ãä Çááíá ÃÎÖ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ØíÝ ÅÐÇ ãÇ ÃäÛá ÃÏÑß ãÇ ÇÈÊÛì ÅÐÇ åæ ááÙÈì ÇáÛÑíÑ ÊÞÊÑÇ æÞÇá ÃíÖÇ ÝÃÈáÛåä æÍì ÇáÞæá Úäì æÃÏÎá ÑÃÓå ÊÍÊ ÇáÞÑÇã ÃÓíÏ Ðæ ÎÑíØÉ äåÇÑÇ ãä ÇáãÊáÞØì ÞÑÏ ÇáÞãÇã ÝÞáä áå äæÇÚÏß ÇáËÑÇíÇ æÐÇß Åáíå ãÌÊãÚ ÇáÒÍÇã ËáÇË æÇËäÊÇä Ýåä ÎãÓ æÓÇÏÓÉ Êãíá Åáì ÇáÔãÇã ÇáÔãÇã ÇáãÔÇã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ÈÊä ÈÌÇäÈì ãÕÑÚÇÊ æÈÊ ÃÝÖ ÃÛáÇÞ ÇáÎÊÇã æßÇä ÌÑíÑ ãÚ ÅÝÑÇØå Ýì ÇáåÌÇÁ íÚÝ Úä ÐßÑ ÇáäÓÇÁ ßÇä áÇ íÔÈÈ ÅáÇ ÈÇãÑÃÉ íãáßåÇ ÞÇá ÇÈä ÓáÇã ÝáãÇ ÑÇÌÚÊ ÇáÚÑÈ ÑæÇíÉ ÇáÔÚÑ æÐßÑ ÃíÇãåÇ æãÂËÑåÇ ÇÓÊÞá ÈÚÖ ÇáÚÔÇÆÑ ÔÚÑ ÔÚÑÇÆåã æãÇ ÐåÈ ãä ÐßÑ æÞÇÆÚåã æßÇä Þæã ÞáÊ æÞÇÆÚåã æÃÔÚÇÑåã ÝÃÑÇÏæÇ Ãä íáÍÞæÇ Èãä áå ÇáæÞÇÆÚ æÇáÃÔÚÇÑ ÝÞÇáæÇ Úáì ÃáÓäÉ ÔÚÑÇÆåã Ëã ßÇäÊ ÇáÑæÇÉ ÈÚÏ ÝÒÇÏæÇ Ýì ÇáÃÔÚÇÑ ÇáÊì ÞíáÊ æáíÓ íÔßá Úáì Ãåá ÇáÚáã ÒíÇÏÉ ÇáÑæÇÉ æáÇ ãÇ æÖÚæÇ æáÇ ãÇ æÖÚ ÇáãæáÏæä æÅäãÇ ÚÖá È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íÞæá ÇáÑÌá ãä Ãåá ÇáÈÇÏíÉ ãä æáÏ ÇáÔÚÑÇÁ Ãæ ÇáÑÌá áíÓ ãä æáÏåã ÝíÔßá Ðáß ÈÚÖ ÇáÅÔßÇá ÞÇá ÇÈä ÓáÇã ÃÎÈÑäì ÃÈæ ÚÈíÏÉ Ãä ÇÈä ÏÇææÏ Èä ãÊãã Èã äæíÑÉ ÞÏã ÇáÈÕÑÉ Ýì ÈÚÖ ãÇ íÞÏã áå ÇáÈÏæì ãä ÇáÌáÈ æÇáãíÑÉ ÝäÒá ÇáäÍíÊ ÝÃÊíÊå ÃäÇ æÇÈä äæÍ ÇáÚØÇÑÏì ÝÓÃáäÇå Úä ÔÚÑ ÃÈíå ãÊãã æÞãäÇ áå ÈÍÇÌÊå æßÝíäÇå ÖíÚÊå ÝáãÇ äÝÏ ÔÚÑ ÃÈ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Úá íÒíÏ Ýì ÇáÃÔÚÇÑ æíÕäÚåÇ áäÇ æÅÐÇ ßáÇã Ïæä ßáÇã ãÊãã æÅÐÇ åæ íÍÊÐì Úáì ßáÇãå ÝíÐßÑ ÇáãæÇÖÚ ÇáÊì ÐßÑåÇ ãÊãã æÇáæÞÇÆÚ ÇáÊì ÔåÏåÇ ÝáãÇ ÊæÇáì Ðáß ÚáãäÇ Ãäå íÝÊÚáå æßÇä Ãæá ãä ÌãÚ ÃÔÚÇÑ ÇáÚÑÈ æÓÇÞ ÃÍÇÏíËåÇ ÍãÇÏ ÇáÑÇæíÉ æßÇä ÛíÑ ãæËæÞ Èå æßÇä íäÍá ÔÚÑ ÇáÑÌá ÛíÑå æíäÍáå ÛíÑ ÔÚÑå æíÒíÏ Ýí ÇáÃÔÚÇÑ ÞÇá ÇÈä ÓáÇã ÃÎÈÑäì ÃÈæ ÚÈíÏÉ Úä íæäÓ ÞÇá ÞÏã ÍãÇÏ ÇáÈÕÑÉ Úáì ÈáÇá Èä ÃÈì ÈÑÏÉ æåæ ÚáíåÇ ÝÞÇá ÃãÇ ÃØÑÝÊäì ÔíÆÇ ÝÚÇÏ Åáíå ÝÃäÔÏå ÇáÞÕíÏÉ ÇáÊì Ýí ÔÚÑ ÇáÍØíÆÉ ãÏíÍ ÃÈì ãæÓì ÞÇá æíÍß íãÏÍ ÇáÍØÆíÉ ÃÈÇ ãæÓì áÇ ÃÚáã Èå æÃäÇ ÃÑæì ÔÚÑ ÇáÍØíÆÉ æáßä ÏÚåÇ ÊÐåÈ Ýí ÇáäÇÓ ÞÇá ÇÈä ÓáÇã ÃÎÈÑäì ÃÈæ ÚÈíÏÉ Úä ÚãÑ Èä ÓÚíÏ Èä æåÈ ÇáËÞÝì ÞÇá ßÇä ÍãÇÏ áì ÕÏíÞÇ ãáØÝÇ ÝÚÑÖ Úáì ãÇ ÞÈáå íæ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áÊ áå Ããá Úáì ÞÕíÏÉ áÃÎæÇáì Èäì ÓÚÏ Èä ãÇáß áØÑÝÉ ÝÃãáì Úáì Åä ÇáÎáíØ ÃÌÏ ãäÊÞáå æáÐÇß ÒãÊ ÛÏæÉ ÅÈáå ÚåÏì Èåã Ýì ÇáäÞÈ ÞÏ ÓäÏæÇ ÊåÏì ÕÚÇÈ ãØíåã Ðááå æåí áÃÚÔì åãÏÇä æÓãÚÊ íæäÓ íÞæá ÇáÚÌÈ ããä íÃÎÐ Úä ÍãÇÏ æßÇä íßÐÈ æíáÍä æíßÓÑ Ëã ÅäÇ ÇÞÊÕÑäÇ ÈÚÏ ÇáÝÍÕ æÇáäÙÑ æÇáÑæÇíÉ Úãä ãÖ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Ãåá ÇáÚáã Åáì ÑåØ ÃÑÈÚÉ ÇÌÊãÚæÇ Úáì Ãäåã ÃÔÚÑ ÇáÚÑÈ ØÈÞÉ Ëã ÇÎÊáÝæÇ Ýíåã ÈÚÏ æÓäÓæÞ ÇÎÊáÇÝåã æÇÊÝÇÞåã æäÓãì ÇáÃÑÈÚÉ æäÐßÑ ÇáÍÌÉ áßá æÇÍÏ ãäåã æáíÓ ÊÈÏÆÊäÇ ÃÍÏåã Ýí ÇáßÊÇÈ äÍßã áå æáÇ ÈÏ ãä ãÈÊÏÃ æäÐßÑ ãä ÔÚÑåã ÇáÃÈíÇÊ ÇáÊì Êßæä Ýì ÇáÍÏíË æÇáãÚ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Ãæáì ÇãÑÄ ÇáÞíÓ Èä ÍÌÑ Èä ÇáÍÇÑË Èä ÚãÑæ Èä ÍÌÑ Âßá ÇáãÑÇÑ Èä ÚãÑæ Èä ãÚÇæíÉ Èä íÚÑÈ Èä ËæÑ Èä ãÑÊÚ Èä ãÚÇæíÉ ÇÈä ßäÏå æäÇÈÛÉ Èäì ÐÈíÇä æÇÓãå ÒíÇÏ Èä ãÚÇæíÉ Èä ÖÈÇÈ Èä ÌÇÈÑ ÇÈä íÑÈæÚ Èä ÛíÙ Èä ãÑÉ Èä ÚæÝ Èä ÓÚÏ Èä ÐÈíÇä æíßäì ÃÈÇ ÃãÇãÉ æÒåíÑ Èä ÃÈì Óáãì æÇÓã ÃÈì Óáãì ÑÈíÚÉ Èä ÑíÇÍ ÇÈä ÞÑØ Èä ÇáÍÇÑË Èä ãÇÒä Èä ËÚáÈÉ Èä ËæÑ Èä åÐãÉ Èä áÇØã Èä ÚËãÇä ÇÈä ãÒíä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ÃÚÔì æåæ ãíãæä Èä ÞíÓ Èä ÌäÏá Èä ÔÑÇÍíá Èä ÚæÝ Èä ÓÚÏ Èä ÖÈíÚÉ Èä ÞíÓ Èä ËÚáÈÉ æíßäì ÃÈÇ ÈÕíÑ ÃÎÈÑäì íæäÓ Èä ÍÈíÈ Ãä ÚáãÇÁ ÇáÈÕÑÉ ßÇäæÇ íÞÏãæä ÇãÑÃ ÇáÞíÓ Èä ÍÌÑ æÃåá ÇáßæÝÉ ßÇäæÇ íÞÏãæä ÇáÃÚÔì æÃä Ãåá ÇáÍÌÇÒ æÇáÈÇÏíÉ ßÇäæÇ íÞÏãæä ÒåíÑÇ æÇáäÇÈÛÉ æÃÎÈÑäì íæäÓ ßÇáãÊÚÌÈ Ãä ÇÈä ÃÈì ÅÓÍÇÞ ßÇä íÞæá ÃÔÚÑ Ãåá ÇáÌÇåáíÉ ãÑÞÔ æÃÔÚÑ Ãåá ÇáÅÓáÇã ßËíÑ æáã íÞÈá åÐÇ ÇáÞæá æáã íÔíÚ æÃÎÈÑäì ÔÚíÈ Èä ÕÎÑ Úä åÇÑæä Èä ÅÈÑÇåíã ÞÇá ÓãÚÊ ÞÇÆáÇ íÞæá ááÝÑÒÏÞ ãä ÃÔÚÑ ÇáäÇÓ íÇ ÃÈÇ ÝÑÇÓ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Ðæ ÇáÞÑæÍ íÚäì ÇãÑÃ ÇáÞíÓ ÞÇá Ííä íÞæá ãÇÐÇ ÞÇá Ííä íÞæá æÞÇåã ÌÏåã ÈÈäì ÃÈíåã æÈÇáÃÔÞíä ãÇ ßÇä ÇáÚÞÇÈ æÃÝáÊåä ÚáÈÇÁ ÌÑíÖÇ æáæ ÃÏÑßäå ÕÝÑ ÇáæØÇÈ ÃÎÈÑäì ÃÈæ ÎáíÝÉ Úä ãÍãÏ Èä ÓáÇã ÞÇá ÓãÚÊ ÑÌáÇ íÓÃá íæäÓ Úä Þæáå ÕÝÑ ÇáæØÇÈ ÝÞÇá ÓÃáäÇ ÑÄÈÉ Úäå ÝÞÇá áæ ÃÏÑßæå ÞÊáæå æÓÇÞæÇ ÅÈáå ÝÕÝÑÊ æØÇÈå ãä ÇááÈä æÞÇá ÛíÑå ÕÝÑ ÇáæØÇÈ Ãì Ãäå ßÇä íÞÊá Ýíßæä ÌÓãå ÕÝÑÇ ãä Ïãå ßãÇ íßæä ÇáæØÇÈ ÕÝÑÇ ãä ÇááÈä</w:t>
      </w:r>
    </w:p>
    <w:p>
      <w:pPr>
        <w:pStyle w:val="Normal"/>
        <w:jc w:val="both"/>
        <w:rPr/>
      </w:pPr>
      <w:r>
        <w:rPr>
          <w:rFonts w:eastAsia="MS Sans Serif" w:cs="MS Sans Serif" w:ascii="MS Sans Serif" w:hAnsi="MS Sans Serif"/>
          <w:b/>
          <w:bCs/>
          <w:color w:val="000000"/>
        </w:rPr>
        <w:t>æÃÎÈÑäì ÔÚíÈ Èä ÕÎÑ ÞÇá ÓãÚÊ ÚíÓì Èä ÚãÑ íäÔÏ ÚÇãÑ Èä ÚÈÏ Çáãáß áÒåíÑ Ãæ ÇáäÇÈÛÉ ÝÞÇá íÇ ÃÈÇ ÚÈÏ Çááå åÐÇ æÇááå áÇ Þæá ÇáÃÚÔì áÓäÇ äÞÇÊá ÈÇáÚÕì æáÇ äÑÇãì ÈÇáÍÌÇÑÉ æÃÎÈÑäì ÃÈÇä Èä ÚËãÇä ÇáÈÌáì ÞÇá ãÑ áÈíÏ ÈÇáßæÝÉ Ýì Èäì äåÏ ÝÃÊÈÚæå ÑÓæáÇ ÓÄæáÇ íÓÆáå ãä ÃÔÚÑ ÇáäÇÓ ÞÇá Çáãáß ÇáÖáíá ÝÃÚÇÏæå Åáíå ÞÇá Ëã ãä ÞÇá ÇáÛáÇã ÇáÞÊíá æÞÇá ÛíÑ ÃÈÇä ÇÈä ÇáÚÔÑíä íÚäì ØÑÝÉ ÞÇá Ëã ãä ÞÇá ÇáÔíÎ ÃÈæ ÚÞíá íÚäì äÝÓå ÝåÐÇä ÇãÑÄ ÇáÞíÓ æØÑÝÉ ÞÇá íæäÓ ßá ÔÆ Ýì ÇáÞÑÂä ÝÃÊÈÚå Ãì ØÇá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ÊÈÚå íÊáæå ÝÇÍÊÌ áÇãÑÆ ÇáÞíÓ ãä íÞÏãå ÞÇá ãÇ ÞÇá ãÇ áã íÞæáæÇ æáßäå ÓÈÞ ÇáÚÑÈ Åáì ÃÔíÇÁ ÇÈÊÏÚåÇ æÇÓÊÍÓäÊåÇ ÇáÚÑÈ æÇÊÈÚÊå ÝíåÇ ÇáÔÚÑÇÁ ÇÓÊíÞÇÝ ÕÍÈå æÇáÊÈßÇÁ Ýì ÇáÏíÇÑ æÑÞÉ ÇáäÓíÈ æÞÑÈ ÇáãÃÎÐ æÔÈå ÇáäÓÇÁ ÈÇáÙÈÇÁ æÇáÈíÖ æÔÈå ÇáÎíá ÈÇáÚÞÈÇä æÇáÚÕì æÞíÏ ÇáÃæÇÈÏ æÃÌÇÏ Ýí ÇáÊÔÈíå æÝÕá Èíä ÇáäÓíÈ æÈíä ÇáãÚäì ßÇä ÃÍÓä Ãåá ØÈÞÊå ÊÔÈíåÇ æÃÍÓä ÇáÅÓáÇãííä ÊÔÈíåÇ Ðæ ÇáÑã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ä ÇÍÊÌ ááäÇÈÛÉ ßÇä ÃÍÓäåã ÏíÈÇÌÉ ÔÚÑ æÃßËÑåã ÑæäÞ ßáÇã æÃÌÒáåã ÈíÊÇ ßÃä ÔÚÑå ßáÇã áíÓ Ýíå ÊßáÝ æÇáãäØÞ Úáì ÇáãÊßáã ÃæÓÚ ãäå Úáì ÇáÔÇÚÑ æÇáÔÚÑ íÍÊÇÌ Åáì ÇáÈäÇÁ æÇáÚÑæÖ æÇáÞæÇÝì æÇáãÊßáã ãØáÞ íÊÎíÑ ÇáßáÇã æÅäãÇ äÈÛ ÈÇáÔÚÑ ÈÚÏ ãÇ ÃÓä æÇÍÊäß æåáß ÞÈá Ãä íåÊÑ æíÑæì Ãä ÚãÑ Èä ÇáÎØÇÈ ÞÇá Ãì ÔÚÑÇÆßã íÞæá ÝáÓÊ ÈãÓÊÈÞ ÃÎÇ áÇ Êáãå Åáì ÔÚË Ãì ÇáÑÌÇá ÇáãåÐÈ ÞÇáæÇ ÇáäÇÈÛÉ ÞÇá åæ ÃÔÚÑåã æÈäæ ÓÚÏ Èä ÒíÏ ãäÇÉ ÊÏÚì åÐÇ ÇáÈíÊ áÑÌá ãä Èäì ãÇáß Èä ÓÚÏ íÞÇá áå ÔÞÉ ÃäÔÏäÇå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áÇÈÓ ÇáÚØÇÑÏì æÃÎÈÑäì ÎáÝ ÇáÃÍãÑ Ãäå ÓãÚ ãä ÃÚÑÇÈ Èäì ÓÚÏ áåÐÇ ÇáÑÌá æÃÎÈÑäì ÎáÝ Ãäå ÓãÚ Ãåá ÇáÈÇÏíÉ ãä Èäì ÓÚÏ íÑææä ÈíÊ ÇáäÇÈÛÉ ááÒÈÑÞÇä Èä ÈÏÑ Ýãä ÑæÇå ááäÇÈÛÉ ÞÇá ÊÚÏæ ÇáÐÆÇÈ Úáì ãä áÇ ßáÇÈ áå æÊÊÞì ãÑÈÖ ÇáãÓÊËÝÑ ÇáÍÇãì æåì ÇáßáãÉ ÇáÊì ÃæáåÇ ÞÇáÊ Èäæ ÚÇãÑ ÎÇáæÇ Èäì ÃÓÏ íÇ ÈÄÓ ááÌåá ÖÑÇÑÇ ÇáÃÞæÇã æãä ÑæÇå ááÒÈÑÞÇä Èä ÈÏÑ ÞÇá Åä ÇáÐÆÇÈ ÊÑì ãä áÇ ßáÇÈ áå æÊÍÊãì ãÑÈÖ ÇáãÓÊËÝÑ ÇáÍÇãì æíÑæì æÊÊÞì åÐÇ ÇáÈíÊ Ýì 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ÈáÛ ÓÑÇÉ Èäì ÚæÝ ãÛáÛáÉ æÓÃáÊ íæäÓ Úä ÇáÈíÊ ÝÞÇá åæ ááäÇÈÛÉ ÃÙä ÇáÒÈÑÞÇä ÇÓÊÒÇÏå Ýí ÔÚÑå ßÇáãËá Ííä ÌÇÁ ãæÖÚå áÇ ãÌÊáÈÇ áå æÞÏ ÊÝÚá Ðáß ÇáÚÑÈ áÇ íÑíÏæä Èå ÇáÓÑÞÉ ÞÇá ÃÈæ ÇáÕáÊ Èä ÑÈíÚÉ ÇáËÞÝì Êáß ÇáãßÇÑã áÇÞÚÈÇä ãä áÈä ÔíÈÇ ÈãÇÁ ÝÚÇÏÇ ÈÚÏ ÃÈæÇáÇ æÞÇá ÇáäÇÈÛÉ ÇáÌÚÏì Ýí ßáãÉ ÝÎÑ ÈåÇ æÑÏ ÝíåÇ Úáì ÇáÞÔíÑì ÝÅä íßä ÍÇÌÈ ããä ÝÎÑÊ Èå Ýáã íßä ÍÇÌÈ ÚãÇ æáÇ Î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áÇ ÝÎÑÊ Èíæãì ÑÍÑÍÇä æÞÏ ÙäÊ åæÇÒä Ãä ÇáÚÒ ÞÏ ÒÇáÇ Êáß ÇáãßÇÑã áÇ ÞÚÈÇä ãä áÈä ÔíÈÇ ÈãÇÁ ÝÚÇÏÇ ÈÚÏ ÃÈæÇáÇ ÊÑæíå ÚÇãÑ ááäÇÈÛÉ ÇáÑæÇÉ ãÌãÚæä Ãä ÃÈÇ ÇáÕáÊ Èä ÃÈì ÑÈíÚÉ ÞÇáå æÞÇá ÛíÑ æÇÍÏ ãä ÇáÑÌÇÒ ÚäÏ ÇáÕÈÇÍ íÍãÏ ÇáÞæã ÇáÓÑì ÅÐÇ ÌÇÁ ãæÖÚå ÌÚáæå ãËáÇ æÞÇá ÇãÑÄ ÇáÞíÓ æÞæÝÇ ÈåÇ ÕÍÈì Úáì ãØíåã íÞæáæä áÇ Êåáß ÃÓì æÊÌãá æÞÇá ØÑÝÉ æÞæÝÇ ÈåÇ ÕÍÈì Úáì ãØíåã íÞæáæä áÇ Êåáß ÃÓì æÊÌáÏ æíÑæì Úä ÇáÔÚÈì Úä ÑÈÚì Èä ÍÑÇÔ Ãä Úã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ÇáÎØÇÈ ÞÇá Ãì ÔÚÑÇÆßã ÇáÐì íÞæá ÝÃáÝíÊ ÇáÃãÇäÉ áã ÊÎäåÇ ßÐáß ßÇä äæÍ áÇ íÎæä æåÐÇ ÛáØ Úáì ÇáÔÚÈì Ãæ ãä ÇáÔÚÈì Ãæ ãä ÇÈä ÍÑÇÔ ÃÌãÚ Ãåá ÇáÚáã Ãä ÇáäÇÈÛÉ áã íÞá åÐÇ æáã íÓãÚå ÚãÑ æáßäåã ÛáØæÇ ÈÛíÑå ãä ÔÚÑ ÇáäÇÈÛÉ ÝÅäå ÞÏ ÐßÑ áì Ãä ÚãÑ Èä ÇáÎØÇÈ ÓÃá Úä ÈíÊ ÇáäÇÈÛÉ ÍáÝÊ Ýáã ÃÊÑß áäÝÓß ÑíÈÉ æáíÓ æÑÇÁ Çááå ááãÑÁ ãÐåÈ æÍÑì Ãä íßæä åÐÇ ÇáÈíÊ Ãæ ÇáÈíÊ ÇáÃæá æÌÏäÇ ÑæÇÉ ÇáÚáã íÛáØæä Ýì ÇáÔÚÑ æáÇ íÖÈØ ÇáÔÚÑ ÅáÇ Ãåáå æÞÏ ÊÑæì ÇáÚÇãÉ Ãä ÇáÔÚÈì ßÇä ÐÇ Úáã ÈÇáÔÚÑ æÃíÇã ÇáÚÑÈ æÞÏ Ñæì Úäå åÐÇ ÇáÈíÊ æåæ ÝÇÓÏ æÑæì Úäå ÔíÁ íÍãá Úáì áÈ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ÇÊÊ ÊÔßì Åáì ÇáäÝÓ ãÌåÔÉ æÞÏ ÍãáÊß ÓÈÚÇ ÈÚÏ ÓÈÚíä ÝÅä ÊÚíÔì ËáÇËÇ ÊÈáÛì ÃãáÇ æÝì ÇáËáÇË æÝÇÁ ááËãÇäíä æáÇ ÇÎÊáÇÝ Ýì Ãä åÐÇ ãÕäæÚ ÊßËÑ Èå ÇáÃÍÇÏíË æíÓÊÚÇä Èå Úáì ÇáÓåÑ ÚäÏ Çáãáæß æÇáãáæß áÇ ÊÓÊÞÕì æßÇä ÞÊÇÏÉ Èä ÏÚÇãÉ ÇáÓÏæÓì ãä ÑæÇÉ ÇáÝÞå ÚÇáãÇ ÈÇáÚÑÈ æÈÃäÓÇÈåÇ æáã íÃÊäÇ Úä ÃÍÏ ãä ÑæÇÉ ÇáÝÞå ãä Úáã ÇáÚÑÈ ÃÕÍ ãä ÔÆ ÃÊÇäÇ Úä ÞÊÇÏÉ ÃÎÈÑäÇ ÚÇãÑ Èä ÚÈÏ Çáãáß ÞÇá ßÇä ÇáÑÌáÇä ãä Èäì ãÑæÇä íÎÊáÝÇä Ýì ÇáÔÚÑ ÝíÑÓáÇä ÑÇßÈÇ ÝíäíÎ ÈÈÇÈå íÚäì ÞÊÇÏÉ Èä ÏÚÇãÉ ÝíÓÃáå Úäå Ëã íÔÎÕ</w:t>
      </w:r>
    </w:p>
    <w:p>
      <w:pPr>
        <w:pStyle w:val="Normal"/>
        <w:jc w:val="both"/>
        <w:rPr/>
      </w:pPr>
      <w:r>
        <w:rPr>
          <w:rFonts w:eastAsia="MS Sans Serif" w:cs="MS Sans Serif" w:ascii="MS Sans Serif" w:hAnsi="MS Sans Serif"/>
          <w:b/>
          <w:bCs/>
          <w:color w:val="000000"/>
        </w:rPr>
        <w:t>ÃÎÈÑäì ÓÚíÏ Èä ÚÈíÏ Úä ÃÈì ÚæÇäå Ãäå ÞÇá ÔåÏÊ ÚÇãÑ Èä ÚÈÏ Çáãáß íÓÃá ÞÊÇÏÉ Úä ÃíÇã ÇáÚÑÈ æÃäÓÇÈåÇ æÃÍÇÏíËåÇ ÝÇÓÊÍÓäÊå ÝÚÏÊ Åáíå ÝÌÚáÊ ÃÓÃáå Úä Ðáß ÝÞÇá ãÇáß æáåÐÇ ÏÚ åÐÇ ÇáÚáã áÚÇãÑ æÚÏ Åáì ÔÃäß æíÑæì Úä ÈÚÖ ÃÕÍÇÈäÇ ÞÇá ÑÃíÊ ÑÇßÈÇ ÞÏã ãä ÇáÔÃã ÝÃäÇÎ Úáì ÈÇÈ ÞÊÇÏÉ ÝÓÃáå ãä ÞÊá ÚãÑÇ æÚÇãÑÇ ÇáÊÛáÈííä íæã ÞÖÉ ÞÇá ÌÍÏÑ ÝÃÚÇÏæÇ Åáíå ÇáÑÓæá ßíÝ ÞÊáåãÇ ÌãíÚÇ ÞÇá ÇÚÊæÑÇå ÝØÚä åÐÇ ÈÇáÓäÇä æåÐÇ ÈÇáÒÌ ÝÚÇÏì ÈíäåãÇ Ëã ÑÍá ãßÇäå æßÇä ÃÈæ ÇáãÚÊãÑ ÇáÔíÈÇäì ßËíÑ ÇáÍÏíË Úä ÇáÚÑÈ æÚ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ÇæíÉ æÚãÑæ Èä ÇáÚÇÕ æÒíÇÏ æØÈÞÊåã æßÇä íÞæá ÃÎÐÊå Úä ÞÊÇÏÉ æßÇä ÃÈæ ÈßÑ ÇáåÐáì íÑæì åÐÇ ÇáÚáã Úä ÞÊÇÏÉ ÃÎÈÑäì ÚíÓì Èä íÒíÏ Èä ÏÃÈ ÈÅÓäÇÏ áå Úä ÇÈä ÚÈÇÓ ÞÇá ÞÇá áì ÚãÑ ÃäÔÏäì áÃÔÚÑ ÔÚÑÇÆßã ÞáÊ ãä åæ íÇ ÃãíÑ ÇáãÄãäíä ÞÇá ÒåíÑ ÞáÊ æßÇä ßÐáß ÞÇá ßÇä áÇ íÚÇÙá Èíä ÇáßáÇã æáÇ íÊÈÚ æÍÔíå æáÇ íãÏÍ ÇáÑÌá ÅáÇ ÈãÇ Ýíå æÃÎÈÑäì ÚãÑ Èä ãæÓì ÇáÌãÍì Úä ÃÎíå ÞÏÇãÉ ÇÈä ãæÓì æßÃä ãä ÚáãÇÁ Ãåá ÇáãÏíäÉ Ãäå ßÇä íÞÏã ÒåíÑÇ ÞáäÇ ÝÃì ÔÚÑå ßÇä ÃÚÌÈ Åáíå ÞÇá ÇáÊì íÞæá Ýí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ÌÚá ÇáãÈÊÛæä ÇáÎíÑ Ýì åÑã æÇáÓÇÆáæä Åáì ÃÈæÇÈå ØÑÞÇ ãä íáÞ íæãÇ Úáì ÚáÇÊå åÑãÇ íáÞ ÇáÓãÇÍÉ ãäå æÇáäÏì ÎáÞÇ æÞÇá Ãåá ÇáäÙÑ ßÇä ÒåíÑÇ ÃÍÕÝåã ÔÚÑÇ æÃÈÚÏåã ãä ÓÎÝ æÃÌãÚåã áßËíÑ ãä ÇáãÚäì Ýì Þáíá ãä ÇáãäØÞ æÃÔÏåã ãÈÇáÛÉ Ýí ÇáãÏÍ æÃßËÑåã ÃãËÇáÇ Ýì ÔÚÑå æÃÎÈÑäì ÃÈæ ÞíÓ ÇáÚäÈÑì æáã ÃÑ ÈÏæíÇ íÒíÏ Úáíå Úä ÚßÑãÉ Èä ÌÑíÑ ÞÇá ÞáÊ áÃÈì íÇ ÃÈå ãä ÃÔÚÑ ÇáäÇÓ ÞÇá ÃÚä Ãåá ÇáÌÇåáíÉ ÊÓÃáäì Ãã Ãåá ÇáÅÓáÇã ÞáÊ ãÇ ÃÑÏÊ ÅáÇ ÇáÅÓáÇã ÝÅÐ ÐßÑÊ Ãåá ÇáÌÇåáíÉ ÝÃÎÈÑäì Úä ÃåáåÇ ÞÇá ÒåíÑ</w:t>
      </w:r>
    </w:p>
    <w:p>
      <w:pPr>
        <w:pStyle w:val="Normal"/>
        <w:jc w:val="both"/>
        <w:rPr/>
      </w:pPr>
      <w:r>
        <w:rPr>
          <w:rFonts w:eastAsia="MS Sans Serif" w:cs="MS Sans Serif" w:ascii="MS Sans Serif" w:hAnsi="MS Sans Serif"/>
          <w:b/>
          <w:bCs/>
          <w:color w:val="000000"/>
        </w:rPr>
        <w:t>ÔÇÚÑåÇ ÞÇá ÞáÊ ÝÇáÅÓáÇã ÞÇá ÇáÝÑÒÏÞ äÈÚÉ ÇáÔÚÑ ÞáÊ ÝÇáÃÎØá ÞÇá íÌíÏ ãÏÍ Çáãáæß æíÕíÈ ÕÝÉ ÇáÎãÑ ÞáÊ ÝãÇ ÊÑßÊ áäÝÓß ÞÇá ÏÚäì ÝÅäì ÃäÇ äÍÑÊ ÇáÔÚÑ äÍÑÇ æÞÇá ÃÕÍÇÈ ÇáÃÚÔì åæ ÃßËÑåã ÚÑæÖÇ æÃÐåÈåã Ýì Ýäæä ÇáÔÚÑ æÃßËÑåã ØæíáÉ ÌíÏÉ æÃßËÑåã ãÏÍÇ æåÌÇÁ æÝÎÑÇ ææÕÝÇ ßá Ðáß ÚäÏå æßÇä Ãæá ãä ÓÃá ÈÔÚÑå æáã íßä áå ãÚ Ðáß ÈíÊ äÇÏÑ Úáì ÃÝæÇå ÇáäÇÓ ßÃÈíÇÊ ÃÕÍÇÈå æÔåÏÊ ÎáÝÇ ÝÞíá áå ãä ÃÔÚÑ ÇáäÇÓ ÝÞÇá ãÇ ääÊå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áì æÇÍÏ íÌÊãÚ Úáíå ßãÇ áÇ íÌÊãÚ Úáì ÇÔÌÚ ÇáäÇÓ æÃÎØÈ ÇáäÇÓ æÃÌãá ÇáäÇÓ ÞáÊ ÝÃíåã ÃÚÌÈ Åáíß íÇ ÃÈÇ ãÍÑÒ ÞÇá ÇáÃÚÔì ÞÇá ÃÙäå ÞÇá ßÇä ÃÌãÚåã æßÇä ÃÈæ ÇáÎØÇÈ ÇáÃÎÝÔ ãÓÊåÊÑÇ Èå íÞÏãå æßÇä ÃÈæ ÚãÑæ Èä ÇáÚáÇÁ íÞæá ãËáå ãËá ÇáÈÇÒì íÖÑÈ ßÈíÑ ÇáØíÑ æÕÛíÑÉ æíÞæá äÙíÑÉ Ýì ÇáÅÓáÇã ÌÑíÑ æäÙíÑ ÇáäÇÈÛÉ ÇáÃÎØá æäÙíÑ ÒåíÑ ÇáÝÑÒÏÞ æÑæì ÓáíãÇä Èä ÅÓÍÞ ÇáÑÈÇáì Úä íæäÓ Ãäå ÞÇá ÇáÔÚÑ ßÇáÓÑÇÁ æÇáÔÌÇÚÉ æÇáÌãÇá áÇ íäÊåì ãäå Åáì ÛÇíÉ ÃÎÈÑäì ÇáãÓíÈ Èä ÓÚíÏ Úä åÔÇã Èä ÇáÞÇÓã ãæáì Èäì</w:t>
      </w:r>
    </w:p>
    <w:p>
      <w:pPr>
        <w:pStyle w:val="Normal"/>
        <w:jc w:val="both"/>
        <w:rPr/>
      </w:pPr>
      <w:r>
        <w:rPr>
          <w:rFonts w:eastAsia="MS Sans Serif" w:cs="MS Sans Serif" w:ascii="MS Sans Serif" w:hAnsi="MS Sans Serif"/>
          <w:b/>
          <w:bCs/>
          <w:color w:val="000000"/>
        </w:rPr>
        <w:t>ÛÈÑ æÞÏ ÑÃíÊå æßÇä ãä Úáíå Ãåá ÇáÈÕÑÉ æßÇä íÕáì Úáì ÌäÇÆÒ Èäì ÛÈÑ ÞÇá Ãæá ãä ÓÃá ÈÔÚÑå ÇáÃÚÔì æáã íÞæ ãä åÐå ÇáØÈÞÉ æáÇ ãä ÃÔÈÇååã ÅáÇ ÇáäÇÈÛÉ Ýì ÈíÊíä Þæáå Ããä Âá ãíÉ ÑÇÆÍ Ãæ ãÛÊÏì ÚÌáÇä ÐÇ ÒÇÏ æÛíÑ ãÒæÏ ÒÚã ÇáÈæÇÑÍ Ãä ÑÍáÊäÇ ÛÏÇ æÈÐÇß ÎÈÑäÇ ÇáÛÏÇÝ ÇáÃÓæÏ æ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ÞØ ÇáäÕíÝ æáã ÊÑÏ ÅÓÞÇØå ÝÊäÇæáÊå æÇÊÞÊäÇ ÈÇáíÏ ÈãÎÖÈ ÑÎÕ ßÃä ÈäÇäå Úäã íßÇÏ ãä ÇááØÇÝÉ íÚÞÏ ÇáÚäã äÈÊ ÃÍãÑ íÕÈÛ Èå ÝÞÏã ÇáãÏíäÉ ÝÚíÈ Ðáß Úáíå Ýáã íÃÈå áåãÇ ÍÊì ÃÓãÚæå ÅíÇå Ýì ÛäÇÁ æÃåá ÇáÞÑì ÃáØÝ äÙÑÇ ãä Ãåá ÇáÈÏæ æßÇäæÇ íßÊÈæä áÌæÇÑåã Ãåá ÇáßÊÇÈ ÝÞÇáæÇ ááÌÇÑíÉ ÅÐÇ ÕÑÊ Åáì ÇáÞÇÝíÉ ÝÑÊáì ÝáãÇ ÞÇáÊ ÇáÛÏÇÝ ÇáÃÓæÏ æíÚÞÏ æÈÇáíÏ Úáã æÇäÊÈå Ýáã íÚÏ Ýíå æÞÇá ÞÏãÊ ÇáÍÌÇÒ æÝì ÔÚÑì ÕäÚÉ æÑÍáÊ ÚäåÇ æÃäÇ ÃÔÚÑ ÇáäÇÓ ÞÇá íæäÓ ÚíæÈ ÇáÔÚÑ ÃÑÈÚÉ ÇáÒÍÇÝ æÇáÓäÇÏ æÇáÅÞæÇÁ æÇáÅíØÇÁ æÇáÅßÝÇÁ æåæ ÇáÅÞæÇÁ æÇáÒÍÇÝ ÃåæäåÇ æåæ Ãä íäÞÕ ÇáÌÒÁ Úä ÓÇÆÑ ÇáÃÌÒÇÁ ÝíäßÑå ÇáÓãÚ æíËÞá Úáì ÇááÓÇä æåæ Ýí Ðáß ÌÇÆÒ æÇáÃÌÒÇÁ</w:t>
      </w:r>
    </w:p>
    <w:p>
      <w:pPr>
        <w:pStyle w:val="Normal"/>
        <w:jc w:val="both"/>
        <w:rPr/>
      </w:pPr>
      <w:r>
        <w:rPr>
          <w:rFonts w:eastAsia="MS Sans Serif" w:cs="MS Sans Serif" w:ascii="MS Sans Serif" w:hAnsi="MS Sans Serif"/>
          <w:b/>
          <w:bCs/>
          <w:color w:val="000000"/>
        </w:rPr>
        <w:t>ãÎÊáÝÉ ÝãäåÇ ãÇ äÞÕÇäå ÃÎÝì æãäåÇ ãÇ äÞÕÇäå ÃÔäÚ ÞÇá ÇáåÐáì áÚáß ÅãÇ Ãã ÚãÑæ ÊÈÏáÊ ÓæÇß ÎáíáÇ ÔÇÊãì ÊÓÊÎíÑåÇ ÝåÐÇ ãÒÇÍÝ Ýí ßÇÝ ÓæÇß æåæ ÎÝì æãä ÃäÔÏå áÚáß ÅãÇ Ãã ÚãÑæ ÊÈÏáÊ ÎáíáÇ ÎáíáÇ ÓæÇß ÔÇÊãì ÊÓÊÎíÑåÇ ÝåÐÇ ÃÝÙÚ æåæ ÌÇÆÒ æÇáÇÓÊÎÇÑÉ ÇáÇÓÊÚØÇÝ æíÞÇá ÊÈÛãÊ ÇáÙÈíÉ ÊÓÊÎíÑ æáÏåÇ Ãì ÊÓÊÏÚíå æãäå Þíá ÃÓÊÎíÑ Çááå Ãì ÃÓÊÚØÝå æåæ äÍæ Þæá ÇáÝÑÒÏÞ ÝÅä ßÇä áåÐÇ ÇáÃãÑ Ýì ÌÇåáíÉ ÚáãÊ ãä Çáãæáì ÇáÞáíá ÍáÇÆ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æ ßÇä åÐÇ ÛíÑ Ïíä ãÍãÏ áÃÏíÊå Ãæ ÛÕ ÈÇáãÇÁ ÔÇÑÈå ãÒÇÍÝ ÎÝì æãä ÞÇá áÃÏíä Ãæ áÛÕ ÈÇáãÇÁ ÔÇÑÈå Ýåæ ÃÝÙÚ æåæ ÃßËÑ ãä Ãä íÚÏ æßÇä ÇáÎáíá Èä ÃÍãÏ íÓÊÍÓäå Ýí ÇáÔÚÑ ÅÐÇ Þá Ýì ÇáÈíÊ æÇáÈíÊíä ÝÅÐÇ ÊæÇáì æßËÑ Ýì ÇáÞÕíÏÉ ÓãÌ ÝÅä Þíá ßíÝ íÓÊÍÓä ãäå ÔÆ æÞÏ Þíá åæ ÚíÈ ÞÇá íßæä åÐÇ ãËá ÇáÞÈá æÇáÍæá æÇááËÛ Ýì ÇáÌÇÑíÉ ÞÏ íÔÊåì ÇáÞáíá ãäå ÇáÎÝíÝ æåæ Åä ßËÑ ÚäÏ ÑÌá Ýì ÌæÇÑ Ãæ ÇÔÊÏ Ýì ÌÇÑíÉ åÌä æÓãÌ æÇáæÖÍ Ýí ÇáÎíá íÓÊØÑÝ æíÔÊåì ÎÝíÝå ãËá ÇáÛÑÉ æÇáÊÍÌíá ÝÅÐÇ ßËÑ æÝÔÇ ßÇäÊ åÌäÉ ææåäÇ æÎÝíÝ ÇáÈáÞ íÍÊãá Ýì ÇáÎíá æáã ÃÑ ÃÈáÞ ÞØ æáã ÃÓãÚ Èå ÓÇÈÞ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ÅÞæÇÁ åæ ÇáÅßÝÇÁ ãåãæÒ æåæ Ãä íÎÊáÝ ÅÚÑÇÈ ÇáÞæÇÝì ÝÊßæä ÞÇÝíÉ ãÑÝæÚÉ æÃÎÑì ãÎÝæÖÉ Ãæ ãäÕæÈÉ æåæ Ýì ÔÚÑ ÇáÃÚÑÇÈ ßËíÑ æÏæä ÇáÝÍæá ãä ÇáÔÚÑÇÁ æáÇ íÌæÒ áãæáÏ áÃäåã ÞÏ ÚÑÝæÇ ÚíÈå æÇáÈÏæì áÇ íÃÈå áå Ýåæ ÃÚÐÑ ÝÞáÊ áíæäÓ ÃßÇä ÚÈíÏ Çááå Èä ÇáÍÑ íÞæì ÞÇá ÇáÅÞæÇÁ ÎíÑ ãäå íÚäì ãä ÝæÞå ãä ÇáÔÚÑÇÁ íÞæì ÛíÑ Ãä ÇáÝÍæá ÞÏ ÇÓÊÌÇæÒÇ Ýì ãæÖÚ äÍæ Þæá ÌÑíÑ ÚÑíä ãä ÚÑíäÉ áíÓ ãäÇ ÈÑÆÊ Åáì ÚÑíäÉ ãä ÚÑíä ÚÑÝäÇ ÌÚÝÑÇ æÈäì ÚÈíÏ æÃäßÑäÇ ÒÚÇäÝ ÂÎÑ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ÓÍíã Èä æËíá ÚÐÑÊ ÇáÈÒá Åä åì ÎÇØÑÊäì ÝãÇ ÈÇáì æÈÇá ÇÈä ÇááÈæä æãÇÐÇ íÏÑì ÇáÔÚÑÇÁ ãäì æÞÏ ÌÇæÒÊ ÑÃÓ ÇáÃÑÈÚíä ÝãæÖÚ åÐå ÇáÃÈíÇÊ ÇáÊì áå æáÌÑíÑ ÇáäÕÈ æáßäå ßÃäå ÓßÊ ÚäÏ ÇáÞÇÝíÉ æãäå ÇáÅíØÇÁ æåæ Ãä ÊÊÝÞ ÇáÞÇÝíÊÇä Ýì ÞÕíÏÉ æÇÍÏÉ ÝÅä ßÇä ÃßËÑ ãä ÞÇÝíÊíä Ýåæ ÃÓãÌ áå æÞÏ íßæä æáÇ íÌæÒ áãæáÏ ÅÐ ßÇä ÚäÏå ÚíÈÇ ÝÅÐÇ ÇÊÝÞ ÇááÝÙ æÇÎÊáÝ ÇáãÚäì Ýåæ ÌÇÆÒ äÍæ Þæáß ãÍãÏ ÊÑíÏ ÇáÇÓã æÌæÇÏ ãÍãÏ ÊÑíÏ ÇáÝÚá æÊÞæá ÎíÇÑ ÊÑíÏ ÎíÇÑ ãä Çááå æÊÞæá ÎíÇÑ Ãì ÎíÇÑ ãä Þæ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ÌæÒ æäÍæ åÐÇ ßËíÑ æÃåá ÇáÈÇÏíÉ áÇ íäßÑæäå æÃäÔÏ ÓáãÉ ÇÈä ÚíÇÔ ÃÈÇÍíÉ ÇáäãíÑì ßáãÉ ØæíáÉ ÌÏÇ íÞæá ÝíåÇ ØÑÈÊ æãÇ åÐÇ ÈÍíä ÊØÑÈ æÑÃÓß ãÈíÖ ÇáÚÐÇÑíä ÃÔíÈ ÞÇá áå ÇáäãíÑì ÃÑì ÝíåÇ ÚíÈÇ ÞÇá ãÇ åæ ÞÇá áã ÃÑß ÃÚÏÊ ÞÇÝíÉ ÈÚÏ ÞÇÝíÉ ÚÏå ÚíÈÇ ÃÙäå ÚÇÈå ÅÐÇ ÑÃì Ãäå åÑÈ ãäå æÇáãæÇØÃÉ Ýì ÇáÃãÑ íÞÇá ãäå æÇØÃÊå Úáì ßÐÇ æßÐÇ æãäå áíæÇØÆæÇ ÚÏÉ ãÇ ÍÑã Çááå Ãì áíæÇÝÞæÇ ßÇäÊ ÇáÚÑÈ ÊÍÑã ÃÑÈÚÉ ÃÔåÑ ãä ÇáÓäÉ ßãÇ ßÇä ÈÃíÏíåã ãä ÅÑË ÅÓãÇÚíá Èä ÅÈÑÇåíã ÚáíåãÇ ÇáÓáÇã æßÇäÊ ÊæÇáì Úáíåã ËáÇËÉ ÃÔåÑ Ðæ ÇáÞÚÏÉ æÐæ ÇáÍÌÉ æÇáãÍÑã ÝíØæá Úáíåã Ãä áÇ íÛÒæÇ æáÇ íÍÇÑÈæÇ æßÇä áåã äÓÃÉ ãä Èäì ßäÇäÉ ÊÄÎÑ ÇáãÍÑã ÚÇãÇ æÊÑÏ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ÇãÇ æÐáß Þæá Çááå ÚÒ æÌá ÅäãÇ ÇáäÓÆ ÒíÇÏÉ Ýì ÇáßÝÑ æåì Ýì ÇáÐíä íÑíÏæä Ãä íÌÚáæÇ ÃÑÈÚÉ ÍÑãÇ ÇáãÍÑã ÚÇã ÍÌÉ ÇáæÏÇÚ ãä ÇáäÈì ÇáÔåÑ ÇáÐì ÍÑãå Çááå ÈÚíäå ÝÞÇá Åä ÇáÒãÇä ÞÏ ÇÓÊÏÇÑ ßåíÆÊå íæã ÎáÞ Çááå ÇáÓãæÇÊ æÇáÃÑÖ æßÇä ÇáÐí íÓãÚ ÇáäÇÓ Úäå ÑÈíÚÉ Èä ÃãíÉ ÇÈä ÎáÝ ÇáÌãÍì æßÇä Ýì ÕæÊå ÑÝÇÚ ÝÃÕÇÈ ÈÚÏ Ðáß Ýì ÚåÏ ÚãÑ Èä ÇáÎØÇÈ ÍÏÇ ÈÇáÔÃã ÝÖÑÈ ÝÃÏÑßÊå ÇáÍãíÉ ÝáÍÞ ÈÇáÑæã Ýåáß Ýíåã ÝßÑå ÇáäÇÓ ÈÚÏ Ðáß Ãä íÞíãæÇ ÍÏÇ ÈÃÑÖ ÇáÚÏæ æßÇäÊ ÇáÚÑÈ ÊÓãì ÑÌÈÇ ÇáÃÕã æíÓãæäå ãäÕá ÇáÃÓäÉ æßÇäæÇ íäÕáæä ÃÓäÊåã Ýíå áãæÖÚ ÇáÍÑÈ ÞÇá ÏÑíÏ Èä ÇáÕãÉ ÊÏÇÑßå Ýì ãäÕá ÇáÃá ÈÚÏãÇ ãÖì ÛíÑ ÏÃÏÇÉ æÞÏ ßÇÏ íÚØ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ÏÃÏÇÉ ÇááíáÉ ÇáÊì Êßæä Ýì ÂÎÑ ÇáÔåÑ íÔß ÝíåÇ æÇáÓäÇÏ æåæ Ãä ÊÎÊáÝ ÇáÞæÇÝì äÍæ äÞíÈ æÚíÈ æÞÑíÈ æÔíÈ ãäå Þæá ÇáÝÖá Èä ÇáÚÈÇÓ ÇááåÈì ÚÈÏ ÔãÓ ÃÈì ÝÅä ßäÊ ÛÖÈì ÝÇãáÆì æÌåß ÇáÌãíá ÎãæÔÇ æÞÇá æÈäÇ ÓãíÊ ÞÑíÔ ÞÑíÔÇ æÞÇá æáÇ ÊãáíÊ ÚíÔÇ æÞÇá ÚÏì Èä Ò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äÇÌÇåÇ æÞÏ ÌãÚÊ ÝíæÌÇ Úáì ÃÈæÇÈ ÍÕä ãÕáÊíäÇ ÝÞÏãÊ ÇáÃÏíã áÑÇåÔíå æÃáÝì ÞæáåÇ ßÐÈÇ æãíäÇ ÞÇá ÇáãÝÖá ßÐÇÈÇ ãÈíäÇ ÝÑ ãä ÇáÓäÇÏ æÇáÑæÇíÉ åì ÇáÃæáì Úáì Þæáå æãíäÇ æÞÇá ÇáÝÖá Èä ÚÈÏ ÇáÑÍãä Èä ÚÈÇÓ Ýì ãÑËíÉ ÒíÏ ÇÈä Úáí Èä ÇáÍÓíä ÑÖì Çááå Úä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íÓ ÐÇ Ííä ÇáÌãæÏ Ëã ÞÇá ÝæÞ ÇáÚãæÏ Ëã ÞÇá æßíÝ ÌãæÏ ÏãÚß ÈÚÏ ÒíÏ æãäå Þæá ÇáÚÑÈ ÎÑÌ ÇáÞæã ÈÑÃÓíä ãÊÓÇäÏíä Ãì åÐÇ Úáì ÍíÇáå æåÐÇ Úáì ÍíÇáå æåæ ãä Þæáåã ßÇäÊ ÞÑíÔ íæã ÇáÝÌÇÑ ãÊÓÇäÏíä Ãì áÇ íÞæÏåã ÑÌá æÇÍÏ æÞÇá ÇáÚÌÇÌ ÝÃÝÑØ æÌÇæÒ ÇáÓäÇÏ ãÚ ÍÐÝå Ëã ÑÃì Ãåá ÇáÏÓíÚ ÇáÃÚÙã ÎäÏÝ æÇáÌÏ ÇáÎÖã ÇáãÎÖ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ÚáíÉ ÇáäÇÓ æÃåá ÇáÍßã æãÓÊÞÑ ÇáãÕÍÝ ÇáãÑÞã ÚäÏ ßÑíã ãäåã ãßÑã ãÚáã Âì ÇáåÏì ãÚáã ãÈÇÑß ááÃäÈíÇÁ ÎÇÊã æÎäÏÝ åÇãÉ åÐÇ ÇáÚÇáã ÝÓÇäÏ Ýì ÈíÊíä ÓäÇÏÇ ÝÇÍÔÇ ÃÎÐå ÇáäÇÓ Úáíå æÃÎÈÑäì ÓáãÉ Èä ÚíÇÔ ÞÇá ÞáÊ áÑÄÈÉ ÃÈæß ÃÔÚÑ ãäß ÞÇá ÃäÇ ÃÔÚÑ ãäå åæ íÞæá æÎäÏÝ åÇãÉ åÐÇ ÇáÚÇáã æÞÇá ÇáÚÌÇÌ íÇ áíÊ ÃíÇã ÇáÕÈÇ ÑæÇÌÚÇ æåì áÛÉ áåã ÓãÚÊ ÃÈÇ Úæä ÇáÍÑãÇÒì íÞæá áíÊ ÃÈÇß</w:t>
      </w:r>
    </w:p>
    <w:p>
      <w:pPr>
        <w:pStyle w:val="Normal"/>
        <w:jc w:val="both"/>
        <w:rPr/>
      </w:pPr>
      <w:r>
        <w:rPr>
          <w:rFonts w:eastAsia="MS Sans Serif" w:cs="MS Sans Serif" w:ascii="MS Sans Serif" w:hAnsi="MS Sans Serif"/>
          <w:b/>
          <w:bCs/>
          <w:color w:val="000000"/>
        </w:rPr>
        <w:t>ãäØáÞÇ æáíÊ ÒíÏÇ ÞÇÚÏÇ æÃÎÈÑäì ÃÈæ íÚáì Ãä ãäÔÃå ÈáÇÏ ÇáÚÌÇÌ ÝÃÎÐåÇ Úäåã æÞÏ ÊÛáØ ãÞÇÍíã ÇáÔÚÑÇÁ æËäíÇäåã æÇáãÞÍã ÇáÐì íÞÊÍã ÓäÇ Åáì ÃÎÑì áíÓ ÈÇáÈÇÒá æáÇ ÇáãÓÊÍßã æÇáËäíÇä ÇáÚÇÌÒ ÇáæÇåä ÞÇá ÃæÓ Èä ÍÌÑ æÞÏ ÑÇã ÈÍÑì ÞÈá Ðáß ØÇãíÇ ãä ÇáÔÚÑÇÁ ßá ÚæÏ æãÞÍã æÞÇá ÃæÓ Èä ãÛÑÇÁ ËäíÇääÇ Åä ÃÊÇåã ßÇä ÈÏÃåã æÈÏÄåã Åä ÃÊÇäÇ ßÇä ËäíÇäÇ ÝíÛáØæä Ýì ÇáÓíä æÇáÕÇÏ æÇáãíã æÇáäæä æÇáÏÇá æÇáØÇÁ æÃÍÑ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ÊÞÇÑÈ ãÎÑÌåÇ ãä ÇááÓÇä ÊÔÊÈå Úáíåã ÃäÔÏäì ÃÈæ ÇáÚØÇÝ ÃÑãì ÈåÇ ãØÇáÚ ÇáäÌæã Ñãì ÓáíãÇä ÈÐì ÛÖæä æÞÇá ÒÛíÈ Èä äÓíÑ ÇáÚäÈÑì äÙÑÊ ÈÃÚáì ÇáÕæÞ æÇáÈÇÈ Ïæäå Åáì äÚã ÊÑÚì ÞæÇÝí ãÓÑÏ ÇáÕæÞ ÇáÓæÞ Ëã ÞÇá ßÍíá ãÎáØ ÝÞáÊ áå Þá ãÚÞÏ ÝíÕÍ áß ÇáãÚäì æÊÓÊÞíã ÇáÞæÇÝì ÞÇá ÃÌá ÝÇÓÊÚÏÊå ÝÚÇÏ Åáì Þæáå ÇáÃæá æÞÇá ÃÈæ ÇáÏåãÇÁ ÇáÚäÈÑì ÝáÇ ÚíÈ ÝíåÇ ÛíÑ Ãä ÌäíäåÇ ÌåíÖ æÝì ÇáÚíäíä ãäåÇ ÇáÊÎÇæÕ</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ÞÇá ÈÇáËíÇÈ ÇáØíÇáÓ Ëã ÞÇá æÇáãÇÁ ÌÇãÓ æßÇä íÞæá ÇáÕæíÞ æÈÑ ãßíæá æËæÈ ãÎíæØ æÞÇá ÃÈæ ÇáÏåãÇÁ íåÌæ ÔæíÚÑÇ ãä Úßá æßÇä ÃÈæ ÇáÏåãÇÁ ÃÝÕÍ ÇáäÇÓ ÝÞÇá íÐßÑ ÌÑÏÇäå æíá ÇáÍÈÇáì ÅÐ ÃÕÇÈ ÇáÑßÈÇ íÓÊÎÑÌ ÇáÕÈíÇä ãäå ÎÐãÇ æÇÓÊÍÓä ÇáäÇÓ ãä ÊÔÈíå ÇãÑÆ ÇáÞíÓ ßÃä ÞáæÈ ÇáØíÑ ÑØÈÇ æíÇÈÓÇ áÏì æßÑåÇ ÇáÚäÇÈ æÇáÍÔÝ ÇáÈÇáì æÞæáå ßÃäì ÈÝÊÎÇÁ ÇáÌäÇÍíä áÞæÉ ÏÝæÝ ãä ÇáÚÞÈÇä ØÃØÃÊ Ôãá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ÈÚÌáÒÉ ÞÏ ÃÊÑÒ ÇáÌÑì áÍãåÇ ßãíÊ ßÃäåÇ åÑÇæÉ ãäæÇá æÕã ÍæÇã ãÇ íÞíä ãä ÇáæÌì ßÃä ãßÇä ÇáÑÏÝ ãäåÇ Úáì ÑÇá æÞæáå äÙÑÊ ÅáíåÇ æÇáäÌæã ßÃäåÇ ãÕÇÈíÍ ÑåÈÇä ÊÔÈ áÞÝ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ÇáÕæÇÑ ÅÐ ÊÌÇåÏä ÛÏæÉ Úáì ÌãÒì Îíá ÊÌæá ÈÃÌáÇá æÞæáå ÃíÞÊáäì æÇáãÔÑÝì ãÖÇÌÚì æãÓäæäÉ ÒÑÞ ßÃäíÇÈ ÃÛæÇá æÞæáå ßÃäì ÛÏÇÉ ÇáÈíä Ííä ÊÍãáæÇ áÏì ÓãÑÇÊ ÇáÍì äÇÞÝ ÍäÙá æÞæáå ãßÑ ãÝÑ ãÞÈá ãÏÈÑ ãÚÇ ßÌáãæÏ ÕÎÑ ÍØå ÇáÓíá ãä Ú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áå ÃíØáÇ ÙÈì æÓÇÞÇ äÚÇãÉ æÅÑÎÇÁ ÓÑÍÇä æÊÞÑíÈ ÊÊÝá æÞæáå ÏÑíÑ ßÎÐÑæÝ ÇáæáíÏ ÃÏÑå ÊÊÇÈÚ ßÝíå ÈÎíØ ãæÕá æÞæáå ßãíÊ íÒá ÇááÈÏ Úä ÍÇá ãÊäå ßãÇ ÒáÊ ÇáÕÝæÇÁ ÈÇáãÊäÒ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ßÃä ÏãÇÁ ÇáåÇÏíÇÊ ÈäÍÑå ÚÕÇÑÉ ÍäÇÁ ÈÔíÈ ãÑÌá æÞæáå æáíá ßãæÌ ÇáÈÍÑ ÃÑÎì ÓÏæáå Úáì ÈÃäæÇÚ Çáåãæã áíÈÊá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ÝíÇáß ãä áíá ßÃä äÌæãå ÈÃãÑÇÓ ßÊÇä Åáì Õã ÌäÏá ÎíÑæÇ Èíäå æÈíä Þæá ÇáäÇÈÛ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ß ßÇááíá ÇáÐì åæ ãÏÑßì æÅä ÎáÊ Ãä ÇáãäÊÃì Úäß æÇÓÚ ÝÒÚã ÈÚÖ ÇáÃÔíÇÎ Ãä ÈíÊ ÇáäÇÈÛÉ ÃÍßãåÇ æ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ÑÇÆÈåÇ ãÕÞæáÉ ßÇáÓÌäÌá åì ÇáãÑÂÉ ÈÇáÑæãíÉ æÞæáå ÅÐÇ ãÇ ÇáËÑíÇ Ýì ÇáÓãÇÁ ÊÚÑÖÊ ÊÚÑÖ ÃËäÇÁ ÇáæÔÇÍ ÇáãÝÕá</w:t>
      </w:r>
    </w:p>
    <w:p>
      <w:pPr>
        <w:pStyle w:val="Normal"/>
        <w:jc w:val="both"/>
        <w:rPr/>
      </w:pPr>
      <w:r>
        <w:rPr>
          <w:rFonts w:eastAsia="MS Sans Serif" w:cs="MS Sans Serif" w:ascii="MS Sans Serif" w:hAnsi="MS Sans Serif"/>
          <w:b/>
          <w:bCs/>
          <w:color w:val="000000"/>
        </w:rPr>
        <w:t>ÞÇá ÝÃäßÑ Þæã Þæáå ÅÐÇ ãÇ ÇáËÑíÇ Ýì ÇáÓãÇÁ ÊÚÑÖÊ æÞÇáæÇ ÇáËÑíÇ áÇ ÊÚÑÖ æÞÇá ÈÚÖ ÇáÚáãÇÁ Úäì ÇáÌæÒÇÁ æÞÏ ÊÝÚá ÇáÚÑÈ ÈÚÖ Ðáß ÞÇá ÒåíÑ ÝÊäÌ áßã ÛáãÇä ÃÔÃã ßáåã ßÃÍãÑ ÚÇÏ Ëã ÊÑÖÚ ÝÊÝØã íÚäì ÃÍãÑ ËãæÏ æÞæáå íÙá ÇáÚÐÇÑì íÑÊãíä ÈáÍãåÇ æÔÍã ßåÏÇÈ ÇáÏãÞÓ ÇáãÝÊá æÞÇá íÕÝ ÝÑÓ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Ðì ãíÚÉ ßÃä ÃÏäì ÓÞÇØå æÊÞÑíÈå åæäÇ ÏÂáíá ËÚáÈ ÚÙíã Øæíá ãØãÆä ßÃäå ÈÃÓÝá Ðì ãÃæÇä ÓÑÍÉ ãÑÞÈ áå ÃíØáÇ ÙÈì æÓÇÞÇ äÚÇãÉ æÕåæÉ ÚíÑ ÞÇÆã ÝæÞ ãÑÞÈ áå ÌÄÌÄ ÍÔÑ ßÃä áÌÇãå íÚÇáì Èå Ýì ÑÃÓ ÌÐÚ ãÔÐÈ</w:t>
      </w:r>
    </w:p>
    <w:p>
      <w:pPr>
        <w:pStyle w:val="Normal"/>
        <w:jc w:val="both"/>
        <w:rPr/>
      </w:pPr>
      <w:r>
        <w:rPr>
          <w:rFonts w:eastAsia="MS Sans Serif" w:cs="MS Sans Serif" w:ascii="MS Sans Serif" w:hAnsi="MS Sans Serif"/>
          <w:b/>
          <w:bCs/>
          <w:color w:val="000000"/>
        </w:rPr>
        <w:t>æÚíäÇä ßÇáãÇæíÊíä æãÍÌÑ Åáì ÓäÏ ãËá ÇáÑÊÇÌ ÇáãÖÈÈ ÅÐÇ ãÇ ÌÑì ÔÃæíä æÇÈÊá ÚØÝå äÞæá åÒíÒ ÇáÑíÍ ãÑÊ ÈÃËÃÈ ßÃä ÏãÇÁ ÇáåÇÏíÇÊ ÈäÍÑå ÚÕÇÑÉ ÍäÇÁ ÈÔíÈ ãÎÖÈ æÞÇá ÃíÖÇ ÊÑæÍ ßÃäåÇ ããÇ ÃÕÇÈÊ ãÚáÞÉ ÈÃÍÞíåÇ ÇáÏá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ãÇ ÞÇã ÍÇáÈåÇ ÃÑäÊ ßÃä ÇáÍì ÕÈÍåã äÚì ÃÎÈÑäì íæäÓ Èä ÍÈíÈ ÞÇá ÞÇá Ðæ ÇáÑãÉ ãä ÃÍÓä ÇáäÇÓ æÕÝÇ ááãØÑ ÝÐßÑæÇ Þæá ÚÈíÏ ÏÇä ãÓÝ ÝæíÞ ÇáÃÑÖ åíÏÈå íßÇÏ íÏÝÚå ãä ÞÇã ÈÇáÑÇÍ Ýãä ÈäÌæÊå ßãä ÈãÍáÝå æÇáãÓÊßä ßãä íãÔì ÈÞÑæÇÍ ÝÌÚáåÇ íæäÓ áÚÈíÏ æÚáì Ðáß ßÇä ÅÌãÇÚäÇ ÝáãÇ ÞÏã ÇáãÝÖá ÕÑÝåÇ Åáì ÃæÓ Èä ÍÌÑ æÐßÑæÇ Þæá ÚÈÏ Èäì ÇáÍÓÍÇ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ÚãÊ Èå ÙäÇ æÃíÞäÊ Ãäå íÍØ ÇáæÚæá æÇáÕÎæÑ ÇáÑæÇÓíÇ æãÇ ÍÑßÊå ÇáÑíÍ ÍÊì ÙääÊå ÈÍÑÉ áíáì Ãæ ÈäÎáÉ ËÇæíÇ ÝÏÑ Úáì ÇáÃäåÇÁ Ãæá ãÒäå ÝÚä ØæíáÇ íÓßÈ ÇáãÇÁ ÓÇÍíÇ ÑßÇã íÓÍ ÇáãÇÁ Úä ßá ÝíÞÉ æíÛÏÑ Ýì ÇáÞíÚÇä ÑäÞÇ æÕÇÝíÇ æãÑ Úáì ÇáÃÌÈÇá ÃÌÈÇá ØíìÁ ßãÇ ÓÞÊ ãäßæÈ ÇáÏæÇÈÑ ÍÇÝ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ÌÔ åÒíã Óíáå ãÚ æÏÞå ÊÑì ÎÔÈ ÇáÛáÇä Ýíå ØæÇÝíÇ Èßì ÔÌæå æÇÛÊÇÙ ÍÊì ÍÓÈÊå ãä ÇáÈÚÏ áãÇ ÌáÌá ÇáæÚÏ ÍÇÏíÇ ÝÞÇá Ðæ ÇáÑãÉ Èá Þæá ÇãÑÆ ÇáÞíÓ ÃÌæÏ ÍíË íÞæá ÏíãÉ åØáÇÁ ÝíåÇ æØÝ ØÈÞ ÇáÃÑÖ ÊÍÑì æÊÏÑ</w:t>
      </w:r>
    </w:p>
    <w:p>
      <w:pPr>
        <w:pStyle w:val="Normal"/>
        <w:jc w:val="both"/>
        <w:rPr/>
      </w:pPr>
      <w:r>
        <w:rPr>
          <w:rFonts w:eastAsia="MS Sans Serif" w:cs="MS Sans Serif" w:ascii="MS Sans Serif" w:hAnsi="MS Sans Serif"/>
          <w:b/>
          <w:bCs/>
          <w:color w:val="000000"/>
        </w:rPr>
        <w:t>ÊÎÑÌ ÇáæÏ ÅÐÇ ãÇ ÃÔÌÐÊ æÊæÇÑíå ÅÐÇ ãÇ ÊÔÊßÑ æÊÑì ÇáÖÈ ÎÝíÝÇ ãÇåÑÇ ËÇäíÇ ÈÑËäå ãÇ íäÚÝÑ æÊÑì ÇáÔÌÑÇÁ Ýì ÑíÞåÇ ßÑÁæÓ ÞØÚÊ ÝíåÇ ÇáÎãÑ ÓÇÚÉ Ëã ÇäÊÍÇåÇ æÇÈá ÓÇÞØ ÇáÃßäÇÝ æÇå ãäåã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ÇÍ ÊãÑíå ÇáÕÈÇ Ëã ÇäÊÍì Ýíå ÔÄÈæÈ ÌäæÈ ãäÝÌÑ ËÌ ÍÊì ÖÇÞ Úä ÂÐíå ÚÑÖ Îíã ÝÎÝÇÝ ÝíÓÑ ÞÏ ÛÏÇ íÍãáäì Ýì ÃäÝå áÇÍÞ ÃáÃíØá ãÍÈæß ãã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ËÇäíÉ ÃæÓ Èä ÍÌÑ Èä ÚÊÇÈ Èä ÚÈÏ Çááå Èä ÚÏì Èä äãíÑ Èä ÃÓíÏ Èä ÚãÑæ Èä Êãíã æåæ ÇáãÞÏã Úáíåã æÈÔÑ Èä ÃÈì ÎÇÒã ÇáÃÓÏì æßÚÈ Èä ÒåíÑ Èä ÃÈì Óáãì æÇáÍØíÆÉ ÃÈæ ãáíßÉ ÌÑæá Èä ÃæÓ Èä ãÇáß Èä ÌæíÉ Èä ãÎÒæã Èä ãÇáß Èä ÛÇáÈ Èä ÞØíÚÉ Èä ÚÈÓ Èä ÈÛíÖ Èä ÑíË Èä ÛØÝÇä æÃæÓ äÙíÑ ÇáÃÑÈÚÉ ÇáãÊÞÏãíä ÅáÇ ÃäÇ ÇÞÊÕÑäÇ Ýì ÇáØÈÞÇÊ Úáì ÃÑÈÚÉ ÑåØ æÞÇá íæäÓ ÞÇá ÃÈæ ÚãÑæ Èä ÇáÚáÇÁ ßÇä ÃæÓ ÝÍá ãÖÑ ÍÊì äÔÃ ÇáäÇÈÛÉ æÒåíÑ ÝÃÎãáÇå æßÇä ÒåíÑ ÑÇæí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Èæ Úáì ÇáÍÑãÇÒì ßÇä ÃæÓ ÒæÌ Ãã ÒåíÑ ÞáÊ áÚãÑæ Èä ãÚÇÐ ÇáÊíãì æßÇä ÈÕíÑÇ ÈÇáÔÚÑ ãä ÃÔÚÑ ÇáäÇÓ ÞÇá ÃæÓ ÞáÊ Ëã ãä ÞÇá ÃÈæ ÐÄíÈ ÞÇá ÝÃæÓ ÔÇÚÑ ãÖÑ æÇáÃÚÔì ÔÇÚÑ ÑÈíÚÉ</w:t>
      </w:r>
    </w:p>
    <w:p>
      <w:pPr>
        <w:pStyle w:val="Normal"/>
        <w:jc w:val="both"/>
        <w:rPr/>
      </w:pPr>
      <w:r>
        <w:rPr>
          <w:rFonts w:eastAsia="MS Sans Serif" w:cs="MS Sans Serif" w:ascii="MS Sans Serif" w:hAnsi="MS Sans Serif"/>
          <w:b/>
          <w:bCs/>
          <w:color w:val="000000"/>
        </w:rPr>
        <w:t>æßÇä ÃÎæå ÈÌíÑ Èä ÒåíÑ ÃÓáã æÔåÏ ãÚ ÇáäÈì ÝÊÍ ãßÉ æÍäíäÇ ÝÃÑÓá Åáíå ßÚÈ ÃÈíÇÊÇ íäåÇå Úä ÇáÅÓáÇã æÐßÑå ááäÈì ÝÃæÚÏå ÝÃÑÓá ÈÌíÑ Åáíå æíáß Åä ÇáäÈì ÃæÚÏß æÞÏ ÃæÚÏ ÑÌÇáÇ ÈãßÉ ÝÞÊáåã æåæ æÇááå ÞÇÊáß Ãæ ÊÃÊíå ÝÊÓáã ÝÇÓÊØíÑ æáÝÙÊå ÇáÃÑÖ ÃäÇ ÃÈæ ÎáíÝÉ äÇ ÇÈä ÓáÇã ÞÇá æÃÎÈÑäì ãÍãÏ Èä ÓáíãÇä Úä íÍíì Èä ÓÚíÏ ÇáÃäÕÇÑì Úä ÓÚíÏ Èä ÇáãÓíÈ ÞÇá ÞÏã ßÚÈ ãÊäßÑÇ Ííä ÈáÛå Úä ÇáäÈì ãÇ ÈáÛå ÝÃÊì ÃÈÇ Èß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Õáì ÇáÕÈÍ ÃÊì Èå æåæ ãÊáËã ÈÚãÇãÊå ÝÞÇá íÇ ÑÓæá Çááå ÑÌá íÈÇíÚß Úáì ÇáÅÓáÇã æÈÓØ íÏå æÍÓÑ Úä æÌåå æÞÇá ÈÃÈì ÃäÊ æÃãì íÇ ÑÓæá Çááå åÐÇ ãßÇä ÇáÚÇÆÐ Èß ÃäÇ ßÚÈ Èä ÒåíÑ ÝÊÌåãÊå ÇáÃäÕÇÑ æÛáÙÊ Úáíå áãÇ ÐßÑ Èå ÑÓæá Çááå æáÇäÊ áå ÞÑíÔ æÃÍÈæÇ ÅÓáÇãå æÅíãÇäå ÝÃãäå ÑÓæá Çááå ÝÃäÔÏ ãÏÍÊå ÇáÊì íÞæá ÝíåÇ ÈÇäÊ ÓÚÇÏ ÝÞáÈì Çáíæã ãÊÈæá ãÊíã ÅËÑåÇ áã íÔÝ ãßÈæá ÍÊì ÇäÊåì Åáì Þæáå æÞÇá ßá Îáíá ßäÊ Âãáå áÇ ÃáÝíäß Åäì Úäß ãÔÛ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áÊ ÎáæÇ ÓÈíáì áÇ ÃÈÇáßã Ýßá ãÇ æÚÏ ÇáÑÍãä ãÝÚæá ßá ÇÈä ÃäËì æÅä ØÇáÊ ÓáÇãÊå íæãÇ Úáì ÂáÉ ÍÏÈÇÁ ãÍãæá äÈÆÊ Ãä ÑÓæá Çááå ÃæÚÏäì æÇáÚÝæ ÚäÏ ÑÓæá Çááå ãÃãæá Åáì Þæáå Åä ÇáÑÓæá áÓíÝ íÓÊÖÇÁ Èå ãåäÏ ãä ÓíæÝ Çááå ãÓáæá Ýì ÝÊíÉ ãä ÞÑíÔ ÞÇá ÞÇÆáåã ÈÈØä ãßÉ áãÇ ÃÓáãæÇ Òæá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ÒÇáæÇ ÝãÇ ÒÇá ÃäßÇÓ æáÇ ßÔÝ íæã ÇááÞÇÁ æáÇ ÓæÏ ãÚÇÒíá áÇ íÞÚ ÇáØÚä ÅáÇ Ýì äÍæÑåã æãÇ Èåã Úä ÍíÇÖ ÇáãæÊ Êåáíá ÝäÙÑ ÇáäÈì Åáì ãä ÚäÏå ãä ÞÑíÔ Ãì ÇÓãÚæÇ ÍÊì ÞÇá íãÔæä ãÔì ÇáÌãÇá ÇáÒåÑ íÚÕãåã ÖÑÈ ÅÐÇ ÚÑÏ ÇáÓæÏ ÇáÊäÇÈíá íÚÑÖ ÈÇáÃäÕÇÑ áÛáÙÊåã ßÇäÊ Úáíå ÝÃäßÑÊ ÞÑíÔ ãÇ ÞÇá æÞÇáæÇ áã ÊãÏÍäÇ ÅÐ åÌæÊåã æáã íÞÈáæÇ Ðáß ÍÊì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ÓÑå ßÑã ÇáÍíÇÉ ÝáÇ íÒá Ýì ãÞäÈ ãä ÕÇáÍ ÇáÃäÕÇÑ ÇáÈÇÐáíä äÝæÓåã áäÈíåã íæã ÇáåíÇÌ æÓØæÉ ÇáÌÈÇÑ íÊØåÑæä ßÃäå äÓß áåã ÈÏãÇÁ ãä ÚáÞæÇ ãä ÇáßÝÇÑ ÕÏãæÇ ÚáíÇ íæã ÈÏÑ ÕÏãÉ ÐáÊ áæÞÚÊåÇ ÌãíÚ äÒÇÑ íÚäì Èäì Úáì Èä ãÓÚæÏ æåã Èäæ ßäÇäÉ ÝßÓÇå ÇáäÈì ÈÑÏÉ ÇÔÊÑÇåÇ ãÚÇæíÉ ãä Âá ßÚÈ Èä ÒåíÑ ÈãÇá ßËíÑ ÞÏ Óãí Ýåì ÇáÈÑÏÉ ÇáÊì ÊáÈÓåÇ ÇáÎáÝÇÁ Ýì ÇáÚíÏíä ÒÚã Ðáß ÃÈ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ÇáÍØíÆÉ ãÊíä ÇáÔÚÑ ÔÑæÏ ÇáÞÇÝíÉ æßÇä ÑÇæíÉ áÒåíÑ æÂá ÒåíÑ æÇÓÊÝÑÛ ÔÚÑå Ýì Èäì ÞÑíÚ æÞÇá áßÚÈ Èä ÒåíÑ ÞÏ ÚáãÊ ÑæÇíÊì ÔÚÑ Ãåá ÇáÈíÊ æÇäÞØÇÚì æÞÏ ÐåÈ ÇáÝÍæá ÛíÑì æÛíÑß Ýáæ ÞáÊ ÔÚÑÇ ÊÐßÑ Ýíå äÝÓß æÊÖÚäì ãæÖÚÇ ÝÅä ÇáäÇÓ áÃÔÚÇÑßã ÃÑæì æÅáíåÇ ÃÓÑÚ ÝÞÇá ßÚÈ Ýãä ááÞæÇÝì ÔÇäåÇ ãä íÍæßåÇ ÅÐÇ ãÇ Ëæì ßÚÈ æÝæÒ ÌÑæá íÞæá ÝáÇ íÚí ÈÔíÁ íÞæáå æãä ÞÇÆáåÇ ãä íÓÆ æíÚã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ÝíÊß áÇ ÊáÞì ãä ÇáäÇÓ æÇÍÏÇ ÊäÎá ãäåÇ ãËá ãÇ íÊäÎá íËÞÝåÇ ÍÊì Êáíä ãÊæäåÇ ÝíÞÕÑ ÚäåÇ ßá ãÇ íÊãËá ÝÇÚÊÑÖå ãÒÑÏ Èä ÖÑÇÑ æÇÓãå íÒíÏ æåæ ÃÎæ ÇáÔãÇÎ æßÇä ÚÑíÖÇ Ãì ÔÏíÏ ÇáÚÇÑÖÉ ßËíÑåÇ ÝÞÇá æÈÇÓÊß ÅÐ ÎáÝÊäì ÎáÝ ÔÇÚÑ ãä ÇáäÇÓ áã ÃßÝÆ æáã ÃÊäÍá ÝÃä ÊÌÔÈÇ ÃÌÔÈ æÅä ÊÊäÎáÇ æÅä ßäÊ ÃÝÊì ãäßãÇ ÃÊäÎá</w:t>
      </w:r>
    </w:p>
    <w:p>
      <w:pPr>
        <w:pStyle w:val="Normal"/>
        <w:jc w:val="both"/>
        <w:rPr/>
      </w:pPr>
      <w:r>
        <w:rPr>
          <w:rFonts w:eastAsia="MS Sans Serif" w:cs="MS Sans Serif" w:ascii="MS Sans Serif" w:hAnsi="MS Sans Serif"/>
          <w:b/>
          <w:bCs/>
          <w:color w:val="000000"/>
        </w:rPr>
        <w:t>æáÓÊ ßÍÓÇä ÇáÍÓÇã Èä ËÇÈÊ æáÓÊ ßÔãÇÎ æáÇ ßÇáãÎÈá æÃäÊ ÇãÑÄ ãä Ãåá ÞÏÓ ÃæÇÑÉ ÃÍáÊß ÚÈÏ Çááå ÃßäÇÝ ãÈåá ãÈåá ÌÈá áÚÈÏ Çááå Èä ÛØÝÇä æÞÏÓ ÃæÇÑÉ ÌÈá áãÒíäÉ ÝÚÒÇå Åáì ãÒíäÉ æßÇä ÃÈæ Óáãì æÃåá ÈíÊå Ýì Èäì ÚÈÏ Çááå Èä ÛØÝÇä ÝÈåã íÚÑÝæä æÅáíåã íäÓÈæä ÝÞÇá ßÚÈ Èä ÒåíÑ íËÈÊ Ãäå ãä ãÒíäÉ ÃáÇ ÃÈáÛÇ åÐÇ ÇáãÚÑÖ ÂíÉ ÃíÞÙÇä ÞÇá ÇáÞæá ÅÐ ÞÇá Ãæ Í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ÞÇá Íáã Ýì ÇáãäÇã æÍáã ãä ÇáÍáã Åáì Þæáå ÃÚíÑÊäì ÚÒÇ ÚÒíÒÇ æãÚÔÑÇ ßÑÇãÇ ÈäæÇ áì ÇáãÌÏ Ýì ÈÇÐÎ ÃÔã åã ÇáÃÕá ãäì ÍíË ßäÊ æÅääì ãä ÇáãÒäíä ÇáãÕÝíä ÈÇáßÑã æÞÏ ßÇäÊ ÇáÚÑÈ ÊÝÚá Ðáß áÇ íÚÒì ÇáÑÌá Åáì ÞÈíáÉ ÛíÑ ÇáÊì åæ ãäåÇ ÅáÇ ÞÇá ÃäÇ ãä ÇáÐíä ÚÈÊ ßÇä ÃÈæ ÖãÑÉ íÒíÏ Èä ÓäÇä Èä ÃÈì ÍÇÑËÉ áÇÍì ÇáäÇÈÛÉ ÝäãÇå Åáì ÞÖÇÚÉ ÝÞÇá ÇáäÇÈÛ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ãÚ ãÍÇÔß íÇ íÒíÏ ÝÅääì ÃÚÏÏÊ íÑÈæÚÇ áßã æÊãíãÇ æáÍÞÊ ÈÇáäÓÈ ÇáÐì ÚíÑÊäì ææÌÏÊ äÕÑß íÇ íÒíÏ ÐãíãÇ ÍÏÈÊ Úáì ÈØæä ÖäÉ ßáåÇ Åä ÙÇáãÇ Ýíåã æÅä ãÙáæãÇ áæáÇ Èäæ äåÏ Èä ÚæÝ ÃÕÈÍÊ ÈÇáäÚÝ Ããß íÇ íÒíÏ ÚÞí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Öäå Èä ßÈíÑ Èä ÚÐÑÉ æßÇä ÑåØ ÇáÒÈÑÞÇä Èä ÈÏÑ íÎáÌæä Åáì Èäì ßÚÈ Èä íÔßÑ Åáì Ðì ÇáãÌÇÓÏ ÚÇãÑ Èä ÌÔã Èä ßÚÈ ÝÞÇá ÇáÒÈÑÞÇä ÝÅä Ãß ãä ßÚÈ Èä ÓÚÏ ÝÅääì ÑÖíÊ Èåã ãä Íì ÕÏÞ ææÇáÏ æÅä íß ãä ßÚÈ Èä íÔßÑ ãäÕÈì ÝÅä ÃÈÇäÇ ÚÇãÑ Ðæ ÇáãÌÇÓÏ ÞÇá ÇÈä ÓáÇã æáÞÏ ÃÎÈÑäì ÈÚÖ Ãåá ÇáÚáã ãä ÛØÝÇä Ãäåã ãä Èäì ÚÈÏ Çááå Èä ÛØÝÇä æÃä ÇÚÊÒÇÁå Åáì ãÒíäÉ ßÞæá åÄá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ãÇ ÇáÚÇãÉ Ýåæ ÚäÏåã ãÒäì æáíÓ áÒåíÑ æáÇ áÈäíå ÕáíÈÉ ÔÚÑ íÚÊÒæä Ýíå Åáì ÛØÝÇä æáÇ ãÒíäÉ ÅáÇ ÈíÊ ßÚÈ ÐÇß æÞæá ÈÌíÑ ÕÈÍäÇåã ÈÓÈÚ ãä Óáíã æÃáÝ ãä Èäì ÚËãÇä æÇÝ æÞÏ íÌæÒ Ãä íßæä íÚäì ÛíÑ Þæãå ãä ÇáãÒäííä ÝÐßÑåã ßãÇ ÐßÑ ÓáíãÇ æáã íÒá Ýì æáÏ ÒåíÑ ÔÚÑ æáã íÊÕá Ýì æáÏ ÃÍÏ ãä ÝÍæá ÇáÌÇåáíÉ ãÇ ÇÊÕá Ýì æáÏ ÒåíÑ æáÇ Ýì æáÏ ÃÍÏ ãä ÇáÅÓáÇãííä ãÇ ÇÊÕá Ýì æáÏ ÌÑíÑ æßÇä ÇáÍØíÆÉ ÞÏ ÚãÑ ÏåÑÇ Ýì ÇáÌÇåáíÉ æÈÞì Ýì ÇáÅÓá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äÇ æßÇä ÌÔÚÇ ÓÄæáÇ æßÇä ãÚ ÚáÞãÉ Èä ÚáÇËÉ Ííä äÇÝÑ ÚÇãÑ Èä ÇáØÝíá ÝÞÇá íÝÖá ÚáÞãÉ íÇ ÚÇã ÞÏ ßäÊ ÐÇ ÈÇÚ æãßÑãÉ áæ Ãä ãÓÚÇÉ ãä ÌÇÑíÊå Ããã ÌÇÑíÊ ÝÑÚÇ ÃÌÇÏ ÇáÃÍæÕÇä Èå ÖÎã ÇáÏÓíÚÉ Ýì ÚÑäíäå Ôãã áÇ íÕÚÈ ÇáÃãÑ ÅáÇ ÑíË íÑßÈå æáÇ íÈíÊ Úáì ãÇá áå ÞÓ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ÇáÃÚÔì ãÚ ÚÇãÑ Èä ÇáØÝíá æáÈíÏ Èä ÑÈíÚÉ æÔåÏ ÇáÍØíÆÉ äÝÇÑ ÚííäÉ Èä ÍÕä Èä ÍÐíÝÉ Èä ÈÏÑ ÃÍÏ Èäì ÚÏì Èä ÝÒÇÑÉ æÒÈÇä Èä ÓíÇÑ Èä ÚãÑæ Èä ÌÇÈÑ ÃÍÏ Èäì ãÇÒä Èä ÝÒÇÑå ÝÞÇá íÝÖá Úííäå Úáì ÒÈÇä ÃÈì áß ÂÈÇÁ ÃÈì áß ãÌÏåã Óæì ÇáãÌÏ ÝÇäÙÑ ÕÇÛÑÇ ãä ÞäÇÝÑå ÞÈæÑ ÃÕÇÈÊåÇ ÇáÓíæÝ ËáÇËÉ äÌæã åæÊ Ýì ßá äÌã ãÑÇÆÑå ÝÞÈÑ ÈÃÌÈÇá æÞÈÑ ÈÍÇÌÑ æÞÈÑ ÇáÞáíÈ ÃÓÚÑ ÇáÍÑÈ ÓÇÚÑå æÔÑ ÇáãäÇíÇ åÇáß æÓØ Ãåáå ßåáß ÇáÝÊÇÉ ÃíÞÙ ÇáÍì ÍÇÖÑå ÞÈÑ ÈÃÌÈÇá íÑíÏ ÞÈÑ ÈÏÑ Èä ÚãÑæ ÞÊíá Èäì ÃÓÏ Èä ÎÒíãÉ</w:t>
      </w:r>
    </w:p>
    <w:p>
      <w:pPr>
        <w:pStyle w:val="Normal"/>
        <w:jc w:val="both"/>
        <w:rPr/>
      </w:pPr>
      <w:r>
        <w:rPr>
          <w:rFonts w:eastAsia="MS Sans Serif" w:cs="MS Sans Serif" w:ascii="MS Sans Serif" w:hAnsi="MS Sans Serif"/>
          <w:b/>
          <w:bCs/>
          <w:color w:val="000000"/>
        </w:rPr>
        <w:t>æÞÈÑ ÇáÞáíÈ æåæ ÇáåÈÇÁÉ ÞÈÑ ÍÐíÝÉ Èä ÈÏÑ Èä ÚãÑæ ÞÊíá Èäí ÚÈÓ æÞÈÑ ÈÍÇÌÑ íÚäì ÞÈÑ ÍÕä Èä ÍÐíÝÉ Èä ÈÏÑ ÞÊíá Èäì ÚÞíá Èä ßÚÈ æäãíÑ Èä ÚÇãÑ ÞÇá ßÇä ÇáÍØíÆÉ ÓÄæáÇ ÌÔÚÇ ÝÞÏã ÇáãÏíäÉ æÞÏ ÃÑÕÏÊ áå ÞÑíÔ ÇáÚØÇíÇ æÇáäÇÓ Ýì ÓäÉ ãÌÏÈÉ æÓÎØÉ ãä ÎáíÝÉ ÝãÔì ÃÔÑÇÝ Ãåá ÇáãÏíäÉ ÈÚÖåã Åáì ÈÚÖ ÝÞÇáæÇ ÞÏ ÞÏã ÚáíäÇ åÐÇ ÇáÑÌá æåæ ÔÇÚÑ æÇáÔÇÚÑ íÙä ÝíÍÞÞ æåæ íÃÊì ÇáÑÌá ãä ÃÔÑÇÝßã íÓÃáå ÝÅä ÃÚØÇå ÌåÏ äÝÓå ÈåÑåÇ æÅä ÍÑãå åÌÇå ÝÃÌãÚ ÑÃíåã Úáì Ãä íÌÚáæÇ áå ÔíÆÇ ãÚÏÇ íÌãÚæäå Èíäåã áå ÝßÇä Ãåá ÇáÈíÊ ãä ÞÑíÔ æÇáÃäÕÇÑ íÌãÚæä áå ÇáÚÔÑÉ æÇáÚÔÑíä æÇáËáÇËíä ÏíäÇÑÇ ÍÊì ÌãÚæÇ áå ÃÑÈÚãÆÉ ÏíäÇÑ æÙäæÇ Ãäåã ÞÏ ÃÛäæå ÝÃÊæå ÝÞÇáæÇ áå åÐå ÕáÉ Âá ÝáÇä æåÐå ÕáÉ Âá ÝáÇä ÝÃÎÐ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ÙäæÇ Ãäåã ÞÏ ßÝæå Úä ÇáãÓÆáÉ ÝÅÐÇ åæ íæã ÇáÌãÚÉ ÞÏ ÇÓÊÞÈá ÇáÅãÇã ãÇËáÇ íäÇÏì ÈÚÏ ÇáÕáÇÉ ÝÞÇá ãä íÍãáäì Úáì äÚáíä æÞÇå Çááå ßÈÉ Ìåäã ÃäÇ ÃÈæ ÎáíÝÉ äÇ ÇÈä ÓáÇã ÞÇá æÃÎÈÑäì íæäÓ ÇáäÍæì ÞÇá ÎÑÌ ÇáÍØíÆÉ ãÚ ÇÈäÊå ãáíßÉ æÇãÑÃÊå ÃãÇãÉ Úáì ÐæÏ áå ËáÇË ÝäÒá ãäÒáÇ æÓÑÍ ÐæÏå ÝáãÇ ÞÇã ááÑæÇÍ ÝÞÏ ÅÍÏÇåä ÝÞÇá ÃÐÆÈ ÇáÞÝÑ Ãã ÐÆÈ ÃäíÓ ÃÕÇÈ ÇáÈßÑ Ãã ÍÏË ÇááíÇáí æäÍä ËáÇËÉ æËáÇË ÐæÏ áÞÏ ÌÇÑ ÇáÒãÇä Úáì ÚíÇáí æßÇä ÓÈÈ åÌÇÆå ÇáÒÈÑÞÇä Ãäå ÕÇÏÝå ÈÇáãÏíäÉ æßÇä ÞÏãåÇ Úáì ÚãÑ ÑÖì Çááå Úäå ÝÞÇá ÇáÍØíÆÉ æÏÏÊ Ãäì ÃÕÈÊ ÑÌ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ãáäì æÃÕÝíå ãÏíÍí æÃÞÊÕÑ Úáíå ÞÇá ÇáÒÈÑÞÇä ÞÏ ÃÕÈÊå ÊÞÏã Úáì Ãåáì ÝÅäì Úáì ÅËÑß ÝÞÏã ÝäÒá ÈÍÑÇå æÃÑÓá ÇáÒÈÑÞÇä Åáì ÇãÑÃÊå Ãä ÃßÑãì ãËæÇå æßÇäÊ ÇÈäÊå ãáíßÉ ÌãíáÉ ÝßÑåÊ ÇãÑÃÊå ãßÇäåÇ ÝÙåÑÊ áåã ãäåÇ ÌÝæÉ æÈÛíÖ Èä ÚÇãÑ Èä áÃì Èä ÔãÇÓ ÃÍÏ Èäì ÞÑíÚ Èä ÚæÝ íäÇÒÚ íæãÆÐ ÇáÒÈÑÞÇä ÇáÔÑÝ æÇáÒÈÑÞÇä ÃÍÏ Èäì ÈåÏáÉ Èä ÚæÝ æÈÛíÖ ÃÑÓÎ Ýì ÇáÔÑÝ ãä ÇáÒÈÑÞÇä æÞÏ äÇæÃå ÇáÒÈÑÞÇä ÈÈÏäå ÍÊì ÓÇæÇå Èá ÇÚÊáÇå ÝÇÛÊäã ÈÛíÖ æÃÎæÇå ÚáÞãÉ æåæÐÉ ãÇ Ýíå ÇáÍØíÆÉ ãä ÇáÌÝæÉ ÝÏÚæÇå Åáì ãÇ ÚäÏåãÇ ÝÃÓÑÚ ÝÈäæÇ Úáíå ÞÈÉ æäÍÑæÇ áå æÃßÑãæå ßá ÇáÅßÑÇã æÔÏæÇ Èßá ØäÈ ãä ÃØäÇÈ ÎÈÇÆå ÌáÉ ãä ÈÑäì åÌÑ ÞÇá æÇáãÎÈá ÔÇÚÑ ãÝáÞ æåæ ÇÈä Úã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áÞÇåã Åáì ÃäÝ ÇáäÇÞÉ æåæ ÌÚÝÑ Èä ÞÑíÚ ÞÇá æÞÏã ÇáÒÈÑÞÇä ÃÓíÝÇ ÚÇÊÈÇ Úáì ÇãÑÃÊå ÝãÏÍ Èäì ÞÑíÚ æÐã ÇáÒÈÑÞÇä ÝÇÓÊÚÏì Úáíå ÇáÒÈÑÞÇä ÚãÑ ÝÃÞÏãå ÚãÑ æÞÇá ááÒÈÑÞÇä ãÇ ÞÇá áß ÝÞÇá ÞÇá áì ÏÚ ÇáãßÇÑã áÇ ÊÑÍá áÈÛíÊåÇ æÇÞÚÏ ÝÅäß ÃäÊ ÇáØÇÚã ÇáßÇÓì ÝÞÇá ÚãÑ áÍÓÇä ãÇ ÊÞæá ÃåÌÇå æÚãÑ íÚáã ãä Ðáß ãÇ íÚáã ÍÓÇä æáßäå ÃÑÇÏ ÇáÍÌÉ Úáì ÇáÍØíÆÉ ÞÇá ÐÑÞ Úáíå ÝÃáÞÇå ÚãÑ Ýì ÍÝÑÉ ÇÊÎÐåÇ ãÍÈÓÇ ÝÞÇá ÇáÍØíÆÉ ãÇÐÇ ÊÞæá áÃÝÑÇÎ ÈÐì ãÑÎ ÍãÑ ÇáÍæÇÕá áÇ ãÇÁ æáÇ ÔÌ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ÞíÊ ßÇÓÈåã Ýì ÞÚÑ ãÙáãÉ ÝÇÛÝÑ Úáíß ÓáÇã Çááå íÇ ÚãÑ ÃäÊ ÇáÅãÇã ÇáÐì ãä ÈÚÏ ÕÇÍÈå ÃáÞì Åáíß ãÞÇáíÏ Çáäåì ÇáÈÔÑ ãÇ ÂËÑæß ÈåÇ ÅÐ ÈÇíÚæß áåÇ áßä áÃäÝÓåã ßÇäÊ Èß ÇáÅËÑ æßÇä ÇáÒÈÑÞÇä ÔÇÚÑÇ ãÝáÞÇ æßÇä íÚÇÊÈåã æáã íßä íåÌæåã æßÇä ÍáíãÇ æßÇäÇ Ýì ÚÏÇæÊåãÇ ãÌãáíä æÞÏ ÊÞÏã Úáíå ÇáãÎÈá ÈÇáåÌÇÁ ÝÞÇá áÚãÑß Åä ÇáÒÈÑÞÇä áÏÇÆÈ Úáì ÇáäÇÓ íÚÏæ äæßå æãÌÇå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ãÇ ÑÃíÊ ÇáÚÒ Ýì ÏÇÑ Ãåáå ÊãäíÊ ÈÚÏ ÇáÔíÈ Ãäß äÇÞáÉ æáãÇ äÑ ÇáÃÎÝÇÝ ÊãÔì Úáì ÇáÐÑì æáãÇ íßä ÃÚáì ÇáÚÖÇå ÃÓÇÝáå æáãÇ íÒá Úä ÑÃÓ ÕåæÉ ÚÕãåÇ æáãÇ íÏÚ æÑÏ ÇáÚÑÇÞ ãäÇåáå æíäÝÓ Ýì ãÇ ÃæÑËÊäì ÃæÇÆáì æíÑÛÈ ÚãÇ ÃæÑËÊå ÃæÇÆáå ÝÅä ßäÊ áÇ ÊãÓì ÈÍÙß ÑÇÖíÇ ÝÏÚ Úäß ÍÙì Åääì Çáíæã ÔÇÛ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ÊíÊ ÇãÑÁÇ ÃÍãì Úáì ÇáäÇÓ ÚÑÖå ÝãÇÒáÊ ÍÊì ÃäÊ ãÞÚ ÊäÇÖáå ÝÃÞÚ ßãÇ ÃÞÚì ÃÈæß Úáì ÇÓÊå ÑÃì Ãä ÑíãÇ ÝæÞå áÇ íÚÇÏáå æãÏÍ ÓÚíÏ Èä ÇáÚÇÕ æßÇä ÓÚíÏ áÇ ÊÃÎÐå ÇáÚíä ßÇä íÞÇá áå Úßå ÇáÚÓá ÝÞÇá ÎÝíÝ ÇáãÚì áÇ íãáÃ Çáåã ÕÏÑå ÅÐÇ ÓãÊå ÇáÒÇÏ ÇáÎÈíË ÚíæÝ æÞÇá áå ÃíÖÇ ÓÚíÏ ÝáÇ íÛÑÑß ÎÝÉ áÍãå ÊÎÏÏ Úäå ÇááÍã æåæ Õá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æ ÃÍÏ ãä ÇÊÕá Èå ÇáÔÑÝ ãä ÎãÓÉ ÂÈÇÁ æÇÈäå ÚãÑæ ÇÈä ÓÚíÏ ÃÎÈÑäì ÇáÝÖá Èä ÇáÍÈÇÈ ÇáÌãÍì ÃÈæ ÎáíÝÉ Ýì ßÊÇÈå Åáì ÈÅÌÇÒÊå áì íÐßÑ Úä ãÍãÏ Èä ÓáÇã Ãä ÇáÍØíÆÉ ßÇä íäÊãì Åáì Èäì Ðåá Èä ËÚáÈÉ ÝÞÇá Åä ÇáíãÇãÉ ÎíÑ ÓÇßäåÇ Ãåá ÇáÞÑíÉ ãä Èäì Ðåá ÞÇá æÇáÞÑíÉ ãäÇÒáåã æáã íäÈÊ ÇáÍØíÆÉ Ýì åÄáÇÁ ÞÇá ãÍãÏ Èä ÓáÇã Ýì ßÊÇÈ ØÈÞÇÊ ÇáÔÚÑÇÁ ÏÎá ÇáÍØíÆÉ Úáì ÓÚíÏ Èä ÇáÚÇÕ ãÊäßÑÇ ÝáãÇ ÞÇã ÇáäÇÓ æÈÞì ÇáÎæÇÕ ÃÑÇ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ÍÇÌÈ Ãä íÞíãå ÝÃÈì Ãä íÞæã ÝÞÇá ÓÚíÏ ÏÚå æÊÐÇßÑæÇ ÃíÇã ÇáÚÑÈ æÃÔÚÇÑåÇ ÝáãÇ ÃÓåÈæÇ ÞÇá ÇáÍØíÆÉ ãÇ ÕäÚÊã ÔíÆÇ ÝÞÇá ÓÚíÏ Ýåá ÚäÏß Úáã ãä Ðáß ÞÇá äÚã ÞÇá Ýãä ÃÔÚÑ ÇáÚÑÈ ÞÇá ÇáÐì íÞæá ÞÏ ÌÚá ÇáãÈÊÛæä ÇáÎíÑ Ýì åÑã æÇáÓÇÆáæä Åáì ÃÈæÇÈå ØÑÞÇ ÞÇá Ëã ãä ÞÇá ÇáÐì íÞæá ÝÅäß ÔãÓ æÇáãáæß ßæÇßÈ ÅÐÇ ØáÚÊ áã íÈÏ ãäåä ßæßÈ íÚäì ÒåíÑÇ æÇáäÇÈÛÉ Ëã ÞÇá æÍÓÈß Èì ÅÐÇ æÖÚÊ ÅÍÏì ÑÌáì Úáì ÇáÃÎÑì Ëã ÚæíÊ Ýì ÅËÑ ÇáÞæÇÝì ßãÇ íÚæì ÇáÝÕíá Ýì ÅËÑ Ããå ÞÇá Ýãä ÃäÊ ÞÇá ÃäÇ ÇáÍØíÆÉ ÝÑÍÈ Èå ÓÚíÏ æÃãÑ áå ÈÃáÝ Ïíä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ËÇáËÉ ÃÈæ áíáì äÇÈÛÉ Èäì ÌÚÏÉ æåæ ÞíÓ Èä ÚÈÏ Çááå Èä ÚÏÓ Èä ÑÈíÚÉ Èä ÌÚÏÉ Èä ßÚÈ Èä ÑÈíÚÉ Èä ÚÇãÑ Èä ÕÚÕÚÉ æÃÈæ ÐÄíÈ ÇáåÐáì æåæ ÎæíáÏ Èä ÎÇáÏ Èä ãÍÑË Èä ÒÈíÏ Èä ãÎÒæã Èä ÕÇåáÉ Èä ßÇåá Èä ÇáÍÇÑË Èä Êãíã Èä ÓÚÏ ÇÈä åÐíá æÇáÔãÇÎ Èä ÖÑÇÑ Èä ÓäÇä Èä ÃãÇãÉ ÃÍÏ Èäì ÓÚÏ ÇÈä ÐíÈÇä æáÈíÏ Èä ÑÈíÚÉ Èä ãÇáß Èä ÌÚÝÑ Èä ßáÇÈ Èä ÑÈíÚÉ ÇÈä ÚÇãÑ æßÇä ÇáäÇÈÛÉ ÞÏíãÇ ÔÇÚÑÇ ãÝáÞÇ Øæíá ÇáÈÞÇÁ Ýì ÇáÌÇåáíÉ æÇáÅÓáÇã æßÇä ÃßÈÑ ãä ÇáäÇÈÛÉ ÇáÐÈíÇäì æíÏá Úáì Ðáß 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ä íß ÓÇÆáÇ Úäì ÝÅäì ãä ÇáÝÊíÇä ÃíÇã ÇáÎäÇä ÃÊÊ ãÆÉ áÚÇã æáÏÊ Ýíå æÚÔÑ ÈÚÏ ÐÇß æÍÌÊÇä æÞÏ ÃÈÞÊ ÎØæÈ ÇáÏåÑ ãäì ßãÇ ÊÈÞì ãä ÇáÓíÝ ÇáíãÇäì ÊÝáá æåæ ãÃËæÑ ÌÑÇÒ ÅÐÇ ÇÌÊãÚÊ ÈÞÇÆãå ÇáíÏÇä æÞæáå äÏÇãÇì ÚäÏ ÇáãäÐÑ Èä ãÍÑÞ ÝÃÕÈÍ ãäåã ÙÇåÑ ÇáÃÑÖ ãÞÝÑÇ æßÇä ÇáÐÈíÇäì ãÚ ÇáäÚãÇä æÝì ÚÕÑå æáã íßä áå ÞÏã æßÇä ÇáÌÚÏì ãÎÊáÝ ÇáÔÚÑ ãÛáÈÇ ÝÞÇá ÇáÝÑÒÏÞ ãËáå</w:t>
      </w:r>
    </w:p>
    <w:p>
      <w:pPr>
        <w:pStyle w:val="Normal"/>
        <w:jc w:val="both"/>
        <w:rPr/>
      </w:pPr>
      <w:r>
        <w:rPr>
          <w:rFonts w:eastAsia="MS Sans Serif" w:cs="MS Sans Serif" w:ascii="MS Sans Serif" w:hAnsi="MS Sans Serif"/>
          <w:b/>
          <w:bCs/>
          <w:color w:val="000000"/>
        </w:rPr>
        <w:t>ãËá ÕÇÍÈ ÇáÎáÞÇä ÊÑì ÚäÏå ËæÈ ÚÕÈ æËæÈ ÎÒ æÅáì ÌäÈå Óãá ßÓÇÁ æßÇä ÇáÃÕãÚì íãÏÍå ÈåÐÇ æíäÓÈå Åáì ÞáÉ ÇáÊßáÝ ÝíÞæá ÚäÏå ÎãÇÑ ÈæÇÝ æãØÑÝ ÈÂáÇÝ ÈæÇÝ íÚäì ÈÏÑåã æËáË æÅÐÇ ÞÇáÊ ÇáÚÑÈ ãÛáÈ Ýåæ ãÛáæÈ æÅÐÇ ÞÇáæÇ ÛáÈ Ýåæ ÛÇáÈ æÛáÈÊ Úáíå áíáì ÇáÃÎíáíÉ æÃæÓ Èä ãÛÑÇÁ ÇáÞÑíÚì æáã íßä Åáíå æáÇ ÞÑíÈÇ ãäå æÛáÈ Úáíå ÚÞÇá Èä ÎÇáÏ ÇáÚÞíáì æßÇä ãÝÍãÇ ÈßáÇã áÇ ÈÔÚÑ æåÌÇå ÓæÇÑ Èä ÃæÝì ÇáÞÔíÑì æÝÇÎÑå æåÌÇå ÇáÃÎØá ÈÃÎÑÉ ÍÏËäì ÅÈÑÇåíã Èä ÔåÇÈ ÞÇá ÍÏËäÇ ÇáÝÖá Èä ÇáÍÈÇÈ ÞÇá ÍÏËäì ÃÈæ ÇáÛÑÇÝ ÞÇá ÞÇá ÇáäÇÈÛÉ ÇáÌÚÏì Åäì æÃæÓ Èä ãÛÑÇÁ áäÈÊÏÑ ÈíÊÇ ãÇ ÞáäÇå ÈÚÏ áæ ÞÇáå ÃÍÏäÇ áÞÏ ÛáÈ Úáì ÕÇÍÈå ÞÇá Ç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áÇã æßÇäÇ íÊåÇÌíÇä æáã íßä ÃæÓ Åáì ÇáäÇÈÛÉ Ýì ÞÑíÍÉ ÇáÔÚÑ æßÇä ÇáäÇÈÛÉ ÝæÞå ÝÞÇá ÃæÓ Èä ãÛÑÇÁ ÝáÓÊ ÈÚÇÝ Úä ÔÊíãÉ ÚÇãÑ æáÇ ÍÇÈÓì ÚãÇ ÃÞæá æÚíÏåÇ ÊÑì ÇááÄã ãÇ ÚÇÔæÇ ÌÏíÏÇ Úáíåã æÃÈÞì ËíÇÈ ÇááÇÈÓíä ÌÏíÏåÇ áÚãÑß ãÇ ÊÈáì ÓÑÇÈíá ÚÇãÑ ãä ÇááÄã ãÇ ÏÇãÊ ÚáíåÇ ÌáæÏåÇ ÝÞÇá ÇáäÇÈÛÉ åÐÇ ÇáÈíÊ ÇáÐì ßäÇ äÈÊÏÑ æÛáÈ ÇáäÇÓ ÃæÓÇ Úáíå äÇ ÇÈä ÓáÇã ÞÇá ÞáÊ áíæäÓ ßíÝ ÊÞÑÃ æÌÆÊß ãä ÓÈÃ ÈäÈÃ íÞíä ÝÞÇá ÞÇá ÇáÌÚÏì æåæ ÃÝÕÍ ÇáÚÑÈ ãä ÓÈÃ ÇáÍÇÖÑíä ãÃÑÈ ÅÐ íÈäæä ãä Ïæä Óíáå ÇáÚÑãÇ æåæ Úáì ÞÑÇÁÉ ÃÈì ÚãÑæ æíæäÓ ÝÌÚá íæäÓ ÇáÞÕíÏÉ</w:t>
      </w:r>
    </w:p>
    <w:p>
      <w:pPr>
        <w:pStyle w:val="Normal"/>
        <w:jc w:val="both"/>
        <w:rPr/>
      </w:pPr>
      <w:r>
        <w:rPr>
          <w:rFonts w:eastAsia="MS Sans Serif" w:cs="MS Sans Serif" w:ascii="MS Sans Serif" w:hAnsi="MS Sans Serif"/>
          <w:b/>
          <w:bCs/>
          <w:color w:val="000000"/>
        </w:rPr>
        <w:t>ááÌÚÏì æÓãÚÊ ÃÈÇ ÇáæÑÏ ÇáßáÇÈì ÓÃá ÚäåÇ ÃÈÇ ÚÈíÏÉ ÝÞÇá áÃãíÉ Ëã ÃÊíäÇ ÎáÝÇ ÇáÃÍãÑ ÝÓÃáäÇå ÝÞÇá ááäÇÈÛÉ æÞÏ íÞÇá áÃãíÉ äÇ ÇÈä ÓáÇã ÞÇá ÐßÑ ãÓáãÉ Èä ãÍÇÑÈ Úä ÃÈíå ÞÇá ÏÎá ÇáäÇÈÛÉ Úáì ÚËãÇä Èä ÚÝÇä ÝÞÇá ÃÓÊæÏÚß Çááå íÇ ÃãíÑ ÇáãÄãäíä æÃÞÑÃ Úáíß ÇáÓáÇã ÞÇá áãå ÞÇá ÃäßÑÊ äÝÓì ÝÃÑÏÊ Ãä ÃÎÑÌ Åáì ÅÈáì ÝÃÔÑÈ ãä ÃáÈÇäåÇ æÃÔã ãä ÔíÍ ÇáÈÇÏíÉ æÐßÑ ÈáÏå ÝÞÇá íÇ ÃÈÇ áíáì ÃãÇ ÚáãÊ Ãä ÇáÊÚÑÈ ÈÚÏ ÇáåÌÑÉ áÇ íÕáÍ ÞÇá áÇ æÇááå ãÇ ÚáãÊ æãÇ ßäÊ áÃÎÑÌ ÍÊì ÃÓÊÃÐäß ÝÃÐä áå æÖÑÈ áå ÃÌáÇ ÝÎÑÌ ãä ÚäÏå ÝÏÎá Úáì ÇáÍÓä Èä Úáì ÝæÏÚå ÝÞÇá áå ÇáÍÓä ÃäÔÏäÇ ãä ÈÚÖ ÔÚÑß ÝÇäÔÏå ÇáÍãÏ ááå áÇ ÔÑíß áå ãä áã íÞáåÇ ÝäÝÓå Ùá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áå íÇ ÃÈÇ áíáì ãÇ ßäÇ äÑæì åÐå ÇáÃÈíÇÊ ÅáÇ áÃãíÉ Èä ÃÈì ÇáÕáÊ ÞÇá íÇ Èä ÑÓæá Çááå æÇááå Åäì áÃæá ÇáäÇÓ ÞÇáåÇ æÅä ÇáÓÑæÞ ãä ÓÑÞ ÃãíÉ ÔÚÑå æÞÇá íæäÓ ßÇä ÇáÌÚÏì ÃæÕÝ ÇáäÇÓ áÝÑÓ ÃäÔÏÊ Þæáå ÑÄÈÉ ÝÅä ÕÏÞæÇ ÞÇáæÇ ÌæÇÏ ãÌÑÈ ÖáíÚ æãä ÎíÑ ÇáÌíÇÏ ÖáíÚåÇ ÞÇá ÑÄÈÉ ãÇ ßäÊ ÃÑì ÇáãÑåÝ ãäåÇ ÅáÇ ÃÓÑÚ æáã íßä ÑÄÈÉ æÇáÚÌÇÌ ÕÇÍÈì Îíá æáßä ßÇäÇ ÕÇÍÈì ÅÈá æäÚÊåÇ äÇ ÇÈä ÓáÇã ÞÇá ÃÎÈÑäì ÇÈä ÏÃÈ ÞÇá ÊÒæÌ ÇáäÇÈÛÉ ÇãÑÃÉ ãä Èäì ÇáãÌäæä æåã ÚÏÏ Èäì ÌÚÏÉ æÔÑÝåã ÝäÇÒÚÊå æÇÏÚÊ ÇáØáÇÞ ÝßÇä íÑÇåÇ Ýì ãäÇãå ÝÞÇá ãÇáì æãÇ áÇÈäÉ ÇáãÌäæä ÊØÑÞäì ÈÇááíá Åä äåÇÑì ãäß íßÝí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 ÃÌÐÚ ÇáÈæ Èæ ÇáÒÚã ÃÑÃãå æáÇ ÃÞíã ÈÏÇÑ ÇáÚÌÒ æÇáåæä æÔÑ ÍÔæ ÎÈÇÁ ÃäÊ ãæáÌå ãÌäæäÉ åäÈÇÁ ÈäÊ ãÌäæä ÊÓÊÎäË ÇáæØÈ áã ÊäÞÖ ãÑíÑÊå æÊÃßá ÇáÍÈ ÕÑÝÇ ÛíÑ ãØÍæä ÞÇá ÇÈä ÏÃÈ æßÇä ÇáäÇÈÛÉ Úáæì ÇáÑÃì æÃÎÐ ãÑæ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å æÅÈáå ÈÇáãÏíäÉ ÝÎÑÌ æãÏÍ ãÑæÇä Èä ÇáÍßã ÈÃÈíÇÊ ÞÇá ÇÈä ÓáÇã æÃäÇ ãäåÇ Ýì Ôß æáßäå ÞÇá ãÇáÇ ÃÔß Ýíå Ýãä ÑÇßÈ íÃÊì ÇÈä åäÏ ÈÍÇÌÊì æãÑæÇä æÇáÃäÈÇÁ Êäãì æÊÌáÈ æíÎÈÑ Úäì ãÇ ÃÞæá ÇÈä ÚÇãÑ ÝäÚã ÇáÝÊì íÃæì Åáíå ÇáãÚÕÈ ÝÅä ÊÃÎÐæÇ ãÇáì æÃåáì ÈÙäÉ ÝÅäì áÍÑÇÈ ÇáÑÌÇá ãÍÑÈ</w:t>
      </w:r>
    </w:p>
    <w:p>
      <w:pPr>
        <w:pStyle w:val="Normal"/>
        <w:jc w:val="both"/>
        <w:rPr/>
      </w:pPr>
      <w:r>
        <w:rPr>
          <w:rFonts w:eastAsia="MS Sans Serif" w:cs="MS Sans Serif" w:ascii="MS Sans Serif" w:hAnsi="MS Sans Serif"/>
          <w:b/>
          <w:bCs/>
          <w:color w:val="000000"/>
        </w:rPr>
        <w:t>ÕÈæÑ Úáì ãÇ íßÑå ÇáãÑÁ ßáå Óæì ÇáÙáã Åäì Åä ÙáãÊ ÓÃÛÖÈ ÃÕíÈ ÇÈä ÚÝÇä ÇáÅãÇã Ýáã íßä áÐì ÍÓÈ ÈÚÏ ÇÈä ÚÝÇä ãÛÖÈ æßÇä ÃÈæ ÐÄíÈ ÔÇÚÑÇ ÝÍáÇ áÇ ÛãíÒÉ Ýíå æáÇ æåä ÞÇá ÃÈæ ÚãÑæ Èä ÇáÚáÇÁ ÓÆá ÍÓÇä ãä ÃÔÚÑ ÇáäÇÓ ÞÇá ÍíÇ Ãæ ÑÌáÇ ÞÇá ÍíÇ ÞÇá ÃÔÚÑ ÇáäÇÓ ÍíÇ åÐíá æÃÔÚÑ åÐíá ÛíÑ ãÏÇÝÚ ÃÈæ ÐÄíÈ ÞÇá ÇÈä ÓáÇã åÐÇ áíÓ ãä Þæá ÃÈì ÚãÑæ æäÍä äÞæáå ÃÎÈÑäì ÃÈæ ÎáíÝÉ ÞÇá ÍÏËäÇ ãÍãÏ Èä ÓáÇã ÞÇá ÃÎÈÑäì</w:t>
      </w:r>
    </w:p>
    <w:p>
      <w:pPr>
        <w:pStyle w:val="Normal"/>
        <w:jc w:val="both"/>
        <w:rPr/>
      </w:pPr>
      <w:r>
        <w:rPr>
          <w:rFonts w:eastAsia="MS Sans Serif" w:cs="MS Sans Serif" w:ascii="MS Sans Serif" w:hAnsi="MS Sans Serif"/>
          <w:b/>
          <w:bCs/>
          <w:color w:val="000000"/>
        </w:rPr>
        <w:t>ÚãÑæ Èä ãÚÇÐ ÇáãÚãÑì ÞÇá Ýì ÇáÊæÑÇÉ ÃÈæ ÐÄíÈ ãÄáÝ ÒæÑÇ æßÇä ÇÓã áÔÇÚÑ ÈÇáÓÑíÇäíÉ ãÄáÝ ÒæÑÇ ÝÃÎÈÑÊ ÈÐáß ÈÚÖ ÃÕÍÇÈ ÇáÚÑÈíÉ æåæ ßËíÑ Èä ÇÓÍÞ ÝÃÚÌÈ ãäå æÞÇá ÞÏ ÈáÛäì ÐÇß æßÇä ÝÕíÍÇ ßËíÑ ÇáÛÑíÈ ãÊãßäÇ Ýì ÇáÔÚÑ ÝÃãÇ ÇáÔãÇÎ ÝßÇä ÔÏíÏ ãÊæä ÇáÔÚÑ ÃÔÏ ÃÓÑ ßáÇã ãä áÈíÏ æÝíå ßÒÇÒÉ æáÈíÏ ÃÓåá ãäå ãäØÞÇ æßÇä ááÔãÇÎ ÃÎæÇä æåæ ÃÝÍáåã ãÒÑÏ æå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ÔÈååãÇ Èå æáå ÃÔÚÇÑ æÔåÑÉ æÌÒÁ æåæ ÇáÐì íÞæá íÑËì ÚãÑ Èä ÇáÎØÇÈ ÌÒì Çááå ÎíÑÇ ãä ÃãíÑ æÈÇÑßÊ íÏ Çááå Ýì ÐÇß ÇáÃÏíã ÇáããÒÞ Ýãä íÓÚ Ãæ íÑßÈ ÌäÇÍì äÚÇãÉ áíÏÑß ãÇ ÍÇæáÊ ÈÇáÃãÓ íÓÈÞ ÞÖíÊ ÃãæÑÇ Ëã ÛÇÏÑÊ ÈÚÏåÇ ÈæÇÆÞ Ýì ÃßãÇãåÇ áã ÊÝÊÞ æãÇ ßäÊ ÃÎÔì Ãä Êßæä æÝÇÊå ÈßÝì ÓÈäÊì ÃÒÑÞ ÇáÚíä ãØÑ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ÇÈä ÓáÇã ÞÇá ÃÎÈÑäì ÔÚíÈ Èä ÕÎÑ ÞÇá ßÇäÊ ÚäÏ ÇáÔãÇÎ ÇãÑÃÉ ãä Èäì Óáíã ÅÍÏì Èäì ÍÑÇã Èä ÓãÇá ÝäÇÒÚÊå æÇÏÚÊ Úáíå ØáÇÞÇ æÍÖÑ ãÚåÇ ÞæãåÇ ÝÃÚÇäæåÇ æÇÎÊÕãæÇ Åáì ßËíÑ Èä ÇáÕáÊ æßÇä ÚËãÇä ÃÞÚÏå ááäÙÑ Èíä ÇáäÇÓ æåæ ÑÌá ãä ßäÏÉ ÚÏÇÏå Ýì Èäì ÌãÍ Ëã ÊÍæáæÇ Åáì Èäì ÇáÚÈÇÓ Ýåã Ýíåã Çáíæã ÝÑÃì ßËíÑ Úáíå íãíäÇ ÝÇáÊæì ÇáÔãÇÎ ÈÇáíãíä íÍÑÖåã ÚáíåÇ Ëã ÍáÝ æÞÇá ÃÊÊäì Óáíã ÞÖåÇ æÞÖíÖåÇ ÊãÓÍ Íæáí ÈÇáÈÞíÚ ÓÈÇáåÇ íÞæáæä áì íÇ ÇÍáÝ æáÓÊ ÈÍÇáÝ ÃÎÇÊáåã ÚäåÇ áßíãÇ ÃäÇ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ÝÑÌÊ åã ÇáäÝÓ Úäì ÈÍáÝÉ ßãÇ ÔÞÊ ÇáÔÞÑÇÁ ÚäåÇ ÌáÇáåÇ æßÇä áÈíÏ Èä ÑÈíÚÉ ÃÈæ ÚÞíá ÝÇÑÓÇ ÔÇÚÑÇ ÔÌÇÚÇ æßÇä ÚÐÈ ÇáãäØÞ ÑÞíÞ ÍæÇÔì ÇáßáÇã æßÇä ãÓáãÇ ÑÌá ÕÏÞ ÞÇá æßÊÈ ÚãÑ Åáì ÚÇãáÉ Ãä Óá áÈíÏÇ æÇáÃÛáÈ ãÇ ÃÍÏËÇ ãä ÇáÔÚÑ Ýì ÇáÅÓáÇã ÝÞÇá ÇáÃÛáÈ ÃÑÌÒÇ ÓÃáÊ Ãã ÞÕíÏÇ ÝÞÏ ÓÃáÊ åíäÇ ãæÌæÏÇ æÞÇá áÈíÏ ÞÏ ÃÈÏáäì Çááå ÈÇáÔÚÑ ÓæÑÉ ÇáÈÞÑÉ æÂá ÚãÑÇä ÝÒÇ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ãÑ Ýì ÚØÇÆå ÝÈáÛ Èå ÃáÝíä ÝáãÇ æáì ãÚÇæíÉ ÞÇá íÇ ÃÈÇ ÚÞíá ÚØÇÆì æÚØÇÄß ÓæÇÁ áÇ ÃÑÇäì ÅáÇ ÓÃÍØß ÞÇá Ãæ ÊÏÚäì ÞáíáÇ Ëã ÊÖã ÚØÇÆì Åáì ÚØÇÆß ÝÊÃÎÐå ÃÌãÚ ÞÇá æÚãÑ ÚãÑÇ ØæíáÇ æßÇä Ýì ÇáÌÇåáíÉ ÎíÑ ÔÇÚÑ áÞæãå íãÏÍåã æíÑËíåã æíÚÏ ÃíÇãåã ææÞÇÆÚåã æÝÑÓÇäåã æßÇä íØÚã ãÇ åÈÊ ÇáÕÈÇ æßÇä ÇáãÛíÑÉ Èä ÔÚÈÉ ÅÐÇ åÈÊ ÇáÕÈÇ ÞÇá ÃÚíäæÇ ÃÈÇ ÚÞíá Úáì ãÑæÁ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ÑÇÈÚÉ æåã ÃÑÈÚÉ ÑåØ ÝÍæá ÔÚÑÇÁ ãæÖÚåã ãÚ ÇáÃæÇÆá æÅäãÇ ÃÎá Èåã ÞáÉ ÔÚÑåã ÈÃíÏì ÇáÑæÇÉ ØÑÝÉ Èä ÇáÚÈÏ Èä ÓÝíÇä Èä ÓÚÏ Èä ãÇáß Èä ÖÈíÚÉ Èä ÞíÓ Èä ËÚáÈå æÚÈíÏ Èä ÇáÃÈÑÕ Èä ÌÔã Èä ÚÇãÑ ÃÍÏ Èäì ÏæÏÇä Èä ÃÓÏ Èä ÎÒíãÉ æÚáÞãÉ Èä ÚÈÏÉ Èä äÇÔÑÉ Èä ÞíÓ Èä ÚÈíÏ Èä ÑÈíÚÉ Èä ãÇáß Èä ÒíÏ ãäÇÉ Èä Êãíã æÚÏì Èä ÒíÏ Èä ÍãÇÑ Èä ÒíÏ Èä ÃíæÈ ÃÍÏ Èäì ÇãÑÆ ÇáÞíÓ Èä ÒíÏ ãäÇÉ Èä Êã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ãÇ ØÑÝÉ ÝÃÔÚÑ ÇáäÇÓ æÇÍÏÉ æåì Þæáå áÎæáÉ ÃØáÇá ÈÈÑÞÉ ËåãÏ æÞÝÊ ÈåÇ ÃÈßì æÃÈßì Åáì ÇáÛÏ æÊáíåÇ ÃÎÑì ãËáåÇ æåì ÃÕÍæÊ Çáíæã Ãã ÔÇÞÊß åÑ æãä ÇáÍÈ Ìäæä ãÓÊÞÑ æãä ÈÚÏ áå ÞÕÇÆÏ ÍÓÇä ÌíÇÏ æÚÈíÏ Èä ÇáÃÈÑÕ ÞÏíã ÚÙíã ÇáÐßÑ ÚÙíã ÇáÔåÑÉ æÔÚÑå ãÖØÑÈ ÐÇåÈ áÇ ÃÚÑÝ áå ÅáÇ 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ÞÝÑ ãä Ãåáå ãáÍæÈ ÝÇáÞØÈíÇÊ ÝÇáÐäæÈ æáÇ ÃÏÑì ãÇ ÈÚÏ Ðáß æÚáÞãÉ Èä ÚÈÏå æåæ ÚáÞãÉ ÇáÝÍá æÚáÞãÉ ÇáÎÕì ãä ÑåØ ÚáÞãÉ ÇáÝÍá æáÇÈä ÚÈÏÉ ËáÇË ÑæÇÆÚ ÌíÇÏ áÇ íÝæÞåä ÔÚÑ ÐåÈÊ ãä ÇáåÌÑÇä Ýì ßá ãÐåÈ æáã íß ÍÞÇ ßá åÐÇ ÇáÊÌäÈ æÇáËÇäíÉ ØÍÇ Èß ÞáÈ Ýì ÇáÍÓÇä ØÑæÈ ÈÚíÏ ÇáÔÈÇÈ ÚÕÑÍÇä ãÔíÈ æÇáËÇáËÉ åá ãÇ ÚáãÊ æãÇ ÇÓÊæÏÚÊ ãßÊæã Ãã ÍÈáåÇ ÅÐ äÃÊß Çáíæã ãÕÑæã æáÇ ÔÆ ÈÚÏåä íÐß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Ç ÃÈæ ÎáíÝÉ äÇ ÃÈæ ÚËãÇä ÇáãÇÒäì Úä ÇáÃÕãÚì Úä äÇÝÚ Èä ÃÈì äÚíã ÞÇá ãÑ ÑÌá ãä ãÒíäÉ ÈÈÇÈ ÑÌá ãä ÇáÃäÕÇÑ æÞÏ ßÇä íÊåã ÈÇãÑÃÊå ÝÊãËá åá ãÇ ÚáãÊ æãÇ ÇÓÊæÏÚÊ ãßÊæã ÝÇÓÊÚÏì ÑÈ ÇáÈíÊ Úáíå ÚãÑ ÝÞÇá áå ÚãÑ ãÇ ÃÑÏÊ ÞÇá æãÇ Úáì Ýì Ãä ÃäÔÏÊ ÔÚÑÇ ÞÇá ÞÏ ßÇä áå ãæÖÚ ÛíÑ åÐÇ Ëã ÃãÑ Èå ÝÍÏ æÚÏì Èä ÒíÏ ßÇä íÓßä ÇáÍíÑÉ æíÑÇ ßä ÇáÑíÝ ÝáÇä áÓÇäå æÓåá ãäØÞå ÝÍãá Úáíå ÔÆ ßËíÑ æÊÎáíÕå ÔÏíÏ æÇÖØÑÈ Ýíå ÎáÝ ÇáÃÍãÑ æÎáØ Ýíå ÇáãÝÖá ÝÃßËÑ æáå ÃÑÈÚ ÞÕÇÆÏ ÛÑÑ ÑæÇÆÚ ãÈÑÒÇÊ æáå ÈÚÏåä ÔÚÑ ÍÓä Ãæáåä ÃÑæÇÍ ãæÏÚ Ãã ÈßæÑ ÃäÊ ÝÇÚáã áÃì ÍÇá ÊÕíÑ</w:t>
      </w:r>
    </w:p>
    <w:p>
      <w:pPr>
        <w:pStyle w:val="Normal"/>
        <w:jc w:val="both"/>
        <w:rPr/>
      </w:pPr>
      <w:r>
        <w:rPr>
          <w:rFonts w:eastAsia="MS Sans Serif" w:cs="MS Sans Serif" w:ascii="MS Sans Serif" w:hAnsi="MS Sans Serif"/>
          <w:b/>
          <w:bCs/>
          <w:color w:val="000000"/>
        </w:rPr>
        <w:t>äÇ ÃÈæ ÎáíÝÉ äÇ ÇÈä ÓáÇã ÞÇá ÓãÚÊ íæäÓ æÞÏ ÊãËá ÈåÐÇ ÇáÈíÊ ÃíåÇ ÇáÔÇãÊ ÇáãÚíÑ ÈÇáÏåÑ ÃÃäÊ ÇáãÈÑÃ ÇáãæÝæÑ Ãã áÏíß ÇáÚåÏ ÇáæËíÞ ãä ÇáÃíÇã Èá ÃäÊ ÌÇåá ãÛÑæÑ ÝÞÇá áæ ÊãäíÊ Ãä ÃÞæá ÔÚÑÇ ãÇ ÊãäíÊ ÅáÇ åÐå Ãæ ÞÇá ãËá åÐå æÞæáå ÃÊÚÑÝ ÑÓã ÇáÏÇÑ ãä Ãã ãÚÈÏ äÚã ÝÑãÇß ÇáÔæÞ ÞÈá ÇáÊÌáÏ æÞæáå áíÓ ÔÆ Úáì Çáãäæä ÈÈÇÞ ÛíÑ æÌå ÇáãÓÈÍ ÇáÎáÇ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áã ÃÑ ãËá ÇáÝÊíÇä Ýì ÛÈÑ ÇáÃíÇã íäÓæä ãÇ ÚæÇÞÈ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ÎÇãÓÉ æåã ÃÑÈÚÉ ÑåØ ÎÏÇÔ Èä ÒåíÑ Èä ÑÈíÚÉ Ðì ÇáÔÇãÉ Èä ÚãÑæ æåæ ÝÇÑÓ ÇáÖÍíÇÁ Èä ÚÇãÑ Èä ÑÈíÚÉ Èä ÚÇãÑ Èä ÕÚÕÚÉ æÇáÃÓæÏ Èä íÚÝÑ Èä ÚÈÏ ÇáÃÓæÏ Èä ÌäÏá Èä äåÔá ÇÈä ÏÇÑã æÃÈæ íÒíÏ ÇáãÎÈá Èä ÑÈíÚÉ Èä ÚæÝ ÞÊÇá Èä ÃäÝ ÇáäÇÞÉ Èä ÞÑíÚ æÊãíã Èä ÃÈì Èä ãÞÈá Èä ÚæÝ Èä ÍäíÝ Èä ÞÊíÈÉ Èä ÇáÚÌáÇä Èä ÚÈÏ Çááå Èä ÑÈíÚÉ Èä ßÚÈ Èä ÚÇãÑ Èä ÕÚÕÚ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ÎÏÇÔ ÔÇÚÑ ÞÇá ÃÈæ ÚãÑæ Èä ÇáÚáÇÁ åæ ÃÔÚÑ Ýì ÞÑíÍÉ ÇáÔÚÑ ãä áÈíÏ æÃÈì ÇáäÇÓ ÅáÇ ÊÞÏãÉ áÈíÏ æßÇä íåÌæ ÞÑíÔÇ æíÞÇá Åä ÃÈÇå ÞÊáÊå ÞÑíÔ ÃíÇã ÇáÝÌÇÑ æåæ ÇáÐì íÞæá ÃÈì ÝÇÑÓ ÇáÖÍíÇÁ ÚãÑæ Èä ÚÇãÑ ÃÈì ÇáÐã æÇÎÊÇÑ ÇáæÝÇÁ Úáì ÇáÛÏÑ ÝíÇ ÃÎæíäÇ ãä ÃÈíäÇ æÃãäÇ Åáíßã Åáíßã áÇ ÓÈíá Åáì ÌÓ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æ ÇáÐì íÞæá íÇÔÏÉ ãÇ ÔÏÏäÇ ÛíÑ ßÇÐÈÉ Úáì ÓÎíäÉ áæáÇ Çááíá æÇáÍÑã ÅÐ íÊÞíäÇ åÔÇã ÈÇáæáíÏ æáæ ÃäÇ ËÞÝäÇ åÔÇãÇ ÔÇáÊ ÇáÌÐã ÓÎíäÉ ÔÆ ÊÚíÑ Èå ÞÑíÔ ÝÌÚáå ÇÓãÇ áåÇ åÔÇã æÇáæáíÏ ÇÈäÇ ÇáãÛíÑÉ ÇáãÎÒæãíÇä æÞÇá ÇáÞÕíÏÉ ÇáãäÕÝ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ÈáÛ Åä ÚÑÖÊ ÈäÇ åÔÇãÇ æÚÈÏ Çááå ÇÈáÛ æÇáæáíÏÇ ÃæáÆß Åä íßä Ýì ÇáäÇÓ ÎíÑ ÝÅä áÏíåã ÍÓÈÇ æÌæÏÇ åã ÎíÑ ÇáãÚÇÔÑ ãä ÞÑíÔ æÃæÑÇåÇ ÅÐÇ ÞÏÍÊ ÒäæÏÇ ÈÃäÇ íæã ÔãØÉ ÞÏ ÃÞãäÇ ÚãæÏ ÇáãÌÏ Åä áå ÚãæÏÇ ÝÌÇÄæÇ ÚÇÑÖÇ ÈÑÏÇ æÌÆäÇ ßãÇ ÃÖÑãÊ Ýì ÇáÛÇÈ ÇáæÝæÏÇ ÝÚÇäÞäÇ ÇáßãÇÉ æÚÇäÞæäÇ ÚÑÇß ÇáäãÑ æÇÌåÊ ÇáÃÓæÏÇ Ýáã ÃÑ ãËáåã åÒãæÇ æÝáæÇ æáÇ ßÐÈÇÏäÇ ÚäÞÇ ãÌæÏÇ</w:t>
      </w:r>
    </w:p>
    <w:p>
      <w:pPr>
        <w:pStyle w:val="Normal"/>
        <w:jc w:val="both"/>
        <w:rPr/>
      </w:pPr>
      <w:r>
        <w:rPr>
          <w:rFonts w:eastAsia="MS Sans Serif" w:cs="MS Sans Serif" w:ascii="MS Sans Serif" w:hAnsi="MS Sans Serif"/>
          <w:b/>
          <w:bCs/>
          <w:color w:val="000000"/>
        </w:rPr>
        <w:t>åÔÇã æÇáæáíÏ ÃÈäÇ ÇáãÛíÑÉ æÚÈÏ Çááå ÇÈä ÌÏÚÇä æßÇä íÚÊãÏ Úáì ÇÈä ÌÏÚÇä ÈÇáåÌÇÁ ÝÒÚãæÇ Ãäå áãÇ ÑÂå æÑÃì ÌãÇáå æÌåÇÑÊå æÓíãÇå ÞÇá æÇááå áÇ ÃåÌæå ÃÈÏÇ æÇáÃÓæÏ Èä íÚÝÑ íßäì ÃÈÇ ÇáÌÑÇÍ ÃÎÈÑäì íæäÓ Ãä ÑÄÈÉ ßÇä íÞæá íÚÝÑ ÈÖã ÇáíÇÁ æÇáÝÇÁ ÝÞÇá íæäÓ íÞÇá íæäÓ æíæäÓ æíæÓÝ æíæÓÝ æßÇä ÇáÃÓæÏ ÔÇÚÑÇ ÝÍáÇ æßÇä íßËÑ ÇáÊäÞá Ýì ÇáÚÑÈ íÌÇæÑåã ÝíÐã æíÍãÏ æáå Ýì Ðáß ÃÔÚÇÑ æáå æÇÍÏÉ ÑÇÆÚÉ ØæíáÉ áÇÍÞÉ ÈÃÌæÏ ÇáÔÚÑ áæ ßÇä ÔÝÚåÇ ÈãËáåÇ ÞÏãäÇå Úáì ãÑÊÈÊå æåì äÇã ÇáÎáì æãÇ ÃÍÓ ÑÞÇÏì æÇáåã ãÍÊÖÑ áÏì æÓÇÏì æáå ÔÚÑ ÌíÏ æáÇ ßåÐå</w:t>
      </w:r>
    </w:p>
    <w:p>
      <w:pPr>
        <w:pStyle w:val="Normal"/>
        <w:jc w:val="both"/>
        <w:rPr/>
      </w:pPr>
      <w:r>
        <w:rPr>
          <w:rFonts w:eastAsia="MS Sans Serif" w:cs="MS Sans Serif" w:ascii="MS Sans Serif" w:hAnsi="MS Sans Serif"/>
          <w:b/>
          <w:bCs/>
          <w:color w:val="000000"/>
        </w:rPr>
        <w:t>æÐßÑ ÈÚÖ ÃÕÍÇÈäÇ Ãäå ÓãÚ ÇáãÝÖá íÞæá áå ËáÇËæä æãÆÉ ÞÕíÏÉ æäÍä áÇ äÚÑÝ áå Ðáß æáÇ ÞÑíÈÇ ãäå æÞÏ ÚáãÊ Ãä Ãåá ÇáßæÝÉ íÑææä áå ÃßËÑ ããÇ äÑæì æíÊÌæÒæä Ýì Ðáß ÈÃßËÑ ãä ÊÌæÒäÇ æÃÓãÚäì ÈÚÖ Ãåá ÇáßæÝÉ ÔÚÑÇ ÒÚã Ãäå ÃÎÐå Úä ÎÇáÏ Èä ßáËæã íÑËì Èå ÍÇÌÈ Èä ÒÑÇÑÉ ÝÞáÊ áå ßíÝ íÑæì ÎÇáÏ ãËá åÐÇ æåæ ãä Ãåá ÇáÚáã æåÐÇ ÔÚÑ ãÊÏÇÚ ÎÈíË ÝÞÇá ÃÎÐäÇå ãä ÇáËÞÇÊ æäÍä áÇ äÚÑÝ åÐÇ æáÇ äÞÈáå æÞÇá íãÏÍ ÇáÍÇÑË Èä åÔÇã Èä ÇáãÛíÑÉ æßÇäÊ ÃÓãÇÁ ÈäÊ ãÎÑÈÉ ÇáäåÔáíÉ ÚäÏ åÔÇã Èä ÇáãÛíÑÉ ÝæáÏÊ áå ÃÈÇ Ìåá æÇáÍÇÑË Ëã ÊÒæÌåÇ ÃÈæ ÑÈíÚÉ Èä ÇáãÛíÑÉ ÝÃæáÏåÇ ÚÈÏ Çááå æÚíÇÔÇ æßÇä ÇáÍÇÑË Èä åÔÇã ÞÇã ÈÛÒæÉ ÃÍÏ æßÇä áå ÝíåÇ ÃËÑ ÝÞÇá Åä ÇáÃßÇÑã ãä ÞÑíÔ ßáåÇ ÞÇãæÇ ÝÑÇãæÇ ÇáÃãÑ ßá ãÑ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Êì ÅÐÇ ßËÑ ÇáÊÍÇæá Èíäåã ÝÕá ÇáÃãæÑ ÇáÍÇÑË Èä åÔÇã æÓãÇ áíËÑÈ áÇ íÑíÏ ØÚÇãåÇ ÅáÇ áíÕáÍ ÃåáåÇ ÈÓæÇã æÛÒÇ ÇáíåæÏ ÝÃÓáãæÇ ÃÈäÇÁåã Õãì áãÇ áÞíÊ íåæÏ ÕãÇã æÇáãÎÈá ÔÇÚÑ ÝÍá æåæ ÃÈæ íÒíÏ æáå íÞæá ÇáÝÑÒÏÞ æåÈ ÇáÞÕÇÆÏ áì ÇáäæÇÈÛ ÅÐ ãÖæÇ æÃÈæ íÒíÏ æÐæ ÇáÞÑæÍ æÌÑ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áãÎÈá ÔÚÑ ßËíÑ ÌíÏ åÌÇÈå ÇáÒÈÑÞÇä æÛíÑå æßÇä íãÏÍ Èäì ÞÑíÚ æíÐßÑ ÃíÇã ÓÚÏ æÔÚÑå ßËíÑ æÊãíã Èä ÃÈì Èä ãÞÈá ÔÇÚÑ ãÌíÏ ãÛáÈ ÛáÈ Úáíå ÇáäÌÇÔì æáã íßä Åáíå Ýì ÇáÔÚÑ æÞÏ ÞåÑå Ýì ÇáåÌÇÁ ÝÞÇá ÅÐÇ Çááå ÚÇÏì Ãåá áÄã æÏÞÉ ÝÚÇÏì Èäì ÇáÚÌáÇä ÑåØ ÇÈä ãÞÈá Ëã åÇÌì ÇáäÌÇÔì ÚÈÏ ÇáÑÍãä Èä ÍÓÇä Èä ËÇÈÊ ÝÛáÈå ÚÈÏ ÇáÑÍãä Èä ÍÓÇä Èä ËÇÈÊ æßÇä ÇÈä ãÞÈá ÌÇÝíÇ Ýì ÇáÏíä æßÇä ÇáÅÓáÇã íÈßì Ãåá ÇáÌÇåáíÉ æíÐßÑåÇ ÝÞíá áå ÊÈßì Ãåá ÇáÌÇåáíÉ æÃäÊ ãÓáã ÝÞÇá æãÇ áì áÇ ÃÈßì ÇáÏíÇÑ æÃåáåÇ æÞÏ ÒÇÑåÇ ÒæÇÑ Úß æÍãíÑÇ æÌÇÁ ÞØÇ ÇáÃÌÈÇÈ ãä ßá ÌÇäÈ ÝæÞÚ Ýì ÃÚØÇääÇ Ëã Øí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ÓÇÏÓÉ ÃÑÈÚÉ ÑåØ áßá æÇÍÏ ãäåã æÇÍÏÉ Ãæáåã ÚãÑæ Èä ßáËæã Èä ãÇáß Èä ÚÊÇÈ Èä ÓÚÏ Èä ÒåíÑ Èä ÌÔã Èä ÈßÑ Èä ÍÈíÈ Èä ÚãÑæ Èä Ûäã Èä ÊÛáÈ æáå ÞÕíÏÉ ÇáÊì ÃæáåÇ ÃáÇåÈì ÈÕÍäß ÝÇÕÈÍíäÇ æáÇ ÊÈÞì ÎãæÑ ÇáÃäÏÑíäÇ æÇáÍÇÑË Èä ÍáÒÉ Èä ãßÑæå Èä ÈÏíÏ Èä ÚÈÏ Çááå Èä ãÇáß Èä ÚÈÏ ÓÚÏ Èä ÎÔã Èä ÐÈíÇä Èä ßäÇäå Èä íÔßÑ Èä ÈßÑ ÇÈä æÇÆá æáå ÞÕíÏÉ ÇáÊì ÃæáåÇ ÂÐäÊäÇ ÈÈíäåÇ ÃÓãÇÁ ÑÈ ËÇæ íãá ãäå ÇáËæÇÁ</w:t>
      </w:r>
    </w:p>
    <w:p>
      <w:pPr>
        <w:pStyle w:val="Normal"/>
        <w:jc w:val="both"/>
        <w:rPr/>
      </w:pPr>
      <w:r>
        <w:rPr>
          <w:rFonts w:eastAsia="MS Sans Serif" w:cs="MS Sans Serif" w:ascii="MS Sans Serif" w:hAnsi="MS Sans Serif"/>
          <w:b/>
          <w:bCs/>
          <w:color w:val="000000"/>
        </w:rPr>
        <w:t>æáå ÔÚÑ Óæì åÐÇ æåæ ÇáÐì íÞæá Ýì ÔÚÑå áÇ ÊßÓÚ ÇáÔæá ÈÃÛÈÇÑåÇ Åäß áÇ ÊÏÑì ãä ÇáäÇÊÌ æÚäÊÑÉ Èä ÔÏÇÏ Èä ãÚÇæíÉ Èä ÞÑÇÏ Èä ãÎÒæã Èä ãÇáß ÇÈä ÛÇáÈ Èä ÞØíÚÉ Èä ÚÈÓ æáå ÞÕíÏÉ æåì íÇ ÏÇÑ ÚÈáÉ ÈÇáÌæÇÁ Êßáãì æÚãì ÕÈÇÍÇ ÏÇÑ ÚÈáÉ æÇÓáãì æáå ÔÚÑ ßËíÑ ÅáÇ Ãä åÐå äÇÏÑÉ ÝÃáÍÞæåÇ ãÚ ÃÕÍÇÈ ÇáæÇÍÏÉ æÓæíÏ Èä ÃÈì ßÇåá Èä ÍÇÑËå Èä ÍÓá Èä ãÇáß Èä ÚÈÏ ÓÚÏ Èä ÌÔã Èä ÐÈíÇä Èä ßäÇäå Èä íÔßÑ Èä ÈßÑ Èä æÇÆá</w:t>
      </w:r>
    </w:p>
    <w:p>
      <w:pPr>
        <w:pStyle w:val="Normal"/>
        <w:jc w:val="both"/>
        <w:rPr/>
      </w:pPr>
      <w:r>
        <w:rPr>
          <w:rFonts w:eastAsia="MS Sans Serif" w:cs="MS Sans Serif" w:ascii="MS Sans Serif" w:hAnsi="MS Sans Serif"/>
          <w:b/>
          <w:bCs/>
          <w:color w:val="000000"/>
        </w:rPr>
        <w:t>æáå ÞÕíÏÉ ÃæáåÇ ÈÓØÊ ÑÇÈÚÉ ÇáÍÈá áäÇ ÝãÏÏäÇ ÇáÍÈá ãäåÇ ãÇ ÇÊÓÚ æáå ÔÚÑ ßËíÑ æáßä ÈÑÒÊ åÐå Úáì ÔÚÑå æåæ ÇáÐì íÞæá ÌÑÑÊ Úáì ÑÇÌì ÇáåæÇÏÉ ãäåã æÞÏ ÊáÍÞ Çáãæáì ÇáÚäæÏ ÇáÌÑÇÆÑ ÞÇá æÍÏËäì ÃÈæ ÈßÑ ÚÈÏ Çááå Èä ãÕÚÈ ÞÇá áãÇ ÎáÚ ÇÈä ÇáÒÈíÑ íÒíÏ Èä ãÚÇæíÉ æÇáãäÐÑ Èä ÇáÒÈíÑ íæãÆÐ ÈÇáÈÕÑÉ æÚÑæÉ Èä ÇáÒÈíÑ ÈãÕÑ ÔÎÕÇ Åáíå æãÓÇÝÊåãÇ íæãÆÐ ÛíÑ ãÊÞÇÑÈÉ ÝáãÇ ÑÂåãÇ ÊãËá ÈÈíÊ ÓæíÏ ÌÑÑÊ Úáì ÑÇÌì ÇáåæÇÏÉ ãäåã æÞÏ ÊáÍÞ Çáãæáì ÇáÚäæÏ ÇáÌÑÇ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ÓÇÈÚÉ ÃÑÈÚÉ ÑåØ ãÍßãæä ãÞáæä æÝì ÃÔÚÇÑåã ÞáÉ ÝÐÇß ÇáÐì ÃÎÑåã ãäåã ÓáÇãÉ Èä ÌäÏá Èä ÚÈÏ ÇáÑÍãä Èä ÚÈÏ ÚãÑæ Èä ÇáÍÇÑË æåæ ãÞÇÚÓ Èä ÚãÑæ Èä ßÚÈ Èä ÓÚÏ æÍÕíä Èä ÇáÍãÇã ÇáãÑì Èä ÑÈíÚÉ Èä ãÓÇÈ Èä ÍÑÇã Èä æÇÆáÉ Èä Óåã Èä ãÑÉ æåæ ÝÇÑÓ ÔÇÚÑ ÔÑíÝ æÇáãÊáãÓ æåæ ÌÑíÑ Èä ÚÈÏ ÇáãÓíÍ Èä ÚÈÏ Çá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ÒíÏ Èä ÏæÝä Èä ÍÑÈ Èä æåÈ Èä Ìáì Èä ÃÍãÓ Èä ÖÈíÚÉ Èä ÑÈíÚÉ æíÞÇá ÖÈíÚÉ ÃÖÌã æÇáÃÖÌã ÇáÍÇÑË ÇáÎíÑ Èä ÚÈÏ Çááå Èä ÑÈíÚÉ Èä ÏæÝä æÈå ÖÌãÊ ÑÈíÚÉ æßÇä ÓíÏÇ æÇáãÊáãÓ ÎÇá ØÑÝÉ Èä ÇáÚÈÏ æÅäãÇ Óãì ÇáãÊáãÓ áÞæáå ÝåÐÇ ÃæÇä ÇáÚÑÖ Íì ÐÈÇÈå ÒäÇÈíÑå æÇáÃÒÑÞ ÇáãÊáãÓ æÇáãÓíÈ Èä ÚáÓ Èä ÚãÑæ Èä ÞãÇãÉ Èä ÒíÏ Èä ËÚáÈÉ Èä ÚãÑæ Èä ãÇáß Èä ÌÔã Èä ÈáÇá Èä ÎãÇÚÉ Èä Ìáì Èä ÃÍãÓ Èä ÖÈíÚÉ æÇÓã ÇáãÓíÈ ÒåíÑ æÅäãÇ Óãì ÇáãÓíÈ Ííä ÃæÚÏ Èäì ÚÇãÑ Èä Ðåá ÝÞÇáÊ Èäæ ÖÈíÚÉ ÞÏ ÓíÈäÇß æÇáÞæã æåæ ÎÇá ÇáÃÚÔì æåæ ÇáÐì íÞæá Ýì ÇáÞÚÞÇÚ Èä ãÚÈÏ Èä ÒÑÇ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åÏíä ãÚ ÇáÑíÇÍ ÞÕíÏÉ ãäì ãÛáÛáÉ Åáì ÇáÞÚÞÇÚ ÃäÊ ÇáÐì ÒÚãÊ ãÚÏ Ãäå Ãåá ÇáÊßÑã æÇáäÏì æÇáÈÇ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ËÇãäÉ ÃÑÈÚÉ ÑåØ ÚãÑæ Èä ÞãíÆÉ Èä ÓÚÏ Èä ãÇáß Èä ÖÈíÚÉ Èä ÞíÓ Èä ËÚáÈÉ æÇáäãÑ Èä ÊæáÈ Èä ÃÞíÔ Èä ÚÈÏ Çááå Èä ßÚÈ Èä ÚæÝ Èä ÇáÍÇÑË Èä ÚÏì Èä ÚæÝ Èä ÚÈÏ ãäÇÉ Èä ÃÏ æåæ Úßá æÃæÓ Èä ÛáÝÇÁ ÇáåÌíãì æÚæÝ Èä ÚØíÉ Èä ÇáÎÑÚ æÇáÎÑÚ íÞÇá áå ÚãÑæ Èä ÚíÔ Èä æÏíÚÉ Èä ÚÈÏ Çááå Èä áÄì Èä ÚãÑæ Èä ÇáÍÇÑË Èä Êíã ÇÈä ÚÈÏ ãäÇÉ Èä Ã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Ëäì ãÓãÚ Èä ÚÈÏ Çáãáß æåæ ßÑÏíä ÞÇá Þæá ÇãÑÆ ÇáÞíÓ Èßì ÕÇÍÈì áãÇ ÑÃì ÇáÏÑÈ Ïæäå æÃíÞä ÃäÇ áÇÍÞÇä ÈÞíÕÑÇ ÞÇá ÕÇÍÈå ÇáÐì ÐßÑ ÚãÑæ Èä ÞãíÆÉ æÈäæ ÞíÓ ÊÏÚì ÈÚÖ ÔÚÑ ÇãÑÆ ÇáÞíÓ áÚãÑæ Èä ÞãíÆÉ æáíÓ Ðáß ÈÔÆ æÇáäãÑ Èä ÊæáÈ ÌæÇÏ áÇ íáíÞ ÔíÆÇ æßÇä ÔÇÚÑÇ ÝÕíÍÇ ÌÑíÆÇ Úáì ÇáãäØÞ æßÇä ÃÈæ ÚãÑæ Èä ÇáÚáÇÁ íÓãíå ÇáßíÓ áÍÓä ÔÚÑå æåæ ÇáÐì íÞæá áÇ ÊÛÖÈä Úáì ÇãÑÆ Ýì ãÇáå æÚáì ßÑÇÆã ÕáÈ ãÇáß ÝÇÛÖ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ÐÇ ÊÕÈß ÎÕÇÕÉ ÝÇÑÌ ÇáÛäì æÅáì ÇáÐì íÚØì ÇáÑÛÇÆÈ ÝÇÑÛÈ æÞÇá ÃíÖÇ Úáíåä íæã ÇáæÑÏ ÍÞ æÍÑãÉ æåä ÛÏÇÉ ÇáÛÈ ÚäÏß ÍÝá æÞÇá ÃíÖÇ ÃÞì ÍÓÈì Èå æíÚÒ ÚÑÖì Úáì ÅÐÇ ÇáÍÝíÙÉ ÃÏÑßÊäì æÃÚáã Ãä ÓÊÏÑßäì ÇáãäÇíÇ ÝÅáÇ ÃÊÈÚåÇ ÊÊÈÚäì æÞÇá ÃíÖÇ ÃÚÇÐá Åä íÕÈÍ ÕÏÇì ÈÞÝÑÉ ÈÚíÏ äÂäì ÕÇÍÈì æÞÑíÈ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Ñì Ãä ãÇ ÃäÝÞÊ áã íß ÖÑäì æÃä ÇáÐì ÃÝäíÊ ßÇä äÕíÈì æÚãÑ ÚãÑÇ ØæíáÇ ÝßÇä åÌíÑÇå ÇÕÈÍæÇ ÇáÑÇßÈ ÇÛÈÞæÇ ÇáÑÇßÈ áÚÇÏÊå ÇáÊì ßÇä ÚáíåÇ ÞÇá æÎÑÝÊ ÇãÑÃÉ ãä ÇáÚÑÈ ÚÑÈ ßÑÇã áÇ ÃÈÇáì Ãä áÇ ÃÓãíåã æßÇäÊ ÊÞæá ÒæÌæäì ÝÞÇá ÚãÑ ãÇ áåÌ Èå ÃÎæ Úßá ÃÓÑì ããÇ áåÌÊ Èå ÕÇÍÈÊßã æÐßÑ ÎáÇÏ Èä ÞÑÉ Èä ÎÇáÏ ÇáÓÏæÓì Úä ÃÈíå æÚä ÓÚíÏ Èä ÅíÇÓ ÇáÌÑíÑì Úä ÃÈì ÇáÚáÇÁ íÒíÏ Èä ÚÈÏ Çááå Èä ÇáÔÎíÑ ÃÎì ãØÑÝ Èä ÚÈÏ Çááå ÞÇá ÈíäãÇ äÍä ÈåÐÇ ÇáãÑÈÏ ÌáæÓ ÅÐ ÃÊì ÚáíäÇ ÃÚÑÇÈì ÃÔÚË</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ÑÃÓ ÝæÞÝ ÚáíäÇ ÝÞáäÇ æÇááå áßÃä åÐÇ áíÓ ãä Ãåá åÐÇ ÇáÈáÏ ÞÇá ÃÌá æÇááå æÅÐÇ ãÚå ÞØÚÉ ãä ÌÑÇÈ Ãæ ÃÏíã ÝÞÇá åÐÇ ßÊÇÈ ßÊÈå áì ãÍãÏ ÑÓæá Çááå ÝÃÎÐäÇå ÝÞÑÃäÇå ÝÅÐÇ Ýíå ÈÓã Çááå ÇáÑÍãä ÇáÑÍíã åÐÇ ßÊÇÈ ãä ãÍãÏ ÑÓæá Çááå áÈäì ÒåíÑ Èä ÃÞíÔ ÞÇá ÇáÌÑíÑì åæ Íì ãä Úßá Åäßã Åä ÔåÏÊã Ãä áÇ Åáå ÅáÇ Çááå æÃäì ÑÓæá Çááå æÃÞãÊã ÇáÕáÇÉ æÂÊíÊã ÇáÒßÇÉ æÝÇÑÞÊã ÇáãÔÑßíä æÃÚØíÊã ÇáÎãÓ ãä ÇáÛäÇÆã æÓåã Ðì ÇáÞÑÈì æÇáÕÝì æÑÈãÇ ÞÇá æÕÝíå ÝÃäÊã Âãäæä ÈÃãÇä Çááå æÃãÇä ÑÓæáå ÝÞÇá áåã ÇáÞæã ÍÏËäÇ ÃÕáÍß Çááå ÈãÇ ÓãÚÊ ãä ÑÓæá Çááå ÞÇá ÓãÚÊ ÑÓæá Çááå íÞæá Õæã ÔåÑ ÇáÕÈÑ æÕæã ËáÇËÉ ÃíÇã ãä ßá ÔåÑ íÐåÈä æÍÑ ÇáÕÏÑ ÝÞÇá áå ÇáÞæã ÃÃäÊ ÓãÚÊ åÐÇ ãä ÑÓæá Çááå ÞÇá</w:t>
      </w:r>
    </w:p>
    <w:p>
      <w:pPr>
        <w:pStyle w:val="Normal"/>
        <w:jc w:val="both"/>
        <w:rPr/>
      </w:pPr>
      <w:r>
        <w:rPr>
          <w:rFonts w:eastAsia="MS Sans Serif" w:cs="MS Sans Serif" w:ascii="MS Sans Serif" w:hAnsi="MS Sans Serif"/>
          <w:b/>
          <w:bCs/>
          <w:color w:val="000000"/>
        </w:rPr>
        <w:t>ÃáÇ ÃÑÇßã ÊÎÇÝæä Ãä ÃßÐÈ Úáì ÑÓæá Çááå áÇÍÏËÊßã ÍÏíËÇ Ëã ÃæãÃ ÈíÏå Åáì ÕÍíÝÊå Ëã ÇäÕÇÚ ãÏÈÑÇ ÝÝì ÍÏíË ÞÑÉ Úä íÒíÏ ÝÞíá áì áãÇ æáì åÐÇ ÇáäãÑ Èä ÊæáÈ ÇáÚßáì ÇáÔÇÚÑ æÚæÝ Èä ÇáÎÑÚ ÌíÏ ÇáÔÚÑ æåæ ÇáÐì íÑÏ Úáì áÞíØ ÇÈä ÒÑÇÑÉ ÞíáÉ ÃÍÞ ãÇá Ýßáæå ÈÃßá ÃãæÇá Êíã æÚÏì æÚßá íÇ ÖÈ ßä ÚãÇ ßÑíãÇ æÇÚÊÒá ÐÑäÇ æÊíãÇ æÚÏíÇ ääÊÖá æÞÇá ÝÃãÇ ÇáÃáÃãÇä Èäæ ÚÏì æÊíã Ííä ÊÒÏÍã ÇáÃã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Ç ÊÔåÏ Èåã ÝÊíÇä ÍÑÈ æáßä ÃÏä ãä ÍáÈ æÛíÑ ÅÐÇ ÏåäæÇ ÑãÇÍåã ÈÒÈÏ ÝÅä ÑãÇÍ Êíã áÇ ÊÖíÑ ÝÞÇá ÚæÝ Èä ÇáÎÑÚ åáÇ ÛÖÈÊ Úáì ÇÈä Ããß ãÚÈÏ æÇáÚÇãÑì íÞæÏå ÈÕÝÇ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ÐßÑÊ ãä áÈä ÇáãÍáÞ ÔÑÈÉ æÇáÎíá ÊÚÏæ Ýì ÇáÕÚíÏ ÈÏÇÏ åáÇ ÝæÇÑÓ ÑÍÑÍÇä åÌæÊã ÚÔÑ ÊäÇæÍ Ýì ÓÑÇÑÉ æÇÏ áÇ ÊÃßá ÇáÅÈá ÇáÛÑÇË äÈÇÊå ßáÇ æáíÓ ÚãÇÏå ÈÚãÇÏ æÚæÝ íÞæá ÃíÖÇ íÇ ÞÑÉ Èä åÈíÑÉ ÇÈä ÃÞíÔÑ íÇ ÓíÏ ÇáÓáãÇÊ Åäß ÊÙ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æÓ Èä ÛáÝÇÁ ÇáÐì íÞæá ÃáÇ ÞÇáÊ ÃãÇãÉ íæã Ûæá ÊÞØÚ ÈÇÈä ÛáÝÇÁ ÇáÌÈÇá ÐÑíäì ÅäãÇ ÎØÅì æÕæÈì Úáì æÅä ãÇ ÃåáßÊ ãÇá æåæ ÇáÐì íÑÏ Úáì íÒíÏ Èä ÇáÕÚÞ Þæáå ÅÐÇ ãÇ ãÇÊ ãíÊ ãä Êãíã ÝÓÑß Ãä íÚíÔ ÝÌÆ ÈÒÇ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ÃáÇ ÃÈáÛ áÏíß Èäì Êãíã ÈÂíÉ ãÇ íÍÈæä ÇáØÚÇãÇ ÝÞÇá ÃæÓ Èä ÛáÝÇÁ ÝÅäß ãä åÌÇÁ Èäì Êãíã ßãÒÏÇÏ ÇáÛÑÇã Åáì ÇáÛÑÇã åã ÖÑÈæß Ãã ÇáÑÃÓ ÍÊì ÈÏÊ Ãã ÇáÔÄæä Úä ÇáÚÙÇã ÅÐÇ íÃÓæäåÇ äÔÒÊ Úáíåã ÔÑäÈËå ÇáÃÕÇÈÚ Ãã åÇã æåã ÊÑßæß ÃÓáÍ ãä ÍÈÇÑì æåã ÊÑßæß ÃÔÑÏ ãä äÚ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åã ÞÊáæÇ ÃÈÇß Ýáã ÊÈíä áÍÞ ãÇ ÇáÃÛÑ ãä ÇáÈå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ã ãäæÇ Úáíß Ýáã ÊËÈåã ËæÇÈ ÇáãÑÁ Ðì ÇáÍÓÈ ÇáßÑ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ÊÇÓÚÉ ÃÑÈÚÉ ÑåØ ÖÇÈÆ Èä ÇáÍÇÑË Èä ÃÑØÇÉ Èä ÔåÇÈ Èä ÚÈíÏ Èä ÎÇÐá ÇÈä ÞíÓ ÇáÞÈíáÉ Èä ÍäÙáÉ Èä ãÇáß ãä ÇáÈÑÇÌã æÓæíÏ Èä ßÑÇÚ ÇáÚßáì æÇáÍæíÏÑÉ æÇÓãå ÞØÈÉ Èä ãÍÕä Èä ÌÑæá Èä ÍÈ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ÚÙã Èä ÚÈÏ ÇáÚÒì Èä ÍÒíãÉ Èä ÑÒÇã Èä ãÇÒä Èä ËÚáÈÉ Èä ÓÚÏ Èä ÐÈíÇä æÓÍíã ÚÈÏ Èäì ÇáÍÓÍÇÓ Èä åäÏ Èä ÓÝíÇä Èä ÛÖÇÈ Èä ßÚÈ Èä ÓÚÏ Èä ËÚáÈÉ Èä ÏæÏÇä Èä ÃÓÏ Èä ÎÒíãÉ ÞÇá æßÇä ÖÇÈÆ Èä ÇáÍÇÑË ÑÌáÇ ÈÐíÇ ßËíÑ ÇáÔÑ æßÇä ÈÇáãÏíäÉ æßÇä ÕÇÍÈ ÕíÏ æÕÇÍÈ Îíá ÝÑßÈ ÝÑÓÇ áå íÞÇá áå ÞíÇÑ æßÇä ÖÚíÝ ÇáÈÕÑ æáÞíÇÑ íÞæá Ýãä íß ÃãÓì ÈÇáãÏíäÉ ÑÍáå ÝÅäì æÞíÇÑÇ ÈåÇ áÛÑíÈ íÞæá Åäì ÈåÇ áÛÑíÈ æÞíÇÑÇ ÃíÖÇ Ëã Åäå æØÆ ÕÈíÇ ÏÇÈÊå ÝÞÊáå ÝÑÝÚ Åáì ÚËãÇä Èä ÚÝÇä ÝÇÚÊÐÑ ÈÖÚÝ ÈÕÑå æÞÇá áã ÃÑå æáã ÃÚãÏå ÝÍÈÓå ÚËãÇä ãÇ ÍÈÓ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ÊÎáÕ æßÇä ÇÓÊÚÇÑ ßáÈ ÕíÏ ãä Þæã ãä Èäì äåÔá íÞÇá áå ÞÑÍÇä ÝÍÈÓå ÍæáÇ Ëã ÌÇÄæÇ íØáÈæäå æÃáÍæÇ Úáíå ÍÊì ÃÎÐæå ÝÞÇá ÖÇÈÆ ÊÌÔã Ïæäì æÝÏ ÞÑÍÇä ÎØÉ ÊÙá ÈåÇ ÇáæÌäÇÁ æåì ÍÓíÑ ÝÃÑÏÝÊåã ßáÈÇ ÝÑÇÍæÇ ßÃäãÇ ÍÈÇåã ÈÊÇÌ ÇáãÑÒÈÇä ÃãíÑ ÝÃãßã áÇ ÊÊÑßæåÇ æßáÈßã ÝÅä ÚÞæÞ ÇáÃãåÇÊ ßÈíÑ ÅÐÇ ÚËäÊ ãä ÂÎÑ Çááíá ÏÎäÉ íÙá áåÇ ÝæÞ ÇáÝÑÇÔ åÑíÑ ÝÇÓÊÚÏæÇ Úáíå ÚäÏ ÚËãÇä ÝÞÇá æíáß ãÇ ÓãÚÊ ÃÍÏÇ Ñãì ÇãÑÃÉ ãä ÇáãÓáãíä ÈßáÈ ÛíÑß æÅäì áÃÑÇß áæ ßäÊ Úáì ÚåÏ ÑÓæá Çá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äÒá Çááå Ýíß ÞÑÂäÇ æáæ ßÇä ÃÍÏ ÞÈáì ÞØÚ áÓÇä ÔÇÚÑ Ýì åÌÇÁ áÞØÚÊ áÓÇäß ÝÍÈÓå Ýì ÇáÓÌä ÝÚÑÖ Ãåá ÇáÓÌä íæãÇ ÝÅÐÇ åæ ÞÏ ÃÚÏ ÍÏíÏÉ íÑíÏ Ãä íÛÊÇá ÚËãÇä ÈåÇ ÝÃåÇäå æÑßÓå Ýì ÇáÓÌä ÝÞÇá áÇ íÚØíä ÈÚÏì ÇãÑÄ Öíã ÎØÉ ÍÐÇÑ áÞÇÁ ÇáãæÊ æÇáãæÊ äÇÆáÉ ÝáÇ ÊÊÈÚäì Åä åáßÊ ãáÇãÉ ÝáíÓ ÈÚÇÑ ÞÊá ãä áÇ ÊÞÇÊáå åããÊ æáã ÃÝÚá æßÏÊ æáíÊäì ÊÑßÊ Úáì ÚËãÇä ÊÈßì ÍáÇÆáå æãÇ ÇáÝÊß ãÇ ÂãÑÊ Ýíå æáÇ ÇáÐì ÊÎÈÑ ãä áÇÞíÊ Ãäß ÝÇÚáå æÞÇÆáÉ áÇ íÈÚÏ Çááå ÖÇÈÆÇ ÅÐÇ ÇáÞÑä áã íæÌÏ áã ãä íäÇÒáå</w:t>
      </w:r>
    </w:p>
    <w:p>
      <w:pPr>
        <w:pStyle w:val="Normal"/>
        <w:jc w:val="both"/>
        <w:rPr/>
      </w:pPr>
      <w:r>
        <w:rPr>
          <w:rFonts w:eastAsia="MS Sans Serif" w:cs="MS Sans Serif" w:ascii="MS Sans Serif" w:hAnsi="MS Sans Serif"/>
          <w:b/>
          <w:bCs/>
          <w:color w:val="000000"/>
        </w:rPr>
        <w:t>æÞÇÆáÉ Åä ãÇÊ Ýì ÇáÓÌä ÖÇÈÆ áäÚã ÇáÝÊì ÊÎáæ Èå æÊÏÇÎáå æÞÇÆáÉ áÇ íÈÚÏ Çááå ÖÇÈÆÇ ÅÐÇ ÇÍãÑ ãä ÍÓ ÇáÔÊÇÁ ÃÕÇÆáå æáã íÒá ÖÇÈÆ Ýì ÇáÓÌä ÍÊì ãÇÊ ÝáãÇ ÞÊá ÚËãÇä æËÈ ÚãíÑ ÇÈäå Úáì ÚËãÇä ÈÚÏ Ãä ÞÊá ÝíÞÇá Åäå ßÓÑ ÕáÈå Ãæ ßÓÑ ÖáÚÇ áå ÝáãÇ ÞÏã ÇáÍÌÇÌ ÇáÚÑÇÞ æÇáãåáÈ ÈÅÒÇÁ ÇáÃÒÇÑÞÉ ÞÏ ÃÑÝÖ Úäå ÃÕÍÇÈå ÝäÇÏì ÇáÍÌÇÌ Ýì ÈÚË ÇáãåáÈ æÃÌáåã ËáÇËÇ ÝÌÇÁ ÚãíÑ Èä ÖÇÈÆ æÞÏ ßÈÑ íæãÆÐ ÈÇÈä áå ÔÇÈ Åáì ÇáÍÌÇÌ ÝÞÇá ÃíåÇ ÇáÃãíÑ Åäì ÞÏ ßÈÑÊ æåÐÇ ÇÈäì ÔÇÈ ÌáÏ íÞæã ãÞÇã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ã ÈÞÈæáå ÝÞÇá áå ÚäÈÓÉ Èä ÓÚíÏ Èä ÇáÚÇÕ ÃíåÇ ÇáÃãíÑ åÐÇ ÚãíÑ ÕÇÍÈ ÃãíÑ ÇáãÄãäíä ÚËãÇä ÝÞÏãå ÝÖÑÈ ÚäÞå ÝÐÚÑ ÇáäÇÓ ÝÎÑÌæÇ Åáì ÇáãåáÈ ÝáãÇ ÊÓÇÞØæÇ Úáíå ÞÇá áÞÏ ÞÏã ÇáÚÑÇÞ ÃãíÑ ÐßÑ æÞÇá Ýì Ðáß ÚÈÏ Çááå Èä ÒÈíÑ ÇáÃÓÏì ÊÌåÒ ÝÅãÇ Ãä ÊÒæÑ ÇÈä ÖÇÈÆ ÚãíÑÇ æÅãÇ Ãä ÊÒæÑ ÇáãåáÈÇ åãÇ ÎØäÇ ÎÓÝ äÌÇÄß ãäåãÇ ÑßæÈß ÍæáíÇ ãä ÇáËáÌ ÃÔåÈÇ æÓæíÏ Èä ßÑÇÚ ÇáÚßáì æßÇä ÔÇÚÑÇ ãÍßãÇ æßÇä ÑÌá Èäì Úßá æÐÇ ÇáÑÃí æÇáÊÞÏã Ýí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æßÇä ÈÚÖ Èäì ÚÏì Êíã ÖÑÈ ÑÌáÇ ãä Èäì ÖÈÉ Ëã ãä Èäì ÇáÓíÏ æåã Þæã äßÏ ÔÑÓ æåã ÃÎæÇá ÇáÝÑÒÏÞ ÝÊÌãÚæÇ ÍÊì Ãáã Ãä íßæä Èíäåã ÞÊÇá ÝÌÇÁ ÑÌá ãä Èäì ÚÏì ÝÃÚØÇå íÏå ÑåíäÉ áíäÙÑ ãÇ íÕäÚ ÇáãÖÑæÈ ÝÞÇá ÎÇáÏ Èä ÚáÞãÉ ÇÈä ÇáØíÝÇä ÃÍÏ ÃÍáÇÝ Èäì ÚÈÏ Çááå Èä ÏÇÑã ÃÓÇáã Åäì áÇ ÅÎÇáß ÓÇáãÇ ÃÊíÊ Èäì ÇáÓíÏ ÇáÛæÇÉ ÇáÃÔÇÆãÇ ÃÓÇáã Åä ÃÝáÊ ãä ÔÑ åÐå ÝäÍ ÝÑÇÑÇ ÅäãÇ ßäÊ ÍÇáãÇ ÃÓÇáã ãÇ ÃÚØì ÇÈä ãÇãÉ ãËáåÇ æáÇ ÍÇÊã ÝíãÇ ÈáÇ ÇáäÇÓ ÍÇÊãÇ ÝÞÇá ÓæíÏ Èä ßÑÇÚ æÚßá æÊíã æÚÏì æÖÈ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ÎæÉ æåã ÇáÑÈÇÈ íÑÏ Úáì ÇÈä ÇáØíÝÇä ÏÎæáå Èíäåã ÃÔÇÚÑ ÚÈÏ Çááå Åä ßäÊ áÃÆãÇ ÝÅäì áãÇ ÊÃÊì ãä ÇáÃãÑ áÇÆã ÊÍÖÖ ÃÝäÇÁ ÇáÑÈÇÈ ÓÝÇåÉ æÚÑÖß ãæÊæÑ æáíáß äÇÆã æåá ÚÌÈ Ãä ÊÏÑß ÇáÓíÏ æÊÑåÇ æÊÕÈÑ ááÍÞ ÇáÓÑÇÉ ÇáÃßÇÑã ÑÃíÊß áã ÊãäÚ ØåíÉ ÍßãåÇ æÃÚØíÊ íÑÈæÚÇ æÃäÝß ÑÇÛã æÃäÊ ÇãÑÄ áÇ ÊÞÈá ÇáÕáÍ ØÇÆÚÇ æáßä ãÊì ÊÙÃÑ ÝÅäß ÑÇÆã æÞÇá ÃíÖÇ Îáíáì ÞæãÇ Ýì ÚØÇáÉ ÝÇäÙÑÇ ÃäÇÑÇ ÊÑì ãä Ðì ÃÈÇ äíä Ãã ÈÑÞ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 íß ÈÑÞ Ýåæ ÈÑÞ ÓÍÇÈÉ ÊÛÇÏÑ ãÇÁ áÇ ÞáíáÇ æáÇ ÑäÞÇ æÅä Êß äÇÑ Ýåì äÇÑ ÈãáÊÞì ãä ÇáÑíÍ ÊÒåÇåÇ æÊÚÝÞåÇ ÚÝÞÇ áÃã Úáì ÃæÞÏÊåÇ ØãÇÚÉ ÈÃæÈÉ ÓÝÑ Ãä Êßæä áåÇ æÝÞÇ æåæ ÇáÐì íÞæá ÝÅä ÊÒÌÑÇäì íÇ ÇÈä ÚÝÇä ÃÒÏÌÑ æÅä ÊÊÑßÇäì ÃÍã ÚÑÖÇ ããäÚÇ æÞæáå ÊÒÌÑÇäì æÊÊÑßÇäì æÅäãÇ íÑíÏ æÇÍÏÇ æÞÏ ÊÝÚá åÐÇ ÇáÚÑÈ ÞÇá ÇáÝÑÒÏ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ÔíÉ ÓÇá ÇáãÑÈÏÇä ßáÇåãÇ ÚÌÇÌÉ ãæÊ ÈÇáÓíæÝ ÇáÕæÇÑã æÞÇá ÃíÖÇ ÃÎÐäÇ ÈÂÝÇÞ ÇáÓãÇÁ Úáíßã áäÇ ÞãÑÇåÇ æÇáäÌæã ÇáØæÇáÚ æÞÇá ÃÈæ ÐÄíÈ æÍÊì íÄæÈ ÇáÞÇÑÙÇä ßáÇåãÇ æíäÔÑ Ýì ÇáÞÊáì ßáíÈ áæÇÆá æåæ ÑÌá æÇÍÏ ãä ÚäÒÉ ÐåÈ Ãä íÌÊäì ÇáÞÑÙ Ýáã íËÈÊ Ãäå ÑÌÚ æÞæá ÈÔÑ Èä ÃÈì ÎÇÒã íÏá Úáì Ãäå æÇÍÏ ÝÑÌì ÇáÎíÑ æÇäÊÙÑì ÅíÇÈì ÅÐÇ ãÇ ÇáÞÇÑÙ ÇáÚäÒì ÂÈÇ æÞÇá ÇáÚÌÇÌ áÇ ÊÍÓÈä ÇáÎäÏÞíä æÇáÍÝÑ æåæ ÎäÏÞ æÇ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ÎÈÑäì íæäÓ Èä ÍÈíÈ Ãä ÑÌáÇ ãä Èäì ÇáÓíÏ ÞÊá ÑÌáÇ ãä Þæãå ÝÃÊÇåã ÇáÝÑÒÏÞ æåã ÃÎæÇáå ÝÚÑÖ Úáíåã ÇáÏíÉ æÃä íÑåäåã ÇÈäå ÈÐáß ÝÎÇÝæÇ ÔÑå æÃä áÇ íÓÊØíÚæÇ ÇáÅÞÏÇã Úáíå ÝÃÈæÇ ÝÞÇá ÇáÝÑÒÏÞ Ãáã ÊÑäì ÃÒãÚÊ æËÈÉ ÍÇÒã áÃÝÏì ÈÇÈäì ãä ÑÏì ÇáãæÊ ÎÇáíÇ æßäÊ ÇÈä ÇÔíÇÎ íÌíÑæä ãä Ìäì æíÍíæä ßÇáÛíË ÇáÚÙÇã ÇáÈæÇáíÇ æáãÇ ÏÚÇäì æåæ íÑÓÝ áã Ãßä ÈØíÆÇ Úä ÇáÏÇÚì æáÇ ãÊæÇäíÇ ÔÏÏÊ Úáì äÕÝì ÅÒÇÑì æÑÈãÇ ÔÏÏÊ áÃÍäÇÁ ÇáÃãæÑ ÅÒÇÑíÇ æÞáÊ ÃÔØæÇ íÇ Èäì ÇáÓíÏ Íßãßã Úáì ÝÅäì áÇ ÊÖíÞ ÐÑÇÚíÇ ÚÑÖÊ Úáì ÇáÓíÏ ÇáÃÔÇÆã ãæÝíÇ ÈãÞÊæáåã ÚäÏ ÇáãÞÇÏÉ ÛÇá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ÛáÇãÇ ÃÈæå ÇáãÓÊÌÇÑ ÈÞÈÑå æÕÚÕÚÉ ÇáÝßÇß ãä ßÇä ÚÇäíÇ ÅÐÇ ÎíÑ ÇáÓíÏì Èíä ÛæÇíÉ æÑÔÏ ÃÊì ÇáÓíÏì ãÇ ßÇä ÛÇæíÇ ÝÅä ÊäÌ ãäåÇ ÊäÌ ãä Ðì ÚÙíãÉ æÅáÇ ÝÅäì áÇ ÅÎÇáß äÇÌíÇ æÞÇá ÈÚÏ Ðáß íÝÊÎÑ Èåã Èäæ ÇáÓíÏ ÇáÃÔÇÆã ááÃÚÇÏì äãæäì ááÚáì æÈäæ ÖÑÇÑ ÍÏËäì ÍÇÌÈ Èä íÒíÏ Úä ÃÈíå ÞÇá Åä ÌÑíÑÇ ßÇä íäÔÏ åÐå ÇáÃÈíÇÊ æÔíÎ ãä ËÚáÈå Èä íÑÈæÚ íÞÇá áå ÇáÚÞÇÑ 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äÍÇÑ Ãæ ÇáäÍÇÑ Èä ÇáÚÞÇÑ ÞÇÚÏ ÈÇáãÇÁ ÞÏ ÔÏ áå ÍÇÌÈÇå ãä ÇáßÈÑ Ííä ÞÇá ÌÑíÑ æÖÈÉ ßáåÇ ËÚáÈÉ æÈßÑ ÇÈäÇ ÓÚÏ Èä ÖÈÉ ÝÐßÑ ÃÎæÇá ÇáÝÑÒÏÞ ÃËÚáÈ Ãæáì ÍáÝÉ ãÇ ÐßÑÊßã ÈÓæÁ æáßäì ÚÊÈÊ Úáì ÈßÑ ÃËÚáÈ Åäì áã ÃÒá ãÐ ÚÑÝÊßã ÃÑì áßã ÓÊÑÇ ÝáÇ ÊåÊßæÇ ÓÊÑì ÝáÇ ÊæÈÓæÇ Èíäì æÈíäßã ÇáËÑì ÝÅä ÇáÐì Èíäì æÈíäßã ãËÑì ÝãÇ ÔåÏÊ íæã ÇáäÞÇ Îíá åÇÌÑ æáÇ ÇáÓíÏ ÅÐ íäÍØä Ýì ÇáÃÓá ÇáÓãÑ æãÇ ÔåÏÊ íæã ÇáÛÈíØ ãÌÇÔÚ æáÇ äÞáÇä ÇáÎíá ãä ÞäÊì íÓÑ</w:t>
      </w:r>
    </w:p>
    <w:p>
      <w:pPr>
        <w:pStyle w:val="Normal"/>
        <w:jc w:val="both"/>
        <w:rPr/>
      </w:pPr>
      <w:r>
        <w:rPr>
          <w:rFonts w:eastAsia="MS Sans Serif" w:cs="MS Sans Serif" w:ascii="MS Sans Serif" w:hAnsi="MS Sans Serif"/>
          <w:b/>
          <w:bCs/>
          <w:color w:val="000000"/>
        </w:rPr>
        <w:t>æíæã ÇáäÞÇ íæã ÞÊá Ýíå ÈÓØÇã Èä ÞíÓ Èä ãÓÚæÏ Èä ÞíÓ Èä ÎÇáÏ Èä Ðì ÇáÌÏíä ÞÊáÊå ËÚáÈÉ Èä ÓÚÏ Èä ÖÈÉ Ïæä ÈßÑ æÇáÛÈíØ ÃÓÑÊ Ýíå íÑÈæÚ ÈÓØÇãÇ ÞÇá ÍÇÌÈ Ýì ÍÏíËå ÝáãÇ ÃäÔÏ ÌÑíÑ æãÇ ÔåÏÊ íæã ÇáÛÈíØ ãÌÇÔÚ ÞÇá ÇáÔíÎ ÇáËÛáÈì ãä ÇáãäÔÏ ÞÇáæÇ ÃÍÏ Èäì ÇáÎØÝì ÞÇá ÇáÔíÎ æáÇ ßáíÈ æÇáÃÌá ãÇ ÔåÏÊ ãÇ ßäÇ ÅáÇ ÓÈÚÉ ÝæÇÑÓ ãä ËÚáÈÉ ÇÈä íÑÈæÚ æÞÇá ãÚÇæíÉ ÇáÖÈì ÝåÐÇ ãßÇäì Ãæ ÃÑì ÇáÞÇÑ ãÛÑÈÇ æÍÊì ÃÑì Õã ÇáÌÈÇá Êßáã íÑíÏ Ãäå áÇ íÈÑÍåÇ ÃÈÏÇ ßãÇ Ãä ÇáÞÇÑ áÇ íßæä ãÛÑÈÇ æÇáÌÈÇá áÇ Êßáã æÞÏ ÊÞæá ÇáÚÑÈ ÍÊì íßæä ßÐÇ æßÐÇ áãÇ áÇ íß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ÈÏÇ ÝíÞæáæä ÍÊì ÊØáÚ ÇáÔãÓ ãä ãÛÑÈåÇ æÍÊì ÊÞÚ ÇáÓãÇÁ Úáì ÇáÃÑÖ æÍÊì íÑÌÚ ÇáÏÑ Ýí ÇáÖÑÚ æåÐÇ ßáå ÚäÏåã ããÇ áÇ íßæä æÞÇá Çááå ÚÒ æÌá ÍÊì íáÌ ÇáÌãá Ýì Óã ÇáÎíÇØ áãÇ áÇ íßæä æÞÇá ÇáäÇÈÛÉ ÇáÐÈíÇäì áÚÇãÑ Èä ØÝíá æÅäß ÓæÝ ÊÍáã Ãæ ÊäÇåì ÅÐÇ ãÇ ÔÈÊ Ãæ ÔÇÈ ÇáÛÑÇÈ æÞÇá ÇáäãÑ Èä ÊæáÈ æÞæáì ÅÐÇ ãÇ ÃØáÞæÇ Úä ÈÚíÑåã íáÇÞæäå ÍÊì íÄæÈ ÇáãäÎá Ãì áÇ íáÇÞæäå ÇÈÏÇ æßÐáß Þæá ÃÈì ÐÄíÈ æÍÊì íÄæÈ ÇáÞÇÑÙÇä ßáÇåãÇ æíäÔÑ Ýì ÇáÞÊáì ßáíÈ áæÇÆá æÞÇá ÈÔÑ Èä ÃÈì ÎÇÒã ÝÑÌì ÇáÎíÑ æÇäÊÙÑì ÅíÇÈì ÅÐÇ ãÇ ÇáÞÇÑÙ ÇáÚäÒì Â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ÐÇ ÚäÏåã ããÇ áÇ íßæä áÃä ÇáÛÑÇÈ áÇ íÔíÈ æãä ãÇÊ ÚäÏåã áã íÑÌÚ æÇáËÇáË ÇáÍæíÏÑÉ æåæ ÔÇÚÑ æåæ íÞæá Ýì ßáãÉ áå ØæíáÉ ÑÍáÊ ÓãíÉ ÛÏæÉ ÝÊãÊÚ æÛÏÊ ÛÏæ ãÝÇÑÞ áã íÑÈÚ æÊÒæÏÊ Úíäì ÛÏÇÉ áÞíÊåÇ Èáæì ÚäíÒÉ äÙÑÉ áã ÊäÞÚ æÊÕÏÝÊ ÍÊì ÇÓÊÈÊß ÈæÇÖÍ ÕáÊ ßãäÊÕÈ ÇáÛÒÇá ÇáÃÊáÚ æÈãÞáÉ ÍæÑÇÁ ÊÍÓÈ ØÑÝåÇ æÓäÇä ÍÑÉ ãÓÊåá ÇáÃÏã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ÑÇÈÚ ÚÈÏ Èäì ÇáÍÓÍÇÓ æåæ Íáæ ÇáÔÚÑ ÑÞíÞ ÍæÇÔì ÇáßáÇã ÐßÑæÇ Úä ÚËãÇä Èä ÚÝÇä Ãäå ÃÊì ÈÚÈÏ ãä ÚÈíÏ ÇáÚÑÈ äÇÝÐ ÝÃÑÇÏ ÔÑÇÁå ÝÞíá áå Åäå ÔÇÚÑ ÞÇá áÇ ÍÇÌÉ áì Èå Åä ÇáÔÇÚÑ áÇ ÍÑíã áå æíÞÇá Åäå ÚÈÏ Èäì ÇáÍÓÍÇÓ æÐáß ÞÈá ÎáÇÝÉ ÚËãÇä æÃäÔÏ ÚãÑ Èä ÇáÎØÇÈ Þæáå ÚãíÑÉ æÏÚ Åä ÊÌåÒÊ ÛÇÏíÇ ßÝì ÇáÔíÈ æÇáÅÓáÇã ááãÑÁ äÇåíÇ ÝÞÇá áæ ÞáÊ ÔÚÑß ãËá åÐÇ ÃÚØíÊß Úáíå ÝáãÇ ÞÇá ÝÈÇÊ æÓÇÏÇäÇ Åáí ÚáÌÇäÉ æÍÞÝ ÊåÇÏÇå ÇáÑíÇÍ ÊåÇÏ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ÈÊ ÔãÇá ÂÎÑ Çááíá ÞÑÉ æáÇ ËæÈ ÅáÇ ÏÑÚåÇ æÑÏÇÆíÇ ÝãÇ ÒÇá ÈÑÏì ØíÈÇ ãä ËíÇÈåÇ Åáì ÇáÍæá ÍÊì ÃäåÌ ÇáËæÈ ÈÇáíÇ ÝÞÇá áå ÚãÑ æíáß Åäß ãÞÊæá æÞÇá ÃíÖÇ æáÞÏ ÊÍÏÑ ãä ßÑíãÉ ÈÚÖåã ÚÑÞ Úáì ãÊä ÇáÝÑÇÔ æØíÈ ÝÃÎÐæå ÔÇÑÈÇ ËãáÇ ÝÚÑÖæÇ Úáíå äÓæÉ ÍÊì ãÑÊ Úáíå ÇáÊì íÙäæäåÇ Èå ÝÃåæì áåÇ ÝÃÎÐæå ÝÞÊáæå áãÇ ÊÍÞÞ ÚäÏ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ÚÇÔÑÉ æåì ÂÎÑ ÇáØÈÞÇÊ æåã ÃÑÈÚÉ ÑåØ Ãæáåã ÃãíÉ Èä ÍÑËÇä Èä ÇáÃÓßÑ Èä ÚÈÏ Çááå ÓÑÇÈíá ÇáãæÊ ßÇä ÔÇÚÑÇ ÓíÏÇ Èä ÒåÑÉ Èä ÒÈíäÉ Èä ÌäÏÚ Èä áíË Èä ÈßÑÚÈÏ ãäÇÉ Èä ßäÇäÉ æÍÑíË Èä ãÍÝÙ æÇáßãíÊ Èä ãÚÑæÝ Èä ÇáßãíÊ Èä ËÚáÈÉ Èä äæÝ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äÖáÉ Èä ÇáÃÔÊÑ Èä ÌÍæÇä Èä ÝÞÚÓ Èä ØÑíÝ Èä ÚãÑæ Èä ÞÚíä Èä ÇáÍÇÑË Èä ËÚáÈÉ Èä ÏæÏÇä Èä ÃÓÏ Èä ÎÒíãÉ æÚãÑæ Èä ÔÃÓ Èä ÃÈì Èáì æÇÓãå ÚÈíÏ Èä ËÚáÈÉ Èä ÐæíÈÉ Èä ãÇáß Èä ÇáÍÇÑË Èä ÓÚÏ Èä ËÚáÈÉ Èä ÏæÏÇä Èä ÃÓÏ ÇÈä ÎÒíãÉ æßÇä ÃãíÉ Èä ÍÑËÇä Èä ÇáÃÓßÑ ÞÏíãÇ æÚãÑ Ýì ÇáÌÇåáíÉ ÚãÑÇ ØæíáÇ æÃáÝÇå ÇáÅÓáÇã åÑãÇ æáå ÔÚÑ Ýì ÇáÌÇåáíÉ æÔÚÑ Ýí ÇáÅÓáÇã æßÇä ÇÈäÇå ßáÇÈ æÃÎæå åÇÌÑÇ Åáì ÇáÈÕÑÉ ÃíÇã ÚãÑ ÈÚÏãÇ ßÈÑ ÇáÔíÎ æßÝ ÈÕÑå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ä ÔíÎÇä ÞÏ äÔÏÇ ßáÇÈÇ ßÊÇÈ Çááå Åä ÍÝÙ ÇáßÊÇÈÇ ÅÐÇ åÊÝÊ ÍãÇãÉ ÈØä æÌ Úáì ÈíÖÇÊåÇ ÐßÑÇ ßáÇÈÇ ÊÑßÊ ÃÈÇß ãÑÚÔÉ íÏÇå æÃãß ãÇ ÊÓíÛ áåÇ ÔÑÇÈÇ æÞÇá ÃíÖÇ ÓÃÓÊÃÏì Úáì ÇáÝÇÑæÞ ÑÈÇ áå ÚãÏ ÇáÍÌíÌ Åáì ÈÕÇÞ Åä ÇáÝÇÑæÞ áã íÑÏÏ ßáÇÈÇ Åáì ÔíÎíä åÇãåãÇ ÒæÇÞì ÝßÊÈ ÚãÑ Åáì ÃÈì ãæÓì ÈÅÔÎÇÕå Ýáã íÑÚ ÃãíÉ ÅáÇ ÈÈÇÈå íÞÑÚ ÝÞÇá Åä ßÇä ßáÇÈ Ýì ÇáäÇÓ ÍíÇ Åäå áåæ æÎØÉ ßáÇÈ ÈÇáÈÕÑÉ Ýì Èäì Óáíã íÞÇá áåÇ ãÑÈÚÉ ßáÇÈ æÊÞæá áåÇ ÇáÚÇãÉ ãÑÈÚÉ ÇáßáÇÈ ÈáÇ Ú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Ñ ÈÃãíÉ ÛáÇã áå æåæ íÍËæ ÇáÊÑÇÈ Úáì ÑÃÓå åÑãÇ æÏáåÇ ÝÞÇã íäÙÑ Åáíå ÝÃÝÇÞ ÅÝÇÞÉ ÝÑÂå ÞÇÆãÇ íäÙÑ Åáíå ÝÞÇá ÃÕÈÍÊ ÝäÇ áÑÇÚì ÇáÖÃä ÃÚÌÈå ãÇÐÇ íÑíÈß ãäì ÑÇÚì ÇáÖÇä Åä ÊÑÚ ÖÃäÇ ÝÅäì ÞÏ ÑÒÆÊåã ÈíÖ ÇáæÌæå Èäì Úã æÅÎæÇäì íÇ ÇÈäì ÃãíÉ Åäì ÚäßãÇ ÛÇäì æãÇ ÛäÇÆì ÅáÇ Ãääì ÝÇäì íÇ ÇÈäì ÃãíÉ ÅáÇ ÊÔåÏÇ ßÈÑì ÝÅä äÃíßãÇ æÇáãæÊ ÓíÇä ÇáËÇäì ÍÑíË Èä ãÍÝÙ ÇáãÇÒäì æåæ ÌÇåáì ÅÓáÇãì áå Ýì ÇáÌÇåáíÉ ÃÔÚÇÑ æåæ ÇáÐì 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äÍä ØÑÏäÇ ÇáÍì ÈßÑ Èä æÇÆá Åáì ÓäÉ ãËá ÇáÓäÇä æäÇÑ æãæã æØÇÚæä æÍÕÈÉ ÞÇÊá æÐì áÈÏ íÛÔì ÇáãåÌåÌ ÖÇÑì æÍßã ÚÏæ áÇ åæÇÏÉ ÚäÏå æãäÒá Ðá Ýì ÇáÍíÇÉ æÚÇÑ íÚäì ãÍá ÈßÑ Èä æÇÆá æåæ ÇáÓæÇÏ æÇáÓæÇÏ ÃæÈÃ ÇáÈáÇÏ Úáì ÇáÑÌÇá æÇáÅÈá ãä ÇáÈÑ æÞæáå æÍßã ÚÏæ íÚäì ÍßãÇ ááÚÌã Úáì ÈßÑ Èä æÇÆá ÝÐáß Þæáå æÍßã ÚÏæ áÇ åæÇÏÉ ÚäÏå æÞÇá ÃíÖÇ ÊÞæá ÇÈäÉ ÇáÖÈì íæã áÞíÊåÇ ÊÛíÑÊ ÍÊì ßÏÊ ãäß ÃåÇá ÝÅä ÊÚÌÈì ãäì ÚãíÑ ÝÞÏ ÃÊÊ áíÇá æÃíÇã Úáì ØæÇá æÅäì áãä Þæã ÊÔíÈ ÓÑÇÊåã ßÐÇß æÝíåã äÇÆá æÝÚ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áã ÊÑ Þæãì Åä ÏÚÇåã ÃÎæåã ÃÌÇÈæÇ æÅä íÛÖÈ Úáì ÇáÞæã íÛÖÈæÇ åã ÍÝÙæÇ ÛíÈì ßãÇ ßäÊ ÍÇÝÙÇ áÞæãì ÃÎÑì ãËáåÇ Åä ÊÛíÈæÇ Èäæ ÇáãÌÏ áã ÊÞÚÏ Èåã ÃãåÇÊåã æÂÈÇÄåã ÂÈÇÁ ÕÏÞ ÝÃäÌÈæÇ ÞÇá ÇÈä ÏÃÈ ÃÏÎá ÇáÍÇÑË Èä äæÝá Èä ÇáÍÇÑË ÇÈä ÚÈÏ ÇáãØáÈ Úáì ãÚÇæíÉ ÝÊíÇäÇ ãä ÝÊíÇä Èäì ÚÈÏ ãäÇÝ ÝÞÇá ãÚÇæíÉ åÄáÇÁ ßãÇ ÞÇá ÃÎæ Èäì ãÇÒä Èäæ ÇáãÌÏ áã ÊÞÚÏ Èåã ÃãåÇÊåã æÂÈÇÄåã ÃÈÇÁ ÕÏÞ ÝÃäÌÈæÇ ÞÇá ÃÈæ ÚÈÏ Çááå ÞÇá ÇáÍÌÇÌ æåæ Úáì ÇáãäÈÑ ÃäÊã æÇááå íÇ Ãåá ÇáÔÃã ßãÇ ÞÇá ÇáÞÇÆá Èäæ ÇáãÌÏ áã ÊÞÚÏ Èåã ÃãåÇÊåã æÂÈÇÄåã ÂÈÇÁ ÕÏÞ ÝÃäÌÈæÇ æÍÑíË ÊÍÊ ãäÈÑå ÝÞÇá ÃäÇ ÞÇÆáå ÃíåÇ ÇáÃãíÑ ÝÞÇá ßÐÈÊ ÐÇß ÍÑíË Èä ãÍÝÙ ÞÇá ÃäÇ ÍÑíË ÞÇá ÝãÇ Íã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ÇáÑÏ Úáì åßÐÇ ÞÇá ãÇ ãáßÊ Ííä ÊãËá ÇáÃãíÑ ÈÔÚÑì Ãä ÃÎÈÑÊå ÈãßÇäì æÇáËÇáË ÇáßãíÊ Èä ãÚÑæÝ æåæ ÔÇÚÑ æÌÏå ÇáßãíÊ Èä ËÚáÈÉ ÔÇÚÑ æßãíÊ Èä ÒíÏ ÇáÂÎÑ ÔÇÚÑ æÇáßãíÊ ÇÈä ãÚÑæÝ ÇáÃæÓØ ÃÔÚÑåã ÞÑíÍÉ æÇáßãíÊ Èä ÒíÏ ÃßËÑåã ÔÚÑÇ ÞÇá ÇáßãíÊ Èä ãÚÑæÝ ÃÞæá áäÏãÇäì æÇáÍÒä ÈíääÇ æÛÈÑ ÇáÃÚÇáì ãä ÎÝÇÝ ÝæÇÑÚ ÃäÇÑ ÈÏÊ Èíä ÇáãÓäÇÉ æÇáÍãì áÚíäíß Ãã ÈÑÞ ãä Çááíá áÇãÚ ÝÅä íß ÈÑÞÇ Ýåæ ÈÑÞ ãÎíáÉ áåÇ ÑíÞ áã íÎáÝ ÇáÔíã ÑÇÆ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ä Êß äÇÑ Ýåì äÇÑ ÊÔÈåÇ ÞáæÕ æÊÒåÇ åÇ ÇáÑíÇÍ ÇáÒÚÇÒÚ æãÇ ãÛÒá ÃÏãÇÁ ãÑÊÚ ØÝáåÇ ÃÑÇß æÓÏÑ ÈÇáãÑÇÖíä íÇäÚ ÈÃÍÓä ãäåÇ íæã ÞÇáÊ áÊÑÈåÇ Óáíå íÎÈÑäÇ ãÊì åæ ÑÇÌÚ ÝÞáÊ áåÇ æÇááå ãÇ ãä ãÓÇÝÑ íÍíØ áå Úáã ÈãÇ Çááå ÕÇäÚ æÇáÑÇÈÚ ÚãÑæ Èä ÔÃÓ ßËíÑ ÇáÔÚÑ Ýì ÇáÌÇåáíÉ æÇáÅÓáÇã ÃßËÑ Ãåá ØÈÞÊå ÔÚÑÇ æßÇä ÐÇ ÞÏÑ æÔÑÝ æãäÒáÉ Ýì Þæãå</w:t>
      </w:r>
    </w:p>
    <w:p>
      <w:pPr>
        <w:pStyle w:val="Normal"/>
        <w:jc w:val="both"/>
        <w:rPr/>
      </w:pPr>
      <w:r>
        <w:rPr>
          <w:rFonts w:eastAsia="MS Sans Serif" w:cs="MS Sans Serif" w:ascii="MS Sans Serif" w:hAnsi="MS Sans Serif"/>
          <w:b/>
          <w:bCs/>
          <w:color w:val="000000"/>
        </w:rPr>
        <w:t>ÌÇæÑå ÑÌá ãä Èäì ÚÇãÑ Èä ÕÚÕÚÉ æãÚ ÇáÚÇãÑì ÈäÊ áå ÌãíáÉ ÝÎØÈåÇ ÝÞÇá áå ÇáÚÇãÑì ÃãÇ ãÇ ÏãÊ Ýí ÌæÇÑß ÝáÇ ÊäÒá ãäì Úáì ÇáÇÞÊÓÇÑ æÇáÞåÑ æáßä ÅÐÇ ÑÌÚÊ Åáì Þæãì ÝÇÎØÈåÇ ÝÛÖÈ ÚãÑæ æÂáì íãíäÇ Ãä áÇ íÊÒæÌåÇ ÃÈÏÇ ÅáÇ Ãä íÕíÈåÇ ÓÈÇÁ ÝáãÇ ÑÌÚ ÇáÑÌá Åáì Þæãå ÃÑÇÏ ÚãÑæ ÛÒæåã Ëã ÞÇá ÞÏ ßÇä Èíäì æÈíä ÇáÑÌá ÚåÏ æãíËÇÞ æÌæÇÑ ÝÇÓÊÍí æÊÐãã Ãä íÝÚá æÞÇá ÅÐÇ äÍä ÃÏáÌäÇ æÃäÊ ÃãÇãäÇ ßÝì áãØÇíÇäÇ ÈÑíÇß åÇÏíÇ æáæáÇ ÇÊÞÇÁ Çááå æÇáÚåÏ ÞÏ ÑÃì ãÈíäÉ ãäÇ ÊËÑ ÇáäæÇÏ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äÍä Èäæ ÎíÑ ÇáÓÈÇÚ ÃßíáÉ æÃÌÍÑÉ áãÇ ÊÍÝÙ ÚÇÏíÇ áäÇ ÍÇÖÑ áã íÍÖÑ ÇáäÇÓ ãËáå æÈÇÏ ÅÐÇ ÚÏæÇ ÝÃßÑã ÈÇÏíÇ</w:t>
      </w:r>
    </w:p>
    <w:p>
      <w:pPr>
        <w:pStyle w:val="Normal"/>
        <w:jc w:val="both"/>
        <w:rPr/>
      </w:pPr>
      <w:r>
        <w:rPr>
          <w:rFonts w:eastAsia="MS Sans Serif" w:cs="MS Sans Serif" w:ascii="MS Sans Serif" w:hAnsi="MS Sans Serif"/>
          <w:b/>
          <w:bCs/>
          <w:color w:val="000000"/>
        </w:rPr>
        <w:t>ÞÇá æäÒá ÑÌá ãä Èäì ÍäÙáÉ ÈÅÈá áå ÚÙíãÉ Ýì ÌæÇÑ Èäì ÓÚÏ Èä ËÚáÈÉ ÏæÏÇä Èä ÇÓÏ Èä ÎÒíãÉ ÑåØ ÚãÑæ Èä ÔÃÓ ÝÃÞÇã Ýíåã ÓäæÇÊ Ëã ÑÍá Úäåã ÝÃÛÇÑÊ ØíÆ Úáì ÅÈáå ÝÐåÈæÇ ÈåÇ ÝÑÌÚ Åáì Èäì ÓÚÏ Èä ËÚáÈÉ ÝÞÇá ÞÏ ÈÑÆÊ ÐãÊßã æáßäì ÃÕÈÊ æÞÏ ÚÏÊ Úáì ØíÆ ÝÑßÈ ãÚå Èäæ ÓÚÏ Åáì ØíÆ ÝÃÎÐæÇ ÃßËÑ ÅÈáå æÃÏæå Åáì ãÃãäå ÝÞÇá ÚãÑæ Èä ÔÃÓ ÃÈÃäÇ áÞÇÍ ÇáÍäÙáì ÈãËáåÇ áÞÇÍÇ æÞáäÇ Ïæäß ÇÈä ãßÏã æÝÇÁ æáã ÊÔÑÝ Úáíå äÝæÓäÇ ÍäÇÌÑåÇ ßÃäåÇ ÕæÛ ÍäÊã æßÇä áÚãÑæ ÇÈä íÞÇá áå ÚÑÇÑ ãä Ããå ÓæÏÇÁ æßÇäÊ ÇãÑÃÊå ÊÄÐíå æÊÓÊÎÝ Èå ÝÞÇá ÚãÑæ Ýì ßáãÉ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ÑÇÏÊ ÚÑÇÑÇ ÈÇáåæÇä æãä íÑÏ ÚÑÇÑÇ áÚãÑì ÈÇáåæÇä ÝÞÏ Ùáã æÅä ÚÑÇÑÇ Åä íßä ÛíÑ æÇÖÍ ÝÅäì ÃÍÈ ÇáÌæä ÐÇ ÇáãäßÈ ÇáÚãã æÅä ÚÑÇÑÇ Åä íßä ÐÇ ÔßíãÉ ÊáÞíÊåÇ ãäå ÝãÇ Ããáß ÇáÔíã ÝÅä ßäÊ ãäì Ãæ ÊÑíÏíä ÕÍÈÊì Ýßæäì áå ßÇáÓãä ÑÈÊ áå ÇáÃÏã æÅáÇ ÝÓíÑì ãËá ãÇ ÓÇÑ ÑÇßÈ ÊÚÌá ÎãÓÇ áíÓ Ýì ÓíÑå Ãã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ÚãÑæ Ýì ßáãÉ áå ØæíáÉ ãÊì ÊÚÑÝ ÇáÚíäÇä ÃØáÇá ÏãäÉ ááíáì ÈÃÚáì Ðì ãÚÇÑß ÊÏãÚÇ Úáì ÇáäÍÑ æÇáÓÑÈÇá ÍÊì ÊÈáå ÑÔÇÔÇ æáã ÊÌÒÚ Åáì ÇáÏÇÑ ãÌÒÚÇ Îáíáì ÚæÌÇ Çáíæã äÞÖ áÈÇäÉ æÅáÇ ÊÚæÌÇ Çáíæã áÇ ääØáÞ ãÚÇ æÅä ÊäÙÑÇäì Çáíæã ÃÊÈÚßãÇÛÏÇ ÃÐá ÞíÇÏÇ ãä ÌäíÈ æÃØæÚÇ æÞÏ ÒÚãÇ Ãä ÞÏ Ããá ÚáíåãÇ ËæÇÆì æÞæáì ßáãÇ ÇÑÊÍáÇ ÇÑÈÚÇ æãÇ áÈË Ýì ÇáÍì íæãÇ æáíáÉ ÈÒÇÆÏ ãÇ ÞÏ ÝÇÊ ÕíÝÇ æãÑÈ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ÌæÏÇ áåäÏ Ýì ÇáßÑÇãÉ ãäßãÇ æÅä ÔÆÊãÇ Ãä ÊãäÚÇ ÈÚÏ ÝÇãäÚÇ ÇäÞÖì ÎÈÑ ÇáÚÔÑ ÇáØÈÞÇ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ØÈÞÉ ÃÕÍÇÈ ÇáãÑÇËì ÞÇá æÕíÑäÇ ÃÕÍÇÈ ÇáãÑÇËì ØÈÞÉ ÈÚÏ ÇáÚÔÑ ÇáØÈÞÇÊ Ãæáåã ãÊãã Èä äæíÑÉ Èä ÌãÑÉ Èä ÔÏÇÏ Èä ÚÈíÏ Èä ËÚáÈÉ Èä íÑÈæÚ ÑËì ÃÎÇå ãÇáßÇ æÇáÎäÓÇÁ ÈäÊ ÚãÑæ Èä ÇáÍÇÑË Èä ÇáÔÑíÏ Èä ÑíÇÍ Èä íÞÙÉ Èä ÚÕíÉ Èä ÎÝÇÝ Èä ÇãÑÆ ÇáÞíÓ Èä ÈåËÉ ÑËÊ ÃÎæíåÇ ÕÎÑÇ æãÚÇæíÉ æÃÚÔì ÈÇåáå æÇÓãå ÚÇãÑ Èä ÇáÍÇÑË Èä ÑíÇÍ Èä ÚÈÏ Çááå Èä ÒíÏ Èä ÚãÑæ Èä ÓáÇãÉ Èä ËÚáÈÉ Èä æÇÆá Èä ãÚä ÑËì ÇáãäÊÔÑ Èä æåÈ Èä ÚÌáÇä Èä ÓáãÉ Èä ßÑÇËÉ Èä åáÇá Èä ÚãÑ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ÓáÇãÉ Èä ËÚáÈÉ Èä æÇÆá Èä ãÚä æßÚÈ Èä ÓÚÏ Èä ÚãÑæ Èä ÚÞÈÉ Ãæ ÚáÞãÉ Èä ÚæÝ Èä ÑÝÇÚÉ ÃÍÏ Èäì ÓÇáã Èä ÚÈíÏ Èä ÓÚÏ Èä ÌáÇä Èä Ûäã Èä Ûäì Èä ÃÚÕÑ ÑËì ÃÎÇå ÃÈÇ ÇáãÛæÇÑ æÇáãÞÏã ÚäÏäÇ ãÊãã Èä äæíÑÉ æíßäì ÃÈÇ äåÔá ÑËì ÃÎÇå ãÇáß Èä äæíÑÉ æßÇä ÞÊáå ÎÇáÏ Èä ÇáæáíÏ Èä ÇáãÛíÑÉ Ííä æÌåå ÃÈæ ÈßÑ ÑÖì Çááå Úäå Åáì Ãåá ÇáÑÏÉ Ýãä ÇáÍÏíË ãÇ ÌÇÁ Úáì æÌåå æãäå ãÇ ÐåÈ ãÚäÇå ÚáíäÇ ááÇÎÊáÇÝ Ýíå æÍÏíË ãÇáß ããÇ ÇÎÊáÝ Ýíå Ýáã äÞÝ ãäå Úáì ãÇ äÑíÏ æÞÏ ÓãÚÊ Ýíå ÃÞÇæíá ÔÊì ÛíÑ Ãä ÇáÐì ÇÓÊÞÑ ÚäÏäÇ Ãä ÚãÑ ÃäßÑ ÞÊáå æÞÇã Úáì ÎÇáÏ Ýíå æÃÛáØ áå æÃä ÃÈÇ ÈßÑ ÕÝÍ Úä ÎÇáÏ æÞÈá ÊÃ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ãÇáß ÑÌáÇ ÔÑíÝÇ ÝÇÑÓÇ ÔÇÚÑÇ æßÇäÊ Ýíå ÎíáÇÁ æÊÞÏã æßÇä ÐÇ áãÉ ßÈíÑÉ æßÇä íÞÇá áå ÇáÌÝæá æÞÏã Úáì ÇáäÈì Ýíãä ÞÏã ãä ÃãËÇáå ãä ÇáÚÑÈ ÝæáÇå ÕÏÞÇÊ Þæãå Èäì íÑÈæÚ ÝáãÇ ÞÈÖ ÇáäÈì ÇÖØÑÈ ÝíåÇ Ýáã íÍãÏ ÃãÑå æÝÑÞ ãÇ Ýì íÏíå ãä ÅÈá ÇáÕÏÞÉ ÝßáãÉ ÇáÃÞÑÚ ÇÈä ÍÇÈÓ ÇáãÌÇÔÚì æÇáÞÚÞÇÚ Èä ãÚÈÏ Èä ÒÑÇÑÉ ÇáÏÇÑãì ÝÞÇáÇ áå Åä áåÐÇ ÇáÃãÑ ÞÇÆãÇ æØÇáÈÇ ÝáÇ ÊÚÌá ÈÊÝÑÞÉ ãÇ Ýì íÏíß ÝÞÇá ÃÑÇäì Çááå ÈÇáäÚã ÇáãäÏì ÈÈÑÞÉ ÑÍÑÍÇä æÞÏ ÃÑÇ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Ôì íÇ ÇÈä ÚæÐÉ Ýì Êãíã æÕÇÍÈß ÇáÃÞíÑÚ ÊáÍíÇäì ÍãíÊ ÌãíÚåÇ ÈÇáÓíÝ ÕáÊÇ æáã ÊÑÚÔ íÏÇì æáÇ ÈäÇäì ÚæÐÉ íÚäì Ãã ÇáÞÚÞÇÚ æåì ãÚÇÐÉ ÈäÊ ÖÑÇÑ Èä ÚãÑæ æÞÇá æÞáÊ ÎÐæÇ ÃãæÇáßã ÛíÑ ÎÇÆÝ æáÇ äÇÙÑ ÝíãÇ íÌÆ ãä ÇáÛÏ ÝÅä ÞÇã ÈÇáÃãÑ ÇáãÎæÝ ÞÇÆã ãäÚäÇ æÞáäÇ ÇáÏíä Ïíä ãÍãÏ ÝØÑÞ ÎÇáÏ ãÇáßÇ æÞæãå æåã Úáì ãÇÁ áåã íÞÇá áå ÇáÈÚæÖÉ ÊÍÊ Çááíá ÝÐÚÑåã æÃÎÐæÇ ÇáÓáÇÍ ÝßÇä Ýì ÍÌÉ ÎÇáÏ Úáíåã Ãäå ÃäÙÑåã Åáì æÞÊ ÇáÃÐÇä Ýáã íÓãÚ ÃÐÇäÇ æÊÞæá Èäæ Êã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äå áãÇ åÌã Úáíåã ÎÇáÏ ÞÇá ãä ÃäÊã ÞÇáæÇ ÇáãÓáãæä ÞÇá æäÍä ÇáãÓáãæä ÝãÇ ÈÇá ÇáÓáÇÍ ÞÇáæÇ ÐÚÑÊãæäÇ ÞÇá ÝÖÚæÇ ÇáÓáÇÍ æÇáãÌÊãÚ Úáíå Ãä ÎÇáÏÇ ÍÇæÑå æÑÇÏå æÃä ãÇáßÇ ÓãÍ ÈÇáÕáÇÉ æÇáÊæì ÈÇáÒßÇÉ ÝÞÇá ÎÇáÏ ÃãÇ ÚáãÊ Ãä ÇáÕáÇÉ æÇáÒßÇÉ ãÚÇ áÇ ÊÞÈá æÇÍÏÉ Ïæä ÇáÃÎÑì ÞÇá ÞÏ ßÇä íÞæá Ðáß ÕÇÍÈßã ÞÇá æãÇ ÊÑÇå áß ÕÇÍÈÇ æÇááå áÞÏ åããÊ Ãä ÃÖÑÈ ÚäÞß Ëã ÊÍÇæáÇ ÝÞÇá áå ÎÇáÏ Åäì ÞÇÊáß ÞÇá æÈÐÇ ÃãÑß ÕÇÍÈß ÞÇá æåÐå ÈÚÏ æÇááå áÇ ÃÞíáß ÝíÞæá ãä ÚÐÑ ãÇáßÇ Ãäå ÃÑÇÏ ÈÞæáå ÕÇÍÈß Ãäå ÃÑÇÏ ÇáÞÑÔíÉ æÊÃæá ÎÇáÏ ÛíÑ Ðáß ÝÞÇá Åäå ÅäßÇÑ ãäå ááäÈæÉ æÊÞæá Èäæ ãÎÒæã Åä ÚãÑæ Èä ÇáÚÇÕ ÞÇá áÎÇáÏ æÞÏ ßÇä áÞíå æåæ ãäÕÑÝ ãä ÚãÇä æßÇä ÇáäÈì æÌåå Åáì ÇÈä ÇáÌáäÏì ÝÞÇá áÎÇáÏ íÇ ÃÈÇ ÓáíãÇä Åä ÑÃÊ Úíäß ãÇáßÇ ÝáÇ ÊÒÇíáå ÍÊì ÊÞÊ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ÎÇáÏ íÍÊÌ Úáì ãÇáß ÈÃÔÚÇÑå ÇáÊì ßÊÈäÇ æßáã ÃÈæ ÞÊÇÏÉ ÇáÃäÕÇÑì ÎÇáÏÇ Ýì Ðáß ßáÇãÇ ÔÏíÏÇ Ýáã íÞÈáå ÝÂáì íãíäÇ Ãä áÇ íÓíÑ ÊÍÊ ÑÇíÉ ÃãíÑåÇ ÎÇáÏ ÃÈÏÇ æÞÇá áå ÚÈÏ Çááå Èä ÚãÑ æåæ Ýì ÇáÞæã íæãÆÐ íÇ ÎÇáÏ ÃÈÚÏ ÔåÇÏÉ ÃÈì ÞÊÇÏÉ ÝÃÚÑÖ Úäå Ëã ÚÇæÏå ÝÞÇá íÇ ÃÈÇ ÚÈÏ ÇáÑÍãä ÇÓßÊ Úä åÐÇ ÝÅäì ÃÚáã ãÇ áÇ ÊÚáã ÝÃãÑ ÖÑÇÑ Èä ÇáÃÒæÑ ÇáÃÓÏì ÈÖÑÈ ÚäÞå ÝÝÚá ÞÇá ÇÈä ÓáÇã ÓãÚäì íæäÓ íæãÇ ÃÑÇÏ ÇáÊãíãíÉ Ýì ÎÇáÏ æÃÚÐÑå ÝÞÇá íÇ ÃÈÇ ÚÈÏ Çááå ÃãÇ ÓãÚÊ ÈÓÇÞì Ãã Êãíã æÕÇÑÊ Ãã Êãíã Åáì ÎÇáÏ ÈäßÇÍ Ãæ ÓÈÇÁ æÚÇÈå Úáíå ÚãÑ ÇÈä ÇáÎØÇÈ ÞÇá ÞÊáÊ ÇãÑÃ ãÓáãÇ ææËÈÊ Úáì ÇãÑÃÊå ÈÚÞÑÈÇÁ íæã Èäì ÍäíÝÉ ÞÇá æãä ÃÍÓä ãÇ ÓãÚÊ ãä ÚÐÑ ÎÇáÏ ãÇ ÐßÑæÇ Ãä ÚãÑ ÞÇá áãÊãã Èä äæíÑÉ ãÇ ÈáÛ ãä ÌÒÚß Úáì ÃÎíß æßÇä ãÊã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æÑ ÞÇá ÈßíÊ Úáíå ÈÚíäì ÇáÕÍíÍÉ ÍÊì äÝÏ ãÇÄåÇ ÝÃÓÚÏÊåÇ ÃÎÊåÇ ÇáÐÇåÈÉ ÝÞÇá ÚãÑ áæ ßäÊ ÔÇÚÑÇ áÞáÊ Ýì ÃÎì ÃÌæÏ ããÇ ÞáÊ ÞÇá íÇ ÃãíÑ ÇáãÄãäíä áæ ßÇä ÃÎì ÃÕíÈ ãÕÇÈ ÃÎíß ãÇ ÈßíÊå ÝÞÇá ÚãÑ ãÇ ÚÒÇäì ÃÍÏ Úäå ÈÃÍÓä ããÇ ÚÒíÊäì æÈßì ãÊãã ãÇáßÇ ÝÃßËÑ æÃÌÇÏ æÇáãÞÏãÉ ãäåä Þæáå áÚãÑì æãÇ ÏåÑì ÈÊÃÈíä åÇáß æáÇ ÌÒÚ ããÇ ÃÕÇÈ æÃæÌÚÇ ÞÇá ÇÈä ÓáÇã æÃÎÈÑäì íæäÓ Èä ÍÈíÈ Ãä ÇáÊÃÈíä ãÏÍ ÇáãíÊ æÇáËäÇÁ Úáíå ÞÇá ÑÄÈÉ ÝÇãÏÍ ÈáÇáÇ ÛíÑ ãÇãÄÈä æÇáãÏÍ ááÍ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ÈßÊ ÇáÎäÓÇÁ ÃÎæíåÇ ÕÎÑÇ æãÚÇæíÉ ÝÃãÇ ÕÎÑ ÝÞÊáÊå Èäæ ÃÓÏ æÃãÇ ãÚÇæíÉ ÝÞÊáÊå Èäæ ãÑÉ ÛØÝÇä ÝÞÇáÊ Ýì ÕÎÑ ßáãÊåÇ ÇáÊì ÊÞæá ÝíåÇ æÅä ÕÎÑÇ áÊÃÊã ÇáåÏÇÉ Èå ßÃäå Úáã Ýì ÑÃÓå äÇÑ æÞÇáÊ Ýì ãÚÇæíÉ ÃáÇ ãÇ áÚíäß Ãã ãÇáåÇ áÞÏ ÃÎÖá ÇáÏãÚ ÓÑÈÇáåÇ æÞÇáÊ Ýì ÕÎÑ ÇáßáãÉ ÇáÃÎÑì Ããä ÍÏË ÇáÃíÇã Úíäß Êåãá æÊÈßì Úáì ÕÎÑ æÝì ÇáÏåÑ ãÐåá æÃÚÔì ÈÇåáå ÑËì ÇáãäÊÔÑ Èä æåÈ ÇáÈÇåáì ÞÊíá Èäì ÇáÍÇÑË Èä ßÚÈ ÝÞÇá Ýì ßáãÊå</w:t>
      </w:r>
    </w:p>
    <w:p>
      <w:pPr>
        <w:pStyle w:val="Normal"/>
        <w:jc w:val="both"/>
        <w:rPr/>
      </w:pPr>
      <w:r>
        <w:rPr>
          <w:rFonts w:eastAsia="MS Sans Serif" w:cs="MS Sans Serif" w:ascii="MS Sans Serif" w:hAnsi="MS Sans Serif"/>
          <w:b/>
          <w:bCs/>
          <w:color w:val="000000"/>
        </w:rPr>
        <w:t>áÇ íÃãä ÇáäÇÓ ããÓÇå æãÕÈÍå ãä ßá ÃæÈ æÅä áã íÛÒ íäÊÙÑ áÇ íÛãÒ ÇáÓÇÞ ãä Ãíä æáÇ æÌÚ æáÇ íÒÇá ÃãÇã ÇáÞæã íÞÊÝÑ Åäì ÃÔÏ ÍÒíãì Ëã íÏÑßäì ãäß ÇáÈáÇÁ æãä ÂáÇÆß ÇáÐßÑ ÝÅä ÌÒÚäÇ ÝãËá ÇáÔÑ ÃÌÒÚäÇ æÅä ÕÈÑäÇ ÝÅäÇ ãÚÔÑ ÕÈÑ ÅãÇ ÓáßÊ ÓÈíáÇ ßäÊ ÓÇáßåÇ ÝÇÐåÈ ÝáÇ íÈÚÏäß Çááå ãäÊÔ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 íÕÚÈ ÇáÃãÑ ÅáÇ ÑíË íÑßÈå æßá ÃãÑ Óæì ÇáÝÍÔÇÁ íÃÊãÑ æÇáÑÇÈÚ ßÚÈ Èä ÓÚÏ ÇáÛäæì ÑËì ÃÎÇå ÃÈÇ ÇáãÛæÇÑ ÈßáãÉ ÞÇá ÝíåÇ ÝÎÈÑ ÊãÇäì ÃäãÇ ÇáãæÊ ÈÇáÞÑì ÝßíÝ æåÐì ÑæÖÉ æßËíÈ æãÇÁ ÓãÇÁ ßÇä ÛíÑ ãÍãÉ ÈÏÇæíÉ ÊÌÑì Úáíå ÌäæÈ æãäÒáÉ Ýì ÏÇÑ ÕÏÞ æÛÈØÉ æãÇ ÇÞÊÇá Ýì Íßã Úáì ØÈ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æ ßÇäÊ ÇáãæÊì ÊÈÇÚ ÇÔÊÑíÊå ÈãÇ áã Êßä Úäå ÇáäÝæÓ ÊØíÈ ÈÚíäì Ãæ ßáÊÇ íÏì æÞíá áì åæ ÇáÛÇäã ÇáÌÐáÇä Ííä íÄæÈ æÏÇÚ ÏÚÇ íÇ ãä íÌíÈ Åáì ÇáäÏì Ýáã íÓÊÌÈå ÚäÏ ÐÇß ãÌíÈ ÝÞáÊ ÇÏÚ ÃÎÑì æÇÑÝÚ ÇáÕæÊ ÏÚæÉ áÚá ÃÈÇ ÇáãÛæÇÑ ãäß ÞÑ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ÚÑÇÁ ÇáÞÑì ÇáÚÑÈíÉ æåì ÎãÓ ÇáãÏíäÉ æãßÉ æÇáØÇÆÝ æÇáíãÇãÉ æÇáÈÍÑíä æÃÔÚÑåä ÞÑíÉ ÇáãÏíäÉ ÔÚÑÇÄåÇ ÇáÝÍæá ÎãÓÉ ËáÇËÉ ãä ÇáÎÒÑÌ æÇËäÇä ãä ÇáÃæÓ Ýãä ÇáÎÒÑÌ ãä Èäì ÇáäÌÇÑ ÍÓÇä Èä ËÇÈÊ æãä Èäì ÓáãÉ ßÚÈ Èä ãÇáß æãä ÈáÍÇÑË Èä ÇáÎÒÑÌ ÚÈÏ Çááå Èä ÑæÇÍÉ æãä ÇáÃæÓ ÞíÓ Èä ÇáÎØíã ãä Èäì ÙÝÑ æÃÈæ ÞíÓ Èä ÇáÃÓáÊ ãä Èäì ÚãÑæ Èä ÚæÝ ÃÔÚÑåã ÍÓÇä Èä ËÇÈÊ æåæ ßËíÑ ÇáÔÚÑ ÌíÏÉ æÞÏ Íãá Úáíå ãÇ áã íÍãá Úáì ÃÍÏ áãÇ ÊÚÇÖåÊ ÞÑíÔ æÇÓÊÈÊ æÖÚæÇ Úáíå ÃÔÚÇÑÇ ßËíÑÉ áÇ ÊäÞì</w:t>
      </w:r>
    </w:p>
    <w:p>
      <w:pPr>
        <w:pStyle w:val="Normal"/>
        <w:jc w:val="both"/>
        <w:rPr/>
      </w:pPr>
      <w:r>
        <w:rPr>
          <w:rFonts w:eastAsia="MS Sans Serif" w:cs="MS Sans Serif" w:ascii="MS Sans Serif" w:hAnsi="MS Sans Serif"/>
          <w:b/>
          <w:bCs/>
          <w:color w:val="000000"/>
        </w:rPr>
        <w:t>æßÇä ÃÈæå ËÇÈÊ Èä ÇáãäÐÑ Èä ÍÑÇã ãä ÓÇÏÉ Þæãå æÃÔÑÇÝåã æÇáãäÐÑ ÇáÍÇßã Èíä ÇáÃæÓ æÇáÎÒÑÌ Ýì íæã ÓãíÍÉ æåæ íæã ãä ÃíÇãåã ãÔåæÑ æßÇäæÇ ÍßãæÇ Ýì ÏãÇÆåã íæãÆÐ ãÇáß Èä ÇáÚÌáÇä Èä ÓÇáã Èä ÚæÝ ÝÊÚÏì Ýì ãæáì áå ÞÊá íæãÆÐ æÞÇá áÇ ÂÎÐ Ýíå ÅáÇ ÏíÉ ÇáÕÑíÍ ÝÃÈæÇ Ãä íÑÖæÇ ÈÍßãå ÝÍßãæÇ ÇáãäÐÑ Èä ÍÑÇã ÝÍßã ÈÃä åÏÑ ÏãÇÁ Þæãå ÇáÎÒÑÌ æÇÍÊãá ÏãÇÁ ÇáÃæÓ ÝÐßÑå ÍÓÇä Ýì ÔÚÑå Ýì ÞÕíÏÊå ÇáÊì ÞÇá ÝíåÇ ãäÚ Çáäæã ÈÇáÚÔÇÁ Çáåãæã æÃÓÑÊ ãÒíäÉ ËÇÈÊÇ ÃÈÇ ÍÓÇä ÝÚÑÖ Úáíåã ÇáÝÏÇÁ ÝÞÇáæÇ áÇ äÝÇÏíß ÅáÇ ÈÊíÓ æãÒíäÉ ÊÓÈ ÈÇáÊíæÓ ÝÃÈì æÃÈæÇ ÝáãÇ ØÇá ãßËå ÃÑÓá Åáì Þæãå Ãä ÃÚØæåã ÃÎÇåã æÎÐæÇ ÃÎÇßã æÍÏËäì íÒíÏ Èä ÚíÇÖ Èä ÌÚÏÈå Ãä ÇáäÈ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Ç ÞÏã ÇáãÏíäÉ ÊäÇæáÊå ÞÑíÔ ÈÇáåÌÇÁ ÝÞÇá áÚÈÏ Çááå Èä ÑæÇÍÉ ÑÏ Úäì ÝÐåÈ Ýì ÞÏíãåã æÃæáåã Ýáã íÕäÚ Ýì ÇáåÌÇÁ ÔíÆÇ ÝÃãÑ ßÚÈ ÇÈä ãÇáß ÝÐßÑ ÇáÍÑÈ ßÞæáå äÕá ÇáÓíæÝ ÅÐÇ ÞÕÑä ÈÎØæäÇ ÞÏãÇ æäáÍÞåÇ ÅÐÇ áã ÊáÍÞ Ýáã íÕäÚ Ýì ÇáåÌÇÁ ÔíÆÇ ÝÏÚÇ ÍÓÇä Èä ËÇÈÊ ÝÞÇá ÇåÌåã æÇÆÊ ÃÈÇ ÈßÑ íÎÈÑß Ãì ÈãÚÇÆÈ ÇáÞæã æßÇä ÃÈæ ÈßÑ ÚáÇãÉ ÞÑíÔ æßÇä ÌÈíÑ Èä ãØÚã ÃÎÐ ÇáÚáã Úä ÃÈì ÈßÑ ÔÚÈÉ Úä ÚÏì Èä ËÇÈÊ ÇáÃäÕÇÑì Ãäå ÇáÈÑÇÁ Èä ÚÇÒÈ ÇáÃäÕÇÑì íÞæá ÞÇá ÑÓæá Çááå ÇåÌåã Ãæ åÇÌåã æÌÈÑíá ãÚß ÞÇá ÇÈä ÌÚÏÈå Ýì ÍÏíËå æÃÎÑÌ ÍÓÇä áÓÇäå ÍÊì ÖÑÈ Èå Úáì ÕÏÑå æÞÇá æÇááå íÇ ÑÓæá Çááå ãÇ ÃÍÈ Ãä áì Èå ãÞæáÇ Ýì ÇáÚÑÈ ÝÕÈ Úáì ÞÑíÔ ãäå ÔÂÈíÈ ÔÑ ÝÞÇá ÑÓæá Çááå ÇåÌåã ßÃäß ÊäÖÍåã ÈÇáäÈ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ÔÚÑå ÇáÑÇÆÚ ÇáÌíÏ ãÇ ãÏÍ Èå Èäì ÌÝäÉ ãä ÛÓÇä ãáæß ÇáÔÇã Ýì ßáãÉ ááå ÏÑ ÚÕÇÈÉ äÇÏãÊåã íæãÇ ÈÌáÞ Ýì ÇáÒãÇä ÇáÃæá íÓÞæä ãä æÑÏ ÇáÈÑíÕ Úáíåã ÈÑÏì íÕÝÞ ÈÇáÑÍíÞ ÇáÓáÓá íÛÔæä ÍÊì ãÇ ÊåÑ ßáÇÈåã áÇ íÓÃáæä Úä ÇáÓæÇÏ ÇáãÞÈá ÃæáÇÏ ÌÝäÉ ÚäÏ ÞÈÑ ÃÈíåã ÞÈÑ ÇÈä ãÇÑíÉ ÇáßÑíã ÇáãÝÖá æÞÇá Ýì ÇáßáãÉ ÇáÃÎÑì ÇáØæíá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äÇ ÇáÌÝäÇÊ ÇáÛÑ íáãÚä ÈÇáÖÍì æÃÓíÇÝäÇ íÞØÑä ãä äÌÏÉ ÏãÇ ÃÈì ÝÚáäÇ ÇáãÚÑæÝ Ãä ääØÞ ÇáÎäÇ æÞÇÆáäÇ ÈÇáÚÑÝ ÅáÇ ÊßáãÇ æÞæáå æÅä ÇãÑÁ ÃãÓì æÃÕÈÍ ÓÇáãÇ ãä ÇáäÇÓ ÅáÇ ãÇ Ìäì áÓÚíÏ æáãÇ ÞÇá ááÍÇÑË Èä ÚæÝ Èä ÃÈì ÍÇÑËÉ ÇáãÑì æÃãÇäÉ ÇáãÑì ÍíË áÞíÊå ãËá ÇáÒÌÇÌÉ ÕÏÚåÇ áã íÌÈÑ ÞÇá ÇáÍÇÑË íÇ ãÍãÏ ÃÌÑäì ãä ÔÚÑ ÍÓÇä ÝæÇááå áæ ãÒÌ Èå ãÇÁ ÇáÈÍÑ ãÒÌ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ÔÚÇÑ ÍÓÇä æÃÍÇÏíËå ßËíÑÉ æßÚÈ Èä ãÇáß ÔÇÚÑ ãÌíÏ ÞÇá íæã ÃÍÏ Ýì ßáãÉ ÝÌÆäÇ Åáì ãæÌ ãä ÇáÈÍÑ æÓØå ÃÍÇÈíÔ ãäåã ÍÇÓÑ æãÞäÚ ËáÇËÉ ÂáÇÝ æäÍä äÕíÉ ËáÇË ãÆíä Åä ßËÑäÇ æÃÑÈÚ æßÇäæÇ ÓÈÚãÆÉ ÝÑÇÍæÇ ÓÑÇÚÇ ãæÌÝíä ßÃäåã ÌåÇã åÑÇÞÊ ãÇÁå ÇáÑíÍ ãÞáÚ æÑÍäÇ æÃÎÑÇäÇ ÊØÇäÇ ßÃääÇ ÃÓæÏ Úáì áÍã ÈÈíÔÉ ÙáÚ æÞÇá ßÚÈ Ýì ÃíÇã ÇáÎäÏ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ÓÑÉ ÖÑÈ íÑÚÈá ÈÚÖå ÈÚÖÇ ßãÚãÚÉ ÇáÃÈÇÁ ÇáãÍÑÞ ÝáíÃÊ ãÃÓÏÉ ÊÓá ÓíæÝåÇ Èíä ÇáãÐÇÏ æÈíä ÌÒÚ ÇáÎäÏÞ æÞÇá ÈÚÏ Ðáß Ýì ßáãÉ ÃíÖÇ ÞÖíäÇ ãä ÊåÇãÉ ßá ÑíÈ æÎíÈÑ Ëã ÃÌããäÇ ÇáÓíæÝÇ äÎíÑåÇ æáæ äØÞÊ áÞÇáÊ ÞæÇØÚä ÏæÓÇ Ãæ ËÞíÝÇ ÝáÓÊ áÍÇÕä Åä áã ÊÑæåÇ ÈÓÇÍÉ ÏÇÑßã ãäÇ ÃáæÝÇ ÝääÊÒÚ ÇáÚÑæÔ ÈÈØä æÌ æäÊÑß ÏÇÑßã ãäÇ ÎáæÝÇ</w:t>
      </w:r>
    </w:p>
    <w:p>
      <w:pPr>
        <w:pStyle w:val="Normal"/>
        <w:jc w:val="both"/>
        <w:rPr/>
      </w:pPr>
      <w:r>
        <w:rPr>
          <w:rFonts w:eastAsia="MS Sans Serif" w:cs="MS Sans Serif" w:ascii="MS Sans Serif" w:hAnsi="MS Sans Serif"/>
          <w:b/>
          <w:bCs/>
          <w:color w:val="000000"/>
        </w:rPr>
        <w:t>æäÑÏì ÇááÇÊ æÇáÚÒì ææÏÇ æäÓáÈåÇ ÇáÞáÇÆÏ æÇáÔäæÝÇ ÍÏËäì ÚãÑ Èä ãÚÇÐ ÇáÊíãì ÇáãÚãÑì æÛíÑå ÞÇá ÞÇá ÑÓæá Çááå áßÚÈ Èä ãÇáß ÃÊÑì Çááå äÓì áß Þæáß ÒÚãÊ ÓÎíäÉ Ãä ÓÊÛáÈ ÑÈåÇ æáíÛáÈä ãÛÇáÈ ÇáÛáÇÈ æßÇä ÃÍÏ ÇáËáÇËÉ ÇáÐíä ÊÎáÝæÇ Úä ÊÈæß åæ æåáÇá ÇÈä ÃãíÉ æãÑÇÑÉ Èä ÇáÑÈíÚ ÝÊÇÈ Çááå Úáíåã ßãÇ ÞÕ Ýì ÓæÑÉ ÈÑÇÁÉ íÑæì Ãä Þæãå ÞÇáæÇ Ýì Ðáß áæ ÇÚÊÐÑÊ Åáì ÑÓæá Çá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íÚÊÐÑ Èå ÇáäÇÓ ÚÐÑß ÞÇá Åäì áÃÕäÚåã áÓÇäÇ æÃÞÏÑåã Úáì Ðáß æáßä æÇááå áÇ ÃÚÊÐÑ Åáíå ÈßÐÈ æÅä ÚÐÑäì ÝíØáÚå Çááå Úáíå ÝíÞÇá Åä Çááå ÚÒ æÌá ÃäÒá Ýíå íÇ ÃíåÇ ÇáÐíä ÂãäæÇ ÃÊÞæÇ Çááå æßæäæÇ ãÚ ÇáÕÇÏÞíä æÔåÏ ÇáÚÞÈÉ æáã íÔåÏ ÈÏÑÇ æÚÈÏ Çááå Èä ÑæÇÍÉ ÚÙíã ÇáÞÏÑ Ýì Þæãå ÓíÏ Ýì ÇáÌÇåáíÉ áíÓ Ýì ØÈÞÊå ÇáÊì ÐßÑäÇ ÃÓæÏ ãäå ÔåÏ ÈÏÑÇ æßÇä Ýì ÍÑæÈåã Ýì ÇáÌÇåáíÉ íäÇÞÖ ÞíÓ Èä ÇáÎØíã æßÇä Ýì ÇáÅÓáÇã ÚÙíã ÇáÞÏÑ æÇáãßÇäÉ ÚäÏ ÑÓæá Çááå æÞÇá ÚÈÏ Çááå Èä ÑæÇÍÉ æåæ ÂÎÐ ÈÒãÇã äÇÞÉ ÑÓæá Çááå Ýì ÚãÑÉ ÇáÞÖÇÁ íÞæÏåÇ æÞÏ ÇÌÊãÚ Ãåá ãßÉ æÛáãÇäåã íäÙÑæä Åáíå æåæ íÞæá ÎáæÇ Èäì ÇáßÝÇÑ Úä ÓÈíáå ÎáæÇ Ýßá ÇáÎíÑ ãÚ ÑÓ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Íä ÖÑÈäÇ ßã Úáì ÊÃæíáå ßãÇ ÖÑÈäÇ ßã Úáì ÊäÒíáå ÖÑÈÇ íÒíá ÇáåÇã Úä ãÞíáå æíÐåá ÇáÎáíá Úä Îáíáå æÃÑÓá ÑÓæá Çááå ÚÈÏ Çááå Èä ÑæÇÍÉ ãäÕÑÝå ãä ÇáÚãÑÉ ÝÎÑÕ Úáì Ãåá ÎíÈÑ ÝÞÇá áåã áãÇ ÔßæÇ ÇáÎÑÕ ÝäÍä äÃÎÐåÇ ÈÐáß ÞÇáæÇ ÈåÐÇ ÞÇãÊ ÇáÓãæÇÊ æÇáÃÑÖ</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Ï Ñæì ÚãÑ Èä ÃÈì ÒÇÆÏÉ ÞÇá ÓãÚÊ ãÏÑß Èä ÚãÇÑÉ ÇÈä ÚÞÈÉ Èä ÃÈì ãÚíØ íÞæá ÞÇá ÚÈÏ Çááå Èä ÑæÇÍÉ ãÑÑÊ ÈãÓÌÏ ÑÓæá Çááå æåæ Ýì äÝÑ ãä ÃÕÍÇÈå ÝÃÖÈ ÇáÞæã íÇ ÚÈÏ Çááå Èä ÑæÇÌÉ íÇ ÚÈÏ Çááå Èä ÑæÇÍÉ ÝÚÑÝÊ Ãä ÑÓæá Çááå ÏÚÇäì ÝÇäØáÞÊ Åáíåã ãÓÑÚÇ ÝÓáãÊ ÝÞÇá ååäÇ ÝÌáÓÊ Èíä íÏíå ÝÞÇá ßÃäå íÊÚÌÈ ãä ÔÚÑí ßíÝ ÊÞæá ÇáÔÚÑ ÅÐÇ ÞáÊå ÞáÊ ÃäÙÑ Ýì Ðáß Ëã ÃÞæá ÞÇá ÝÚáíß ÈÇáãÔÑßíä ÞÇá Ýáã Ãßä ÃÚÏÏÊ ÔíÆÇ ÝÃäÔÏÊå ÝáãÇ ÞáÊ ÝÎÈÑæäì ÃËãÇä ÇáÚÈÇÁ ãÊì ßäÊã ÈØÇÑíÞ ÃæÏÇäÊ áßã ãÖÑ ÞÇá ÝßÃäì ÚÑÝÊ Ýì æÌå ÑÓæá Çááå ÇáßÑÇåÉ ÅÐ ÌÚáÊ Þæãå ÃËãÇä ÇáÚÈÇÁ ÝÞáÊ äÌÇáÏ ÇáäÇÓ Úä ÚÑÖ ÝäÃÓÑåã ÝíäÇ ÇáäÈì æÝíäÇ ÊäÒá ÇáÓæÑ</w:t>
      </w:r>
    </w:p>
    <w:p>
      <w:pPr>
        <w:pStyle w:val="Normal"/>
        <w:jc w:val="both"/>
        <w:rPr/>
      </w:pPr>
      <w:r>
        <w:rPr>
          <w:rFonts w:eastAsia="MS Sans Serif" w:cs="MS Sans Serif" w:ascii="MS Sans Serif" w:hAnsi="MS Sans Serif"/>
          <w:b/>
          <w:bCs/>
          <w:color w:val="000000"/>
        </w:rPr>
        <w:t>æÞÏ ÚáãÊã ÈÃäÇ áíÓ ÛÇáÈäÇ Íì ãä ÇáäÇÓ Åä ÚÒæÇ æÅä ßËÑæÇ íÇ åÇÔã ÇáÎíÑ Åä Çááå ÝÖáßã Úáì ÇáÈÑíÉ ÝÖáÇ ãÇáå ÛíÑ Åäì ÊÝÑÓÊ Ýíß ÇáÎíÑ ÃÚÑÝå ÝÑÇÓÉ ÎÇáÝÊåã Ýì ÇáÐì äÙÑæÇ æáæ ÓÃáÊ Ãæ ÇÓÊäÕÑÊ ÈÚÖåã Ýì Ìá ÃãÑß ãÇ Âææ æãÇ äÕÑæÇ ÝËÈÊ Çááå ãÇ ÂÊÇß ãä ÍÓä ÊËÈíÊ ãæÓì æäÕÑÇ ßÇáÐì äÕÑæÇ ÝÃÞÈá Úáì ÈæÌåå ãÈÊÓãÇ Ëã ÞÇá æÅíÇß ÝËÈÊ Çááå æÃÑÓáå ÑÓæá Çááå Åáì ãÄÊÉ ËÇáË ËáÇËÉ ÃãÑÇÁ ÒíÏ Èä ÍÇÑËÉ æÌÚÝÑ Èä ÃÈì ØÇáÈ æÇÈä ÑæÇÍÉ ÝáãÇ ÞÊá ÕÇÍÈÇå ßÃäå ÊßÑå ÇáÅÞÏÇã ÝÞÇá ÃÞÓãÊ íÇ äÝÓ áÊäÒáäå ØÇÆÚÉ Ãæ áÇ áÊßÑåäå æØÇáãÇ ÞÏ ßäÊ ãØãÆäÉ ãÇáì ÃÑÇß ÊßÑåíä ÇáÌäÉ ÝÞÊá íæãÆÐ æÃÈæ ÞíÓ Èä ÇáÃÓáÊ æåæ ÔÇÚÑ ãÌíÏ æåæ ÇáÐì íÞæá Ýì ÍÑÈ Èíäåã æÈíä ÇáÎÒÑ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ÍÕÊ ÇáÈíÖÉ ÑÃÓì ÝãÇ ÃØÚã äæãÇ ÛíÑ ÊåÌÇÚ ÃÓÚì Úáì Ìá Èäì ãÇáß ßá ÇãÑÆ Ýì ÔÃäå ÓÇÚ æåæ íÞæá Ýí ÞÕíÏÉ ÝáÓÊ áÍÇÕä Åä áã ÊÑæäÇ äÌÇáÏ ßã ßÃäÇ ÔÑÈ ÎãÑ ãáßäÇ ÇáäÇÓ ÞÏ ÚáãÊ ãÚÏ Ýáã äÛáÈ æáã äÓÈÞ ÈæÊÑ åããäÇ ÈÇáÅÞÇãÉ Ëã ÓÑäÇ ãÓíÑ ÍÐíÝÉ ÇáÎíÑ Èä ÈÏÑ æÐßÑæÇ Ãäå ÃÞÈá íÑíÏ ÇáäÈì ÝÞÇá áå ÚÈÏ Çááå ÇÈä ÃÈì ÎÝÊ æÇááå ÓíæÝ ÇáÎÒÑÌ ÞÇá áÇ ÌÑã æÇááå áÇ ÃÓáã ÍæáÇ ÝãÇÊ Ýì ÇáÍ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íÓ Èä ÇáÎØíã ÔÇÚÑ Ýãä ÇáäÇÓ ãä íÝÖáå Úáì ÍÓÇä ÔÚÑÇ æáÇ ÃÞæá Ðáß æåæ ÇáÐì íÞæá íæã ÈÚÇË ÃÊÚÑÝ ÑÓãÇ ßÇØÑÇÏ ÇáãÐÇåÈ áÚãÑÉ ÞÝÑÇ ÛíÑ ãæÞÝ ÑÇßÈ ÚãÑÉ ÈäÊ ÑæÇÍÉ ÃÎÊ ÚÈÏ Çááå Èä ÑæÇÍÉ æåì Ãã ÇáäÚãÇä ÇÈä ÈÔíÑ ÇáÃäÕÇÑì ÏíÇÑ ÇáÊì ßÇÏÊ æäÍä Úáì ãäì ÊÍá ÈäÇ áæáÇ äÌÇÁ ÇáÑßÇÆÈ ÊÑÇÁÊ áäÇ ßÇáÔãÓ ÊÍÊ ÛãÇãÉ ÈÏÇ ÍÇÌÈ ãäåÇ æÖäÊ ÈÍÇÌÈ æáã ÃÑåÇ ÅáÇ ËáÇËÇ Úáì ãäì æÚåÏì ÈåÇ ÚÐÑÇÁ ÐÇÊ ÐæÇÆÈ æãËáß ÞÏ ÃÕÈíÊ áíÓÊ ÈßäÉ æáÇ ÌÇÑÉ æáÇ ÍáíáÉ ÕÇÍÈ</w:t>
      </w:r>
    </w:p>
    <w:p>
      <w:pPr>
        <w:pStyle w:val="Normal"/>
        <w:jc w:val="both"/>
        <w:rPr/>
      </w:pPr>
      <w:r>
        <w:rPr>
          <w:rFonts w:eastAsia="MS Sans Serif" w:cs="MS Sans Serif" w:ascii="MS Sans Serif" w:hAnsi="MS Sans Serif"/>
          <w:b/>
          <w:bCs/>
          <w:color w:val="000000"/>
        </w:rPr>
        <w:t>ÃÑÈÊ ÈÏÝÚ ÇáÍÑÈ ÍÊì ÑÃíÊåÇ Úáì ÇáÏÝÚ áÇ ÊÒÏÇÏ ÛíÑ ÊÞÇÑÈ ÝáãÇ ÑÃíÊ ÇáÍÑÈ ÍÑÈÇ ÊÌÑÏÊ áÈÓÊ ãÚ ÇáÈÑÏíä ËæÈ ÇáãÍÇÑÈ ãÖÇÚÝÉ íÛÔì ÇáÃäÇãá ÑíÚåÇ ßÃä ÞÊíÑåÇ Úíæä ÇáÌäÇÏÈ ÅÐÇ ãÇ ÝÑÑäÇ ßÇä ÃÓæÃ ÝÑäÇ ÕÏæÏ ÇáÎÏæÏ æÇÒæÑÇÑ ÇáãäÇßÈ æåæ ÇáÐì íÞæá ÊÑÇÁÊ áäÇ íæã ÇáÑÍíá ÈãÞáÊì ÛÑíÑ ÈãáÊÝ ãä ÇáÓÏÑ ãÝÑÏ æÌíÏ ßÌíÏ ÇáÑÆã ÍÇá íÒíäå Úáì ÇáäÍÑ ãäÙæã æÝÕá ÒÈÑÌ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ÇáËÑíÇ ÝæÞ ËÛÑÉ äÍÑåÇ ÊæÞÏ Ýì ÇáÙáãÇÁ Ãì ÊæÞÏ æÅäì áÃÛäì ÇáäÇÓ Úä ãÊßáÝ íÑì ÇáäÇÓ ÖáÇáÇ æáíÓ ÈãåÊÏì ÃßËÑ Ãåáì ãä ÚíÇá ÓæÇåã æÃØæì Úáì ÇáãÇÁ ÇáÞÑÇÍ ÇáãÈÑÏ æÞÇá ØÚäÊ ÇÈä ÚÈÏ ÇáÞíÓ ØÚäÉ ËÇÆÑ áåÇ äÝÐ áæáÇ ÇáÔÚÇÚ ÃÖÇÁåÇ æßÇä ÞíÓ ãÞíãÇ Úáì ÔÑßå æÃÓáãÊ ÇãÑÃÊå æßÇä íÞÇá áåÇ ÍæÇÁ ÝßÇä íÕÏåÇ Úä ÇáÅÓáÇã æíÚÈË ÈåÇ íÃÊíåÇ æåì ÓÇÌÏÉ ÝíÞáÈåÇ Úáì ÑÃÓåÇ æßÇä ÑÓæá Çááå æåæ ÈãßÉ ÞÈ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åÌÑÉ íÓÃá Úä ÃãÑ ÇáÃäÕÇÑ æÚä ÍÇáåã ÝÃÎÈÑ ÈÅÓáÇãåÇ æãÇ ÊáÞì ãä ÞíÓ ÝáãÇ ßÇä ÇáãæÓã ÃÊÇå Ýì ãÖÑÈå ÝáãÇ ÑÃì ÇáäÈì ÑÍÈ Èå æÃÚÙãå ÝÞÇá ÇáäÈì Åä ÇãÑÃÊß ÞÏ ÃÓáãÊ æÅäß ÊÄÐíåÇ ÝÃÍÈ Ãä áÇ ÊÚÑÖ áåÇ ÞÇá äÚã æßÑÇãÉ íÇ ÃÈÇ ÇáÞÇÓã áÓÊ ÈÚÇÆÏ Ýì ÔÆ ÊßÑåå ÝáãÇ ÞÏã ÇáãÏíäÉ ÞÇá áåÇ Åä ÕÇÍÈß ÞÏ áÞíäì ÝØáÈ Åáì Ãä áÇ ÃÚÑÖ áß ÝÔÃäß æÃãÑ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ÚÑÇÁ ãßÉ æÈãßÉ ÔÚÑÇÁ ÝÃÈÑÚåã ÔÚÑÇ ÚÈÏ Çááå Èä ÇáÒÈÚÑì Èä ÞíÓ Èä ÚÏì Èä ÓÚÏ Èä Óåã æÃÈæ ØÇáÈ Èä ÚÈÏ ÇáãØáÈ ÔÇÚÑ æÇáÒÈíÑ Èä ÚÈÏ ÇáãØáÈ ÔÇÚÑ æÃÈæ ÓÝíÇä Èä ÇáÍÇÑË ÔÇÚÑ æãÓÇÝÑ Èä ÃÈì ÚãÑæ Èä ÃãíÉ ÔÇÚÑ æÖÑÇÑ Èä ÇáÎØÇÈ ÇáÝåÑì 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Èæ ÚÒÉ ÇáÌãÍì ÔÇÚÑ æÇÓãå ÚãÑæ Èä ÚÈÏ Çááå æÚÈÏ Çááå Èä ÍÐÇÝÉ ÇáÓåãì ÇáããÒ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ÈíÑÉ Èä ÃÈì æåÈ Èä ÚÇãÑ Èä ÚÇÆÐ Èä ÚãÑÇä Èä ãÎÒæã ÞÇá ÍÏËäì ÔÚíÈ Èä ÕÎÑ æÃÈæ ÈßÑ ÇáÒÈíÑì ÇáãÕÚÈì ÞÇá ÃÕÈÍ ÇáäÇÓ íæãÇ ÈãßÉ æÚáì ÏÇÑ ÇáäÏæÉ ãßÊæÈ Ãáåì ÞÕíÇ Úä ÇáãÌÏ ÇáÃÓÇØíÑ æÑÔæÉ ãËá ãÇ ÊÑÔì ÇáÓÝÇÓ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ßáåÇ ÇááÍã ÈÍÊÇ áÇ ÎáíØ áå æÞæáåÇ ÑÍáÊ ÚíÑ ãÖÊ ÚíÑ ÝÃäßÑ ÇáäÇÓ Ðáß æÞÇáæÇ ãÇ ÞÇáåÇ ÅáÇ ÇÈä ÇáÒÈÚÑì ÃÌãÚ Úáì Ðáß ÑÃíåã ÝãÔæÇ Åáì Èäì Óåã æßÇä ããÇ ÊäßÑ ÞÑíÔ æÊÚÇÞÈ Úáíå Ãä íåÌæ ÈÚÖåÇ ÈÚÖÇ ÝÞÇáæÇ áÈäì Óåã ÇÏÝÚæå ÅáíäÇ äÍßã Ýíå ÈÍßãäÇ ÞÇáæÇ æãÇ ÇáÍßã Ýíå ÞÇáæÇ äÞØÚ áÓÇäå ÞÇáæÇ ÝÔÃäßã æÇÚáãæÇ æÇááå Ãäå áÇ íåÌæäÇ ÑÌá ãäßã ÅáÇ ÝÚáäÇ Èå ãËá Ðáß æÇáÒÈíÑ</w:t>
      </w:r>
    </w:p>
    <w:p>
      <w:pPr>
        <w:pStyle w:val="Normal"/>
        <w:jc w:val="both"/>
        <w:rPr/>
      </w:pPr>
      <w:r>
        <w:rPr>
          <w:rFonts w:eastAsia="MS Sans Serif" w:cs="MS Sans Serif" w:ascii="MS Sans Serif" w:hAnsi="MS Sans Serif"/>
          <w:b/>
          <w:bCs/>
          <w:color w:val="000000"/>
        </w:rPr>
        <w:t>ÇÈä ÚÈÏ ÇáãØáÈ íæãÆÐ ÛÇÆÈ äÍæ Çáíãä ÝÇäÊÌÊ Èäæ ÞÕì Èíäåã ÝÞÇáæÇ áÇ äÃãä ÇáÒÈíÑ Åä ÈáÛå ãÇ ÞÇá åÐÇ Ãä íÞæá ÔíÆÇ ÝíÄÊì Åáíå ãËá ãÇ äÃÊì Åáì åÐÇ æßÇäæÇ Ãåá ÊäÇÕÝ ÝÃÌãÚæÇ Úáì ÊÎáíÊå ÝÎáæå ÝÞÇá áå ÇáäÇÓ æÍãáæå Úáì Þæãå ÃÓáãß Þæãß æáã íãäÚæß æáæ ÔÇÄæÇ ãäÚæß ÝÞÇá áÚãÑß ãÇ ÌÇÁÊ ÈäßÑ ÚÔíÑÊì æÅä ÕÇáÍÊ ÅÎæÇäåÇ áÇ ÃáæãåÇ ÈæÏ ÌäÇÉ ÇáÛì Ãä ÓíæÝäÇ ÈÃíãÇääÇ ãÓáæáÉ áÇ äÔíãåÇ æÞÇá Ýì íæã ÃÍÏ ÞÕíÏÉ íÞæá ÝíåÇ ßá ÈÄÓ æäÚíã ÒÇÆá æÈäÇÊ ÇáÏåÑ íáÚÈä Èßá æÇáÚØíÇÊ ÎÓÇÓ ÈíääÇ æÓæÇÁ ÑãÓ ãËÑ æãÞ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íÊ ÃÔíÇÎì ÈÈÏÑ ÔåÏæÇ ÖÌÑ ÇáÎÒÑÌ ãä æÞÚ ÇáÃÓá Ííä ÃáÞÊ ÈÞäÇÉ ÈÑßåÇ æÇÓÊÍÑ ÇáÞÊá Ýì ÚÈÏ ÇáÃÔ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ÈáäÇ ÇáäÕÝ ãä ÓÇÏÊåã æÚÏáäÇ ãíá ÈÏÑ ÝÇÚÊÏá æÒÚã ÇÈä ÌÚÏÈÉ Ãäå ÓãÚ åÔÇã Èä ÚÑæÉ íäÔÏ åÐÇ ÇáÔÚÑ æÓãÚÊå ÞÇá Úäå Ñæí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Èä ÇáÒÈÚÑì áÈäì ÇáãÛíÑÉ Èä ÚÈÏ Çááå ÇáãÎÒæãííä æßÇä áåã ÈáÇÁ Ýì ÇáÝÌÇÑ æÃãåã ÑíØÉ ÈäÊ ÓÚíÏ Èä ÓÚÏ ÇÈä Óåã ÝÞÇá ÃáÇ ááå Þæã æáÏÊ ÃÎÊ Èäì Óåã åÔÇã æÃÈæ ÚÈÏ ãäÇÝ ãÏÑå ÇáÎÕã æÐæ ÇáÑãÍíä ÃÔÈÇß ãä ÇáÞæÉ æÇáÍÒã ÝåÐÇä íÐæÏÇä æÐÇ ãä ßËÈ íÑãì æÅä ÇÍáÝ æÈíÊ Çááå áÇ ÃÍáÝ Úáì ÅË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Ç Åä ÅÎæÉ Èíä ÏÑæÈ ÇáÑæã æÇáÑÏã ÈÃÒßì ãä Èäì ÑíØÉ Ãæ ÃæÒä Ýì Íáã åã íæã ÚßÇÙ ãäÚæÇ ÇáäÇÓ ãä ÇáåÒã æÞÇá ßÇä ÇáÝÒÇÑì íäÔÏåÇ åÔÇãÇ æÃÈÇ ÚÈÏ ãäÇÝ Ãì æáÏÊ æÃÈæ ÚÈÏ ãäÇÝ åÇÔã Èä ÇáãÛíÑÉ ÌÏ ÚãÑ Èä ÇáÎØÇÈ áÃãÉ Ããå ÍäÊãÉ ÈäÊ åÇÔã Èä ÇáãÛíÑÉ æÐæ ÇáÑãÍíä ÃÈæ ÑÈíÚÉ Èä ÇáãÛíÑÉ ÃÈæ ÚÈÏ Çááå æÚíÇÔ ÇÈäì ÃÈì ÑÈíÚ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ÃÓáã ÇÈä ÇáÒÈÚÑì æãÏÍ ÇáäÈì æÇÚÊÐÑ Åáíå ÝÃÍÓä ÝÞÇá íÇ ÑÓæá Çáãáíß Åä áÓÇäì ÑÇÊÞ ãÇÝÊÞÊ ÅÐ ÃäÇ ÈæÑ ÅÐ ÃÌÇÑì ÇáÔíØÇä Ýì Óää ÇáÛì æãä ãÇá ãíáÉ ãËÈæÑ Âãä ÇááÍã æÇáÚÙÇã ÈãÇ ÞáÊ ÝäÝÓì ÇáÝÏì æÃäÊ ÇáäÐíÑ æÞÇá ÃíÖÇ ãäÚ ÇáÑÞÇÏ ÈáÇÈá æåãæã æÇááíá ãÚÊáÌ ÇáÑæÇÞ Èåíã ãã ÃÊÇäì Ãä ÃÍãÏ áÇãäì Ýíå ÝÈÊ ßÃääì ãÍãæã íÇ ÎíÑ ãä ÍãáÊ Úáì ÃæÕÇáåÇ ÚíÑÇäÉ ÓÑÍ ÇáíÏíä ÑÓæã</w:t>
      </w:r>
    </w:p>
    <w:p>
      <w:pPr>
        <w:pStyle w:val="Normal"/>
        <w:jc w:val="both"/>
        <w:rPr/>
      </w:pPr>
      <w:r>
        <w:rPr>
          <w:rFonts w:eastAsia="MS Sans Serif" w:cs="MS Sans Serif" w:ascii="MS Sans Serif" w:hAnsi="MS Sans Serif"/>
          <w:b/>
          <w:bCs/>
          <w:color w:val="000000"/>
        </w:rPr>
        <w:t>Åäì áãÚÊÐÑ Åáíß ãä ÇáÐì ÃÓÏíÊ ÅÐÇ ÃäÇ äÇÝì ÇáÖáÇá Ãåíã ÃíÇã ÊÃãÑäì ÈÃÛæì ÎØÉ Óåã æÊÃãÑäì ÈåÇ ãÎÒæã ÝÇÛÝÑ ÝÏì áß æÇáÏÇì ßáÇåãÇ ÐäÈì ÝÅäß ÑÇÍã ãÑÍæã æÚáíß ãä ÃËÑ Çáãáíß ÚáÇãÉ äæÑ ÃÖÇÁ æÎÇÊã ãÎÊæã ãÖÊ ÇáÚÏÇæÉ ÝÇäÞÖÊ ÃÓÈÇÈåÇ æÏÚÊ ÃæÇÕÑ ÈíääÇ æÍáæã æÍÏËäì ÇÈä ÌÚÏÈå ÞÇá ÞÏã ÖÑÇÑ Èä ÇáÎØÇÈ ÇáÝåÑì æÚÈÏ Çááå Èä ÇáÒÈÚÑì ÇáãÏíäÉ ÃíÇã ÚãÑ Èä ÇáÎØÇÈ ÝÃÊíÇ ÃÈÇ ÃÍãÏ Èä ÌÍÔ ÇáÃÓÏì æßÇä ãßÝæÝÇ æßÇä ãÃáÝÇ íÌÊãÚ Åáíå æíÊÍÏË ÚäÏå æíÞæá ÇáÔÚÑ ÝÞÇáÇ áå ÃÊíäÇß áÊÑÓá Åáì ÍÓÇä Èä ËÇÈÊ ÝääÇÔÏå æäÐÇßÑå ÝÅäå ßÇä íÞæá Ýì ÇáÅÓáÇã æíÞæá Ýì ÇáßÝÑ ÝÃÑÓá Åáíå ÝÌÇÁ ÝÞÇá íÇ ÃÈÇ ÇáæáíÏ ÃÎæÇß ÊØÑÈÇ Åáíß Ç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ÒÈÚÑì æÖÑÇÑ íÐÇßÑÇß æíäÇÔÏÇß ÞÇá äÚã Åä ÔÆÊãÇ ÈÏÃÊ æÅä ÔÆÊãÇ ÝÇÈÏíÇ ÞÇáÇ äÈÏÃ ÝÃäÔÏÇå ÍÊì ÅÐÇ ÕÇÑ ßÇáãÑÌá íÝæÑ ÞÚÏÇ Úáì ÑæÇÍáåãÇ ÝÎÑÌ ÍÓÇä ÍÊì ÊáÞì ÚãÑ Èä ÇáÎØÇÈ æÊãËá ÈÈíÊ ÐßÑå ÇÈä ÌÚÏÈÉ áÇ ÃÐßÑå ÝÞÇá ÚãÑ æãÇ ÐÇß ÝÃÎÈÑå ÎÈÑåãÇ ÞÇá áÇ ÌÑã áÇ íÝæÊÇäß ÝÃÑÓá Ýì ÅËÑåãÇ ÝÑÏÇ æÞÇá áÍÓÇä ÃäÔÏåãÇ ÝÃäÔÏ ÍÇÌÊå ÞÇá ÃßÊÝíÊ ÞÇá äÚã ÞÇá ÔÃäßãÇ ÇáÂä Åä ÔÆÊãÇ ÝÇÑÍáÇ æÅä ÔÆÊãÇ ÝÃÞíãÇ æßÇä ÃÈæ ØÇáÈ ÔÇÚÑÇ ÌíÏ ÇáßáÇã ÃÈÑÚ ãÇ ÞÇá ÞÕíÏÊå ÇáÊì ÕÍ ÝíåÇ ÇáäÈì æÃÈíÖ íÓÊÓÞì ÇáÛãÇã ÈæÌåå ÑÈíÚ ÇáíÊÇãì ÚÕãÉ ááÃÑÇãá æÞÏ ÒíÏ ÝíåÇ æØæáÊ æÑÃíÊ Ýì ßÊÇÈ íæÓÝ Èä ÓÚÏ ÕÇÍÈäÇ ãäÐ ÃßËÑ ãä ãÆÉ ÓäÉ æÞÏ ÚáãÊ Ãä ÞÏ ÒÇÏ ÇáäÇÓ ÝíåÇ æáÇ ÃÏÑ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ä ãäÊåÇåÇ æÓÃáäì ÇáÃÕãÚì ÚäåÇ ÝÞáÊ ÕÍíÍÉ ÌíÏÉ ÞÇá ÃÊÏÑì Ãíä ãäÊåÇåÇ ÞáÊ áÇ æÃÔÚÇÑ ÞÑíÔ ÃÔÚÇÑ ÝíåÇ áíä ÝÊÔßá ÈÚÖ ÇáÅÔßÇá æÃÌãÚ ÇáäÇÓ Úáì Ãä ÇáÒÈíÑ Èä ÚÈÏ ÇáãØáÈ ÔÇÚÑ æÇáÍÇÕá ãä ÔÚÑå Þáíá æããÇ ÕÍ Úäå Þæáå æáæáÇ ÇáÍÈÔ áã ÊáÈÓ ÑÌÇá ËíÇÈ ÃÚÒÉ ÍÊì íãæÊæÇ</w:t>
      </w:r>
    </w:p>
    <w:p>
      <w:pPr>
        <w:pStyle w:val="Normal"/>
        <w:jc w:val="both"/>
        <w:rPr/>
      </w:pPr>
      <w:r>
        <w:rPr>
          <w:rFonts w:eastAsia="MS Sans Serif" w:cs="MS Sans Serif" w:ascii="MS Sans Serif" w:hAnsi="MS Sans Serif"/>
          <w:b/>
          <w:bCs/>
          <w:color w:val="000000"/>
        </w:rPr>
        <w:t>æÞÇá Þæã æáæáÇ ÇáÍãÓ æáíÓ åÐÇ ÈÔÆ ÅäãÇ åì ÇáÍÈÔ íÚäì Ãäåã ÃÎÐæÇ ËíÇÈåã æãÊÇÚåã æÐÇß Ííä ÌÇÄæÇ íÑíÏæä åÏã ÇáÈíÊ ÝÑãÇåã Çááå æßÇäÊ Ãã Ãíãä ãäåã ÛäãÊåÇ ÞÑíÔ æåì Ãã ÃÓÇãÉ Èä ÒíÏ æåÐå ÃÈíÇÊ ááÒÈíÑ Èä ÚÈÏ ÇáãØáÈ æÞáÊ áÎáÝ ãä íÞæá ÅÐÇ ßäÊ Ýì ÍÇÌÉ ãÑÓáÇ ÝÃÑÓá ÍßíãÇ æáÇ ÊæÕå ÞÇá íÞÇá ááÒÈíÑ Èä ÚÈÏ ÇáãØáÈ ÝÞáÊ ÝÇáÎáíá íÞæá åÐÇ ÎØÃ Ýì ÈäÇÁ ÇáÞæÇÝì Ííä íÞæá æÅä ÈÇÈ ÃãÑ Úáíß ÇáÊæì ÝÔÇæÑ áÈíÈÇ æáÇ ÊÚÕå áÞæáå æáÇ ÊæÕå ßÇä íÞæá áÇ íÊÝÞ åÐÇ ÝÞÇá ÎáÝ ÃÎØÃ ÇáÎáíá äÑÇåÇ ÌÇÆÒ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ÃÈì ÓÝíÇä Èä ÇáÍÇÑË ÔÚÑ ßÇä íÞæáå Ýì ÇáÌÇåáíÉ ÝÓÞØ æáã íÕá ÅáíäÇ ãäå ÅáÇ ÇáÞáíá æáÓäÇ äÚÏ ãÇ íÑæì ÇÈä ÇÓÍÇÞ áå æáÇ áÛíÑå ÔÚÑÇ æáÃä áÇ íßæä áåã ÔÚÑ ÃÍÓä ãä Ãä íßæä ÐÇß áåã ÞÇá ÃÈæ ÓÝíÇä áÚãÑß Åäì íæã ÃÍãá ÑÇíÉ áÊÛáÈ Îíá ÇááÇÊ Îíá ãÍãÏ áßÇáãÏáÌ ÇáÍíÑÇä ÃÙáã áíáå ÝåÐÇ ÃæÇä Ííä ÃåÏì æÃåÊÏì åÏÇäì åÇÏ ÛíÑ äÝÓì æÞÇÏäì Åáì Çááå ãä ØÑÏÊ ßá ãØÑÏ ÞÇá ÝÈáÛäì Ãä ÑÓæá Çááå ÞÇá áå ÃäÊ ØÑÏÊäì ßá ãØÑÏ ßÃäå íäßÑåÇ íÑÏÏ Ðáß æÞÇá ÃÈæ ÓÝíÇä Ýì íæã ÃÍÏ íÑÏ Úáì ÍÓÇä Èä ËÇÈÊ æßÇä ÃÕÍÇÈ ÑÓæá Çááå ÃÕÇÈæÇ Ýì ÚÞÈ ÈÏÑ ÚíÑÇ áÞÑíÔ ÝíåÇ ÝÖÉ ÝßÇäæÇ ÊäßÈæÇ ÈÚÏ ØÑíÞ ÇáÔÇã æÃÎÐæÇ ØÑí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ÚÑÇÞ ÝÞÇá ÍÓÇä ÏÚæÇ ÝáÌÇÊ ÇáÔÇã ÞÏ ÍÇá ÏæäåÇ ÌáÇÏ ßÃÝæÇå ÇáãÎÇÖ ÇáÃæÇÑß ÈÃíÏì ÑÌÇá åÇÌÑæÇ äÍæ ÑÈåã æÃäÕÇÑå ÍÞÇ æÃíÏì ÇáãáÇÆß ÅÐÇ ÓáßÊ ÍæÑÇä ãä ÃÑÖ ÚÇáÌ ÝÞæáÇ áåÇ Åä ÇáØÑíÞ åäÇ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ßÇä íæã ÃÍÏ ÞÇá ÃÈæ ÓÝíÇä Èä ÇáÍÇÑË íÑÏ Úáíå ÔÞíÊã ÈåÇ æÛíÑßã Ãåá ÐßÑåÇ ÝæÇÑÓ ãä ÃÈäÇÁ ÝåÑ Èä ãÇáß ÍÓÈÊã ÌáÇÏ ÇáÈíÖ Íæá ÈíæÊßã ßÃÎÐßã Ýì ÇáÚíÑ ÃÑØÇá Âäß ÝÞÇá ÃÈæ ÓÝíÇä Èä ÍÑÈ áÃÈì ÓÝíÇä Èä ÇáÍÇÑË íÇ ÇÈä ÃÎì áã ÌÚáÊåÇ Âäß Åä ßÇäÊ áÝÖÉ ÈíÖÇÁ ÌíÏÉ æíÑæì ÇáäÇÓ áÃÈì ÓÝíÇä Èä ÇáÍÇÑË íÞæá áÍÓÇä</w:t>
      </w:r>
    </w:p>
    <w:p>
      <w:pPr>
        <w:pStyle w:val="Normal"/>
        <w:jc w:val="both"/>
        <w:rPr/>
      </w:pPr>
      <w:r>
        <w:rPr>
          <w:rFonts w:eastAsia="MS Sans Serif" w:cs="MS Sans Serif" w:ascii="MS Sans Serif" w:hAnsi="MS Sans Serif"/>
          <w:b/>
          <w:bCs/>
          <w:color w:val="000000"/>
        </w:rPr>
        <w:t>ÃÈæß ÃÈæ ÓæÁ æÎÇáß ãËáå æáÓÊ ÈÎíÑ ãä ÃÈíß æÎÇáßÇ æÅä ÃÍÞ ÇáäÇÓ Ãä áÇ Êáæãå Úáì ÇááÄã ãä ÃáÝì ÃÈÇå ßÐáßÇ ÝÃÎÈÑäì Ãåá ÇáÚáã ãä Ãåá ÇáãÏíäÉ Ãä ÞÏÇãÉ Èä ãæÓì ÇÈä ÚãÑ Èä ÞÏÇãÉ Èä ãÙÚæä ÇáÌãÍì ÞÇáåÇ æäÍáåÇ ÃÈÇ ÓÝíÇä æÞÑíÔ ÊÑæíÉ Ýì ÃÔÚÇÑåÇ ÊÑíÏ ÈÐáß ÇáÃäÕÇÑ æÇáÑÏ Úáì ÍÓÇä æßÇä ÖÑÇÑ Èä ÇáÎØÇÈ Èä ãÑÏÇÓ ãä ãÍÇÑÈ Èä ÝåÑ ãä ÙæÇåÑ ÞÑíÔ æßÇä áÇ íßæä ÈÇáÈØÍÇÁ ÅáÇ ÞáíáÇ æßÇä ÌãÚ 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áÝÇÁ ÞÑíÔ æãÑÇÞ ßäÇäÉ äÇÓÇ æßÇä íÃßá Èåã æíÛíÑ æíÓÈì æíÃÎÐ ÇáãÇá æÇáÍÇÑË Èä ÝåÑ ÈØÍÇæíÉ æßÇä ÖÑÇÑ ÎÑÌ Ýì ÇáÌÇåáíÉ Ýì ÑßÈ ãä ÞÑíÔ ÝãÑæÇ ÈÈáÇÏ ÏæÓ æåã íØÇáÈæä ÞÑíÔÇ ÈÏã ÃÈì ÃÒíåÑ ÞÊáå åÔÇã Èä ÇáæáíÏ ÇÈä ÇáãÛíÑÉ ÝËÇÑæÇ Èåã æÞÊáæÇ Ýíåã æÏæÓ ÊÏÚì ÔíÆÇ ßËíÑÇ ãä ÇáÞÊáì æáíÓ Ðáß ÈãÚáæã ÝÞÇÊáåã ÖÑÇÑ Ëã áÌÃ Åáì ÇãÑÃÉ ãäåã íÞÇá áåÇ Ãã ÛíáÇä ãÞíäÉ ÊÞíä ÇáÚÑÇÆÓ íÞÇá ÅäåÇ ãæáÇÉ áåã ÝÃÏÎáÊå Èíä ÏÑÚåÇ æÌáÏåÇ æÏÇÝÚÊ Úäå åì æÈäÇÊåÇ æÕÑÎ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ÈíäåÇ ÝÌÇÁæÇ ÝÎÑÌ ãÚåã ÖÑÇÑ ÝÌÇáÏ ÃÔÏ ÇáÌáÇÏ ÝÞÇáÊ Ãã ÛíáÇä ãÇ ÑÃíÊ ÔÏÉ ÃÝßá ÃÞÑÈ Åáì ÍÓä ÌáÇÏ ãäå æÞÇá ÖÑÇÑ ÌÒì Çááå ÚäÇ Ãã ÛíáÇä ÕÇáÍÇ æäÓæÊåÇ ÅÐåä ÔÚÊ ÚæÇØá Ýåä ÏÝÚä ÇáãæÊ ÈÚÏ ÇÞÊÑÇÈå æÞÏ ÙåÑÊ ááËÇÆÑíä ãÞÇÊá ÝÌÑÏÊ ÓíÝì Ëã ÞãÊ ÈäÕáå æÚä Ãì äÝÓ ÈÚÏ äÝÓì ÃÞÇÊá æáÞì ÖÑÇÑ Èä ÇáÎØÇÈ íæã ÃÍÏ ÚãÑ Èä ÇáÎØÇÈ Ýì ÇáÌæáÉ ÇáÊì ÌÇáåÇ ÇáãÓáãæä æßÇä ÞÏ Âáì íæãÆÐ Ãä áÇ íÞÊá ÞÑÔíÇ ÝÖÑÈå ÈÚÇÑÖÉ ÓíÝå æÞÇá ÇäÌ íÇ ÇÈä ÇáÎØÇÈ ÝÖÑÈ ÇáÏåÑ ãÇ ÖÑÈ ææáì ÚãÑ Èä ÇáÎØÇÈ ÝÓãÚÊ Ãã ÛíáÇä ÈÐßÑ ÇÈä ÇáÎØÇÈ ÝÙäÊå ÖÑÇÑÇ ÝÞÏãÊ Úáíå ÝÞÇá áåÇ Þæã ÞÏãÊ æåæ ÛÇÆÈ ÝÃÊÊ ÚãÑ ÝÃÎÈÑÊå ÈÇáÐì ÌÇÁÊ áå ÝÃËÇÈ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ÏËäì ÃÈÇä ÇáÃÚÑÌ ÈÍÏíËåÇ ÝÞÇá ÌÇÁÊ ÝáÞíÊ ÖÑÇÑÇ ÝÞÇáÊ ÞÏ ÚÑÝÊ ÈáÇÆì æíÏì æÞÏ æáíÊ ãÇ æáíÊ ÞÇá ãÇ ÇÚÑÝäì ÈÐáß æáÓÊ ÃäÇ ÈÇáÐì Êæáì ãÇ ÊæåãÊ ÐÇß ÚãÑ Èä ÇáÎØÇÈ æáÆä ßÇä áß ÚäÏì íÏ æÈáÇÁ Åä áì ÚäÏå áíÏÇ æÈáÇÁ íÚäì ÈáÇÁå íæã ÃÍÏ ÝÇÐåÈì ÈäÇ Åáíå ÝÃÊÇå ÝÞÇá íÇ ÃãíÑ ÇáãÄãäíä åÐå Ãã ÛíáÇä æÞÏ ÚÑÝÊ ãÇ ßÇä ãä ÃãÑåÇ ÓãÚÊ ÈæáÇíÊß ÝÙäÊäì ÇáæÇáì ÝÃÊÊäì ÊØáÈ ÇáäæÇá ÞÇá ÝÊÑíÏ ãÇÐÇ ÞÇá ÊÚÌá ÚØÇÆì ÝÃßÇÝÆåÇ Èå ÝÃÚØÇåÇ äÕÝ ÚØÇÆå æäÕÝ ÚØÇÁ ÚãÑ æßÇä ÖÑÇÑ Úáì Èäì ãÍÇÑÈ íæã ÇáÝÌÇÑ æßÇä ÃÈæ ÚÒÉ ÔÇÚÑÇ æßÇä ããáÞÇ ÐÇ ÚíÇá ÝÃÓÑ íæã ÈÏÑ ßÇÝÑÇ ÝÞÇá íÇ ÑÓæá Çááå Åäì Ðæ ÚíÇá æÍÇÌÉ ÞÏ ÚÑÝÊåÇ ÝÇãää Úáì Õáì Çááå Úáíß ÝÞÇá Úáì Ãä áÇ ÊÚíä Úáì íÑíÏ ÔÚÑå ÞÇá äÚã ÝÚÇåÏå æÃØáÞå ÝÞÇá ÃáÇ ÃÈáÛÇ Úäì ÇáäÈì ãÍãÏÇ ÈÃäß ÍÞ æÇáãáíß Íã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Ê ÇãÑÄ ÊÏÚæ Åáì ÇáÑÔÏ æÇáÊÞì Úáíß ãä Çááå ÇáßÑíã ÔåíÏ æÃäÊ ÇãÑÁ ÈæÆÊ ÝíäÇ ãÈÇÁÉ áåÇ ÏÑÌÇÊ ÓåáÉ æÕÚæÏ æÅäß ãä ÍÇÑÈÊå áãÍÇÑÈ ÔÞì æãä ÓÇáãÊå áÓÚíÏ æáßä ÅÐÇ ÐßÑÊ ÈÏÑÇ æÃåáåÇ ÊÃæÈ ãÇ Èì ÍÓÑÉ æÊÚæÏ ÝáãÇ ßÇä íæã ÃÍÏ ÏÚÇå ÕÝæÇä Èä ÃãíÉ Èä ÎáÝ ÇáÌãÍì æåæ ÓíÏåã íæãÆÐ Åáì ÇáÎÑæÌ ÝÞÇá Åä ãÍãÏÇ ÞÏ ãä Úáì æÚÇåÏÊå Ãä áÇ ÃÚíä Úáíå Ýáã íÒá Èå æßÇä ãÍÊÇÌÇ ÝÃØÚãå æÇáãÍÊÇÌ íØãÚ ÝÎÑÌ ÝÓÇÑ Ýì Èäì ßäÇäÉ ÝÍÑÖåã ÝÞÇá íÇ Èäì ÚÈÏ ãäÇÉ ÇáÑÒÇã ÃäÊã ÍãÇÉ æÃÈæßã ÍÇã</w:t>
      </w:r>
    </w:p>
    <w:p>
      <w:pPr>
        <w:pStyle w:val="Normal"/>
        <w:jc w:val="both"/>
        <w:rPr/>
      </w:pPr>
      <w:r>
        <w:rPr>
          <w:rFonts w:eastAsia="MS Sans Serif" w:cs="MS Sans Serif" w:ascii="MS Sans Serif" w:hAnsi="MS Sans Serif"/>
          <w:b/>
          <w:bCs/>
          <w:color w:val="000000"/>
        </w:rPr>
        <w:t>áÇ ÊÚÏæäì äÕÑßã ÈÚÏ ÇáÚÇã áÇ ÊÓáãæäì áÇ íÍá ÅÓáÇã ÃäÇ ÃÈæ ÎáíÝÉ äÇ ÃÈä ÓáÇã ÞÇá ÍÏËäì ÃÈÇä Èä ÚËãÇä æåæ Þæá ÇÈä ÅÓÍÇÞ Ãä ÃÈÇ ÚÒÉ ÃÓÑ íæã ÃÍÏ ÝÞÇá íÇ ÑÓæá Çááå ãä Úáì ÝÞÇá ÇáäÈì áÇ íáÓÚ ÇáãÄãä ãä ÌÍÑ ãÑÊíä æÞÇá ÃÈÇä ÞÇá ÑÓæá Çááå áÇ ÊãÓÍ ÚÇÑÖíß ÈãßÉ ÊÞæá ÎÏÚÊ ãÍãÏÇ ãÑÊíä ÝÞÊáå ÝÐßÑÊ Ðáß áÇÈä ÌÚÏÈå ÝÞÇá ãÇ ÃÓÑ íæã ÃÍÏ åæ æáÇ ÛíÑå æáÞÏ ßÇä ÇáãÓáãæä íæãÆÐ Ýì ÔÛá Úä ÇáÃÓÑ æáã íäßÑ ÞÊáå æßÇä íäßÑ ÞÊá ÇáäÖÑ Èä ÇáÍÇÑË Ýì íæã ÈÏÑ ÕÈÑÇ ÝÞÇá ÃÕÇÈÊå ÌÑÇÍÉ ÝÇÑÊË ãäåÇ æßÇä ÔÏíÏ ÇáÚÏÇæÉ ÝÞÇá áÇ ÃØÚã ØÚÇãÇ æáÇ ÃÔÑÈ ÔÑÇÈÇ ãÇ ÏãÊ Ýì ÃíÏíåã ÝãÇÊ ÝÃÎÈÑÊ ÃÈì ÓáÇãÇ ÈÞæá ÇÈä ÌÚÏÈÉ Ýì ÃÈì ÚÒÉ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Þíá Ãä ÇáäÈì áã íÞÊá ÃÍÏÇ ÕÈÑÇ ÅáÇ ÚÞÈÉ Èä ÃÈì ãÚíØ íæã ÈÏÑ ÞÇá ÇÈä ÌÚÏÈÉ ÈÑÕ ÃÈæ ÚÒÉ ÈÚÏ ãÇ ÃÓä æßÇäÊ ÞÑíÔ ÊßÑå ÇáÃÈÑÕ æÊÎÇÝ ÇáÚÏæì ÝßÇäæÇ áÇ íÄÇßáæäå æáÇ íÔÇÑÈæäå æáÇ íÌÇáÓæäå ÝßÈÑ Ðáß Úáíå ÝÞÇá ÇáãæÊ ÎíÑ ãä åÐÇ ÝÃÎÐ ÍÏíÏÉ æÕÚÏ Åáì ÌÈá ÍÑÇÁ íÑíÏ ÞÊá äÝÓå ÝØÚä ÈåÇ Ýì ÈØäå ÝÖÚÝÊ íÏå áãÇ æÌÏ ãÓåÇ ÝãÇÑÊ ÇáÍÏíÏÉ Èä ÇáÕÝÇÞ æÇáÌáÏ ÝÓÇá ãÇÁ ÃÕÝÑ æÐåÈ ãÇ ßÇä Èå ÝÞÇá áÇ åã ÑÈ æÇÆá æäåÏ æÇáÊåãÇÊ æÇáÌÈÇá ÇáÌÑÏ æÑÈ ãä íÑãì ÈíÇÖ äÌÏ ÃÕÈÍÊ ÚÈÏÇ áß æÇÈä ÚÈÏ</w:t>
      </w:r>
    </w:p>
    <w:p>
      <w:pPr>
        <w:pStyle w:val="Normal"/>
        <w:jc w:val="both"/>
        <w:rPr/>
      </w:pPr>
      <w:r>
        <w:rPr>
          <w:rFonts w:eastAsia="MS Sans Serif" w:cs="MS Sans Serif" w:ascii="MS Sans Serif" w:hAnsi="MS Sans Serif"/>
          <w:b/>
          <w:bCs/>
          <w:color w:val="000000"/>
        </w:rPr>
        <w:t>ÃÈÑÃÊäì ãä æÖÍ ÈÌáÏì ãä ÈÚÏ ãÇ ØÚäÊ Ýì ãÚÏì æÇáãÚÏ ãæÖÚ ÑÌáì ÇáÑÇßÈ ãä ÇáÝÑÓ æßÇä åÈíÑÉ Èä ÃÈì æåÈ ÔÇÚÑÇ ãä ÑÌÇá ÞÑíÔ ÇáãÚÏæÏíä æßÇä ÔÏíÏ ÇáÚÏÇæÉ ááå æáÑÓæáå ÝÃÎãáå Çááå æÏÍÞå æåæ ÇáÐì íÞæá Ýì íæã ÃÍÏ ÞÏäÇ ßäÇäÉ ãä ÃßäÇÝ Ðì íãä ÚÑÖ ÇáÈáÇÏ Úáì ãÇ ßÇä íÒÌíåÇ ÞÇáÊ ßäÇäÉ Ãäì ÊÐåÈæä ÈäÇ ÞáäÇ ÇáäÎíá ÝÃãæåÇ æãÇ ÝíåÇ æáå ÔÚÑ ßËíÑ æÍÏíË</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ÚÑÇÁ ÇáØÇÆÝ ÞÇá ÇÈä ÓáÇã æÈÇáØÇÆÝ ÔÚÑ æáíÓ ÈÇáßËíÑ æÅäãÇ ßÇä íßËÑ ÇáÔÚÑ ÈÇáÍÑæÈ ÇáÊì Êßæä Èíä ÇáÃÍíÇÁ äÍæ ÍÑÈ ÇáÃæÓ æÇáÎÒÑÌ Ãæ Þæã íÛíÑæä æíÛÇÑ Úáíåã æÇáÐì Þáá ÔÚÑ ÞÑíÔ Ãäå áã íßä Èíäåã äÇÆÑÉ æáã íÍÇÑÈæÇ æÐáß ÇáÐì Þáá ÔÚÑ ÚãÇä æÃåá ÇáØÇÆÝ Ýì ØÑÝ æãÚ Ðáß ßÇä Ýíåã ÃÈæ ÇáÕáÊ Èä ÃÈì ÑÈíÚÉ æÇÈäå ÃãíÉ Èä ÃÈì ÇáÕáÊ æåæ ÃÔÚÑåã æÃÈæ ãÍÌä ÚãÑæ Èä ÍÈíÈ Èä ÚãÑæ Èä ÚãíÑ ÇáËÞÝì æÛíáÇä Èä ÓáãÉ Èä ãÚÊÈ Èä ãÇáß Èä ßÚÈ Èä ÚãÑæ Èä ÓÚÏ Èä Úæ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äÇäÉ Èä ÚÈÏ íÇ áíá æßÇä ÃÈæ ÇáÕáÊ íãÏÍ Ãåá ÝÇÑÓ Ííä ÞÊáæÇ ÇáÍÈÔÉ Ýì ßáãÉ ÞÇá ÝíåÇ ááå ÏÑåã ãä ÚÕÈÉ ÎÑÌæÇ ãÇ Åä ÊÑì áåã Ýì ÇáäÇÓ ÃãËÇáÇ ÈíÖÇ ãÑÇÒÈÉ ÛÑÇ ÌÍÇÌÍÉ ÃÓÏÇ ÊÑÈÈ Ýì ÇáÛíÖÇÊ ÃÔÈ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 íÑãÖæä ÅÐÇ ÍÑÊ ãÛÇÝÑåã æáÇ ÊÑì ãäåã Ýì ÇáØÚä ãíÇáÇ ãä ãËá ßÓÑì æÓÇÈæÑ ÇáÌäæÏ áå Ãæ ãËá æåÑÒ íæã ÇáÌíÔ ÅÐ ÕÇáÇ ÝÇÔÑÈ åäíÆÇ Úáíß ÇáÊÇÌ ãÑÊÝÞÇ Ýì ÑÃÓ ÛãÏÇä ÏÇÑÇ ãäß ãÍáÇáÇ æÇÖØã ÈÇáãÓß ÅÐ ÔÇáÊ äÚÇãÊåã æÃÓÈá Çáíæã Ýì ÈÑÏíß ÅÓÈ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áß ÇáãßÇÑã áÇ ÞÚÈÇä ãä áÈä ÔíÈÇ ÈãÇÁ ÝÚÇÏÇ ÈÚÏ ÃÈæÇáÇ æßÇä ÃãíÉ Èä ÃÈì ÇáÕáÊ ßËíÑ ÇáÚÌÇÆÈ íÐßÑ Ýì ÔÚÑå ÎáÞ ÇáÓãæÇÊ æÇáÃÑÖ æíÐßÑ ÇáãáÇÆßÉ æíÐßÑ ãä Ðáß</w:t>
      </w:r>
    </w:p>
    <w:p>
      <w:pPr>
        <w:pStyle w:val="Normal"/>
        <w:jc w:val="both"/>
        <w:rPr/>
      </w:pPr>
      <w:r>
        <w:rPr>
          <w:rFonts w:eastAsia="MS Sans Serif" w:cs="MS Sans Serif" w:ascii="MS Sans Serif" w:hAnsi="MS Sans Serif"/>
          <w:b/>
          <w:bCs/>
          <w:color w:val="000000"/>
        </w:rPr>
        <w:t>ãÇ áã íÐßÑå ÃÍÏ ãä ÇáÔÚÑÇÁ æßÇä ÞÏ ÔÇã Ãåá ÇáßÊÇÈ äÇ ÇÈä ÓáÇã ÞÇá ÝÍÏË ÓÝíÇä æÇÈä ÏÃÈ Ãä ÃãíÉ ãÑ ÈÒíÏ Èä ÚãÑæ Èä äÝíá ÃÎì ÚÏì Èä ßÚÈ æßÇä ÞÏ ØáÈ ÇáÏíä Ýì ÇáÌÇåáíÉ åæ ææÑÞÉ Èä äæÝá ÝÞÇá áå ÃãíÉ íÇ ÈÇÛì ÇáÎíÑ åá æÌÏÊ ÞÇá áÇ ÞÇá æáã ÃæÊ ãä ØáÈ ÞÇá ÃÈì ÚáãÇÁ Ãåá ÇáßÊÇÈ ÅáÇ Ãäå ãäÇ Ãæ ãäßã Ãæ ãä Ãåá ÝáÓØíä æäÇÍ ÃãíÉ Úáì ÞÊáì ÈÏÑ ÝÞÇá ãÇÐÇ ÈÈÏÑ ÝÇáÚÞäÞá ãä ãÑÇÒÈÉ ÌÍÇÌÍ åáÇ ÈßíÊ Úáì ÇáßÑÇã Èäì ÇáßÑÇã Ãæáì ÇáããÇÏ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ãíÉ æãÇ íÈÞì Úáì ÇáÍÏËÇä ÛÝÑ ÈÔÇåÞÉ áå Ãã ÑÄæã ÊÈíÊ Çááíá ÍÇäíÉ Úáíå ßãÇ íÎÑãÓ ÇáÃÑÎ ÇáÃØæã ÊÕÏì ßáãÇ ØáÚÊ áäÔÑ ææÏÊ ÃäåÇ ãäå ÚÞíã ÇáÛÝÑ æáÏ ÇáæÚá æÇáÃÑÎ æáÏ ÇáÈÞÑÉ æíÎÑãÓ Ãì íÊÕãÊ æÇáÃØæã ÇáÖãÇã Èíä ÔÝÊíå æãÏÍ ÃãíÉ ÚÈÏ Çááå Èä ÌÏÚÇä ÇáÊíãì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ÐßÑ ÍÇÌÊì Ãã ÞÏ ßÝÇäì ÍíÇÄß Åä ÔãÊß ÇáÍíÇÁ ßÑíã áÇ íÛíÑå ÕÈÇÍ Úä ÇáÎáÞ ÇáßÑíã æáÇ ãÓÇÁ æÃÑÖß ßá ãßÑãÉ ÈäÊåÇ Èäæ Êíã æÃäÊ áåã ÓãÇÁ ÞÇá ÇÈä ÓáÇã æÃäÔÏíäåÇ ÃÈæ ÈßÑ Èä ãÍãÏ Èä æÇÓÚ ÇáÓáãì æÃäÔÏäíåÇ ÃíÖÇ ÃÈæ ÈßÑ æÐßÑÊåÇ áÎáÝ ÝÚÑÝåÇ æÞÇá ÃãíÉ ÚØÇÄß Òíä áÇãÑÆ ÈÐá æÌåå ÈÎíÑ æãÇ ßá ÇáÚØÇÁ íÒíä æáíÓ ÈÔíä áÇãÑÆ ÈÐá æÌåå Åáíß ßãÇ ÈÚÖ ÇáÓÄÇá íÔíä äÇ ÇÈä ÓáÇã ÞÇá æÐßÑ ÚíÓì Èä ÚãÑ Úä ÈÚÖ Ãå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ÇÆÝ Úä ÃÎÊ ÃãíÉ Èä ÃÈì ÇáÕáÊ ÞÇáÊ Åäì áÝì ÈíÊ Ýíå ÃãíÉ äÇÆã ÅÐ ÃÞÈá ØÇÆÑÇä ÃÈíÖÇä ÝÓÞØÇ Úáì ÇáÓÞÝ ÝÝÑÌ ÇáÓÞÝ ÝÓÞØ ÃÍÏåãÇ Úáíå ÝÔÞ ÈØäå æËÈÊ ÇáÂÎÑ ãßÇäå ÝÞÇá ÇáÃÚáì ááÃÓÝá ÃæÚì ÞÇá æÚì ÞÇá ÃÞÈá ÞÇá ÃÈì æíÞÇá ÞÇá ÒßÇ ÞÇá ÎÓÇ ÝÑÏ Úáíå ÞáÈå æØÇÑ æÇáÊÃã ÇáÓÞÝ ÞÇáÊ ÝáãÇ ÇÓÊíÞÙ ÞáÊ áå íÇ ÃÎì ÃÍÓÓÊ ÔíÆÇ ÞÇá áÇ æÅäì áÃÌÏ ÊæÕíÈÇ ÝãÇ ÐÇß ÝÃÎÈÑÊå ÞÇá íÇ ÃÎíÉ ÃäÇ ÑÌá ÃÑÇÏ Çááå Èì ÎíÑÇ Ýáã ÃÞÈáå ÞÇáÊ ÝáãÇ ãÑÖ ãÑÖÊå ÇáÊì ãÇÊ ÝíåÇ ÞÇáÊ ÝÅäì ÚäÏå ÅÐ äÙÑ Åáì ÇáÓãÇÁ æÔÞ ÈÕÑå Ëã ÞÇá áÈíßãÇ áÈíßãÇ åÇ ÃäÇ ÐÇ áÏíßãÇ áÇ Ðæ ÈÑÇÁÉ ÝÃÚÊÐÑ æáÇ Ðæ ÞæÉ ÝÃäÊÕÑ Ëã ÃÛãì Úáíå Ëã ÔÞ ÈÕÑå æäÙÑ æÞÇá áÈíßãÇ áÈíßãÇ åÇ ÃäÇ ÐÇ áÏíßãÇ</w:t>
      </w:r>
    </w:p>
    <w:p>
      <w:pPr>
        <w:pStyle w:val="Normal"/>
        <w:jc w:val="both"/>
        <w:rPr/>
      </w:pPr>
      <w:r>
        <w:rPr>
          <w:rFonts w:eastAsia="MS Sans Serif" w:cs="MS Sans Serif" w:ascii="MS Sans Serif" w:hAnsi="MS Sans Serif"/>
          <w:b/>
          <w:bCs/>
          <w:color w:val="000000"/>
        </w:rPr>
        <w:t>æÞÇá áÇ Ðæ ÚÔíÑÉ ÊÍãíäì æáÇ Ðæ ãÇá íÝÏíäì Ëã ÃÛãì Úáíå ÝÞáäÇ ÞÏ ÃæÏì Ëã ÔÞ ÈÕÑå æäÙÑ Åáì ÇáÓãÇÁ ÝÞÇá áÈíßãÇ áÈíßãÇ åÇ ÃäÇ ÐÇ áÏíßãÇ ÈÇáäÚã ãÍÝæÏ ãä ÇáÐäÈ ãÎÖæÏ Ëã ÃÛãì Úáíå Ëã ÔÞ ÈÕÑå æÞÇá Åä ÊÛÝÑ Çááåã ÊÛÝÑ ÌãÇ æÃì ÚÈÏ áß áÇ ÃáãÇ Ëã ÃÛãì Úáíå Ëã ÃÝÇÞ ÝÞÇá áíÊäì ßäÊ ÞÈá ãÇ ÞÏ ÈÏÇáì Ýì ÞáÇá ÇáÌÈÇá ÃÑÚì ÇáæÚæáÇ ßá ÚíÔ æÅä ÊØÇæá ÏåÑÇ ÞÕÑå ãÑÉ Åáì Ãä íÒæáÇ Ëã ÎÝÊ ÝãÇÊ</w:t>
      </w:r>
    </w:p>
    <w:p>
      <w:pPr>
        <w:pStyle w:val="Normal"/>
        <w:jc w:val="both"/>
        <w:rPr/>
      </w:pPr>
      <w:r>
        <w:rPr>
          <w:rFonts w:eastAsia="MS Sans Serif" w:cs="MS Sans Serif" w:ascii="MS Sans Serif" w:hAnsi="MS Sans Serif"/>
          <w:b/>
          <w:bCs/>
          <w:color w:val="000000"/>
        </w:rPr>
        <w:t>ÞÇá ÇÈä ÓáÇã æÃÈæ ãÍÌä ÑÌá ÔÇÚÑ ÔÑíÝ æßÇä ÞÏ ÛáÈ Úáíå ÇáÔÑÇÈ ÝÖÑÈ Ýíå ãÑÇÑÇ Ëã ÍÈÓå ÓÚÏ ÈÇáÞÇÏÓíÉ Ýì ÇáÞÕÑ ãÚå æÇáäÇÓ íÞÊÊáæä ÝÌÇá ÇáãÓáãæä ÌæáÉ æåæ íäÙÑ ÝÞÇá ßÝì ÍÒäÇ Ãä ÊØÑÏ ÇáÎíá ÈÇáÞäÇ æÃÊÑß ãÔÏæÏÇ Úáì æËÇÞíÇ ÅÐÇ ÞãÊ ÛäÇäì ÇáÍÏíÏ æÃÛáÞÊ ãÕÇÑíÚ ãä Ïæäì ÊÕã ÇáãäÇÏíÇ æÞÏ ßäÊ ÐÇ ãÇá ßËíÑæÅÎæÉ ÝÞÏ ÊÑßæäì æÇÍÏÇ áÇ ÃÎÇ áíÇ ÃÑíäì ÓáÇÍì áÇ ÃÈÇ áß Åääì ÃÑì ÇáÍÑÈ ãÇ ÊÒÏÇÏ ÅáÇ ÊãÇÏíÇ æßÇä ãÞíÏÇ íæãÆÐ ÚäÏ ÒÈÑÇÁ Ãã æáÏ ÓÚÏ Èä ÃÈì æÞÇÕ ÝÞÇá 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ØáÞíäì Ýáß Çááå áÆä ÝÊÍ Çááå Úáì ÇáãÓáãíä æÓáãÊ áÃÑÌÚä ÍÊì ÃÖÚ ÑÌáì Ýì ÇáÞíÏ ÝÃØáÞÊå æÍãáÊå Úáì ÝÑÓ áÓÚÏ ÝÃÎÐ ÇáÑãÍ ÝÎÑÌ ÝÞÇÊá ÝÍØã ÇáãÔÑßíä æßÇä ÓÈÈ ÇáåÒíãÉ ÝÞÇá ÓÚÏ áæáÇ Ãä ÃÈÇ ãÍÌä ãÍÈæÓ áÞáÊ ÇáÝÇÑÓ ÃÈæ ãÍÌä ÝáãÇ ÝÊÍ Çááå Úáì ÇáãÓáãíä ÑÌÚ Åáì ãÍÈÓå ÝÞÇá áå ÓÚÏ áÇÖÑÈÊß Ýì ÇáÎãÑ ÃÈÏÇ ÞÇá ÃÈæ ãÍÌä æÃäÇ æÇááå áÇ ÃÔÑÈåÇ ÃÈÏÇ ÞÇá ÇÈä ÓáÇã æáÛíáÇä Èä ÓáãÉ ÔÚÑ æåæ ÔÑí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ÞÓã ãÇ áå ßáå Èíä æáÏå æØáÞ äÓÇÁå ÝÞÇá áå ÚãÑ Åä ÇáÔíØÇä ÞÏ äÝË Ýì ÑæÚß Ãäß ãíÊ æáÇ ÃÑÇå ÅáÇ ßÐáß áÊÑÌÚä Ýì ãÇáß æáÊÑÇÌÚä äÓÇÁß Ãæ áÂãÑä ÈÞÈÑß Ãä íÑÌã ßãÇ íÑÌã ÞÈÑ ÃÈì ÑÛÇá ÝÝÚ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ÚÑÇÁ ÇáÈÍÑíä ÞÇá ÇÈä ÓáÇã æÝì ÇáÈÍÑíä ÔÚÑ ßËíÑ ÌíÏ æÝÕÇÍÉ ãäåã ÇáãËÞÈ æåæ ÚÇÆÐ Èä ãÍÕä Èä ËÚáÈÉ Èä æÇËáÉ Èä ÚÏì Èä ÚæÝ Èä Ïåä Èä ÚÐÑÉ Èä ãäÈÉ Èä äßÑÉ æåì ÇáÞÈíáÉ ÇÈä áßíÒ Èä ÃÝÕì Èä ÚÈÏ ÇáÞíÓ æÅäãÇ Óãì ÇáãËÞÈ áÈíÊ ÞÇáå ÑÏÏä ÊÍíÉ æßää ÃÎÑì æËÞÈä ÇáæÕÇæÕ ááÚíæä æÞÇá ÃíÖÇ ÙÚÇÆä áÇ ÊæÝì Èåä ÙÚÇÆä æáÇ ÇáËÇÞÈÇÊ ãä áÄì Èä ÛÇá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ËÚáÈíÇÊ Íááä ÚÈÇÚÈÇ áÇ ÃÓÑÉ ÇáÞÚÞÇÚ ãä ÑåØ ÍÇÌÈ æÊãíã ÊäÔÏ æáÇ äåÔáíÇÊ ÃÈæåä ÏÇÑã æáÇ ÃÓÑÉ ÇáÞÚÞÇÚ ãä ÑåØ ÍÇÌÈ æÇáãËÞÈ ÇáÚÈÏì åæ ÇáÐì íÞæá ÃÝÇØã ÞÈá Èíäß ãÊÚíäì æãäÚß ãÇ ÓÃáÊß Ãä ÊÈí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ÊÚÏì ãæÇÚÏ ßÇÐÈÇÊ ÊãÑ ÈåÇ ÑíÇÍ ÇáÕíÝ Ïæäì ÝÅäì áæ ÊÎÇáÝäì ÔãÇáì ÚäÇÏß ãÇ æÕáÊ ÈåÇ íãíäì ÅÐÇ áÞØÚÊåÇ æáÞáÊ Èíäì ßÐáß ÃÌÊæì ãä íÌÊæíäì ÅÐÇ ãÇÞãÊ ÃÑÍáåÇ Èáíá ÊÃæå ÂåÉ ÇáÑÌá ÇáÍÒíä ÊÞæá ÅÐÇ ÏÑÃÊ áåÇ æÖíäì ÃåÐÇ Ïíäå ÃÈÏÇ æÏíäì Ãßá ÇáÏåÑ ÍáÇ æÇÑÊÍÇáÇ ÃãÇ íÈÞì Úáì æáÇ íÞíäì ÝÃÈÞì ÈÇØáì æÇáÌÏ ãäåÇ ßÏ ßÇä ÇáÏÑÇÈäÉ ÇáãØ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Ðå ÇáÃÈíÇÊ ÈÚÖ ÇáÞÕíÏÉ æÅäãÇ ÇäÊÎÈäÇ ÃÌæÏåÇ ÃÈíÇÊÇ æãäåã ÇáããÒÞ ÇáÚÈÏì æÇÓãå ÔÃÓ Èä äåÇÑ Èä ÃÓæÏ æÅäãÇ Óãì ÇáããÒÞ ÈÈíÊ ÞÇáå ÝÅä ßäÊ ãÃßæáÇ Ýßä ÎíÑ Âßá æÅáÇ ÝÃÏÑßäì æáãÇ ÃãÒÞ ÞÇá æÈáÛäì Ãä ÚËãÇä Èä ÚÝÇä ÈÚË Èå Åáì Úáì Èä ÃÈí ØÇáÈ ÑÍãå Çááå ÚáíåãÇ æÑÖì ÚäåãÇ Ííä ÈáÛ ãäå æÃáÍ Úáíå æãäåã ÇáãÝÖá Èä ãÚÔÑ Èä ÃÓÍã Èä ÚÏì Èä ÔíÈÇä 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æÏ Èä ÚÐÑÉ Èä ãäÈå Èä äßÑÉ ÝÖáÊå ÞÕíÏÊå ÇáÊì íÞÇá áåÇ ÇáãäÕÝÉ æÃæáåÇ Ãáã ÊÑ Ãä ÌíÑÊäÇ ÇÓÊÞáæÇ ÝäíÊäÇ æäíÊåã ÝÑíÞ æÞÏ ÇÎÊáÝ Ýì ÇáÞÇÆá åá ááÝÊì ãä ÈäÇÊ ÇáÏåÑ ãä æÇÞì Ãã åá áå ãä ÍÊì ÇáãæÊ ãä ÑÇÞ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ÑÌáæäì æãÇ ÑÌáÊ ãä ÔÚË æÃáÈÓæäì ËíÇÈÇ ÛíÑ ÃÎáÇÞ æÑÝÚæäì æÞÇáæÇ ÃíãÇ ÑÌá æÃÏÑÌæäì ßÃäì Øì ãÎÑÇÞ æÃÑÓáæÇ ÝÊíÉ ãä ÎíÑåã ÍÓÈÇ áíÓäÏæÇ Ýì ÖÑíÍ ÇáÊÑÈ ÃØÈÇÞ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ÝÖ Úáíß æáÇ ÊæáÚ ÈÅÔÝÇÞ ÝÅäãÇ ãÇáäÇ ááæÇÑË ÇáÈÇÞì æáÇ ÃÚÑÝ ÈÇáíãÇãÉ ÔÇÚÑÇ ãÐßæÑÇ</w:t>
      </w:r>
    </w:p>
    <w:p>
      <w:pPr>
        <w:pStyle w:val="Normal"/>
        <w:jc w:val="both"/>
        <w:rPr/>
      </w:pPr>
      <w:r>
        <w:rPr>
          <w:rFonts w:eastAsia="MS Sans Serif" w:cs="MS Sans Serif" w:ascii="MS Sans Serif" w:hAnsi="MS Sans Serif"/>
          <w:b/>
          <w:bCs/>
          <w:color w:val="000000"/>
        </w:rPr>
        <w:t>ÔÚÑÇÁ íåæÏ æÝì íåæÏ ÇáãÏíäÉ æÃßäÇÝåÇ ÔÚÑ ÌíÏ ãäåã ÇáÓãæÃá Èä ÚÇÏíÇÁ ãä Ãåá ÊíãÇÁ æåæ ÇáÐì ßÇä ÇãÑÄ ÇáÞíÓ ÇÓÊæÏÚå ÓáÇÍÉ ÝÓÇÑ Åáíå ÇáÍÇÑË Èä ÃÈì ÔãÑ ÇáÛÓÇäì ÝØáÈå ÝÃÛáÞ ÇáÍÕä Ïæäå ÝÃÎÐ ÇÈäÇ áå ÎÇÑÌÇ ãä ÇáÞÕÑ æÞÇá ÅãÇ Ãä ÊÄÏì Åáì ÇáÓáÇÍ æÅãÇ Ãä ÃÞÊáå ÞÇá ÇÞÊáå Ýáä ÃÄÏíåÇ ææÝì ÝÖÑÈ Èå ÇáÃÚÔì ÇáãËá ÝÞÇá ßä ßÇáÓãæÃá ÅÐ ØÇÝ ÇáåãÇã Èå Ýì ÌÍÝá ßÓæÇÏ Çááíá ÌÑ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ÇáÃÈáÞ ÇáÝÑÏ ãä ÊíãÇÁ ãäÒáå ÍÕä ÍÕíä æÌÇÑ ÛíÑ ÛÏÇÑ ÅÐ ÓÇãå ÎØÊì ÎÓÝ ÝÞÇá áå Þá ãÇ ÊÔÇÁ ÝÅäì ÓÇãÚ ÍÇÑ ÝÞÇá Ëßá æÛÏÑ ÃäÊ ÈíäåãÇ ÝÇÎÊÑ æãÇ ÝíåãÇ ÍÙ áãÎÊÇÑ ÝÔß ÛíÑ Øæíá Ëã ÞÇá áå ÇÞÊá ÃÓíÑß Åäì ãÇäÚ ÌÇÑì æÇáÓãæÃá Èä ÚÇÏíÇÁ íÞæá Ýì ßáãÉ áå ØæíáÉ Åä Íáãì ÅÐÇ ÊÛíÈ Úäì ÝÇÚáãì Ãääì ÚÙíãÇ ÑÒíÊ ÖíÞ ÇáÕÏÑ ÈÇáÎíÇäÉ áÇ íäÞÖ ÝÞÑì ÃãÇäÊì ãÇÍííÊ ßã ÝÙíÚ ÓãÚÊå ÝÊÕÇããÊ æÛì ÊÑßÊå ÝßÝíÊ áíÊ ÔÚÑì æÃÔÚÑä ÅÐÇ ãÇ ÞÑÈæåÇ ãäÔæÑÉ ÝÞÑ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ì ÇáÝÖá Ãã Úáì ÅÐÇ ÍæÓÈÊ Åäì Úáì ÇáÍÓÇÈ ãÞíÊ ãíÊ ÏåÑ ÞÏ ßäÊ Ëã ÍííÊ æÍíÇÊì Ñåä ÈÃä ÓÃãæÊ æãäåã ÇáÑÈíÚ Èä ÃÈì ÇáÍÞíÞ ãä Èäì ÇáäÖíÑ æåæ ÇáÐì íÞæá ÓÇÆá ÈäÇ ÎÇÈÑ ÃßÝÇÆäÇ æÇáÚáã ÞÏ íáÝì áÏì ÇáÓÇÆá</w:t>
      </w:r>
    </w:p>
    <w:p>
      <w:pPr>
        <w:pStyle w:val="Normal"/>
        <w:jc w:val="both"/>
        <w:rPr/>
      </w:pPr>
      <w:r>
        <w:rPr>
          <w:rFonts w:eastAsia="MS Sans Serif" w:cs="MS Sans Serif" w:ascii="MS Sans Serif" w:hAnsi="MS Sans Serif"/>
          <w:b/>
          <w:bCs/>
          <w:color w:val="000000"/>
        </w:rPr>
        <w:t>áÓäÇ ÅÐÇ ÌÇÑÊ ÏæÇÚì Çáåæì æÇÓÊãÚ ÇáãäÕÊ ááÞÇÆá æÇÚÊáÌ ÇáÞæã ÈÃáÈÇÈåã ÈÞÇÈá ÇáÌæÑ æáÇ ÇáÝÇÚá ÅäÇ ÅÐÇ äÍßã Ýì ÏíääÇ äÑÖì ÈÍßã ÇáÚÇÏá ÇáÝÇÕá áÇ äÌÚá ÇáÈÇØá ÍÞÇ æáÇ äáØ Ïæä ÇáÍÞ ÈÇáÈÇØá äÎÇÝ Ãä äÓÝå ÃÍáÇãäÇ ÝäÎãá ÇáÏåÑ ãÚ ÇáÎÇãá æíÑæì ÝäÍãá ÇáÐã ãÚ ÇáÍÇãá æßÚÈ Èä ÇáÃÔÑÝ æåæ ãä ØíÆ æÃãå ãä Èäì ÇáäÖíÑ æßÇä Ýì ÃÎæÇáå ÓíÏÇ æÈßì ÞÊáì ÈÏÑ æÔÈÈ ÈäÓÇÁ ÑÓæá Çááå æäÓÇÁ ÇáãÓáãíä ÝÃãÑ ÑÓæá Çá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ãÏ Èä ãÓáãÉ æÑåØÇ ãÚå ãä ÇáÃäÕÇÑ ÈÞÊáå ÝÞÊáæå æåæ íÞæá Ýì ßáãÉ ÑÈ ÎÇá áì áæ ÃÈÕÑÊå ÓÈØ ÇáãÔíÉ ÃÈÇÁÃäÝ áíä ÇáÌÇäÈ Ýì ÃÞÑÈå æÚáì ÇáÃÚÏÇÁ Óã ßÇáÐÚÝ æáäÇ ÈÆÑ ÑæÇÁ ÌãÉ ãä íÑÏåÇ ÈÅäÇÁ íÛÊÑÝ æäÎíá Ýì ÊáÇÚ ÌãÉ ÊÎÑÌ ÇáÊãÑ ßÃãËÇá ÇáÃß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ÕÑíÑ Ýì ãÍÇá ÎáÊå ÂÎÑ Çááíá ÃåÇÒíÌ ÈÏÝ æÔÑíÍ Èä ÚãÑÇä ÇáÐì íÞæá Ýì ßáãÉ ÂÎ ÇáßÑÇã Åä ÇÓÊØÚÊ Åáì ÅÎÇÆåã ÓÈíáÇ æÇÔÑÈ ÈßÃÓåã æÅä ÔÑÈæÇ ÈåÇ ÇáÓã ÇáËãíáÇ ÃÃÓíÏ Åä ãÇá ãáßÊ ÝÓÑ Èå ÓíÑÇ ÌãíáÇ ÃÃÓíÏ Åä ÇáãÇá áÇ íÈßì ÅÐÇ ÝÞÏ ÇáÎáíáÇ Åä ÇáßÑíã ÅÐÇ ÊÄÇÎíå æÌÏÊ áå ÝÖæ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ÚíÉ Èä ÇáÚÑíÖ ÇáÞÇÆá Ýì ßáãÉ áå Èá áíÊ ÔÚÑì Ííä ÃäÏÈ åÇáßÇ ãÇÐÇ íÄÈääì Èå ÃäæÇÍ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Þáä áÇ ÊÈÚÏ ÝÑÈÊ ßÑÈÉ ÝÑÌÊåÇ ÈíÓÇÑÉ æÓãÇÍ æãÛíÑÉ ÔÚæÇÁ íÎÔì ÏÑÄåÇ íæãÇ ÑÏÏÊ ÓáÇÍåÇ ÈÓáÇÍ æáÑÈ ãÔÛáå íÔÈ æÞæÏåÇ ÃØÝÃÊ ÍÏ ÑãÇÍåÇ ÈÑãÇÍ æßÊíÈÉ ÃÏäíÊåÇ áßÊíÈÉ æãÖÇÛä ÕÈÍÊ ÔÑ ÕÈÇ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ÐÇ ÚãÏÊ áÕÎÑÉ ÃÓåáÊåÇ ÃÏÚæ ÈÃÝáÍ ãÑÉ æÑÈÇÍ áÇ ÊÈÚÏä Ýßá Íì åÇáß áÇÈÏ ãä ÊáÝ ÝÈä ÈÝáÇÍ Åä ÇãÑÃ Ããä ÇáÍæÇÏË ÌÇåáÇ æÑÌÇ ÇáÎáæÏ ßÖÇÑÈ ÈÞÏÇ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ÞÏ ÃÎÐÊ ÇáÍÞ ÛíÑ ãÎÇÕã æáÞÏ ÏÝÚÊ ÇáÖíã ÛíÑ ãáÇÍ æÃÈæ ÞíÓ Èä ÑÝÇÚå æåæ íÞæá Ýì ÞÕíÏÊå ÅÐÇ ÐßÑÊ ÃãÇãÉ ÝÑØ Íæá æáæ ÈÚÏÊ ãÍáÊåÇ ÛÑ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ßáÝåÇ æáæ ÈÚÏÊ äæÇåÇ ßÃäì ãä ÊÐßÑåÇ ÎãíÊ ØáíÍ áÇ íÄæÈ Åáì ÌÓãì ßÃäì Óã ÚÇÖåÉ ÓÞíÊ æÐì ÖÛä ßÝÝÊ ÇáäÝÓ Úäå æßäÊ Úáì ãÓÇÁÊå ãÞíÊ æÓíÝì ÕÇÑã áÇ ÚíÈ Ýíå æíãäÚäì ãä ÇáÑåÞ ÇáäÈíÊ ãÊì ãÇ íÃÊ íæãì áÇÊÌÏäì ÈãÇáì Ííä ÃÊÑßå ÔÞ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íä áåã æÃÝÏíåã ÈäÝÓì ãÞÇÑÔÉ ÇáÑãÇÍ ÅÐÇ áÞíÊ æÃÑåä Ýì ÇáÍæÇÏË ßÝ ÈßÑì áÌÇÑì Ýì ÇáÚÙíãÉ Åä ÏåíÊ ÃÑÇå ãÇ ÃÞÇã Úáì ÍÞÇ ÔÑíßì Ýì ÈáÇÏì ãÇ ÈÞíÊ æÃÈæ ÇáÐíÇá íÞæá Ýì ßáãÉ Ãæ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á ÊÚÑÝ ÇáÏÇÑ ÎÝ ÓÇßäåÇ ÈÇáÍÌÑ ÝÇáãÓÊæì Åáì ÇáËãÏ ÏÇÑ áÈåäÇäÉ ÎÏáÌÉ ÊÈÓã Úä ãËá ÈÇÑÏ ÇáÈÑÏ ÃËÊ ÝØÇáÊ ÍÊì ÅÐÇ ÇÚÊÏáÊ ãÇ Åä íÑì ÇáäÇÙÑæä ãä ÃæÏ ÝíåÇ ÝÃãÇ äÞÇ ÝÃÓÝáåÇ æÇáÌíÏ ãäåÇ áÙÈíÉ ÇáÌÑÏ áÇ ÇáÏåÑ ÝÇä æáÇ ãæÇÚÏåÇ ÊÃÊì ÝáíÊ ÇáÞÊæá áã ÊÚ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ÚÏÇ ãÍÇÕíáÉ Åáì ÎáÝ ÐÇß ØáÇÈ ÇáÊÖáíá æÇáäßÏ åíÝÇÁ íáÊÐåÇ ãÚÇäÞåÇ ÈÚÏ ÚáÇá ÇáÍÏíË æÇáäÌÏ ÊãÔì Åáì äÍæ ÈíÊ ÌÇÑÊåÇ æÇÖÚÉ ßÝåÇ Úáì ÇáßÈÏ äÚã ÔÚÇÑ ÇáÝÊì ÅÐÇ ÈÑÏ Çááíá æÂÖÊ ßæÇßÈ ÇáÃÓÏ ßÃä ãÇÁ ÇáÛãÇã ÎÇáØå ÑÇÍ ÕÝÇ ÈÚÏ åÇÏÑ ÇáÒÈ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ãÓß æÇáÒäÌÈíá Úá Èå ÃäíÇÈåÇ ÈÚÏ ÛÝáÉ ÇáÑÕÏ ÏÚ ÐÇ æáßä Èá ÑÈ ÚÇÐáÉ áæ ÚáãÊ ãÇ ÃÑíÏ áã ÊÚÏ åÈÊ Èáíá Êáæã Ýì ÔÑÈ ÇáÎãÑ æÐßÑ ÇáßæÇÚÈ ÇáÎÑÏ ÝÞáÊ ãåáÇ ÝãÇ Úáíß Ãä ÇãÓíÊ ÛæíÇ Ûí æáÇ ÑÔÏì Åäì áãÓÊíÞä áÆä áã ÇãÊ ãá íæã Åäì ÅÐä Ñåíä ÛÏ åá äÍä ÅáÇ ßãä ÊÞÏãäÇ ãäÇ æãä Êã ÙãÄå í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Íä ßãä ÞÏ ãÖì æãÇ Åä ÇÑì ÔÍÇ íÒíÏ ÇáÍÑíÕ ãä ÚÏÏ ÝáÇ Êáæãääì Úáì ÎáÞì æÃÞäì ÍíÇÁ ÇáßÑíã æÇÞÊÕÏì æÏÑåã Èä ÒíÏ 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ÌÑÊ ÇáÑÈÇÈ æÌÇÑÇÊåÇ æåãß ÈÇáÔæÞ ÞÏ íØÑÍ íãÇäíÉ äÇÒÍ ÏÇÑåÇ ÊÞíã ÈÛãÏÇä áÇ ÊÈÑÍ áÚãÑ ÃÈíß ÇáÐì áÇ Ãåíä Åäì áÃÚØì æÃÓÊÝáÍ æÃÏáÌ ÈÇáÞæã ÔØÑ Çáãáæß ÍÊì ÅÐÇ ÎÝÞ ÇáãÌÏ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ÑÊ ÕÍÇÈì áßì íäÒáæÇ ÝäÇãæÇ ÞáíáÇ æÞÏ ÃÕÈÍæÇ ÃÌÏæÇ ÓÑÇÚÇ ÝÃÝÖì Èåã ÓÑÇÈ ÈÏæíÉ ÃÝíÍ Êã ÇáÓÝÑ ÇáÃæá ãä ØÈÞÇÊ ÝÍæá ÇáÔÚÑÇÁ æíáíå ÇáÓÝÑ ÇáËÇäì æÃæáå ØÈÞÇÊ ÇáÅÓáÇã ÚÔÑ ØÈÞÇÊ ßá ØÈÞÉ ÃÑÈÚÉ ÑåØ ãÊßÇÝÆíä ãÚÊÏá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ØÈÞÇÊ ÇáÅÓáÇã ÚÔÑ ØÈÞÇÊ ßá ØÈÞÉ ÃÑÈÚÉ ÑåØ ãÊßÇÝÆíä ãÚÊÏáíä ÇáØÈÞÉ ÇáÃæáì ÌÑíÑ Èä ÚØíÉ Èä ÇáÎØÝì æÇÓã ÇáÎØÝì ÍÐíÝÉ Èä ÈÏÑ ÇÈä ÓáãÉ Èä ÚæÝ Èä ßáíÈ Èä íÑÈæÚ ÎØÝå ÈíÊ ÞÇáå íÑÝÚä ááíá ÅÐÇ ãÇ ÃÓÏÝÇ ÃÚäÇÞ ÌäÇä æåÇãÇ ÑÌÝÇ æÚäÞÇ ÈÚÏ ÇáÑÓíã ÎíØÝ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ÝÑÒÏÞ æÇÓãå åãÇã Èä ÛÇáÈ Èä ÕÚÕÉ Èä äÇÌíÉ Èä ÚÞÇá Èä ãÍãÏ Èä ÓÝíÇä Èä ãÌÇÔÚ æÅäãÇ Óãí ÇáÝÑÒÏÞ áÃäå ÔÈå æÌåå ÈÇáÎÈÑÉ æåí ÝÑÒÏÞÉ æÇáÃÎØá æÇÓãå ÛíÇË Èä ÛæË Èä ÇáÕáÊ Èä ØÇÑÞÉ ÇÈä ÇáÓíÍÇä Èä ÚãÑæ Èä ÝÏæßÓ Èä ÚãÑæ Èä ãÇáß Èä ÌÔã Èä ÈßÑ ÇÈä ÍÈíÈ Èä ÚãÑæ Èä Ûäã Èä ÊÛáÈ ÎØáå Þæá ßÚÈ Èä ÌÚíá áå Åäß áÃÎØá íÇÛáÇã æÑÇÚì ÇáÅÈá æÇÓãå ÚÈíÏ Èä ÍÕíä Èä ÌäÏá Èä ÞØä ÇÈä Ùæíáã Èä ÑÈíÚÉ Èä ÚÈÏ Çááå Èä ÇáÍÇÑË Èä äãíÑ Óãì ÑÇÚ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tl w:val="true"/>
        </w:rPr>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ÌÑíÑ ÃÔÚÑ ÎÇÕÉ æßÇä ÇáÃÔåÈ Èä ÑãíáÉ íÝÇÎÑ ÇáÝÑÒÏÞ ÝßÇä ÇáÝÑÒÏÞ íÐßÑ ÝÞíãÇ ãÚ Èäí äåÔá ÝÇÓÊÚÏæÇ Úáíå ÒíÇÏÇ ÝåÑÈ ãä ÒíÇÏ ÝÍÏËäí ÌÇÈÑ Èä ÌäÏá ÇáÝÒÇÑí ÞÇá ÃÊì ÇáÝÑÒÏÞ ÚíÓì Èä ÎÕíáÉ ÇáÓáãí ÝÞÇá íÇ ÃÈÇ ÎÕíáÉ Åä åÐÇ ÇáÑÌá ÞÏ ÃÖÇÝäí æÞÏ áÝÙäí ÌãíÚ ãä ßäÊ ÃÑÌæ ÞÇá ÝãÑÍÈÇ íÇ ÃÈÇ ÝÑÇÓ ÝßÇä ÚäÏå áíÇáí Ëã ÞÇá áå Åäí ÃÑíÏ Ãä ÃÎÑÌ Åáì ÇáÔÇã ÝÞÇá áå Åä ÃÞãÊ ÝÝí ÇáÑÍÈ æÇáÓÚÉ æÅä ÔÎÕÊ ÝåÐå äÇÞÉ ÃÑÍÈíÉ ÃãÊÚß ÈåÇ æÃáÝ ÏÑåã ÝÑßÈ ÇáäÇÞÉ æÎÑÌ ãä ÚäÏå áíáÇ æÃÑÓá ãÚå ÚíÓì Èä ÎÕíáÉ ãä ÃÌÇÒå ãä ÇáÈíæÊ ÝÃÕÈÍ æÞÏ ÌÇæÒ ãÓíÑÉ ËáÇË ÝÞÇá íãÏ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ÎØì Èì ÇáÈåÒì ÍãáÇä ãä ÃÈì ãä ÇáäÇÓ æÇáÌÇäì ÊÎÇÝ ÌÑÇÆãå ÝÊì ÇáÌæÏ ÚíÓì æÇáãßÇÑã æÇáÚáì ÅÐÇ ÇáãÇá áã ÊÑÝÚ ÈÎíáÇ ßÑÇÆãå æãä ßÇä íÇÚíÓì íÄäÈ ÖíÝå ÝÖíÝß ãÍÈæÑ åäí ãØÇÚãå æÞÇá ÊÚáã ÃäåÇ ÃÑÍÈíÉ æÃä áåÇ Çááíá ÇáÐí ÃäÊ ÌÇÔãå ÝÃÕÈÍÊ æÇáãáÞì æÑÇÆì æÍäÈá æãÇÕÏÑÊ ÍÊì ÚáÇ ÇáäÌã ÚÇÊã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ÒÇæÑ Úä Ãåá ÇáÍÝíÑ ßÃäåÇ Ùáíã ÊÈÇÑì ÌäÍ áíá äÚÇÆãå ÑÃÊ Èíä ÚíäíåÇ ÑæíÉ æÇäÌáì áåÇ ÇáÕÈÍ Úä ÕÚá ÃÓíá ãÎÇØãå æÞÇá ÇíÖÇ Ýíå ÊÏÇÑßäì ÃÓÈÇÈ ÚíÓì ãä ÇáÑÏì æãä íß ãæáÇå ÝáíÓ ÈæÇÍÏ</w:t>
      </w:r>
    </w:p>
    <w:p>
      <w:pPr>
        <w:pStyle w:val="Normal"/>
        <w:jc w:val="both"/>
        <w:rPr/>
      </w:pPr>
      <w:r>
        <w:rPr>
          <w:rFonts w:eastAsia="MS Sans Serif" w:cs="MS Sans Serif" w:ascii="MS Sans Serif" w:hAnsi="MS Sans Serif"/>
          <w:b/>
          <w:bCs/>
          <w:color w:val="000000"/>
        </w:rPr>
        <w:t>äãÊå ÇáäæÇÕí ãä Óáíã Åáì ÇáÚáì æÃÚÑÇÞ ÕÏÞ Èíä äÕÑ æÎÇáÏ ÓÃËäì ÈãÇ ÃæáíÊäí æÃÑÈå ÅÐÇ ÇáÞæã ÚÏæ ÇÝÖáåã Ýí ÇáãÔÇåÏ ÝáãÇ ÈáÛ ÒíÇÏÇ ÔÎæÕå ÃÊÈÚå Úáí Èä ÒåÏã ÇáÝÞíãì Ýáã íáÍÞå ÝÞÇá ÇáÝÑÒÏÞ ÝÅäß áæ áÇÞíÊäí íÇ ÇÈä ÒåÏã áÃÈÊ ÔÚÇÚíÇ Úáì ÔÑ ÊãËÇá ÝÃÊì ÈßÑ Èä æÇÆá ÝÃÌÇÑæå ÝÃãä ÝÞÇá æÞÏ ãíáÊ Èíä ÇáãÓíÑ Ýáã ÊÌÏ áÚæÑÊåÇ ßÇáÍí ÈßÑ Èä æÇ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ÇÑÊ Åáì ÇáÃÍÝÇÑ ÎãÓÇ ÝÃÕÈÍÊ ãßÇä ÇáËÑíÇ ãä íÏ ÇáãÊäÇæá æãÇ ÖÑåÇ ÅÐ ÌÇæÑÊ Ýí ÈáÇÏåÇ Èäí ÇáÍÕä ãÇ ßÇä ÇÎÊáÇÝ ÇáÞÈÇÆá æÇáÍÕä ËÚáÈÉ Èä ÚßÇÈÉ ÃÈæ ÔíÈÇä æÞíÓ æÐåá æÊíã ÝÃÊì ãä æÌåå Ðáß ÓÚíÏ Èä ÇáÚÇÕ ÈÇáãÏíäÉ æåæ æÇáíåÇ ÝãÏÍå æÚäÏå ÇáÍØíÆÉ æßÚÈ Èä ÌÚíá ÝÂãäå ÓÚíÏ ÝÈáÛå Ãä ÒíÇÏÇ ÞÇá áæ ÃÊÇäí áÂãäÊå æÇÚØíÊå ÝÞÇá Ýí ßáãÉ ÏÚÇäí ÒíÇÏ ááÚØÇÁ æáã Ãßä áÂÊíå ãÇÓÇÞ Ðæ ÍÓÈ æÝÑÇ æÚäÏ ÒíÇÏ áæ íÑíÏ ÚØÇÁåã ÑÌÇá ßËíÑ ÞÏ íÑì Èåã ÝÞ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ÚæÏ áÏì ÇáÃÈæÇÈ ØÇáÈ ÍÇÌÉ ÚæÇä ãä ÇáÍÇÌÇÊ ÃæÍÇÌÉ ÈßÑÇ ÝáãÇ ÎÔíäÇ Ãä íßæä ÚØÇÄå ÃÏÇåã ÓæÏÇ Ãæ ãÍÏÑÌÉ ÓãÑÇ äãíÊ Åáì ÍÑÝ ÃÖÑ ÈäíåÇ ÓÑì ÇáÈíÏ æÇÓÊÚÑÇÖåÇ ÇáÈáÏ ÇáÞÝÑÇ íÄã ÈåÇ ÇáÂÝÇÞ ãä áÇíÑì áå áÏì ÇÈä ÃÈí ÓÝíÇä ÌÇåÇ æáÇ ÚÐÑÇ ÝáãÇ ÇØãÃä ÚäÏ ÓÚíÏ ÞÇá ÃáÇ ãä ãÈáÛ Úäí ÒíÇÏÇ ãÛáÛáÉ íÎÈ ÈåÇ ÈÑ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Ãäí ÞÏ ÝÑÑÊ Åáì ÓÚíÏ æáÇ íÓØÇÚ ãÇíÍæí ÓÚíÏ ÝÑÑÊ Åáíå ãä áíË åÒÈÑ ÊÝÇÏì ãä ÝÑíÓÊå ÇáÃÓæÏ ÝÅä ÔÆÊ ÇäÊÓÈÊ Åáì ÇáäÕÇÑì æäÇÓÈäí æäÇÓÈÊ ÇáíåæÏ æÅä ÔÆÊ ÇäÊÓÈÊ Åáì ÝÞíã æäÇÓÈäí æäÇÓÈÊ ÇáÞÑæÏ æÃÈÛÖåã Åáì Èäæ ÝÞíã æáßä ÓæÝ ÃÝÚá ãÇ ÊßíÏ æßÇä íÏÎá Úáì ÇáÞíÇä ÈÇáãÏíäÉ ÝÞÇá Ýí ÞíäÉ ÅÐÇ ÔÆÊ ÛäÇäí ãä ÇáÚÇÌ ÞÇÕÝ Úáì ãÚÕã ÑíÇä áã íÊÎÏ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ÈíÖÇÁ ãä Ãåá ÇáãÏíäÉ áã ÊÚÔ ÈÈÄÓ æáã ÊÊÈÚ ÍãæáÉ ãÌÍÏ äÚãÊ ÈåÇ áíá ÇáÊãÇã Ýáã íßÏ íÑæí ÇÓÊÞÇÆì åÇãÉ ÇáÍÇÆã ÇáÕÏí æÞÇãÊ ÊÎÔíäì ÒíÇÏÇ æÃÌÝáÊ ÍæÇáí Ýí ÈÑÏ íãÇä æãÌÓÏ ÝÞáÊ ÏÚíäí ãä ÒíÇÏ ÝÅääí ÃÑì ÇáãæÊ æÞÇÝÇ Úáì ßá ãÑÕ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áã íÃÊå Ãäì ÊÎáá äÇÞÊí ÈäÚãÇä ÃØÑÇÝ ÇáÃÑÇß ÇáäæÇÚã ãÞíÏÉ ÊÑÚì ÇáÃÑÇß æÑÍáåÇ ÈãßÉ ãáÞì ÚÇÆÐ ÈÇáãÍÇÑã ÝÏÚäí Ãßä ãÇ ßäÊ ÍíÇ ÍãÇãÉ ãä ÇáÞÇØäÇÊ ÇáÈíÊ ÛíÑ ÇáÑæÇÆ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äÔÏåÇ ÒíÇÏ ÝÑÞ áå æÞÇá ÚäÏ Ðáß áæ ÃÊÇäí áÂãäÊå æÝí Ðáß íÞæá ÇáÈßÑí áíÇáí Êãäì Ãä Êßæä ÍãÇãÉ ÈãßÉ íÄæíß ÇáÓÊÇÑ ÇáãÍÑã ÝáãÇ åáß ÒíÇÏ ÑËÇå ãÓßíä Èä ÚÇãÑ Èä ÔÑíÍ Èä ÚãÑæ ÇÈä ÚãÑæ æÈä ÚÏÓ ÇáÏÇÑãí ÝÞÇá ÑÃíÊ ÒíÇÏÉ ÇáÅÓáÇã æáÊ ÌåÇÑÇ Ííä æÏÚåÇ ÒíÇÏ ÝÞÇá ÇáÝÑÒÏÞ ÃãÓßíä ÃÈßì Çááå Úíäß ÅäãÇ ÌÑì Ýí ÖáÇá ÏãÚåÇ ÝÊÍÏÑÇ ÈßíÊ ÇãÑÃ ÝÙÇ ÛáíÙÇ ãÈÛÖÇ ßßÓÑì Úáì ÚÏÇäå Ãæ ßÞíÕÑÇ ÃÞæá áå áãÇ ÃÊÇäí äÚíå Èå áÇ ÈÙÈí ÈÇáÕÑÇÆã ÃÚÝ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ÌÇÈå Èå ãÓßíä ÝÞÇá æåí ÃÈíÇÊ ÃáÇ ÃíåÇ ÇáãÑÁ ÇáÐí áÓÊ ÞÇÆãÇ æáÇ ÞÇÚÏÇ Ýí ÇáÞæã ÅáÇ ÇäÈÑì áíÇ ÝÌÆäí ÈÚã ãËá Úãí Ãæ ÃÈ ßãËá ÃÈí ÃæÎÇá ÕÏÞ ßÎÇáíÇ ßÚãÑ æÈä ÚãÑæ ÃæÒÑÇÑÉ Ðí ÇáäÏì Ãæ ÇáÈÔÑ ãä ßá ÝÑÚÊ ÇáÑæÇÈíÇ ÇáÈÔÑ íÚäí ÎÇáå ãä ÇáäãÑ Èä ÞÇÓØ æÞÏ ãÏÍå ãÓßíä ÝÞÇá ÔÑíÍ ÝÇÑÓ ÇáäÚãÇä Úãì æÎÇáí ÇáÈÔÑ ÈÔÑ Èäì åá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Êá ÎÇáå ÈÃÈíå ãäÇ ÓãÇÚÉ áã íÈÚ ÍÓÈÇ ÈãÇá ÍÏËäí ÇáÍßã Èä ãÍãÏ ÞÇá ßÇä Êãíã Èä ÒíÏ ÑÌáÇ ãä ÞÖÇÚÉ ãä ÈáÞíä ÝßÇä Úáì ÇáåäÏ æÝí ÌíÔå ÑÌá íÞÇá áå ÎäíÓ Ãæ ÍÈíÔ ØÇáÊ ÛíÈÊå Úáì Ãåáå ÝÃÊÊ Ããå ÞÈÑ ÛÇáÈ ÈßÇÙãÉ ÝÃÞÇãÊ Úáíå ÍÊì Úáã ÇáÝÑÒÏÞ ãßÇäåÇ Ëã ÃÊÊå ÝØáÈÊ Åáíå ÝßÊÈ Åáì Êãíã Èä ÒíÏ ÝåÈ áí ÍÈíÔÇ æÇÊÎÐ Ýíå ãäÉ áÛÕÉ Ãã ãÇ íÓæÛ ÔÑÇÈåÇ ÃÊÊäí ÝÚÇÐÊ íÇ Êãíã ÈÛÇáÈ æÈÇáÍÝÑÉ ÇáÓÇÝì Úáíå ÊÑÇÈ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íã Èä ÒíÏ áÇ Êßæää ÍÇÌÊì ÈÙåÑ ÝáÇ íÎÝì Úáíß ÌæÇÈåÇ ÝáãÇ ÃÊÇå ßÊÇÈå áã íÏÑ ÃÎäíÓ Ãã ÍÈíÔ æÝí ÌíÔå ÚÏÉ ÎäíÓ æÍÈíÔ ÝÃØáÞåã ÌãíÚÇ áå ÃÈæ íÍíì ÇáÖÈì ÞÇá ÖÑÈ ãßÇÊÈ áÈäì ãäÞÑ ÞÈÉ Úáì ÞÈÑ ÛÇáÈ ÝÞÏã ÇáäÇÓ Úáì ÇáÝÑÒÏÞ ÝÃÎÈÑæå Ãäåã ÑÃæÇ Úáì ÞÈÑ ÛÇáÈ ÈäÇÁ Ëã ÞÏã Úáíå æåæ ÈÇáãÑíÏ ÝÞÇá ÈÞÈÑ ÇÈä áíáì ÛÇáÈ ÚÐÊ ÈÚÏãÇ ÎÔíÊ ÇáÑÏì Ãæ Ãä ÃÑÏ Úáì ÞÓÑ ÝÃÎÈÑäí ÞÈÑ ÇÈä áíáì ÝÞÇá áí ÝßÇßß Ãä ÊáÞì ÇáÝÑÒÏÞ ÈÇáãÕÑ ÝÞÇá ÇáÝÑÒÏÞ ÕÏÞ ÃÈì ÃäÎ ÃäÎ Ëã ØÇÝ áå Ýí ÇáäÇÓ ÝÌã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å ãßÇÊÈÊå æÝÖáÇ æßÇä Ðæ ÇáÃåÏÇã æåæ äÝíÚ ÃÍÏ Èäí ÌÚÝÑ Èä ßáÇÈ ÊæËÈ Úáì ÇáÝÑÒÏÞ ÝåÌÇå ÝÌÇÁÊ Ããå Åáì ÞÈÑ ÛÇáÈ ÝÚÇÐÊ Èå ÝÞÇá ÇáÝÑÒÏÞ äÈÆÊ ÐÇ ÇáÃåÏÇã íÚæí æÏæäå ãä ÇáÔÇã ÒÑÇÚÇÊåÇ æÞÕæÑåÇ Úáì Ííä áã ÃÊÑß ãä ÇáÃÑÖ ÍíÉ æáÇ äÇÈÍÇ ÅáÇ ÇÓÊÓÑ ÚÞæÑåÇ ßáÇÈ äÈÍä ÇááíË ãä ßá ÌÇäÈ ÝÚÇÏ ÚæÇÁ ÈÚÏ äÈÍ åÑíÑ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ÌæÒ ÊÕáí ÇáÎãÓ ÚÇÐÊ ÈÛÇáÈ ÝáÇ æÇáÐì ÚÇÐÊ Èå áÇ ÃÖíÑåÇ áÆä äÇÝÚ áã íÑÚ ÃÑÍÇã Ããå æßÇäÊ ßÏáæ áÇ íÒÇá íÚíÑåÇ áÈÆÓ Ïã ÇáãæáæÏ ãÓ ËíÇÈåÇ ÚÔíÉ äÇÏì ÈÇáÛáÇã ÈÔíÑåÇ æÅäí Úáì ÅÔÝÇÞåÇ ãä ãÎÇÝÊí æÅä ÚÞåÇ Èí äÇÝÚ áãÌíÑåÇ æáæ Ãä Ãã ÇáäÇÓ ÍæÇÁ ÍÇÑÈÊ Êãíã Èä ãÑ áã ÊÌÏ ãä íÌíÑåÇ æíÞÇá Åä åÐÇ ÇáÈíÊ áíÓ ÝíåÇ ÞÇá ÞÏã ÇáÝÑÒÏÞ ãä ÇáíãÇãÉ æÏáíáå ÑÌá ãä ÈáÚäÈÑ ÝÖá Èå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 äÍä Åä ÌÇÑÊ ÕÏæÑ ÑßÇÈäÇ ÈÃæá ãä ÛÑÊ ÏáÇáÉ ÚÇÕã ÃÑÇÏ ØÑíÞ ÇáÚäÕáíä ÝíÇÓÑÊ Èå ÇáÚíÓ Ýí æÇÏì ÇáÕæì ÇáãÊÔÇÆã æßíÝ íÖá ÇáÚäÈÑí ÈÈáÏÉ ÈåÇ ÞØÚÊ Úäå ÓíæÑ ÇáÊãÇÆã æÌÇÁ ÈÌáãæÏ áå ãËá ÑÃÓå áíÔÑÈ ãÇÁ ÇáÞæã Èíä ÇáÕÑÇÆ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ÊÕÇÝäÇ ÇáÅÏÇæÉ ÃÌåÔÊ Åáí ÛÖæä ÇáÚäÈÑí ÇáÌÑÇÖã ÝÂËÑÊå áãÇ ÑÃíÊ ÇáÐí Èå ãä ÇáÔÑ ÃÎÔì áÇÍÞÇÊ ÇáãáÇæã Úáì ÓÇÚÉ áæ Ãä Ýí ÇáÞæã ÍÇÊãÇ Úáì ÌæÏå ÖäÊ Èå äÝÓ ÍÇÊã ÝÃÌÇÈå ÚÇÕã æßíÝ íÖá ÇáÍäÙáí ÈÈáÏÉ ÈåÇ æáÏÊå Ããå ÛíÑ ÞÇÆã æÒæÑÇÁ äÇÁ ãÇÄåÇ ãä ÝáÇÊåÇ ßÝíäÇ ÓÑÇåÇ ÇáÞíä æÇáÞíä äÇÆ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ÑíäÇ Èå áíá ÇáÊãÇã ÝÕÈÍÊ Èå ÇáÚíÓ ãÑæì ãä ÌãÇã ÇáÎÖÇÑã æÃäÔÏ íæäÓ ááÝÑÒÏÞ Ííä ØáÞ ÇáäæÇÑ äÏãÊ äÏÇãÉ ÇáßÓÚì áãÇ ãÖÊ ãäí ãØáÞÉ äæÇÑ æßÇäÊ ÌäÉ ÝÎÑÌÊ ãäåÇ ßÂÏã Ííä ÃÎÑÌå ÇáÖÑ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äÊ ßÝÇÞÆ Úíäíå ÚãÏÇ ÝÃÕÈÍ ãÇ íÖìÁ Èå ÇáäåÇÑ æáæ ÖäÊ íÏÇí ÈåÇ æäÝÓí áßÇä Úáí ááÞÏÑ ÇáÎíÇÑ æãÇ ÝÇÑÞÊåÇ ÔÈÚÇ æáßä ÑÃíÊ ÇáÏåÑ íÃÎÐ ãÇíÚÇÑ æßÇä ÎÇáÏ Èä ÚÈÏ Çááå ÇáÞÓÑí ÍÈÓ ÇáßãíÊ Èä Ò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ÈÇ ÇáãÓÊåá ÇáÃÓÏí ÝÍÏËäí ÓáÇã ÃÈæ ÇáãäÐÑ ÇáÞÇÑí Ãä ÎÇáÏÇ ÍÈÓ ÇáßãíÊ Èä ÒíÏ æßÇä ÞÇá áÎÇáÏ ÝÅäí æÊãÏÇÍí íÒíÏ æÎÇáÏÇ ÖáÇáÇ áßÇáÍÇÏí æáíÓ áå ÅÈá ÝßÇäÊ Ãã ÇáãÓÊåá ÊÏÎá Úáíå ÍÊì ÚÑÝ Ãåá ÇáÓÌä æÈæÇÈæå ËíÇÈåÇ æåíÆÊåÇ ÝÏÎáÊ ÚäÏ ÛÝáÉ ãäåã ÝáÈÓ ËíÇÈåÇ æÊåíÃ ÈåíÆÊåÇ Ëã ÎÑÌ ÝÞÇá ÎÑÌÊ ÎÑæÌ ÇáÞÏÍ ÞÏÍ ÇÈä ãÞÈá Úáì ÇáÑÛã ãä Êáß ÇáäæÇÈÍ æÇáãÔáì Úáí ËíÇÈ ÇáÛÇäíÇÊ æÊÍÊåÇ ÚÒíãÉ ÃãÑ ÃÔÈåÊ ÓáÉ ÇáäÕá æáÐáß ÞÇáÊ ÇáÞíÓíÉ áåÔÇã Ííä ßáãæå Ýí ÃãÑ ÇáÝÑÒÏÞ Í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ÈÓå ÎÇáÏ ßáãÇ ßÇä Ýí ãÖÑ äÇÈ Ãæ ÔÇÚÑ ÍÈÓå íÚäæä ÇáßãíÊ æÇáÝÑÒÏÞ æÃÎÈÑäÇ íæäÓ ÞÇá áãÇ ÞÏã ÇáãåÏí ÃÊÇå ÇÈä ÇáßãíÊ ãÏáÇ ÈØæá ãÏÍ ÇáßãíÊ Èäí åÇÔã ÝÞÇá áå ÇáãåÏí ÃáíÓ ÃÈæß ÇáÐí íÞæá ÝÇáÂä ÕÑÊ Åáì ÃãíÉ æÇáÃãæÑ áåÇ ãÕÇÆÑ ÂÐåÈ ÝáíÓ áß ÚäÏäÇ ÔíÁ æÞÇá ÇáÝÑÒÏÞ íÚÇÊÈ Þæãå ÌÒì Çááå Úäí Ýí ÇáÎØæÈ ãÌÇÔÚÇ ÌÒÇÁ ßÑíã ÚÇáã ßíÝ íÕäÚ íÑÞæä ÚÙãì ãÇ ÇÓÊØÇÚæÇ æÅääí ÃÔíÏ áåã ÈäíÇä ãÌÏ æÃÑÝÚ æÅäí áÊäåÇäí Úä ÇáÌåá Ýíåã ÅÐÇ ßÏÊ ÎáÇÊ ãä ÇáÍáã ÃÑÈÚ ÍíÇÁ æÈÞíÇ æÇäÊÙÇÑ æÃääí ßÑíã ÝÃÚØí ãÇ ÃÔÇÁ æÃãä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 ÃÚÝ ÃÓÊÈÞì ÐäæÈ ãÌÇÔÚ ÝÅä ÇáÚÕÇ ßÇäÊ áÐí ÇáÍáã ÊÞÑÚ ÇÎÈÑäí ÃÈæ íÍíì ÇáÖÈí ÞÇá áãÇ åÑÈ ÇáÝÑÒÏÞ ãä ÒíÇÏ Ííä ÇÓÊÚÏì Úáíå Èäæ äåÔá Ýí åÌÇÆå ÅíÇåã ÃÊì ÓÚíÏ Èä ÇáÚÇÕ æåæ Úáì ÇáãÏíäÉ ÃíÇã ãÚÇæíÉ ÝÇÓÊÌÇÑå ÝÃÌÇÑå æÚäÏå ÇáÍØíÆÉ æßÚÈ Èä ÌÚíá ÇáÊÛáÈí ÝÃäÔÏå ÇáÝÑÒÏÞ ãÏÍÊå ÅíÇå ÇáÊí íÞæá ÝíåÇ ÊÑì ÇáÛÑ ÇáÌÍÇÌÍ ãä ÞÑíÔ ÅÐÇ ãÇ ÇáÃãÑ Ýí ÇáÍÏËÇä ÚÇáÇ Èäí Úã ÇáäÈí æÑåØ ÚãÑæ æÚËãÇä ÇáÃáì ÛáÈæÇ ÝÚÇáÇ ÞíÇãÇ íäÙÑæä Åáì ÓÚíÏ ßÃäåã íÑæä Èå åá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ÇáÍØíÆÉ åÐÇ æÇááå åæ ÇáÔÚÑ áÇãÇ ÊÚáá Èå ãäÐ Çáíæã ÃíåÇ ÇáÃãíÑ ÝÞÇá áå ßÚÈ Èä ÌÚíá ÝÖáå Úáì äÝÓß æáÇ ÊÝÖáå Úáì ÛíÑß ÞÇá Èá æÇááå ÃÝÖáå Úáì äÝÓí æÚáì ÛíÑí íÇÛáÇã ÃÏÑßÊ ãä ÞÈáß æÓÈÞÊ ãä ÈÚÏß Ëã ÞÇá áå ÇáÍØíÆÉ íÇ ÛáÇã áÆä ÈÞíÊ áÊÈÑÒä ÚáíäÇ íÇ ÛáÇã ÃäÌÏÊ Ããß ÞÇá áÇ Èá ÃÈì íÑíÏ ÇáÍØíÆÉ Åä ßÇäÊ Ããß ÃäÌÏÊ ÝÅäí ÃÕÈÊåÇ ÝÃÔÈåÊäí ÝÃáÝÇå áÞä ÇáÌæÇÈ ÝäÚÇå Úáíå ÇáØÑãÇÍ Ííä åÌÇå ÝÞÇá ÝÇÓÃá ÞÝíÑÉ ÈÇáãÑæÊ åá ÔåÏÊ ÓæØ ÇáÍØíÆÉ Èíä ÇáÓÌÝ æÇáäÖÏ Ãã ßÇä Ýí ÛÇáÈ ÔÚÑ ÝíÔÈåå ÔÚÑ ÂÈäåÇ ÝíÞÇá ÇáÔÚÑ ãä ÕÏÏ ÌÇÁÊ Èå äØÝÉ ãä ÔÑ ãÇ ÂÊÓÞÊ ãäå Åáì ÔÑ æÇÏ ÔÞ Ýí ÈáÏ</w:t>
      </w:r>
    </w:p>
    <w:p>
      <w:pPr>
        <w:pStyle w:val="Normal"/>
        <w:jc w:val="both"/>
        <w:rPr/>
      </w:pPr>
      <w:r>
        <w:rPr>
          <w:rFonts w:eastAsia="MS Sans Serif" w:cs="MS Sans Serif" w:ascii="MS Sans Serif" w:hAnsi="MS Sans Serif"/>
          <w:b/>
          <w:bCs/>
          <w:color w:val="000000"/>
        </w:rPr>
        <w:t>ÞÇá æÃæá ÔÚÑ ÞÇáå ÇáÝÑÒÏÞ Ãä Èäí ÝÞíã ÎÑÌæÇ íØáÈæä ÏãÇ áåã Ýí Þæã ÝÕÇáÍæÇ ãäå Úáì ÏíÉ ÝÞÇá Ííä ÑÌÚæÇ áÞÏ ÂÈÊ æÝæÏ Èäí ÝÞíã ÈÂáã ãÇ ÊÄæÈ Èå ÇáæÝæÏ ÝÔßæå Åáì ÃÈíå æÇÓÊÚÏæå ãäå ÝÞÇá åæ ÃæÛÏ ãä ÐÇß áíÊå íÞæá ÔÚÑÇ ÝÞÇá ÇáÝÑÒÏÞ ÊÚÐÑÊ ãä ÔÊã ÇáÚÔíÑÉ ãÄáíÇ æáÇ ÈÏ ááãÙäæä Ãä íÊÚÐÑÇ ÝáãÇ ÓãÚå ÃÈæå ÞÇá ÃäÊ ÕÇÍÈ ÇáÃæá æßÇä íÑÚì ÛäãÇ áÃåáå íÚäí Ýí ÕÛÑå ÝÐåÈ ÇáÐÆÈ ãäåÇ ÈßÈÔ ÝÞÇá Êáæã Úáì Ãä ÕÈÍ ÇáÐÆÈ ÖÃäåÇ ÝÃáæì ÈßÈÔ æåæ Ýí ÇáÑÚí ÑÇÊ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Ï ãÑ Íæá ÈÚÏ Íæá æÃÔåÑ ÈÚæÕ Úáíå æåæ ÙãÂä ÌÇÆÚ ÝáãÇ ÑÃì ÇáÅÞÏÇã ÍÒãÇ æÃäå ÃÎæ ÇáãæÊ ãä ÓÏÊ Úáíå ÇáãØÇáÚ ÃÛÇÑ Úáì ÎæÝ æÕÇÏÝ ÛÑÉ ÝáÇÞì ÇáÊì ßÇäÊ ÚáíåÇ ÇáãØÇãÚ æãÇ ßäÊ ãÖíÇÚÇ æáßä åãÊí Óæì ÇáÑÚí ãÝØæãÇ æãÐÃäÇ íÇÝÚ ÃÈíÊ ÃÓæã ÇáäÝÓ ßá ÚÙíãÉ ÅÐÇ æØäÊ ááãßËÑíä ÇáãÖÇÌÚ ÝßÇä Ðáß Ãæá ãÇ Úáã Èå ãä ÔÚÑå æßÇä ÑÇÚí ÇáÅÈá íÝÖáå æÝí Ðáß åÌÇå Ì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ÏËäí ÃÈæ ÈßÑ ãÍãÏ Èä æÇÓÚ æÚÈÏ ÇáÞÇåÑ Èä ÇáÓÑí ÇáÓáíãÇä ÞÇáÇ ßÇä ãäÇ ãä Èäí ÍÑÇã Èä ÓãÇá ÔæíÚÑ åÌÇ ÇáÝÑÒÏÞ ÝÃÎÐäÇå ÝÃÊíäÇå Èå ÝÞáäÇ åÇåæ ÐÇ Èíä íÏíß ÝÅä ÔÆÊ ÝÇÖÑÈ æÅä ÔÆÊ ÝÇÍáÞ áÇ ÚÏæì Úáíß æáÇ ÞÕÇÕ ÞÏ ÈÑÆäÇ Åáíß ãäå ÝÎáì Úäå æÞÇá Ýãä íß ÎÇÆÝÇ áÃÐÇÉ ÔÚÑí ÝÞÏ Ããä ÇáåÌÇÁ Èäæ ÍÑÇã åã ÞÇÏæÇ ÓÝíååã æÎÇÝæÇ ÞáÇÆÏ ãËá ÃØæÇÞ ÇáÍãÇã æÍÏËäí ÚÈÏ ÇáÞÇåÑ ÇáÓáãí ÞÇá ãÑ ÇáÝÑÒÏÞ ÈãÌáÓ Èäí ÍÑÇã æãÚäÇ ÚäÈÓÉ ãæáì ÚËãÇä Èä ÚÝÇä æåæ ÌÏ ÚÈÏ ÇáßÑ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ÑæÍ ÝÞÇá íÇ ÃÈÇ ÝÑÇÓ ãÊì ÊÐåÈ Åáì ÇáÂÎÑÉ ÞÇá æãÇ ÍÇÌÊß Åáì Ðáß íÇ ÃÎí ÞÇá ÃßÊÈ ãÚß Åáì ÃÈí ÞÇá ÃäÇ áÇ ÃÐåÈ Åáì ÍíË ÃÈæß Ýí ÇáäÇÑ ÇßÊÈ Åáíå ãÚ ÏÈÇáæíå æÇÕØÝÇäæÓ ÍÏËäí ÚãÑ Èä ÇáÓßä ÇáÕÑíãí ÞÇá ãÑ ÇáÝÑÒÏÞ ÈÈäí ÑÈíÚ æåæ Úáì ÈÛáÉ ÝæÞÝ Úáíåã æÝíåã ÇÈä ãÍßÇä ÔÇÚÑåã æÞÏ ßÇä ÞÇá ãä ÇáÝÑÒÏÞ ÛÖÈÇ áÈäí ãäÞÑ Ííä åÌÇåã ÇáÝÑÒÏÞ æßÇä ÞÇá Óæì Ãä ÃÚÑÇÝ ÇáßæÇÏä ãäÞÑÇ ÞÈíáÉ ÓæÁ ÈÇÑ Ýí ÇáäÇÓ ÓæÞ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tl w:val="true"/>
        </w:rPr>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ÚãÑ Èä Óßä Ýí ÍÏíËå ÝÞÇá áå Èäæ ÑÈíÚ ãÑÍÈÇ ÈÓíÏäÇ æÔÇÚÑäÇ ÞÇá ÃíÑ ÇáÈÛá Ýí ÍÑã ÓíÏßã íÚäí ÇÈä ãÍßÇä ÍÏËäí ÃÈæ ÇáÛÑÇÝ ÞÇá ÃÊì ÇáÝÑÒÏÞ ÚÈÏ Çááå Èä ãÓáã ÇáÈÇåáí ÝËÞá Úáíå ÇáßËíÑ æÎÔíå Ýí ÇáÞáíá æÚäÏå ÚãÑæ Èä ÚÝÑì ÇáÖÈí ÑÇæíÉ ÇáÝÑÒÏÞ æÞÏ ßÇä ÌÑíÑ åÌÇå áÑæÇíÊå ááÝÑÒÏÞ ÝÞÇá æäÈÆÊ ÌæÇÈÇ æÓßäÇ íÓÈäí æÚãÑæ Èä ÚÝÑì áÇ ÓáÇã Úáì ÚãÑ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ÚãÑæ Èä ÚÝÑì áÚÈÏ Çááå Èä ãÓáã æåæ ÇáÐí íáÞÈ ÇáÝÞíÑ áÇ íåæ áäß ÃãÑå ÃäÇ ÃÑÖíå Úäß ÈÏæä ãÇ ßÇä åã áå Èå ÝÃÚØÇå ËáÇË ãÆÉ ÏÑåã ÝÞÈáåÇ æÑÖí Ëã ÈáÛå ÕäíÚ ÇÈä ÚÝÑì ÝÞÇá ÊÝæÞÊ ãÇá ÇáÈÇåáí ßÃäãÇ ÊåÑ Úáì ÇáãÇá ÇáÐí ÃäÊ ßÇÓÈå Ýáæ ßäÊ ÖÈíÇ ÕÝÍÊ æáæ ÓÑÊ Úáì ÞÏãí ÍíÇÊå æÚÞÇÑÈå æáßä ÏíÇÝí ÃÈæå æÃãå ÈÍæÑÇä íÚÕÑä ÇáÓáíØ ÃÞÇÑÈå ÝÞÇá áå ÇÈä ÚÝÑì æÃÊÇå Ýí äÇÏí Þæãå ÇÌåÏ ÌåÏ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á åæ ÅáÇ åÐÇ Ýæ Çááå áÇ ÃÏÚ áß ãÓÇÁÉ ÅáÇ ÃÊíÊåÇ æáÇ ÊÃãÑäí ÈÔíÁ ÅáÇ ÇÌÊäÈÊå æáÇ Êäåì Úä ÔíÁ ÅáÇ ÑßÈÊå ÝÞÇá Åäß áÇ ÊÏæã Åäß ÊÑÌÚ ÝÃßÏ Úáíå ÝÞÇá ÝÇÔåÏæÇ Ãäì ÃäåÇå Ãä íÝÚá ÈÃãå ßÐÇ æßÐÇ ÍÏËäí ÔÚíÈ Èä ÕÎÑ ÞÇá ÊÒæÌ ÐÈíÇä Èä ÃÈì ÐÈíÇä ÇáÚÏæí ãä ÈáÚÏæíÉ ãæáÇÉ áåã ÝÏÚÇ ÇáäÇÓ Ýí æáíãÊå ÝÏÚÇ ÇÈä ÃÈì ÔíÎ ÇáÝÞíãí ÝÃáÝì ÇáÝÑÒÏÞ ÚäÏå ÝÞÇá ÚäÏå ÝÞÇá íÇ ÃÈÇ ÝÑÇÓ ÇäåÖ ÝÞÇá Åäå áã íÏÚäí ÝÞÇá Åä ÐÈíÇä íÄÊì æÅä áã íÏÚ Ëã ÞÇá áÇÊÎÑÌ ãä ÚäÏå ÅáÇ ÈÌÃäÑÉ ÝÞÇã ãÚå ÝáãÇ ÏÎá Úáì ÐÈíÇä ÞÇá ßã ÞÇá áí ÂÈä ÇÈí ÔíÎ æÞáÊ áå ßíÝ ÇáÓÈíá Åáì ãÚÑæÝ ÐÈíÇä Åä ÇáÞáæÕ ÅÐÇ ÃáÞÊ ÌÂÌÆåÇ ÈãËá ÈÇÈß áã ÊÑÍá ÈÍÑãÇä ÞÇá ÃÌá íÇ ÃÈÇ ÝÑÇÓ ÝÇÏÎá ÝÏÎá ÝÃÚØÇå ËáÇË ãÆÉ ÏÑåã æÍÏËäí ÃÈæ ÈßÑ ÇáãÏäí ÞÇá ÞÏã ÇáÝÑÒÏÞ ÇáãÏíä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æÇÝÞ ÈåÇ ãæÊ ØáÍÉ Èä ÚÈÏ Çááå Èä ÚæÝ ÇáÒåÑí æßÇä ÓíÏÇ ÓÎíÇ ÔÑíÝÇ ÝÞÇá íÇ Ãåá ÇáãÏíäÉ ÃäÊã ÃÐá Þæã ÞÇáæÇ æãÇ ÐÇß íÇ ÃÈÇ ÝÑÇÓ ÞÇá ÛáÈßã ÇáãæÊ Úáì ØáÍÉ ÍÊì ÃÎÐå ãä Èíäßã ÞÇá æÃÊì ãßÉ ÝÃÊì ÚÈÏ Çááå Èä ÕÝæÇä Èä ÃãíÉ Èä ÎáÝ ÇáÌãÍí æåæ ÓíÏ Ãåá ãßÉ íæãÆÐ æáíÓ ÚäÏå äÞÏ ÍÇÖÑ æåæ íÊæÞÚ ÚØíÊå æÚØíÉ æáÏå ÝÞÇá æÇááå íÇ ÃÈÇ ÝÑÇÓ ãÇ æÇÝÞÊ ÚäÏäÇ äÞÏÇ æáßä ÚÑæÖÇ Åä ÔÆÊ ÝÅä ÚäÏäÇ æÕÝÇÁ ÝÑåÉ ÝÅä ÔÆÊ ÃÎÐÊåã ÞÇá äÚã ÝÃÑÓá Åáíå ÈæÕÝÇÁ ãä Èäíå æÈäí ÃÎíå æÞÇá åã áß ÚäÏäÇ Åáì Ãä ÊÔÎÕ æÌÇÁå ÇáÚØÇÁ ÝÃÎÈÑå ÇáÎÈÑ æÝÏÇåã ÝÞÇá ÇáÝÑÒÏÞ æäÙÑ Åáì ÚÈÏ ÇáÚÒíÒ Èä ÚÈÏ Çááå Èä ÎÇáÏ Èä ÃÓíÏ æßÇä ÓíÏÇ íØæÝ ÈÇáÈíÊ íÊÈÎÊ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Ôí ÊÈÎÊÑ Íæá ÇáÈíÊ ãäÊÍíÇ áæ ßäÊ ÚãÑæ Èä ÚÈÏ Çááå áã ÊÒÏ æÊÒæÌ ÇáÝÑÒÏÞ ÇáäæÇÑ ÈäÊ ÃÚíä Èä ÖÈíÚÉ ÇáãÌÇÔÚí ÝÇÏÚÊ Úáíå ØáÇÞÇ æäÇÒÚÊå ÍÊì ÞÏãÊ Úáì ÇÈä ÇáÒÈíÑ Ýí ÎáÇÝÊå æÃÊÈÚåÇ æÇÊåã ÑÌÇáÇ ãä Þæãå íÚíäæäåÇ ÝÞÇá ÇáÝÑÒÏÞ ÃØÇÚÊ Èäí Ãã ÇáäÓíÑ ÝÃÕÈÍÊ Úáì ÞÊÈ íÚáæ ÇáÝáÇÉ Ïáí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ãá ÃãíÑ ÇáãÄãäíä ÝÅäåÇ ãæáåÉ íæåí ÇáÍÌÇÑÉ ÞíáåÇ ÝáÌÃÊ Åáì Ãã åÇÔã ÈäÊ ãäÙæÑ Èä ÒÈÇä ÇáÝÒÇÑí ÇãÑÃÉ ÇÈä ÇáÒÈíÑ æáÌÃ ÇáÝÑÒÏÞ Åáì ÍãÒÉ Èä ÚÈÏ Çááå Èä ÇáÒÈíÑ æÃãå ÊãÇÖÑ ÈäÊ ãäÙæÑ ÝßÇä ÍãÒÉ ÅÐÇ ÃÕáÍ ÔíÆÇ ãä ÃãÑ ÇáÝÑÒÏÞ ÞáÈÊ Ãã åÇÔã ÑÃì ÚÈÏ Çááå Åáì ÇáäæÇÑ ÝÞÇá ÇáÝÑÒÏÞ ÃãÇ ÇáÈäæä Ýáã ÊÞÈá ÔåÇÏÊåã æÔÝÚÊ ÈäÊ ãäÙæÑ Èä ÒÈÇäÇ áíÓ ÇáÔÝíÚ ÇáÐí íÃÊíß ãÊÒÑÇ ãËá ÇáÔÝíÚ ÇáÐí íÃÊíß ÚÑíÇäÇ</w:t>
      </w:r>
    </w:p>
    <w:p>
      <w:pPr>
        <w:pStyle w:val="Normal"/>
        <w:jc w:val="both"/>
        <w:rPr/>
      </w:pPr>
      <w:r>
        <w:rPr>
          <w:rFonts w:eastAsia="MS Sans Serif" w:cs="MS Sans Serif" w:ascii="MS Sans Serif" w:hAnsi="MS Sans Serif"/>
          <w:b/>
          <w:bCs/>
          <w:color w:val="000000"/>
        </w:rPr>
        <w:t>ÃÎÈÑäí ÅÈÑÇåíã Èä ÍÈíÈ Èä ÇáÔåíÏ Úä ÃÈíå ÞÇá ÞÇá áå ÇÈä ÇáÒÈíÑ ãÇ ÍÇÌÊß ÈåÇ æÞÏ ßÑåÊß ßä áåÇ ÃßÑå æÎá ÓÈíáåÇ ÝÎÑÌ æåæ íÞæá ãÇ ÃãÑäí ÈØáÇÞåÇ ÅáÇ áíËÈ ÚáíåÇ ÝÈáÛ Ðáß ÇÈä ÇáÒÈíÑ ÝÎÑÌ æÞÏ ÇÓÊåá åáÇá Ðí ÇáÍÌÉ æáÈÓ ËíÇÈ ÇáÅÍÑÇã íÑíÏ ÇáÈíÊ áíÍÑã ÝÃáÝì ÇáÝÑÒÏÞ ÈÈÇÈ ÇáãÓÌÏ ÚäÏ ÇáÈÇÚÉ ÝÃÎÐ ÈÚäÞå ÝÛãÒåÇ ÍÊì ÌÚá ÑÃÓå Èíä ÑßÈÊíå ÝÞÇá ÃáÇ ÃÕÈÍÊ ÚÑÓ ÇáÝÑÒÏÞ äÇÔÒÇ æáæ ÑÖíÊ ÑãÍ ÇÓÊå áÇÓÊÞÑÊ æÇáÈíÊ áÌÚÝÑ Èä ÇáÒÈíÑ ÝíãÇ ÐßÑ ÚÈÏ Çááå Èä ãÕÚÈ æßÇä ÇáÝÑÒÏÞ ÅÐÇ ÃÕÇÈ ÏÑÇåã ÃÊì ÈåÇ ÇáäæÇÑ ÝÊÍÑÒ ÈÚÖåÇ æÊÚØíå ÈÚÖåÇ æßÇäÊ ãÓáãÉ ÊÃáå ÝßÇäÊ ÊÒÚã Ãäå ØáÞåÇ æíÌÍÏåÇ ÝÇÍÊÇÌ íæãÇ ÝÞÇáÊ ÃÚØíß ßÐÇ æßÐÇ ÏÑåãÇ Úáì Ãä ÊÔå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ØáÇÞí ÇáÍÓä ÞÇá äÚã ÝÃÚØÊå ÝÞÇá ÃíåÇ ÇáÔíÎ Åäí ÞÏ ØáÞÊ ÇáäæÇÑ ÞÇá ÞÏ ÓãÚäÇ ãÇ ÞáÊ ÝáãÇ ÍÖÑåÇ ÇáãæÊ ÃæÕÊå æåæ ÇÈä ÚãåÇ Ãä íÕáí ÚáíåÇ ÇáÍÓä ÝÃÎÈÑå ÝÞÇá ÅÐÇ ÝÑÛÊã ÝÃÚáãæäí æÃÎÑÌÊ æÌÇÁ ÇáÍÓä ÝÓÈÞåã ÇáäÇÓ ÝÇäÊÙÑæåãÇ ÝÃÞÈáÇ æÇáäÇÓ íäÙÑæä ÞÏ ÇÓÊÈØÄæåã ÝÞÇá ÇáÍÓä ãÇ ááäÇÓ ÝÞÇá ÇáÝÑÒÏÞ íÑæä ÎíÑ ÇáäÇÓ æÔÑ ÇáäÇÓ ÞÇá áÓÊ ÈÎíÑ ÇáäÇÓ æáÓÊ ÈÔÑåã æÞÇá áå ÇáÍÓä æåæ Úáì ÞÈÑåÇ ãÇ ÃÚÏÏÊ áåÐÇ ÇáãÖÌÚ ÞÇá ÔåÇÏÉ Ãä áÇ Åáå ÅáÇ Çááå ãÐ ÓÈÚæä ÓäÉ ÍÏËäí ÚÇãÑ Èä ÃÈí ÚÇãÑ æåæ ÕÇáÍ Èä ÑÓÊã ÇáÎÑÇÒ ÞÇá ÃÎÈÑäí ÃÈæ ÈßÑ ÇáåÐáí ÞÇá ÅäÇáÌáæÓ ÚäÏ ÇáÍÓä ÅÐ ÌÇÁ ÇáÝÑÒÏÞ íÊÎØì ÍÊì ÌáÓ Åáì ÌäÈå ÝÌÇÁ ÑÌá ÝÞÇá íÇ ÃÈÇ ÓÚíÏ ÇáÑÌá íÞæá Ýí ßáÇãå áÇ æÇááå Èáì æÇááå æáÇ íÑ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íãíä ÝÞÇá ÇáÝÑÒÏÞ Ãæ ãÇ ÓãÚÊ ãÇ ÞáÊ Ýí Ðáß ÝÞÇá ÇáÍÓä ãÇ ßá ãÇ ÞáÊ ÓãÚæÇ æãÇ ÞáÊ ÞÇá ÞáÊ æáÓÊ ÈãÃÎæÐ ÈÔìÁ ÊÞæáå ÅÐÇ áã ÊÚãÏ ÚÇÝÏÇÊ ÇáÚÒÇÆã ÞÇá Ëã áã íáÈË Ãä ÌÇÁ ÑÌá ÂÎÑ ÝÞÇá íÇ ÃÈÇ ÓÚíÏ ÅäÇ äßæä Ýí åÐå ÇáãÛÇÒí ÝäÕíÈ ÇáãÑÃÉ áåÇ ÒæÌ ÃÝíÍá ÛÔíÇäåÇ æáã íØáÞåÇ ÒæÌåÇ ÝÞÇá ÇáÝÑÒÏÞ Ãæ ãÇ ÓãÚÊ ãÇ ÞáÊ Ýí Ðáß ÞÇá ÇáÍÓä ãÇ ßá ãÇ ÞáÊ ÓãÚæÇ ÝãÇ ÞáÊ Ýí Ðáß ÞÇá ÞáÊ æÐÇÊ Íáíá ÃäßÍÊäÇ ÑãÇÍäÇ ÍáÇáÇ áãä íÈäí ÈåÇ áã ÊØáÞ ÃÎÈÑäí ãÍãÏ Èä ÌÚÝÑ ÇáÒíÈÞí ÞÇá ÃÊì ÇáÝÑÒÏÞ ÇáÍÓä ÝÞÇá Åäí ÞÏ åÌæÊ ÅÈáíÓ ÝÇÓãÚ ÞÇá áÇ ÍÇÌÉ áäÇ ÝíãÇ ÊÞæá ÞÇá áÊÓãÚä Ãæ áÃÎÑÌä ÝÃÞæá ááäÇÓ ÇáÍÓä íäåì Úä åÌÇÁ ÅÈáíÓ ÝÞÇá ÇáÍÓä ÇÓßÊ ÝÅäß Úä áÓÇäå ÊäØÞ æÞÇá ÑÌá áÇÈä ÓíÑíä æåæ ÞÇÆã ãÓÊÞÈá ÇáÞÈáÉ íÑ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íßÈÑ ÃÊæÖÃ ãä ÇáÔÚÑ ÝÇäÕÑÝ ÈæÌåå ÝÞÇá ÃáÇ ÃÕÈÍÊ ÚÑÓ ÇáÝÑÒÏÞ äÇÔÒÇ æáæ ÑÖíÊ ÑãÍ ÇÓÊå áÇÓÊÞÑÊ Ëã ÊæÌå Åáì ÇáÞÈáÉ æßÈÑ ÃÎÈÑäí ÚÈÏ Çáãáß Èä ÚÈÏ ÇáÚÒíÒ ÇáãÇÌÔæäí Úä íÍíì ÇÈä ÒíÏ ÞÇá ÏÎá ÑÌá Úáì ÇáÍÓä ÝÓãÚå íÞæá æÇááå ÇáÐí áÇ Åáå ÅáÇ åæ áÊÈÚËä Ëã ÞÇá æÇááå ÇáÐí áÇ Åáå ÅáÇ åæ áÊãæÊä æÇááå ÇáÐì áÇ Åáå ÅáÇ åæ áÊÍÇÓÈä ÞÇá ÝÞáÊ åÐÇ ÍáÇÝ ÝÎÑÌÊ ãä ÚäÏå ÝÃÊíÊ ÇÈä ÓíÑíä ÝÅÐÇ ÚäÏå ÌÑíÑ íäÔÏå æíÍÏËå ÞáÊ åÐÇ ÕÇÍÈ ÈÇØá ÝÊÑßÊåãÇ ÝäÏãÊ ÍÏËäí ÔÚíÈ Èä ÕÎÑ Úä ãÍãÏ Èä ÒíÇÏ æßÇä Ýí ÏíãÇÓ ÇáÍÌÇÌ ÒãÇäÇ ÍÊì ÃØáÞå ÓáíãÇä Ííä ÞÇã ÞÇá ÇäÊåíÊ Åáì ÇáÝÑÒÏÞ æåæ íäÔÏ ÈãßÉ ÈÇáÑÏã ãÏíÍ ÓáíãÇä Èä ÚÈÏ Çáãáß æåæ íÞæá æßã ÃØáÞÊ ßÝÇß ãä ÞíÏ ÈÇÆÓ æãä ÚÞÏÉ ãÇ ßÇä íÑÌì ÃäÍáÇ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ËíÑÇ ãä ÇáÃíÏí ÇáÊí ÞÏ ÊßäÚÊ æÝßßÊ ÃÚäÇÞÇ ÚáíåÇ ÛáÇáåÇ ÝÞáÊ ÃäÇ æÇááå ÃÍÏåã ÞÇá ÝÃÎÐ ÈíÏí æÞÇá ÃíåÇ ÇáäÇÓ Óáæå ÝæÇááå ãÇ ßÐÈÊ ÞØ æÓãÚÊ ÇáÍÇÑË Èä ãÍãÏ Èä ÒíÇÏ ÞÇá ßÊÈ íÒíÏ Èä ÇáãåáÈ Ííä ÝÊÍ ÌÑÌÇä Åáì ÃÎíå ãÏÑßÉ Ãæ ãÑæÇä ÇÍãá ÇáÝÑÒÏÞ áíÞæá Ýí ÂËÇÑäÇ ÝÅÐÇ ÔÎÕ ÝÃÚØ Ãåáå ßÐÇ æßÐÇ ÞÇá ÃÍÓÈå ÞÇá ÚÔÉ ÂáÇÝ ÏÑåã ÝÞÇá ÇáÝÑÒÏÞ ÇÏÝÚåÇ Åáí ÞÇá ÇÔÎÕ æÃÏÝÚåÇ Åáì Ãåáß ÝÃÈì æÎÑÌ æåæ íÞæá ÏÚÇäí Åáì ÌÑÌÇä æÇáÑì Ïæäå áÂÊíå Åäí ÅÐä áÒÄ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ÂÊì ãä Âá ÇáãåáÈ ÐÇÆÑÇ ÈÃÚÑÇÖåã æÇáÏÇÆÑÇÊ ÊÏæÑ ÓÂÈì æÊÃÈì áí Êãíã æÑÈãÇ ÃÈíÊ Ýáã íÞÏÑ Úáí ÃãíÑ ÃäÇ ÃÈæ ÎáíÝÉ äÇ ÇÈä ÓáÇã ÞÇá ÓãÚÊ ÓáãÉ Èä ÚíÇÔ ÞÇá ÍÈÓÊ Ýí ÇáÓÌä ÝÅÐÇ Ýíå ÇáÝÑÒÏÞ ÍÈÓå ãÇáß Èä ÇáãäÏÑ Èä ÇáÌÇÑæÏ ÝßÇä íÑíÏ Ãä íÞæá ÇáÈíÊ ÝíÞæá ÕÏÑå ÝÃÓÈÞå Åáì ÇáÞÇÝíÉ æíÌìÁ ÈÇáÞÇÝíÉ ÝÃÓÈÞå Åáì ÇáÕÏÑ ÞÇá áí ããä ÃäÊ ÞáÊ ãä ÞÑíÔ ÞÇá ßá ÃíÑ ÍãÇÑ ãä ÞÑíÔ ãä Ãíåã ÃäÊ ÞáÊ ãä Èäí ÚÇãÑ ÞÇá áÆÇã æÇááå ÃÐáÉ ÌÇæÑÊåã ÝßÇäæÇ ÔÑ ÌíÑÇä ÞáÊ ÃÝáÇ ÃÎÈÑß ÈÃÐá ãäåã æÃáÃã ÞÇá Èáì ÞáÊ Èäæ ãÌÇÔÚ ÞÇá æíáß æáã ÞáÊ ÃäÊ ÔÇÚÑåã æÓíÏåã æÇÈä ÓíÏåã ÌÇÁß ÔÑØí ãÇáß ÍÊì ÃÏÎáß ÇáÓÌä áã íãäÚæß ÞÇá ÞÇÊáß Çááå</w:t>
      </w:r>
    </w:p>
    <w:p>
      <w:pPr>
        <w:pStyle w:val="Normal"/>
        <w:jc w:val="both"/>
        <w:rPr/>
      </w:pPr>
      <w:r>
        <w:rPr>
          <w:rFonts w:eastAsia="MS Sans Serif" w:cs="MS Sans Serif" w:ascii="MS Sans Serif" w:hAnsi="MS Sans Serif"/>
          <w:b/>
          <w:bCs/>
          <w:color w:val="000000"/>
        </w:rPr>
        <w:t>ÃäÇ ÃÈæ ÎáíÝÉ äÇ ÇÈä ÓáÇã ÞÇá ÝÃäÔÏäí íæäÓ ÇáäÍæí æÚÈÏ ÇáÞÇåÑ ÇáÓáãí ááÝÑÒÏÞ Ííä ÚÒá íÒíÏ ãÓáãÉ Úä ÇáÚÑÇÞ ÈÚÏ ÞÊáå íÒíÏ Èä ÇáãåáÈ æÇÓÊÚãá ÚãÑ Èä åÈíÑå æáÊ ÈãÓáãÉ ÇáÑßÇÈ ãæÏÚÇ ÝÃÑÚì ÝÒÇÑÉ áÇåäÇß ÇáãÑÊÚ ÝÓÏ ÇáÒãÇä æÈÏáÊ ÃÚáÇãå ÍÊì ÃãíÉ Úä ÝÒÇÑÉ ÊäÒÚ æáÞÏ ÚáãÊ ÅÐÇ ÝÒÇÑÉ ÃãÑÊ Ãä ÓæÝ ÊØãÚ Ýí ÇáÅãÇÑÉ ÃÔÌÚ æáÎáÞ ÑÈß ãÇåã æáãËáåã Ýí ãËá ãÇ äÇáÊ ÝÒÇÑÉ ÊØã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ÒÚ ÇÈä ÈÔÑ æÇÈä ÚãÑæ ÞÈáå æÃÎæ åÑÇÉ áãËáåÇ íÊæÞÚ ÇÈä ÈÔÑ ÚÈÏ Çáãáß Èä ÈÔÑ Èä ãÑæÇä ßÇä ãÓáãÉ ÃãÑå Úáì ÇáÈÕÑÉ æÇÈä ÚãÑæ ÓÚíÏ Èä ÚãÑæ Èä ÇáæáíÏ Èä ÚÞÈÉ Èä ÃÈí ãÚíØ æßÇä Úáì ÎÑÇÓÇä æÃÎæ åÑÇÉ ÓÚíÏ Èä ÚÈÏ ÇáÚÒíÒ Èä ÇáÍÇÑË ÇÈä ÇáÍßã Èä ÃÈí ÇáÚÇÕí æÞÇá ÅÓãÇÚíá Èä ÚãÇÑ ÇáÃÓÏí Ííä ÚÒá ÇÈä åÈíÑÉ æÃãÑ ÎÇáÏ ÇáÞÓÑí ÚÌÈ ÇáÝÑÒÏÞ ãä ÝÒÇÑÉ Ãä ÑÃì ÚäåÇ ÃãíÉ Ýí ÇáãÔÇÑÞ ÊäÒÚ</w:t>
      </w:r>
    </w:p>
    <w:p>
      <w:pPr>
        <w:pStyle w:val="Normal"/>
        <w:jc w:val="both"/>
        <w:rPr/>
      </w:pPr>
      <w:r>
        <w:rPr>
          <w:rFonts w:eastAsia="MS Sans Serif" w:cs="MS Sans Serif" w:ascii="MS Sans Serif" w:hAnsi="MS Sans Serif"/>
          <w:b/>
          <w:bCs/>
          <w:color w:val="000000"/>
        </w:rPr>
        <w:t>ÝáÞÏ ÑÃì ÚÌÈÇ æÃÍÏË ÈÚÏå ÃãÑ ÊØíÑ áå ÇáÞáæÈ æÊÝÒÚ ÈßÊ ÇáãäÇÈÑ ãä ÝÒÇÑÉ ÔÌæåÇ ÝÇáíæã ãä ÞÓÑ ÊÖÌ æÊÌÒÚ æÈäæ ÃãíÉ ÃÖÑÚæäÇ ááÚÏì ááå ÏÑ ãáæßäÇãÇ ÊÕäÚ ßÇäæÇ ßÊÇÑßÉ ÈäíåÇ ÌÇäÈÇ ÓÝåÇ æÛíÑåã ÊÕæä æÊÑÖÚ æÞÇá Þæã Åä åÐÇ ÇáÈíÊ ááÝÑÒÏÞ æãä ÃäÔÏå áå ÞÇá æãáæß ÎäÏÝ ÃÖÑÚæäÇ ááÚÏì æíÑæì ááÝÑÒÏÞ Ýí ÇÈä åÈíÑÉ ÃãíÑ ÇáãÄãäíäæÃäÊ ÚÝ ßÑíã áÓÊ ÈÇáØÈÚ ÇáÍÑíÕ ÃæáíÊ ÇáÚÑÇÞ æÑÇÝÏíå ÝÒÇÑíÇ ÃÍÐ íÏ ÇáÞãíÕ</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ÝäÞ ÈÇáÚÑÇÞ ÃÈæ ÇáãËäì æÚáã Ãåáå Ãßá ÇáÎÈíÕ æáã íß ÞÈáåÇ ÑÇÚí ãÎÇÖ áíÃãäå Úáì æÑßì ÞáæÕ æÃäÔÏäí áå íæäÓ ÌåÒ ÝÅäß ããÊÇÑ æãÈÊÚË Åáì ÝÒÇÑÉ ÚíÑÇ ÊÍãá ÇáßãÑÇ Åä ÇáÝÒÇÑì áæ íÚãì ÝÃØÚãå ÃíÑ ÇáÍãÇÑ ØÈíÈ ÃÈÑÃ ÇáÈÕÑÇ Åä ÇáÝÒÇÑì áÇ íÔÝíå ãä ÞÑã ÃØÇíÈ ÇáÚíÑ ÍÊì íäåÔ ÇáÐß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Ç ÃÊæå ÈãÇ Ýì ÇáÞÏÑ ÃäßÑå æÂÓÊÑÌÚ ÇáÖíÝ áãÇ ÃÈÕÑ ÇáßãÑÇ íÞæá áãÇ ÑÃì ãÇÝí ÅäÇÆåã ááå ÖíÝ ÇáÝÒÇÑííä ãÇ ÂäÊÙÑÇ ÝáãÇ ÞÏã ÎÇáÏ Èä ÚÈÏ Çááå ÇáÞÔÑí æÇáíÇ Úáì ÇÈä åÈíÑÉ ÍÈÓå Ýí ÇáÓÌä ÝäÞÈ áå ÓÑÈ ÝÎÑÌ ãäå ÝåÑÈ Åáì ÇáÔÇã ÝÞÇá Ýíå ÇáÝÑÒÏÞ íÐßÑ ÎÑæÌå áãÇ ÑÃíÊ ÇáÃÑÖ ÞÏ ÓÏ ÙåÑåÇ æáã ÊÑ ÅáÇ ÈØäåÇ áß ãÎÑÌÇ ÏÚæÊ ÇáÐí äÇÏÇå íæäÓ ÈÚÏãÇ Ëæì Ýí ËáÇË ãÙáãÇÊ ÝÝÑÌ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ÕÈÍÊ ÊÍÊ ÇáÃÑÖ ÞÏ ÓÑÊ áíáÉ æãÇ ÓÇÑ ÓÇÑ ãËáåÇ Ííä ÃÏáÌÇ ÎÑÌÊ æáã íãää Úáíß ÔÝÇÚÉ Óæì ÑÈÐ ÇáÊÞÑíÈ ãä Âá ÃÚæÌÇ ÃÛÑãä ÇááÍÞ ÇááåÇãíã ÅÐ ÌÑì ÌÑì Èß ãÍÈæß ÇáÞÑÇ ÛíÑÃÝÍÌÇ ÌÑì Èß ÚÑíÇä ÇáÍãÇÊíä áíáå Èå Úäß ÃÑÎì Çááå ãÇ ßÇä ÃÔÑÌÇ æãÇ ÂÍÊÇá ãÍÊÇá ßÍíáÊå ÇáÊí ÈåÇ äÝÓå ÊÍÊ ÇáÕÑíãÉ ÃæáÌÇ æÙáãÇÁ ÊÍÊ ÇáÃÑÖ ÞÏ ÎÖÊ åæáåÇ æáíá ßáæä ÇáØíáÓÇäì ÃÏÚÌÇ åãÇ ÙáãÊÇ áíá æÃÑÖ ÊáÇÞÊÇ Úáì ÌÇãÚ ãä åãå ãÇ ÊÚÑÌ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ÇÈä ÓáÇã ÞÇá ÍÏËäí ÌÇÈÑ Èä ÌäÏá ÞÇá Þíá áÇÈä åÈíÑÉ ãä ÓíÏ Ãåá ÇáÚÑÇÞ ÞÇá ÇáÝÑÒÏÞ åÌÇäí ãáßÇ æãÏÍäí ÓæÞÉ æÞÇá áÎÇáÏ Èä ÚÈÏ Çááå Ííä ÞÏã ÇáÚÑÇÞ ÃãíÑÇ áåÔÇã ÃáÇ ÞØÚ ÇáÑÍãä ÙåÑ ãØíÉ ÃÊÊäÇ ÊÎØì ãä ÏãÔÞ ÈÎÇáÏ æßíÝ íÄã ÇáäÇÓ ãä ßÇäÊ Ããå ÊÏíä ÈÃä Çááå áíÓ ÈæÇÍÏ Èäì ÈíÚÉ ÝíåÇ ÇáÕáíÈ áÃãå æåÏã ãä ßÝÑ ãäÇÑ ÇáãÓÇÌÏ æÞÇá ÃíÖÇ äÒáÊ ÈÌíáÉ æÇÓØÇ ÝÊãßäÊ æäÝÊ ÝÒÇÑÉ Úä ÞÑÇÑ ÇáãäÒ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áÚãÑì áÆä ßÇäÊ ÈÌíáÉ ÒÇäåÇ ÌÑíÑ áÞÏ ÃÎÒì ÈÌíáÉ ÎÇáÏ ÝáãÇ ÞÏã ÇáÚÑÇÞ ÃãíÑÇ ÃãÑ Úáì ÔÑØÉ ÇáÈÕÑÉ ãÇáß ÇÈä ÇáãäÐÑ Èä ÇáÌÇÑæÏ ÝßÊÈ Åáíå ÎÇáÏ Ãä ÇÍÈÓ ÇáÝÑÒÏÞ ÝÅäå åÌÇ ÃãíÑ ÇáãÄãäíä ÈÃÈíÇÊ ÞÇáåÇ ÇáÝÑÒÏÞ Ííä ÍÝÑ ÎÇáÏ ÇáäåÑ ÇáÐí ÓãÇå ÇáãÈÇÑß ÃåáßÊ ãÇá Çááå Ýí ÛíÑ ÍÞå Úáì äåÑß ÇáãÔÄæã ÛíÑ ÇáãÈÇÑß æÊÖÑÈ ÃÞæÇãÇ ÈÑÇÁ ÙåæÑåã æÊÊÑß ÍÞ Çááå Ýí ÙåÑ ãÇáß ÃÅäÝÇÞ ãÇá Çááå Ýí ÛíÑ ßäåå æãäÚÇ áÍÞ ÇáãÑãáÇÊ ÇáÖÑÇÆß</w:t>
      </w:r>
    </w:p>
    <w:p>
      <w:pPr>
        <w:pStyle w:val="Normal"/>
        <w:jc w:val="both"/>
        <w:rPr/>
      </w:pPr>
      <w:r>
        <w:rPr>
          <w:rFonts w:eastAsia="MS Sans Serif" w:cs="MS Sans Serif" w:ascii="MS Sans Serif" w:hAnsi="MS Sans Serif"/>
          <w:b/>
          <w:bCs/>
          <w:color w:val="000000"/>
        </w:rPr>
        <w:t>æßÇä ÚÈÏ ÇáÃÚáì Èä ÚÈÏ Çááå Èä ÚÇãÑ íÏÚí Úáì ãÇáß ÝÑíÉ ÝÃÈØáåÇ ÎÇáÏ ÃäÇ ÃÈæ ÎáíÝÉ äÇ ãÍãÏ Èä ÓáÇã ÞÇá ÍÏËäí ÃÈæ íÍíì ÞÇá ÞÇá ÇáÝÑÒÏÞ áÇÈäå áÈØÉ æåæ ãÍÈæÓ ÇÔÎÕ Åáì åÔ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ÏÍå ÈÞÕíÏÉ æÞÇá áÇÈäå ÇÓÊÚä ÈÇáÞíÓíÉ æáÇ íãäÚß ãäåã åÌÇÆí áåã ÝÅäåã ÓíÛÖÈæä áß æÞÇá ÈßÊ Úíä ãÍÒæä ÝÝÇÖ ÓÌÇãåÇ æØÇáÊ áíÇáì ÍÇÏË áÇ íäÇãåÇ ÝÅä äÈß áÇ äÈßí ÇáãÕíÈÇÊ ÅÐ ÃÊì ÈåÇ ÇáÏåÑ æÇáÃíÇã Ìã ÎÕÇãåÇ æáßäãÇ äÈßí Êäåß ÎÇáÏ ãÍÇÑã ãäÇ áÇ íÍá ÍÑÇãåÇ ÃäÞÊá Ýíßã Ãä ÞÊáäÇ ÚÏæßã Úáì Ïíäßã æÇáÍÑÈ ÈÇÏ ÞÊÇãåÇ ÝÛíÑ ÃãíÑ ÇáãÄãäíä ÝÅäåÇ íãÇäíÉ ÍãÞÇÁ ÃäÊ åÔÇãåÇ ÞÇá ÃäÔÏäíåÇ ÃÈæ ÇáÛÑÇÝ ÝÃÚÇäÊå ÇáÞíÓíÉ æÞÇáæÇ íÇ Ãã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Äãäíä ÅÐÇ ãÇ ßÇä Ýí ãÖÑ äÇÈ Ãæ ÔÇÚÑ Ãæ ÓíÏ æËÈ Úáíå ÎÇáÏ ÝÍÈÓå æÞÇá ÇáÝÑÒÏÞ ÃÈíÇÊÇ ßÊÈ ÈåÇ Åáì ÓÚíÏ Èä ÇáæáíÏ ÇáÃÈÑÔ ÇáßáÈí æßáã áå åÔÇãÇ Åáì ÇáÃÈÑÔ ÇáßáÈí ÃÓäÏÊ ÍÇÌÉ ÊæÇßáåÇ ÍíÇ Êãíã ææÇÆá Úáì Ííä Ãä ÒáÊ Èí ÇáäÚá ÒáÉ ÝÃÎáÝ Ùäí ßá ÍÇÝ æäÇÚá ÝÏæäßã íÇ ÇÈä ÇáæáíÏ ÝÅäåÇ ãÝÖáÉ ÃÕÍÇÈåÇ Ýí ÇáãÍÇÝá æÏæäßåÇ íÇ ÇÈä ÇáæáíÏ ÝÞã ÈåÇ ÞíÇã ÇãÑìÁ Ýí Þæãå ÛíÑ ÎÇãá Ýßáã áå åÔÇãÇ ÝÃãÑ ÈÊÎáí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íãÏÍ ÇáÃÈÑÔ áÞÏ æËÈ ÇáßáÈí æËÈÉ ÍÇÒã Åáì ÎíÑ ÎáÞ Çááå äÝÓÇ æÚäÕÑÇ Åáì ÎíÑ ÃÈäÇÁ ÇáÎáíÝÉ áã íÌÏ áÍÇÌÊå ãä ÏæäåÇ ãÊÃÎÑÇ ÃÈì ÍáÝ ßáÈ Ýí Êãíã æÚÞÏåÇ ßãÇ ÓäÊ ÇáÂÈÇÁ Ãä íÊÛíÑÇ æßÇä ÍáÝ ÞÏíã Èíä ßáÈ æÊãíã Ýí ÇáÌÇåáíÉ æÐáß Þæá ÌÑíÑ Êãíã Åáì ßáÈ æßáÈ Åáíåã ÃÍÞ æÃæáì ãä ÕÏÇÁ æÍãíÑÇ æÞÇá ÇáÝÑÒÏÞ ÃÔÏ ÍÈÇá Èíä Íííä ãÑÉ ÍÈÇá ÃãÑÊ ãä Êãíã æãä ßáÈ</w:t>
      </w:r>
    </w:p>
    <w:p>
      <w:pPr>
        <w:pStyle w:val="Normal"/>
        <w:jc w:val="both"/>
        <w:rPr/>
      </w:pPr>
      <w:r>
        <w:rPr>
          <w:rFonts w:eastAsia="MS Sans Serif" w:cs="MS Sans Serif" w:ascii="MS Sans Serif" w:hAnsi="MS Sans Serif"/>
          <w:b/>
          <w:bCs/>
          <w:color w:val="000000"/>
        </w:rPr>
        <w:t>æáíÓ ÞÖÇÚí áÏíäÇ ÈÎÇÆÝ æáæ ÃÕÈÍÊ ÊÛáí ÇáÞÏæÑ ãä ÇáÍÑÈ æÞÇá ÃíÖÇ Ãáã ÊÑ ÞíÓÇ ÞíÓ ÚíáÇä ÔãÑÊ áäÕÑí æÍÇØÊäí åäÇß ÞÑæãåÇ ÝÞÏ ÍÇáÝÊ ÞíÓ Úáì ÇáäÇÓ ßáåã ÊãíãÇ Ýåã ãäåÇ æãäåÇ ÊãíãåÇ æÚÇÏÊ ÚÏæì Åä ÞíÓÇ áÃÓÑÊí æÞæãì ÅÐÇ ãÇ ÇáäÇÓ ÚÏÕãíãåÇ ÞÇá ãÍãÏ Èä ÓáÇã æÍÏËäí ÚÈÏ ÇáÞÇåÑ Èä ÇáÓÑí ÞÇá ÞÇá ÚãÑ Èä íÒíÏ Èä ÚãíÑ ÇáÃÓíÏí æÓãÚÊ íæäÓ íÞæá ãÇ ßÇä ÈÇáÈÕÑÉ ãæáÏ ãËáå ÞÇá ÏÎáÊ Úáì åÔÇã Èä ÚÈÏ Çáãáß æÚäÏå ÎÇáÏ Èä ÚÈÏ Çááå ÇáÞÓÑí íÊßáã æíÐßÑ Çáíãä æØÇÚÊåÇ ÝÃßË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Ðáß ÝÕÝÞÊ ÊÕÝíÞÉ Ïæì ÇáÈåæ ãäåÇ ÝÞáÊ ÊÇááå ãÇÑÃíÊ ßÇáíæã ÎØáÇ æÇááå Åä ÝÊÍÊ ÝÊäÉ Ýí ÇáÅÓáÇã ÅáÇ ÈÇáíãä áÞÏ ÞÊáæÇ ÃãíÑ ÇáãÄãäíä ÚËãÇä æáÞÏ ÎÑÌ ÇÈä ÇáÃÔÚË Úáì ÃãíÑ ÇáãÄãäíä ÚÈÏ Çáãáß Èä ãÑæÇä æÅä ÓíæÝäÇ ÊÞØÑ ãä ÏãÇÁ Èäí ÇáãåáÈ ÝáãÇ äåÖÊ ÊÈÚäí ÑÌá ãä Èäí ãÑæÇä ÍÖÑ ÐÇß ÝÞÇá íÇ ÃÎÇ Êãíã æÑíÊ Èß ÒäÇÏì ÞÏ ÔåÏÊ ãÞÇáÊß æÇÚáã Çä ÃãíÑ ÇáãÄãäíä ãæáíå ÇáÚÑÇÞ æÅäåÇ áíÓÊ áß ÈÏÇÑ ÝáãÇ æáí ÎÇáÏ ÇÓÊÚãá Úáì ÃÍÏÇË ÇáÈÕÑÉ ãÇáß Èä ÇáãäÐÑ ÝßÇä áÚãÑ ãßÑãÇ æáÍæÇÆÌå ÞÖÇÁ Åáì Ãä æÌÏ Úáíå æßÇä ÚãÑ áÇ íãáß áÓÇäå ÝÎÑÌ ãä ÚäÏå æÞÏ ÓÃáå ÍÇÌÉ ÝÞÖÇåÇ ÝÞÇá ßíÝ ÑÃíÊ ÇáÝÓÇÁ ÓÎÑäÇ Èå ãäÐ Çáíæ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ÞÇÆáæä Åä ÎÇáÏ ßÊÈ Åáíå Ýíå ÝÃÎÐå æÔåÏ Úáíå äÇÓ ãä Èäí Êãíã æÛíÑåã ÝÖÑÈå ãÇáß ÍÊì ÞÊáå ÊÍÊ ÇáÓíÇØ æßÇä ÚãÑæ Èä ãÓáã ÇáÈÇåáí ÃÚÇä Úáíå æßÇäÊ ÍãíÏÉ ÈäÊ ãÓáã ÚäÏ ãÇáß Èä ÇáãäÐÑ æÃÚÇä Úáíå ÈÔíÑ Èä ÚÈíÏ Çááå Èä ÃÈí ÈßÑÉ æßÇä íÎÇÕã åáÇá Èä ÃÍæÒ Ýí ÇáãÑÛÇÈ ÎÕæãÉ ØæíáÉ æßÇä ÚãÑ íÚíä Úáì ÈÔíÑ ÝÞÇá ÇáÝÑÒÏÞ áÍÇ Çááå ÞæãÇ ÔÇÑßæÇ Ýí ÏãÇÆäÇ æßäÇ áåã ÚæäÇ Úáì ÇáÚËÑÇÊ ÝÌÇåÑäÇ Ðæ ÇáÛÔ ÚãÑæ Èä ãÓáã æÃæÞÏ äÇÑÇ ÕÇÍÈ ÇáÈßÑÇÊ íÚäí ÈÔí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ÇÈä ÓáÇã ÞÇá ÍÏËäí ÎáÇÏ Èä íÒíÏ Úä Óáã Èä ÞÊíÈÉ ÞÇá ÑÂäí ÈÔíÑ Èä ÚÈíÏ Çááå æÃäÇ ÃÎÇÕã ÈÚÖ Ãåáí æÃäÇ ÔÇÈ ÝÞÇá áí íÇ ÇÈä ÃÎí Åäí ÃÑÇß ËÈÊ ÇáãÑæÁÉ ÝÅíÇß æÇáÎÕæãÇÊ ÝÅäåÇ ÊÐåÈ ÇáãÑæÁÉ ÝÑÃíÊå ÈÚÏ Ðáß íÎÇÕã åáÇá ÃÈä ÃÍæÒ Ýí ÇáãÑÛÇÈ ÎÕæãÉ ØæíáÉ ÝÞáÊ áå ÃÊÐßÑ ÔíÆÇ ÞáÊå ÞÇá äÚã ÞáÊ ÝãÇ ÈÇáß ÊÎÇÕã ÞÇá íÇ ÇÈä ÃÎí Åäí ÃÎÇÕã Ýí ÚÏá ÇáÎáÇÝÉ æÃäÊ ÊÎÇÕã Ýí ÖÍÖÇÍ áÇ íæÇÑí ÃÎãÕß æßÇäÊ ÚÇÊßÉ ÈäÊ ÇáÝÑÇÊ Èä ãÚÇæíÉ ÇáÈßÇÆí æÃã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áÇÁÉ ÈäÊ ÃæÝì ÇáÍÑÔí ÃÎÊ ÒÑÇÑÉ ÚäÏ ÚãÑ Èä íÒíÏ ÝÎÑÌÊ Åáì åÔÇã æÃÚÇäÊåÇ ÇáÞíÓíÉ Úáì ãÇáß ÝÍãá ãÇáß ÃäÇ ÃÈæ ÎáíÝÉ äÇ ÇÈä ÓáÇã ÝÍÏËäí ãÍãÏ Èä ÇáÍÇÑË ÞÇá ÞÇá áå åÔÇã íÇ ÇÈä ÇááÎäÇÁ ÞÊáÊ ÓíÏß ÞÇá ÃãÇ Åä Ããí ÇáÊí ÊáÎä ÍãáÊ ÃÈÇß Úáì ÑßÇÆÈå Åáì ÇáÔÇã íÚäì ãÑæÇä æßÇä áÌÃ ÃíÇã ÇáÌãá Åáì ÇáãÓÇãÚÉ ÌÑíÍÇ ÝÏÇææå Ëã Íãáæå æÃã ãÇáß ÈÍÑíÉ ÈäÊ ãÇáß Èä ãÓãÚ ÝÃáÞí Ýí ÇáÓÌä æÞÏ ãÑÖ æÈå ÈØä ÝãÇÊ Ýí ãÑÖå ÝÞÇá ÇáÝÑÒÏÞ ÓÊÚáã ÚÈÏ ÇáÞíÓ Åä ÒÇá ãáßåÇ Úáì Ãí ÍÇá íÓÊãÑ ãÑíÑåÇ ÝÃÌÇÈå ÇáäãíÑí ÈÞÕíÏÉ íÞæá ÝíåÇ</w:t>
      </w:r>
    </w:p>
    <w:p>
      <w:pPr>
        <w:pStyle w:val="Normal"/>
        <w:jc w:val="both"/>
        <w:rPr/>
      </w:pPr>
      <w:r>
        <w:rPr>
          <w:rFonts w:eastAsia="MS Sans Serif" w:cs="MS Sans Serif" w:ascii="MS Sans Serif" w:hAnsi="MS Sans Serif"/>
          <w:b/>
          <w:bCs/>
          <w:color w:val="000000"/>
        </w:rPr>
        <w:t>æßÇä ßÚäÒ Ííä ÞÇãÊ áÍÊÝåÇ Åáì ãÏíÉ ãÏÝæäÉ ÊÓÊËíÑåÇ æßÇä íÌíÑ ÇáäÇÓ ãä ÓíÝ ãÇáß ÝÃÕÈÍ íÈÛí äÝÓå ãä íÌíÑåÇ æÞÇá ÇáÝÑÒÏÞ ÊÕÑã ãäí æÏ ÈßÑ Èä æÇÆá æãÇ ßÇä ãäí æÏåã íÊÕÑ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æÇÑÕ ÊÃÊíäí æíÍÊÞÑæäåÇ æÞÏ íãáÃ ÇáÞØÑ ÇáÅäÇÁ ÝíÝÚã ÝÃÌÇÈå ÃÈæ ÇáÚØÇÝ áÚãÑí áÆä ßÇä ÇáÝÑÒÏÞ ÚÇÊÈÇ æÃÍÏË ÕÑãÇ ááÝÑÒÏÞ ÃÙáã áÞÏ æÓØÊß ÇáÏÇÑ ÈßÑ Èä æÇÆá æÖãÊß ááÃÍÔÇÁ ÅÐ ÃäÊ ãÍÑã áíÇáí Êãäì Ãä Êßæä ÍãÇãÉ ÈãßÉ íÄæíß ÇáÓÊÇÑ ÇáãÍÑ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 ÊäÃ ÚäÇ áÇ ÊÖÑäÇ æÅä ÊÚÏ ÊÌÏ äÇ Úáì ÇáÚåÏ ÇáÐí ßäÊ ÊÚáã íÚäí Ííä åÑÈ ÇáÝÑÒÏÞ ãä ÒíÇÏ ÃäÇ ÃÈæ ÎáíÝÉ äÇ ÇÈä ÓáÇã ÞÇá æÍÏËäí ÃÈæ ÇáÚØÇÝ ÞÇá áÞì ÇáÝÑÒÏÞ ÔÇÈ ãä Ãåá ÇáÈÕÑÉ ÝÞÇá íÇ ÃÈÇ ÝÑÇÓ ÃÓÇáß Úä ãÓÃáÉ ÞÇá Óá ÞÇá ÃíåãÇ ÃÍÈ Åáíß ÊÓÈÞ ÇáÎíÑ Ãæ íÓÈÞß ÞÇá íÇ ÇÈä ÃÎí áã ÊÃá Ãä ÔÏÏÊ æÃÍÈÈÊ Ãä áÇ ÊÌÚá áí ãÎÑÌÇ ÃÝÊÌíÈäí ÃäÊ Åä ÃÌÈÊß ÞÇá äÚã ÞÇá ÝÇÍáÝ ÝÛáÙ Úáíå Ëã ÞÇá äßæä ãÚÇ áÇ íÓÈÞäí æáÇ ÃÓÈÞå ÃÓÃáß ÇáÂä ÞÇá äÚã ÞÇá ÝÃíãÇ ÃÍÈ Åáíß Ãä ÊÑÌÚ ÇáÂä Åáì ãäÒáß ÝÊÌÏ ÇãÑÇÊß ÞÇÈÖÉ ÈßÐÇ æßÐÇ ãä ÑÌá Ãæ ÊÌÏ ÑÌáÇ ÞÇÈÖÇ ÈßÐÇ æßÐÇ ãäåÇ æßÇä ÃÈæ ÇáÚØÇÝ ÔÇÚÑÇ ÔÊÇãÇ æåæ ÇáÞÇÆá áÚãÑæ ÇÈä åÏÇ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ãæÊ Åáì ÇáÚáì æÞÕÑÊ ÚäåÇ ÝãÇ Èíäì æÈíäß ãä ÚÊÇÈ ÞÇá ÇÈä ÓáÇã æÃäÔÏäí íæäÓ ááÝÑÒÏÞ ãä íÃÊ ÚãÇÑÇ æíÔÑÈ ÔÑÈÉ íÏÚ ÇáÕíÇã æáÇ ÊÕáì ÇáÃÑÈÚ æßÇä ÇáÝÑÒÏÞ ÃßËÑåã ÈíÊÇ ãÞáÏÇ æÇáãÞáÏ ÇáÈ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ÓÊÛäí ÈäÝÓå ÇáãÔåæÑ ÇáÐí íÖÑÈ Èå ÇáãËá Ýãä Ðáß Þæáå ÝíÇ ÚÌÈÇ ÍÊì ßáíÈ ÊÓÈäí ßÃä ÃÈÇåÇ äåÔá Ãæ ãÌÇÔÚ æßäÇ ÅÐÇ ÇáÌÈÇÑ ÕÚÑ ÎÏå ÖÑÈäÇå ÍÊì ÊÓÊÞíã ÇáÃÎÇÏ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áíÓ ÇáßÑÇã ÈãÇ äÍíß ÃÈÇåã ÍÊì ÊÑÏ Åáì ÚØíÉ ÊÚÊá æÞæáå æßäÊ ßÐÆÈ ÇáÓæÁ áãÇ ÑÃì ÏãÇ ÈÕÇÍÈå íæãÇ ÃÍÇá Úáì ÇáÏã æÞæáå ÊÑÌì ÑÈíÚ Ãä íÌìÁ ÕÛÇÑåÇ ÈÎíÑ æÞÏ ÃÚíì ÑÈíÚÇ ßÈÇÑåÇ æÞæáå ÃßáÊ ÏæÇÈÑåÇ ÇáÅßÇã ÝãÔíåÇ ããÇ æÌíä ßãÔíÉ ÇáÃØÝÇá æÞæáå ÞæÇÑÕ ÊÃÊíäì æÊÍÊÞÑæäåÇ æÞÏ íãáÃ ÇáÞØÑ ÇáÅäÇÁ ÝíÝÚ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ÃÍáÇãäÇ ÊÒä ÇáÌÈÇá ÑÒÇäÉ æÊÎÇáäÇ ÌäÇ ÅÐÇ ãÇ äÌåá æÞæáå ÝÅä ÊäÌ ãäåÇ ãä Ðí ÚÙíãÉ æÅáÇ ÝÅäí áÇ ÅÎÇáß äÇÌíÇ æÞæáå æÅäß ÅÐ ÊÓÚì áÊÏÑß ÏÇÑãÇ áÃäÊ ÇáãÚäì íÇÌÑíÑ ÇáãßáÝ æÞæáå æáæ ÎíÑ ÇáÓíÏì Èíä ÛæÇíÉ æÑÔÏ Ãäì ÇáÓíÏì ãÇ ßÇä ÛÇæíÇ æÞæáå ÊÑì ßá ãÙáæã ÅáíäÇ ÝÑÇÑå æíåÑÈ ãäÇ ÌåÏå ßá ÙÇáã æÞæáå ÊÑì ÇáäÇÓ ãÇÓÑäÇ íÓíÑæä ÎáÝäÇ æÅä äÍä Ãæ ãÃäÇ Åáì ÇáäÇÓ æÞÝ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ÝÓíÝ Èäí ÚÈÓ æÞÏ ÖÑÈæÇ Èå äÈÇ ÈíÏí æÑÞÇÁ Úä ÑÃÓ ÎÇáÏ ßÐÇß ÓíæÝ ÇáåäÏ ÊäÈæ ÙÈÇÊåÇ æíÞØÚä ÃÍíÇäÇ ãäÇØ ÇáÞáÇÆÏ æÞæáå ÃÞæá áå áãÇ ÃÊÇäí äÚíå Èå áÇ ÈÙÈí ÈÇáÕÑÇÆã ÃÚÝÑÇ æßÇä íÏÇÎá ÇáßáÇã æßÇä Ðáß íÚÌÈ ÃÕÍÇÈ ÇáäÍæ ãä Ðáß Þæáå íãÏÍ ÅÈÑÇåíã Èä åÔÇã Èä ÅÓãÇÚíá ÇáãÎÒæãí ÎÇá åÔÇã Èä ÚÈÏ Çáã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ÕÈÍ ãÇ Ýí ÇáäÇÓ ÅáÇ ããáßÇ ÃÈæ Ããå Íí ÃÈæå íÞÇÑÈå æÞæáå ÊÇááå ÞÏ ÓÝåÊ ÃãíÉ ÑÃíåÇ ÝÇÓÊÌåáÊ ÓÝåÇÄåÇ ÍáãÇÄåÇ æÞæáå ÃáÓÊã ÚÇÆÌíä ÈäÇ áÚäÇ äÑì ÇáÚÑÕÇÊ Ãæ ÃËÑ ÇáÎíÇã ÝÞÇáæÇ Åä ÝÚáÊ ÝÃÛä ÚäÇ ÏãæÚÇ ÛíÑ ÑÇÞÆÉ ÇáÓÌ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Ýåá ÃäÊ Åä ÝÇÊÊ ÃÊÇäß ÑÇÍá Åáì Âá ÈÓØÇã Èä ÞíÓ ÝÎÇØÈ æÞæáå Ýäá ãËáåÇ ãä ãËáåã Ëã Ïáåã Úáì ÏÇÑãí Èíä áíáì æÛÇáÈ æÞæáå ÊÚÇá ÝÅä ÚÇåÏÊäí áÇ ÊÎæääí äßä ãËá ãä íÇÐÆÈ íÕØÍÈ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ÅäÇ æÅíÇß Åä ÈáÛä ÃÑÍáäÇ ßãä ÈæÇÏíå ÈÚÏ ÇáãÍá ããØæÑ æÞæáå Èäì ÇáÝÇÑæÞ Ããß æÇÈä ÃÑæì Èå ÚËãÇä ãÑæÇä ÇáãÕÇÈÇ æÞæáå Åáì ãáß ãÇ Ããå ãä ãÍÇÑÈ ÃÈæå æáÇ ßÇäÊ ßáíÈ ÊÕÇåÑå æÞæáå Åáíß ÃãíÑ ÇáãÄãäíä ÑãÊ ÈäÇ åãæã Çáãäì æÇáåæÌá ÇáãÊÚÓÝ</w:t>
      </w:r>
    </w:p>
    <w:p>
      <w:pPr>
        <w:pStyle w:val="Normal"/>
        <w:jc w:val="both"/>
        <w:rPr/>
      </w:pPr>
      <w:r>
        <w:rPr>
          <w:rFonts w:eastAsia="MS Sans Serif" w:cs="MS Sans Serif" w:ascii="MS Sans Serif" w:hAnsi="MS Sans Serif"/>
          <w:b/>
          <w:bCs/>
          <w:color w:val="000000"/>
        </w:rPr>
        <w:t>æÚÖ ÒãÇä íÇ ÇÈä ãÑæÇä áã íÏÚ ãä ÇáãÇá ÅáÇ ãÓÍÊÇ Ãæ ãÌáÝ æÞæáå æáÞÏ ÏäÊ áß ÈÇáÊÎáÈ ÅÐ ÏäÊ ãäåÇ ÈáÇ ÈÎá æáÇ ãÈÐæá æßÃä áæä ÑÖÇÈ ÝíåÇ ÅÐ ÈÏÇ ÈÑÏ ÈÝÑÚ ÈÔÇãÉ ãÕÞæá æÞæáå ÝíåÇ áãÇáß Èä ÇáãäÐÑ Åä ÇÈä ÌÈÇÑì ÑÈíÚÉ ãÇáßÇ ááå ÓíÝ ÕäíÚÉ ãÓáæá ãÇÒÇá ãä Âá ÇáãÚáì ÞÈáå ÓíÝ áßá ÎáíÝÉ æÑÓæá æÞæáå æÇáÔíÈ íäåÖ Ýí ÇáÔÈÇÈ ßÃäå áíá íÕíÍ ÈÌÇäÈíå äå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ÇÈä ÓáÇã ÞÇá ÍÏËäí ÃÈí ÞÇá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åãÇ ÃÚäí ÇáÝÑÒÏÞ æÌÑíÑÇ ÈÚÖ ÇáÎáÝÇÁ ÍÊì ãÊì áÇ ÊäÒÚÇä ÝÞÇá ÌÑíÑ íÇ ÃãíÑ ÇáãÄãäíä Åäå æÇááå íÙáãäí ÞÇá ÕÏÞ ÃäÇ ÃÙáãå ææÌÏÊ ÃÈí íÙáã ÃÈÇå ÞÇá æÍÏËäí ÃÈæ ÇáÛÑÇÝ ÞÇá ÏÎá ÇáÝÑÒÏÞ Úáì ÈáÇá ÝÞÇá áå ÃÍÌÌÊ íÇ ÃÈÇ ÝÑÇÓ ÞÇá äÚã ÞÇá ÝãÇ ÑÃíÊ ÞÇá ÑÃíÊ ÔíÎÇ íØæÝ ÈÇáÈíÊ ÂÎÐÉ ÇãÑÃÊå ÈÍÌÒÊå ÎáÝåÇ æáÏÇä áåÇ æåæ íÞæá ÃäÊ æåÈÊ ÒÇÆÏÇ æãÒíÏÇ æßåáÉ ÃæáÌ ÝíåÇ ÇáÃÌÑ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í ÊÞæá ÅÐÇ ÔÆÊ ÅÐÇ ÔÆÊ ÝÞáÊ áå ããä ÃäÊ íÇ ÔíÎ ÞÇá ÃÔÚÑí ÞÇá ßÐÈÊ æÇááå ãÇ ÑÃíÊ åÐÇ æáßä ÇÆÊÝßÊåÇ ãä Ííäß ÃäÇ ÃÈæ ÎáíÝÉ äÇ ÇÈä ÓáÇã ÞÇá ÍÏËäí íæäÓ ÞÇá ÞÏã ÇáÃÍæÕ ÇáÔÇÚÑ ÝäÒá Úáì ÚãÑæ Èä ÚÈíÏ ÇáÃäÕÇÑí ÝãÑ Èå ÇáÝÑÒÏÞ ÝÞÇá áå ÚåÏß ÈÇáÒäÇ íÇ ÃÈÇ ÝÑÇÓ ÞÇá ãÐ ãÇÊÊ ÇáÚÌæÒ ÃäÇ ÃÈæ ÎáíÝÉ äÇ ÇÈä ÓáÇã ÞÇá ÍÏËäí ÃÈæ íÍíì ÇáÖÈí ÞÇá ÈíäãÇ ÇáÝÑÒÏÞ íÓíÑ ÅÐ ãÑ ÈÑåØ ãä Èäí ßáíÈ ÝÃÎÐæå ÝÌÇÄæå ÈÃÊÇä ÝÞÇáæÇ áå Åäß ÊÚíÑäÇ ÈÇáÃÊä ÝæÇááå áÇ ÊÑíã ÍÊì ÊäÒæ ÚáíåÇ ÞÇá ÏÚæäí áÇ ÃÈÇ áßã ÝÃÈæÇ Úáíå ÞÇá ÝåÇÊæÇ ÇáÕÎÑÉ ÇáÊì ßÇä íÞæã ÚáíåÇ ÚØíÉ æÞÇá ÇáÝÑÒÏÞ Ííä ÕÇÑ Åáì ÇáÍÌÇÒ æáÌÃ Åáì ÓÚ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ãÊß ÇáÚÑÇäíä ÇáØæÇá æáÇ ÃÑì áÝÚáß ÅáÇ ÍÇãÏÇ ÛíÑ áÇÆã ÝÅáÇ ÊÏÇÑßäì ãä Çááå äÚãÉ æãä Âá ÍÑÈ ÃáÞ ØíÑ ÇáÃÔÇÆã ÃÎÈÑäí ÃÈæ ÎáíÝÉ ÞÇá ÍÏËäÇ ãÍãÏ Èä ÓáÇã ÞÇá ÞÇá ÇáÝÑÒÏÞ æåæ ÈÇáãÏíäÉ åãÇ ÏáÊÇäì ãä ËãÇäíä ÞÇãÉ ßãÇ ÇäÞÖ ÈÇÒ ÃÞÊã ÇáÑíÔ ßÇÓÑå ÝáãÇ ÇÓÊæÊ ÑÌáÇí Ýí ÇáÃÑÖ ÞÇáÊÇ ÃÍì íÑÌì Ãã ÞÊíá äÍÂÐÑå ÝÞáÊ ÃÑÝÚæÇ ÇáÃÓÈÇÈ áÇ íÝØäæÇ ÈäÇ ææáíÊ Ýí ÃÚÌÇÒ áíá ÃÈÇÏÑå ÃÈÇÏÑ ÈæÇÈíä ÞÏ æßáÇ ÈäÇ æÃÍãÑ ãä ÓÇÌ ÊÈÕ ãÓÇãÑå æÃÕÈÍÊ Ýí ÇáÞæã ÇáÌáæÓ æÃÕÈÍÊ ãÛáÞÉ Ïæäí ÚáíåÇ ÏÓÇ ßÑ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ÝÃäßÑÊ Ðáß ÞÑíÔ Úáíå æÃÒÚÌå ãÑæÇä Úä ÇáãÏíäÉ æåæ æÇáíåÇ áãÚÇæíÉ æÃÌáå ËáÇËÇ ÝÞÇá íÇãÑæ Åä ãØíÊí ãÍÈæÓÉ ÊÑÌæ ÇáÍÈÇÁ æÑÈåÇ áã ííÃÓ æÃÊíÊäí ÈÕÍíÝÉ ãÎÊæãÉ ÃÎÔì Úáí ÈåÇ ÍÈÇÁ ÇáäÞÑÓ ÃáÞ ÇáÕÍíÝÉ íÇ ÝÑÒÏÞ áÇ Êßä äßÏÇÁ ãËá ÕÍíÝÉ ÇáãÊáãÓ æÞÇá Ýí Ðáß æÃÎÑÌäí æÃÌáäí ËáÇËÇ ßãÇ æÚÏÊ áãåáßåÇ ËãæÏ æÐßÑ Ðáß ÌÑíÑ Ýí ãäÇÞÖÊå ÅíÇå ÝÞÇá æÔÈåÊ äÝÓß ÃÔÞì ËãæÏ ÝÞÇáæÇ ÖááÊ æáã ÊåÊ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Úäí ÊÃÌíá ãÑæÇä áå ËáÇËÇ æÞÇá Ýíå ÃíÖÇ ÌÑíÑ ÊÏáíÊ ÊÒäí ãä ËãÇäíä ÞÇãÉ æÞÕÑÊ Úä ÈÇÚ ÇáÚáì æÇáãßÇÑã æåãÇ ÞÕíÏÊÇä ÐßÑ ÌÑíÑ ÃäÇ ÃÈæ ÎáíÝÉ äÇ ÇÈä ÓáÇã ÞÇá ÓÃáÊ ÈÔÇÑÇ ÇáÚÞíáí Úä ÇáËáÇËÉ ÝÞÇá áã íßä ÇáÃÎØá ãËáåãÇ æáßä ÑÈíÚÉ ÊÚÕÈÊ áå æÃÝÑØÊ Ýíå ÝÞáÊ ÝÌÑíÑ æÇáÝÑÒÏÞ ÞÇá ßÇä ÌÑíÑ íÍÓä ÖÑæÈÇ ãä ÇáÔÚÑ áÇ íÍÓäåÇ ÇáÝÑÒÏÞ æÝÖá ÌÑíÑÇ Úáíå æÞÇá ÇáÚáÇÁ Èä ÍÑíÒ ÇáÚäÈÑí æßÇä ÞÏ ÃÏÑß ÇáäÇ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ãÚ ÞÇá ßÇä íÞÇá ÇáÃÎØá ÅÐÇ áã íÌíÁ ÓÇÈÞÇ Ýåæ ÓßíÊ æÇáÝÑÒÏÞ áÇ íÌìÁ ÓÇÈÞÇ æáÇ ÓßíÊÇ Ýåæ ÈãäÒáÉ ÇáãÕáí æÌÑíÑ íÌìÁ ÓÇÈÞÇ æÓßíÊÇ æãÕáíÇ ÞÇá ÇÈä ÓáÇã æÊÃæíá Þæáå Ãä ááÃÎØá ÎãÓÇ Ãæ ÓÊÇ Ãæ ÓÈÚÇ ØæÇáÇ ÑæÇÆÚ ÛÑÑÇ ÌíÇÏÇ åæ Èåä ÓÇÈÞ æÓÇÆÑ ÔÚÑå Ïæä ÃÔÚÇÑåÇ Ýåæ ÝíãÇ ÈÞí ÈãäÒáÉ ÇáÓßíÊ æÇáÓßíÊ ÂÎÑ ÇáÎíá Ýí ÇáÑåÇä æíÞÇá Åä ÇáÝÑÒÏÞ Ïæäå Ýí åÐå ÇáÑæÇÆÚ æÝæÞå Ýí ÈÞíÉ ÔÚÑå Ýåæ ßÇáãÕáí ÃÈÏÇ æÇáãÕáí ÇáÐí íÌíÁ ÈÚÏ ÇáÓÇÈÞ æÞÈá ÇáÓßíÊ æÌÑíÑ áå ÑæÇÆÚ åæ Èåä ÓÇÈÞ æÃæÓÇØ åæ Èåä ãÕá æÓÝÓÇÝÇÊ åæ Èåä ÓßíÊ ÞÇá ÇÈä ÓáÇã æÃåá ÇáÈÇÏíÉ æÇáÔÚÑÇÁ ÈÔÚÑ ÌÑíÑ ÃÚÌÈ ÃäÇ ÃÈæ ÎáíÝÉ äÇ ÇÈä ÓáÇã ÞÇá æÃÎÈÑäí ÃÈÇä Èä ÚËãÇä ÇáßæÝí ÞÇá ÓÆá ÇáÃÎØá Úä ÌÑíÑ ÈÇáßæÝÉ ÝÞÇá ÏÚæÇ ÌÑíÑÇ ÃÎÒÇå Çááå ÝÅäå ßÇä ÈáÇÁ Úáì ãä ÕÈ Úáíå æÐßÑ ãä Þæáå ãÇ ÞÇÏ ãä ÚÑÈ Åáì ÌæÇÏåã ÅáÇ ÊÑßÊ ÌæÇÏåã ãÍÓæ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ÈÞÊ ãÑÇßÖÊí ÇáÑåÇä ãÌÑÈÇ ÚäÏ ÇáãæÇØä íÑÒÞ ÇáÊíÓíÑÇ ÃÎÈÑäÇ ÃÈæ ÎáíÝÉ ÞÇá ÇÈä ÓáÇã ÞÇá ãÓáãÉ Èä ãÍÇÑÈ Èä Óáã Èä ÒíÇÏ ßÇä ÇáÝÑÒÏÞ ÚäÏ ÃÈí Ýí ãÔÑÈÉ áå ÝÏÎá ÑÌá ÝÞÇá æÑÏÊ Çáíæã ÇáãÑÈÏ ÞÕíÏÉ áÌÑíÑ ÊäÇÔÏåÇ ÇáäÇÓ ÝÇäÊÞÚ áæä ÇáÝÑÒÏÞ ÞÇá áíÓÊ Ýíß íÇ ÃÈÇ ÝÑÇÓ ÞÇá ÝÝíãä ÞÇá Ýí ÇÈä áÌÃ ÇáÊíãí ÞÇá ÃÝÍÝÙÊ ãäåÇ ÔíÆÇ ÞÇá äÚã ÚáÞÊ ãäåÇ ÈÈíÊíä ÞÇá ãÇåãÇ ÞÇá áÆä ÚãÑÊ Êíã ÒãÇäÇ ÈÛÑÉ áÞÏ ÍÏíÊ Êíã ÍÏÇÁ ÚÕÈÕÈÇ ÝáÇ íÖÛãä ÇááíË ÚßáÇ ÈÛÑÉ æÚßá íÔãæä ÇáÝÑíÓ Çáãäí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ÇáÝÑÒÏÞ ÞÇÊáå Çááå ÅÐÇ ÃÎÐ åÐÇ ÇáãÃÎÐ áÇ íÞÇã áå ÃäÇ ÃÈæ ÎáíÝÉ äÇ ÇÈä ÓáÇã ÞÇá ÇÎÈÑäí íæäÓ ÞÇá ßÇä ÇáÝÑÒÏÞ íÊÖæÑ æíÌÒÚ ÅÐÇ ÇäÔÏ áÌÑíÑ æßÇä ÌÑíÑ ÃÕÈÑåãÇ ÃäÇ ÃÈæ ÎáíÝÉ äÇ ÇÈä ÓáÇã ÞÇá æÇÎÈÑÇäí ÃÈæ ÇáÈíÏÇÁ ÇáÑíÇÍì ÞÇá ÞÇá ÇáÝÑÒÏÞ ÃÈí æÅíÇå áäÛÊÑÝ ãä ÈÍÑ æÇÍÏ æÊÖØÑÈ ÏáÇÄå ÚäÏ Øæá ÇáäåÒ ÞÇá ÇÈä ÓáÇã æÐÇßÑÊ ãÑæÇä Èä ÃÈì ÍÝÕÉ ÌÑí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ÝÑÒÏÞ ÝÞÇá ÃÍßã Ýì ÇáËáÇËÉ ÈÔÚÑ ÝÅä ÇáßáÇã íÑæíå ßá Þæã ÈÃåæÇÆåã ÝÞÇá ÐåÈ ÇáÝÑÒÏÞ ÈÇáÝÎÇÑ æÅäãÇ Íáæ ÇáßáÇã æãÑå áÌÑíÑ æáÞÏ åÌÇ ÝÃãÖ ÃÎØá ÊÛáÈ æÍæì Çááåì ÈãÏíÍå ÇáãÔåæÑ ßá ÇáËáÇËÉ ÞÏ ÃÌÇÏ ÝãÏÍå æåÌÇÄå ÞÏ ÓÇÑ ßá ãÓíÑ æÓÃáÊ ÇáÃÓíÏí ÃÎÇ Èäí ÓáÇãÉ ÚäåãÇ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íæÊ ÇáÔÚÑ ÃÑÈÚÉ ÝÎÑ æãÏíÍ æäÓíÈ æåÌÇÁ æÝí ßáåÇ ÛáÈ ÌÑíÑ Ýí ÇáÝÎÑ Ýí Þæáå ÅÐÇ ÛÖÈÊ Úáíß Èäæ Êãíã ÍÓÈÊ ÇáäÇÓ ßáåã ÛÖÇÈÇ æÝí ÇáãÏÍ Þæáå ÃáÓÊã ÎíÑ ãä ÑßÈ ÇáãØÇíÇ æÃäÏì ÇáÚÇáãíä ÈØæä ÑÇÍ æÝí ÇáåÌÇÁ Þæáå ÝÛÖ ÇáØÑÝ Åäß ãä äãíÑ ÝáÇ ßÚÈÇ ÈáÛÊ æáÇ ßáÇÈÇ æÝí ÇáäÓíÈ 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ä ÇáÚíæä ÇáÊí Ýí ØÑÝåÇ ãÑÖ ÞÊáääÇ Ëã áã íÍííä ÞÊáÇäÇ æÅáì åÐÇ íÐåÈ Ãåá ÇáÈÇÏíÉ ÞÇá ÃÈæ ÚÈÏ Çááå ãÍãÏ Èä ÓáÇã æÈíÊ ÇáäÓíÈ ÚäÏí ÝáãÇ ÇáÊÞì ÇáÍíÇä ÃáÞíÊ ÇáÚÕÇ æãÇÊ Çáåæì áãÇ ÃÕíÈÊ ãÞÇÊáå ÞáÊ ááÃÓíÏí ÃãÇ æÇááå áÞÏ ÃæÌÚßã íÚäí Ýí ÇáåÌÇÁ ÝÞÇá íÇ ÃÍãÞ Ãæ ÐÇß íãäÚå Ãä íßæä ÔÇÚÑÇ ÃäÇ ÃÈæ ÎáíÝÉ äÇ ÇÈä ÓáÇã ÞÇá ÞÇá ÃÈæ ÇáÛÑÇÝ ßÇä ÇáÎØÝí ÐÇ ÅÈá æãÇá ÝáãÇ æáÏ ÌÑíÑ áÚØíÉ ßÇä íäÍáå ãä ÅÈáå æãÇáå ÝæáÏ ááÎØÝí ÕÈíÉ ÝÑÌÚ ÝíãÇ ßÇä äÍá ÌÑíÑÇ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Ç Íí ÑåÈí Ëã Íí ÇáãØÇáíÇ áÞÏ ßÇä ãÃäæÓÇ ÝÃÕÈÍ ÎÇáíÇ ÚÝÇ ÇáÑÓã ÅáÇ Ãä ÊÐßÑ Ãæ ÊÑì ËãÇãÇ ÍæÇáì ãäÕÈ ÇáÎíã ÈÇáíÇ ÅÐÇ ãÇ ÃÑÇÏ ÇáÍí Ãä íÊÍãáæÇ æÍäÊ ÌãÇá ÇáÍí ÍäÊ ÌãÇáíÇ æÅäíì áãÛÑæÑ ÃÚáá ÈÇáãäì ÛÏÇÉ ÃÑÌí Ãä ãÇáß ãÇáíÇ æÅäí áÚÝ ÇáÝÞÑ ãÔÊÑß ÇáÛäì ÓÑíÚ ÅÐÇ áã ÃÑÖ ÏÇÑí ÇäÊÞÇáíÇ æáíÓÊ áÓíÝí Ýí ÇáÚÙÇã ÈÞíÉ æááÓíÝ ÃÔæì æÞãÉ ãä áÓÇäíÇ ææÝÏ ÌÑíÑ ÈÚÏ Ðáß Åáì íÒíÏ Èä ãÚÇæíÉ æåæ ÎáíÝÉ æÌÑíÑ ÍÏË ÝÃäÔÏå æÅäí áÚÝ ÇáÝÞÑ ãÔÊÑß ÇáÛäì ÓÑíÚ ÅÐÇ áã ÃÑÖ ÏÇÑí ÇäÊÞÇá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ßÐÈÊ ÐÇß ÌÑíÑ ÞÇá ÝÃäÇ ÌÑíÑ ÞÇá æÇááå áÞÏ ÝÇÑÞ ÃãíÑ ÇáãÄãäíä ãÚÇæíÉ ÇáÏäíÇ æåæ íÑì Ãä åÐÇ ÇáÈíÊ áí ÃäÇ ÃÈæ ÎáíÝÉ ÞÇá ÞÇá ÇÈä ÓáÇã ÃÎÈÑäí ÃÈÇä Èä ÚËãÇä ÇáÈÌáí ÞÇá ÊäÇÒÚ ÑÌáÇä Ýí ÚÓßÑ ÇáãåáÈ Ýí ÌÑíÑ æÇáÝÑÒÏÞ æåæ ÈÅÒÇÁ ÇáÎæÇÑÌ ÝÕÇÑÇ Åáíå æÓÃáÇå ÝÞÇá áÇ ÃÞæá ÝíåãÇ ÔÆíÇ æßÑå Ãä íÚÑÖ äÝÓå æáßä ÃÏáßãÇ Úáì ãä íåæä Úáíå ÓÎØåãÇ ÚÈíÏÉ Èä åáÇá ÇáíÔßÑí æåæ ãæáì Èäí ÞíÓ Èä ËÚáÈÉ æåæ íæãÆÐ Ýí ÚÓßÑ ÞØÑí ÝÃÊíÇå ÝæÞÝÇ ÍíÇá ÇáÚÓßÑ ÝÏÚæÇå æÎÑÌ íÌÑ ÑãÍå æÙä Ãäå ÏÚí ááÈÑÇÒ ÝÞÇáÇ áå ÇáÝÑÒÏÞ ÃÔÚÑ Ãã ÌÑíÑ ÝÞÇá ÚáíßãÇ æÚáíåãÇ áÚäÉ Çááå ÞÇáÇ äÍÈ Ãä ÊÎÈÑäÇ Ëã äÕíÑ Åáì ãÇ ÊÑíÏ ÞÇá ãä íÞæá æØæì ÇáÞíÇÏ ãÚ ÇáØÑÇÏ ÈØæäåÇ Øí ÇáÊÌÇÑ ÈÍÖÑãæÊ ÈÑæÏÇ ÞÇáÇ ÌÑíÑ ÞÇá åæ ÃÔÚÑå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ãÍãÏ Èä ÓáÇã ÞÇá ÃÎÈÑäí ÃÈæ ÑÌÇÁ ÇáßáÈí ÞÇá ßÇä áÃãÇãÉ ÇãÑÃÉ ÌÑíÑ ÇÈä ÃÎ Ðæ ÅÈá íÞÇá áå ÚÖíÏÉ áÞÕÑ Ýí íÏå Ýáã ÊÒá Èå ÇãÑÃÊå ÍÊì ÒæÌå ÇÈäÊå ÝÚÊÈ Úáíå ÝÞÇá æÛÑÊäÇ ÃãÇãÉ ÝÇÝÊÍáäÇ ÚÖíÏÉ ÅÐ ÊäÎáÊ ÇáÝÍæá ÅÐÇ ãÇ ßÇä ÝÍáß ÝÍá ÓæÁ ÎáÌÊ ÇáäÓá Ãæ áÄã ÇáÝÕíá ÃäÇ ÃÈæ ÎáíÝÉ ÃäÇ ÇÈä ÓáÇã ÃÎÈÑäÇ ÃÈæ ÇáÛÑÇÝ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Îá ÌÑíÑ Úáì ÇáæáíÏ Èä ÚÈÏ Çáãáß æåæ ÎáíÝÉ æÚäÏå ÚÏí ÇÈä ÇáÑÞÇÚ ÇáÚÇãáí ÝÞÇá ÇáæáíÏ áÌÑíÑ ÃÊÚÑÝ åÐÇ ÞÇá áÇ íÇ ÃãíÑ ÇáãÄãäíä ÞÇá åÐÇ ÑÌá ãä ÚÇãáÉ ÞÇá ÇáÐíä íÞæá Çááå Ìá ËäÇÄå ÚÇãáÉ äÇÕÈÉ ÊÕáì äÇÑÇ ÍÇãíÉ Ëã ÞÇá íÞÕÑ ÈÇÚ ÇáÚÇãáí Úä ÇáÚáí æáßä ÃíÑ ÇáÚÇãáì Øæíá ÝÞÇá ÇáÚÇãáí ÃÃãß ßÇäÊ ÃÎÈÑÊß ÈØæáå Ãã ÇäÊ ÇãÑÄ áã ÊÏÑ ßíÝ ÊÞæá ÝÞÇá áÇ Èá áã ÃÏÑ ßíÝ ÃÞæá ÝæËÈ ÇáÚÇãáí Åáì ÑÌá ÇáæáíÏ ÝÞÈáåÇ æÞÇá ÃÌÑäí ãäå ÝÞÇá ÇáæáíÏ áÌÑíÑ áÆä ÓãíÊå áÃÓÑÌäß æáÃáÌãäß æáíÑ ßÈäß ÝÊÚíÑß ÈÐáß ÇáÔÚÑÇÁ Ýßäì ÌÑíÑ Úä ÇÓãå æÇÓãå ÚÏí ÝÞÇá Åäí ÅÐÇ ÇáÔÇÚÑ ÇáãÛÑæÑ ÍÑÈäì ÌÇÑ áÞÈÑ Úáì ãÑÇä ãÑãæ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ßÇä ÃÔæÓ ÃÈÇÁ ÝÃæÑËäÇ ÔÛÈÇ Úáì ÇáäÇÓ Ýí ÃÈäÇÆäÇ ÇáÔæÓ ÃÞÕÑ ÝÅä äÒÇÑÇ áÇ íÝÂÎÑåã ÝÑÚ áÆíã æÃÕá ÛíÑ ãÛÑæÓ æÇÈäÇ äÒÇÑ ÃÍáÇäí ÈãäÒáÉ Ýì ÑÃÓ ÃÑÚä ÚÇÏì ÇáÞÏÇãíÓ æÇÈä ÇááÈæä ÅÐÇ ãÇ áÒ Ýí ÞÑä áã íÓÊØÚ ÕæáÉ ÇáÈÒá ÇáÞäÇÚíÓ</w:t>
      </w:r>
    </w:p>
    <w:p>
      <w:pPr>
        <w:pStyle w:val="Normal"/>
        <w:jc w:val="both"/>
        <w:rPr/>
      </w:pPr>
      <w:r>
        <w:rPr>
          <w:rFonts w:eastAsia="MS Sans Serif" w:cs="MS Sans Serif" w:ascii="MS Sans Serif" w:hAnsi="MS Sans Serif"/>
          <w:b/>
          <w:bCs/>
          <w:color w:val="000000"/>
        </w:rPr>
        <w:t>ÃäÇ ÃÈæ ÎáíÝÉ äÇ ÇÈä ÓáÇã ÞÇá ÍÏËäí ÃÈæ íÍíì ÇáÕäÈí ÞÇá æÑÏ ÇáÈÚíË ÇáãÌÇÓÚí Úáì Èäí ÓáíØ Èä íÑÈæÚ æßÇä æáÏåã ææáÏæå ÝÔßæÇ Åáíå ÞåÑ ÌÑíÑ ÕÇÍÈåã íÚäí ÛÓÇä ÇáÓáíØí ÝÞÇá ÇáÈÚíË ÅÐÇ íÓÑÊ ãÚÒì ÚØíÉ æÇÑÊÚÊ ÊáÇÚÇ ãä ÇáãÑæÊ ÃÍæì ÌãíÚåÇ ÊÚÑÖÊ áí ÍÊì ÕßßÊß ÕßÉ Úáì ÇáæÌå íßÈæ ááíÏíä ÃãíãåÇ ÃáíÓÊ ßáíÈ ÃáÃã ÇáäÇÓ ßáåã æÃäÊ ÅÐÇ ÚÏÊ ßáíÈ áÆíãåÇ æßÇäÊ Çã ÇáÈÚíÊ ÃãÉ ÍãÑÇÁ ÓÌÓÊÇäíÉ ÊÓãí ÝÑÊäÇ ÝßÇä íÞÇá áå ÇÈä ÍãÑÇÁ ÇáÚÌÇä ÝåÌÇå ÌÑíÑ ÝËÇæÑå ÝÖÌ Åáì ÇáÝÑÒÏÞ æÇáÝÑÒÏÞ íæãÆÐ ÈÇáÈÕÑÉ æÞÏ ÞíÏ äÝÓå æÂáì áÇ íÝ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íÏå ÍÊì íÞÑÃ ÇáÞÑÂä ÝÞÇá ÇáÈÚíË áÚãÑì áÆä ÇáÝÑÒÏÞ ÞíÏå æÏÑÌ äæÇÑ Ðæ ÇáÏåÇä æÐæ ÇáÛÓá áíÈÊÚËä ãäí ÚÏÇÉ ãÌÇÔÚ ÈÏíåÉ áÇæÇäí ÇáÌÑÇÁ æáÇ æÛá ÝÞÇá ÌÑíÑ ÌÒÚÊ Åáì ÏÑÌí äæÇÑ æÛÓáåÇ ÝÃÕÈÍÊ ÚÈÏÇ ãÇÊãÑ æãÇ ÊÍáí æÚÏå ÇáäÇÓ ãÛáæÈÇ Ííä ÇÓÊÛÇË ÞÇá æÞÇá ÇáÝÑÒÏÞ Åäí Åä æËÈÊ Úáì ÌÑíÑ ÇáÂä ÍÞÞÊ Úáì ÇáÈÚíË ÇáÛáÈÉ æáßäí ßÃäí æËÈÊ ÚáíåãÇ ÝÃÏÚ ÇáÈÚíË æÂÎÐ</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ÑíÑÇ ÝÞÇáæÇ ÇáØÈíÈ ÃØÈ ÝÞÇá áæÏ ÌÑíÑ ÇááÄã áæ ßÇä ÚÇäíÇ æáã íÏä ãä ÒÃÑ ÇáÃÓæÏ ÇáÖÑÇÛã æáíÓ ÇÈä ÍãÑÇÁ ÇáÚÌÇä ÈãÝáÊí æáã íÒÏÌÑ ØíÑ ÇáäÍæÓ ÇáÃÔÇÆã æÅäßãÇ ÞÏ åÌÊãÇäí ÚáíßãÇ ÝáÇ ÊÌÒÚÇ æÇÓÊÓãÚÇ ááãÑÇÌã æÞÇá ÏÚÇäí ÇÈä ÍãÑÇÁ ÇáÚÌÇä æáã íÌÏ áå ÅÐ ÏÚÇ ãÓÊÃÎÑÇ Úä ÏÚÇÆíÇ ÝäÝÓÊ Úä ÃäÝíå ÍÊì ÊäÝÓÇ æÞáÊ áå áÇ ÊÎÔ ÔíÆÇ æÑÇÆíÇ ÝáãÇ ÇÓÊØÇÑ ßá æÇÍÏ ãäåãÇ Ýí ÕÇÍÈå ÞÇá ÇáÈÚíË</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ÔÇÑßÊäí Ýí ËÚáÈ ÞÏ ÃßáÊå Ýáã íÈÞ ÅáÇ ÑÃÓå æÃßÇÑÚå ÝÏæäß ÎÕííå æãÇ ÖãÊ ÇÓÊå ÝÅäß ÑãÇã ÎÈíË ãÑÇÊÚå ÞÇá æÓÞØ ÇáÈÚíË ÈíäåãÇ æáÌ ÇáåÌÇÁ äÍæÇ ãä ÃÑÈÚíä ÓäÉ áã íÛáÈ æÇÍÏ ãäåãÇ Úáì ÕÇÍÈå æáã íÊåÇÌ ÔÇÚÑÇä Ýí ÇáÌÇåáíÉ æáÇ ÇáÅÓáÇã ÈãËá ãÇ ÊåÇÌíÇ Èå æÃÔÚÇÑåãÇ ÃßËÑ ãä Ãä ÊÃÊí ÚáíåÇ æáßäÇ äßÊÈ ãäåÇ ÇáäÇÏÑ æÞÇá ÇáÝÒÑÏÞ áÌÑíÑ ÛáÈÊß ÈÇáãÝÞìÁ æÇáãÚäì æÈíÊ ÇáãÍÊÈí æÇáÎÇÝÞÇÊ ÇáãÝÞìÁ Þæáå æáÓÊ æáæ ÝÞÃÊ Úíäß æÇÌÏÇ ÃÈÇ áß Åä ÚÏ ÇáãÓÇÚí ßÏÇÑ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æ ÇáÔíÎ æÇÈä ÇáÔíÎ áÇ ÔíÎ ãËáå ÃÈæ ßá Ðí ÈíÊ ÑÝíÚ ÇáÏÚÇÆã æÇáãÚäí Þæáå æÅäß ÅÐ ÊÓÚì áÊÏÑß ÏÇÑãÇ áÃäÊ ÇáãÚäì íÇ ÌÑíÑ ÇáãßáÝ æÇáãÍÊÈí Þæáå ÈíÊÇ ÒÑÇÑÉ ãÍÊÈ ÈÝäÇÆå æãÌÇÔÚ æÃÈæ ÇáÝæÇÑÓ äåÔá æÇáÎÇÝÞÇÊ Þæáå æÃíä ÊÞÖí ÇáãÇáßÇä ÃãæÑåÇ ÈÎíÑ æÃíä ÇáÎÇÝÞÇÊ ÇááæÇãÚ ÝÞÇá ÌÑíÑ ÃÞíä Èä Þíä ãÇ íÓÑ äÓÇÁäÇ ÈÐí äÌÈ ÃäÇ ÇÏÚíäÇ áÏÇÑ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æ ÇáÞíä æÇÈä ÇáÞíä áÏÞíä ãËáå áÝØÍ ÇáãÓÇÍí ÃæáÌÏá ÇáÃÏÇåã ÇáÌÏá ÇáÝÊá æÇáÃÏÇåã ÇáÍÈÇá äÇ ÃÈæ ÎáíÝÉ ßá ãä ßÇä Ýí Úãáå ÍÏíÏ Ýåæ Þíä ÈÐì äÌÈ íæã ÇáÊÞÊ Èäæ ÍäÙáÉ æÈäæ ÚÇãÑ ÅáÇ Èäí ãÇáß Èä ÍäÙáÉ ÞÇá ÇÈä ÓáÇã æÇÔÊÑì ÌÑíÑ ÌÇÑíÉ ãä ÑÌá ãä Ãåá ÇáíãÇãÉ íÞÇá áå ÒíÏ íÚÑÝ ÈÇÈä ÇáäÌÇÑ ÝÝÑßÊå æßÑåÊ ÎÔæäÉ ÚíÔå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ßáÝäí ãÚíÔÉ Âá ÒíÏ æãä áí ÈÇáãÑÞÞ æÇáÕäÇÈ æÞÇáÊ áÇ ÊÖã ßÖã ÒíÏ æãÇÖãì æáíÓ ãÚí ÔÈÇÈí ÝÞÇá ÇáÝÑÒÏÞ áÆä ÝÑßÊß ÚáÌÉ Âá ÒíÏ æÃÚæÒß ÇáãÑÞÞ æÇáÕäÇÈ áÞÏãÇ ßÇä ÚíÔ ÃÈíß ÌÏÈÇ íÚíÔ ÈãÇ ÊÚíÔ Èå ÇáßáÇÈ ÃäÇ ÃÈæ ÎáíÝÉ äÇ ÇÈä ÓáÇã ÍÏËäí ÍÇÌÈ Èä ÒíÏ æÃÈæ ÇáÛÑÇÝ ÞÇáÇ ÊÒæÌ ÇáÝÑÒÏÞ ÍÏÑÇÁ ÈäÊ ÒíÞ Èä ÈÓØÇã Èä ÞíÓ Èä ãÓÚæÏ Èä ÞíÓ Èä ÎÇáÏ Èä Ðì ÇáÌÏíä æåæ ÚÈÏ Çááå Èä ÚãÑæ Èä ÇáÍÇÑË Èä åãÇã Èä ãÑÉ Èä Ðåá Èä ÔíÈÇä Úáì Íßã ÃÈí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ÇÍÊßã ãÆÉ ãä ÇáÅÈá ÝÏÎá Úáì ÇáÍÌÇÌ ÝÚÐáå æÞÇá ÊÒæÌÊåÇ Úáì ÍßãåÇ æÍßã ÃÈíåÇ ãÆÉ ÈÚíÑ æåí äÕÑÇäíÉ æÌÆÊäÇ ãÊÚÑÖÇ Ãä äÓæÞåÇ Úäß ÇÎÑÌ ãÇáß ÚäÏäÇ ÔíÁ ÝÞÇá ÚäÈÓÉ Èä ÓÚíÏ æÃÑÇÏ äÝÚå ÃíåÇ ÇáÃãíÑ ÅäãÇ åí ãä ÍæÇÔí ÅÈá ÇáÕÏÞÉ ÝÃãÑ áå ÈåÇ ÇáÍÌÇÌ ÝæËÈ Úáíå ÌÑíÑ ÝÞÇá íÇ ÒíÞÞÏ ßäÊ ãä ÔíÈÇä Ýí ÍÓÈ íÇ ÒíÞ æíÍßãä ÃäßÍÊ íÇ ÒíÞ ÃäßÍÊ æíáß ÞíäÇ ÈÇÓÊå Íããã íÇ ÒíÞ æíÍß Ãä ÈÇÑÊ Èß ÇáÓæÞ ÛÇÈ ÇáãËäì Ýáã íÔåÏ äÌíßã æÇáÍæÝÒÇä æáã íÔåÏß ãÝÑæÞ íÇÑÈ ÞÇÆáÉ ÈÚÏ ÇáÈäÇÁ ÈåÇ áÇ ÇáÕåÑ ÑÇÖ æáÇ ÇÈä ÇáÞíä ãÚÔæÞ Ãíä ÇáÃáì ÇÓÊäÒáæÇ ÇáäÚãÇä ÖÇÍíÉ Ãã Ãíä ÃÈäÇÁ ÔíÈÇä ÇáÛÑÇäí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Ýáã íÌÈå ÇáÝÑÒÏÞ ÝÞÇá ÌÑíÑ ÃíÖÇ ÝáÇ ÃäÇ ãÚØí ÇáÍßã Úä ÔÝ ãäÕÈ æáÇ Úä ÈäÇÊ ÇáÍäÙáííä ÑÇÛÈ æåä ßãÇÁ ÇáãÒä íÔÝì Èå ÇáÕÏì æßÇäÊ ãáÇÍÇ ÛíÑåä ÇáãÔÇÑÈ Ýáæ ßäÊ ÍÑÇ ßÇä ÚÔÑ ÓíÇÞßã Åáì Âá ÒíÞ æÇáæÕíÝ ÇáãÞÇÑÈ ÝÞÇá ÇáÝÑÒÏ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äá ãËáåÇ ãä ãËáåã Ëã áãåã Úáì ÏÇÑãì Èíä áíáì æÛÇáÈ åã ÒæÌæÇ ÞÈáì áÞíØÇ æÃäßÍæÇ ÖÑÇÑÇ æåã ÃßÝÇÄäÇ Ýí ÇáãäÇÓÈ æáæ ÞÈáæÇ ãäÇ ÚØíÉ ÓÞÊå Åáì Âá ÒíÞ ãä æÕíÝ ãÞÇÑÈ æáæ ÊäßÍ ÇáÔãÓ ÇáäÌæã ÈäÇÊåÇ ÅÐä áäßÍäÇåä ÞÈá ÇáßæÇßÈ ÃäÇ ÃÈæ ÎáíÝÉ äÇ ÇÈä ÓáÇã ÞÇá ÍÏËäí ÇáÒÑÇÑ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ä ÃÈíå ÞÇá ãÇ ßÇäÊ ÇãÑÃÉ ãä Èäí ÍäÙáÉ ÅáÇ ÊÑÝÚ áÌÑíÑ ÇááæíÉ Ýí ÚßãåÇ ÊØÑÝå áÞæáå æåä ßãÇÁ ÇáãÒä íÔÝì Èå ÇáÕÏì æßÇäÊ ãáÇÍÇ ÛíÑåä ÇáãÔÇÑÈ ÝÞáÊ ááÒÑÇÑí ãÇ ÇááæíÉ ÞÇá ÇáÔÑíÍÉ ãä ÇááÍã æåí ÇáÝÏÑÉ ãä ÇáÊãÑ æÇáßÈÉ ãä ÇáÔÍã Ãæ ÇáÌáÉ ãä ÇáÃÞØ ÝÅÐÇ ßÇäÊ ÇáÕÝÑíÉ æÐåÈÊ ÇáÃáÈÇä æÖÇÞÊ ÇáãÚíÔÉ ßÇäÊ ØÑÝÉ ÚäÏåã æÞÇá ÌÑíÑ ÃËÇÆÑÉ ÍÏÑÇÁ ãä ÌÑ ÈÇáäÞÇ æåá áÃÈí ÍÏÑÇÁ Ýí ÇáæÊÑ ØÇá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ÊËÃÑ ÈÓØÇãÇ ÅÐÇ ÇÈÊáÊ ÇÓÊåÇ æÞÏ ÈæáÊ Ýí ãÓãÚíå ÇáËÚÇáÈ ÞÇá ÇÈä ÓáÇã æÇáäÞÇ ÇáÐí ÚäÇå ÌÑíÑ åæ ÇáãæÖÚ ÇáÐí ÞÊáÊ Ýíå Èäæ ÖÈÉ ÈÓØÇãÇ æåæ ÈÓØÇã Èä ÞíÓ ÞÇá ÝßÑåÊ Èäæ ÔíÈÇä Ãä íåÊß ÌÑíÑ ÃÚÑÇÖåã ÝáãÇ ÃÑÇÏ ÇáÝÑÒÏÞ äÞá ÍÏÑÇÁ ÇÚÊáæÇ Úáíå æÞÇáæÇ áå ÅäåÇ ãÇÊÊ ÞÇá ÇáÌÑíÑ ÝÃÞÓãÊ ãÇãÇÊÊ æáßäãÇ ÇáÊæì ÈÍÏÑÇÁ Þæã áã íÑæß áåÇ ÃåáÇ ÑÃæÇ Ãä ÕåÑ ÇáÞíä ÚÇÑ Úáíåã æÃä áÈÓØÇã Úáì ÛÇáÈ ÝÖáÇ ÇäÇ ÃÈæ ÎáíÝÉ ÃäÇ ÇÈä ÓáÇã ÞÇá ÍÏËäí ÍÇÌÈ Èä íÒíÏ Èä ÔíÈÇä Èä ÚáÞãÉ Èä ÒÑÇÑÉ ÞÇá ÌÑíÑ ÈÇáßæÝ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ÞÏÁ ÞÇÏäí ãä ÍÈ ãÇæíÉ Çáåæì æãÇ ßäÊ ÃáÞì ááÌäíÈÉ ÃÞæÏÇ ÃÍÈ ËÑì äÌÏ æÈÇáÛæÑ ÍÇÌÉ ÝÛÇÑ Çáåæì íÇ ÚÈÏ ÞíÓ æÃäÌÏÇ ÃÞæá áå íÇ ÚÈÏ ÞíÓ ÕÈÇÈÉ ÈÃí ÊÑì ãÓÊæÞÏ ÇáäÇÑ ÃæÞÏÇ ÝÞÇá ÃÑÇåÇ ÃÑËÊ ÈæÞæÏåÇ ÈÍíË ÇÓÊÝÇÖ ÇáÌÒÚ ÔíÍÇ æÛÑÞÏÇ ÝÃÚÌÈÊ ÇáäÇÓ æÊäÇÔÏæåÇ ÝÍÏËäí ÌÇÈÑ Èä ÌäÏá ÞÇá ÝÞÇá áäÇ ÌÑíÑ ÃÚÌÈÊßã åÐå ÇáÃÈíÇÊ ÞÇáæÇ äÚã ÞÇá ßÃäßã ÈÇáÞíä ÞÏ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Ï äÙÑÇ íÇ ÚÈÏ ÞíÓ ÝÅäãÇ ÃÖÇÁÊ áß ÇáäÇÑ ÇáÍãÇÑ ÇáãÞíÏÇ Ýáã íáÈËæÇ Ãä ÌÇÁåã Ýí Þæá ÇáÝÑÒÏÞ åÐÇ ÇáÈíÊ æÈÚÏå ÍãÇÑ ÈãÑæÊ ÇáÓÍÇãÉ ÞÇÑÈÊ æÙíÝíå Íæá ÇáÈíÊ ÍÊì ÊÑÏÏÇ ßáíÈíÉ áã íÌÚá Çááå æÌååÇ ßÑíãÇ æáã íÓäÍ ÈåÇ ÇáØíÑ ÃÓÚÏÇ ÝÊäÇÔÏåÇ ÇáäÇÓ ÝÞÇá ÇáÝÑÒÏÞ ßÃäßã ÈÇÈä ÇáãÑÇÛÉ ÞÏ ÞÇá æãÇ ÚÈÊ ãä äÇÑ ÃÖÇÁ æÞæÏåÇ ÝÑÇÓÇ æÈÓØÇã Èä ÞíÓ ãÞíÏÇ ÞÇá ÝÅÐÇ åí ÞÏ ÌÇÁÊ áÌÑíÑ æÝíåÇ åÐÇ ÇáÈíÊ æãÚ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æÞÏÊ ÈÇáÓíÏÇä äÇÑÇ ÐáíáÉ æÃÔåÏÊ ãä ÓæÂÊ ÌãÚËä ãÔåÏÇ ÞÇá æÇÌÊãÚäÇ ÚäÏ ÓáíãÇä Èä ÚÈÏ Çáãáß æåæ ÎáíÝÉ æÃÊì ÈÃÓÑì ãä ÇáÑæã ÞÇá ÇÈä ÓáÇã ÝÃÎÈÑäí ÇÈæ íÍíì ÇáÖÈí ÞÇá æÝí ÍÑÓå ÑÌá ãä Èäí ÚÈÓ ÞÏ Úáã Çä ÓíÃãÑ ÃÕÍÇÈå ÈÖÑÈ ÃÚäÇÞåã ÝÃÊì ÇáÝÑÒÏÞ æÐáß áÓæÁ ÃËÑå Ýí ÞíÓ ÝÞÇá Åä ÃãíÑ ÇáãÄãäíä ÍÑì Ãä íÃãÑ ÈÖÑÈ ÚäÞ ÈÚÖ åÄáÇÁ ÇáÃÓÑì æåÐÇ ÓíÝí íßÝíß Ãä Ãä ÊæãìÁ Èå ÝíÃÊí Úáì ÖÑíÈÊå æÃÊÇå ÈÓíÝ ßáíá ßåÇã ÝÞÇá áå ÇáÝÑÒÏÞ ããä ÃäÊ ÞÇá ãä Èäí ÖÈÉ ÃÎæÇáß æÃãÑå ÓáíãÇä ÈÖÑÈ ÚäÞ ÈÚÖåã ÝÊäÇæá ÇáÓíÝ ãä ÇáÚÈÓì Ëã åÒå ÝÖÑÈ Èå</w:t>
      </w:r>
    </w:p>
    <w:p>
      <w:pPr>
        <w:pStyle w:val="Normal"/>
        <w:jc w:val="both"/>
        <w:rPr/>
      </w:pPr>
      <w:r>
        <w:rPr>
          <w:rFonts w:eastAsia="MS Sans Serif" w:cs="MS Sans Serif" w:ascii="MS Sans Serif" w:hAnsi="MS Sans Serif"/>
          <w:b/>
          <w:bCs/>
          <w:color w:val="000000"/>
        </w:rPr>
        <w:t>ÚäÞå ÝãÇ ÍÕ ÔÚÑÉ æáã íÄËÑ Èå ÃËÑÇ ÝÖÍß ÓáíãÇä æÇáäÇÓ ÝÞÇá åÐå ÖÑÈÉ ÓíÞæá ÝíåÇ åÐÇ íÚäí ÌÑíÑÇ æÊÞæá ÝíåÇ ÇáÚÑÈ æÞÇá ÝÅä íß ÓíÝ ÎÇä Ãæ ÞÏÑ ÃÈì áÊÃÎíÑ äÝÓ ÍÊÝåÇ ÛíÑ ÔÇåÏ ÝÓíÝ Èäí ÚÈÓ æÞÏ ÖÑÈæÇ Èå äÈÇ ÈíÏì æÑÞÇÁ Úä ÑÃÓ ÎÇáÏ ßÐÇß ÓíæÝ ÇáåäÏ ÊäÈæ ÙÈÇÊåÇ æíÞØÚä ÃÍíÇäÇ ãäÇØ ÇáÞáÇÆÏ æÞÇá ÌÑíÑ ÈÓíÝ ÃÈí ÑÛæÇä ÓíÝ ãÌÇÔÚ ÖÑÈÊ æáã ÊÖÑÈ ÈÓíÝ ÇÈä ÙÇáã ÖÑÈÊ Èå ÚäÏ ÇáÅãÇã ÝÃÑÚÔÊ íÏÇß æÞÇáæÇ ãÍÏË ÛíÑ ÕÇÑã æÞÇá ÃÎÒíÊ Þæãß Ýí ãÞÇã ÞãÊå ææÌÏÊ ÓíÝ ãÌÇÔÚ áÇ íÞØ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ÝÑÒÏÞ Ýåá ÖÑÈÉ ÇáÑæãí ÌÇÚáÉ áßã ÃÈÇ Úä ßáíÈ ÃæÃÈÇ ãËá ÏÇÑã æáÇ äÞÊá ÇáÃÓÑì æáßä äÝßåã ÅÐÇ ÃËÞá ÇáÃÚäÇÞ Íãá ÇáãÛÇÑã æÞÇá ÇááÚíä ÓÃÍßã Èíä ßáÈ Èäí ßáíÈ æÈíä ÇáÞíä Þíä Èäí ÚÞÇá ÝÅä ÇáßáÈ ãØÚãå ÎÈíË æÅä ÇáÞíä íÚãá Ýí ÓÝÇá æÞÏ ÍÓÑ ÇáÈÚíË æÃÞÚÏÊå áÆíãÇÊ ÇáãäÇÎÑ æÇáÓÈÇá æíÊÑß ÌÏå ÇáÎØÝì ÌÑíÑ æíäÏÈ ÍÇÌÈÇ æÈäí ÚÞÇá</w:t>
      </w:r>
    </w:p>
    <w:p>
      <w:pPr>
        <w:pStyle w:val="Normal"/>
        <w:jc w:val="both"/>
        <w:rPr/>
      </w:pPr>
      <w:r>
        <w:rPr>
          <w:rFonts w:eastAsia="MS Sans Serif" w:cs="MS Sans Serif" w:ascii="MS Sans Serif" w:hAnsi="MS Sans Serif"/>
          <w:b/>
          <w:bCs/>
          <w:color w:val="000000"/>
        </w:rPr>
        <w:t>ÞÇá ÇÈä ÓáÇã æÓãÚÊ íæäÓ íÞæá Ýáã íáÊÝÊÇ áÝÊå æÃÑÇÏ Ãä íÐßÑÇå ÝíÑÝÚå Ðáß ÝÞÇá ÝãÇ ÈÞíÇ Úáì ÊÑßÊãÇäí æáßä ÎÝÊãÇ ÕÑÏ ÇáäÈÇá æÞÇá ÇáÕáÊÇä ÇáÚÈÏí ÃáÇ ÅäãÇ ÊÍÙì ßáíÈ ÈÔÚÑåÇ æÈÇáãÌÏ ÊÍÙì äåÔá æÇáÃÞÇÑÚ ÃäÇ ÇáÕáÊÇ Èì ÇáÐí ÞÏ ÚÑÝÊã ãÊì ãÇíÍßã Ýåæ ÈÇáÍßã ÕÇÏÚ ÃÊÊäí Êãíã Ííä åÇÈÊ ÞÖÇÊåÇ Ýåá ÃäÊ ááÝÕá ÇáãÈíä ÓÇã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ÖÇÁ ÇãÑìÁ áÇ íÑåÈ ÇáÔÊã ãäßã æáíÓ áå Ýí ÇáÍßã ãäßã ãäÇÝÚ ÝãÇ ÑÌÚ ÇáÃÚÔì ÞÖíÉ ÚÇãÑ æãÇ áÊãíã Ýí ÞÖÇÆí ÑÇÌÚ ÝÅä íß ÈÍÑ ÇáÍäÙáííä æÇÍÏÇ ÝãÇ ÊÓÊæì ÍíÊÇäå æÇáÖÝÇÏÚ ÝíÇ ÔÇÚÑÇ áÇÔÇÚÑ Çáíæã ãËáå ÌÑíÑ æáßä Ýì ßáíÈ ÊæÇÖÚ æíÑÝÚ ãä ÔÚÑ ÇáÝÑÒÏÞ Ãäå íäæÁ ÈÍì ááÎÓíÓÉ ÑÇÝÚ íäÇÔÏäí ÇáäÕÑ ÇáÝÑÒÏÞ ÈÚÏãÇ ÃáÍÊ Úáíå ãä ÌÑíÑ ÕæÇÞÚ Ýáã íÑÖ æÇÍÏ ãäåãÇ Þæáå ÝÞÇá ÇáÝÑÒÏÞ ÃãÇ ÇáÔÑÝ ÝÞÏ ÚÑÝå æÃãÇ ÇáÔÚÑ ÝãÇ ááÈÍÑÇäí æÇáÔ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ÌÑíÑ ÃÞæá æáã Ããáß ÓæÇÈÞ ÚÈÑÉ ãÊì ßÇä Íßã Çááå Ýí ßÑÈ ÇáäÎá ÝÞÇá ÇáÕáÊÇä ÃÚíÑÊäÇ ÈÇáäÎá Ãä ßÇä ãÇáäÇ áæÏ ÃÈæß ÇáßáÈ áæ ßÇä ÐÇ äÎá ÝÇÚÊÑÖå ÎáíÏ Úíäíä ãä Ãåá åÌÑ ÝÞÇá æÃì äÈì ßÇä Ýí ÛíÑ ÞÑíÉ æãÇ ÇáÍßã íÇ ÇÈä ÇááÄã ÅáÇ ãÚ ÇáÑÓá æÞÇá ÌÑíÑ ÝÎá ÇáÝÎÑ íÇ ÇÈä ÃÈí ÎáíÏ æÃÏ ÎÑÇÌ ÑÃÓß ßá ÚÇã áÞÏ ÚáÞÊ íãíäß ÑÃÓ ËæÑ æãÇ ÚáÞÊ íãíäß ÈÇááÌ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ÇÈä ÓáÇã ÞÇá ÍÏËäí ÃÈæ ÇáÛÑÇÝ ÞÇá ÞÇá ÇáÍÌÇÌ áåãÇ æåæ Ýí ÞÕÑå ÈÍÒíÒ ÇáÈÕÑÉ ÇÆÊíÇ Ýí áÈÇÓ ÂÈÇÆßãÇ Ýí ÇáÌÇåáíÉ ÝÌÇÁ ÇáÝÑÒÏÞ æÞÏ áÈÓ ÇáÏíÈÇÌ æÇáÎÒ æÞÚÏ Ýí ÞÈÉ æÔÇæÑ ÌÑíÑ ÏåÇÉ Èäí íÑÈæÚ ÝÞÇáæÇ ãÇ áÈÇÓ ÂÈÇÆäÇ ÅáÇ ÇáÍÏíÏ ÝáÈÓ ÌÑíÑ ÏÑÚÇ æÊÞáÏ ÓíÝÇ æÃÎÐ ÑãÍÇ æÑßÈ ÝÑÓÇ áÚÈÇÏ Èä ÇáÍÕíä íÞÇá áå ÇáãäÍÇÒ æÃÞÈá Ýí ÃÑÈÚíä ÝÇÑÓÇ ãä Èäí íÑÈæÚ æÌÇÁ ÇáÝÑÒÏÞ Ýí åíÆÊå ÝÞÇá ÌÑíÑ áÈÓÊ ÓáÇÍí æÇáÝÑÒÏÞ áÚÈÉ Úáíå æÔÇÍÇ ßÑÌ æÌáÇÌáå ÃÚÏæÇ ãÚ ÇáÎÒ ÇáãáÇÈ ÝÅäãÇ ÌÑíÑ áßã ÈÚá æÃäÊã ÍáÇ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ÑÌÚÇ ÝæÞÝ ÌÑíÑ Ýí ãÞÈÑÉ Èäí ÍÕä ææÞÝ ÇáÝÑÒÏÞ Ýí ÇáãÑÈÏ ÝÃÎÈÑäí ÃÈí Úä ãÍãÏ Èä ÒíÇÏ ÞÇá ßäÊ ÃÎÊáÝ ÈíäåãÇ íæãÆÐ ÝßÃä ÌÑíÑÇ ßÇä íæãÆÐ ÃÙÝÑåãÇ ÃäÇ ÃÈæ ÎáíÝÉ äÇ ÇÈä ÓáÇã ÞÇá ÍÏËäí ÔÚíÈ Èä ÕÎÑ Úä åÇÑæä Èä ÅÈÑÇåíã ÞÇá ÑÃíÊåãÇ Ýí ãÓÌÏ ÏãÔÞ æÇáÝÑÒÏÞ Ýí ÚÕÇÈÉ ãä ÎäÏÝ æÇáäÇÓ ÚäÞ Úáì ÌÑíÑ ÞíÓ æãæÇáì Èäí ÃãíÉ æåã íÓáãæä Úáíå æíÓÃáæäå íÇ ÃÈÇ ÍÒÑÉ ßíÝ ßäÊ Ýí ãÓíÑß æÐáß áãÏíÍå ÞíÓÇ æÞæáå Ýí ÇáÚÌã ÝíÌãÚäÇ æÇáÛÑ ÃæáÇÏ ÓÇÑÉ ÃÈ áÇ äÈÇáí ÈÚÏå ãä ÊÛÏ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ÃÈæ ÎáíÝÉ ÓãÚÊ ÚãÇÑÉ Èä ÚÞíá Èä ÈáÇá íÞæá æÇÝÊå Ýí íæãå ãÆÉ ÍáÉ ãä Èäí ÇáÃÍÑÇÑ ÃäÇ ÃÈæ ÎáíÝÉ äÇ ÇÈä ÓáÇã æÍÏËäí ÃÈæ ÇáíÞÙÇä äÇ ÌæíÑíÉ Èä ÃÓãÇÁ ÞÇá ÞáÊ áäÕíÈ ãæáì ÚÈÏ Çáãáß íÇ ÃÈÇ ãÍÌä ãä ÃÔÚÑ ÇáäÇÓ ÝÞÇá ÃÎæ Èäí Êãíã ÞáÊ Ëã ãä ÞÇá ÃäÇ ÞÇá ÞáÊ Ëã ãä ÞÇá ÇÈä íÓÇÑ ÇáäÓÇÁ ÝáÞíÊ ÅÓãÇÚíá Èä íÓÇÑ ÇáäÓÇÆì ÝÞáÊ íÇ ÃÈÇ ÝÇÆÏ ãä ÃÔÚÑ ÇáäÇÓ ÞÇá ÇÎæ Èäí Êãíã ÞáÊ Ëã ãä ÞÇá ÃäÇ ÞáÊ Ëã ãä ÞÇá äÕíÈ ÞáÊ ÅäßãÇ áÊÊÞÇÑÖÇä ÇáËäÇÁ ÞÇá æãÇ ÐÇß ÞÇá ÞáÊ ÓÃáÊå ÝÞÇá Ýíß ãË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ÞáÊ Ýíå ÞÇá Åäå æÇááå ÔÇÚÑ ßÑíã æáÇ ÃÙäå ÅáÇ ÈÏÃ ÈÇÈä íÓÇÑ ÞÈá äÕíÈ ÞÇá ÇÈä ÓáÇã æããÇ ÞÇá ÌÑíÑ ãä ÇáÃÈíÇÊ ÇáãÞáÏÉ Þæáå æáíÓÊ áÓíÝí Ýí ÇáÚÙÇã ÈÞíÉ æááÓíÝ ÃÔæì æÞÚÉ ãä áÓÇäíÇ æÞæáå áÇ íáÈË ÇáÞÑäÇÁ Ãä íÊÝÑÞæÇ áíá íßÑ Úáíåã æäåÇÑ æÞæáå ÒÚã ÇáÝÑÒÏÞ Ãä ÓíÞÊá ãÑÈÚÇ ÃÈÔÑ ÈØæá ÓáÇãÉ íÇ ãÑÈÚ</w:t>
      </w:r>
    </w:p>
    <w:p>
      <w:pPr>
        <w:pStyle w:val="Normal"/>
        <w:jc w:val="both"/>
        <w:rPr/>
      </w:pPr>
      <w:r>
        <w:rPr>
          <w:rFonts w:eastAsia="MS Sans Serif" w:cs="MS Sans Serif" w:ascii="MS Sans Serif" w:hAnsi="MS Sans Serif"/>
          <w:b/>
          <w:bCs/>
          <w:color w:val="000000"/>
        </w:rPr>
        <w:t>æÞæáå ÃáÓÊã ÎíÑ ãä ÑßÈ ÇáãØÇíÇ æÃäÏì ÇáÚÇáãíä ÈØæä ÑÇÍ æÞæáå áÇ íÃãää Þæì äÞÖ ãÑÊå Åäí ÃÑì ÇáÏåÑ ÐÇ äÞÖ æÅãÑÇÑ æÞæáå ÃäÇ ÇáÈÇÒí ÇáãØá Úáì äãíÑ ÃÊíÍ ãä ÇáÓãÇÁ áåÇ ÇäÕÈÇÈÇ æÞæáå æÅäí áÚÝ ÇáÝÞÑ ãÔÊÑß ÇáÛäì ÓÑíÚ ÅÐÇ áã ÃÑÖ ÏÇÑí ÇäÊÞÇáíÇ æÞ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ÇáÝåã ÝÞÑ ÞÏíã æÐáÉ æÈÆÓ ÇáÎáíØÇä ÇáãÐáÉ æÇáÝÞÑ ÝÕÈÑÇ Úáì Ðá ÑÈíÚ Èä ãÇáß æßá Ðáíá ÎíÑ ÚÇÏÊå ÇáÕÈÑ æÞæáå ÏÚæä Çáåæì Ëã ÇÑÊãíä ÞáæÈäÇ ÈÃÓåã ÃÚÏÇÁ æåä ÕÏíÞ ÃæÇäÓ ÃãÇ ãä ÃÑÏä ÚäÇÁå ÝÚÇä æãä ÃØáÞä Ýåæ ØáíÞ æÞæáå Åä ÇáÐíä ÛÏæÇ ÈáÈß ÛÇÏÑæÇ æÔáÇ ÈÚíäß ãÇ íÒÇá ãÚí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ÛíÖä ãä ÚÈÑÇÊåä æÞáä áí ãÇÐÇ áÞíÊ ãä Çáåæì æáÞíäÇ æÞæáå ÝÛÖ ÇáØÑÝ Åäß ãä äãíÑ ÝáÇ ßÚÈÇ ÈáÛÊ æáÇ ßáÇÈÇ ÅÐÇ ÛÖÈÊ Úáíß Èäæ Êãíã ÍÓÈÊ ÇáäÇÓ ßáåã ÛÖÇÈÇ æÞæáå Åä ÇáÚíæä ÇáÊí Ýí ØÑÝåÇ ãÑÖ ÞÊáääÇ Ëã áã íÍííä ÞÊáÇäÇ æÞæáå íÇ Ãåá ÌÒÑÉ Åäí ÞÏ äÕÈÊ áßã ÈÇáãäÌäíÞ æáãÇ íÑÓá ÇáÍÌ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æáãÇ ÇáÊÞì ÇáÍíÇä ÃáÞíÊ ÇáÚÕì æãÇÊ Çáåæì áãÇ ÃÕíÈÊ ãÞÇÊáå æÞæáå ÊÑíÏíä Ãä ÃÑÖì æÃäÊ ÈÎíáÉ æãä ÐÇ ÇáÐí íÑÖí ÇáÃÎáÇÁ ÈÇáÈÎá ÝÅäß áÇ íÑÖì ÅÐÇ ßÇä ÚÇÊÈÇ Îáíáß ÅáÇ ÈÇáãæÏÉ æÇáÈÐá æÞæáå íÇÊíã Åä ÈíæÊßã ÊíãíÉ ÞÚÓ ÇáÚãÇÏ ÞÕíÑÉ ÇáÃØäÇÈ Þæã ÅÐÇ ÍÖÑ Çáãáæß æÝæÏåã äÊÝÊ ÔæÇÑÈåã Úáì ÇáÃÈæÇÈ æÞæáå æßäÊ ÅÐÇ äÒáÊ ÈÏÇÑ Þæã ÙÚäÊ ÈÎÒíÉ æÊÑßÊ ÚÇ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ÃÊäÓì ÅÐ ÊæÏÚäÇ Óáíãì ÈÚæÏ ÈÔÇãÉÓÞì ÇáÈÔÇã ÈäÝÓí ãä ÊÌäÈå ÚÒíÒ Úáí æãä ÒíÇÑÊå áãÇã æãä ÃãÓí æÃÕÈÍ áÇ ÃÑÇå æíØÑÞäí ÅÐÇ åÌÚ ÇáäíÇã æÞæáå æÇÈä ÇááÈæä ÅÐÇ ãÇ áÒ Ýí ÞÑä áã íÓÊØÚ ÕæáÉ ÇáÈÒá ÇáÞäÇÚíÓ æÞæáå áæ ßäÊ ÍÑÇ íÇ ÇÈä Þíä ãÌÇÔÚ ÔíÚÊ ÖíÝß ÝÑÓÎíä æãí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áÇ íÓÊØíÚ ÇãÊäÇÚÇ ÝÞÚ ÞÑÞÑÉ Èíä ÇáØÑíÞíä ÈÇáÈíÏ ÇáÃ ãÇ áíÓ æÞæáå áÇ íÓÊØíÚ ÃÎæ ÇáÕÈÇÈÉ Ãä íÑì ÍÌÑÇ ÃÕã æáÇ íßæä ÍÏíÏÇ æÞæáå áæ Ãä ÚÕã ããÊÇíÊíä æíÐÈáÇ ÓãÚÇ ÍÏíËß ÃäÒá ÇáÃæÚ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ÎÈÑäí ÃÈæ ÎáíÝÉ ÞÇá ÍÏËäÇ ãÍãÏ Èä ÓáÇã ÞÇá ÍÏËäÇ ÃÈæ ÇáíÞÙÇä Úä ÌæíÑíÉ Èä ÃÓãÇÁ ÞÇá ÞÏã ÇáÝÑÒÏÞ ÇáíãÇãÉ æÚáíåÇ ÇáãåÇÌÑ Èä ÚÈÏ Çááå ÇáßáÇÈí ÝÞÇá áæ ÏÎáÊ Úáì åÐÇ ÝÃÕÈÊ ãäå ÔíÆÇ æáã íÚáã Èí ÌÑíÑ Ýáã ÊÓÊÞÑ Èå ÇáÏÇÑ ÍÊì ÞÇá ÌÑíÑ ÑÃíÊß ÅÐ áã íÛäß Çááå ÈÇáÛäì ÑÌÚÊ Åáì ÞíÓ æÎÏß ÖÇÑÚ æãÇ ÐÇß Åä ÃÚØì ÇáÝÑÒÏÞ ÈÇÓÊå ÈÃæá ËÛÑ ÖíÚÊå ãÌÇÔÚ ÝáãÇ ÈáÛ Ðáß ÇáÝÑÒÏÞ ÞÇá áÇ ÌÑã æÇááå áÇ ÃÏÎá Úáíå æáÇ ÃÑÒÄå ÔíÆÇ æáÇ ÃÞíã ÈÇáíãÇãÉ Ëã ÑÍá ÃäÇ ÃÈæ ÎáíÝÉ äÇ ÇÈä ÓáÇã ÞÇá ÃÎÈÑäí ÃÈæ ÇáÛÑÇ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äÚí ÇáÝÑÒÏÞ áÌÑíÑ æåæ ÚäÏ ÇáãåÇÌÑ Èä ÚÈÏ Çááå ÈÇáíãÇãÉ ÝÞÇá ãÇÊ ÇáÝÑÒÏÞ ÈÚÏ ãÇ ÌÏÚÊå áíÊ ÇáÝÑÒÏÞ ßÇä ÚÇÔ ÞáíáÇ ÝÞÇá áå ÇáãåÇÌÑ áÈÆÓ ãÇ ÞáÊ ÊåÌæ ÇÈä Úãß ÈÚÏ ãÇ ãÇÊ áæ ÑËíÊå ßÇä ÃÍÓä Èß ÞÇá æÇááå Åäí áÃÚáã Çä ÈÞÇÆí ÈÚÏå áÞáíá æÅä ßÇä äÌãí ãæÇÝÞÇ áäÌãå ÝáÃ ÑËíäå ÞÇá ÈÚÏ ãÇ Þíá áß áæ ßäÊ ÈßíÊå ãÇ äÓíÊß ÇáÚÑÈ ÞÇá ÇÈä ÓáÇã ÝÇäÔÏäí ãÚÇæíÉ Èä ÃÈí ÚãÑæ áÌÑíÑ íÑËí ÇáÝÑÒÏÞ ÝáÇ æáÏÊ ÈÚÏ ÇáÝÑÒÏÞ ÍÇãá æáÇ ÐÇÊ Íãá ãä äÝÇÓ ÊÚáÊ åæ ÇáæÇÝÏ ÇáãÃãæä æÇáÑÇÊÞ ÇáËÃì ÅÐÇ ÇáäÚá íæãÇ ÈÇáÚÔíÑÉ Òá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ÇÈä ÓáÇã ÞÇá ÍÏËäí íæäÓ ÇÈä ÍÈíÈ ÇáäÍæí ÞÇá ßÇä ÚÈÏ Çáãáß Èä ãÑæÇä áÇ íÓãÚ áÔÚÑÇÁ ãÖÑ æáÇ íÃÐä áåã áÃäåã ßÇäæÇ ÒÈíÑíÉ ÝæÝÏ Åáíå ÇáÍÌÇÌ æÝÇÏÊå ÇáÊí æÝÏåÇ áã íÝÏ Åáíå ÛíÑåÇ ÝÃåÏì Åáíå ÌÑíÑÇ ÝÏÎá Úáíå ÝÃÐä áå Ýí ÇáäÔíÏ ÝÞÇã ÝÃäÔÏ ãÏíÍ ÇáÍÌÇÌ æÇÍÏÉ ÈÚÏ æÇÍÏÉ ÝÃæãÃ Åáíå ÇáÍÌÇÌ Ãä íäÔÏ ãÏíÍ ÚÈÏ Çáãáß ÝÃäÔÏå ÇáÊí íÞæá ÝíåÇ ÃáÓÊã ÎíÑ ãä ÑßÈ ÇáãØÇíÇ æÃäÏì ÇáÚÇáãíä ÈØæä ÑÇÍ æÇÚÊãÏ Úáì ÇÈä ÇáÒÈíÑ ÝÞÇá ÏÚæÊ ÇáãáÍÏíä ÃÈÇ ÎÈíÈ ÌãÇÍÇ åá ÔÝíÊ ãä ÇáÌãÇÍ æÞÏ æÌÏæÇ ÇáÎáíÝÉ åÈÑÒíÇ ÃáÝ ÇáÚíÕ áíÓ ãä ÇáäæÇÍ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 ÔÌÑÇÊ ÚíÕß Ýí ÞÑíÔ ÈÚÔÇÊ ÇáÝÑæÚ æáÇ ÖæÇÍí ÃäÇ ÃÈæ ÎáíÝÉ äÇ ÇÈä ÓáÇã ÞÇá ÇÎÈÑäí ÃÈæ ÇáÛÑÇÝ ÞÇá áãÇ ÃäÔÏå ÝíåÇ ÊÚÒÊ Ãã ÍÒÑÉ Ëã ÞÇáÊ ÑÃíÊ ÇáãæÑÏíä Ðæì áÞÇÍ ÊÚáá æåí ÓÇÛÈÉ ÈäíåÇ ÈÃäÝÇÓ ãä ÇáÔÈã ÇáÞÑÇÍ ÓíßÝíß ÇáÚæÇÐá ÃÑÍÈí åÌÇä Çááæä ßÇáÝÑÏ ÇááíÇÍ íÚÒ Úáì ÇáØÑíÞ ÈãäßÈíå ßãÇ ÇÈÊÑß ÇáÎáíÚ Úáì ÇáÞÏÇ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áå ÚÈÏ Çáãáß Ýåá ÊÑæíåÇ ãÆÉ ÝÞÇá æåá ÅáíåÇ ãä ÓÈíá ÌÚáäí Çááå ÝÏÇÁß íÇ ÃãíÑ ÇáãÄãäíä æÃÚØÇå ãÆÉ æËãÇäíÉ ãä ÇáÑÚÇÁ ÝÐßÑåÇ ÌÑíÑ Ýí ãÏíÍå íÒíÏ Èä ÚÈÏ Çáãáß æåæ ÎáíÝÉ ÝÞÇá ÃÚØæÇ åäíÏÉ íÍÏæåÇ ËãÇäíÉ ãÇÝí ÚØÇÆåã ãä æáÇ ÓÑÝ ÃÎÈÑäí ÃÈæ ÎáíÝÉ ÞÇá ÍÏËäÇ ãÍãÏ Èä ÓáÇã ÞÇá ÍÏËäÇ ÃÈæ ÇáÛÑÇÝ ÞÇá ÃÊì ÇáÝÑÒÏÞ ãÌáÓ Èäí ÇáåÌíã Ýí ãÓÌÏåã ÝÃäÔÏåã æÈáÛ Ðáß ÌÑíÑÇ ÝÃÊÇåã ãä ÇáÛÏ áíäÔÏåã ßãÇ ÃäÔÏåã ÇáÝÑÒÏÞ ÝÞÇá áå ÔíÎ ãäåã íÇ åÐÇ ÇÊÞ Çááå ÝÅä åÐÇ ÇáãÓÌÏ ÅäãÇ Èäí áÐßÑ Çááå æÇáÕáÇÉ ÝÞÇá ÌÑíÑ ÃÞÑÑÊã ááÝÑÒÏÞ æãäÚÊãæäí æÎÑÌ ãÛÖÈÇ æåæ 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ä ÇáåÌíã ÞÈíáÉ ãáÚæäÉ ÍÕ ÇááÍì ãÊÔÇÈåæ ÇáÃáæÇä åã íÊÑßæä Èäíåã æÈäÇÊåã ÕÛÑ ÇáÃäæÝ áÑíÍ ßá ÏÎÇä áæ íÓãÚæä ÈÃßáÉ Ãæ ÔÑÈÉ ÈÚãÇä ÃÕÈÍ ÌãÚåã ÈÚãÇä ÞÇá æÎÝÉ ÇááÍì Ýí Èäí åÌíã ÙÇåÑÉ æÞíá áÑÌá ãäåã ãÇ ÈÇáßã íÇÈäí ÇáåÌíã ÍÕ ÇááÍì ÞÇá Åä ÇáÝÍá æÇÍÏ ÃÎÈÑäí ÃÈæ ÎáíÝÉ ÞÇá ÍÏËäÇ ãÍãÏ Èä ÓáÇã ÞÇá ÍÏËäí ÃÈæ íÍíì ÇáÖÈí ÞÇá äÇÒÚ ÌÑíÑ Èäí ÍãÇä Ýí ÑßíÉ áåã ÝÕÇÑæÇ Åáì ÅÈÑÇåíã Èä ÚÑÈí ÈÇáíãÇãÉ íÊÍÇßãæä Åáíå ÝÞÇá ÌÑíÑ ÃÚæÐ ÈÇáÃãíÑ ÛíÑ ÇáÌÈÇÑ ãä Ùáã ÍãÇä æÊÍæíá ÇáÏÇÑ ãÇ ßÇä ÞÈá ÍÝÑäÇ ãä ãÍÝÇÑ æÖÑÈí ÇáãäÞÇÑ ÈÚÏ ÇáãäÞ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ÌÈá ÃÕã ÛíÑ ÎæÇÑ íÕíÍ ÈÇáÌÈ ÕíÇÍ ÇáÕÑÇÑ áå Õåíá ßÕåíá ÇáÃãåÇÑ ÝÇÓÃá Èäí ÕÍÈ æÑåØ ÇáÌÑÇÑ æÇáÓáãííä ÇáÚÙÇã ÇáÃÎØÇÑ æÇáÌÇÑ ÞÏ íÎÈÑ Úä ÏÇÑ ÇáÌÇÑ ÝÞÇá ÇáÍãÇäí ãÇáßáíÈ ãä Íãì æáÇ ÏÇÑ ÛíÑ ãÞÇã ÃÊä æÃÚíÇÑ ÞÚÓ ÇáÙåæÑ ÏÇãíÇÊ ÇáÃËÝÇÑ ÞÇá ÝÞÇá ÌÑíÑ ÝÚä ãÞÇãåä ÌÚáÊ ÝÏÇß ÃÌÇÏá ÝÞÇá ÇÈä ÚÑÈì ááÍãÇäí ÞÏ ÃÞÑÑÊ áÎÕãß æÍßã ÈåÇ áÌÑíÑ ÞÇá ÇÈä ÓáÇã æÃÎÈÑäí ÃÈæ íÍíì ÇáÖÈí ÞÇá ÈíäÇ Ì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ÓíÑ Úáì ÑÇÍáÊå ÅÐ åÌã Úáì ÃÈíÇÊ ãä ãÇÒä æåáÇá æåãÇ ÈØäÇä ãä ÖÈÉ ÝÎÇÝåã áÓæÁ ÃËÑå Ýí ÖÈÉ ÝÞÇá ÝáÇ ÎæÝ Úáíß æáä ÊÑÇÚí ÈÚÞæÉ ãÇÒä æÈäí åáÇá åãÇ ÇáÍíÇä Åä ÝÒÚÇ íØíÑÇ Åáì ÌÑÏ ßÃãËÇá ÇáÓÚÇáí ÃãÇÒä íÇ ÇÈä ßÚÈ Åä ÞáÈí áßã Øæá ÇáÍíÇÉ áÛíÑ ÞÇáí ÛØÇÑíÝ íÈíÊ ÇáÌÇÑ Ýíåã ÞÑíÑ ÇáÚíä Ýí Ãåá æãÇá ÞÇáæÇ ÃÌá íÇ ÃÈÇ ÍÒÑÉ ÝáÇ ÎæÝ Úáíß ÃäÇ ÃÈæÎáíÝÉ äÇ ÇÈä ÓáÇã ÞÇá ÍÏËäí ÃÈæ íÍí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ÖÈí ÞÇá ßÇä ÇáÐí åÇÌ ÇáåÌÇÁ Èíä ÌÑíÑ æÚãÑ Èä áÌÃ Ãä ÚãÑ ßÇä íäÔÏ ÃÑÌæÒÉ áå íÕÝ ÝíåÇ ÅÈáå æÌÑíÑ ÍÇÖÑ ÈÇáãÇÁ ÝÞÇá ÇáÊíãí ÞÏ æÑÏÊ ÞÈá ÅÈì ÖÍÇÆåÇ ÊÞÑÔ ÇáÍíÇÊ Ýí ÎÑÔÇÆåÇ ÌÑ ÇáÚÌæÒ ÇáËäì ãä ÑÏÇÆåÇ ÝÞÇá áå ÌÑíÑ ÃÎÝÝÊ ãÑåÇ ÞÇá ÝßíÝ ÃÞæá ÞÇá ÊÞæá ÌÑ ÇáÚÑæÓ ÇáËäì ãä ÑÏÇÆ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áÊíãí æÍãì ÝãÇ ÞáÊ ÇäÊ ÃÓæÃ ãä Þæáí ÞÇá ÝãÇ åæ ÞÇá Þæáß æÃæËÞ ÚäÏ ÇáãÑÏÝÇÊ ÚÔíÉ áÍÇÞÇ ÅÐÇ ãÇ ÌÑÏ ÇáÓíÝ áÇãÚ ÝÌÚáÊåä ãÑÏÝÇÊ ÛÏæÉ Ëã ÊÏÇÑßÊåä ÚÔíÉ ÞÇá ÝßíÝ ÃÞæá ÞÇá ÊÞæá æÃæËÞ ÚäÏ ÇáãÑåÝÇÊ ÚÔíÉ ÞÇá ÝÞÇá ÌÑíÑ ÝæÇááå áåÐÇ ÇáÈíÊ ÃÍÈ Åáí ãä ÈßÑì ÍÒÑÉ æáßäß ãÍáÈ ááÝÑÒÏ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Ýíå ÌÑíÑ ÃáÇ ÓæÇäÇ ÇÏÑÃÊã íÇ Èäí áÌÃ ÔíÆÇ íÞÇÑÈ Ãæ æÍÔÇ áåÇ ÛÑÑ ÃÍíä ßäÊ ÓãÇãÇ íÇ Èäí áÌÃ æÎÇØÑÊ Èí Úä ÃÍÓÇÈåÇ ãÖÑ Åä ÇáÍÝÇÝíË ÚåÏí íÇ Èäí áÌÃ íØÑÞä Ííä íÓæÑ ÇáÍíÉ ÇáÐßÑ Îá ÇáØÑíÞ áãä íÈäí ÇáãäÇÑÈå æÇÈÑÒ ÈÈÒÒÉ ÍíË ÇÖØÑß ÇáÞÏ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Ê ÇÈä ÈÑÒÉ ãäÓæÈÇ Åáì áÌÃ ÚÈÏ ÇáÚÕÇÑÉ æÇáÚíÏÇä ÊÚÊÕÑ æíÑæì ÃáÓÊ äÒæÉ ÎæÇÑ Úáì ÃãÉ ÚÈÏ ÇáÚÕÇÑÉ æÇáÚíÏÇä ÊÚÊÕÑ ÝÞÇá ÇáÊíãí íÑÏ Úáíå áÞÏ ßÐÈÊ æÔÑ ÇáÞæá ÃßÐÈå ãÇ ÎÇØÑÊ Èß Úä ÃÍÓÇÈåÇ ãÖÑ ÃáÓÊ äÒæÉ ÎæÇÑ Úáì ÃãÉ áÇ íÓÈÞ ÇáÍáÈÇÊ ÇááÄã æÇáÎ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ÞáÊ ãä ãÑÉ ÅáÇ ÓÃäÞÖåÇ íÇ ÇÈä ÇáÃÊÇä ÈãËáí ÊäÞÖ ÇáãÑÑ ÞÏ ÃÕÈÍ ÇáÎÒ íÈßí Ýí Èäí ÇáÎØÝì íÇÎÒ ßÑãÇä ÕÈÑÇ ÅäåÇ ÇáåÊÑ æÞÇá ÃíÖÇ ãÇ ÇÓÊÑÏÝÊ íæã ÇáåÐíá äÓÇÄäÇ æáÇÞãä Ýí ÕÝ áÓÌÍÉ ÓÌ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ãäÚäÇåä Ýí ÇáÔÑß ÈÇáÞäÇ æÝí ÇáÓáã ÕÏÞäÇ ÇáäÈí ãÍãÏÇ æÞÇá ÃíÖÇ ÚÌÈÊ áãÇ áÇ ÞÊ ÑíÇÍ ãä ÇáÃÐì æãÇ ÇÞÊÈÓæÇ ãäì æááÔÑ ÞÇÈÓ ÛÖÇÈÇ áßáÈ ãä ßáíÈ ÝÑÓÊå åæì æáÔÏÇÊ ÇáÃÓæÏ ÝÑÇÆÓ ÅÐÇ ãÇ ÇÈä íÑÈæÚ ÃÊÇß áãÃßá Úáì ãÌáÓ Åä ÇáÃßíá ãÌÇáÓ ÝÞá áÇÈä íÑÈæÚ ÃáÓÊ ÈÏÇÍÖ ÓÈÇáß ÚäÇ Åäåä äÌÇÆÓ</w:t>
      </w:r>
    </w:p>
    <w:p>
      <w:pPr>
        <w:pStyle w:val="Normal"/>
        <w:jc w:val="both"/>
        <w:rPr/>
      </w:pPr>
      <w:r>
        <w:rPr>
          <w:rFonts w:eastAsia="MS Sans Serif" w:cs="MS Sans Serif" w:ascii="MS Sans Serif" w:hAnsi="MS Sans Serif"/>
          <w:b/>
          <w:bCs/>
          <w:color w:val="000000"/>
        </w:rPr>
        <w:t>ÊãÓÍ íÑÈæÚ ÓÈÇáÇ áÆíãÉ ÈåÇ ãä ãäì ÇáÚÈÏ ÑØÈ æíÇÈÓ íÑíÏ ãÇÕäÚ ÃÈæ ÓæÇÌ ÇáÖÈí ÈÇáíÑÈæÚí æßÇä ÃÈæ ÓæÇÌ ÃÎÐ ÈÇáÈÑíÑÉ ÕÑÏ Èä ÌãÑÉ Ýí ÔíÁ ßÇä ÈíäåãÇ ÝÌÇÁ ÈÒäÌ ÝÃæËÈåã Úáì ÌÇÑíÉ áå ÝßÇäæÇ íãäæä Ýí ÞÚÈ Ëã ÍáÈ Úáíå ÝÓÞÇå ÅíÇå ÝÞÊáå æÐáß Þæá ÇáÝÑÒÏÞ áÌÑíÑ Ííä ÃãÑåã ÇáÍÌÇÌ Ãä íÃÊæå Ýí áÈÇÓ ÂÈÇÆåã ÝÌÇÁ ÌÑíÑ Ýí ÇáÍÏíÏ ÝÞÇá ÇáÝÑÒÏÞ æÞÏ ÊáÈÓ ÇáÍÈáì ÇáÓáÇÍ æÈØäåÇ ÅÐÇ ÇäÊØÞÊ ÚÈÁ ÚáíåÇ ÊÚÇÏáå</w:t>
      </w:r>
    </w:p>
    <w:p>
      <w:pPr>
        <w:pStyle w:val="Normal"/>
        <w:jc w:val="both"/>
        <w:rPr/>
      </w:pPr>
      <w:r>
        <w:rPr>
          <w:rFonts w:eastAsia="MS Sans Serif" w:cs="MS Sans Serif" w:ascii="MS Sans Serif" w:hAnsi="MS Sans Serif"/>
          <w:b/>
          <w:bCs/>
          <w:color w:val="000000"/>
        </w:rPr>
        <w:t>æÐáß Þæá ÇáÃÎØá áÌÑíÑ ÊÚíÈ ÇáÎãÑ æåí ÔÑÇÈ ßÓÑì æíÔÑÈ Þæãß ÇáÚÌÈ ÇáÚÌíÈÇ ãäì ÇáÚÈÏ ÚÈÏ ÃÈí ÓæÇÌ ÃÍÞ ãä ÇáãÏÇãÉ Ãä ÊÚíÈÇ Ëã æÇÝì ÌÑíÑ æÇáÊíãí ÇáãÏíäÉ æÞÏ æÑÏåÇ ÇáæáíÏ Èä ÚÈÏ Çáãáß æßÇä íÊÃáå Ýí äÝÓå ÝÞÇá ÊÞÐÝÇä ÇáãÍÕäÇÊ æÊÚÖåÇä æÊäÝíÇä ÝÃãÑ ÃÈÇ ÈßÑ Èä ãÍãÏ Èä ÚãÑæ Èä ÍÒã ÇáÃäÕÇÑí æßÇä æÇáíå Úáì ÇáãÏíäÉ ÈÖÑÈåãÇ ÝÖÑÈåãÇ æÃÞÇãåãÇ Úáì ÇáÈáÓ ãÞÑæäíä æÇáÊíãí íæãÆÐ ÃÔÈ ãä ÌÑíÑ æÃÞæì ÝÌÚá íÔæá ÈÌÑíÑ æÌÑíÑ íÞæá æåæ ÇáãÔæá 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ÒÚÊ ãä ÇáÚÐÇÈ ÛÑíÈ Êíã æãáÃÊ ÇáÞãíÕ ãÚ ÇáÅÒÇÑ æáÓÊ ãÝÇÑÞÇ ÞÑäí ÍÊì íØæá ÊÕÚÏí Èß æÇäÍÏÇÑí ÝÞÇá ÇáÊíãí æáãÇ Ãä ÞÑäÊ Åáì ÌÑíÑ ÃÈì Ðæ ÈØäå ÅáÇ ÇäÍÏÇÑÇ ÝÞÇá áå ÞÏÇãÉ Èä ÅÈÑÇåíã ÇáÌãÍí ÈÆÓãÇ ÞáÊ ÌÚáÊ äÝÓß ÇáãÞÑæä Åáíå ÞÇá ÝßíÝ ÃÞæá ÞÇá ÊÞæá æáãÇ áÒ Ýí ÞÑÈí ÌÑíÑ ÃÈì Ðæ ÈØäå ÅáÇ ÇäÍÏÇÑÇ ÞÇá áÇ æÇááå áÇ ÃÞæá áå ÃÈÏÇ ÅáÇ åßÐ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ÃÈæ ÇáÈíÏÇÁ áÞí ÇáÝÑÒÏÞ ÚãÑæ Èä ÚØíÉ ÃÎÇ ÌÑíÑ æåæ ÍíäÆÐ íåÇÌí ÇÈä áÌÃ ÝÞÇá áå æíáß Þá áÃÎíß ËßáÊß Ããß ÅíÊ ÇáÊíãí ãä Úá ßãÇ ÃÕäÚ Èß ÃäÇ æßÇä ÇáÝÑÒÏÞ ÞÏ Íãí æÃäÝ áÌÑíÑ Ãä íÊÚáÞ Èå ÇáÊíãí ÞÇá ÇÈä ÓáÇã æÃäÔÏäì áå ÎáÝ ÇáÃÍãÑ íÚäí ÇáÝÑÒÏÞ ÔÚÑÇ íÞæá ááÊíãí æãÇ ÃäÊ Åä ÞÑãÇ Êãíã ÊÓÇãíÇ ÃÎÇ ÇáÊíã ÅáÇ ßÇáæ ÔíÙÉ Ýí ÇáÚÙã Ýáæ ßäÊ ãæáì ÇáÙáã Ãæ Ýí ÙáÇáå ÙáãÊ æáßä áÇ íÏì áß ÈÇáÙáã ÝÃÌÇÈå ÇÈä áÌÃ ÝÞÇá ßÐÈÊ ÅÃäÇ ÇáÞÑã ÇáÐí ÏÞ ãÇáßÇ æÃÝäÇÁ íÑÈæÚ æãÇ ÃäÊ ÈÇáÞÑã</w:t>
      </w:r>
    </w:p>
    <w:p>
      <w:pPr>
        <w:pStyle w:val="Normal"/>
        <w:jc w:val="both"/>
        <w:rPr/>
      </w:pPr>
      <w:r>
        <w:rPr>
          <w:rFonts w:eastAsia="MS Sans Serif" w:cs="MS Sans Serif" w:ascii="MS Sans Serif" w:hAnsi="MS Sans Serif"/>
          <w:b/>
          <w:bCs/>
          <w:color w:val="000000"/>
        </w:rPr>
        <w:t>ÝÍÏËäí ÃÈæ ÇáÛÑÇÝ ÞÇá ãÔÊ ÑÌÇá Êãíã Èíä ÌÑíÑ æÇáÊíãí æÞÇáæÇ æÇááå ãÇÔÚÑÇÄäÇ ÅáÇ ÈáÇÁ ÚáíäÇ íËíÑæä ãÎÇÒíäÇ æíåÌæä ÃÍíÇÁäÇ æÃãæÇÊäÇ Ýáã íÒÇáæÇ íãÔæä ÈíäåãÇ ÍÊì ÃÕáÍæÇ ÈíäåãÇ ÈÇáÚåæÏ æÇáãæÇËíÞ ÇáãÛáÙÉ Ãä áÇ íÚæÏÇ Ýí ÇáåÌÇÁ ÝßÝ ÇáÊíãí æßÇä ÌÑíÑ áÇ íÒÇá íÓá ÇáæÇÍÏÉ ÝíÞæá ÇáÊíãí æÇááå ãÇ äÞÖÊ åÐå æáÇ ÓãÚÊåÇ ÝíÞæá ÌÑíÑ åÐå ßÇäÊ ÞÈá ÇáÕáÍ ÍÏËäí ÚËãÇä Èä ÚËãÇä Úä ÚÈÏ ÇáÑÍãä Èä ÍÑãáÉ ÞÇá áãÇ æÑÏ ÚáíäÇ åÌÇÁ ÌÑíÑ æÇáÊíãí ÞÇá áí ÓÚíÏ Èä ÇáãÓíÈ ÊÑæÃ áäÇ ããÇ ÞÇáÇ ÔíÆÇ ÝÃÊíÊå æÞÏ ÇÓÊÞÈá ÇáÞÈáÉ íÑíÏ Ãä íßÈÑ ÝÞÇá ÃÑæíÊ ÔíÆÇ ÞáÊ äÚã ÝÃÞÈá Úáí ÈæÌåå ÝÃäÔÏÊå ááÊíãí æåæ íÞæá åíå åíå Ëã ÃäÔÏÊå áÌÑíÑ ÝÞÇá Ãßáå Ãßáå ÃÎÈÑäí ÃÈæ ÇáÎØÇÈ ÇáÒÑÇÑí Úä ÍÌäÇÁ Èä Ì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ÞáÊ áÃÈí íÇÃÈÊ ãÇ åÌæÊ ÞæãÇ ÞØ ÅáÇ ÝÖÍÊåã ÃæÞÇá ÃÝÓÏÊåã ÅáÇ ÇáÊíã ÞÇá íÇ Èäí Åäí áã ÃÌÏ ÈäÇÁ ÝÃåÏãå æáÇ ÍÓÈÇ ÃÖÚå Ãæ ÞÇá ÃÕãå æßÇäÊ Êíã ÑÚÇÁ Ûäã ÝíÛÏæä Ýí Ûäãåã Ëã íÑæÍæä æÞÏ ÌÇÁ ßá ÑÌá ãäåã ÈÃÈíÇÊ ÝíÑÝÏæä ÈåÇ ÚãÑ Èä áÌÃ æßÇä ÃÔÚÑåã ÈÚÏ ÇÈä áÌÃ ÇáÓÑäÏì æÞíá áÌÑíÑ ãÇ ÕäÚÊ Ýí ÇáÊíã ÔíÆÇ ÞÇá Åäåã ÔÚÑÇÁ áÆÇã æÍÏËäí ãÓãÚ Èä ÚÈÏ Çáãáß æåæ ßÑÏíä ÞÇá ßÇä ÚÑÇÏÉ ÇáäãíÑí äÏíãÇ ááÝÑÒÏÞ ÝÞÏã ÇáÑÇÚí ÇáÈÕÑÉ ÝÏÚÇå ÚÑÇÏÉ ÝÃØÚãå æÓÞÇå æÞÇá ÝÖá ÇáÝÑÒÏÞ Úáì ÌÑíÑ ÝÃÈí ÝáãÇ ÃÎÐ Ýíå ÇáÔÑÇÈ áã íÒá Èå ÍÊì ÞÇá íÇ ÕÇÍÈí ÏäÇ ÇáÑæÇÍ ÝÓíÑÇ ÛáÈ ÇáÝÑÒÏÞ Ýí ÇáåÌÇÁ ÌÑíÑÇ</w:t>
      </w:r>
    </w:p>
    <w:p>
      <w:pPr>
        <w:pStyle w:val="Normal"/>
        <w:jc w:val="both"/>
        <w:rPr/>
      </w:pPr>
      <w:r>
        <w:rPr>
          <w:rFonts w:eastAsia="MS Sans Serif" w:cs="MS Sans Serif" w:ascii="MS Sans Serif" w:hAnsi="MS Sans Serif"/>
          <w:b/>
          <w:bCs/>
          <w:color w:val="000000"/>
        </w:rPr>
        <w:t>ÍÏËäí ÃÈæ ÇáÛÑÇÝ ÞÇá ßÇä ÇáÐí åÇÌ ÇáåÌÇÁ Èíä ÌÑíÑ ÇáÑÇÚí æåæ ÚÈíÏ Èä ÍÕíä Ãä ÇáÑÇÚí ßÇä íÓÃá Úä ÌÑíÑ æÇáÝÑÒÏÞ ÝíÞæá ÇáÈÝÑÒÏÞ ÃßÑãåãÇ æÃÔÚÑåãÇ ÝáÞíå ÌÑíÑ ÝÇÓÊÚÇÐå ãä äÝÓå æØáÈ Åáíå Ãä áÇ íÏÎá ÈíäåãÇ æÞÇá ÃäÇ ßäÊ Ãæáì ÈÚæäß Åäí áÃãÏÍßã æÅäå áíåÌæßã ÞÇá ÃÌá æáÓÊ áãÓÇÁÊß ÈÚÇÆÏ Ëã ÈáÛ ÌÑíÑÇ Ãäå ÚÇÏ Ýí ÊÝÖíá ÇáÝÑÒÏÞ Úáíå ÝáÞíå ÈÇáÈÕÑÉ æÌÑíÑ Úáì ÈÛáÉ ÝÚÇÊÈå æÞÇá ÇÓÊÚÐÊß ÝÒÚãÊ Ãäß ÛíÑ ÏÇÎá Èíäí æÈíä ÇÈä Úãí ÞÇá æÇáÑÇÚí íÚÊÐÑ Åáíå æÃÞÈá ÇÈäå ÌäÏá æßÇä Ýíå ÎØá æÚÌÈ ÝÞÇá áÃÈíå ÃáÇ ÃÑÇß ÊÚÊÐÑ Åáì ÇÈä ÇáÃÊÇä äÚã æÇááå áäÝÖáä Úáíß æáäÑæíä åÌÇÁß æáäåÌæäß ãä ÊáÞÇÁ ÇäÝÓäÇ æÖÑÈ æÌå ÈÛáÊå æÞÇá Ãáã ÊÑ Ãä ßáÈ Èäí ßáíÈ ÃÑÇÏ ÍíÇÖ ÏÌáÉ Ëã åÇÈÇ ÝÇäÕÑÝ ÌÑíÑ ãÛÖÈÇ ãÍÝÙÇ ÝÞÇá ÇáÑÇÚí áÇÈäå æÇááå áåÌæ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íÇß ÝáíÊå áÇ íÌÇæÒäÇ æáßä ÓíÐßÑ äÓæÊß æÚáã ÇáÑÇÚí Ãäå ÞÏ ÃÓÇÁ ÝäÏã ÝÊÒÚã äãíÑ Ãäå ÍáÝ Ãä áÇ íÌíÈå ÓäÉ ÛÖÈÇ Úáì ÇÈäå æÃäå ãÇÊ Ýí ÇáÓäÉ æíÞæá ÛíÑåã Åäå ßãÏ áãÇ ÓãÚåÇ ÝãÇÊ æßÇä ÌÑíÑ íæã ÌÑì åÐÇ ÈíäåãÇ ÈÇáÈÕÑÉ äÇÒáÇ Úáì ÇãÑÃÉ ãä ßáíÈ ÝÈÇÊ Ýí ÚáíÉ áåÇ æåí Ýí ÓÝá ÏÇÑåÇ ÞÇáÊ ÇáãÑÃÉ ÝÈÇÊ áíáÊå áÇ íäÇã íÊÑÏÏ Ýí ÇáÈíÊ ÍÊì ÙääÊ Ãäå ÚÑÖ áå Ìäí Ãæ ÓäÍ áå ÈáÇÁ ÍÊì ÝÊÍ áå ÝÞÇá ÃÞáí Çááæã ÚÇÐá æÇáÚÊÇÈÇ æÞæáí Åä ÃÕÈÊ áÞÏ ÃÕÇÈÇ ÍÊì ÞÇá ÅÐÇ ÛÖÈÊ Úáíß Èäæ Êãíã ÍÓÈÊ ÇáäÇÓ ßáåã ÛÖÇÈÇ Ëã ÃÕÈÍ ÝÛÏÇ Åáì ÇáãÑÈÏ ÝÞÇá íÇ Èäí Êãíã ÞíÏæÇ Ã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ßÊÈæÇ Ýáã íÌÈå ÇáÑÇÚí æáã íåÌå ÌÑíÑ ÈÛíÑåÇ ÝÞÇá áí ÈÚÖ ÑæÇÉ ÞíÓ æÚáãÇÆåã ßÇä ÇáÑÇÚí ÝÍá ãÖÑ ÍÊì ÖÛãå ÇááíË íÚäí ÌÑíÑÇ ÞÇá ÃÈæ ÇáÈíÏÇÁ ãÑ ÑÇßÈ íÊÛäì æÚÇæ Úæì ãä ÛíÑ ÔìÁ ÑãíÊå ÈÞÇÞíÉ ÃÓÈÇÈåÇ ÊÞØÑ ÇáÏãÇ ÎÑæÌ ÈÃÝæÇå ÇáÑæÇÉ ßÃäåÇ ÞÑÇ åäÏæÇäì ÅÐÇ åÒ ÕããÇ ÝÓãÚå ÇáÑÇÚí ÝÃÊÈÚå ÑÓæáÇ ÝÞÇá áãä ÇáÈíÊÇä ÞÇá ÌÑíÑ ÞÇá æÇááå áæ ÇÌÊãÚÊ ÇáÌä æÇáÅäÓ Úáì ÕÇÍÈ åÐíä ÇáÈíÊíä ãÇ ÃÛäæÇ Ýíå ÔíÆÇ Ëã ÞÇá áãä ÍÖÑ æíÍßã ÃáÇã Úáì Ãä íÛáÈäí ãËá åÐ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äãÇ íÚäí ÌÑíÑ ÇáÈÚíË æßÐáß ßÇä ÇÚÊÑÇÖ ÇáÈÚíË ÌÑíÑÇ Ýí ÛíÑ ÔíÁ ÍÏËäí ÃÈÇä Èä ÚËãÇä ÞÇá ßÇä ÓÑÇÞÉ ÇáÈÇÑÞí ÔÇÚÑÇ ÙÑíÝÇ ÊÍÈå Çáãáæß Íáæ ÇáÍÏíË æßÇä ÞÇÊá ÇáãÎÊÇÑ ÝÃÎÐå ÃÓíÑÇ ÝÃãÑ ÈÞÊáå ÝÞÇá æÇááå áÇ ÊÞÊáäí ÍÊì ÊäÞÖ ÏãÔÞ ÍÌÑÇ ÍÌÑÇ ÝÞÇá ÇáãÎÊÇÑ áÃÈí ÚãÑÉ ãä íÎÑÌ ÃÓÑÇÑäÇ Ëã ÞÇá ãä ÃÓÑß ÞÇá Þæã Úáì Îíá ÈáÞ Úáíåã ËíÇÈ ÈíÖ áÇ ÃÑÇåã Ýí ÚÓßÑß ÞÇá ÝÃÞÈá ÇáãÎÊÇÑ Úáì ÃÕÍÇÈå ÝÞÇá ÚÏæßã íÑì ãä åÐÇ ãÇ áÇ ÊÑæä ÞÇá Åäí ÞÇÊáß ÞÇá æÇááå íÇ Ããíä Âá ãÍãÏ Åäß ÊÚáã Ãä åÐÇ áíÓ ÈÇáíæã ÇáÐí ÊÞÊáäí Ýíå ÞÇá ÝÝí Ãí íæã ÃÞÊáß ÞÇá íæã ÊÖÚ ßÑÓíß Úáì ÈÇÈ ãÏíäÉ ÏãÔÞ ÝÊÏÚæ Èí íæãÆÐ ÝÊÖÑÈ ÚäÞí ÝÞÇá ÇáãÎÊÇÑ áÃÕÍÇÈå íÇ ÔÑØÉ Çááå ãä íÑÝÚ ÍÏËäí Ëã Îáì Úäå ÝÞÇá ÓÑÇÞÉ æßÇä ÇáãÎÊÇÑ íßäì ÃÈÇ ÅÓÍÇ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Ç ÃÈáÛ ÃÈÇ ÅÓÍÇÞ Úäí ÑÃíÊ ÇáÈáÞ ÏåãÇ ãÕãÊÇÊ ÃÑì Úíäí ãÇ áã ÊÈÕÑÇå ßáÇäÇ ÚÇáã ÈÇáÊÑåÇÊ ßÝÑÊ ÈæÍíßã æÌÚáÊ äÐÑÇ Úáì ÞÊÇáßã ÍÊì ÇáããÇÊ Ëã ÞÏã ÓÑÇÞÉ ÈÚÏ Ðáß ÇáÚÑÇÞ ãÚ ÈÔÑ Èä ãÑæÇä æßÇä ÈÔÑ ãä ÝÊíÇä ÞÑíÔ ÓÎÇÁ æäÌÏÉ æßÇä ããÏÍÇ ÝãÏÍå ÌÑíÑ æÇáÃÎØá æÇáÝÑÒÏÞ æßËíÑ æÃÚÔì Èäí ÔíÈÇä æßÇä ÈÔÑ íÛÑí Èíä ÇáÔÚÑÇÁ æåæ ÃÛÑì Èíä ÌÑíÑ æÇáÃÎØá ÝÍãá ÓÑÇÞ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ÌÑíÑ ÍÊì åÌÇå ÝÞÇá ÓÑÇÞÉ ÃÈáÛ ÊãíãÇ ÛËåÇ æÓãíäåÇ æÇáÞæá íÞÕÏ ÊÇÑÉ æíÌæÑ Ãä ÇáÝÑÒÏÞ ÈÑÒÊ ÍáÈÇÊå ÚÝæÇ æÛæÏÑ Ýí ÇáÛÈÇÑÌÑíÑ ãÇ ßäÊ Ãæá ãÍãÑ ÚËÑÊ Èå ÂÈÇÄå Åä ÇááÆíã ÚËæÑ ÍÑÑ ßáíÈÇ Åä ÎíÑ ÕäíÚÉ íæã ÇáÍÓÇÈ ÇáÕæã æÇáÊÍÑíÑ åÐÇ ÇáÞÖÇÁ ÇáÈÇÑÞí æÅääí ÈÇáãíá Ýí ãíÒÇäå áÌÏíÑ ÝÞÇá ÌÑíÑ Ýí ÞÕíÏÊå ÇáÊí ÞÇá ÝíåÇ íÇ ÕÇÍÈí åá ÇáÕÈÇÍ ãäíÑ Ãã åá ááæã ÚæÇÐáí ÊÝÊíÑ íÇ ÈÔÑ Åäß áã ÊÒá Ýí äÚãÉ íÃÊíß ãä ÞÈá ÇáÚáí ÈÔ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ÔÑ ÇÈæ ãÑæÇä Åä ÚÇÓÑÊå ÚÓÑ æÚäÏ íÓÇÑå ãíÓæÑ íÇÈÔÑ ÍÞ áæÌåß ÇáÊÈÔíÑ åáÇ ÛÖÈÊ áäÇ æÃäÊ ÃãíÑ ÞÏ ßÇä ÍÞß Ãä ÊÞæá áÈÇÑÞ íÇ Âá ÈÇÑÞ Ýíã ÓÈ ÌÑíÑ Åä ÇáßÑíãÉ íäÕÑ ÇáßÑã ÇÈäåÇ æÇÈä ÇááÆíãÉ ááÆÇã äÕæÑ ÃãÓì ÓÑÇÞÉ ÞÏ Úæì áÔÞÇÆå ÎØÈ æÃãß íÇ ÓÑÇÞ íÓíÑ ÃÓÑÇÞ Åäß ÞÏ ÛÔíÊ ÈÈÇÑÞ ÃãÑÇ ãØÇáÚå Úáíß æÚæÑ ÃÓÑÇÞ Åäß áÇ äÒÇÑÇ äáÊã æÇáÍí ãä íãä Úáíß äÕíÑ ÃßÓÍÊ ÈÇÓÊß ááÝÎÇÑ æÈÇÑÞ ÔíÎÇä ÃÚãì ãÞÚÏ æßÓ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ÌÑíÑ ÃãÓì Îáíáß ÞÏ ÃÌÏ ÝÑÇÞÇ åÇÌ ÇáÍÒíä æÐßÑ ÇáÃÔæÇÞÇ æÅÐÇ áÞíÊ ãÌíáÓÇ ãä ÈÇÑÞ áÇ ÞíÊ ÃØÈÚ ãÌáÓ ÃÎáÇÞÇ ÞÝÏ ÇáÃ ßÝ Úä ÇáãßÇÑã ßáåÇ æÇáÌÇãÚíä ãÐáÉ æäÝÇÞÇ æáÞÏ åããÊ ÈÃä ÃÏãÏã ÈÇÑÞÇ ÝÍÝÙÊ Ýíåã ÚãäÇ ÅÓÍÇÞÇ ÞÇá ÇÈä ÓáÇã íÚäí ÅÓÍÇÞ ÇáÐÈíÍ Ëã äÒÚÇ ÝãÑ ÌÑíÑ ÈÓÑÇÞÉ Èãäì æÇáäÇÓ ãÌÊãÚæä Úáì ÓÑÇÞÉ æåæ íäÔÏ ÝÌåÑå ÌãÇáå æÇÓÊÍÓä äÔíÏå ÝÞÇá ÌÑíÑ ãä Ãä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ÈÚÖ ãä ÃÎÒÇå Çááå Úáì íÏíß ÞÇá ÃãÇ æÇááå áæ ÚÑÝÊß áæåÈÊß áÙÑÝß ÞÇá ßÇä ÇáÚÈÇÓ Èä íÒíÏ ÇáßäÏí åÌÇ ÌÑíÑÇ æßÇäÊ ÇáÔÚÑÇÁ ÊÚÑÖ áå áíåÌæåã æßÇä íÞæá áÇ ÃÈÊÏí æáßä ÃÚÊÏí ÞÇá ÃÈæ ÇáÛÑÇÝ ÝÊÃäÇåã ÍæáÇ æÐáß Þæáå Ãáã íäå Úäí ÇáäÇÓ Ãä áÓÊ ÙÇáãÇ ÈÑíÆÇ æÃäì ááãÊÇÍíä ãÊí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ÊÊå ßäÏÉ ÝÇÓÊÚÏæå ãä äÝÓå æØáÈæÇ Ãä áÇ íÐßÑåã ÞÇá ÝÃÎÈÑæäí ÈãÓÇæíå Åä ßäÊã ÕÇÏÞíä ÝÝÑÔæå ÃãÑå ÝÞÇáæÇ åã Ãåá ÈíÊ ßÇäæÇ Ýí ÝÒÇÑÉ ãÌÇæÑíä Ëã ÊÍæáæÇ Åáì Èäí ßáÇÈ Ëã ÊÍæáæÇ Ýí ØíìÁ æãÚå ÇÈäÉ áå ÌÇÑíÉ ÍÏËÉ ÝØÈä áåÇ ÛáÇã ãäåã íÞÇá áå ÚÊÇÈ ÝßÇä íáÇÚÈåÇ ÝÞÇáæÇ ÅäåÇ ÍÈáÊ ãäå ææáÏÊ æÞÊá ÇáæáÏ æßÇäæÇ äÒæáÇ Ýí ÌÈá íÞÇá áå ÔÚÈí æßÇäæÇ Ãåá ÈíÊ ÓÑæ æÌãÇá ÞÇá ÑÃíÊ ÑÌáÇ ãä æáÏå ÝãÇ ÑÃíÊ ÃÌãá ã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ÌÑíÑ ÓÊØáÚ ãä ÐÑì ÔÚÈì ÞæÇÝ Úáì ÇáßäÏí ÊáÊåÈ ÇáÊåÇÈÇ ÃíæãÇ Ýí ÝÒÇÑÉ ãÓÊÌíÑÇ æíæãÇ äÇÔÏÇ ÍáÝÇ ßáÇÈÇ ÃÚÊÇÈÇ ÊÌÇæÑ Ííä ÃÌäÊ äÎíá ÃÌÇ æÃÚäÒå ÇáÑÈÇÈÇ íÎÇÊáåÇ æÊÍÓÈå áÚÇÈÇ ÃÓÇÁ ÛáÇã ÌíÑÊß ÇááÚÇÈÇ æãÇ ÎÝíÊ åÖíÈÉ íæã ÌÑÊ æáÇ ÅØÚÇã ÓÎáÊåÇ ÇáßáÇÈÇ íÞØÚ ÈÇáãÔÇÞÕ ÍÇáÈíåÇ æÞÏ ÈáÊ ãÔãÊåÇ ÇáÊÑÇ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Ï ÍãáÊ ËãÇäíÉ æÊãÊ áÊÇÓÚåÇ æÊÍÓÈåÇ ßÚÇÈÇ ÃÚÈÏÇ Íá Ýí ÔÚÈì ÛÑíÈÇ ÃáÄãÇ áÇ ÃÈÇ áß æÇÛÊÑÇÈÇ ÅÐÇ äÒá ÇáÍÌíÌ Úáì ÞäíÚ ÏÈÈÊ Çááíá ÊÓÊÑÞ ÇáÚíÇÈÇ ÝÞÏ ÍáÊ íãíäß Åä ÅãÇã ÃÞÇã ÇáÍÏ æÇÊÈÚ ÇáßÊÇÈÇ ÝíÒÚã ÇáäÇÓ Ãäå áãÇ ÃÊäå åÐå ÇáÃÈíÇÊ ßãÏ ÝãÇÊ ÞÇá æÞÇá ÑÌá ãä ÚÈÏ ÇáÞíÓ íÞÇá áå ÃÍãÒ Èä ÛÏÇäÉ ãä Èäí ÚÕ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Çã ÊÚäì íÇÌÑíÑ æÞÏ ÞÖì ÃÎæ ÚÕÑ Ãä ÞÏ ÚáÇß ÇáÝÑÒÏÞ æÅä ÇãÑÃ Óæì ßáíÈÇ ÈÏÇÑã æÓæì ÌÑíÑÇ ÈÇáÝÑÒÏÞ ÃÍãÞ ÝÃÎÐå ÚÈÏ ÇáÚÒíÒ Èä ÚãÑæ Èä ãÑÌæã æßÇä ÓíÏ ÚÈÏ ÇáÞíÓ ÈÇáÈÕÑÉ æÃÈæå ÓíÏ æÌÏå ÓíÏ æßÇä ÌÏå ãÑÌæã ÇÓãå ÚÇãÑ Èä ÚÈíÏ ÝäÇÝÑ ÑÌáÇ ãä Þæãå Åáì ÇáäÚãÇä ÝäÝÑÉ Úáíå æÞÇá ÑÌãÊß ÈÇáÔÑÝ ÝÓãí ãÑÌæãÇ æÝíå íÞæá áÈíÏ æÞÈíá ãä áßíÒ ÔÇåÏ ÑåØ ãÑÌæã æÑåØ ÇÈä ÇáãÚ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ÔÏå æËÇÞÇ ÝÃÑÓá Èå Åáì ÌÑíÑ æÞÇá ÇÍßã Ýíå ÝÞÇá ÌÑíÑ áæáÇ ÇÈä ÚãÑæ Èä ãÑÌæã áÞÏ ÎÑÌÊ ÔäÚÇÁ áÇ ÊÊÞí ÓãÚÇ æáÇ ÈÕÑÇ Åäí áÃÑÌæ æÑÇÌí ÇáÎíÑ ãÏÑßå Ãä íÌÈÑ Çááå Ýí ÇáÏäíÇ Èäí ÚÕÑÇ ßã ãä íÊíã æãÓßíä æÃÑãáÉ æÈÇÆÓ Ýí ÞÏíã ÇáÏåÑ ÞÏ ÌÈÑÇ æÞÇá ÌÑíÑ íÑÏ Úáì ÇáÕáÊÇä ÃÞæá æáã Ããáß ÃãÇá Èä ÍäÙá ãÊì ßÇä Íßã Çááå Ýí ßÑÈ ÇáäÎá ÝÇÚÊÑÖå ÎáíÏ Úíäíä ãä Ãåá åÌÑ ÝÞÇá æÃí äÈí ßÇä ãä Ãåá ÞÑíÉ æãÇ ÇáÍßã íÇ ÇÈä ÇááÄã ÅáÇãÚ ÇáÑÓá ÝÞÇá ÌÑíÑ ÝÎá ÇáÝÎÑ íÇ ÇÈä ÃÈì ÎáíÏ æÃÏ ÎÑÇÌ ÑÃÓß ßá ÚÇã áÞÏ ÚáÞÊ íãíäß ÑÃÓ ËæÑ æãÇ ÚáÞÊ íãíäß ÈÇááÌ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ÌÑíÑ ßã ÚãÉ áß íÇ ÎáíÏ æÎÇáÉ ÎÖÑ äæÇÌÐåÇ ãä ÇáßÑÇË äÈÊÊ ÈãäÈÊå ÝØÇÈ áÔãåÇ æäÃÊ Úä ÇáÞíÕæã æÇáÌËÌÇË ÝÓßÊ ÎáíÏ æÞÇá Ýí ÃÍãÑ Èä ÛÏÇäÉ äÈÆÊ ÚÈÏÇ ÈÇáÚíæä íÓÈäí ÃÍíãÑ ÓæÇÑÇ Úáì ßÑÈ ÇáäÎ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ÃÍãÑ ÃÚíÑÊäÇ ÈÇáäÎá Ãä ßÇä ãÇáäÇ ææÏ ÃÈæß ÇááÄã áæ ßÇä ÐÇ äÎá Ýåã ÌÑíÑ ÈÈäí ÚÕÑ ÝÃÊÇå ÚÈÏ ÇáÚÒíÒ Èä ÚãÑæ Èä ãÑÌæã ÝÔÏå ÝÃÑÓáå Åáì ÌÑíÑ æÍãá ÌÑíÑÇ æßÓÇå ÐßÑ ÇáÃÎØá ÍÏËäí ÚÇãÑ Èä ÚÈÏ Çáãáß ÇáãÓãÚí ÞÇá áãÇ ÈáÛ ÇáÃÎØá ÊåÇÌì ÌÑíÑ æÇáÝÑÒÏÞ ÞÇá áÇÈäå ãÇáß ÇäÍÏÑ Åáì ÇáÚÑÇÞ ÍÊì ÊÓãÚ ãäåãÇ æÊÃÊíäí ÈÎÈÑåãÇ ÞÇá ÝáÞíåãÇ Ëã ÇÓÊãÚ ÝÃÊì ÃÈÇå ÝÞÇá ÌÑíÑ íÛÑÝ ãä ÈÍÑ æÇáÝÑÒÏÞ íäÍÊ ãä ÕÎÑ ÝÞÇá ÇáÃÎØá ÝÌÑíÑ ÃÔÚÑåãÇ Ëã ÞÇá Åäí ÞÖíÊ ÞÖÇÁ ÛíÑ Ðí ÌäÝ áãÇ ÓãÚÊ æáãÇ ÌÇÁäí ÇáÎÈ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ÇáÝÑÒÏÞ ÞÏ ÔÇáÊ äÚÇãÊå æÚÖå ÍíÉ ãä Þæãå ÐßÑ Ëã ÞÏã ÇáÃÎØá ÇáßæÝÉ Úáì ÈÔÑ Èä ãÑæÇä ÝÈÚË Åáíå ãÍãÏ Èä ÚãíÑ Èä ÚØÇÑÏ Èä ÍÇÌÈ Èä ÒÑÇÑÉ ÈÏÑÇåã æÍãáÇä æßÓæÉ æÎãÑ æÈáÛäí Ãä ÇáÐí ÈÚË ÈåÐÇ ÔÈÉ Èä ÚÞÇá ÇáãÌÇÔÚí æÞÇá ááÃÎØá ÝÖá ÔÇÚÑäÇ Úáíå æÓÈå ÝÞÇá ÇáÃÎØá ÇÎÓÃ ßáíÈ Åáíß Åä ãÌÇÔÚÇ æÃÈÇ ÇáÝæÇÑÓ äåÔáÇ ÃÎæÇä Þæã ÅÐÇ ÎØÑÊ Åáíß ÞÑæãåã ÌÚáæß Èíä ßáÇ ßá æÌÑÇä æÅÐÇ æÖÚÊ ÃÈÇß Ýí ãíÒÇäåã ÑÌÍæÇ æÔÇá ÃÈæß Ýí ÇáãíÒ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ÌÑíÑ íÇÐÇ ÇáÚÈÇíÉ Åä ÈÔÑÇ ÞÏ ÞÖì Ãä áÇ ÊÌæÒ ÔåÇÏÉ ÇáäÔæÇä æÃÎÈÑäí ÃÈæ ÚÈíÏ ÇáäÍæí ÞÇá áãÇ ÃÊì ÇáÃÎØá Þæá ÌÑíÑ ÌÇÑíÊ ãØáÚ ÇáÑåÇä ÈÓäå ÑæÞ ÔÈíÈÊå æÚãÑß ÝÇäí æíÑæì ÌÇÑíÊ ãØáÚ ÇáÑåÇä ÈÑæÞå ãÇÁ ÇáÔÈÇÈ æãÇÁ ÑæÞß ÝÇäí ÞÇá ÇáÃÎØá ÕÏÞ ÇÈä ÇáãÑÇÛÉ æÞÏ ÃÏíá ãäí Ííä Ã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äÇÈÛÉ Èäí ÌÚÏÉ áÞÏ ÌÇÑì ÃÈæ áíáì ÈÞÍã æãäÊßË Úáì ÇáÊÞÑíÈ æÇä ÅÐÇ ÎÈØ ÇáÎÈÇÑ ÃßÈ Ýíå æÎÑ Úáì ÇáÌÍÇÝá æÇáÌÑÇä íÑæì ÅÐÇ ÏÎá ÇáÎÈÇÑ æßÇä ÇáÃÎØá ãä ÃÓä Ãåá ØÈÞÊå ÃäÔÏäí ãÍãÏ Èä ÇáÝÖá ÇáåÇÔãí áÌÑíÑ Ýí ãÍãÏ Èä ÚãíÑ ÇÈä ÚØÇÑÏ ÅäÇ áäÚáã ãÇ ÃÈæß ÈÍÇÌÈ ÝÇáÍÞ ÈÃÕáß ãä Èäí Ïåã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í ÞÕíÏÉ æÞÇá áÔÈÉ Èä ÚÞÇá æßÇäÊ Ýíå ÔæåÉ æÐÇß Ýí æáÏå Èíä ÝÖÍ ÇáÚÔíÑÉ íæã íÓáÍ ÞÇÆãÇ Ùá ÇáäÚÇãÉ ÔÈÉ Èä ÚÞÇá æÞÇá ááÃÎØá ÑÔÊß ãÌÇÔÚ ÓßÑÇ ÈÝáÓ ÝáÇ Êåäíß ÑÔæÉ ãä ÑÔÇß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í ÞÕíÏÉ ØæíáÉ æÞÇá íÇ ÔÈ æíÍß ÅáÇ ÊßÝÑ ÝæÇÑÓäÇ íæã ÇÈä ßÈÔÉ ÚÇáí Çáãáß ÌÈÇÑ áæáÇ ÍãÇíÉ íÑÈæÚ äÓÇÁßã ßÇäÊ áÛíÑßã Ýíåä ÃØåÇÑ ÞÇá ÇÈä ÓáÇã æÓÃáÊ ÈÔÇÑÇ ÇáãÑÚË Ãí ÇáËáÇËÉ ÃÔÚÑ ÝÞÇá áã íßä ÇáÃÎØá ãËáåãÇ æáßä ÑÈíÚÉ ÊÚÕÈÊ áå æÃÝÑØÊ Ýíå ÞáÊ ÝåÐÇä ÞÇá ßÇäÊ áÌÑíÑ ÖÑæÈ ãä ÇáÔÚÑ áÇ íÍÓäåÇ ÇáÝÑÒÏÞ æáÞÏ ãÇÊÊ ÇáäæÇÑ ÝÞÇãæÇ íäæÍæä ÚáíåÇ ÈÔÚÑ ÌÑíÑ ÝÞáÊ áÈÔÇÑ æÃí ÔíÁ áÌÑíÑ ãä ÇáãÑÇËì ÅáÇ ÇáÊí ÑËì ÈåÇ ÇãÑÃÊå ÝÃäÔÏäí áÌÑíÑ íÑËí ÇÈäå ÓæÇÏÉ æãÇÊ ÈÇáÔ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æÇ äÕíÈß ãä ÃÌÑÝÞáÊ áåã ßíÝ ÇáÚÒÇÁ æÞÏ ÝÇÑÞÊ ÃÔÈÇáí ÝÇÑÞÊäí Ííä ßÝ ÇáÏåÑ ãä ÈÕÑí æÍíä ÕÑÊ ßÚÙã ÇáÑãÉ ÇáÈÇáí ÃãÓì ÓæÇÏÉ íÌáæ ãÞáÊì áÍã ÈÇÒ íÕÑÕÑ ÝæÞ ÇáãÑÈÃ ÇáÚÇá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ßäÊ ÃÚÑÝå ãäí ÅÐÇ ÛáÞÊ Ñåä ÇáÌíÇÏ æãÏ ÇáÛÇíÉ ÇáÛÇáí Åä ÇáËæì ÈÐí ÇáÒíÊæä ÝÇÍÊÓÈí ÞÏ ÃÓÑÚ Çáíæã Ýí ÚÞáí æÝí ÍÇáí ÅáÇ Êßä áß ÈÇáÏíÑíä ãÚæáÉ ÝÑÈ ÈÇßíÉ ÈÇáÑãá ãÚæÇá ßÃã Èæ ÚÌæá ÚäÏ ãÚåÏå ÍäÊ Åáì ÌáÏ ãäå æÃæÕÇá</w:t>
      </w:r>
    </w:p>
    <w:p>
      <w:pPr>
        <w:pStyle w:val="Normal"/>
        <w:jc w:val="both"/>
        <w:rPr/>
      </w:pPr>
      <w:r>
        <w:rPr>
          <w:rFonts w:eastAsia="MS Sans Serif" w:cs="MS Sans Serif" w:ascii="MS Sans Serif" w:hAnsi="MS Sans Serif"/>
          <w:b/>
          <w:bCs/>
          <w:color w:val="000000"/>
        </w:rPr>
        <w:t>ÍÊì ÅÐÇ ÚÑÝÊ Ãä áÇ ÍíÇÉ Èå ÑÏÊ åãÇåã ÍÑì ÇáÌæÝ ãËßÇá ÒÇÏÊ Úáì æÌÏåÇ æÌÏÇ æÅä ÑÌÚÊ Ýí ÇáÕÏÑ ãäåÇ ÎØæÈ ÐÇÊ ÈáÈÇá ÍÏËäí ÚÈÏ ÇáÌÈÇÑ Èä ÓÚíÏ Èä ÇáãÓÇÍÞì ÓáíãÇä Úä ÇáãÍÑÑ Èä ÃÈì åÑíÑÉ ÞÇá Åäí ÈÃÑíÍÇ Ýí ÚÓßÑ ÓáíãÇä Èä ÚÈÏ Çáãáß æÝíå ÌÑíÑ æÇáÝÑÒÏÞ ÅÐ ÃÊÇäÇ ÇáÝÑÒÏÞ ÝÞÇá ÇÔåÏæÇ ÌäÇÒÉ ãÍãÏ ÇÈä ÃÎí Ëã ÞÇá ÈÊäÇ ÈÏíÑ ÃÑíÍÇÁ ÈáíáÉ ÎÏÇÑíÉ íÒÏÇÏ ØæáÇ ÊãÇã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ßÇÈÏ ÝíåÇ äÝÓ ÃÞÑÈ ãä ãÔì ÃÈæå íÅãÑ ÛÇÈ Úäí äíÇãåÇ æßäÇ äÑì ãä ÛÇáÈ Ýí ãÍãÏ ÔãÇÆá íÚáæ ÇáÝÇÚáíä ßÑÇãåÇ æßÇä ÅÐÇ ãÇ Íá ÃÑÖÇ ÊÒíäÊ ÈÒíäÊå ÕÍÑÇÄåÇ æÅßÇãåÇ ÓÞì ÃÑíÍÇÁ ÇáÛíË æåí ÈÛíÖÉ ÅáíäÇ æáßä ßì áíÓÞÇå åÇã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ÇäÕÑÝ æÌÇÁ ÌÑíÑ ÝÞÇá ÞÏ ÑÃíÊ åÐÇ æÓãÚÊ ãÇ ÞÇá Ýí ÇÈä ÃÎíå æãÇ ÇÈä ÃÎíå ÝÚá Çááå Èå æÝÚá æÐßÑ ÇááÚä ÞÇá æãÖì ÌÑíÑ ÝáÇ æÇááå ãÇ áÈËäÇ ÅáÇ ÌãÚÇ ÍÊì ÌÇÁ ÌÑíÑ ÝÞÇã ãÞÇãå ÝÞÇá ÇÔåÏæÇ ÓæÇÏÉ ÇÈäå Ëã ÞÇá ßÃä ÓæÇÏÉ íÌáæ ãÞáÊì áÍã ÈÇÒ íÕÑÕÑ ÝæÞ ÇáãÑÈÃ ÇáÚÇáí æÏÚÊäí Ííä ßÝ ÇáÏåÑ ãä ÈÕÑí æÍíä ÕÑÊ ßÚÙã ÇáÑãÉ ÇáÈÇáí ÅáÇ Êßä áß ÈÇáÏíÑíä ÈÇßíÉ ÝÑÈ ÈÇßíÉ ÈÇáÑãá ãÚæÇá ÞÇáæÇ äÕíÈß ãä ÃÌÑÝÞáÊ áåã ßíÝ ÇáÚÒÇÁ æÞÏ ÝÇÑÞÊ ÃÔÈÇáí ãÇ Þíá Ýí ÇáÃÎØá æÃÍÇÏíËå ÍÏËäí ÃÈæ íÍíì ÇáÖÈí ÞÇá ßÇä ÚÈÏ ÇáÑÍãä Èä ÍÓÇä æíÒíÏ Èä ãÚÇæíÉ íÊÞÇæáÇä ÝÇÓÊÚáÇå ÇÈä ÍÓÇä ÞÇá íÒíÏ áßÚÈ</w:t>
      </w:r>
    </w:p>
    <w:p>
      <w:pPr>
        <w:pStyle w:val="Normal"/>
        <w:jc w:val="both"/>
        <w:rPr/>
      </w:pPr>
      <w:r>
        <w:rPr>
          <w:rFonts w:eastAsia="MS Sans Serif" w:cs="MS Sans Serif" w:ascii="MS Sans Serif" w:hAnsi="MS Sans Serif"/>
          <w:b/>
          <w:bCs/>
          <w:color w:val="000000"/>
        </w:rPr>
        <w:t>ÇÈä ÌÚíá ÇáÊÛáÈí ÃÌÈå Úäí æÇåÌå ÝÞÇá æÇááå ãÇ ÊáÊÞí ÔÝÊÇí ÈåÌÇÁ ÇáÃäÕÇÑ æáßäí ÃÏáß Úáì ÇáÔÇÚÑ ÇáãÇåÑ ÇáÝÇÌÑ ÝÊì ãäÇ íÞæá áå ÛíÇË Èä ÇáÛæË äÕÑÇäí æßÇä ßÚÈ ÓãÇå ÇáÃÎØá æÐÇß Ãäå ÓãÚå íäÔÏ åÌÇÁ ÝÞÇá íÇ ÛáÇã Åäß áÃÎØá ÇááÓÇä ÞÇá ÃÈæ íÍíì ÞÇá ßÚÈ Èä ÌÚíá Åäí ÞÏ åÌæÊ äÝÓí ÈÈíÊíä æÞÏ ÖããÊ ÚáíåãÇ Ýãä ÃÕÇÈåãÇ Ýåæ ÇáÔÇÚÑ ÝÞÇá ÇáÃÎØá ÓãíÊ ßÚÈÇ ÈÔÑ ÇáÚÙÇã æßÇä ÃÈæß Óãì ÇáÌÚ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ä ãÍáß ãä æÇÆá ãÍá ÇáÞÑÇÏ ãä ÇÓÊ ÇáÌãá ÞÇá åãÇ åÐÇä ÞÇá ÃÈæ íÍíì ÃÑÓá Åáíå íÒíÏ Ãä ÇåÌåã ÝÞÇá ßíÝ ÃÕäÚ ÈãßÇäåã ÃÎÇÝåã Úáì äÝÓí ÞÇá áß ÐãÉ ÃãíÑ ÇáãÄãäíä æÐãÊí ÝÐáß Ííä íÞæá ÐåÈÊ ÞÑíÔ ÈÇáÓãÇÍÉ æÇáäÏì æÇááÄã ÊÍÊ ÚãÇÆã ÇáÃäÕÇÑ ÝÌÇÁ ÇáäÚãÇä Èä ÈÔíÑ ÇáÃäÕÇÑí Åáì ãÚÇæíÉ ÝÞÇá íÇ ÃãíÑ ÇáãÄãäíä ÈáÛ ãäÇ ÃãÑ ãÇ ÈáÛ ãäÇ ãËáå Ýí ÌÇåáíÉ æáÇ ÅÓáÇã ÞÇá ãä ÈáÛ ÐÇß ãäßã ÞÇá ÛáÇã äÕÑÇäí ãä Èäí ÊÛáÈ ÞÇá ãÇ ÍÇÌÊß Ýíå ÞÇá áÓÇäå ÞÇá ÐÇß áß æßÇä ÇáäÚãÇä ÐÇ ãäÒáÉ ãä ãÚÇæíÉ æßÇä ãÚÇæíÉ íÞæá íÇ ãÚÔÑ ÇáÃäÕÇÑ ÊÓÊÈØÆæääí æãÇ ÕÍÈäí ãäßã ÅáÇ ÇáäÚãÇä Èä ÈÔíÑ æÞÏ ÑÃíÊã ãÇ ÕäÚÊ Èå æßÇä æáÇå ÇáßæÝÉ æÃßÑãå ÝÃÎÈÑ ÇáÃÎØá ÝÕÇÑ Åáì íÒíÏ ÝÏÎá íÒíÏ Åáì ÃÈ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íÇ ÃãíÑ ÇáãÄãäíä åÌæäí æÐßÑæß ÝÌÚáÊ áå ÐãÊß æÐãÊí Úáì Ãä ÑÏÚäí ÝÞÇá ãÚÇæíÉ ááäÚãÇä áÇ ÓÈíá Åáì ÐãÉ ÃÈí ÎÇáÏ ÝÐÇß ÍíË íÞæá ÇáÃÎØá ÃÈÇ ÎÇáÏ ÏÇÝÚÊ Úäí ÚÙíãÉ æÃÏÑßÊ áÍãí ÞÈá Ãä íäÈÏÏÇ æÃØÝÃÊ Úäí äÇÑ äÚãÇä ÈÚÏãÇ ÃÛÐ áÃãÑ ÝÇÌÑ æÊÌÑÏÇ æáãÇ ÑÃì äÚãÇä Ïæäí ÇÈä ÍÑÉ Øæì ÇáßÔÍ ÅÐ áã íÓÊØÚäí æÚÑÏÇ æãÇ ãÝÚã íÚáæ ÌÒÇÆÑ ÍÇãÑ íÔÞ ÅáíåÇ ÎíÒÑÇäÇ æÛÑÞÏÇ ÊÍÑÒ ãäå Ãåá ÚÇäÇÊ ÈÚÏ ãÇ ßÓÇ ÓæÑåÇ ÇáÃÏäì ÛËÇÁ ãäÖ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ÈäÇÊ ÇáãÇÁ Ýí ÍÌÑÇÊåÇ ÃÈÇÑíÞ ÃåÏÊåÇ ÏíÇÝ áÕÑÎÏÇ íÞãÕ ÈÇáãáÇÍ ÍÊì íÔÝå ÇáÍÐÇÑ æÅä ßÇä ÇáãÔíÍ ÇáãÚæÏÇ ÈãØÑÏ ÇáÂÐì Ìæä ßÃäãÇ ÒÝÇ ÈÇáÞÑÇÞíÑ ÇáäÚÇã ÇáãØÑÏÇ ÈÃÌæÏ ÓíÈÇ ãä íÒíÏ ÅÐÇ ÛÏÊ Èå ÈÎÊå íÍãáä ãáßÇ æÓæÏÏÇ</w:t>
      </w:r>
    </w:p>
    <w:p>
      <w:pPr>
        <w:pStyle w:val="Normal"/>
        <w:jc w:val="both"/>
        <w:rPr/>
      </w:pPr>
      <w:r>
        <w:rPr>
          <w:rFonts w:eastAsia="MS Sans Serif" w:cs="MS Sans Serif" w:ascii="MS Sans Serif" w:hAnsi="MS Sans Serif"/>
          <w:b/>
          <w:bCs/>
          <w:color w:val="000000"/>
        </w:rPr>
        <w:t>íÞáÕ ÈÇáÓíÝ ÇáØæíá äÌÇÏå ÎãíÕ ÅÐÇ ÇáÓÑÈÇá Úäå ÊÞÏÏÇ ÍÏËäí íæäÓ æÚÇãÑ Èä ÚÈÏ Çáãáß æÃÈæ ÇáÛÑÇÝ ÝÃáÝÊ ãÇ ÞÇáæÇ ÞÇá ÃÊì ÇáÃÎØá ÇáßæÝÉ ÝÃÊì ÇáÛÖÈÇä Èä ÇáÞÈÚËÑì ÇáÔíÈÇäí æåæ íæãÆÐ ÓíÏ ÈßÑ Èä æÇÆá ÝÓÃáå Ýí ÍãÇáÉ æßÇä ÓÄáÉ Úáì ãËÇá ÝÚáÉ ÞÇá Åä ÔÆÊ ÃÚØíÊß ÃáÝíä æÅä ÔÆÊ ÃÚØíÊß ÏÑåãíä ÞÇá ãÇ ÈÇá ÇáÃáÝíä æãÇ ÈÇá ÇáÏÑåãíä ÞÇá Åä ÃÚØíÊß ÃáÝíä áã íÚØßåÇ ÅáÇ Þáíá æÅä ÃÚØíäÇ ÏÑåãíä áã íÈÞ ÈßÑí ÈÇáßæÝÉ ÅáÇ ÃÚØÇß ÏÑåãíä æßÊÈäÇ áß Åáì ÅÎæÇääÇ ãä Ãåá ÇáÈÕÑÉ Ýáã íÈÞ ÈßÑí ÅáÇ ÃÚØÇß ÏÑåãíä ÝÎÝÊ Úáíåã ÇáãÄæ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ËÑ áß Çáäíá ÞÇá ÝåÐå ÅÐä ÞÇá äÞÓãåÇ áß Åáì Ãä ÊÑÌÚ ãä ÇáÈÕÑÉ ÝßÊÈ áå ÈÇáÈÕÑÉ Åáì ÓæíÏ Èä ãäÌæÝ ÇáÓÏæÓí æåæ ÒÚíã ÈßÑ Èä æÇÆá ÈÇáÈÕÑÉ ÞÇá íæäÓ Èä ÍÈíÈ Ýí ÍÏíËå ÝäÒá Úáì Âá ÇáÕáÊ ÇÈä ÍÑíË ÇáÍäÝí ÝÃÎÈÑäí ãä ÓãÚå Ãäå ÞÇá æÇááå áÇ ÃÒÇá ÃÝÚá ÐÇß Ëã ÑÌÚ Åáì ÇáÍÏíË ÇáÃæá ÞÇá æÃÊì ÓæíÏÇ ÈÇáßÊÇÈ ÝÃÎÈÑå ÈÍÇÌÊå ÞÇá äÚã æÃÞÈá Úáì Þæãå ÝÞÇá åÐÇ ÃÈæ ãÇáß ÞÏ ÃÊÇßã íÓÃáßã Ãä ÊÌãÚæÇ áå æåæ Ãåá Çä äÞÖí ÍÇÌÊå æåæ ÇáÐí íÞæá ÅÐÇ ãÇ ÞáÊ ÞÏ ÕÇáÍÊ ÈßÑÇ ÃÈì ÇáÈÛÖÇÁ áÇ ÇáäÓÈ ÇáÈÚíÏ æÃíÇã áäÇ æáåã ØæÇá íÚÖ ÇáåÇã Ýíåä ÇáÍÏ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åÑÇÞ ÇáÏãÇÁ ÈæÇÑÏÇÊ ÊÈíÏ ÇáãÎÒíÇÊ æãÇ ÊÈíÏ åãÇ ÃÎæÇä íÕØáíÇä äÇÑÇ ÑÏÇÁ ÇáãæÊ ÈíäåãÇ ÌÏíÏ ÝåíÌåã Úáì ÇáÃÎØá ÞÇáæÇ ÝáÇåÇ Çááå ÅÐä æÇááå áÇ äÚØíå ÔíÆÇ ÝÎÑÌ æåæ íÞæá ÝÅä ÊãäÚ ÓÏæÓ ÏÑåãíåÇ ÝÅä ÇáÑíÍ ØíÈÉ ÞÈæá ÊæÇßáäí Èäæ ÇáÚáÇÊ ãäåã æÛÇáÊ ãÇáßÇ æíÒíÏ Û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ÕÑíÚÇ æÇÆá åáßÇ ÌãíÚÇ ßÇä ÇáÃÑÖ ÈÚÏåãÇ ãÍæá íÑíÏ ãÇáß Èä ãÓãÚ æíÒíÏ Èä Ñæíã ÇáÔíÈÇäí æÞÇá áÓæíÏ Èä ãäÌæÝ æßÇä ÓæíÏ ÑÌáÇ ÊÞÊÍãå ÇáÚíä æáíÓ ÈÐí ãäÙÑÉ æãÇ ÌÐÚ ÓæÁ ÎÑÞ ÇáÓæÓ ÃÕáå áãÇ ÍãáÊå æÇÆá ÈãØíÞ æíÑæì ÎÑÈ ÇáÓæÓ ÌæÝå æßÇä ÇáÃÎØá ãÚ ãåÇÑÊå æÔÚÑå íÓÞØ ßÇä ãÏÍ ÓãÇßÇ ÇáÃÓÏí æåæ ÓãÇß ÇáåÇáßí Èä ÚãíÑ Èä ÚãÑæ Èä ÃÓÏ æÈäæ ÚãÑæ íáÞÈæä ÇáÞíæä æãÓÌÏ ÓãÇß ÈÇáßæÝÉ ãÚÑæÝ æß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ÃåáåÇ ÝÎÑÌ ÃíÇã Úáí åÇÑÈÇ ÝáÍÞ ÈÇáÌÒíÑÉ ÝãÏÍå ÇáÃÎØá ÝÞÇá äÚã ÇáãÌíÑ ÓãÇß ãä Èäí ÃÓÏ ÈÇáãÑÌ ÅÐ ÞÊáÊ ÌíÑÇäåÇ ãÖÑ ÞÏ ßäÊ ÃÍÓÈå ÞíäÇ æÃäÈÄå ÝÇáíæã ØíÑ Úä ÃËæÇÈå ÇáÔÑÑ æíÑæì ÞÏ ßäÊ ÃäÈÄå ÞíäÇ æÃÎÈÑ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ä ÓãÇßÇ Èäì ãÌÏÇ áÃÓÑÊå ÍÊì ÇáããÇÊ æÝÚá ÇáÎíÑ íÈÊÏÑ ÝÞÇá ÓãÇß íÇ ÃÎØá ÃÑÏÊ ãÏíÍí ÝåÌæÊäí ßÇä ÇáäÇÓ íÞæáæä ÞæáÇ ÝÍÞÞÊå ÝáãÇ åÌÇ ÓæíÏÇ ÞÇá áå ÓæíÏ íÇ ÃÈÇ ãÇáß æÇááå ãÇ ÊÍÓä Ãä ÊåÌæ æáÇ ÊãÏÍ áÞÏ ÃÑÏÊ ãÏÍ ÇáÃÓÏí ÝåÌæÊå íÚäí Þæáå ÞÏ ßäÊ ÃÍÓÈå ÞíäÇ æÃÑÏÊ åÌÇÆí ÝãÏÍÊäí ÌÚáÊ æÇÆáÇ ßáåÇ ÍãáÊäí ÃãæÑåÇ æãÇ ØãÚÊ Ýí Èäí ËÚáÈÉ ÝÖáÇ Úä ÈßÑ ÝÒÏÊäí ÊÛáÈ ÃÈÇä Èä ÚËãÇä ÇáÈÌáí ÞÇá ãÑ ÇáÃÎØá ÈÇáßæÝÉ Ýí Èäí ÑÄÇÓ æãÄÐäåã íäÇÏí ÈÇáÕáÇÉ ÝÞÇá ÈÚÖ ÔÈÇäåã ÇÈÇ ãÇáß ÇáÇ ÊÏÎá ÝÊÕáí ÝÞÇá ÃÕáí ÍíË ÊÏÑßäí ÕáÇÊí æáíÓ ÇáÈÑ æÓØ Èäí ÑÄÇ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Ëäí ÃÈæÇáÍÕíä ÇáãÏäí ÞÇá ÈíäÇ ÇáÃÎØá ÞÏ ÎáÇ ãÚ ÕÇÍÈ áå ÈÎãíÑÉ áåãÇ Ýí äÒåÉ ÅÐ ØÑÃ ÚáíåãÇ ØÇÑìÁ áÇ íÚÑÝÇäå æáÇ íÓÊÎÝÇäå ÝÔÑÈ ÔÑÇÈåãÇ æËÞá ÚáíåãÇ ÝÞÇá ÇáÃÎØá æáíÓ ÇáÞÐì ÈÇáÚæÏ íÓÝØ Ýí ÇáÎãÑ æáÇ ÈÐÈÇÈ ÎØÈå ÃíÓÑ ÇáÃãÑ æáßä ÔÎÕÇ áÇ íÓÑ ÈÞÑÈå ÊÑÇãì Èå ÇáÛíØÇä ãä ÍíË áÇ äÏÑí ÃÈÇä Èä ÚËãÇä ÍÏËäí ÃÈí ÞÇá ÏÚÇ ÇáÃÎØá ÔÇÈ ãä ÔÈÇÈ Ãåá ÇáßæÝÉ Åáì ãäÒáå ÝÞÇá íÇ ÇÈä ÃÎí ÃäÊ áÇ ÊÍÊãá ÇáãÄæäÉ æáíÓ Úáíß ãÍÊãá Ýáã íÒá Èå ÍÊì ÇäÊÌÚå ÝÃÊì ÇáÈÇ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íÇ ÔÞÑÇÁ ÝÎÑÌÊ Åáíå ÇãÑÃÉ ÝÞÇá áåÇ ÃÚáãí ÝáÇäÇ ãßÇäí ÝÞÇá áÃãÉ åÐÇ ÃÈæ ãÇáß ÞÏ ÒÇÑäÇ ÝÈÇÚÊ ÛÒáÇ ÝÇÔÊÑÊ áåã áÍãÇ æäÈíÐÇ æÑíÍÇäÇ ÝÏÎá ÎÕÇ áåã ÝÃßá ãÚå æÔÑÈ ÝÞÇá Ýí Ðáß æÈíÊ ßÙåÑ ÇáÝíá Ìá ãÊÇÚå ÃÈÇÑíÞå æÇáÔÇÑÈ ÇáãÊÞØÑ ÊÑì Ýíå ÃËáÇã ÇáÃÕíÕ ßÃäåÇ ÅÐÇ ÈÇá ÝíåÇ ÇáÔíÎ ÍÝÑ ãÚæÑ áÚãÑß ãÇ ÚÔäÇ Èíæã ãÚíÔÉ ãä ÇáÏåÑ ÅáÇ íæã ÔÞÑÇÁ ÃÞÕ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æÇÑíÉ áÇ íÏÎá ÇáÐã ÈíÊåÇ ãØåÑÉ íÃæí ÅáíåÇ ãØåÑ ÞÇá ÃÈæ íÍíì ÇáÖÈí ÇÌÊãÚ ÇáÝÑÒÏÞ æÌÑíÑ æÇáÃÎØá ÚäÏ ÈÔÑ Èä ãÑæÇä æßÇä íÛÑì Èíä ÇáÔÚÑÇÁ ÝÞÇá ááÃÎØá ÇÍßã Èíä ÇáÝÑÒÏÞ æÌÑíÑ ÞÇá ÃÚÝäí ÃíåÇ ÇáÃãíÑ ÞÇá ÇÍßã ÈíäåãÇ ÝÇÓÊÚÝÇå ÈÌåÏå ÝÃÈí ÅáÇ Ãä íÞæá ÝÞÇá åÐÇ Íßã ãÔÄæã Ëã ÞÇá ÇáÝÑÒÏÞ íäÍÊ ãä ÕÎÑ æÌÑíÑ íÛÑÝ ãä ÈÍÑ Ýáã íÑÖ ÌÑíÑ ÈÐáß æßÇä ÓÈÈ ÇáåÌÇÁ ÈíäåãÇ ÝÞÇá ÌÑíÑ Ýí ÍßæãÊå íÇÐÇ ÇáÚÈÇíÉ Åä ÈÔÑÇ ÞÏ ÞÖì Ãä áÇ ÊÌæÒ ÍßæãÉ ÇáäÔæÇä ÝÏÚæÇ ÇáÍßæãÉ áÓÊã ãä ÃåáåÇ Åä ÇáÍßæãÉ Ýí Èäí ÔíÈÇä ÞáæÇ ßáíÈßã ÈáÞÍÉ ÌÇÑåã íÇ ÎÒÑ ÊÛáÈ áÓÊã ÈåÌ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ÃÎØá íÑÏ Úáíå æáÞÏ ÊÞÇíÓÊã Åáì ÃÍÓÇÈßã æÌÚáÊã ÍßãÇ ãä ÇáÕáÊÇä ÝÅÐÇ ßáíÈ áÇ íÓÇæí ÏÇÑãÇ ÍÊì íÓÇæì ÍÕÑã ÈÃÈ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ÐÇ ÌÚáÊ ÃÈÇß Ýí ãíÒÇäåã ÑÌÍæÇ æÔÇá ÃÈæß Ýí ÇáãíÒÇä æÅÐÇ æÑÏÊ ÇáãÇÁ ßÇä áÏÇÑã ÚÝæÇÊå æÓåæáÉ ÇáÃÚØÇä Ëã ÇÓÊØÇÑ ÇáåÌÇÁ æÍÏËäí ÑÌá ãä Èäí ãÑæÇä ÔÇãí ÞÇá ÇÌÊãÚ ÌÑíÑ æÇáÃÎØá ÚäÏ ÚÈÏ Çáãáß Èä ãÑæÇä ÝÞÇá áå ÇáÃÎØá Ãíä ÊÑßÊ ÃÚíÇÑ Ããß ÞÇá ÊÑÚì ãÚ ÎäÇÒíÑ ÃÈíß ÃÈæ ÇáÛÑÇÝ ÞÇá ÊäÇÔÏÇ ÚäÏ ÇáæáíÏ Èä ÚÈÏ Çáãáß ÝÃäÔÏ ÇáÃÎØá ßáãÉ ÚãÑæ Èä ßáËæã ÃáÇ åÈí ÈÕÍäß ÝÇÕÈÍíäÇ ÝÊÍÑß ÇáæáíÏ ÝÞÇá ãÛÑ íÇ ÌÑíÑ íÑíÏ ÞÕíÏÉ ÃæÓ Èä ãÛÑÇÁ ÇáÓÚÏí Ëã ÇáÞÑíÚ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ÐÇ íåíÌß ãä ÏÇÑ ÈÝíÍÇäÇ ÞÝÑ ÊæåãÊ ãäåÇ Çáíæã ÚÑÝÇäÇ ãäÇ ÇáäÈí ÇáÐí ÞÏ ÚÇÔ ãÄÊãäÇ æÕÇÍÈÇå æÚËãÇä Èä ÚÝÇäÇ ÊÍÇáÝ ÇáäÇÓ ããÇ íÚáãæä áäÇ æáÇ äÎÇáÝ ÅáÇ Çááå ãæáÇäÇ ãÍãÏ ÎíÑ ãä íãÔí Úáì ÞÏã æßÇä ÕÇÝíÉ ááå ÎáÕÇäÇ ÝÞÇá ÇáÃÎØá ÃÚáì ÊÚÕÈ íÇ ÃãíÑ ÇáãÄãäíä æÚáí ÊÚíä æÃäÇ ÕÇÍÈ ÚÈÏ ÇáÑÍãä Èä ÍÓÇä æÕÇÍÈ ÞíÓ æÕÇÍÈ ßÐÇ æßÇä ÇáÃÎØá ãÓÊÚáíÇ ÞíÓÇ Ýí ÍÑÈåã ÝÞÇá Åä ÇáÓíæÝ ÛÏæåÇ æÑæÇÍåÇ ÊÑßÊ åæÇÒä ãËá ÞÑä ÇáÃÚÖ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íæäÓ íäÔÏ åÐÇ ÇáÈíÊ ÛÏæåÇ æÑæÇÍåÇ ÌÚáå ÙÑÝÇ æÞÇá ÇáÃÎØá áÞÏ ÎÈÑÊ æÇáÃäÈÇÁ Êäãí áÞÏ äÌÇß íÇ ÒÝÑ ÇáÝÑÇÑ Åáì Ãä ÞÇá ÃáÇ ÃÈáÛ ÇáÌÍÇÝ åá åæ ËÇÆÑ ÈÞÊáì ÃÕíÈÊ ãä Óáíã æÚÇã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ÌãÚ áåã ÇáÌÍÇÝ ÇáÓáãí æåæ ÃÍÏ Èäí ÝÇáÌ Èä ÐßæÇä ææáÏ ÈÇáÈÕÑÉ åæ æÒÝÑ Èä ÇáÍÇÑË æßÇäÇ ÚËãÇäííä ÝáãÇ ÙåÑ Úáí Èä ÃÈí ØÇáÈ Úáì Ãåá ÇáÈÕÑÉ ÎÑÌÇ Åáì ÇáÔÇã ÝÓÇÏÇ ÃåáåÇ æÒÝÑ ãä Èäí äÝíá Èä ÚãÑæ Èä ßáÇÈ ãä æáÏ íÒíÏ Èä ÇáÕÚÞ æåæ ÓíÏ ÔÑíÝ æáå íÞæá ÇáÞØÇãí Ííä ÃÓÑå Ýãä Úáíå ãä ÇáÈíÖ ÇáæÌæå Èäí äÝíá ÃÈÊ ÃÎáÇÞåã ÅáÇ ÇÑÊÝÇÚÇ ÝÌãÚ áåã ÇáÌÍÇÝ ÌãÚÇ ÝÃÛÇÑ Úáì ÇáÈÔÑ æåí ãäÇÒá ÊÛáÈ ÝÃÓÑÝ Ýí ÇáÞÊá Ýíåã ÝÇÓÊÎÐÃ ÇáÃÎØá ÝÞÇá áÞÏ ÃæÞÚ ÇáÌÍÇÝ ÈÇáÈÔÑ æÞÚÉ Åáì Çááå ãäåÇ ÇáãÔÊßì æÇáãÚæá</w:t>
      </w:r>
    </w:p>
    <w:p>
      <w:pPr>
        <w:pStyle w:val="Normal"/>
        <w:jc w:val="both"/>
        <w:rPr/>
      </w:pPr>
      <w:r>
        <w:rPr>
          <w:rFonts w:eastAsia="MS Sans Serif" w:cs="MS Sans Serif" w:ascii="MS Sans Serif" w:hAnsi="MS Sans Serif"/>
          <w:b/>
          <w:bCs/>
          <w:color w:val="000000"/>
        </w:rPr>
        <w:t>ÝÅáÇ ÊÛíÑåÇ ÞÑíÔ ÈãáßåÇ íßä Úä ÞÑíÔ ãÓÊãÇÒ æãÒÍá ÝÞÇá Åáì Ãíä áÇ Ãã áß ÞÇá Åáì ÇáäÇÑ ÝæËÈ Úáíå ÌÑíÑ ÚäÏ ÇÓÊÎÐÇÆå ÝÞÇá ÝÅäß æÇáÌÍÇÝ Ííä ÊÍÖå ÃÑÏÊ ÈÐÇß ÇáãßË æÇáæÑÏ ÃÚÌá ÓãÇ áßã áíáÇ ßÃä äÌæãå ÞäÇÏíá Ýíåä ÇáÐÈÇá ÇáãÝÊá ÝãÇ ÐÑ ÞÑä ÇáÔãÓ ÍÊì ÊÈíäæÇ ßÑÇÏíÓ íåÏíåä æÑÏ ãÍÌ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 ÒÇáÊ ÇáÞÊáì ÊãÌ ÏãÇÁåÇ ãÚ ÇáãÏ ÍÊì ãÇÁ ÏÌáÉ ÃÔßá ÝÅáÇ ÊÚáÞ ãä ÞÑíÔ ÈÐãÉ ÝáíÓ Úáì ÃÓíÇÝ ÞíÓ ãÚæá Èßì ÏæÈá áÇ íÑÞìÁ Çááå ÏãÚå ÃáÇ ÅäãÇ íÈßí ãä ÇáÐá ÏæÈá ÃäÇ ÃÈæ ÎáíÝÉ ÞÇá ÞÇá ÇÈä ÓáÇã ÞÇá ÃÈæ ÇáÛÑÇÝ ÞÇá ÇáÃÎØá æÇááå ãÇ ÓãÊäí Ããí ÏæÈáÇ ÅáÇ íæãÇ æÇÍÏÇ Ýãä Ãíä ÓÞØ Åáì ÇáÎÈíË æÞÇá ÇáÌÍÇÝ íÌíÈ ÇáÃÎØá ÃÈÇ ãÇáß åá áãÊäí ãÐ ÍÖÖÊäí Úáì ÇáÞÊáÃã åá áÇãäí áß áÇÆã æáÞì ÇáÌÍÇÝ ÇáÃÎØá ÝÞÇá ÃÈÇ ãÇáß ßíÝ ÑÃíÊ</w:t>
      </w:r>
    </w:p>
    <w:p>
      <w:pPr>
        <w:pStyle w:val="Normal"/>
        <w:jc w:val="both"/>
        <w:rPr/>
      </w:pPr>
      <w:r>
        <w:rPr>
          <w:rFonts w:eastAsia="MS Sans Serif" w:cs="MS Sans Serif" w:ascii="MS Sans Serif" w:hAnsi="MS Sans Serif"/>
          <w:b/>
          <w:bCs/>
          <w:color w:val="000000"/>
        </w:rPr>
        <w:t>ÞÇá ÑÃíÊ ÔíÎÇ ÝÇÌÑÇ æÞÇá áí ÃÈÇä ÇáÃÚÑÌ ÃÏÑß ÇáÌÍÇÝ ÇáÌÇåáíÉ ÝÞáÊ áå áã ÊÞæá ÐÇß ÞÇá áÞæáå ÔåÏä ãÚ ÇáäÈí ãÓæãÇÊ ÍäíäÇ æåí ÏÇãíÉ ÇáßáÇã äÚÑÖ ááØÚÇä ÅÐÇ ÇáÊÞíäÇ æÌæåÇ áÇ ÊÚÑÖ ááØÇã ÝÞáÊ áå ÅäãÇ Úäí Îíá Þæãå Èäí Óáíã æÐßÑÊ Ðáß áÚÈÏ ÇáÞÇåÑ Èä ÇáÓÑí ÝÞÇá ÌÏí ÞíÓ ÇÈä ÇáåíËã ÃÚØì Íßíã Èä ÃãíÉ ÌÇÑíÉ æáÏÊ áå ÇáÌÍÇÝ Ýí ÛÑÝÉ Ýí ÏÇÑäÇ áÇ ÃÍÓÈå ÅáÇ ÞÇá ÑÃíÊåÇ æÑæì ÓÝíÇä Èä ÚííäÉ Úä ÚãÑæ Èä ÏíäÇÑ ÞÇá ÑÃíÊ</w:t>
      </w:r>
    </w:p>
    <w:p>
      <w:pPr>
        <w:pStyle w:val="Normal"/>
        <w:jc w:val="both"/>
        <w:rPr/>
      </w:pPr>
      <w:r>
        <w:rPr>
          <w:rFonts w:eastAsia="MS Sans Serif" w:cs="MS Sans Serif" w:ascii="MS Sans Serif" w:hAnsi="MS Sans Serif"/>
          <w:b/>
          <w:bCs/>
          <w:color w:val="000000"/>
        </w:rPr>
        <w:t>ÇáÌÍÇÝ íØæÝ ÈÇáÈíÊ Ýí ÃäÝå ÎÒÇã æåæ íÞæá Çááåã ÇÛÝÑ áí æáÇ ÃÑÇß ÊÝÚá ÝÞáÊ ãä åÐÇ ÞÇáæÇ ÇáÌÍÇÝ æßÇä ÈÚÏ Ðáß íÊÃáå æíÙåÑ ÇáÊæÈÉ æãÑ ÚßÑãÉ Èä ÑÈÚí ÇáÝíÇÖ ÇáÊíãí ÈÃÓãÇÁ Èä ÎÇÑÌÉ Ííä ÞÊáÊ ÊÛáÈ ÚãíÑ Èä ÇáÍÈÇÈ ÝÞÇá ÚßÑãÉ áÃÓãÇÁ ÃÈÇ ãÇáß ÞÊáÊ ÊÛáÈ ÚãíÑÇ Ýí ÏÇÑåã ÞÇá äÚã æãÞÈáÇ ÛíÑ ãÏÈÑ ÞÇá äÚã ÞÇá ÝáÇ ÈÃÓ ÞÇá ÝáãÇ ÃÏÈÑ ÚßÑãÉ ÞÇá ÃÓã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í áß Ñåä ãä Óáíã ÈÛÇÑÉ ÊÔíÈ áåÇ ÃÕÏÇÛ ÈßÑ Èä æÇÆá æÃä íÊÑßæÇ ÑåØ ÇáÝÏæßÓ ÚÕÈÉ ÃíÇãì íÊÇãì ÚÑÖÉ ááÞÈÇÆá ÞÇá ÇÈä ÓáÇã ÞÏã ÇáÃÎØá ÇáßæÝÉ ÝÃÊì ÍæÔÈ ÇÈä Ñæíã ÇáÔíÈÇäí ÝÞÇá Åäí ÊÍãáÊ ÍãÇáÊíä áÃÍÞä ÈåãÇ ÏãÇÁ Þæãí ÝäåÑå ÝÃÊì ÔÏÇÏ Èä ÇáÈÒíÚÉ ÝÓÃáå ÝÇÚÊÐÑ Åáíå ÝÃÊì ÚßÑãÉ ÇáÝíÇÖ æßÇä ßÇÊÈÇ áÈÔÑ Èä ãÑæÇä ÝÓÃáå æÃÎÈÑå ÈãÇÑÏ Úáíå ÇáÑÌáÇä ÝÞÇá ÃãÇ Åäí áÇ ÃäåÑß æáÇ ÃÚÊÐÑ Åáíß æáßäí ÃÚØíß ÅÍÏÇåãÇ Úí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ÃÎÑì ÚÑÖÇ ÞÇá æÍÏË ÃãÑ ÈÇáßæÝÉ ÝÇÌÊãÚ áå ÇáäÇÓ Ýì ÇáãÓÌÏ ÝÞíá áå Åä ÃÑÏÊ Ãä ÊßÇÝìÁ ÚßÑãÉ íæãÇ ÝÇáíæã ÝáÈÓ ÌÈÉ ÎÒ æÑßÈ ÝÑÓÇ æÊÞáÏ ÕáíÈÇ ãä ÐåÈ æÃÊì ÈÇÈ ÇáãÓÌÏ æäÒá Úä ÝÑÓå ÝáãÇ ÑÂå ÍæÔÈ æÔÏÇÏ äÝÓÇ Úáíå Ðáß æÞÇá áå ÚßÑãÉ íÇ ÃÈÇ ãÇáß ÝÌÇÁ ÝæÞÝ æÇÈÊÏÃ íäÔÏ ÞÕíÏÊå áãä ÇáÏíÇÑ ÈÍÇÆá ÝæÚÇá ÍÊì ÇäÊåì Åáì Þæáå Åä ÇÈä ÑÈÚí ßÝÇäí ÓíÈå ÖÛä ÇáÚÏæ æÚÐÑÉ ÇáãÍÊÇá ÃÛáíÊ Ííä ÊæÇ ßáÊäí æÇÆá Åä ÇáãßÇÑã ÚäÏ ÐÇß ÛæÇáí æáÞÏ ãääÊ Úáì ÑÈíÚÉ ßáåÇ æßÝíÊ ßá ãæÇ ßá ÎÐ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ÇÈä ÇáÈÒíÚÉ Ãæ ßÂÎÑ ãËáå Ãæáì áß ÇÈä ãÓíãÉ ÇáÃÌãÇá Åä ÇááÆíã ÅÐÇ ÓÃáÊ ÈåÑÊå æÊÑì ÇáßÑíã íÑÇÍ ßÇáãÎÊÇá æÅÐÇ ÚÏáÊ Èå ÑÌÇáÇ áã ÊÌÏ ÝíÖ ÇáÝÑÇÊ ßÑÇÔÍ ÇáÃæÔÇá ÞÇá ÝÌÚá ÚßÑãÉ íÈÊåÌ æíÞæá åÐå æÇááå ÃÍÈ Åáí ãä ÍãÑ ÇáäÚã ÃäÇ ÃÈæ ÎáíÝÉ ÇáÝÖá Èä ÇáÍÈÇÈ äÇ ÇÈä ÓáÇã ÞÇá ÃÎÈÑäí ÃÈæ ÇáÛÑÇÝ ÞÇá áãÇ ÞÇá ÌÑíÑ ÅÐÇ ÃÎÐÊ ÞíÓ Úáíß æÎäÏÝ ÈÃÞØÇÑåÇ áã ÊÏÑãä Ãíä ÊÓÑ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ÃäÔÏå ÇáÃÎØá ÞÇá áÇãä Ãíä ÓÏæ Çááå Úáí ÇáÏäíÇ ÍÊì ÃäÔÏ Þæáå ÝãÇáß Ýí äÌÏ ÍÕÇÉ ÊÚÏåÇ æãÇáß Ýí ÛæÑí ÊåÇãÉ ÃÈØÍ ÝÞÇá ÇáÃÎØá áÇ ÃÈÇáí æÇááå Ãä áÇ íßæä ÝÊÍ æÇáÕáíÈ áí ÇáÞæá Ëã ÞÇá æáßä áäÇ ÈÑ ÇáÚÑÇÞ æÈÍÑå æÍíË íÑì ÇáÞÑÞæÑ Ýí ÇáãÇÁ íÓÈÍ ÃÎÈÑäí ÃÈæ ÎáíÝÉ Úä ãÍãÏ Èä ÓáÇã ÞÇá ÞÇá ÃÈæ ÇáÎØÇÈ ÍÏËäí äæÍ Èä ÌÑíÑ ÞÇá ÞáÊ áÃÈí ÃäÊ ÃÔÚÑ Ãã ÇáÃÎØá ÝäåÑäí æÞÇá ÈÆÓ ãÇ ÞáÊ æãÇ ÃäÊ æÐÇß áÇ Ãã áß ÝÞáÊ æãÇ ÃäÇ æÛíÑå ÞÇá áÞÏ ÃÚäÊ Úáíå ÈßÝÑ æßÈÑ Óä æãÇ ÑÃíÊå ÅáÇ ÎÔíÊ Ãä íÈÊáÚäí æÝí ÍÏíË ÃÈí ÞíÓ ÇáÚäÈÑí Úä ÚßÑãÉ Èä Ì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ä ÓÃá ÇÈÇå Úä ÇáÔÚÑÇÁ ÝÞÇá Ýí ÇáÃÎØá íÌíÏ äÚÊ Çáãáæß æíÕíÈ ÕÝÉ ÇáÎãÑ ÃÎÈÑäí ÃÈæ ÎáíÝÉ ÞÇá ÃäÈÃäÇ ãÍãÏ Èä ÓáÇã ÞÇá ÍÏËäí ÔíÎ ãä ÖÈíÚÉ ÞÇá ÎÑÌ ÌÑíÑ Åáì ÇáÔÃã ÝäÒá ãäÒáÇ áÈäí ÊÛáÈ ÝÎÑÌ ãÊáËãÇ Úáíå ËíÇÈ ÓÝÑå ÝáÞíå ÑÌá áÇ íÚÑÝå ÝÞÇá ããä ÇáÑÌá ÞÇá ãä Èäí Êãíã ÞÇá ÃãÇ ÓãÚÊ ãÇ ÞáÊ áÛÇæí Èäí Êãíã ÝÃäÔÏå ããÇ ÞÇá áÌÑíÑ ÝÞÇá ÃãÇ ÓãÚÊ ãÇ ÞÇá áß ÛÇæí Èäí Êãíã ÝÃäÔÏå Ëã ÚÇÏ ÇáÃÎØá æÚÇÏ ÌÑíÑ Ýí äÞÖå ÍÊì ßËÑ Ðáß ÈíäåãÇ ÝÞÇá ÇáÊÛáÈí ãä ÃäÊ áÇ ÍíÇß Çááå æÇááå áßÃäß ÌÑíÑ ÞÇá ÝÃäÇ ÌÑíÑ ÞÇá æÃäÇ ÇáÃÎØá ÃäÇ ÃÈæ ÎáíÝÉ äÇ ÇÈä ÓáÇã ÞÇá ÓãÚÊ ÓáãÉ ÇÈä ÚíÇÔ íÞæá ÊÐÇßÑäÇ ÌÑíÑ æÇáÝÑÒÏÞ æÇáÃÎØá ÝÞÇá ÞÇÆá ãä ãËá ÇáÃÎØá Åä Ýí ßá ÈíÊ áå ÈíÊíä ÅÐ íÞæá æáÞÏ ÚáãÊ ÅÐÇ ÇáÚÔÇÑ ÊÑæÍÊ åÏÌ ÇáÑÆÇá ÊßÈåä ÔãÇáÇ</w:t>
      </w:r>
    </w:p>
    <w:p>
      <w:pPr>
        <w:pStyle w:val="Normal"/>
        <w:jc w:val="both"/>
        <w:rPr/>
      </w:pPr>
      <w:r>
        <w:rPr>
          <w:rFonts w:eastAsia="MS Sans Serif" w:cs="MS Sans Serif" w:ascii="MS Sans Serif" w:hAnsi="MS Sans Serif"/>
          <w:b/>
          <w:bCs/>
          <w:color w:val="000000"/>
        </w:rPr>
        <w:t>ÃäÇ äÚÌá ÈÇáÚÈíØ áÖíÝäÇ ÞÈá ÇáÚíÇá æäÞÊá ÇáÃÈØÇáÇ æáæ ÔÇÁ áÞÇá æáÞÏ ÚáãÊ ÅÐÇ ÇáÚÔÇÑ ÊÑæÍÊ åÏÌ ÇáÑÆÇá ÃäÇ äÚÌá ÈÇáÚÈíØ áÖíÝäÇ ÞÈá ÇáÚíÇá ÝßÇä åÐÇ ÔÚÑÇ æßÇä Úáì ÛíÑ Ðáß ÇáæÒä æÞíá ááÃÎØá ÚäÏ ÇáãæÊ ÃÊæÕí ÃÈÇ ãÇáß ÝÞÇá ÃæÕí ÇáÝÑÒÏÞ ÚäÏ ÇáããÇÊ ÈÃã ÌÑíÑ æÃÚíÇÑåÇ æÒÇÑ ÇáÞÈæÑ ÃÈæ ãÇáß ÈÑÛã ÇáÚÏÇÉ æÃæÊÇÑ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Ç ÃÈæ ÎáíÝÉ äÇ ÇÈä ÓáÇã ÞÇá ÝÍÏËäí ÃÈÇä Èä ÚËãÇä ÞÇá áãÇ ÈáÛ ÇáÝÑÒÏÞ Þæá ÇáÃÎØá ÌÚá íÍä Úáíå æíÞæá ÓÂÎÐ ÈæÕíÉ ÃÎí ÃäÇ ÃÈæ ÎáíÝÉ äÇ ÇÈä ÓáÇã ÞÇá ÍÏËäí ãÍãÏ Èä ÍÝÕ Èä ÚÇÆÔÉ ÇáÊíãí ÞÇá ÞÇá ÅÓÍÇÞ Èä ÚÈÏ Çááå Èä ÇáÍÇÑË Èä äæÝá Èä ÇáÍÇÑË Èä ÚÈÏ ÇáãØáÈ ÎÑÌÊ ãÚ ÃÈí Åáì ÇáÔÇã ÝÎÑÌÊ Åáì ÏãÔÞ ÃäÙÑ Åáì ÈäÇÆåÇ ÝÅÐÇ ßäíÓÉ æÅÐÇ ÇáÃÎØá Ýí äÇÍíÊåÇ ÝáãÇ ÑÇäí ÃäßÑäí ÝÓÃá Úäí ÝÃÎÈÑ ÈäÓÈí ÝÞÇá íÇ ÝÊì Åä áß ãæÖÚÇ æÔÑÝÇ æÅä ÇáÃÓÞÝ ÞÏ ÍÈÓäí ÝÃäÇ ÃÍÈ Ãä ÊÃÊíå Êßáãå Ýí ÅØáÇÞí ÞÇá ÞáÊ äÚã ÝÐåÈÊ Åáì ÇáÃÓÞÝ æÇäÊÓÈÊ áå ÝßáãÊå æØáÈÊ Åáíå Ýí ÊÎáíÊå ÝÞÇá ãåáÇ ÃÚíÐß ÈÇááå Ãä Êßáã Ýí ãËá åÐÇ ÝÅä áß ãæÖÚÇ æÔÑÝÇ æåÐÇ ÙÇáã íÔÊã ÇÚÑÇÖ ÇáäÇÓ æíåÌæåã Ýáã ÃÒá Èå ÍÊì ÞÇã ãÚí ÝÏÎá Úáíå ÇáßäíÓÉ ÝÌÚá íæÚÏå æíÑÝÚ Úáíå ÇáÚÕÇ æÇáÃÎØá íÊÖÑÚ Åáíå æåæ íÞæá áå ÃÊÚæÏ ÃÊÚæÏ ÝíÞæá áÇ ÞÇá ÅÓÍÇÞ ÝÞáÊ áå íÇ ÃÈÇ ãÇáß ÊåÇÈß Çáãáæß æÊßÑãß ÇáÎáÝÇÁ æÐßÑß Ýí ÇáäÇÓ ÚÙíã ÃãÑå æÃäÊ ÊÎÖ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åÐÇ åÐÇ ÇáÎÖæÚ æÊÓÊÎÐì áå ÞÇá ÝÌÚá íÞæá áí Åäå ÇáÏíä Åäå ÇáÏíä ÃäÇ ÃÈæ ÎáíÝÉ äÇ ãÍãÏ Èä ÓáÇã ÍÏËäí ãÍãÏ ÇÈä ÇáÍÌÇÌ ÇáÃÓíÏí ÞÇá ÎÑÌÊ Åáì ÇáÕÇÆÝÉ ÝäÒáÊ ãäÒáÇ áÈäí ÊÛáÈ Ýáã ÃÌÏ Èå ØÚÇãÇ æáÇ ÔÑÇÈÇ æáÇ ÚáÝÇ áÏÇÈÊí ÔÑì æáÇ ÞÑì æáã ÃÌÏ ÙáÇ ÝÞáÊ áÑÌá ãäåã ÃãÇ Ýí ÏÇÑßã åÐå ãÓÌÏ ÇÓÊÙá ÈÝíÆå ÞÇá ããä ÃäÊ ÞáÊ ãä Èäí Êãíã ÞÇá ãÇ ßäÊ ÃÑì Úãß ÌÑíÑÇ ÅáÇ ÞÏ ÃÎÈÑß Ííä ÞÇá ÝíäÇ ÇáãÓÇÌÏ æÇáÅãÇã æáÇ ÊÑì Ýí ÏÇÑ ÊÛáÈ ãÓÌÏÇ ãÚãæÑÇ ÃÎÈÑäí ÃÈæ ÎáíÝÉ ÅÌÇÒÉ Úä ãÍãÏ Èä ÓáÇã ÞÇá ÞÇá ÃÈÇä Èä ÚËãÇä ÍÏËäí ÓãÇß Èä ÍÑÈ Úä ÖæÁ Èä ÇááÌáÇÌ</w:t>
      </w:r>
    </w:p>
    <w:p>
      <w:pPr>
        <w:pStyle w:val="Normal"/>
        <w:jc w:val="both"/>
        <w:rPr/>
      </w:pPr>
      <w:r>
        <w:rPr>
          <w:rFonts w:eastAsia="MS Sans Serif" w:cs="MS Sans Serif" w:ascii="MS Sans Serif" w:hAnsi="MS Sans Serif"/>
          <w:b/>
          <w:bCs/>
          <w:color w:val="000000"/>
        </w:rPr>
        <w:t>ÞÇá ÏÎáÊ ÍãÇãÇ ÈÇáßæÝÉ æÝíå ÇáÃÎØá ÞÇá ÝÞÇá ããä ÇáÑÌá ÞáÊ ãä Èäí Ðåá ÞÇá ÇÊÑæí ááÝÑÒÏÞ ÔíÆÇ ÞáÊ äÚã ÞÇá ãÇ ÃÔÚÑ Îáíáí Úáì Ãäå ãÇ ÃÓÑÚ ãÇÑÌÚ Ýí åÈÊå ÞáÊ æãÇ ÐÇß ÞÇá Þæáå ÃÈäí ÛÏÇäÉ Åääí ÍÑÑÊßã ÝæåÈÊßã áÚØíÉ Èä ÌÚÇá áæáÇ ÚØíÉ áÂÌÊÏÚÊ ÃäæÝßã ãä Èíä ÃáÃã ÂäÝ æÓÈÇá æåÈåã Ýí ÇáÃæá æÑÌÚ Ýí ÇáÇÎÑ ÝÞáÊ áæ ÃäßÑ ÇáäÇÓ ßáåã åÐÇ ãÇ ßÇä íäÈÛí Ãä ÊäßÑå ÃäÊ ÞÇá ßíÝ ÞáÊ åÌæÊ ÒÝÑ Èä ÇáÍÇÑË Ëã ÎæÝÊ ÇáÎáíÝÉ ãäå ÝÞáÊ Èäí ÃãíÉ Åäì äÇÕÍ áßã ÝáÇ íÈíÊä Ýíßã ÂãäÇ ÒÝÑ ãÝÊÑÔÇ ßÇÝÊÑÇÔ ÇááíË ßáßáå áæÞÚÉ ßÇÆä ÝíåÇ áå ÌÒ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ÏÍÊ ÓãÇß Èä ãÎÑãÉ ÝÞáÊ ÞÏ ßäÊ ÃÍÓÈå ÞíäÇ æÃÎÈÑå ÝÇáíæã ØíÑ Úä ÃËæÇÈå ÇáÔÑÑ áæ ÃÑÏÊ ÇáãÈÇáÛÉ Ýí åÌÇÆå ãÇ ÒÏÊ Úáì åÐÇ ÝÞÇá áí ÇáÃÎØá æÇááå áæáÇ Ãäß ãä Þæã ÓÈÞ áí ãäåã ãÇ ÓÈÞ áåÌæÊß åÌÇÁ íÏÎá ãÚß ÞÈÑß Ëã ÞÇá ãÇ ßäÊ åÇÌí Þæã ÈÚÏ ãÏÍåã æáÇ ÊßÏÑ äÚãì ÈÚÏ ãÇ ÊÌÈ ÇÎÑÌ Úäì ãÞáÏÇÊ ÇáÃÎØá ÃäÇ ÃÈæ ÎáíÝÉ äÇ ÇÈä ÓáÇã äÇ ÃÈæ ÇáÛÑÇÝ ÞÇá ÇäÔÏ ÇáÃÎØá ÞÕíÏÊå ÇáÊí íÞæá æÅÐÇ ÇÝÊÞÑÊ Åáì ÇáÐÎÇÆÑ áã ÊÌÏ ÐÎÑÇ íßæä ßÕÇáÍ ÇáÃÚãÇá ÝÞÇá áå åÔÇã Èä ÚÈÏ Çáãáß åäíÆÇ áß ÃÈÇ ãÇáß ÇáÅÓáÇã Ãæ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ÓáãÊ ÞÇá ãÇÒáÊ ãÓáãÇ íÞæá Ýí Ïíäí ÃÎÈÑäÇ ÃÈæ ÎáíÝÉ ÅÌÇÒÉ Úä ãÍãÏ Èä ÓáÇã ÞÇá ÞÇá áí ãÚÇæíÉ Èä ÇÈí ÚãÑæ Èä ÇáÚáÇÁ Ãí ÇáÈíÊíä ÚäÏß ÃÌæÏ Þæá ÌÑíÑ ÃáÓÊã ÎíÑ ãä ÑßÈ ÇáãØÇíÇ æÃäÏì ÇáÚÇáãíä ÈØæä ÑÇÍ Ãã Þæá ÇáÃÎØá ÔãÓ ÇáÚÏÇæÉ ÍÊì íÓÊÞÇÏ áåã æÃÚÙã ÇáäÇÓ ÃÍáÇãÇ ÅÐÇ ÞÏÑæÇ ÝÞáÊ ÈíÊ ÌÑíÑ ÃÍáì æÃÓíÑ æÈíÊ ÇáÃÎØá ÃÌÒá æÃÑÒä ÝÞÇá ÕÏÞÊ æåßÐÇ ßÇäÇ Ýí ÃäÝÓåãÇ ÚäÏ ÇáÎÇÕÉ æÇáÚÇã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ÃÎØá ÝíåÇ ÍÔÏ Úáì ÇáÍÞ Úä Þæá ÇáÎäÇÎÑÓ æÅä ÃáãÊ Èåã ãßÑæåÉ ÕÈÑæÇ Èäí ÃãíÉ Åäí äÇÕÍ áßã ÝáÇ íÈíÊä Ýíßã ÂãäÇ ÒÝÑ ÝÅä ãÔåÏå ßÝÑ æÛÇÆáÉ æãÇ ÊÛíÈ ãä ÃÎáÇÞå ÏÚÑ Åä ÇáÚÏÇæÉ ÊáÞÇåÇ æÅä ÞÏãÊ ßÇáÚÑ íßãä ÃÍíÇäÇ æíäÊÔ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äí ÃãíÉ ÞÏ äÇÖáÊ Ïæäßã ÃÈäÇÁ Þæã åã ÂææÇ æåã äÕÑæÇ æÞíÓ ÚíáÇä ÍÊì ÃÞÈáæÇ ÑÞÕÇ ÝÈÇíÚæß ÌåÇÑÇ ÈÚÏãÇ ßÝÑæÇ ÖäÌæÇ ãä ÇáÍÑÈ ÅÐ ÚÖÊ ÛæÇÑÈåã æÞíÓ ÚíáÇä ãä ÃÎáÇÞåÇ ÇáÖÌÑ æÞæáå áÌÑíÑ Þæã ÅÐÇ ÇÓÊäÈÍ ÇáÃÖíÇÝ ßáÈåã ÞÇáæÇ áÃãåã Èæáí Úáì ÇáäÇÑ æÞæáå áå íÇ ÇÈä ÇáãÑÇÛÉ Åä Úãí ÇááÐÇ ÞÊáÇ Çáãáæß æÝßßÇ ÇáÃÛá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Îæåã ÇáÓÝÇÍ ÙãÃ Îíáå ÍÊì æÑÏä ÌÈì ÇáßáÇÈ äåÇáÇ ÝÇäÚÞ ÈÖÃäß íÇ ÌÑíÑ ÝÅäãÇ ãäÊß äÝÓß Ýí ÇáÎáÇÁ ÖáÇáÇ ãäÊß äÝÓß Ãä Êßæä ßÏÇÑã Ãæ Ãä ÊæÇÒä ÍÇÌÈÇ æÚÞÇ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Ýí ÞÕíÏÊå ÇáÊí ÃæÞÚ ÝíåÇ ÈÞíÓ ÞÈíáÉ ÞÈíáÉ æÔÈÈ ÈåäÏ ÈäÊ ÃÓãÇÁ ÃáÇ íÇ ÇÓáãì íÇ åäÏ Èäí ÈÏÑ æÅä ßÇä ÍíÇäÇ ÚÏì ÂÎÑ ÇáÏåÑ æÅä ßäÊ ÞÏ ÃÞÕÏÊäí ÅÐÑãíÊäí ÈÓåãß æÇáÑÇãí íÕíÈ æáÇ íÏÑí æÞÇá ÝíåÇ æÞÏ ÓÑäí ãä ÞíÓ ÚíáÇä Ãääí ÑÃíÊ Èäí ÇáÚÌáÇä ÓÇÏæÇ Èäì ÈÏÑ ÞÇá æÇÓÊäÔÏ Óáã Èä ÞÊíÈÉ æåæ ÃãíÑ Úáì ÇáÈÕÑÉ ÚíÓì Èä ÚãÑ æßÇä ÃÍÓä ÇáäÇÓ äÔíÏÇ ÝÃäÔÏå ßáãÉ ÇáÃÎØá åÐ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ãÖì ÝíåÇ ÇäÊÈå ÝÃÞÕÑ ÝÞÇá áå Óáã ÇÖÑÈ ÈåÇ æÌæåäÇ Ýí ÙáãÉ Çááíá ÃÈÇ ÚãÑæ æÞæáå áÌÑíÑ ÊÎÓÊ ÈíÑÈæÚ áÊÏÑß ÏÇÑãÇ áÞÏ Öá ãä ãäÇß Êáß ÇáÃãÇäíÇ ÌÑíÊ ÔÈÇÈ ÇáÏåÑ áã ÊÓÊØÚåã ÃÝÇ áÂä áãÇ ÃÕÈÍ ÇáÏåÑ ÝÇäíÇ ÃÊÔÊã ÞæãÇ ÃËáæß ÈäåÔá æÊæáÇåã ßäÊã ßÚßá ãæÇáíÇ æÞæáå áãÕÞáÉ Èä åÈíÑÉ ÇáÔíÈÇ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Ú ÇáãÛãÑ áÇÊÓÃá ÈãÕÑÚå æÇÓÃá ÈãÕÞáÉ ÇáÈßÑí ãÇ ÝÚáÇ Åä ÑÈíÚÉ áä ÊäÝß ÕÇáÍÉ ãÇÏÇÝÚ Çááå Úä ÍæÈÇÆß ÇáÃÌáÇ æÞæáå áÈÔÑ Èä ãÑæÇä ÅÐÇ ÃÊíÊ ÃÈÇ ãÑæÇä ÊÓÃáå æÌÏÊå ÍÇÖÑÇå ÇáÌæÏ æÇáÍÓ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ÝÞáÊ ÇÕÈÍæäÇ áÇ ÃÈÇ áÃÈíßã æãÇ æÖÚæÇ ÇáÃËÞÇá ÅáÇ áíÝÚáæÇ æÞÇá ÝíåÇ áÎÇáÏ Èä ÚÈÏ Çááå Èä ÃÓíÏ ÃÈì ÚæÏß ÇáãÚÌæã ÅáÇ ÕáÇÈÉ æßÝÇß ÅáÇ äÇÆáÇ Ííä ÊÓÃá æÞæáå æÔÇÑÈ ãÑÈÍ ÈÇáßÃÓ äÇÏãäí áÇ ÈÇáÍÕæÑ æáÇ ÝíåÇ ÈÓæÇÑ ÚÐÑÇÁ áã íÌÊá ÇáÎØÇÈ ÈåÌÊåÇ ÍÊì ÇÌÊáÇåÇ ÚÈÇÏì ÈÏíä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áíÒíÏ Èä ãÚÇæíÉ æÊÑì Úáíå ÅÐÇ ÇáÚíæä ÔÒÑäå ÓíãÇ ÇáÍáíã æåíÈÉ ÇáÌÈÇÑ ÇáÑÇÚí æÇáÑÇÚí ÚÈíÏ Èä ÍÕíä ßÇä ãä ÑÌÇá ÇáÚÑÈ ææÌæå Þæãå æßÇä íÞÇá áå Ýí ÔÚÑå ßÃäå íÚÊÓÝ ÇáÝáÇÉ ÈÛíÑ Ïáíá Ãí Ãäå áÇ íÍÊÐì ÔÚÑ ÔÇÚÑ æáÇ íÚÇÑÖå æßÇä ãÚ Ðáß ÈÐíÇ åÌÇÁ áÚÔíÑÊå ÞÇá áå ÌÑíÑ æÞÑÖß Ýí åæÇÒä ÔÑ ÞÑÖ ÊåÌíåÇ æÊãÊÏÍ ÇáæØÇ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Èä ÓáÇã æÓãÚÊ íæäÓ æÞíá áå ãÇ íÚäí ÇáÑÇÚí ÈÞæáå íÈíÊ ÇáÍíÉ ÇáäÖäÇÖ ãäå ãßÇä ÇáÍÈ íÓÊãÚ ÇáÓÑÇÑÇ ÞÇá íæäÓ ÇáÍÈ ÇáÞÑØ æÞÇá ÇáÔäÝ æÇáäÖäÇÖ ÇáÐí íÎÑÌ áÓÇäå ÞÇá íæäÓ íÞæáæä ÍíÉ ÐßÑ æäÚÇãÉ ÐßÑ æÔÇÉ ÐßÑ æÈØÉ ÐßÑ æáã ÃÓãÚå ãäå æßÇä ÈÚÏ åÌÇÁ ÌÑíÑ áå ãÛáÈÇ ÞÇá ÑÌá ãä Þæãå ÚáÇãÉ æÑÇæíÉ ÝÕíÍ ßÇä ÝÍá ãÖÑ ÍÊì ÖÛãå ÇááíË íÚäí ÌÑíÑÇ æáÞÏ åÌÇ ÇáÑÇÚí ÝÃæÌÚ ÞÇá áÇÈä ÇáÑÞÇÚ ÇáÚÇãáí áæ ßäÊ ãä ÃÍÏ íåÌì åÌæÊßã íÇ ÇÈä ÇáÑÞÇÚ æáßä áÓÊ ãä Ã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Èì ÞÖÇÚÉ Ãä ÊÚÑÝ áßã äÓÈÇ æÇÈäÇ äÒÇÑ ÝÃäÊã ÈíÖÉ ÇáÈáÏ ÃÎÈÑäÇ ÃÈæ ÎáíÝÉ ÞÇá ÃÎÈÑäÇ ãÍãÏ Èä ÓáÇã ÞÇá ÞÇá ÃÈæ ÇáÛÑÇÝ ÌÇæÑ ÑÇÚí ÇáÅÈá Èäí ÓÚÏ Èä ÒíÏ ãäÇÉ Èä Êãíã ÝäÓÈ ÈÇãÑÃÉ ãäåã ãä Èäí ÚÈÏ ÔãÓ Ëã ÃÍÏ Èäí æÇÈÔ ÝÞÇá Èäí æÇÈÔ ÅäÇ åæíäÇ ÌæÇÑßã æãÇ ÌãÚÊäÇ äíÉ ÞÈáåÇ ã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áíØíä ãä Íííä ÔÊì ÊÌÇæÑÇ ÌãíÚÇ æßÇäÇ ÈÇáÊÝÑÞ ÃÖíÚÇ ÃÑì Ãåá áíáì áÇ íÈÇáì ÃãíÑåã Úáì ÍÇáÉ ÇáãÍÒæä Ãä íÊÕÏÚÇ æÞÇá ÝíåÇ ÃíÖÇ ÊÐßÑ åÐÇ ÇáÞáÈ åäÏ Èäí ÓÚÏ ÓÝÇåÇ æÌåáÇ ãÇ ÊÐßÑ ãä åäÏ ÊÐßÑ ÚåÏÇ ßÇä Èíäí ææÈíäåÇ ÞÏíãÇ æåá ÃÈÞÊ áß ÇáÍÑÈ ãä ÚåÏ ÞÇá ÇÈä ÓáÇã ÝáãÇ ÈáÛåã ÔÚÑå ÃÒÚÌæå æÃÕÇÈæå ÈÃÐì ÝÎÑÌ Úäåã æÞÇá Ýí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Ñì ÅÈáí ÊßÇáÃ ÑÇÚíÇåÇ ãÎÇÝÉ ÌÇÑåÇ ÇáÏäÓ ÇáÐãíã æÞÏ ÌÇæÑÊåã ÝÑÃíÊ ÓÚÏÇ ÔÚÇÚ ÇáÃãÑ ÚÇÒÈÉ ÇáÍáæã ÝÃãí ÃÑÖ ÞæãßÅä ÓÚÏÇ ÊÍãáÊ ÇáãÎÇÒí Úä Êãíã ÃäÇ ÃÈæ ÎáíÝÉ äÇ ÇÈä ÓáÇã ÞÇá æÍÏËäí ÃÈæ íÍíì ÇáÖÈí ÞÇá æÝÏ ÇáÑÇÚí Åáì ÚÈÏ Çáãáß íÔßæ ÈÚÖ ÚãÇáå æßÇäÊ ÞíÓ ÒÈíÑíÉ æßÇä ÚÈÏ Çáãáß ËÞíá ÇáäÝÓ Úáíå ÝÃÊÇå æÞÏ ÞÇá Ýí ãÏíÍå ÈÔÑ Èä ãÑæÇä Ýí ßáãÉ íÚÊÐÑ ãä ÊÒÈÑ Þæãå</w:t>
      </w:r>
    </w:p>
    <w:p>
      <w:pPr>
        <w:pStyle w:val="Normal"/>
        <w:jc w:val="both"/>
        <w:rPr/>
      </w:pPr>
      <w:r>
        <w:rPr>
          <w:rFonts w:eastAsia="MS Sans Serif" w:cs="MS Sans Serif" w:ascii="MS Sans Serif" w:hAnsi="MS Sans Serif"/>
          <w:b/>
          <w:bCs/>
          <w:color w:val="000000"/>
        </w:rPr>
        <w:t>Ýáæ ßäÊ ãä ÃÕÍÇÈ ãÑæÇä ÅÐÏÚÇ ÈÚÐÑÇÁ íããÊ ÇáåÏì ÅÐ ÈÏÇ áíÇ Úáì ÈÑÏì ÅÐ ÞÇá Åä ßÇä ÚåÏåã ÃÖíÚ ÝßæäæÇ áÇ Úáí æáÇ áíÇ æáßääí ÛíÈÊ Úäåã Ýáã íØÚ ÑÔíÏ æáã ÊÚÕ ÇáÚÔíÑÉ ÛÇæíÇ ÞÇá ÝÃäÔÏÊåÇ ÌÇÈÑ Èä ÌäÏá ÃÈÇ ÚÈÏ Çááå ÇáÝÒÇÑí ÝÞÇá åæ ÇáÐí íÎØÈ ÇáÏÑÇåã ÍÊì ÃÊÊ Þæã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áÚÈÏ Çáãáß Åäí ÍáÝÊ Úáì íãíä ÈÑÉ áÇ ÃßÐÈ Çáíæã ÇáÎáíÝÉ ÞíáÇ ãÇ Åä ÃÊíÊ ÃÈÇ ÎÈíÈ æÇÝÏÇ íæãÇ ÃÑÏÊ áÈíÚÊí ÊÈÏíáÇ æáÇ ÃÊíÊ äÌíÏÉ Èä ÚæíãÑ ÃÈÛì ÇáåÏì ÝíÒíÏäí ÊÖáíáÇ ÃÒãÇä Þæãí æÇáÌãÇÚÉ ßÇáÐí áÒã ÇáÑÍÇáÉ Ãä Êãíá ããíáÇ ÃÎÐæÇ ÇáÚÑíÝ ÝÔÞÞæÇ ÍíÒæãå ÈÇáÃÕÈÍíÉ ÞÇÆãÇ ãÛáæ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åÏÇåÏ ßÓÑ ÇáÑãÇÉ ÌäÇÍå íÏÚæ ÈÞÇÑÚÉ ÇáÔÑíÝ åÏí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ÇÑÝÚ ãÙÇáã ÚíáÊ ÃÈäÇÁäÇ ÚäÇ æÃäÞÐ ÔáæäÇ ÇáãÃßæáÇ æáÆä ÈÞíÊ áÃÏÚæä áØíÉ ÊÏÚ ÇáÝÑÇÆÖ ÈÇáÔÑíÝ ÞáíáÇ ÝÞÇá áå ÚÈÏ Çáãáß æÃíä ãä Çááå æÇáÓáØÇä áÇ Ãã áß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Ç ÃãíÑ ÇáãÄãäíä ãä ÚÇãá Åáì ÚÇãá æãÕÏÞ Åáì ãÕÏÞ Ýáã íÍÙ æáã íÍá ãäå ÈÔìÁ ÝæÝÏ Åáíå ãä ÞÇÈá ÝÞÇá Ýí ßáãÉ ÃÎÑì ÃãÇ ÇáÝÞíÑ ÇáÐí ßÇäÊ ÍáæÈÊå æÝÞ ÇáÚíÇá Ýáã íÊÑß áå ÓÈÏ æÇÎÊá Ðæ ÇáãÇá æÇáãËÑæä ÞÏ ÈÞíÊ Úáì ÇáÊáÇÊá ãä ÃãæÇáåã ÚÞÏ ÝÅä ÑÝÚÊ Èåã ÑÃÓÇ äÚÔÊåã æÅä áÞæÇ ãËáåÇ Ýí ÞÇÈá ÝÓÏ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áå ÚÈÏ Çáãáß ÃäÊ ÇáÚÇã ÃÚÞá ãäß ÚÇã Ãæá ÃäÇ ÃÈæ ÎáíÝÉ äÇ ÇÈä ÓáÇã ÞÇá ÍÏËäí ÃÈæ ÇáæÑÏ ÇáßáÇÈí ÞÇá ÇÌÊãÚ ÇáÑÇÚí æÇáÃÎØá ÚäÏ ÈÔÑ Èä ãÑæÇä ÝÞÇá áåãÇ ÃíßãÇ ÃÔÚÑ ÝÞÇá ÇáÑÇÚí ÃãÇ ÇáÔÚÑ ÝÇáÃãíÑ ÃÚáã Èå æáßä æÇááå ãÇ ÊãÎÖÊ ÊÛáÈíÉ Úä ãËáß æÃã ÈÔÑ ÞØíÉ ÈäÊ ÈÔÑ Èä ÚÇãÑ Èä ãÇáß ÅÈí ÈÑÇÁ ãáÇÚÈ ÇáÃÓäÉ æÞÇá áå ÇáÑÇÚí äÒáÊ ãä ÇáÈØÍÇÁ Ýí Âá ÌÚÝÑ æãä ÚÈÏ ÔãÓ ãäÒáÇ ãÊÚÇá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ÃÎØá Ýí ÍÑÈ ÊÛáÈ æÞíÓ Ýí ÇáÊí åÌÇ ÝíåÇ ÞÈÇÆá ÞíÓ æÞÏ ÓÑäí ãä ÞíÓ ÚíáÇä Ãääí ÑÃíÊ Èäí ÇáÚÌáÇä ÓÇÏæÇ Èäí ÈÏÑ æÞÏ ÛÈÑ ÇáÚÌáÇä ÍíäÇ ÅÐÇ Èßí Úáì ÇáÒÇÏ ÃáÞÊå ÇáæáíÏÉ Ýí ÇáßÓÑ ÝíÕÈÍ ßÇáÎÝÇÔ íÏáß Úíäå ÝÞÈÍ ãä æÌå áÆíã æãä ÍÌÑ ÝÚÇÑÖå ÇáÑÇÚì ÝÞÇá ÈÑåØ ÇÈä ßáËæã ÈÏÃäÇ ÝÃÕÈÍæÇ áÊÛáÈ ÃÐäÇÈÇ æßÇäæÇ äæÇÕ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ÛÇÑÊäÇ ÃæÏÊ ÈÈåÑÇÁ ÅäåÇ ÊÕíÈ ÇáÕÑíÍ ãÑÉ æÇáãæÇáíÇ æÞÇá æßÇäÊ ÇãÑÃÉ ãä ÇáÚÑÈ ãä Èäí äãíÑ ÍÓÇäÉ æßÇäÊ ÊÙÚä ãÚ ÇáÑÇÚí ÅÐÇ ÙÚä æÊÍá ãÚå ÅÐÇ Íá ÝÛÇÑ ÑÌá ãäåã íÞÇá Åäå ãä ÞíÓ ßÈÉ ÝÞØÚ ÈØÇäåÇ áãÇ ÑÍáÊ ÝÓÞØ åæÏÌåÇ æÚäÊÊ ÝÞÇá ÇáÑÇÚí æáã ÃÑ Èå ãÚÞæÑÇ Èå æÓØ ãÚÔÑ ÃÞá ÇäÊÕÇÑÇ ÈÇááÓÇä æÈÇáíÏ Óæì äÙÑ ÓÇÌ ÈÚíä ãÑíÖÉ ÌÑÊ ÚÈÑÉ ãäåÇ ÝÝÇÖÊ ÈÅËã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ßÊ Úíä ãä ÃÐÑì ÏãæÚß ÅäãÇ æÔì Èß æÇÔ ãä Èäì ÃÎÊ ãÓÑÏ Ýáæ ßäÊ ãÚÐæÑÇ ÈäÕÑß ØíÑÊ ÕÞæÑì ÛÑÈÇä ÇáÈÚíÑ ÇáãÞíÏ ÞÇá æßÇä ÃæÓ Èä ãÛÑÇÁ ÇáÓÚÏí ÇáÞÑíÚí íåÇÌí ÇáäÇÈÛÉ ÇáÌÚÏí æÑÇÚí ÇáÅÈá æÇÈä ÇáÓãØ ãä Èäí ÚÇãÑ Èä ÕÚÕÚÉ ÝÞÇá ÇáÑÇÚí áÃæÓ Èä ãÛÑÇÁ æÃæÓ Èä ãÛÑÇÁ ÇáåÌíä íÓÈäí æÃæÓ Èä ãÛÑÇÁ ÇáåÌíä ÃÚÇÞÈå Êãäì ÞÑíÔ Ãä Êßæä ÃÎÇåã áíäÝÚß ÇáÞæá ÇáÐí ÃäÊ ßÇÐÈå ÞÑíÔ ÇáÐí áÇ ÊÓÊØíÚ ßáÇãå æíßÓÑ ÚäÏ ÇáÈÇÈ ÃäÝß ÍÇÌ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ÓÇáã ÃæÓ Èä ãÛÑÇÁ ÇáÌÚÏí æÇÈä ÇáÓãØ ÝÞÇá ÇáÑÇÚí Ýí ÕáÍåã ÝÅä ßäÊ íÇ ÇÈä ÇáÓãØ ÓÇáãÊ ÏæääÇ æÞíÓ ÃÈæ áíáì ÝáãÇ äÓÇáã æÅä ßäÊãÇ ÃÚØíÊãÇ ÇáÞæã ãæËÞÇ ÝáÇ ÊÛÏÑÇ æÇÓÊÓãÚÇ ááãÑÇÌã ÝÅäí ÒÚíã Ãä ÃÞæá ÞÕíÏÉ ãÍÈÑÉ ßÇáäÞÈ Èíä ÇáãÎÇÑã ÎÝíÝÉ ÃÚÌÇÒ ÇáãØí ËÞíáÉ Úáì ÞÑäåÇ äÒÇáÉ ÈÇáãæÇÓã ÃäÇ ÃÈæ ÎáíÝÉ äÇ ÇÈä ÓáÇã ÍÏËäí ÌÇÈÑ Èä ÌäÏ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ÝÒÇÑí ÈÞÕÉ æÝí ÅËÑåÇ ÞÇá æÖÇÝ ÇáÑÇÚí ÑÌá ãä Èäí ßáÇÈ Ýí ÓäÉ ÍÕÇÁ æáã íÍÖÑå ÞÑì æßÇä ÇáßáÇÈí Úáì äÇÈ áå ÝÃãÑ ÇáÑÇÚí ÇÈä ÃÎ áå íÞÇá áå ÍÈÊÑ ÝäÍÑåÇ ÝÃØÚãåÇ ÅíÇå æáÇ íÚáã ÇáßáÇÈí ÝÚíÑå Èäæ Úã áå ãä Þæãå ßÇäæÇ íåÇÌæäå ÇáÍáÇá æÎäÒ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ÒÚã Ãäå ÃÎáÝåÇ áå æÞÇá ÇáÑÇÚí ÚÌÈÊ ãä ÇáÓÇÑíä æÇáÑíÍ ÞÑÉ Åáì ÖæÁ äÇÑÈíä ÝÑÏÉ æÇáÑÍÇ Åáì ÖæÁ äÇÑ íÔÊæì ÇáÞÏ ÃåáåÇ æÞÏ íßÑã ÇáÃÖíÇÝ æÇáÞÏ íÔÊæì ÝáãÇ ÃÊæäÇ ÝÇÔÊßíäÇ Åáíåã ÈßæÇ æßáÇ ÇáÍííä ããÇ Èå Èßì Èßì ãÚæÒ ãä Ãä íáÇã æØÇÑÞ íÔÏ ãä ÇáÌæÚ ÇáÅÒÇÑ Úáì ÇáÍÔÇ ÝØÃØÃÊ ØÑÝí åá ÃÑì ãä ÓãíäÉ ÊÏÇÑß ÝíåÇÈì ÚÇãíä æÇáÕæ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ÈÕÑÊåÇ ßæãÇÁ ÐÇÊ ÚÑíßÉ åÌÇäÇ ãä ÇááÇÊí ÊãÊÚä ÈÇáÕæì ÝÃæãÖÊ ÅíãÇÖÇ ÎÝíÇ áÍÈÊÑ æááå ÚíäÇ ÍÈÊÑ ÃíãÇ ÝÊì ÝÞáÊ áå ÃáÕÞ ÈÃíÈÓ ÓÇÞåÇ ÝÅä ÈÌÈÑ ÇáÚÑÞæÈ áÇ íÑÞÃ ÇáäÓÇ</w:t>
      </w:r>
    </w:p>
    <w:p>
      <w:pPr>
        <w:pStyle w:val="Normal"/>
        <w:jc w:val="both"/>
        <w:rPr/>
      </w:pPr>
      <w:r>
        <w:rPr>
          <w:rFonts w:eastAsia="MS Sans Serif" w:cs="MS Sans Serif" w:ascii="MS Sans Serif" w:hAnsi="MS Sans Serif"/>
          <w:b/>
          <w:bCs/>
          <w:color w:val="000000"/>
        </w:rPr>
        <w:t>ÝÞÇã ÅáíåÇ ÍÈÊÑ ÈÓáÇÍå ãÖì ÛíÑ ãäßæÏ æãÊÕáå ÇäÊÖì ßÃäí æÞÏ ÃÔÈÚÊå ãä ÓäÇãåÇ ßÔÝÊ ÛØÇÁ Úä ÝÄÇÏí ÝÇäÌáì ÝÈÊäÇ æÈÇÊÊ ÞÏÑäÇ ÐÇÊ åÒÉ áäÇ ÞÈá ãÇÝíåÇ ÔæÇÁ æ ãÕØáì æÃÕÈÍ ÑÇÚíäÇ ÈÑíãÉ ÚäÏäÇ ÈÓÊíä ÃäÞÊåÇ ÇáÃÓäÉ æÇáÎ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áÊ áÑÈ ÇáäÇÈ ÎÐåÇ ÝÊíÉ æäÇÈ ÚáíåÇ ãËá äÇÈß Ýí ÇáÍ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ÞØ Ýí ÊÓáÓá ÇáÃÑÞÇã Èíä ÇáØÈÞÉ ÇáÃæáì æÈíä ÇáØÈÞÉ ÇáËÇäíÉ ÇáÃÑÞÇã 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ËÇäíÉ ÇáÈÚíË æÇÓãå ÎÏÇÔ Èä ÈÔÑ Èä ÎÇáÏ Èä ÈíÈÉ Èä ÞÑØ ÇÈä ÓÝíÇä Èä ãÌÇÔÚ Èä ÏÇÑã æÓãí ÇáÈÚíË ÈÞæáå ÊÈÚË ãäí ãÇ ÊÈÚË ÈÚÏ ãÇ ÃãÑÊ ÍÈÇá ßá ãÑÊåÇ ÔÒÑÇ æåæ Ãæá ÔÚÑ ÞÇ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ÞØÇãí æÇÓãå ÚãÑæ Èä Ôííã Èä ÚãÑæ ÃÍÏ Èäí ÈßÑ Èä ÍÈíÈ Èä ÚãÑæ Èä Ûäã Èä ÊÛáÈ æßËíÑ Èä ÚÈÏ ÇáÑÍãä ÇáÎÒÇÚí æåæ ÇÈä ÃÈí ÌãÚÉ æßäíÊå ÃÈæ ÕÎÑ æåæ ÚäÏ Ãåá ÇáÍÌÇÒ ÃÔÚÑ ãä ßá ãä ÞÏãäÇ Úáíå æÐæ ÇáÑãÉ æÇÓãå ÛíáÇä æåæ ÇáÐí íÞæá ÃäÇ ÃÈæ ÇáÍÇÑË æÇÓãí ÛíáÇä ÇÈä ÚÞÈÉ Èä ÈåíÔ Èä ãÓÚæÏ Èä ÍÇÑËÉ Èä ÚãÑæ Èä ÑÈíÚÉ Èä ÓÇÚÏÉ Èä ßÚÈ Èä ÚæÝ Èä ËÚáÈÉ Èä ÑÈíÚÉ Èä ãáßÇä Èä ÚÏí Èä</w:t>
      </w:r>
    </w:p>
    <w:p>
      <w:pPr>
        <w:pStyle w:val="Normal"/>
        <w:jc w:val="both"/>
        <w:rPr/>
      </w:pPr>
      <w:r>
        <w:rPr>
          <w:rFonts w:eastAsia="MS Sans Serif" w:cs="MS Sans Serif" w:ascii="MS Sans Serif" w:hAnsi="MS Sans Serif"/>
          <w:b/>
          <w:bCs/>
          <w:color w:val="000000"/>
        </w:rPr>
        <w:t>ÚÈÏ ãäÇÉ Èä ÃÏ æåã ÚÏí ÇáÊíã æÊíã ÚÏí æÇáÊíã ãä ÇáÑÈÇÈ æßÇä ÇáÈÚíË ÔÇÚÑÇ ÝÇÎÑ ÇáßáÇã ÍÑ ÇááÝÙ æÞÏ ÛáÈå ÌÑíÑ æÃÎãáå æßÇä ÞÏ ÞÇæã ÌÑíÑÇ Ýí ÞÕÇÆÏå Ëã ÖÌ Åáì ÇáÝÑÒÏÞ æÇÓÊÛÇËå æßÇä ÇáÞØÇãí ÔÇÚÑÇ ÝÍáÇ ÑÞíÞ ÇáÍæÇÔí Íáæ ÇáÔÚÑ æÇáÃÎØá ÃÈÚÏ ãäå ÐßÑÇ æÃãÊä ÔÚÑÇ æßÇä ÒÝÑ Èä ÇáÍÇÑË ÃÓÑå Ýí ÍÑÈ Èíäåã æÈíä ÊÛáÈ Ýãä Úáíå æÃÚØÇå ãÆÉ ãä ÇáÅÈá æÑÏ Úáíå ãÇáå ÝÞÇá ÇáÞØÇãí Ýí ßáãÉ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ãÈáÛ ÒÝÑ ÇáÞíÓí ãÏÍÊå Úä ÇáÞØÇãí ÞæáÇ ÛíÑ ÅÝäÇÏ Åä æÅä ßÇä Þæãí áíÓ Èíäåã æÈíä Þæãß ÅáÇ ÖÑÈÉ ÇáåÇÏí ãËä Úáíß ÈãÇ ÃÓáÝÊ ãä ÍÓä æÞÏ ÊÚÑÖ ãäí ãÞÊá ÈÇÏí Ýáä ÃËíÈß ÈÇáäÚãÇÁ ãÔÊãÉ æáä ÃÈÏá ÅÍÓÇäÇ ÈÅÝÓÇÏ ÝÅä åÌæÊß ãÇ ÊãÊ ãÍÇÝÙÊí æÅä ãÏÍÊ áÞÏ ÃÍÓäÊ ÅÕÝÇÏí ÅÐ íÚÊÑíß ÑÌÇá íÓÃáæä Ïãí æáæ ÊØíÚåã ÃÈßíÊ ÚæÇÏí æÅÐ íÞæáæä ÃÑÖíÊ ÇáÚÏÇÉ ÈäÇ áÇ Èá ÞÏÍÊ ÈÒäÏ ÛíÑ ÕáÇ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ßÑÏß ãÇáí ÈÚÏ ãÇ ßÑÈÊ ÊÈÏí ÇáÔãÇÊÉ ÃÚÏÇÆí æÍÓÇÏí ÝÅä ÞÏÑÊ Úáì íæã ÌÒíÊ Èå æÇááå íÌÚá ÃÞæÇãÇ ÈãÑÕÇÏ ÞÇá ÇÈä ÓáÇã ÝáãÇ ÈáÛ ÒÝÑ Þæáå ÞÇá áÇ ÞÏÑÊ Úáì Ðáß Çáíæã æÞÇá ÇáÞØÇãí íãÏÍå Ýí ÃÎÑì æãä íßä ÇÓÊáÇã Åáì Ëæì ÝÞÏ ÃÍÓäÊ íÇÒÝÑ ÇáãÊÇÚÇ ÃßÝÑ ÈÚÏ ÏÝÚ ÇáãæÊ Úäí æÈÚÏ ÚØÇÆß ÇáãÆÉ ÇáÑÊÇ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ã ÃÑ ãäÚãíä ÃÞá ãäÇ æÃßÑã ÚäÏãÇ ÇÕØäÚæÇ ÇÕØäÇÚÇ ãä ÇáÈíÖ ÇáæÌæå Èäí äÝíá ÃÈÊ ÃÎáÇÞåã ÅáÇ ÇÊÓÇÚÇ Èäí ÇáÞÑã ÇáÐí ÚáãÊ ãÚÏ ÊÝÖá ÝæÞåã ÍÓÈÇ æÈÇÚÇ æÇáÞØÇãí ÇáÐí íÞæá Ãáã íÍÒäß Ãä ÍÈÇá ÞíÓ æÊÛáÈ ÞÏ ÊÈÇíäÊÇ ÇäÞØÇÚÇ ÃãæÑ áæ ÊÏÈÑåÇ Íáíã ÅÐÇ áäåì æåíÈ ãÇ ÇÓÊØÇ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ÇáÃÏíã ÅÐÇ ÊÝÑì Èáì æÊÚíäÇ ÛáÈ ÇáÕäÇÚÇ æãÚÕíÉ ÇáÔÝíÞ Úáíß ããÇ íÒíÏß ãÑÉ ãäå ÇÓÊãÇÚÇ æÎíÑ ÇáÑÃí ãÇ ÇÓÊÞÈáÊ ãäå æáíÓ ÈÃä ÊÊÈÚå ÇÊÈÇÚÇ æÞÇá íãÏÍ ÃÓãÇÁ Èä ÎÇÑÌÉ Èä ÍÕä Èä ÍÐíÝÉ Èä ÈÏÑ ÇáÝÒÇÑí ÅÐÇ ãÇÊ ÇÈä ÎÇÑÌÉ Èä ÍÕä ÝáÇãØÑÊ Úáì ÇáÃÑÖ ÇáÓãÇÁ æáÇ ÑÌÚ ÇáÈÑíÏ ÈÛäã ÎíÑ æáÇ ÍãáÊ Úáì ÇáØåÑ ÇáäÓ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Ýíå ÃíÖÇ æÚáíß ÃÓãÇÁ Èä ÎÇÑÌÉ ÇáÐí Úáì ÇáÝÚÇá æÑÝÚ ÇáÈäíÇäÇ ÝÓÊÚáãíä ÃÕÇÏÑ æÑÇÏå Úäå æÃí ÝÊì ÝÊì ÛØÝÇäÇ æßÇä ßËíÑ ÔÇÚÑ Ãåá ÇáÍÌÇÒ æÅäåã áíÞÏãæäå Úáì ÈÚÖ ãä ÞÏãäÇ Úáíå æåæ ÔÇÚÑ ÝÍá æáßäå ãäÞæÕ ÍÙå ÈÇáÚÑÇÞ æÓãÚÊ íæäÓ ÇáäÍæí íÞæá ßÇä ÇÈä ÃÈí ÅÓÍÇÞ íÞæá ßÇä ßËíÑ ÃÔÚÑ Ãåá ÇáÅÓáÇã ÞÇá ÇÈä ÓáÇã æÑÃíÊ ÇÈä ÃÈí ÍÝÕÉ íÚÌÈå ãÐåÈå Ýí ÇáãÏíÍ ÌÏÇ íÞæá ßÇä íÓÊÞÖí ÇáãÏíÍ</w:t>
      </w:r>
    </w:p>
    <w:p>
      <w:pPr>
        <w:pStyle w:val="Normal"/>
        <w:jc w:val="both"/>
        <w:rPr/>
      </w:pPr>
      <w:r>
        <w:rPr>
          <w:rFonts w:eastAsia="MS Sans Serif" w:cs="MS Sans Serif" w:ascii="MS Sans Serif" w:hAnsi="MS Sans Serif"/>
          <w:b/>
          <w:bCs/>
          <w:color w:val="000000"/>
        </w:rPr>
        <w:t>æßÇä Ýíå ãÚ ÌæÏÉ ÔÚÑå ÎØá æÚÌÈ æßÇäÊ áå ãäÒáÉ ÚäÏ ÞÑíÔ æÞÏÑ ÞÇá æÞÏã Úáì ÚÈÏ Çáãáß Èä ãÑæÇä ÇáÔÇã ÝÃäÔÏå æÇáÃÎØá ÚäÏå ÝÞÇá ÚÈÏ Çáãáß ßíÝ ÊÑì íÇ ÃÈÇ ãÇáß ÞÇá ÃÑì ÔÚÑÇ ÍÌÇÒíÇ ãÞÑæÑÇ áæ ÖÛØå ÈÑÏ ÇáÔÇã áÇÖãÍá ÞÇá æÃÎÈÑäí ÃÈÇä Èä ÚËãÇä ÇáÈÌáí ÞÇá ÏÎá ßËíÑ Úáì ÚÈÏ Çáãáß ÝÃäÔÏå ãÏÍÊå æÝíåÇ Úáì ÇÈä ÃÈí ÇáÚÇÕí ÏáÇÕ ÍÕíäÉ ÃÌÇÏ ÇáãÓÏí ÓÑÏåÇ æÃÐÇáåÇ ÝÞÇá áå ÚÈÏ Çáãáß ÃÝáÇ ÞáÊ ßãÇ ÞÇá ÇáÃÚÔì áÞíÓ ÇÈä ãÚÏí ßÑ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ÐÇ ÊÌíÁ ßÊíÈÉ ãáãæãÉ ÔåÈÇÁ íÎÔì ÇáÐÇÆÏæä äåÇáåÇ ßäÊ ÇáãÞÏã ÛíÑ áÇÈÓ ÌäÉ ÈÇáÓíÝ ÊÖÑÈ ãÚáãÇ ÃÈØÇáåÇ ÝÞÇá íÇ ÃãíÑ ÇáãÄãäíä æÕÝå ÈÇáÎÑÞ ææÕÝÊß ÈÇáÍÒã ÃäÇ ÃÈæ ÎáíÝÉ äÇ ÇÈä ÓáÇã ÞÇá ÃÎÈÑäí ÚËãÇä Èä ÚÈÏ ÇáÑÍãä ÞÇá ÃäÔÏ ßËíÑ ÚÈÏ Çáãáß Èä ãÑæÇä Ííä ÃÒãÚ ÈÇáãÓíÑ Åáì ãÕÚ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ãÇ ÃÑÇÏ ÇáÛÒæ áã ÊËä åãå ÍÕÇä ÚáíåÇ äÙã ÏÑ íÒíäåÇ äåÊå ÝáãÇ áã ÊÑ Çáäåì ÚÇÞå ÈßÊ æÈßì ããÇ ÔÌÇåÇ ÞØíäåÇ ÝÞÇá ÚÈÏ Çáãáß æááå áßÃäå ÔåÏ ÚÇÊßÉ ÈäÊ íÒíÏ Èä ãÚÇæíÉ æåí ÇãÑÃÊå Ãã íÒíÏ Èä ÚÈÏ Çáãáß æÞÏã ßËíÑ Úáì íÒíÏ Èä ÚÈÏ Çáãáß æÞÏ ãÏÍå ÈÞÕÇÆÏ ÌíÇÏ ãÔåæÑÉ ÝÃÚÌÈ Èåä íÒíÏ æÞÇá áå ÇÍÊßã ÞÇá æÞÏ ÌÚáÊ Ðáß Åáí ÞÇá äÚã ÞÇá ãÆÉ ÇáÝ ÞÇá æíÍß ãÆÉ ÃáÝ ÞÇá Úáì ÌæÏ ÃãíÑ ÇáãÄãäíä ÃÈÞì Ãã Úáì ÈíÊ ÇáãÇá ÞÇá ãÇÈí ÇÓÊßËÇÑåÇ æáßäí ÃßÑå Ãä íÞæá ÇáäÇÓ ÃÚØì ÔÇÚÑÇ ãÆÉ ÃáÝ æáßä ÝíåÇ ÚÑæÖ ÞÇá äÚã íÇ ÃãíÑ ÇáãÄãäíä ÝßÇä íÍÖÑ ÓãÑ íÒíÏ æíÏÎá Úáíå ÝÞÇá áå áíá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Ç ÃãíÑ ÇáãÄãäíä ãÇ íÚäí ÇáÔãÇÎ ÈÞæáå ÅÐÇ ÚÑÞÊ ãÛÇÈäåÇ æÌÇÏÊ ÈÏÑÊåÇ ÞÑì ÌÍä ÞÊíä ÞÇá ÝÓßÊ Úäå íÒíÏ ÝÞÇá ÈÕÈÕä ÅÐ ÍÏíä Ëã ÃÚÇÏ ÝÓßÊ Úäå íÒíÏ ÝÞÇá ÈÕÈÕä ÅÐ ÍÏíä ÝÞÇá áå íÒíÏ æãÇ Úáì ÃãíÑ ÇáãÄãäíä Ãä áÇ íÚÑÝ åÐÇ åæ ÇáÞÑÇÏ ÃÔÈå ÇáÏæÇÈ Èß æßÇä ßËíÑ ÞÕíÑÇ ãÊÞÇÑÈ ÇáÎáÞ ÝÍÌÈ Úä íÒíÏ Ýáã íÕá Åáíå Ýßáã ãÓáãÉ Èä ÚÈÏ Çáãáß íÒíÏ ÝÞÇá íÇ ÃãíÑ ÇáãÄãäíä ãÏÍß ÞÇá Èßã ãÏÍäÇ ÞÇá ÈÓÈÚ ÞÕÇÆÏ ÞÇá Ýáå ÓÈÚãÆÉ ÏíäÇÑ æÇááå áÇ ÃÒíÏå ÚáíåÇ ÃäÇ ÃÈæ ÎáíÝÉ äÇ ÇÈä ÓáÇã äÇ Ãæ ÍÏËäí ÇÈä ÌÚÏÈÉ æÃÈæ ÇáíÞÙÇä Úä ÌæíÑíÉ Èä ÃÓãÇÁ ÞÇá ãÇÊ ßËíÑ æÚßÑã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æáì ÇÈä ÚÈÇÓ Ýí íæã æÇÍÏ ÝÃÌÛáÊ ÞÑíÔ Ýí ÌäÇÒÉ ßËíÑ æáã íæÌÏ áÚßÑãÉ ãä íÍãáå æßÇä áßËíÑ Ýí ÇáÊÔÈíÈ äÕíÈ æÇÝÑ æÌãíá ãÞÏã Úáíå æÚáì ÃÕÍÇÈ ÇáäÓíÈ ÌãíÚÇ Ýí ÇáäÓíÈ æáå Ýí Ýäæä ÇáÔÚÑ ãÇ áíÓ áÌãíá æßÇä Ìãíá ÕÇÏÞ ÇáÕÈÇÈÉ æßÇä ßËíÑ íÊÞæá æáã íßä ÚÇÔÞÇ æßÇä ÑÇæíÉ Ìãí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æ ÇáÞÇÆá Ãáãã ÈÚÒÉ Åä ÇáÑßÈ ãäØáÞ æÅä äÃÊß æáã íáãã ÈåÇ ÎÑÞ ÞÇãÊ ÊÑÇÁì áäÇ æÇáÚíä ÓÇÌíÉ ßÃä ÅäÓÇäåÇ Ýí áÌÉ ÛÑÞ Ëã ÇÓÊÏÇÑ Úáì ÃÑÌÇÁ ãÞáÊåÇ ãÈÇÏÑÇ ÎáÓÇÊ ÇáØÑÝ íÓÊÈÞ ßÃäå Ííä ãÇÑ ÇáãÃÞíÇä Èå ÏÑ ÊÍáá ãä ÃÓáÇßå äÓÞ ÞÇá æÓãÚÊ ÇáäÇÓ íÓÊÍÓäæä ãä Þæáå ÃÑíÏ áÃäÓì ÐßÑåÇ ÝßÃäãÇ ÊãËá áí áíáì Èßá ÓÈíá ÞÇá ÇÈä ÓáÇã æÓãÚÊ ãä íØÚä Úáíå íÞæá ãÇ áå íÑíÏ íäÓì ÐßÑ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ÚáÞ ÇáäÇÓ Úáì ßËíÑ ÈÞæáå ÝÅä ÃãíÑ ÇáãÄãäíä åæ ÇáÐí ÛÒÇ ßÇãäÇÊ ÇáÕÏÑ ãäí ÝäÇáåÇ æÞæáå ÊÑì ÇÈä ÃÈí ÇáÚÇÕí æÞÏ ÕÝ Ïæäå ËãÇäæä ÃáÝÇ ÞÏ ÊæÇÝÊ ßãæáåÇ íÞáÈ Úíäì ÍíÉ ÈãÍÇÑÉ ÅÐÇ ÃãßäÊå ÔÏÉ áÇ íÞí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Èä ÓáÇã ÝÞáÊ áÇÈä ÃÈí ÍÝÕÉ ãä ÌæÏÉ ãÏíÍå åÐÇ ÌÚá Ïæäå ËãÇäíä ÃáÝÇ æÌÚáå íÞáÈ Úíäí ÍíÉ ÈãÍÇÑÉ æÌÚá ÃãíÑ ÇáãÄãäíä ÛÒÇ ßÇãäÇÊ ÕÏÑå ÝÞÇá åÐÇ ÇáäÇÈÛÉ ÞÇá áãáß ÇáÚÑÈ ÃÍßã ßÍßã ÝÊÇÉ ÇáÍí ÅÐ äÙÑÊ Åáì ÍãÇã ÔÑÇÚ æÇÑÏ ÇáËãÏ ÃãÑå Ãä íÍßã ßÍßã ÝÊÇÉ æÞÇá ßËíÑ áÚÈÏ ÇáÚÒíÒ Èä ãÑæÇä æãÇ ÒÇáÊ ÑÞÇß ÊÓá ÖÛäí æÊÎÑÌ ãä ãÖÇÈÆåÇ ÖÈÇÈí æíÑÞíäí áß ÇáÍÇææä ÍÊì ÃÌÇÈß ÍíÉ ÊÍÊ ÇáÍÌÇ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ÏËäí ÃÈæ ÎáíÝÉ Úä ãÍãÏ Èä ÓáÇã ÞÇá ßÇä ÚáãÇÄäÇ íÞæáæä ÃÍÓä ÇáÌÇåáíÉ ÊÔÈíåÇ ÇãÑÄ ÇáÞíÓ æÃÍÓä Ãåá ÇáÅÓáÇã ÊÔÈíåÇ Ðæ ÇáÑãÉ æÞæáå ÈåÇ ÇáÚíä æÇáÂÑÇã ÝæÖì ßÃäåÇ ÐÈÇá ÊÐßì Ãæ äÌæã ØæÇáÚ æÞæáå ßÃä íÏí ÍÑÈÇÆåÇ ãÊÔãÓÇ íÏÇ ãÌÑã íÓÊÛÝÑ Çááå ÊÇÆ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å ÝäáäÇ ÕÏæÑÇ ãä ÍÏíË ßÃäå Ìäì ÇáäÍá ããÒæÌÇ ÈãÇÁ ÇáæÞÇÆÚ ÃÎÈÑäí ÃÈæ ÎáíÝÉ Úä ãÍãÏ Èä ÓáÇã ÞÇá ÃÎÈÑäÇ ÃÈæ ÇáÈíÏÇÁ ÇáÑíÇÍí ÞÇá ÞÇá ÌÑíÑ ÞÇÊá Çááå ÐÇ ÇáÑãÉ ÍíË íÞæá æãäÊÒÚ ãä Èíä äÓÚíå ÌÑÉ äÔíÌ ÇáÔÌÇ ÌÇÁÊ Åáì ÖÑÓå äÒÑÇ ÃãÇ æÇááå áæ ÞÇá ãä Èíä ÌäÈíå áãÇ ßÇä Úáíå ãä ÓÈíá ÍÏËäÇ ÃÈæ ÎáíÝÉ Úä ÇÈä ÓáÇã ÞÇá ßÇä Ðæ ÇáÑãÉ</w:t>
      </w:r>
    </w:p>
    <w:p>
      <w:pPr>
        <w:pStyle w:val="Normal"/>
        <w:jc w:val="both"/>
        <w:rPr/>
      </w:pPr>
      <w:r>
        <w:rPr>
          <w:rFonts w:eastAsia="MS Sans Serif" w:cs="MS Sans Serif" w:ascii="MS Sans Serif" w:hAnsi="MS Sans Serif"/>
          <w:b/>
          <w:bCs/>
          <w:color w:val="000000"/>
        </w:rPr>
        <w:t>ãä ÌÑíÑ æÇáÝÑÒÏÞ ÈãäÒáÉ ÞÊÇÏÉ ãä ÇáÍÓä æÇÈä ÓíÑíä æßÇä íÑæí ÚäåãÇ æÚä ÇáÕÍÇÈÉ æßÐáß Ðæ ÇáÑãÉ åæ ÏæäåãÇ æíÓÇæíåãÇ Ýí ÈÚÖ ÔÚÑå ÞÇá æíÞÇá Åä ÐÇ ÇáÑãÉ ÑÇæíÉ ÑÇÚí ÇáÅÈá æáã íßä áå ÍÙ Ýí ÇáåÌÇÁ æßÇä ãÛáÈÇ ÃäÇ ÃÈæ ÎáíÝÉ äÇ ÇÈä ÓáÇã ÞÇá ßÇä ÃÈæ ÚãÑæ Èä ÇáÚáÇÁ íÞæá ÅäãÇ ÔÚÑå äÞØ ÚÑæÓ íÖãÍá Úä Þáíá æÃÈÚÇÑ ÙÈÇÁ áåÇ ãÔã Ýì Ãæá ÔãåÇ Ëã ÊÚæÏ Åáì ÃÑæÇÍ ÇáÈ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ÎÈÑäí ãÍãÏ Èä íÍíì Úä ÇáÝÖá Èä ÇáÍÈÇÈ Úä ãÍãÏ ÇÈä ÓáÇã ÞÇá ãÑ ÇáÝÑÒÏÞ ÈÐí ÇáÑãÉ æåæ íäÔÏ ÃãäÒáÊì ãì ÓáÇã ÚáíßãÇ åá ÇáÃÒãä ÇááÇÆì ãÖíä ÑæÇÌÚ ÝæÞÝ ÍÊì ÝÑÛ ãäåÇ ÝÞÇá ßíÝ ÊÑì íÇ ÃÈÇ ÝÑÇÓ ÞÇá ÃÑì ÎíÑÇ ÞÇá ÝãÇáí áÇ ÃÚÏ Ýí ÇáÝÍæá ÞÇá íãäÚß Úä Ðáß ÕÝÉ ÇáÕÍÇÑí æÃÈÚÇÑ ÇáÅÈá ææáì ÇáÝÑÒÏÞ æåæ íäÔÏ æÏæíÉ áæ Ðæ ÇáÑãíãÉ ÑÇãåÇ ÈÕíÏÍ ÃæÏì Ðæ ÇáÑãíã æÕíÏ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ØÚÊ Åáì ãÚÑæÝåÇ ãäßÑÇÊåÇ ÅÐÇ ÎÈ Âá ÏæäåÇ íÊæÖÍ æßÇä åæì Ðí ÇáÑãÉ ãÚ ÇáÝÑÒÏÞ Úáì ÌÑíÑ æÐáß áãÇ ßÇä Èíä ÌÑíÑ æÇÈä áÌÃ ÇáÊíãí æÊíã æÚÏí ÃÎæÇä ãä ÇáÑÈÇÈ æÚßá ÃÎæåã æáÐáß íÞæá ÌÑíÑ ÝáÇ íÖÛãä ÇááíË ÚßáÇ ÈÛÑÉ æÚßá íÔãæä ÇáÝÑíÓ ÇáãäíÈÇ ÇáÝÑíÓ ååäÇ ÇÈä áÌÃ æßÐáß íÝÚá ÇáÓÈÚ ÅÐÇ ÖÛã ÔÇÉ Ëã ØÑÏ ÚäåÇ Ãæ ÓÈÞÊå ÃÞÈáÊ ÇáÛäã ÊÔã ãæÖÚ ÇáÖÛã ÝíÝÊÑÓåÇ ÇáÓÈÚ æåí ÊÔã æáÐáß ÞÇá ÌÑíÑ áÈäí ÚÏí æÞáÊ äÕÇÍÉ áÈäí ÚÏì ËíÇÈßã æäÖÍ Ïã ÇáÞÊí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ÐÑ ÚÏíÇ ãÇ áÞì ÇÈä áÌÃ ÃäÇ ÃÈæ ÎáíÝÉ äÇ ÇÈä ÓáÇã ÞÇá ÃÎÈÑäí ÃÈæ íÍíì ÇáÖÈí ÞÇá ÞÇá Ðæ ÇáÑãÉ íæãÇ áÞÏ ÞáÊ ÃÈíÇÊÇ Åä áåÇ áÚÑæÖÇ æÅä áåÇ áãÑÇÏÇ æãÚäì ÈÚíÏÇ ÞÇá ÇáÝÑÒÏÞ æãÇ ÞáÊ ÞÇá ÞáÊ ÃÍíä ÃÚÇÐÊ ÑÈí Êãíã äÓÇÁåÇ æÌÑÏÊ ÊÌÑíÏ ÇáíãÇäí ãä ÇáÛãÏ æãÏÊ ÈÖÈÚí ÇáÑÈÇÈ æãÇáß æÚãÑæ æÔÇáÊ ãä æÑÇÆí Èäæ ÓÚÏ æãä Âá íÑÈæÚ ÒåÇÁ ßÃäå ÒåÇ Çááíá ãÍãæÏ ÇáäßÇíÉ æÇáÑÝ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áå ÇáÝÑÒÏÞ áÇ ÊÚæÏä ÝíåÇ ÝÃäÇ ÃÍÞ ÈåÇ ãäß ÞÇá æÇááå áÇ ÃÚæÏ ÝíåÇ æáÇ ÃäÔÏåÇ ÃÈÏÇ ÅáÇ áß Ýåí Ýí ÞÕíÏÉ ÇáÝÑÒÏÞ ÇáÊí íÞæá ÝíåÇ æßäÇ ÅÐÇ ÇáÞíÓí äÈ ÚÊæÏå ÖÑÈäÇå ÝæÞ ÇáÃäËííä Úáì ÇáßÑÏ ÇáÃäËíÇä ÇáÃÐäÇä æÇáßÑÏ ÇáÚäÞ ÃäÇ ÃÈæ ÎáíÝÉ äÇ ãÍãÏ Èä ÓáÇã ÍÏËäí ÃÈæ ÇáÛÑÇÝ ÞÇá ãÑ Ðæ ÇáÑãÉ ÈãäÒá áÇãÑìÁ ÇáÞíÓ Èä ÒíÏ ãäÇÉ íÞÇá áå ãÑÃÉ Èå äÎá Ýáã íäÒáæå æáã íÞÑæå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ÒáäÇ æÞÏ ØÇá ÇáäåÇÑ æÃæÞÏÊ ÚáíäÇ ÍÕì ÇáãÚÒÇÁ ÔãÓ ÊäÇáåÇ ÃäÎäÇ ÝÙááäÇ ÈÃÈÑÇÏ íãäÉ ÚÊÇÞ æÃÓíÇÝ ÞÏíã ÕÞÇáåÇ ÝáãÇ ÑÂäÇ Ãåá ãÑÃÉ ÃÛáÞæÇ ãÎÇÏÚ áã ÊÑÝÚ áÎíÑ ÙáÇáåÇ æÞÏ ÓãíÊ ÈÇÓã ÇãÑìÁ ÇáÞíÓ ÞÑíÉ ßÑÇã ÕæÇÏíåÇ áÆÇã ÑÌÇáåÇ ÝáÌ ÇáåÌÇÁ Èíä Ðí ÇáÑãÉ æÈíä åÔÇã ÇáãÑÆí ÝãÑ ÇáÝÑÒÏÞ ÈÐí ÇáÑãÉ æåæ íäÔÏ æÞÝÊ Úáì ÑÈÚ áãíÉ äÇÞÊí ÝãÇ ÒáÊ ÃÈßí ÚäÏå æÃÎÇØ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ÓÞíå ÍÊì ßÇÏ ããÇ ÃÈËå Êßáãäí ÃÍÌÇÑå æãáÇÚÈå ÝÞÇá ÇáÝÑÒÏÞ ÃáåÇß ÇáÊÈßÇÁ Ýí ÇáÏíÇÑ æÇáÚÈÏ íÑÌÒ Èß Ýí ÇáãÞÈÑÉ íÚäí åÔÇãÇ æßÇä Ðæ ÇáÑãÉ ãÓÊÚáíÇ åÔÇãÇ ÍÊì áÞí ÌÑíÑ åÔÇãÇ ÝÞÇá ÛáÈß ÇáÚÈÏ íÚäí ÐÇ ÇáÑãÉ ÞÇá ÝãÇ ÃÕäÚ íÇ ÃÈÇ ÍÒÑÉ æÃäÇ ÑÇÌÒ æåæ íÞÕÏ æÇáÑÌÒ áÇ íÞæã ááÞÕíÏ Ýí ÇáåÌÇÁ Ýáæ ÑÝÏÊäí ÝÞÇá áå ÌÑíÑ áÊåãÊå ÐÇ ÇáÑãÉ æãíáå Åáì ÇáÝÑÒÏÞ Þá áå ÛÖÈÊ áÑåØ ãä ÚÏí ÊÔãÓæÇ æÝí Ãí íæã áã ÊÔãÓ ÑÍÇá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Ýíã ÚÏí ÚÈÏ Êíã ãä ÇáÚáÇ æÃíÇãäÇ ÇááÇÊí íÚÏ ÝÚÇáåÇ æÖÈÉ Úãí íÇ ÇÈä Ìá ÝáÇ ÊÑã ãÓÇÚí Þæã áíÓ ãäß ÓÌÇáåÇ íãÇÔí ÚÏíÇ áÄãåÇ áÇ ÊÌäå ãä ÇáäÇÓ ãÇ ãÇÔÊ ÚÏíÇ ÙáÇáåÇ ÝÞá áÚÏí ÊÓÊÚä ÈäÓÇÆåÇ Úáí ÝÞÏ ÃÚíì ÚÏíÇ ÑÌÇáåÇ ÃÐÇ ÇáÑã ÞÏ ÞáÏÊ Þæãß ÑãÉ ÈØíÆÇ ÈÃíÏì ÇáãØáÞíä ÇäÍáÇáåÇ ÞÇá ÇÈä ÓáÇã ÝÍÏËäí ÃÈæ ÇáÛÑÇÝ ÞÇá áãÇ ÈáÛÊ ÇáÃÈíÇÊ ÐÇ ÇáÑãÉ ÞÇá æÇááå ãÇ åÐÇ ÈßáÇã åÔÇã æáßäå ßáÇã ÇÈä ÇáÃÊ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æÍÏËäí ÃÈæ ÇáÈíÏÇÁ ÞÇá áãÇ ÓãÚåÇ ÞÇá åæ æÇááå ÔÚÑ ÍäÙáí ÚÏæí æÛáÈ åÔÇã Úáì Ðí ÇáÑãÉ æßÇä Ðæ ÇáÑãÉ íÊÔÈÈ Èãí ÈäÊ ØáÈÉ Èä ÞíÓ Èä ÚÇÕã ÇáãäÞÑí æßÇäÊ ßäÒÉ ÃãÉ ãæáÏÉ áÂá ÞíÓ Èä ÚÇÕã æåí Ãã Óåã ÇÈä ÈÑÏÉ ÇááÈä ÇáÐí ÞÊáå ÓäÇä Èä ãÎíÓ ÇáÞÔíÑí ÃíÇã ãÍãÏ Èä ÓáíãÇä ÝÞÇáÊ ßäÒ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æÌå ãí ãÓÍÉ ãä ãáÇÍÉ æÊÍÊ ÇáËíÇÈ ÇáÎÒí áæ ßÇä ÈÇÏíÇ Ãáã ÊÑ Ãä ÇáãÇÁ íÎÈË ØÚãå æáæ ßÇä áæä ÇáãÇÁ Ýí ÇáÚíä ÕÇÝíÇ æäÍáÊåÇ ÐÇ ÇáÑãÉ ÝÇãÊÚÖ ãä Ðáß æÍáÝ ÈÌåÏ ÃíãÇäå ãÇ ÞÇáåÇ ÞÇá æßíÝ ÃÞæá åÐÇ æÞÏ ÞØÚÊ ÏåÑí æÃÝäíÊ ÔÈÇÈí ÃÔÈÈ ÈåÇ æÃãÏÍåÇ Ëã ÃÞæá åÐÇ Ëã ÇØáÚ Úáì Ãä ßäÒÉ ÞÇáÊåÇ æäÍáÊåÇ ÅíÇå æÃÎÈÑäí ÃÈæ ÓæÇÑ ÇáÛäæí æßÇä ÝÕíÍÇ ÞÇá ÑÃ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Ç æÑÃíÊ ãÚåÇ Èäíä áåÇ ÕÛÇÑ ÞáÊ ÝÕÝåÇ ÞÇá ãÓäæäÉ ÇáæÌå ØæíáÉ ÇáÎÏíä ÔãÇÁ ÇáÃäÝ ÚáíåÇ æÓã ÌãÇá ÝÞÇáÊ áí ãÇ ÊáÞíÊ ÈÃÍÏ ãä åÄáÇÁ ÅáÇ Ýí ÇáÅÈá ÞáÊ áå ÃÝßÇäÊ ÊäÔÏß ãÇ ÞÇá ÝíåÇ Ðæ ÇáÑãÉ ÞÇá Ãí æÇááå ÊÓÍ ÓÍÇ ãÇ ÑÃì ãËáå ÃÍÏ ÞÇá ÍÏËäí ÃÈæ íÍíì ÇáÖÈí ÞÇá áÞí Ðæ ÇáÑãÉ ÑÄÈÉ ÝÞÇá áå Ðæ ÇáÑãÉ ãÇ íÚäí ÇáÑÇÚí ÈÞæáå ÃäÇÎÇ ÈÃÔæÇá ØÑæÞÇ ÈÎÈÉ ÞáíáÇ æÞÏ ÃÚí Óåíá ÝÚÑ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ÌÚá ÑÄÈÉ íÞÚ ãÑÉ ååäÇ æãÑÉ ååäÇ Åáì Ãä ÞÇá åí ÃÑÖ Èíä ÇáãßáÆÉ æÇáãÌÏÈÉ æßÐÇß åí ÞÇá æßÇä Ðæ ÇáÑãÉ ÃíÖÇ íäÓÈ ÈÎÑÞÇÁ ÅÍÏì äÓÇÁ Èäí ÚÇãÑ Èä ÑÈíÚÉ æßÇäÊ ÊÍá ÝáÌÉ æíãÑ ÈåÇ ÇáÍÇÌ ÝÊÞÚÏ áåã æÊÍÏËåã æÊåÇÏíåã æÊÞæá ÃäÇ ãäÓß ãä ãäÇÓß ÇáÍÌ Ëã ßÇäÊ ÊÌáÓ ãÚåÇ ÝÇØãÉ ÇÈäÊåÇ ÝÍÏËäí ãä ÑÂåÇ ÞÇá áã Êßä ÝÇØãÉ ãËáåÇ æÅäãÇ ÞÇáÊ ÃäÇ ãä ãäÇÓß ÇáÍÌ áÞæá Ðí ÇáÑãÉ ÊãÇã ÇáÍÌ Ãä ÊÞÝ ÇáãØÇíÇ Úáì ÎÑÞÇÁ æÇÖÚÉ ÇááËÇã</w:t>
      </w:r>
    </w:p>
    <w:p>
      <w:pPr>
        <w:pStyle w:val="Normal"/>
        <w:jc w:val="both"/>
        <w:rPr/>
      </w:pPr>
      <w:r>
        <w:rPr>
          <w:rFonts w:eastAsia="MS Sans Serif" w:cs="MS Sans Serif" w:ascii="MS Sans Serif" w:hAnsi="MS Sans Serif"/>
          <w:b/>
          <w:bCs/>
          <w:color w:val="000000"/>
        </w:rPr>
        <w:t>æÞÇá ÝíåÇ ÃÚä ÊÑÓãÊ ãä ÎÑÞÇÁ ãäÒáÉ ãÇÁ ÇáÕÈÇÈÉ ãä Úíäíß ãÓÌæã ÊËäí ÇáÎãÇÑ Úáì ÚÑäíä ÃÑäÈÉ ÔãÇÁ ãÇÑäåÇ ÈÇáãÓß ãÑËæã æßÇäÊ ãíÉ ÚäÏ ÇÈä Úã áåÇ íÞÇá áå ÚÇÕã Ýíå íÞæá Ðæ ÇáÑãÉ ÃáÇ áíÊ ÔÚÑí åá íãæÊä ÚÇÕã æáã ÊÔÊÚÈäí ááãäÇíÇ ÔÚæÈ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ãì Çááå ãä ÍÊÝ ÇáãäíÉ ÚÇÕãÇ ÈÞÇÕãÉ íÏÚì áåÇ ÝíÌíÈåÇ ÞÇá æÍÏËäí ÃÈí ÓáÇã ÞÇá ÏÎáÊ Úáì ÎÑÞÇÁ ÝÞÇáÊ ÇÎÑÌí íÇ ÝÇØãÉ ÊÚäí ÇÈäÊåÇ ÝÎÑÌÊ ÇãÑÃÉ ÌãíáÉ æáíÓÊ ßÃãåÇ ÞÇá ÇÈä ÓáÇã Ýí ÎÈÑå æÃÑÓáÊ ÎÑÞÇÁ Åáì ÇáÞÍíÝ ÇáÚÞÈáí ÊÓÃáå Ãä íÔÈÈ ÈåÇ ÝÞÇá áÞÏ ÃÑÓáÊ ÎÑÞÇÁ äÍæí ÌÑíåÇ áÊÌÚáäí ÎÑÞÇÁ Ýíãä ÃÖáÊ æÎÑÞÇÁ áÇ ÊÒÏÇÏ ÅáÇ ãáÇÍÉ æáæ ÚãÑÊ ÊÚãíÑ äæÍ æÌáÊ ÞÇá æÍÏËäí ãÍãÏ Èä ÃÈí ÚÏí ÇáÝÞíå ÞÇá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Ðæ ÇáÑãÉ ÈáÛÊ äÕÝ ÚãÑ ÇáåÑã æÃäÇ ÇÈä ÃÑÈÚíä ÓäÉ ÞÇá æáã íÈÞ Ðæ ÇáÑãÉ ÈÚÏ Ðáß ÅáÇ ÞáíáÇ áÃäå ãÇÊ ÔÇÈÇ ÞÇá ÇÈä ÓáÇã æÍÏËäí ÃÈæ ÇáÛÑÇÝ Ãäå ãÇÊ æåæ íÑíÏ åÔÇãÇ æÞÇá Ýí ØÑíÞå Ðáß ÈáÇÏ ÈåÇ Ãåáæä áÓÊ ÇÈä ÃåáåÇ æÃÎÑì ÈåÇ Ãåáæä áíÓ áåÇ Ãåá ÞÇá æßÇäæÇ ÅÎæÉ ËáÇËÉ ÛíáÇä æåæ Ðæ ÇáÑãÉ</w:t>
      </w:r>
    </w:p>
    <w:p>
      <w:pPr>
        <w:pStyle w:val="Normal"/>
        <w:jc w:val="both"/>
        <w:rPr/>
      </w:pPr>
      <w:r>
        <w:rPr>
          <w:rFonts w:eastAsia="MS Sans Serif" w:cs="MS Sans Serif" w:ascii="MS Sans Serif" w:hAnsi="MS Sans Serif"/>
          <w:b/>
          <w:bCs/>
          <w:color w:val="000000"/>
        </w:rPr>
        <w:t>æÃæÝì æãÓÚæÏ Èäæ ÚÞÈÉ Ýåáß ÃæÝì Ëã åáß Ðæ ÇáÑãÉ ÝÞÇá ãÓÚæÏ ÊÚÒíÊ Úä ÃæÝì ÈÛíáÇä ÈÚÏå ÚÒÇÁ æÌÝä ÇáÚíä ãáÂä ãÊÑÚ æáã íäÓäí ÃæÝì ÇáãÕíÈÇÊ ÈÚÏå æáßä äßÃ ÇáÞÑÍ ÈÇáÞÑÍ ÃæÌÚ æáãÓÚæÏ íÞæá Ðæ ÇáÑãÉ Èá ÚÌÈÊ ÃÎÊ Èäí áÈíÏ æåÒÆÊ ãäí æãä ãÓÚæÏ ÑÃÊ ÛáÇãì ÓÝÑ ÈÚíÏ íÏÑÚÇä Çááíá ÐÇ ÇáÓÏæÏ ãËá ÇÏÑÇÚ ÇáíáãÞ ÇáÌÏíÏ ÃãÇ Èßá ßæßÈ ÍÑ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Óåíá áÇÍ ßÇáæÞæÏ ÝÑÏÇ ßÔÇÉ ÇáÈÞÑ ÇáãØÑæÏ íÇ ÕÇÍÈí ÕæÊÇ ÈÇáÞæÏ æÚááÇåä ÈåíÏ åíÏ æÝíåÇ íÞæá ÃÔÚË ÈÇÞ ÑãÉ ÇáÊÞáíÏ æÈåÐå ÇáßáãÉ Óãí ÐÇ ÇáÑãÉ æÍÏËäí ÃÈí ÓáÇã Èä ÚÈíÏ Çááå ÞÇá ÑÃíÊ ÐÇ ÇáÑãÉ æÑÃíÊ áãÊå æåíÆÊå æÞÇá áÃÈí ÇáÛÑÇÝ Ýíß ãÔÇÈå ã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Ëäí ÃÈæ ÇáÛÑÇÝ ÞÇá ÏÇÑÃ ÇáÍßã Èä ÚæÇäÉ ÐÇ ÇáÑãÉ Ýí ÈÚÖ Þæáå ÝÞÇá Ýíå Ýáæ ßäÊ ãä ßáÈ ÕÍíÍÇ åÌæÊßã ÌãíÚÇ æáßä áÇ ÅÎÇáß ãä ßáÈ æáßäãÇ ÃÎÑÊ Ãäß ãáÕÞ ßãÇ ÃáÕÞÊ ãä ÛíÑåÇ ËáãÉ ÇáÞÚÈ ÊÏåÏì ÝÎÑÊ ËáãÉ ãä ÕÍíÍå ÝáÒ ÈÃÎÑì ÈÇáÛÑÇÁ æÈÇáÔÚ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ÏËäí ÃÈæ ÇáÛÑÇÝ ÞÇá ÏÎá Ðæ ÇáÑãÉ Úáì ÈáÇá Èä ÃÈí ÈÑÏÉ æßÇä ÈáÇá ÑÇæíÉ ÝÕíÍÇ ÃÏíÈÇ ÝÃäÔÏ ÈáÇá ÃÈíÇÊ ÍÇÊã ØíÁ áÍÇ Çááå ÕÚáæßÇ ãäÇå æåãå ãä ÇáÚíÔ Ãä íáÞì áÈæÓÇ æãØÚãÇ íÑì ÇáÎãÓ ÊÚÐíÈÇ æÅä äÇá ÔÚÈÉ íÈÊ ÞáÈå ãä ÞáÉ Çáåã ãÈåãÇ ÝÞÇá Ðæ ÇáÑãÉ íÑì ÇáÎãÕ ÊÚÐíÈÇ æÅäãÇ ÇáÎãÓ ááÅÈá æÅäãÇ åæ ÎãÕ ÇáÈØæä ÝãÍß ÈáÇá æßÇä ãÍßÇ æÞÇá åßÐÇ ÃäÔÏäíåÇ ÑæÇÉ ØíÁ ÝÑÏ Úáíå Ðæ ÇáÑãÉ ÝãÍß ÝÏÎá ÃÈæ ÚãÑæ Èä ÇáÚáÇÁ ÝÞÇá áå ÈáÇá ßíÝ ÊäÔÏåÇ ÝÚÑÝ ÃÈæ ÚãÑæ ÇáÐí Èå ÝÞÇá ßáÇ ÇáæÌåíä ÝÞÇá ÃÊÃÎÐæä Úä Ðí ÇáÑãÉ ÞÇá Åäå áÝÕíÍ æÅäÇ áäÃÎÐ Úäå ÈÊãÑíÖ æÎÑÌÇ ãä ÚäÏå ÝÞÇá Ðæ ÇáÑãÉ áÃÈí ÚãÑ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áå áæáÇ Ãäí ÃÚáãß ÍØÈÊ Ýí ÍÈáå æãáÊ Ýí åæÇå áåÌæÇÊß åÌÇÁ áÇ íÞÚÏ Åáíß ãÚå ÇËä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ËÇáËÉ ãä ÇáÅÓáÇãíä ÃÑÈÚÉ ßÚÈ Èä ÌÚíá Èä ÞãíÑ Èä ÚÌÑÉ Èä ÚæÝ Èä ãÇáß ÇÈä ÈßÑ Èä ÍÈíÈ Èä ÚãÑæ Èä Ûäã Èä ÊÛáÈ Èä æÇÆá æÚãÑæ Èä ÃÍãÑ Èä ÇáÚãÑÏ Èä Êãíã Èä ÑÈíÚÉ Èä ÍÑÇã ÇÈä ÝÑÇÕ Èä ãÚä ÇáÈÇåáí æÓÍíã Èä æËíá Èä ÃÚíÝÑ Èä ÃÈí ÚãÑæ Èä ÅåÇÈ Èä ÍãíÑí ÇÈä ÑíÇÍ Èä íÑÈæ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æÓ Èä ãÛÑÇÁ ãä ÞÑíÚ Èä ÚæÝ Èä ßÚÈ ÇÈä ÓÚÏ ßÚÈ Èä ÌÚíá ÔÇÚÑ ãÝáÞ ÞÏíã Ýí Ãæá ÇáÅÓáÇã ÃÞÏã ãä ÇáÃÎØá æÇáÞØÇãí æÞÏ áÍÞÇ Èå æßÇäÇ ãÚå æåæ íÞæá æÃÈíÖ Ìäí Úáíå ÓãæØå ãä ÇáÅäÓ Ýí ÞÕÑ ãäíÝ ÛæÇÑÈå ÊÏáíÊå ÓÞØ ÇáäÏì ÈÚÏ åÌÚÉ ÝÈÊ Ããäíå Çáãäì æÃÎÇá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ãÇ íäÒá ÇáÃÑæì ãä ÇáÔÚÝ ÇáÚáì æãÇ áæ íÓäí ÍíÉ ãÇá ÌÇäÈå äÏãÊ Úáì ÔÊã ÇáÚÔíÑÉ ÈÚÏ ãÇ ãÖì æÇÓÊÊÈÊ ááÑæÇÉ ãÐÇå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ÕÈÍÊ áÇ ÃÓØíÚ ÑÏÇ áãÇ ãÖì ßãÇ áÇ íÑÏ ÇáÏÑ Ýí ÇáÖÑÚ ÍÇáÈå ãÚÇæí ÃäÕÝ ÊÛáÈ ÇÈäÉ æÇÆá ãä ÇáäÇÓ ÃæÏÚåÇ æÍíÇ ÊÖÇÑÈå Þáíá Úáì ÈÇÈ ÇáÃãíÑ áÈÇËÊí ÅÐÇ ÑÇÈäí ÈÇÈ ÇáÃãíÑ æÍÇÌÈå æáãÇ ÊÏÇÑæÇ Ýí ÊÑÇË ãÍãÏ ÓãÚÊ ÈÇÈä åäÏ Ýí ÞÑíÔ ãÖÇÑÈå æßÚÈ íÞæá Ýí ÚÈíÏ Çááå Èä ÚãÑ Èä ÇáÎØÇÈ æÞÊ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ÕÝíä æåæ ãÚ ãÚÇæíÉ ÞÊáÊå Èäæ ÔíÈÇä ÃáÇ ÅäãÇ ÊÈßí ÇáÚíæä áÝÇÑÓ ÈÕÝíä ÃÌáÊ Îíáå æåæ æÇÞÝ ÊÈÏá ãä ÃÓãÇÁ ÃÓíÇÝ æÇÆá æßÇä ÝÊì áæ ÃÎØÃÊå ÇáãÊÇáÝ ÊÑßä ÚÈíÏ Çááå ÈÇáÞÇÚ ãÓäÏÇ ÊãÌ Ïã ÇáÌæÝ ÇáÚÑæÞ ÇáäæÇÒÝ íÍááä Úäå ÌíÈ ÏÑÚ ÍÕíäÉ æÃí ÝÊì áæ ÃÎØÃÊå ÇáãÂá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ÇÝÙ ÕÏÑ ãä ÑÈíÚÉ ÕÇÈÑ æØÇÑÇáæ ÔíÙ Úäåã æÇáÒÚÇäÝ ÅÐÇ Þíá Ãí ÇáäÇÓ ÔÑ ÞÈíáÉ Èäí ÃÓÏ Åäí áãÇ Þíá ÚÇÑÝ ÃÛÑÊã ÚáíäÇ ÊÓÑÞæä ÚÈÇÈäÇ æãÇ Åä áäÇ Ýí ÈØä ÕÝíä ÞÇÆÝ æÓÍíã Èä æËíá ÇáÑíÇÍí ÔÑíÝ ãÔåæÑ ÇáÃãÑ Ýí ÇáÌÇåáíÉ æÇáÅÓáÇã ÌíÏ ÇáãæÖÚ Ýí Þæãå ÔÇÚÑ ÎäÐíÐ æß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ÛÇáÈ Úáíå ÇáÈÏÇÁ æÇáÎÔäÉ æåæ ÇáÐí äÇÍÑ ÛÇáÈ Èä ÕÚÕÚÉ ÃÈÇ ÇáÝÑÒÏÞ ÈÇáßæÝÉ ÃíÇã Úáí Èä ÃÈí ØÇáÈ ÑÖí Çááå Úäå ÊÝÇÎÑÇ æÞÏ ÃÞÏãÇ ÌáÈÇ áåãÇ ÝÊäÇÍÑÇ ÝÌÚá ÛÇáÈ áÇ íÝÑÓ æÌÚá ÓÍíã íÝÑÓ ÝÞíá áå ÃÊÌÇÑí åæÌ Èäí ÏÇÑã ÃÞáÚ æÛÏÇ ÇáäÇÓ ÈÇáãÏì æÇáÌÝÇä áíÃÎÐæÇ ÇááÍã ÝÞÇá Úáí ÃíåÇ ÇáäÇÓ áÇ ÊÃßáæÇ ãäå ÝÅäå ããÇ Ãåá áÛíÑ Çááå Èå ÝÇÑÊÏÚ ÇáäÇÓ ÞÇá ßÇä ÚËãÇä Èä ÚÝÇä ÑÖí Çááå Úäå ÇÓÊÚãá ÓãÑÉ Èä ÚãÑæ Èä ÞÑØ Èä ÌäÇÈ Èä ÚÏí Èä ÌäÏÈ ÇáÚäÈÑí Ýí æáÏå æÃÓÑÊå ÔÑÝ Åáì Çáíæã íÞÇá áåã Èäæ ÇáÓãÑÇÊ ÝÇÓÊÚãáå Úáì åæÇãí ÚãÑæ ÇÈä Êãíã æÝáÌ æãÇ íáíåÇ ÝßÇä áÇ íÎÈÑ ÈÖÇáÉ Ýí Þæã ÅáÇ ÃÎÐ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ÚÑÝåÇ ÝßÇä ãä ÐåÈÊ áå ÖÇáÉ ØáÈåÇ ÚäÏå ÝÈáÛå Ãä äÇÞÉ Ýí ÃÈá Èäí æËíá ÝÃÊÇåã æÃÚÈÏ ãÚå æáíÓ åäÇß ãä Èäí æËíá ÃÍÏ æÃãåã áíáì ÈäÊ ÔÏÇÏ ãä Èäí ÍãíÑí Èä ÑíÇÍ Èä íÑÈæÚ ÚÌæÒ ßÈíÑÉ Ýí ÛáãÉ áåã ÝÞÇá ÇÚÑÖæÇ Úáí ÇáÅÈá ÝÃÈÊ ÝÃÎÐ áíÚÑÖåÇ ÝÃåæÊ áå ÝÏÝÚåÇ ÝÞÇáÊ Ýãí Ýãí æÒÚãæÇ Ãä ËäíÊíåÇ ÞÏ ßÇäÊÇ ÓÞØÊÇ ÞÈá Ðáß ÈÒãÇä ÝáãÇ ÑÃì Ðáß ÓãÑÉ áåÇ ÚäåÇ æÊÑß ÇáÅÈá ÝáãÇ ÞÏã ÓÍíã Èä æËíá Åáì Ããå ÃÎÈÑÊå ÇáÎÈÑ ÝÓßÊ ÍÊì íáÞì ÚÈíÏ ÇÈä ÛÇÖÑÉ Èä ÓãÑÉ ÝÕÑÚå ÝÏÞ Ýãå ÝÇÓÊÚÏì Úáíå ÓãÑÉ ÇÈä ÚÝÇä æßÇä ÚËãÇä ÅÐÇ ÚÇÞÈ ÈÇáÛ ÝÃÔÎÕ ÓÍíã Åáíå Åáì ÇáãÏíäÉ æÍÈÓÊ ÅÈáå ÍÊì ÖÇÚÊ ÝÞÇá áÚËãÇä íÇ ÃãíÑ ÇáãÄãäíä Åäå ßÓÑ Ýã Ããí ÞÇá ÃáÇ ÇÓÊÚÏíÊ Úáíå æÞÇá ÚËãÇä áÃÝØÚä ãäß ØÇÈÞÇ Ãæ íÑÖì ÓãÑÉ æÕÇÏÝ ÓÍíã Èä æËíá íÒíÏ Èä ãÓÚæÏ Èä ÎÇáÏ Èä ãÇáß Èä ÑÈÚí Èä Óáãì Èä ÌäÏá ÃÎÇ ááíáì ÈäÊ ãÓÚæÏ Ãã ÚÈíÏ Çá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Úáí Èä ÃÈí ØÇáÈ æäÚíãÇ ÃÈÇ ÞÑÇä ÇáíÑÈæÚí ÝÞÇãÇ ÈÃãÑ ÓÍíã æÍãáÇ ááÚäÈÑí ãÆÉ ãä ÇáÅÈá ÝÞÇá Ýí Ðáß ÓÍíã ÇÈä æËíá ßÝÇäí ÃÈæ ÞÑÇä äÝÓí ÝÏÇÄå æãä íß ãæáÇå ÝáíÓ ÈæÇÍÏ æÓÍíã Èä æËíá ÇáÞÇÆá ÃäÇ ÇÈä ÌáÇ æØáÇÚ ÇáËäÇíÇ ãÊì ÃÖÚ ÇáÚãÇãÉ ÊÚÑÝæäí Ãáã ÊÑ Ãääí Ýí ÍãíÑí ãßÇä ÇááíË ãä æÓØ ÇáÚÑíä ÚÐÑÊ ÇáÈÒá Åä åí ÎÇØÑÊäí ÝãÇ ÈÇáí æÈÇá ÇÈäí áÈ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ÐÇ íÛãÒ ÇáÃÚÏÇÁ ãäí æÞÏ ÌÇæÒÊ ÑÃÓ ÇáÃÑÈÚíä æÚãÑæ Èä ÃÍãÑ ÕÍíÍ ÇáßáÇã ßËíÑ ÇáÛÑíÈ æåæ ÇáÞÇÆá Åä ÇáÝÊì íÞÊÑ ÈÚÏ ÇáÛäì æíÛÊäí ãä ÈÚÏ ãÇ íÝÊÞÑ æÇáÍí ßÇáãíÊ æíÈÞì ÇáÊÞì æÇáÚíÔ ÝäÇä ÝÍáæ æãÑ ÅãÇ Úáì äÝÓí æÅãÇ áåÇ ÝÚÇíÔ ÇáäÝÓ æÝíåÇ æÞÑ åá íåáßäí ÈÓØ ãÇ Ýí íÏí Ãæ íÎáÏäí ãäÚ ãÇ ÃÏÎÑ Ãæ íäÓÃä íæãí Åáì ÛíÑå Ãäí ÍæÇáí æÃäí ÍÐ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ä ÊÑì ãËáí ÐÇ ÔíÈÉ ÃÚáã ãÇ íäÝÚ ããÇ íÖ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ÑÇÈÚÉ äåÔá Èä ÍÑì ÃÍÏ Èäí äåÔá Èä ÏÇÑã æÍãíÏ Èä ËæÑ ÇáåáÇáí æÇáÃÔåÈ Èä ÑãíáÉ æÚãÑ Èä áÌÃ ÇáÊíãí ãä Êíã ÇáÑÈÇÈ ÝäåÔá Èä ÍÑì ÔÇÚÑ ÔÑíÝ ãÔåæÑ æÃÈæå ÍÑì ÔÇÚÑ ãÐßæÑ æÌÏå ÖãÑÉ Èä ÖãÑÉ ÔÑíÝ ÝÇÑÓ ÔÇÚÑ ÈÚíÏ ÇáÐßÑ ßÈíÑ ÇáÃãÑ æÃÈæÇå ÖãÑÉ Èä ÌÇÈÑ ÓíÏ ÖÎã ÇáÔÑÝ ÈÚíÏ ÇáÐßÑ æÃÈæå ÌÇÈÑ áå ÐßÑ æÔåÑÉ æÔÑÝ æÃÈæå ÞØä áå ÔÑÝ æÝÚÇá æÐßÑ Ýí ÇáÚÑÈ Ýåã ÓÊÉ ßãÇ ÐßÑäÇ áÇ ÃÚáã Ýí Êãíã ÑåØÇ íÊæÇáæä ÊæÇáí åÄá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äåÔá Èä ÍÑì ÇáÐí íÞæá ÅÐÇ ßäÊ ÌÇÑÇ áÇãÑìÁ ÝÇÑåÈ ÇáÎäÇ Úáì ÚÑÖå Åä ÇáÎäÇ ØÑÝ ÇáÛÏÑ æÐÏ Úä ÍÑÇå ãÇ ÚÞÏÊ ÍÈÇáå ÈÍÈáß æÇÓÊÑå ÈãÇ áß ãä ÓÊÑ æÌÇÑ ãäÚäÇå ãä ÇáÖíã æÇáÚÏì æÌíÑÇä ÃÞæÇã ÈãÏÑÌÉ ÇáÏåÑ æíæã ßÃä ÇáãÕØáíä ÈÍÑå æÅä áã Êßä äÇÑ ÞÚæÏ Úáì ÌãÑ ÕÈÑäÇ áå ÍÊì íÈæÎ æÅäãÇ ÊÝÑÌ ÃíÇã ÇáßÑíåÉ ÈÇáÕÈÑ æÍãíÏ Èä ËæÑ ÇáÞÇÆá Þáíá ÇáãÚí ÅáÇ ãÕíÑÇ íÈáå Ïã ÇáÌæÝ Ãæ ÓÄÑ ãä ÇáÍæÖ äÇÞ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Ñì ØÑÝíå íÚÓáÇä ßáÇåãÇ ßãÇ ÇÎÊÈ ÚæÏ ÇáÓÇÓã ÇáãÊÊÇÈÚ íäÇã ÈÅÍÏì ãÞáÊíå æíÊÞí ÇáãäÇíÇ ÈÃÎÑí Ýåæ íÞÙÇä åÇÌÚ æÇáÃÔåÈ Èä ÑãíáÉ æÑãíáÉ Ããå æÃÈæå ËæÑ æßÇä ÇáÃÔåÈ ÔÇÚÑÇ æßÇä íåÇÌí ÇáÝÑÒÏÞ æåæ ÃÍÏ Èäí äåÔá Èä ÏÇÑã æßÇä áå ÃÎ íÏÚì ÒÈÇÈÇ æßÇä ãä ÃÔÏ ÇáäÇÓ æÃÎÈËåã æßÇä ÇáÝÑÒÏÞ íÝÑÞå ÝÑÞÇ ÔÏíÏÇ æÝíå íÞæá ÇáÃÔå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ÆáÉ ÊäÚì ÒÈÇÈÇ æÞÇÆá ÌÒì Çááå ÎíÑÇ ãÇ ÃÚÝ æÃãäÚÇ æÃØÚä Ýí ÇáåíÌÇ æÃÖÑÈ Ýí ÇáæÛì æÃØÚã Åä ÃãÓì ÇáãÑÇÖíÚ ÌæÚÇ ÔãÊ ÇÈä Þíä Ãä ÃÕÇÈÊ ãÕíÈÉ ßÑíãÇ æáã íÊÑß áß ÇáÏåÑ ãÓãÚÇ ßÑíãÇ ÍãÇß ÇáÏåÑ Øæá ÍíÇÊå æÃäÊ áÆíã ãäÈÊ ÇáÍãÖ ÃÌã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íäí ÞáÊ ÃÓæÉ ãä ÃÎíßãÇ ÈÃä ÊÓåÑÇ Çááíá ÇáÊãÇã æÊÏãÚÇ ÞÊáäÇ ÒÚíã ÇáÞæã áÇ ÎíÑ ÈÚÏå æáã íß Ýí ÇáÃÍÌÇÑ ãäÚ ÝÃãäÚÇ ÅÐÇ ãÇ ÐßÑäÇ ãä ÃÎíäÇ ÃÎÇåã ÑæíäÇ æáã äÔÝ ÇáÛáíá ÝíäÞÚÇ ÇáÃÍÌÇÑ ÕÎÑ æÌäÏá æÌÑæá Èäæ äåÔá ÝÛáÈ ÇáÝÑÒÏÞ Úáì ÇáÃÔåÈ æÝÖá Úá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ãÇ ÚãÑ Èä áÌÃ ÝÍÏËäí ÃÈæ ÇáÛÑÇÝ ÞÇá ÞÏã áÞãÇä ÇáÎÒÇÚí Úáì ÕÏÞÇÊ ÇáÑÈÇÈ ÝßÇäÊ æÌæå ÇáÑÈÇÈ ÊÍÖÑå æÝíåã ÚãÑ Èä áÌÃ Èä ÍÏíÑ ÃÍÏ Èäí ãÕÇÏ ÝÃäÔÏå íæãÇ ÊÃæÈäí ÐßÑ áÒæáÉ ßÇáÎÈá æãÇ ÍíË ÊáÞì ÈÇáßËÈÈ æáÇ ÇáÓåá ÊÍá æÑßä ãä ØãíÉ ÏæäåÇ æÌæ ÞÓÇ ããÇ íÍá Èå Ãåáí ÊÑíÏíä Ãä ÃÑÖì æÃäÊ ÈÎíáÉ æãä ÐÇ ÇáÐí íÑÖí ÇáÃÎáÇÁ ÈÇáÈÎá ÝÞÇá áÞãÇä ãÇÒáäÇ äÓãÚ ÈÇáÔÇã ÃäåÇ ßáãÉ ÌÑíÑ æÃÈáÛ áÞãÇä ÌÑíÑÇ ÝÞÇá ÒÚã Ãäß ÓÑÞÊåÇ ãäå ÝÞÇá ÌÑíÑ æÃäÇ ÃÍÊÇÌ Ãä ÃÓÑÞ Þæá ÚãÑ æåæ ÇáÞÇÆá æÞÏ æÕÝ ÅÈáå ÝÐßÑ ÞÕÉ ÞÏ ÐßÑåÇ ÇÈä ÓáÇã Úä ÃÈí íÍíì ÇáÖÈí Ýí ÃÎÈÇÑ Ì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ÝÑÏ Úáíå ÚãÑ Èä áÌÃ ÃäÈÆÊ ßáÈ ßáíÈ ÞÏ Úæì ÌÒÚÇ æßá ÚÇæ ÈÝíå ÇáÊÑÈ æÇáÍÌÑ ÞÏ áãÊäí ÙÇáãÇ Ýí ÓäÉ ÓÈÞÊ Ãä ÇáßáíÈí áã íßÊÈ áå ÇáÙÝÑ åÈÊ ÇáÝÑÒÏÞ æÇÓÊÈÚËÊäí ÚÈËÇ ááãæÊ ÊÚãÏ æÇáãæÊ ÇáÐí ÊÐÑ ÝÇÎÓÃ áÚáß ÊÑÌæ Ãä íÍá ÈäÇ ÑÍá ÇáÝÑÒÏÞ áãÇ ãÓß ÇáÏÈÑ æãä Þæáå ÃÌÏ ÇáÞáÈ åÌÑÇ æÇÌÊäÇÈÇ áãä ÃãÓì íæÇÕáäÇ ÎáÇ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íÏäæ áíÚÌÈäÇ æíäÃì ÝÞÏ ÌãÚ ÇáÊÏáá æÇáßÐÇÈÇ ÃáÇ ÊÌÒíä ãä ÃËäì Úáíßã æÃÍÓä Ííä ÞÇá æãÇ ÇÓÊÊÇÈÇ ÊÕÏÊ ÈÚÏ ÔíÈß Ãã ÈßÑ áÊØÑÏ Úäß ÍáãÇ Ííä ËÇÈÇ ÈÌíÏ ÛÒÇá ãÞÝÑÉ æãÇÍÊ ÈÚæÏ ÃÑÇßÉ ÈÑÏÇ ÚÐÇÈÇ ßÃä ÓáÇÝÉ ÎáØÊ ÈãÓß áíÛáÈåÇ æßÇä áåÇ ÞØÇÈÇ ãÐÇÞÊåÇ ÅÐÇ ãÇ ÈíÊÊåÇ ÓæÇÏ ÇáÒæÌ æÇáÊËã ÇáÑÖÇ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íÛÊÈÞ ÇáÚáÇáÉ ãä äÏÇåÇ ßÝì ÝæåÇ áãÛÊÈÞ æØÇÈÇ ÃÓíáÉ ãÚÞÏ ÇáÓãØíä ãäåÇ æÑíÇ ÍíË ÊÚÊÞÏ ÇáÍÞÇÈÇ ÅÐÇ ãÇáÊ ÑæÇÏÝåÇ ÈãÊä ßÛÕä ÇáÈÇä ÝÇÖØÑÈ ÇÖØÑÇÈÇ ÊåÇÏì Ýí ÇáËíÇÈ ßãÇ ÊåÇÏì ÍÈÇÈ ÇáãÇÁ íÊÈÚ ÇáÍÈÇ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Ñì ÇáÎáÎÇá æÇáÏãáæÌ ãäåÇ ÅÐÇ ãÇ ÃßÑåÇ äÔÈÇ ÝÛÇÈÇ ÅÐÇ ãÇ ÇáÔìÁ áã ÊÞÏÑ Úáíå ÝáÇ ÐßÑÇ áÐÇß æáÇ ØáÇ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ÎÇãÓÉ ÃÈæ ÒÈíÏ ÇáØÇÆí æÇÓãå ÍÑãáÉ Èä ÇáãäÐÑ æÇáÚÌíÑ Èä ÚÈÏ Çááå Èä ÚÈíÏÉ Èä ßÚÈ Èä ÚÇÆÔÉ Èä ÇáÑÈíÚ Èä ÖÈíØ Èä ÌÇÈÑ Èä ÚÈÏ Çááå Èä Óáæá æÚÈÏ Çááå Èä åãÇã ÇáÓáæáí æäÝíÚ Èä áÞíØ ÇáÃÓÏí ÃäÇ ÃÈæ ÎáíÝÉ äÇ ãÍãÏ Èä ÓáÇã ÃÎÈÑäÇ ÃÈæ ÇáÛÑÇÝ ÞÇá ßÇä ÃÈæ ÒÈíÏ ÇáØÇÆí ãä ÒæÇÑ Çáãáæß æáãáæß ÇáÚÌã ÎÇÕ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ÚÇáãÇ ÈÓíÑåã æßÇä ÚËãÇä Èä ÚÝÇä íÞÑÈå Úáì Ðáß æíÏäíå æíÏäí ãÌáÓå æßÇä äÕÑÇäíÇ ÝÍÖÑ ÐÇÊ íæã ÚËãÇä æÚäÏå ÇáãåÇÌÑæä æÇáÃäÕÇÑ ÝÊÐÇßÑæÇ ãÂËÑ ÇáÚÑÈ æÃÔÚÇÑåÇ ÝÇáÊÝÊ ÚËãÇä Åáì ÃÈí ÒÈíÏ ÝÞÇá íÇ ÃÎÇ ÊÈÚ ÇáãÓíÍ ÃÓãÚäÇ ÈÚÖ Þæáß ÝÞÏ ÃäÈÆÊ Ãäß ÊÌíÏ ÝÃäÔÏå ÞÕíÏÊå ÇáÊí íÞæá ÝíåÇ ãä ãÈáÛ Þæãí ÇáäÇÆíä ÅÐ ÔÍØæÇ Ãä ÇáÝÄÇÏ Åáíåã ÔíÞ æáÚ ææÕÝ ÝíåÇ ÇáÃÓÏ ÝÞÇá ÚËãÇä ÊÇááå ÊÝÊÃ ÊÐßÑ ÇáÃÓÏ ãÇ ÍííÊ æÇááå Åäí áÃÍÓÈß ÌÈÇäÇ åÏÇäÇ ÝÞÇá ßáÇ íÇ ÃãíÑ ÇáãÄãäíä æáßäí ÑÃíÊ ãäå ãäÙÑÇ æÔåÏÊ ãäå ãÔåÏÇ áÇ íÈÑÍ ÐßÑå íÊÌÏÏ Ýí ÞáÈí æãÚÐæÑ ÃäÇ íÇ ÃãíÑ ÇáãÄãäíä ÛíÑ ãáæã ÝÞÇá ÚËãÇä æÃäì ßÇä Ðáß ÞÇá ÎÑÌÊ Ýí ÕíÇÈÉ ÃÔÑÇÝ ãä ÃÝäÇÁ ÞÈÇÆá ÇáÚÑÈ Ðæí åíÆÉ æÔÇÑÉ ÍÓäÉ ÊÑÊãí ÈäÇ ÇáãåÇÑì ÈÃßÓÇÆåÇ æäÍä äÑíÏ ÇáÍÇÑË Èä ÃÈí ÔãÑ ÇáÛÓÇäí ãáß ÇáÔÇã ÝÇÎÑæØ ÈäÇ ÇáãÓíÑ Ýí ÍãÇÑÉ ÇáÞíÙ</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Êì ÅÐÇ ÚÕÈÊ ÇáÃÝæÇå æÐÈáÊ ÇáÔÝÇå æÔÇáÊ ÇáãíÇå æÃÐßÊ ÇáÌæÒÇÁ ÇáãÚÒÇÁ æÐÇÈ ÇáÕíåÏ æÕÑ ÇáÌäÏÈ æÖÇÝ ÇáÚÕÝæÑ ÇáÖÈ Ýí ÌÍÑå Ãæ ÞÇá Ýí æÌÇÑå ÞÇá ÞÇÆáäÇ íÇ ÃíåÇ ÇáÑßÈ ÛæÑæÇ ÈäÇ Ýí ÖæÌ åÐÇ ÇáæÇÏí æÅÐÇ æÇÏ ÞÏíÏ íãÊäÇ ßËíÑ ÇáÏÛá ÏÇÆã ÇáÛáá ÔÌÑÇÄå ãÛäÉ æÃØíÇÑå ãÑäÉ ÝÍØØäÇ ÑæÇÍáäÇ Ýí ÃÕæá ÏæÍÇÊ ßäåÈáÇÊ ÝÃÕÈäÇ ãä ÝÖáÇÊ ÇáãÒÇæÏ æÃÊÈÚäÇåÇ ÇáãÇÁ ÇáÈÇ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äÇ áäÕÝ ÍÑ íæãäÇ Ðáß æããÇØáÊå ÅÐ ÕÑ ÃÞÕì ÇáÎíá ÃÐäíå æÝÍÕ ÇáÃÑÖ ÈíÏíå Ýæ Çááå ãÇáÈË Ãä ÌÇá Ëã ÍãÍã ÝÈÇá æÝÚá ÝÚáå ÇáÐí íáíå æÇÍÏÇ ÝæÇÍÏÇ ÝÊÖÚÖÚÊ ÇáÎíá æÊßÚßÚÊ ÇáÅÈá æÊÞåÞÑÊ ÇáÈÛÇá Ýãä äÇÝÑ ÈÔßÇáå æäÇåÖ ÈÚÞÇáå ÝÚáãäÇ Ãä ÞÏ ÃÊíäÇ æÃäå ÇáÓÈÚ ÝÝÒÚ ßá ÇãÑìÁ ãäÇ Åáì ÓíÝå ÝÇÓÊáå ãä ÌÑÈÇäå Ëã æÞÝäÇ ÑÒÏÞÇ ÝÃÞÈá íÊÙÇáÚ ãä ÈÛíå ßÃäå ãÌäæÈ Ãæ Ýí åÌÇÑ áÕÏÑå äÍíØ æáÈáÇÚíãå ÛØíØ æáØÑÝå æãíÖ æáÃÑÓÇÛå äÞíÖ ßÃäãÇ íÎÈØ åÔíãÇ æÅäãÇ íØÃ ÕÑíãÇ ÝÅÐÇ åÇãÉ ßÇáãÌä æÅÐÇ ÎÏ ßÇáãÓ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ÚíäÇä ÓÌÑÇæÇä ßÃäåãÇ ÓÑÇÌÇä íÞÏÇä æÞÕÑÉ ÑÈáÉ æáåÒãÉ ÑåáÉ æßÊÏ ãÛÈØ æÒæÑ ãÝÑØ æÓÇÚÏ ãÌÏæá æÚÖÏ ãÝÊæá æßÝ ÔËäÉ ÇáÈÑÇËä Åáì ãÎÇáÈ ßÇáãÍÇÌä ÝÖÑÈ ÈíÏíå ÝÃÑåÌ æßÔÑ ÝÃÝÑÌ Úä ÃäíÇÈ ßÇáãÚÇæá ãÕÞæáÉ ÛíÑ ãÝáæáÉ æÝã ÃÔÏÞ ßÇáÛÇÑ ÇáÃÎÑÞ Ëã ÊãØì ÝÃÔÑÚ ÈíÏíå æÍÝÒ æÑßíå ÈÑÌáíå ÍÊì ÕÇÑ Ùáå ãËáíå Ëã ÃÞÚì ÝÇÞÔÚÑ Ëã Êãíá ÝÇßÝåÑ Ëã ÊÌåã ÝÇÒÈÃÑ ÝáÇ æÇáÐí ÈíÊå Ýí ÇáÓãÇÁ ãÇ ÇäÝíäÇå ÅáÇ ÈÃæá ÃÎ áäÇ ãä Èäí ÝÒÇÑÉ ßÇä ÖÎã ÇáÌÒÇÑÉ ÝæÞÕå Ëã äÝÖå äÝÖå ÝÞÖÞÖ ãÊäíå Ëã ÌÚá íáÛ</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Ïãå ÝÐãÑÊ ÃÕÍÇÈí ÝÈÚÏ áÃí ãÇ ÇÓÊÞÏãæÇ ÝåÌåÌäÇ Èå ÝßÑ ãÞÔÚÑÇ ÈÒÈÑÉ ßÃä Èíä ßÊÝíå ÔíåãÇ ÍæáíÇ ÝÇÎÊáÌ ÑÌáÇ ÃÚÌÑ ÐÇ ÍæÇíÇ ÝäÝÖå äÝÖÉ ÊÒÇíáÊ ãÝÇÕáå Ëã äåã ÝÝÑÝÑ Ëã ÒÝÑ ÝÈÑÈÑ Ëã ÒÃÑ ÝÌÑÌÑ Ëã áÍÙ ÝæÇááå áÎáÊ ÇáÈÑÞ íÊØÇíÑ ãä ÊÍÊ ÌÝæäå ãä Úä ÔãÇáå æíãíäå ÝÃÑÚÔÊ ÇáÃíÏí æÇÕØßÊ ÇáÃÑÌá æÃØÊ ÇáÃÖáÇÚ æÇÑÊÌÊ ÇáÃÓãÇÚ æÍãÌÊ ÇáÚíæä æáÍÞÊ ÇáÈØæä æÇäÎÒáÊ ÇáãÊæä æÓÇÁÊ ÇáÙä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ÚËãÇä ÇÓßÊ ÞØÚ Çááå áÓÇäß ÝÞÏ ÑÚÈÊ ÞáæÈ ÇáãÄãäíä æÞÇá íÕÝ ÇáÃÓÏ ÝÈÇÊæÇ íÏáÌæä æÈÇÊ íÓÑí ÈÕíÑ ÈÇáÏÌì åÇÏ åãæÓ Åáì Ãä ÚÑÓæÇ æÃÛÈ Úäåã ÞÑíÈÇ ãÇ íÍÓ áå ÍÓ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áÇ Ãä ÇáÚÊÇÞ ãä ÇáãØÇíÇ ÍÓíä Èå Ýåä Åáíå ÔæÓ ÝáãÇ Ãä ÑÂåã ÞÏ ÊÏÇäæÇ ÃÊÇåã æÓØ ÃÑÍáåã íãíÓ ÝËÇÑ ÇáÒÇÌÑæä ÝÒÇÏ ãäåã ÊÞÑÇÈÇ ææÇÌåå ÖÈíÓ ÈäÕá ÇáÓíÝ áíÓ áå ãÌä ÝÕÏ æáã íÕÇÏÝå ÌÈ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ÖÑÈ ÈÇáÔãÇá Åáì ÍÔÇå æÞÏ äÇÏì ÝÃÎáÝå ÇáÃäíÓ ÈÓãÑ ßÇáãÍÇÌä Ýí ÞäæÈ íÞíåÇ ÞÖÉ ÇáÃÑÖ ÇáÏÎ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ÎÑ ÈÇáÓíÝ æÇÎÊáÝÊ íÏÇå æßÇä ÈäÝÓå æÞíÊ äÝæÓ ÝØÇÑ ÇáÞæã ÔÊì æÇáãØÇíÇ æÛæÏÑ Ýí ãßÑåã ÇáÑÆíÓ æÌÇá ßÃäå ÝÑÓ ÕäíÚ íÌÑ ÌáÇáå ÐÈá ÔãæÓ ßÃä ÈäÍÑå æÈÓÇÚÏíå ÚÈíÑÇ ÈÇÊ ÊÚÈÄå ÚÑæ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Ðáß Åä ÊÝÇÏæå ÊÝÇÏæÇ æíÕÑÝ Úäßã ÃãÑ ÔßíÓ æÍÏËäí ÃÈí ÓáÇã Úãä ÍÏËå Ãä ÑÌáÇ ãä ØíÁ ãä Èäí ÍíÉ äÒá Èå ÑÌá ãä Èäí ÇáÍÇÑË Èä Ðåá Èä ÔíÈÇä íÞÇá áå ÇáãßÇÁ ÝÐÈÍ áå ÔÇÉ æÓÞÇå ãä ÇáÎãÑ ÝáãÇ ÓßÑ ÇáØÇÆí ÞÇá åáã ÃÝÇÎÑß ÃÈäæ ÍíÉ ÃßÑã Ãã Èäæ ÔíÈÇä ÝÞÇá áå ÇáÔíÈÇ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íË ÍÓä æãäÇÏãÉ ßÑíãÉ ÃÍÈ ÅáíäÇ ãä ÇáãÝÇÎÑÉ ÝÞÇá ÇáØÇÆí æÇááå ãÇ ãÏ ÑÌá ÞØ íÏÇ ÃØæá ãä íÏí ÝÞÇá ÇáÔíÈÇäí æÇááå áÆä ÃÚÏÊåÇ áÃÎÖÈäåÇ ãä ßæÚåÇ ÝÑÝÚ ÇáØÇÆí íÏå ÝÎÖÈåÇ ãä ßæÚåÇ ÝÞÇá ÃÈæ ÒÈíÏ Ýí Ðáß ÎÈÑÊäÇ ÇáÑßÈÇä Ãä ÞÏ ÝÎÑÊã æÝÑÍÊã ÈÖÑÈÉ ÇáãßÇÁ æáÚãÑí áÚÇÑåÇ ßÇä ÃÏäì áßã ãä ÊÞì æÍÓä æÝÇÁ Ùá ÖíÝÇ ÃÎæßã áÃÎíäÇ Ýí ÕÈæÍ æäÚãÉ æÔæÇÁ Ëã áãÇ ÑÂå ÑÇäÊ Èå ÇáÎãÑ æÃä áÇ íÑíÈå ÈÇÊÞÇÁ áã íåÈ ÍÑãÉ ÇáäÏíã æÍÞÊ íÇáÞæã ááÓæÃÉ ÇáÓæÂÁ æÞÇá Ííä ÚÒá ÇáæáíÏ Èä ÚÞÈÉ Èä ÃÈì ãÚíØ Úä ÇáßæÝÉ æÍãáÊ ÃËÞÇ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íÑì ÇáÚíÑ áÇÈä ÃÑæì Úáì ÙåÑ ÇáãÑæÑì ÍÏÇÊåä ÚÌÇá ãÕÚÏÇÊ æÇáÈíÊ ÈíÊ ÃÈí æåÈ ÎáÇÁ ÊÍä Ýíå ÇáÔãÇá íÚÑÝ ÇáÌÇåá ÇáãÖáá Ãä ÇáÏåÑ Ýíå ÇáäßÑÇÁ æÇáÒáÒÇá áíÊ ÔÚÑí ßÐÇ ßã ÇáÚåÏ Ãã ßÇäæÇ ÃäÇÓÇ ßãä íÒæá ÝÒÇáæÇ ÈÚÏ ãÇ ÊÚáãíä íÇ Ãã ÒíÏ ßÇä Ýíåã ÚÒ áäÇ æÌãÇá ÃÕÈÍ ÇáÈíÊ ÞÏ ÊÈÏá ÈÇáÍí æÌæåÇ ßÃäåÇ ÃÞÊ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ÛíÑ ãÇ ØÇáÈíä ÐÍáÇ æáßä ãÇá ÏåÑ Úáì ÃäÇÓ ÝãÇáæÇ ßá ÔìÁ ÊÍÊÇá Ýíå ÇáÑÌÇá ÛíÑ Ãä áíÓ ááãäÇíÇ ÇÍÊíÇá æÞÇá ÃÈæ ÒÈíÏ æßÇä Ýí ÃÎæÇáå Èäí ÊÛáÈ æßÇä íÞíã Ýíåã ÃßËÑ ÃíÇãå æßÇä áå ÛáÇã íÑÚì ÅÈáå æÃä ÈåÑÇÁ ÛÒÊ È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ÛáÈ ÝãÑæÇ ÈÛáÇãå ÝÏÝÚ Åáíåã ÇáÅÈá æÞÇá ÇäØáÞæÇ ÃÏáßã Úáì ÚæÑÉ ÇáÞæã æÃÞÇÊá ãÚßã ÝÕÍÈåã ÝÇáÊÞæÇ ÝåÒãÊ ÊÛáÈ ÈåÑÇÁ æÞÊá ÇáÚÈÏ ÝÞÇá ÃÈæ ÒÈíÏ ÞÏ ßäÊ Ýí ãäÙÑ æãÓÊãÚ Úä äÕÑ ÈåÑÇÁ ÛíÑ Ðí ÝÑÓ ÊÓÚì Åáì ÝÊíÉ ÇáÃÑÇÞã æÇÓÊÚÌáÊ Þíá ÇáÌãÇä æÇáÞÈÓ Ýí ÚÇÑÖ ãä ÌÈÇá ÈåÑÇ ÈåÇ ÇáÃá ãÑíä ÇáÍÑæÈ Úä ÏÑ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äåÒÉ ãä áÞæÇ ÍÓÈÊåã ÃÍáì æÃÔåì ãä ÈÇÑÏ ÇáÏÈÓ áÇ ÊÑÉ ÚäÏåã ÝÊØáÈåÇ æáÇ åã äåÒÉ áãÎÊá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æÏ ßÑÇã ÅÐÇ åã äÏÈæÇ ÛíÑ áÆÇã ÕäÌÑ æáÇßÈÓ ÕãÊ ÚÙÇã ÇáÍáæã Åä ÞÚÏæÇ ãä ÛíÑ Úí Èåã æáÇÎÑÓ ÊÞæÊ ÃÝÑÇÓåã äÓÇÄåã íÒÌæä ÃÌãÇáåã ãÚ ÇáÛáÓ ÕÇÏÝÊ áãÇ ÎÑÌÊ ãäØáÞÇ Ìåã ÇáãÍíÇ ßÈÇÓá ÔÑ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ÌÇá Ýí ßÝå ãËÞÝÉ ÊáãÚ ÝíåÇ ßÔÚáÉ ÇáÞÈÓ ÈßÝ ÍÑÇä ËÇÆÑ ÈÏã ØáÇÈ æÊÑ Ýí ÇáãæÊ ãäÛãÓ ÅãÇ ÊÞÇÑÔ Èß ÇáÑãÇÍ ÝáÇ ÃÈßíß ÅáÇ ááÏáæ æÇáãÑÓ ÍãÏÊ ÃãÑí æáãÊ ÃãÑß ÅÐ ÃãÓß ÌáÒ ÇáÓäÇä ÈÇáäÝ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Ï ÊÕáíÊ ÍÑ äÇÑåã ßãÇ ÊÕáì ÇáãÞÑæÑ ãä ÞÑÓ ÊÐÈ Úäå ßÝ ÈåÇ ÑãÞ ØíÑÇ ÚßæÝÇ ßÒæÑ ÇáÚÑÓ ÚãÇ Þáíá Úáæä ÌËÊå Ýåä ãä æÇáÛ æãäÊå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ÝÑÛ ÃÈæ ÒÈíÏ ãä ÞÕíÏÊå ÈÚËÊ Åáíå Èäæ ÊÛáÈ ÈÏíÉ ÛáÇãå æãÇ ÐåÈ ãä ÅÈáå ÝÞÇá Ýí Ðáß ÅáÇ ÃÈáÛ Èäí ÚãÑæ ÑÓæáÇ ÝÅäí Ýí ãæÏÊßã äÝ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ÞÇá Åä ÃÒÏ ÚãÇä ÞÊáÊ ÑÌáÇ ãä ØííÁ ÝÞÇá Ýí Ðáß ÃÈæ ÒÈíÏ ÈáÛÇ ØíÆÇ ÌãíÚÇ æÔÊì æáÓÚÏ ããÇ ÃÞæá äÕíÈ Åäåã ÅÎæÉ ÃÈæåã ÃÈæäÇ ÛíÑ ÏÚæì æÇáäÇÆÈÇÊ ÊäæÈ ÞÊáÊäÇ ÓíæÝ ÃÒÏ ÚãÇä ÓÝåÇ æÇáÏåæÑ ÝíåÇ ÇáÚÌíÈ ãä Ïã ÖÇÆÚ ÊÛíÈ Úäå ÃÞÑÈæå ÅáÇ ÇáÕÏì æÇáÌÈæ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ÇÈä Óáãì æááäÌíÈÉ Óáãì æáÞÏ íäÌá ÇáäÌíÈ ÇáäÌíÈ áíÊäí ãÊ ÅÐ ÏÚæäß ÅÐ ÊÏÚæ ÊãíãÇ æáÇ Íãíã íÌíÈ áíÊ ÔÚÑí Èß ÇÈä Ãã ÚãíÓ Åä ÞáÈí ããÇ ÔåÏÊ ãÑíÈ ÛÈÊ Úäå æÃäÊ áã Êß Úäå ÛÇÆÈÇ æÇáãáíß ÑÈ ÍÓíÈ ÑßÈæÇ ãÇ ÊåíÈ ÇáäÇÓ ãäÇ ÞÏ ÚãÑäÇ æÚÒäÇ ãÑåæ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íÑËí ÇÈä ÃÎÊå ÇááÌáÇÌ æßÇä ãä ÃÍÈ ÇáäÇÓ Åáíå æÌÒÚ Úáíå ÌÒÚÇ ÔÏíÏÇ ÛíÑ Ãä ÇááÌáÇÌ ÞÏ åÏ Ñßäì íæã ÝÇÑÞÊå ÈÃÚáì ÇáÕÚíÏ Ýí ÖÑíÍ Úáíå ÚÈÁ ËÞíá ãä ÊÑÇÈ æÌäÏá ãäÖæÏ ÃÎÈÑäí ÃÈæ ÎáíÝÉ Ýí ßÊÇÈå Åáí ÞÇá ÍÏËäÇ ãÍãÏ Èä</w:t>
      </w:r>
    </w:p>
    <w:p>
      <w:pPr>
        <w:pStyle w:val="Normal"/>
        <w:jc w:val="both"/>
        <w:rPr/>
      </w:pPr>
      <w:r>
        <w:rPr>
          <w:rFonts w:eastAsia="MS Sans Serif" w:cs="MS Sans Serif" w:ascii="MS Sans Serif" w:hAnsi="MS Sans Serif"/>
          <w:b/>
          <w:bCs/>
          <w:color w:val="000000"/>
        </w:rPr>
        <w:t>ÓáÇã ÇáÌãÍí ÞÇá ÍÏËäÇ ÃÈæ ÇáÛÑÇÝ ÞÇá ßÇä ÇáÚÌíÑ ÇáÓáæáí Ïá ÚÈÏ Çáãáß Èä ãÑæÇä Úáì ãÇÁ íÞÇá áå ãØáæÈ æßÇä áäÇÓ ãä ÎËÚã ÝÃäÔÃ íÞæá áÇ äæã ÅáÇ ÛÑÇÑ ÇáÚíä ÓÇåÑÉ Åä áã ÃÑæÚ ÈÛíÙ Ãåá ãØáæÈ Åä ÊÔÊãæäí ÝÞÏ ÈÏáÊ ÃíßÊßã ÐÑÞ ÇáÏÌÇÌ ÈÍÝÇä ÇáíÚÇÞíÈ æßäÊ ÃÎÈÑßã Ãä ÓæÝ íÚãÑåÇ Èäæ ÃãíÉ æÚÏÇ ÛíÑ ãßÐæÈ ÞÇá ÝÑßÈ ÑÌá ãä ÎËÚã íÞÇá áå ÃãíÉ Åáì ÚÈÏ Çáãáß ÍÊì ÏÎá Úáíå ÝÞÇá íÇ ÃãíÑ ÇáãÄãäíä ÅäãÇ ÃÑÇÏ ÇáÚÌíÑ Ãä íÕá Åáíß æåæ ÔæíÚÑ ÓÆÂá æÍÑÈå Úáíå ÝßÊÈ Åáì ÚÇãáå ÈÃä íÔ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í ÇáÚÌíÑ Åáì ÚäÞå Ëã íÈÚËå Ýí ÇáÍÏíÏ ÝÈáÛ ÇáÚÌíÑ ÇáÎÈÑ ÝÑßÈ Ýí Çááíá ÍÊì ÃÊì ÚÈÏ Çáãáß ÝÞÇá íÇ ÃãíÑ ÇáãÄãäíä ÃäÇ ÚäÏß ÝÇÍÊÈÓäí æÇÈÚË ãä íÈÕÑ ÇáÃÑÖíä æÇáÖíÇÚ ÝÅä áã íßä ÇáÃãÑ Úáì ãÇ ÃÎÈÑÊß Ýáß Ïãí Íá æÈá ÝÈÚË ÝÇÊÎÐ Ðáß ÇáãÇÁ ÖíÚÉ Ýåæ Çáíæã ãä ÎíÇÑ ÖíÇÚ Èäí ÃãíÉ æÞÇá ÇáÚÌíÑ ÇáÓáæáí ÎáÞÊ ÌæÇÏÇ æÇáÌæÇÏ ãËÇÈÑ Úáì ÌÑíå Ðæ ÚáÉ æíÓíÑ æáÇ íÓÈÞ ÇáÛÇíÇÊ ãÓÊÓáã ÇáÕáÇ ãÛá áÃØÑÇÝ ÇáÑãÇÍ ÚË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ãÔíÍ ÇáÑßÖ ãÓÊÈÚÏ ÇáãÏì ÅÐÇ ÇÈÊá ãä ÓÌã ÇáÍãíã ØÍæÑ ÝáÇ ÊæÒÚíäí ÅäãÇ íæÒÚ ÇáÐí Èå ÖÚÝ ÃæÝí ÇáÞíÇã ÝÊæÑ æáÇ ÊÒÏÑíäí æÇäÙÑí ãÇ ÎáíÞÊí ÅÐÇ ÖÇÝ ÃãÑ Ãæ ÃäÇÎ ÃãíÑ ÝÅä Èäí ßÚÈ ÑÌÇá ßÃäåã áíæË ÇáÔÑì ÓÏÊ Èåä ËÛæÑ ÊÍáÈ ÃíÏíåã äÌíÚÇ æäÇÆáÇ ÅÐÇ ÇáÈÒá áã íÕÈÍ Èåä ÏÑæÑ ãÑæåÇ ÈÃØÑÇÝ ÇáÚæÇáí ÝÃÓÈáÊ äÌíÚÇ áå ÊÍÊ ÇááÈÇä Î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Þíãíä áÇ ÊÚÊÇÏ ÅáÇ æÌÏÊåã ßãÇ ÈÇáÑÍÇ ãä ÕÇÍÊíä ÕÎæÑ ÅÐÇ ÛÇÑ ãäåã ßæßÈ äÇÁ ßæßÈ áÃäí ÇáäÏì Ìã ÇáÝÑÇÛ ãØíÑ æÅä åÈØæÇ ÈíäÇ ÃÐáæÇ ÊÑÇÈå ÝÃÖÍì æÝíå ãæÑÏ æÕÏæÑ æÞÇá íÐã ÇÈä Úã áå æíÑËí Óáíã Èä ÒíÏ ÇáÓáæáí ÇáÃÌÈá ÇáÔã ÈÚÏãÇ ÏÌÇ Çááíá æÇÌÊÑ ÇáÌãÇá ÇáÞæÇã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åÇÑß ãÇ Ýíå áíÇä æáÇ ÞÑì áÚíä æÃíÇã ÇÈä ÒíÏ ÕæÇáÍ æÐÇß ÇÈä Úã ÇáÕÏÞ ÃãÇ ÚØÇÄå ÝÌÒá æÃãÇ ÕÏÑå Ýåæ äÇÕÍ æßÇä ÔÝÇÁ ÛíÑ ÏÇÁ Ïäæå ÅÐÇ ÇÍæá ÃÈÕÇÑ ÇáÚíæä ÇááæÇãÍ ÅÐÇ ÞÇá áí Þã ÞáÊ Èá ÃäÊ ÝÇßÝäí ÝÞÇã ÝÌáì ÃÈíÖ ÇáæÌå æÇÖ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ÚÌíÑ æÎÑÌ åæ æÇÈäå ÇáÞíá æßÇä ãÓäÇ ßËíÑ ÇááÍã ÝÎÑÌÇ ãÇÔííä Ýí ÃãÑ ÞØÈÉ ÇÈäÉ ÇáÖÍÇß ÃÎíå ÝÃÚí ÇáÞíá æÈáÏ ÝÐãå ÇáÚÌíÑ æãÏÍ ÇÈäå ÇáÂÎÑ æÇÓãå ÇáÝÑÒÏÞ ÅÐÇ ãÇ áÞíÊ ÇáÎÇÖÈÇÊ ÃßÝåÇ Úáíåä ãÞÕæÑ ÇáÍÌÇá ÇáãÑæÞ ÝáÇ ÊÌÚáä ÇáÞíá ÅáÇ áãÒÑÚ ÑæÇÁ æáßä ÇáÔÌÇÚ ÇáÝÑÒÏ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ãíä æßÇä ÇáÃÓãäæä ÎíÇÑäÇ ÈíæÊÇ æÃäÏÇäÇ íÏÇÍíä äØÑÞ åæ ÇÈäí áÛÑÇÁ ÇáÌÈíä äÌíÈÉ ÊáÞÊ Úáì ØåÑ Èå ÛíÑ ÃÍãÞ ÊÏÇÚì áåÇ ãä ÃßÑã ÇáÍí äÓæÉ íØÝä ÈßÓÑì ÈíÊåÇ æåí ÊØá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áÚãÑí Åä ÞÊáÊ áÃáÝíä ÓÈØÑÇ ßÅÑÓÇá ÇáÑÏíäí ÃÚäÞ ÝÌÇÁÊ ÈÚÇÑì áÓÇÚÏíä ßÃäå ãä ÇáØíÑÃ Þäì íäÝÖ ÇáØá ÃÒÑÞ áÌæÍ ÛÏÇÉ ÇáÝæÊ ÍÊì ßÃäå ÍÕÇä íáÇÞí ÏÚÞÉ ÇáÎíá ÃÈáÞ æÞÇá ÇáÚÌíÑ áãæÓì Èä ÚÈÏ ÇáÑÍãä Èä ÚÈíÏÉ æÃã ÚÈÏ ÇáÑÍãä ãä Èäí ÚÞíá æÃã ÇáÚÌíÑ ãä Èäí ÃÓÇä ãä Èäí ÓÚÏ ÇÈä Ûä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ã ÊÑÃä ÇáÍí Íí ãÈÔÑ ßÝæÇ ÛÑãåã æÇÓÊÝÖá ÇáãÇá ÍÇãáå ÃæáÆß ÃÎæÇáí æÃÎæÇá Ðí ÇáÞÝÇ ÞÈíá ÊæÞì ÈÇáÍÌÇÒ ãÚÇÞáå æÞÇá ÇáÚÌíÑ Ýí ãÍãÏ Èä íæÓÝ Èä ÇáÍßã Èä ÃÈí ÚÞíá ÃÎí ÇáÍÌÇÌ Èä íæÓÝ ÝÏÇß ÇáäÓÇÁ ÇáÍÊÝ ßã ãä ÓÑÇÏÞ Èå ÇáÈÎÊ æÇáÃäÈÇØ ÔåÈ ÞäÇÈáå ÏÎáÊ æÃÔÑÇÝ ÇáÑÌÇá íÑæääí Úáì ÓÈØ ÇáßÝíä Ìã ÝæÇÖáå Úáì íæÓÝí áæÊäÇÎ ÑßÇÈå Úáì ÇáÈÍÑ ÃÝäÇå äÏÇå æäÇ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Ýí ÚãÑ Èä ÚÈÏ ÇáÚÒíÒ ÇáÍãÏ ááå ÍãÏÇ áÇ ÔÑíß áå æÇáÍãÏË ááå ÃãÇ ÈÚÏ íÇÚãÑ ÝÇÝÑÌ áäÇ ÇáÈÇÈ áÇ ÊÍÈÓ ãØíÊäÇ ÝÅä ÈÇÈß áÇ ÖíÞ æáÇ ÖÑÑ æÇáËÇáË ÚÈÏ Çááå Èä åãÇã ÇáÓáæáí ÞÇá ÍÏËäí íæäÓ Èä ÍÈíÈ æÃÈæ ÇáÛÑÇÝ ÞÇáÇ ßÇä ÚÈÏ Çááå åãÇã ÑÌáÇ áå ÌÇå ÚäÏ ÇáÓáØÇä ææÕáÉ Èåã æßÇä ÓÑíÇ Ýí äÝÓå áå åãÉ ÊÓãæ Èå æßÇä ÚäÏ Âá ÍÑÈ ãßíäÇ ÍÙíÇ Ýíåã ÝßÇä ÇáÐí ÍÏÇ íÒíÏ Èä ãÚÇæíÉ Úáì ÇáÈíÚÉ áÇÈäå ãÚÇæíÉ Èä íÒíÏ Ãä ÚÈÏ Çááå Èä åãÇã ÇáÓáæáí ÞÇã Åáì íÒíÏ Èä ãÚÇæíÉ ÝÃäÔÏå ÔÚÑÇ ÑËì Ýíå ãÚÇæíÉ Èä ÃÈí ÓÝíÇä æÍÖå Úáì ÇáÈíÚÉ áÇÈäå ãÚÇæíÉ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ÚÒæÇ íÇ Èäí ÍÑÈ ÈÕÈÑ Ýãä åÐÇ ÇáÐí íÑÌæ ÇáÎáæÏÇ áÚãÑ ãäÇÎåä ÈÈØä ÌãÚ áÞÏ ÌåÒÊã ãíÊÇ ÝÞíÏÇ áÞÏ æÇÑì ÞáíÈßã ÈíÇäÇ æÍáãÇ áÇ ßÝÇÁ áå æÌæÏÇ æÌÏäÇå ÈÛíÖÇ Ýí ÇáÃÚÇÏí ÍÈíÈÇ Ýí ÑÚíÊå ÍãíÏÇ ÃãíäÇ ãÄãäÇ áã íÞÖ ÃãÑÇ ÝíæÌÏ ÛÈå ÅáÇ ÑÔíÏÇ</w:t>
      </w:r>
    </w:p>
    <w:p>
      <w:pPr>
        <w:pStyle w:val="Normal"/>
        <w:jc w:val="both"/>
        <w:rPr/>
      </w:pPr>
      <w:r>
        <w:rPr>
          <w:rFonts w:eastAsia="MS Sans Serif" w:cs="MS Sans Serif" w:ascii="MS Sans Serif" w:hAnsi="MS Sans Serif"/>
          <w:b/>
          <w:bCs/>
          <w:color w:val="000000"/>
        </w:rPr>
        <w:t>ÝÞÏ ÃÖÍì ÇáÚÏæ ÑÎì ÈÇá æÞÏ ÃãÓì ÇáÊÞì Èå ÚãíÏÇ ÝÚÇÖ Çááå Ãåá ÇáÏíä ãäßã æÑÏ áäÇ ÎáÇÝÊßã ÌÏíÏÇ ãÌÇäÈÉ ÇáãÍÇÞ æßá äÍÓ ãÞÇÑäÉ ÇáÃíÇãä æÇáÓÚæÏÇ ÎáÇÝÉ ÑÈßã ÍÇãæÇ ÚáíåÇ ÅÐÇ ÛãÒÊ ÎäÇÈÓÉ ÃÓæÏÇ ÊÚáãåÇ Çáßåæá ÇáãÑÏ ÍÊì ÊÐá ÈåÇ ÇáÃßÝ æÊÓÊÞíÏÇ ÅÐÇ ãÇÈÇä Ðæ ËÞÉ ÊáÞÊ ÃÎÇ ËÞÉ ÈåÇ ÕäÚÇ ãÌí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áÞÝåÇ íÒíÏ Úä ÃÈíå æÎÐåÇ íÇ ãÚÇæì Úä íÒíÏÇ ÝÅä ÚÑÝÊ áßã ÝÊáÞÝæåÇ æáÇ ÊÑãæÇ ÈåÇ ÇáÛÑÖ ÇáÈÚíÏÇ ÝÅä ÏäíÇ ßã Èßã ÇØãÃäÊ ÝÃæáæÇ ÃåáåÇ ÎáÞÇ ÓÏíÏÇ æÅä ÖÌÑÊ Úáíßã ÝÇÚÕÈæåÇ ÚÕÇÈÇ ÊÓÊÏÑ Èå ÔÏíÏÇ</w:t>
      </w:r>
    </w:p>
    <w:p>
      <w:pPr>
        <w:pStyle w:val="Normal"/>
        <w:jc w:val="both"/>
        <w:rPr/>
      </w:pPr>
      <w:r>
        <w:rPr>
          <w:rFonts w:eastAsia="MS Sans Serif" w:cs="MS Sans Serif" w:ascii="MS Sans Serif" w:hAnsi="MS Sans Serif"/>
          <w:b/>
          <w:bCs/>
          <w:color w:val="000000"/>
        </w:rPr>
        <w:t>ÞÇá æÃäÔÏå åÐÇ ÇáÔÚÑ ÃíÖÇ ÅäÇ äÞæá æíÞÖì Çááå ãÞÊÏÑÇ ãåãÇ íÏã ÑÈäÇ ãä ÕÇáÍ íÏã íÒíÏ íÇ ÇÈä ÃÈí ÓÝíÇä åá áßã Åáì ËäÇÁ æãÌÏ ÛíÑ ãäÕÑã ÇÚÒã ÚÒíãÉ Ãã ÛÈå ÑÔÏ ÞÈá ÇáæÝÇÉ æÞØÚ ÞÇáÉ Çáßáã æÇÞÏÑ ÈÞÇÆáßã ÎÐåÇ íÒíÏ ÝÞá ÎÐåÇ ãÚÇæì áÇ ÊÚÌÒ æáÇ Êáã Åä ÇáÎáÇÝÉ Åä ÊÚÑÝ áËÇáËßã ÊËÈÊ ãÑÇÊÈåÇ Ýíßã æáÇ ÊÑ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ÊÒÇá æÝæÏ Ýí ÏíÇÑßã íÛÔæä ÃÈáÌ ÓÈÇÞÇ Åáì ÇáßÑã íÒã ÃãÑ ÞÑíÔ ÛíÑ ãäÊßË æáæ ÓãÇ ßá ÞÑã ãäåã ÞØã ÚíÔæÇ æÃäÊã ãä ÇáÏäíÇ Úáì ÍÐÑ æÇÓÊÕáÍæÇ ÌäÏ Ãåá ÇáÔÇã ááÈåã æáÇ ÊÍáäåÇ Ýí ÏÇÑ ÛíÑßã Åäí ÃÎÇÝ Úáíßã ÍÓÑÉ ÇáäÏã æÃØÚã Çááå ÃÞæÇãÇ Úáì ÞÏÑ æáã íÍÇÓÈßã Ýí ÇáÑÒÞ æÇáØÚã æáÇ áãä ÓÇáß ÇáÔæÑì ãÔÇæÑÉ ÅáÇ ÈØÚä æÖÑÈ ÕÇÆÈ ÎÐ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ì Êßæä áåã ÔæÑì æÞÏ ÞÊáæÇ ÚËãÇä ÖÍæÇ Èå Ýí ÃÔåÑ ÇáÍÑã ÎíÑ ÇáÈÑíÉ ÑÇÚæÇ ÇáãÓáãíä Èå ãáÍÈÇ ÖÑÌÊ ÃËæÇÈå ÈÏã æßÇä ÞÇÊáå ãäßã áãÕÑÚå ãËá ÇáÃÍíãÑ ÅÐ ÞÝì Úáì ÅÑã Ãæ ßÇáÏåíã æãÇ ßÇäÊ ãÈÇÑßÉ ÃÏÊ Åáì ÃåáåÇ ÃáÝÇ ãä ÇááÌã äÝÓí ÝÏÇÁ ÇáÝÊì Ýí ÇáÍÑÈ áÒåã ÍÊì ÊÏÇäæÇ æÃáåì ÇáäÇÓ ÈÇáÓ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ÈÇÑß Çááå Ýí ÇáÃÑÖ ÇáÊí ÖãäÊ ÃæÕÇáå æÓÞÇåÇ ÈÇßÑ ÇáÏíã Ýáã ÊÒá Ýí äÝÓ íÒíÏ ÍÊì ÈÇíÚ ãÚÇæíÉ ÇÈäå ÝÚÇÔ ÃÑÈÚíä áíáÉ ÈÚÏ Ãä ÃÊÊå ÇáÈíÚÉ ãä ÇáÂÝÇÞ Ëã ãÇÊ ÝÞíá áå ÃæÕå ÝÞÇá ãÇ ÃÍÈ Ãä ÃÒæÏåã ÇáÏäíÇ æÃÎÑÌ ÚäåÇ æÍÏËäí íæäÓ Èä ÍÓÇä Ãä ÚÈÏ Çááå Èä åãÇã ßÇä íÓãÚ ÃÈÇ ÚãÑÉ ÕÇÍÈ ÔÑØÉ ÇáãÎÊÇÑ æÇÓãå ßíÓÇä íÐßÑ ÇáÔíÚÉ æíä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ÚËãÇä ÝÞäÚå ÈÇáÓæØ ÝáãÇ ÙåÑ ÇáãÎÊÇÑ ßÇä ãÚÊÒáÇ ÍÊì ÇÓÊÃãä áå ÇÈä ÔÏÇÏ ÝÌÇÁ Åáì ÇáãÎÊÇÑ ÝÃäÔÏå ÔÚÑÇ áå Ýíå íÐßÑå æíÐßÑ ÃÕÍÇÈå ÝÞÇá ÃáÇ ÇäÊÓÃÊ ÈÇáæÏ Úäß æÃÏÈÑÊ ãÚÇáäÉ ÈÇáåÌÑ Ãã ÓÑíÚ æÍãáåÇ æÇÔ ÓÚì ÛíÑ ãÕáÍ ÝÂÈ Èåã Ýí ÇáÝÄÇÏ æÌíÚ ÝÎÝÖ Úáíß ÇáÔÃä áÇ íÑÏß Çáåæì ÝáíÓ ÇäÊÞÇá ÎáÉ ÈÈÏíÚ æÝí áíáÉ ÇáãÎÊÇÑ ãÇ íÐåá ÇáÝÊì æíáåíå Úä ÑÄÏ ÇáÔÈÇÈ Ôãæ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ÚÇ íÇáËÇÑÇÊ ÇáÍÓíä ÝÃÞÈáÊ ßÊÇÆÈ ãä åãÏÇä ÈÚÏ åÒíÚ æãä ãÐÍÌ ÌÇÁÇáÑÆíÓ ÇÈä ãÇáß íÞæÏ ÌãæÚÇ ÚÝíÊ ÈÌãæÚ æãä ÃÓÏ æÝí íÒíÏ áäÕÑå Èßá ÝÊì ÍÇãí ÇáÐãÇÑ ãäíÚ æÌÇÁ äÚíã ÎíÑ ÔíÈÇä ßáåÇ ÈÃãÑ áÏì ÇáåíÌÇÁ ÌÏ ÑÝíÚ æãÇ ÇÈä ÔãíØ ÅÐ íÍÑÖ Þæãå åäÇß ÈãÎÐæá æáÇ ÈãÖíÚ æáÇ ÞíÓ äåÏ áÇ æáÇ ÇÈä åæÇÒä æßÇä ÃÎÇ ÍäÇäÉ æÎÔæÚ æÓÇÑ ÃÈæ ÇáäÚãÇä ááå ÓÚíå Åáì ÇÈä ÅíÇÓ ãÕÍÑÇ áæÞæ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ßÑ ÇáÎíæá ßÑÉ ÃÊáÝÊåã æÔÏ ÈÃæáÇåÇ Úáì ÇÈä ãØíÚ Ýæáì ÈÖÑÈ íÝáÞ ÇáåÇã æÞÚå æØÚä ÛÏÇÉ ÇáÓßÊíä æÌíÚ ÝãÑ æÒíÑ ÇÈä ÇáæÕí Úáíåã æßÇä áåã Ýí ÇáäÇÓ ÎíÑ ÔÝíÚ ÝÂÈ ÇáåÏì ÍÞÇ Åáì ãÓÊÞÑå ÈÎíÑ ÅíÇÈ ÂÈå æÑÌæÚ Åáì ÇáåÇÔãí ÇáãåÊÏì ÈÖíÇÆå ÝäÍä áå ãä ÓÇãÚ æãØíÚ ÝáãÇ ÃäÔÏåÇ ÇáãÎÊÇÑ ÞÇá áÃÕÍÇÈå ÞÏ ÃËäì Úáíßã ßãÇ ÊÓãÚæä æÞÏ ÃÍÓä ÇáËäÇÁ ÝÃÍÓäæÇ ÌÒÇÁå Ëã ÞÇá ÝÞÇá áÇ ÊÈÑÍæÇ ÍÊì ÃÎÑÌ Åáíßã ÝÞÇá ÚÈÏ Çááå Èä ÔÏÇÏ ÝÅä áå ÚäÏí ÝÑÓÇ æãØÑÝÇ æÞÇá ÞíÓ Èä ØåÝÉ ÝÅä áå ÚäÏí ÝÑÓÇ æãØÑÝÇ æÞÇá áíÒíÏ Èä ÃäÓ ãÇ ÊÚØíå ÞÇá Åä ßÇä ËæÇÈ Çááå ÃÑÇÏ ÈãÇ íÞæá ÝãÇ áå ÚäÏ Çááå ÎíÑ áå æÅä ÇÚÊÑì ÈåÐÇ ÇáÞæá ÃãæÇáäÇ ÝæÇááå ãÇ Ý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æÇáäÇ ãÇ íÓÚå Ëã æÞÚ Èíäåã ßáÇã ÔÏíÏ ÝæËÈ Èå ÈÚÖåã ÝÖãå ÅÈÑÇåíã Èä ÇáÃÔÊÑ Åáì äÝÓå æÞÇá ÃäÇ ÌÇÑ áå ÝÃäÞÐå ãäåã ÝÞÇá ÚÈÏ Çááå Èä åãÇã ÃØÝÃ Úäí äÇÑ ßáÈíä ÃáÈÇ Úáì ÇáßáÇÈ Ðæ ÇáÝÚÇá ÇÈä ãÇáß ÝÊì Ííä íáÞì ÇáÎíá íÝÑÞ ÈíäåÇ ÈØÚä ÏÑÇß Ãæ ÈÖÑÈ ãæÇÔß æÞÏ ÛÖÈÊ áí ãä åæÇÒä ÚÕÈÉ ØæÇá ÇáÐÑì ÝíåÇ ÚÒÇÒ ÇáãÈÇÑß ÅÐ ÇÈä ÔãíØ Ãæ íÒíÏ ÊÚÑÖÇ áåÇ æÞÚÇ Ýí ãÓÊÍÇÑ ÇáãåÇ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ËÈÊã ÚáíäÇ íÇ ãæÇáì ØÇãÑ ãÚ ÇÈä ÔãíØ ÔÑ ãÇÔ æÑÇÊß æÃÚÙã ÌÈÇÑ Úáì Çááå ÝÑíÉ æãÇ ãÝÊÑ ØÇÛ ßÂÎÑ äÇÓß ßÃäåã Ýí ÇáÚÒ ÞíÓ æÎËÚã æåá ÃäÊã ÅáÇ áÆÇã ÚæÇÑß æÇáÑÇÈÚ äæíÝÚ Èä áÞíØ æÊÇÑÉ ßÇä íÞæá äÇÝÚ ÝÍÏËäí ÃÈæ ÇáÛÑÇÝ ÞÇá ßÇä áäÇÝÚ Èä áÞíØ ÇãÑÃÉ ãä Èäí ãäÞÐ Èä</w:t>
      </w:r>
    </w:p>
    <w:p>
      <w:pPr>
        <w:pStyle w:val="Normal"/>
        <w:jc w:val="both"/>
        <w:rPr/>
      </w:pPr>
      <w:r>
        <w:rPr>
          <w:rFonts w:eastAsia="MS Sans Serif" w:cs="MS Sans Serif" w:ascii="MS Sans Serif" w:hAnsi="MS Sans Serif"/>
          <w:b/>
          <w:bCs/>
          <w:color w:val="000000"/>
        </w:rPr>
        <w:t>ÌÍæÇä ÊÏÚì ÍíÉ æßÇä Ýí ÃÎáÇÞåÇ ÒÚÇÑÉ æÞÏ ßÇäÇ ÊÔÇÑÇ ãÑÉ Ëã Åä ÞæãåÇ ÃäÝæÇ ãä Ðáß ÝÇÏÚæÇ Úáíå ØáÇÞÇ ÝÞÇÊáåã ÍÊì ßÇä Èíäåã ÌÑÇÍ æßÇä ãÓÊÎÝíÇ ãä ÇáÍÌÇÌ ÝÞÇá æåæ ãÓÊÎÝ áã íÈÞ ãäí ÇáßÑì íÇ Ãã äÇÝÚ æáÇ ÇáÑæÛ Ýí ÇáÍáÝÇÁ ÛíÑ ÇáãÚÇÑÝ ÅÐÇ Þíá åÐÇ ÝÇÑÓ ØÇÑ ØíÑÉ ÝÄÇÏí æãÇ ÝÒÚÊ ãä ãËá ÎÇÆ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ãÇ ÇáÛÇæí ÅÐÇ ÓæÏ ÇÓãå ÈÃäÞÇÓå ÖíÝ Úáì ÇáÓÑÍ æÇÞÝ ÝÑÝÚæÇ ÃãÑå Åáì ÇáÍÌÇÌ ÝÈÚË Åáíå äÝÑÇ æåæ Ýí ÃÌãÉ ÇáÃÓæÏ ÃÌãÉ ÎÝíÉ ÝÃÍÑÞ Úáíå Ýí äæÇÍí ÇáÃÌãÉ æÞÇáæÇ ÞÏ ßÝÊäÇ ÇáÃÓæÏ æÇáäÇÑ ÃãÑå ÝÃÏÑßåã Çááíá ÝÇäÕÑÝæÇ æÎáÕå Çááå ÍÊì áÍÞ ÈÞæãå ÈÇáÞäÇä æÇáÚÒÇÝ ÝÊÒæÌ ÇÈäÉ Úãå ÌãåÉ ÇÈäÊ ÔíÈÇä Èä ãÑËÏ ÝÊÛäì íæãÇ ÝÞÇá æÑÏÊ ÈÆÇÑÇ ãáÍÉ ÝßÑåÊåÇ ÈÃåáí Ãåáí ÇáÃæáæä æãÇá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æÃäÔÏäí ÃÈæ ÇáÛÑÇÝ Úä ÓáíãÇä ÇáÌÐÇãí áäæíÝÚ ÇÈä áÞíØ ÃÏæÇ Åáì ãíÏÇä Úäßã ÚÑÓå æÏÚæÇ ÓÈÇÈì íÇ Èäí ÚÑÞæÈ Åä ÇáãÎÇÒí ÞÏÑ Ëãä ÃäæÝßã ÑËã ÇáÍÌÇÑÉ ÅÕÈÚ ÇáãäßæÈ áä ÊåÏãæÇ ÔÑÝí ÈáÄã ÃÈíßã æäåÇÞ ÚíÑ Ýíßã ãßÑæ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æÅíÇß æÇáÙáã ÇáãÈíä Åääí ÃÑì ÇáÙáã íÛÔì ÈÇáÑÌÇá ÇáãÛÇÔíÇ ÃÊÌãÚ Åä ßäÊ ÇÈä ÊÞä ÝØÇäÉ æÊÛáÈ ÃÍíÇäÇ æÊÃÊí ÇáÏæÇåíÇ ÅÐÇ ÃäÊ ÃßËÑÊ ÇáãÌÇåá ßÏÑÊ æÚáíß ãä ÇáÃÎáÇÞ ãÇ ßÇä ÕÇÝíÇ ÝáÇ Êß ÍÝÇÑÇ ÈÙáÝß ÅäãÇ ÊÕíÈ ÓåÇã ÇáÛí ãä ßÇä ÛÇæ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Ç Åä ÂÈÇÆí Úáì ßá ãæØä æÎÇá ÃÈí áã íæÑËæäí ÇáãÎÇÒíÇ ÃÈÇ ÍæÇáäÇ ÇáãÌÏ ÇáÊáíÏ æÅäåã áãäÈÊ ÒäÏì ÇáÝÑæÚ ÇáÃÚÇáíÇ ÞÇá æÃäÔÏäí ãÍãÏ Èä ÃäÓ ÇáÍÐáãí ÇáÃÓÏí Ú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ÑÇÈ Èäí ÃÓÏ Ãäå ÞÇá Ýí ÇáÍÌÇÌ Èä íæÓÝ áæ ßäÊ Ýí ÇáÚäÞÇÁ ÃæÝí ÚãÇíÉ ÙääÊß ÅáÇ Ãä ÊÕÏ ÊÑÇ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ÓåÏ ãä äæã ÇáÚÔÇÁ ßÃääí Óáíã íÛÑ ÇáÖÑæ ÈÇáäÈæÇä Úáíå ÊãíãÇÊ ßÃä ÝÄÇÏå ÌäÇÍÇ ÚÞÇÈ ÏÇÆã ÇáÎÝÞÇä ÊÖíÞ Èí ÇáÃÑÖ ÇáÝÖÇÁ áÎæÝå æÅä ßäÊ ÞÏ ØæÝÊ ßá ãßÇä æÂáíÊ áÇ ÂÊíß ÅáÇ ãÓÇáãÇ ãÚí ãäß íÇ ÇÈä ÇáÃßÑãíä ÃãÇäí æãÇ ÇáÚÑÞ ßÇäÊ áí ÈÏÇÑ ÅÞÇãÉ æáÇ ÇáÌæ ãäåÇ ßÇä áí ÈãÛÇäí ÃÚæÐ ÈÞÈÑì íæÓÝ æÇÈä íæÓÝ ÃÎíß æÈÇáÞÈÑ ÇáÐì ÈÚÏ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ãì äÈí Çááå ãä Ãä ÊäÇáäí íÏÇß æãä íÛÊÑ ÈÇáÍÏËÇä ÞÇá æßÇä äæíÝÚ ãä ÑÌÇáÇÊ ÇáÚÑÈ ÔÚÑÇ æäÌÏÉ æßÇä ÑÈãÇ ÃÎÇÝ ÇáÓÈíá ÝÃØÑÏå ÇáÍÌÇÌ áÌäÇíÉ Ýáã íÒá ÎÇÆÝ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ÓÇÏÓÉ ãä ÇáÅÓáÇãííä ÍÌÇÒíÉ ÃÑÈÚÉ ÑåØ ÚÈÏ Çááå Èä ÞíÓ Èä ÔÑíÍ Èä ãÇáß Èä ÑÈíÚÉ Èä ÃåíÈ ÇÈä ÖÈÇÈ Èä ÍÌíÑ Èä ÚÈÏ Èä ãÚíÕ Èä ÚÇãÑ Èä áÄí Èä ÛÇáÈ ãä ÞÑíÔ ÇáÙæÇåÑ æÅäãÇ äÓÈ Åáì ÇáÑÞíÇÊ áÃä ÌÏÇÊ áå ÊæÇáíä íÓãíä ÑÞíÉ</w:t>
      </w:r>
    </w:p>
    <w:p>
      <w:pPr>
        <w:pStyle w:val="Normal"/>
        <w:jc w:val="both"/>
        <w:rPr/>
      </w:pPr>
      <w:r>
        <w:rPr>
          <w:rFonts w:eastAsia="MS Sans Serif" w:cs="MS Sans Serif" w:ascii="MS Sans Serif" w:hAnsi="MS Sans Serif"/>
          <w:b/>
          <w:bCs/>
          <w:color w:val="000000"/>
        </w:rPr>
        <w:t>æÇáÃÍæÕ ÚÈÏ Çááå Èä ãÍãÏ Èä ÚÇÕã Èä ËÇÈÊ Èä ÞíÓ æåæ ÃÈæ ÇáÃÞáÍ ÔåÏ ÚÇÕã ÈÏÑÇ æÞÊá íæã ÇáÑÌíÚ æÍãÊå ÇáÏÈÑ æåæ ãä ÇáÃæÓ æÌãíá Èä ãÚãÑ Èä ÎíÈÑí Èä ÙÈíÇä Èä Íä Èä ÑÈíÚÉ Èä ÍÑÇã Èä ÖäÉ Èä ÚÈÏ Èä ßÈíÑ Èä ÚÐÑÉ Èä ÓÚÏ Èä ÒíÏ Èä áíË Èä ÓæÏ Èä ÃÓáã Èä ÇáÍÇÝ Èä ÞÖÇÚÉ æäÕíÈ ãæáì ÚÈÏ ÇáÚÒíÒ Èä ãÑæÇä Èä ÇáÍßã Èä ÃÈí ÇáÚÇÕ ÝÍÏËäí íæäÓ ÍÈíÈ ÞÇá ßÇä ÚÈÏ Çááå Èä ÞíÓ ÇáÑÞíÇÊ ÃÔÏ ÞÑíÔ ÃÓÑ ÔÚÑ Ýí ÇáÅÓáÇã ÈÚÏ ÇÈä ÇáÒÈÚÑí æßÇä ÛÒáÇ æÃÛÒá ãä ÔÚÑå ÔÚÑ ÚãÑ Èä ÃÈí ÑÈíÚÉ æßÇä ÚãÑ íÕÑÍ ÈÇáÛÒá æáÏ íåÌæ æáÇ íãÏÍ æßÇä ÚÈÏ Çááå íÔÈÈ æáÇ íÕÑÍ æáã íßä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ÞæÏ ÚÔÞ æÛÒá ßÚãÑ Èä ÃÈí ÑÈíÚÉ æßÇä ÇäÞØÇÚå Åáì Âá ÇáÒÈíÑ ÝãÏÍ ãÕÚÈÇ æåÌÇ ÚÈÏ Çáãáß Èä ãÑæÇä æÐáß Ííä íÞæá ÅäãÇ ãÕÚÈ ÔåÇÈ ãä Çááå ÊÌáÊ Úä æÌåå ÇáÙáãÇÁ ãáßå ãáß ÞæÉ áíÓ Ýíå ÌÈÑæÊ æáÇ áå ßÈÑíÇÁ íÊÞì Çááå Ýí ÇáÃãæÑ æÞÏ ÃÝáÍ ãä ßÇä åãå ÇáÇÊÞÇÁ æÞÇá áÚÈÏ Çáãáß ÝíåÇ ÞÏ ÑÖíäÇ ÝãÊ ÈÏÇÆß ÛíÙÇ áÇÊãíÊä ÛíÑß ÇáÃÏæ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ÃÍæÕ ÚÈÏ Çááå Èä ãÍãÏ Èä ÚÇÕã Èä ËÇÈÊ Èä ÞíÓ æåæ ÃÈæ ÇáÃÞáÍ ÔåÏ ÚÇÕã ÈÏÑÇ æÞÊá íæã ÇáÑÌíÚ æÍãÊå ÇáÏÈÑ æåæ ãä ÇáÃæÓ æÌãíá Èä ãÚãÑ Èä ÎíÈÑí Èä ÙÈíÇä Èä Íä Èä ÑÈíÚÉ Èä ÍÑÇã Èä ÖäÉ Èä ÚÈÏ Èä ßÈíÑ Èä ÚÐÑÉ Èä ÓÚÏ Èä ÒíÏ Èä áíË Èä ÓæÏ Èä ÃÓáã Èä ÇáÍÇÝ Èä ÞÖÇÚÉ æäÕíÈ ãæáì ÚÈÏ ÇáÚÒíÒ Èä ãÑæÇä Èä ÇáÍßã Èä ÃÈí ÇáÚÇÕ ÝÍÏËäí íæäÓ ÍÈíÈ ÞÇá ßÇä ÚÈÏ Çááå Èä ÞíÓ ÇáÑÞíÇÊ ÃÔÏ ÞÑíÔ ÃÓÑ ÔÚÑ Ýí ÇáÅÓáÇã ÈÚÏ ÇÈä ÇáÒÈÚÑí æßÇä ÛÒáÇ æÃÛÒá ãä ÔÚÑå ÔÚÑ ÚãÑ Èä ÃÈí ÑÈíÚÉ æßÇä ÚãÑ íÕÑÍ ÈÇáÛÒá æáÏ íåÌæ æáÇ íãÏÍ æßÇä ÚÈÏ Çááå íÔÈÈ æáÇ íÕÑÍ æáã íßä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Ð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Ë áã ÊÃÊ ÞÈáå Îíá Ðí ÇáÃßÊÇÝ íæÌÝä Èíä ÞÝ æãÑÌ ÃäÒáæÇ ãä ÍÕæäåä ÈäÇÊ ÇáÊÑß íÃÊíä ÈÚÏ ÚÑÌ ÈÚÑÌ ßá ÎÑÞ ÓãíÏÚ æÔäæä ÓÇåã ÇáæÌå ÊÍÊ ÃÍäÇÁ ÓÑÌ íáÈÓ ÇáÌíÔ ÈÇáÌíæÔ æíÓÞí áÈä ÇáÈÎÊ Ýí ÚÓÇÓ ÇáÎá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Ýí ÚÈÏ Çáãáß áãÇ ÃÎÐ ÚÈÏ Çááå Èä ÌÚÝÑ Ðí ÇáÌäÇÍíä ÇáÃãÇä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ÇÏ áå ãä ßËíÑÉ ÇáØÑÈ ÝÚíäå ÈÇáÏãæÚ ÊäÓßÈ ßæÝíÉ äÇÒÍ ãÍáÊåÇ áÇ Ããã ÏÇÑåÇ æáÇ ÓÞÈ Ëã ÞÇá ãÇ äÞãæÇ ãä Èäí ÃãíÉ ÅáÇ Ãäåã íÍáãæä Åä ÛÖÈæÇ æÃäåã ãÚÏä Çáãáæß ÝáÇ ÊÕáÍ ÅáÇ Úáíåã ÇáÚÑÈ Åä ÇáÝäíÞ ÇáÐí ÃÈæå ÃÈæ ÇáÚÇÕí Úáíå ÇáæÞÇÑ æÇáÍÌ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áíÝÉ Çááå ÝæÞ ãäÈÑå ÌÝÊ ÈÐÇß ÇáÃÞáÇã æÇáßÊÈ íÚÊÏá ÇáÊÇÌ ÝæÞ ãÝÑÞå Úáì ÌÈíä ßÃäå ÇáÐåÈ ÃÍÝÙåã Þæãåã ÈÈÇØáåã ÍÊì ÅÐÇ ÍÇÑÈæåã ÍÑÈæÇ ÊÌÑÏæÇ íØáÈæä ÈÇØáåã ÈÇáÍÞ ÍÊì ÊÈíä ÇáßÐÈ Þæã åã ÇáÃßËÑæä ÞÈÕ ÍÕì Ýí ÇáäÇÓ æÇáÃßÑãæä Åä äÓÈæÇ æÇáËÇäí ÇáÃÍæÕ ÝÍÏËäí ÃÈí Úãä ÍÏËå ÃÍÓ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Úä ÇáÒåÑí ÞÇá ßÇä ÇáÃÍæÕ ÇáÔÇÚÑ íÔÈÈ ÈäÓÇÁ Ãåá ÇáãÏíäÉ ÝÊÃÐæÇ Èå æßÇä ãÚÈÏ æÛíÑå ãä ÇáãÛäíä íÛäæä Ýí ÔÚÑå ÝÔßÇå Þæãå ÝÈáÛ Ðáß ÓáíãÇä Èä ÚÈÏ Çáãáß ÝßÊÈ Åáì ÚÇãáå ÈÇáãÏíäÉ Ãä íÖÑÈå ãÆÉ ÓæØ æíÞíãå Úáì ÇáÈáÓ ááäÇÓ æíÓíÑå Åáì Ïåáß ÝÝÚá Èå ÝËæì ÈåÇ ÓáØÇä ÓáíãÇä æÚãÑ Èä ÚÈÏ ÇáÚÒíÒ ÝÃÊì ÑÌÇá ãä ÇáÃäÕÇÑ ÚãÑ Èä ÚÈÏ ÇáÚÒíÒ ÝÓÃáæå Ãä íÑÏå æÞÇáæÇ ÞÏ ÚÑÝÊ äÓÈå æãæÖÚå ãä Þæãå æÞÏ ÃÎÑÌ Åáì ÃÑÖ ÇáÔÑß ÝäØáÈ Åáíß Ãä ÊÑÏå Åáì ÍÑã ÑÓæá Çááå Õáì Çááå Úáíå æÏÇÑ Þæãå ÝÞÇá ÚãÑ ãä ÇáÐí íÞæá ÝãÇ åæ ÅáÇ Ãä ÃÑÇåÇ ÝÌÇÁå ÝÃÈåÊ ÍÊì ãÇ ÃßÇÏ ÃÌ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æÇ ÇáÃÍæÕ ÞÇá Ýãä ÇáÐí íÞæá ÃÏæÑ æáæáÇ Ãä ÃÑì Ãã ÌÚÝÑ ÈÃÈíÇÊßã ãÇÏÑÊ ÍíË ÃÏæÑ ÞÇáæÇ ÇáÃÍæÕ ÞÇá Ýãä ÇáÐí íÞæá ÓíáÞì áåÇ Ýí ÇáÞáÈ Ýí ãÖãÑ ÇáÍÔÇ ÓÑíÑÉ ÍÈ Ííä ÊÈáì ÇáÓÑÇÆÑ ÞÇáæÇ ÇáÃÍæÕ ÞÇá Åäå íæãÆÐ ÚäåÇ áãÔÛæá æÇááå ÇáÇ ÃÑÏå ãÇ ßÇä áí ÓáØÇä ÝãßË åäÇß ÈÞíÉ æáÇíÉ ÚãÑ æÕÏÑÇ ãä æáÇíÉ íÒíÏ Èä ÚÈÏ Çáãáß Ëã ÇÓÊÎáÝ íÒíÏ Èä ÚÈÏ Çáãáß ÝÈíäÇ íÒíÏ Úáì ÓØÍ æÍÈÇÈÉ ÌÇÑíÊå ÊÛäíå ÈÔÚÑ ÇáÃÍæÕ ÅÐ ÞÇá íÒíÏ ãä íÞæá åÐÇ ÇáÔÚÑ ÞÇáÊ áÇ æÚíÔß ãÇ ÃÏÑí ÞÇá æÞÏ ßÇä ÐåÈ ãä Çááíá ÔØÑå ÞÇá ÇÈÚËæÇ Åáì ÇáÒåÑí ÝÚÓì Ãä íßæä ÚäÏå Úáã ãä Ðáß ÝÃÊì ÇÈä ÔåÇÈ ÇáÒåÑí ÝÞÑÚ ÈÇÈå ÝÎÑÌ ÝÒÚÇ ÍÊì ÃÊí íÒíÏ ÝáãÇ ÕÚÏ Åáíå ÞÇá áÇ ÈÃÓ Úáíß áã äÏÚß ÅáÇ áÎ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ÌáÓ ÝÌáÓ íÞÇá ãä ÇáÐì íÞæá åÐÇ ÇáÔÚÑ ÞÇá ÇáÃÍæÕ íÇ ÃãíÑ ÇáãÄãäíä ÞÇá ÝãÇ ÝÚá ÞÇá ÞÏ ØÇá ÍÈÓå ÈÏåáß ÞÇá ÚÌíÈ áÚãÑ Èä ÚÈÏ ÇáÚÒíÒ ßíÝ ÃÛÝáå ÝÃãÑ ÈÇáßÊÇÈ ÈÊÎáíÉ ÓÈíáå æÃãÑ áå ÈÃÑÈÚãÆÉ ÏíäÇÑ ÝÃÞÈá ÇáÒåÑí ãä áíáÊå Åáì äÇÓ ãä ÇáÃäÕÇÑ ÝÈÔÑåã ÈÊÎáíÉ ÓÈíá ÇáÃÍæÕ Ëã ÞÏã Úáíå ÝÃÌÇÒå æÃÍÓä Åáíå æÍÏËäì ÃÈæ ÇáÛÑÇÝ Úãä íËÞ Èå ÞÇá ÈÚË íÒíÏ ÇÈä ÚÈÏ Çáãáß Ííä ÞÊá íÒíÏ Èä ÇáãåáÈ Åáì ÇáÔÚÑÇÁ ÝÃãÑåã ÈåÌÇÁ íÒíÏ æÃåá ÈíÊå ãäåã ÇáÝÑÒÏÞ æßËíÑ æÇáÃÍæÕ ÝÞÇá ÇáÝÑÒÏÞ áÞÏ ÇãÊÏÍÊ Èäì ÇáãåáÈ ÈãÏÍ ãÇ ÇãÊÏÍÊ ÈãËáå ÃÍÏÇ æÅäå áÞÈíÍ ÈãËáì Ãä íßÐÈ äÝÓå Úáì ÑÃÓ ÇáßÈÑ ÝáíÚÝäì ÃãíÑ ÇáãÄãäíä ÝÃÚÝÇå æÞÇá ßËíÑ Åäì áÃßÑå Ãä ÃÚÑÖ äÝÓì æÞæãì áÔÚÑÇÁ Ãåá ÇáÚÑÇÞ Åä åÌæÊ Èäì ÇáãåáÈ æÃãÇ ÇáÃÍæÕ ÝÅäå åÌÇåã ÝáãÇ ÈÚË Èå íÒíÏ Èä ÚÈÏ Çáãáß Åáì ÇáÌÑÇÍ Èä ÚÈÏ Çááå ÇáÍßãì æå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ÃÐÑÈíÌÇä æÞÏ ßÇä ÈáÛ ÇáÌÑÇÍ åÌÇÁ ÇáÃÍæÕ Èäì ÇáãåáÈ ÝÈÚË Åáíå ÈÒÞ ãä ÎãÑ ÝÃÏÎá ãäÒá ÇáÃÍæÕ Ëã ÈÚË Åáíå ÎíáÇ ÝÏÎáæÇ ãäÒáå ÝÕÈæÇ ÇáÎãÑ Úáì ÑÃÓå Ëã ÃÎÑÌæå Úáì ÑÄæÓ ÇáäÇÓ æÃÊæÇ Èå ÇáÌÑÇÍ ÝÃãÑ Èå ÝÍáÞ ÑÃÓå æáÍíÊå æÖÑÈå ÇáÍÏ íÊÑÇæÍå ÇáÑÌÇá æåæ íÞæá áíÓ åßÐÇ ÊÖÑÈ ÇáÍÏæÏ ÝÌÚá ÇáÌÑÇÍ íÞæá ÕÏÞÊ ÃÌá æáßä áãÇ ÊÚáã Ëã ßÊÈ Åáì íÒíÏ Èä ÚÈÏ Çáãáß ÈÇáÐì ßÇä ãä ÃãÑå ÝÃÛÖì áå ÚáíåÇ ÝããÇ ÞÇá ÇáÃÍæÕ ÞÇá íãÏÍ ÚÈÏ ÇáÚÒíÒ Èä ãÑæÇä ÃÞæá ÈÚãÇä æåá ØÑÈì Èå Åáì Ãåá ÓáÚ Åä ÊÔæÝÊ äÇÝÚ ÃÕÇÍ Ãáã ÊÍÒäß ÑíÍ ãÑíÖÉ æÈÑÞ ÊáÇáÇ ÈÇáÚÞíÞíä ÑÇÝ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 ÇáÛÑíÈ ÇáÏÇÑ ããÇ íÔæÞå äÓíã ÇáÑíÇÍ æÇáÈÑæÞ ÇááæÇãÚ äÙÑÊ Úáì ÝæÊ æÃæÝì ÚÔíÉ ÈäÇ ãäÙÑ ãä ÍÕä ÚãÇä íÇÝÚ æááÚíä ÃÓÑÇÈ ÊÝíÖ ßÃäãÇ ÊÚá ÈßÍá ÇáÕÇÈ ãäåÇ ÇáãÏÇãÚ áÃÈÕÑ ÃÍíÇÁ ÈÎÇÎ ÊÖãäÊ ãäÇÒáåã ãäåÇ ÇáÊáÇÚ ÇáÏæÇÝ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ÈÏÊ ßËíÑÇ äÙÑÊì ãä ÕÈÇÈÊì æÃßËÑ ãäåÇ ãÇ ÊÌä ÇáÃÖÇáÚ æßíÝ ÇÔÊíÇÞ ÇáãÑÁ íÈßì ÕÈÇÈÉ Åáì ãä äÃì Úä ÏÇÑå æåæ ØÇÆÚ áÚãÑ ÇÈäÉ ÇáÒíÏì Åä ÇÏßÇÑåÇ Úáì ßá ÍÇá ááÝÄÇÏ áÑÇÆÚ æÅäì áÐßÑÇåÇ Úáì ßá ÍÇáÉ ãä ÇáÛæÑ Ãæ ÌáÓ ÇáÈáÇÏ áäÇÒÚ áÞÏ ßäÊ ÃÈßì æÇáäæì ãØãÆäÉ ÈäÇæÈßã ãä Úáã ãÇ ÇáÈíä ÕÇäÚ æÞÏ ËÈÊÊ Ýì ÇáÕÏÑ ãäåÇ ãæÏÉ ßãÇ ËÈÊÊ Ýì ÇáÑÇÍÊíä ÇáÃÕÇÈÚ Ãåã áÃäÓì ÐßÑåÇ ÝíÔæÞäì ÑÝÇÞ Åáì Ãåá ÇáÍÌÇÒ äæÇÒ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äÇ ÚÏÇäÇ Úä ÈáÇÏ äÍÈåÇ ÅãÇã ÏÚÇäÇ äÝÚå ÇáãÊÊÇÈÚ ÃÛÑ áãÑæÇä æáíáì ßÃäå ÍÓÇã ÌáÊ Úäå ÇáÕíÇÞá ÞÇØÚ åæ ÇáÝÑÚ ãä ÚÈÏì ãäÇÝ ßáíåãÇ Åáíå ÇäÊåÊ ÃÍÓÇÈåÇ æÇáÏÓÇÆÚ Ýßá Ûäì ÞÇäÚ ÈÝÚÇáå æßá ÚÒíÒ ÚäÏå ãÊæÇÖ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æ ÇáãæÊ ÃÍíÇäÇ íßæä æÅäå áÛíË ÍíÇ íÍíì Èå ÇáäÇÓ æÇÓÚ æåæ ÇáÐì íÞæá Åäì ÅÐÇ Ìåá ÇááÆÇã ÑÃíÊäì ßÇáÔãÓ áÇ ÊÎÝì Èßá ãßÇä ãÇ ãä ãÕíÈÉ äßÈÉ Ããäì ÈåÇ ÅáÇ ÊÔÑÝäì æÊÑÝÚ ÔÇäì ÝÊÒæá Ííä ÊÒæá Úä ãÊÎãØ ÊÎÔì ÈæÇÏÑå Úáì ÇáÃÞÑÇä æÍÏËäì ÃÈì ÓáÇã Èä ÚÈíÏ Çááå ÞÇá ÈáÛäì Ãä ãÓáãÉ Èä ÚÈÏ Çáãáß ÞÇá áíÒíÏ Èä ÚÈÏ Çáãáß íÇ ÃãíÑ ÇáãÄãäíä ÈÈÇÈß æÝæÏ ÇáäÇÓ æÊÞÝ ÈÈÇÈß ÃÔÑÇÝ ÇáÚÑÈ ÝáÇ ÊÌáÓ áåã æÃäÊ ÞÑíÈ ÚåÏ ÈÚãÑ Èä ÚÈÏ ÇáÚÒíÒ æÞÏ ÃÞÈáÊ Úáì åÄáÇÁ ÇáÅãÇÁ ÞÇá ÃÑÌæ Ãä áÇ ÊÚÇÊÈäì Úáì åÐÇ ÈÚÏ Çáíæã ÝáãÇ ÎÑÌ ãÓáãÉ ãä ÚäÏå ÇÓÊáÞì Úáì ÝÑÇÔå æÌÇÁÊ ÍÈÇÈÉ ÌÇÑíÊå Ýáã íßáãåÇ ÝÞÇáÊ ãÇ ÏåÇß Ú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ÎÈÑåÇ ÈãÇ ÞÇá ãÓáãÉ æÞÇá ÊäÍì Úäì ÍÊì ÃÝÑÛ ááäÇÓ ÞÇáÊ ÝÃãÊÚäì ãäß ãÌáÓÇ æÇÍÏÇ Ëã ÇÕäÚ ãÇ ÈÏÇ áß ÞÇá äÚã ÝÞÇáÊ áãÚÈÏ ßíÝ ÇáÍíáÉ ÞÇá íÞæá ÇáÃÍæÕ ÃÈíÇÊÇ æÊÛäì ÝíåÇ ÞÇáÊ äÚã ÝÞÇá ÇáÃÍæÕ ÃáÇ áÇ Êáãå Çáíæã Ãä íÊÈáÏÇ ÝÞÏ ÛáÈ ÇáãÍÒæä Ãä íÊÌáÏÇ ÅÐÇ ßäÊ ÚÒåÇÉ Úä Çááåæ æÇáÕÈÇ Ýßä ÍÌÑÇ ãä íÇÈÓ ÇáÕÎÑ ÌáãÏÇ ÝãÇ ÇáÚíÔ ÅáÇ ãÇ ÊáÐ æÊÔÊåì æÅä áÇã Ýíå Ðæ ÇáÔäÇä æÝäÏÇ ÝÛäì Ýíå ãÚÈÏ æÞÇá ãÑÑÊ ÇáÈÇÑÍÉ ÈÏíÑ äÕÇÑì æåã íÞÑÃæä ÈÕæÊ ÔÌ ÝÍßíÊå Ýì åÐÇ ÇáÕæÊ ÝáãÇ ÛäÊå ÍÈÇÈÉ åÐÇ ÇáÕæÊ ÞÇá áÚä Çááå ãÓáãÉ ÕÏÞÊ æÇááå áÇ ÃØíÚåã ÃÈ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Þæáå ÃíÖÇ Ããä Âá Óáãì ÇáØÇÑÞ ÇáãÊÃæÈ Ãáã æÈíÔ Ïæä Óáãì æßÈßÈ ÝßÏÊ ÇÔÊíÇÞÇ ÅÐ Ãáã ÎíÇáåÇ ÃÈæÍ æíÈÏæ ãä åæÇì ÇáãÛíÈ æíæãÇ ÈÐí ÈíÔ ÙááÊ ÊÔæÞÇ áÚíäíß ÃÓÑÇÈ ãä ÇáÏãÚ ÊÓßÈ ÃÊíÍÊ áäÇ ÅÍÏì ßáÇÈ Èä ÚÇãÑ æÞÏ íÞÏÑ ÇáÍíä ÇáÈÚíÏ æíÌáÈ ÈÃÑÖ äÃì ÚäåÇ ÇáÕÏíÞ æÛÇáäí ÈåÇ ãäÒá Úä ØíÉ ÇáÍí ÃÌä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 åÑÈÊ ãä ÍÇÌÉ äÒáÊ ÈåÇ æáßäåÇ ãä ÎÔíÉ ÇáÌÒã ÊåÑÈ ÃÞÇãÊ ÈÈíÔ Ýí ÙáÇá æäÚãÉ áåÇ Þíã íÎÔì ÇáÌÑÇÆÑ ãÐäÈ ÛÑíÈ äÃì Úä ÃÑÖå æÓãÇÆå áíÍíì æØæá ÃÎÈÑäÇ ÃÈæ ÛÇäã ÞÇá ÃÎÈÑäÇ ÃÈæ ÎáíÝÉ ÞÇá ÍÏËäí ãÍãÏ ÇÈä ÓáÇã ÞÇá ÍÏËäí ãÍãÏ Èä ÃÈÇä Ãä ÇáÃÍæÕ Èä ãÍãÏ ÇáÔÇÚÑ ßÇä íåæì ÃÎÊ ÇãÑÃÊå æíßÊã Ðáß æíäÓÈ ÈåÇ æáÇ íÝÕÍ ÈÇÓãåÇ ÝÊÒæÌåÇ ãØÑ ÝÈáÛå ÇáÃãÑ ÝÃäÔÃ 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ä äÇÏì åÏíáÇ ÐÇÊ ÝáÌ ãÚ ÇáÅÔÑÇÞ Ýí Ýää ÍãÇã ÙááÊ ßÃä ÏãÚß ÏÑ Óáß åæì äÓÞÇ æÃÓáãå ÇáäÙÇã ÊãæÊ ÊÔæÞÇ ØÑÈÇ æÊÍíí æÃäÊ Ìæ ÈÏÇÆß ãÓÊåÇã ßÃäß ãä ÊÐßÑ Ãã ÍÝÕ æÍÈá æÕÇáåÇ ÎáÞ ÑãÇã ÕÑíÚ ãÏÇãÉ ÛáÈÊ Úáíå ÊãæÊ áåÇ ÇáãÝÇÕá æÇáÚÙÇã æÃäì ãä ÏíÇÑß Ãã ÍÝÕ ÓÞì ÈáÏÇ ÊÍá Èå ÇáÛãÇã ÃÍá ÇáäÚÝ ãä ÃÍÏ æÃÏäì ãÓÇßäåÇ ÇáÔÈíßÉ Ãæ ÓäÇã ÓáÇã Çááå íÇ ãØÑ ÚáíåÇ æáíÓ Úáíß íÇ ãØÑ ÇáÓá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ÛÝÑ ÇáÅáå áãäßÍíåÇ ÐäæÈåã æÅä ÕáæÇ æÕÇãæÇ ßÃä ÇáãÇáßíä äßÇÍ Óáãì ÛÏÇÉ íÑæãåÇ ãØÑ äíÇã ÝÅä íßä ÇáäßÇÍ ÃÍá ÔíÆÇ ÝÅä äßÇÍåÇ ãØÑ ÍÑÇã Ýáæ áã íäßÍæÇ ÅáÇ ßÝíÇ áßÇä ßÝíåÇ ãáß åãÇã ÝØáÞåÇ ÝáÓÊ áåÇ ÈÃåá æÅáÇ ÚÖ ãÝÑÞß ÇáÍÓÇã ÃÎÈÑäí ÃÈæ ÎáíÝÉ Úä ãÍãÏ Èä ÓáÇã Úä ÓÇáã Èä ÃÈí ÇáÓãÍÇÁ æßÇä ÕÇÍÈ ÍãÇÏ ÇáÑÇæíÉ Ãä ÍãÇÏÇ ßÇä íÞÏã ÇáÃÍæÕ Ýí ÇáäÓ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ËÇáË Ìãíá Èä ãÚãÑ ÝÍÏËäí ÃÈæ ÇáÛÑÇÝ Úä ÇáÃÎíá ÇÈä ÃÈí ÇáÃÎíá ÞÇá ÍÏËäí ÃÏåã ÇáÊãíãí ÞÇá áÞíäí ßËíÑ ÚÒÉ ÝÞÇá áÞíäí Ìãíá Èä ãÚãÑ Ýí åÐÇ ÇáãæÖÚ ÇáÐí áÞíÊß Ýíå ÝÞÇá ãä Ãíä ÃÞÈáÊ ÞáÊ ãä ÚäÏ ÃÈí ÇáÍÈíÈÉ ÃÚäí ÃÈÇ ÈËíäÉ Ëã ÞÇá áí æÅáì Ãíä ÊÑíÏ ÞáÊ Åáì ÇáÍÈíÈÉ ÃÚäí ÚÒÉ ÞÇá áÇÈÏ ãä Ãä ÊÑÌÚ ÚæÏß Úáì ÈÏÆß ÝÊÓÊÌÏ áí ãæÚÏÇ ÞáÊ ÝÅä ÚåÏì ÈÃÈíåÇ ÇáÓÇÚÉ æÃäÇ ÃÓÊÍì ÞÇá áÇÈÏ ãä Ðáß ÞáÊ ÝãÊì ÚåÏß Èåã ÞÇá ÈÇáÏæã æåã íÑÍÖæä ËíÇÈåã ÝÃÊíÊ ÃÈÇåÇ ÞÇá ãÇÑÏß íÇ ÇÈä ÃÎí ÞáÊ ÃÈíÇÊ ÚÑÖÊ ÃÍÈÈÊ Ãä ÃÚÑÖåÇ Úáíß ÞÇá åÇÊ ÝÃäÔÏÊå ÝÞáÊ áåÇ íÇ ÚÒÃÑÓá ÕÇÍÈí Úáì äÃí ÏÇÑ æÇáãæßá ãÑÓá ÈÃä ÊÌÚáí Èíäí æÈíäß ãæÚÏÇ æÃä ÊÃãÑíäí ãÇ ÇáÐí Ýíå ÃÝÚá æÂÎÑ ÚåÏ ãäß íæã áÞíÊäí ÈÃÓÝá æÇÏí ÇáÏæã æÇáËæÈ íÛÓá</w:t>
      </w:r>
    </w:p>
    <w:p>
      <w:pPr>
        <w:pStyle w:val="Normal"/>
        <w:jc w:val="both"/>
        <w:rPr/>
      </w:pPr>
      <w:r>
        <w:rPr>
          <w:rFonts w:eastAsia="MS Sans Serif" w:cs="MS Sans Serif" w:ascii="MS Sans Serif" w:hAnsi="MS Sans Serif"/>
          <w:b/>
          <w:bCs/>
          <w:color w:val="000000"/>
        </w:rPr>
        <w:t>ÝÖÑÈÊ ÈËíäÉ ÌÇäÈ ÇáÎÏÑ æÞÇáÊ ÇÎÓÃ ÇÎÓÃ ÞÇá ÃÈæåÇ ãåíã íÇ ÈËíäÉ ÞÇáÊ ßáÈ íÃÊíäÇ ÅÐÇ äæã ÇáäÇÓ ãä æÑÇÁ ÇáÑÇÈíÉ ÞÇá ÝÃÊíÊå ÝÃÎÈÑÊå ÃäåÇ ÞÏ æÚÏÊå ÅÐÇ äæã ÇáäÇÓ ãä æÑÇÁ ÇáÑÇÈíÉ æãä Þæáå ãÇ ãä ÞÑíäÉ ÂáÝ áÞÑíäå ÅáÇ áÍÈá ÞÑíäåÇ ÅÞÕÇÑ æÅÐÇ ÃÑÏÊ æáÇ íÎæäß ßÇÊã ÍÊì íÔíÚ ÍÏíËß ÇáÅÙåÇÑ ßÊãÇä ÓÑß íÇ ÈËíä æÅäãÇ ÚäÏ ÇáÃãíä ÊÛíÈ ÇáÃÓÑÇÑ æãä Þæáå æíÍÓÈ äÓæÇä ãä ÇáÍí Ãääí ÅÐÇ ÌÆÊ ÅíÇåä ßäÊ ÃÑíÏ ÝÃÞÓã ØÑÝí Èíäåä ÝíÓÊæí æÝí ÇáÕÏÑ Èæä Èíäåä ÈÚ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Ç áíÊ ÔÚÑí åá ÃÈíÊä áíáÉ ÈæÇÏí ÇáÞÑìÅäí ÅÐÇ áÓÚíÏ æåá ÃáÞíä ÓÚÏì ãä ÇáÏåÑ ãÑÉ æãÇ ãÑ ãä ÚÕÑ ÇáÔÈÇÈ ÌÏíÏ æãä íÚØ Ýí ÇáÏäíÇ ÞÑíäÇ ßãËáåÇ ÝÐáß Ýí ÚíÔ ÇáÍíÇÉ ÑÔíÏ íãæÊ Çáåæì ãäì ÅÐÇ ãÇ áÞíÊåÇ æíÍíì ÅÐÇ ÝÇÑÞÊåÇ ÝíÚæÏ æãä Þæáå æßäÇ ÅÐÇ ãÇ ãÚÔÑ ÌÍÝæÇ ÈäÇ æãÑÊ ÌæÇÑí ØíÑåã æÊÚíÝæÇ æÖÚäÇ áåã ÕÇÚ ÇáÞÕÇÕ ÑåíäÉ æÓæÝ äæÝíåÇ ÅÐÇ ÇáäÇÓ ØÝÝæÇ</w:t>
      </w:r>
    </w:p>
    <w:p>
      <w:pPr>
        <w:pStyle w:val="Normal"/>
        <w:jc w:val="both"/>
        <w:rPr/>
      </w:pPr>
      <w:r>
        <w:rPr>
          <w:rFonts w:eastAsia="MS Sans Serif" w:cs="MS Sans Serif" w:ascii="MS Sans Serif" w:hAnsi="MS Sans Serif"/>
          <w:b/>
          <w:bCs/>
          <w:color w:val="000000"/>
        </w:rPr>
        <w:t>ÊÑì ÇáäÇÓ ãÇÓÑäÇ íÓíÑæä ÎáÝäÇ æÅä äÍä ÃæãÃäÇ Åáì ÇáäÇÓ æÞÝæÇ ÝÔÏ ÇáÝÑÒÏÞ Úáì åÐÇ ÇáÈíÊ æÞÇá ÃäÇ ÃÍÞ Èå æÞÇá áÇ ÊÚÏ Ýíå Ýáã íßÊÑË áå ÈÑÒäÇ æÃÕÍÑäÇ áßá ÞÈíáÉ ÈÃÓíÇÝäÇ ÅÐ íÄßá ÇáãÊÖÚÝ ÝÃí ãÚÏ ßÇä ÝìÁ ÑãÇÍå ßãÇ ÞÏ ÃÝÃäÇ æÇáãÝÇÎÑ ãäÕÝ æäÍä ãäÚäÇ íæã ÃæÏ ÐãÇÑäÇ æíæã ÃÎí æÇáÃÓäÉ ÊÑÚ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äÍä ÍãíäÇ íæã ãßÉ ÈÇáÞäÇ ÞÕíÇ æÃØÑÇÝ ÇáÞäÇ ÊÊÞÕÝ ÝÍØäÇáåã ÃßäÇÝ ãßÉ ÈÚÏãÇ ÃÑÇÏÇÊ ÈåÇ ãÇÞÏ ÃÈí Çááå ÎäÏÝ æÞÇá íãÏÍ ÚÈÏ ÇáÚÒíÒ Èä ãÑæÇä Åáì ÇáÞÑã ÇáÐí ÝÇÊÊ íÏÇå ÈÝÚá ÇáÚÑÝ ÓØæÉ ãä íäí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ãÇ ÃÛáí ÇáÍãÏ ÇÔÊÑÇå ÝãÇ Åä íÓÊÞíá æáÇ íÞíá Ããíä ÇáÕÏÑ íÍÝÙ ãÇ Êæáì ÈãÇ íßÝí ÇáÞæì Èå ÇáäÈíá ÃÈÇ ãÑæÇä ÃäÊ ÝÊì ÞÑíÔ æßåáåã ÅÐÇ ÚÏ Çáßåæá Êæáíå ÇáÚÔíÑÉ ãÇ ÚäÇåÇ ÝáÇ ÖíÞ ÇáÐÑÇÚ æáÇ ÈÎíá Åáíß ÊÔíÑ ÃíÏíåã ÅÐÇ ãÇ ÑÖæÇ Ãæ ÛÇáåã ÃãÑ Ìáíá ßáÇ íæãíå ÈÇáãÚÑæÝ ØáÞ æßá ÝÚÇáå ÍÓä Ìãíá äãÇ Èß Ýí ÇáÐÄÇÈÉ ãä ÞÑíÔ ÈäÇÉ ÇáãÌÏ æÇáÚÒ ÇáÃËí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Ñæã ËÇÈÊ íåÊÒ Ýíå ÈÃßÑã ãäÈÊ ÝÑÚ Øæíá æÇáÑÇÈÚ äÕíÈ ãæáì ÚÈÏ ÇáÚÒíÒ Èä ãÑæÇä ÝÍÏËäí ÃÈæ ÇáÛÑÇÝ ÞÇá ãÑ ÌÑíÑ ÈäÕíÈ æåæ íäÔÏ ÝÞÇá áå ÇÐåÈ ÝÃäÊ ÃÔÚÑ Ãåá ÌáÏÊß æßÇä äÕíÈ ÃÓæÏ ÝÞÇá æÌáÏÊß íÇ ÃÈÇ ÍÒÑÉ æÍÏËäí ÃÈæ ÇáíÞÙÇä ÞÇá ÍÏËäí ÌæíÑíÉ Èä ÃÓãÇÁ ÞÇá ÞáÊ áäÕíÈ ãæáì ÚÈÏ ÇáÚÒíÒ íÇ ÃÈÇ ãÍÌä ãä ÃÔÚÑ ÇáäÇÓ ÞÇá ÃÎæ Èäí Êãíã ÞáÊ Ëã ãä ÞÇá ÃäÇ ÝÞáÊ Ëã ãä ÞÇá ÇÈä íÓÇÑ ÝáÞíÊ ÅÓãÇÚíá Èä íÓÇÑ ÝÞáÊ ãä ÃÔÚÑ ÇáäÇÓ ÞÇá ÃÎ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äí Êãíã ÞáÊ Ëã ãä ÞÇá ÃäÇ ÞáÊ Ëã ãä ÞÇá äÕíÈ ÞáÊ ÅäßãÇ áÊÞÇÑÖÇä ÇáËäÇÁ ÞÇá æãÇ ÐÇß ÞáÊ áÞíÊ äÕíÈÇ ÝÞÇá Ýíß ãÇ ÞáÊ Ýíå ÞÇá Åäå áÔÇÚÑ æÇááå ßÑíã æáÇ ÃÙäå ÅáÇ ÈÏÃ ÈÇÈä íÓÇÑ ÞÈá äÕíÈ Ýãä Þæáå ÍÑíÈ ÃÕÇÈ ÇáãÇá ãä ÈÚÏ ËÑæÉ áÏíå ÝÃÖÍì æåæ ÃÓæÇä ãÚÏã ÝÅä Êß áíáì ÇáÚÇãÑíÉ ÃÕÈÍÊ Úáì ÇáäÃì ãäì ÛíÑ ÐäÈì ÊäÞã ÝãÇ ÐÇß ãä ÐäÈ Ãßæä ÇÌÊäíÊå ÅáíåÇ ÝÊÌÑíäí Èå ÍíË ÃÚ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ÅäÓÇäÇ ÅÐÇ ãá ÕÇÍÈÇ æÍÇæá ÕÑãÇ áã íÒá íÊÌÑã æÞÇá ÃíÖÇ æßíÝ íÞæÏäí ßáÝ ÈÓÚÏì æåÐÇ ÇáÔíÈ ÃÕÈÍ ÞÏ ÚáÇäí ææÏÚäí ÇáÔÈÇÈ æßäÊ ÃÓÚì Åáì ÏÇÚí ÇáÔÈÇÈ ÅÐÇ ÏÚÇäí ÝÅä íÝä ÇáÔÈÇÈ Ýßá ÔìÁ ãä ÇáÏäíÇ ÝáÇ íÛÑÑß ÝÇäí æáæ Åäí ÈÞíÊ áãÓì áíá æÕÈÍ äåÇÑå íÊÏÇæáÇäí ÕÍíÍÇ áÇ ÃáÇÞí ÇáãæÊ ÍÊì ÃÏÈ Úáì ÇáÞäÇÉ áÃÈáíÇ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íÐßÑ ÇáÍßã Èä ÃÈí ÈßÑ Èä ÚÈÏ ÇáÚÒíÒ Ýí ÞÑì ãÌÏ æÌÏÊ áå ÝÑÇØ ãßÑãÉ ßÇäæÇ áäÇ ÞÏãÇ ãáß ÊÞæÏ ÇáäÇÓ ßáåã ÞæÏ ÇáÌäÇÆÈ ÎÖÚÇ ÊÊÈÚ ÇáÎÒãÇ ÈáÇÏÇ Ãä íÕÇÈ Èå ÍÞ æÅä äÓÈæÇ ÝÇáÞæã ãä ßÑãÇ ÓÊÚãá ÇáÃäÖÇÁ ÏÇÆÈÉ Ýí ÇáÎÑÞ áÇÈÓÉ ÃÚáÇãåÇ ÞÊãÇ Þä ãÑæÞ ÇáäÈá ãä Úáã ãÑÊ ÃÎÐä ÈäÇ ãä ÈÚÏå ÚáãÇ ÃÊÊß ÈäÇ ÎæÕÇ ãÞÏãÉ ÞÏ ÈÇÔÑÊ ÈÚÏ ÛÑÈ ÇáÌÏÉ ÇáÎÏãÇ æãä Þæáå ÃíÖÇ ÇáÕÈÇ æÇáÑÃÓ ÞÏ ÙåÑÊ Èå ÑæÇÆÚ ÔíÈ åÒÚÊå ÚæÇÓáå ÇáÔÈÇÈ ÝÅäå ÃÎ áß Åä ØÇáÊ ÍíÇÊß ÚÇÐáå ËæÈíå ÇáÌÏíÏíä ÈÚÏãÇ áÈÓÊåãÇ ÍíäÇ æÚÇÏÊ ãÈÇÐ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ÃíÞÙÇä Ãã åÈ ÇáÝÄÇÏ áØÇÆÝ Ãáã ÝÍíí ÇáÑßÈ äÇÆãå ÓÑì ãä ÈáÇÏ ÇáÛæÑ ÍÊì ÇåÊÏì áäÇ æäÍä ÞÑíÈ ãä ÚãæÏ ÓæÇÏãå ÈäÌÏ æãÇ ßÇäÊ ÈÚåÏí ÑÌíáÉ æáÇÐÇÊ ÝßÑ Ýí ÓÑì Çááíá ÝÇØãå ÝæÇááå ãÇ ãä ÚÇÏÉ áß Ýí ÇáÓÑì ÓÑÈÊ æáÇ Ãä ßäÊ ÈÇáÃÑÖ ÚÇáãå æáßäãÇ ãËáÊ áíáÇ áÐí Çáåæì ÝÈÊ ÕÏíÞÇ Ëã ÝÇÑÞÊ ÓÇáãå ÝíÇáß ÐÇ æÏ æíÇáß áíáÉ ÊÌáÊ æßÇäÊ ÈÑÏÉ ÇáÚíÔ äÇÚãå Ýáæ ÏãÊ áã Ããáá æáßä ÊÑßÊäí ÈÏÇÆí æãÇ ÇáÏäíÇ áÍí ÈÏÇÆãå æÐßÑÊäí ÃíÇãäÇ ÈÓæíÞÉ æáíáÊäÇ ÅÐ Çáäæì ãÊáÇÆã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ÓÇÈÚÉ ãä ÇáÅÓáÇãííä ÃÑÈÚÉ ÑåØ ÇáãÊæßá ÇááíËí æíßäì ÃÈÇ ÌåãÉ æåæ ÇáãÊæßá Èä ÚÈÏ Çááå Èä äåÔá Èä æåÈ Èä ÚãÑæ Èä áÞíØ Èä íÚãÑ Èä ÚæÝ Èä ÚÇãÑ ÇÈä áíË Èä ÈßÑ Èä ÚÈÏ ãäÇÉ Èä ßäÇäÉ æßÇä ßæÝíÇ æßÇä Ýí ÚÕÑ ãÚÇæíÉ æÇáËÇäí íÒíÏ Èä ÑÈíÚÉ Èä ãÝÑÛ Èä ãÕÚÈ ÇáÍãíÑí æÇáËÇáË ÒíÇÏ ÇáÃÚÌã æåæ ÒíÇÏ Èä Óáíã ÇáÚÈÏí æÇáÑÇÈÚ ÚÏí Èä ÇáÑÞÇÚ æåæ ÚÏí Èä ÒíÏ Èä ãÇáß Èä ÚÏí Èä ÇáÑÞÇÚ Èä ÚÕÑ Èä ÚÏÉ Èä ÔÚá Èä ãÚÇæíÉ Èä ÞÇÓØ Èä ÚãíÑÉ ÇÈä ÒíÏ Èä ÇáÍÇÝ Èä ÞÖÇÚ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ÏËäí ÃÈí ÓáÇã Úãä ÍÏËå ÞÇá ßÇäÊ Ñåíã ÇãÑÃÉ ÇáãÊæßá ÃÞÚÏÊ ÝÓÃáÊå ÇáØáÇÞ ÝÞÇá áíÓ ÐÇ Ííä ØáÇÞ ÝÃÈÊ Úáíå ÝØáÞåÇ ÝÈÑÃÊ ÈÚÏ ÇáØáÇÞ ÝÞÇá íÐßÑåÇ ÞÝí ÞÈá ÇáÊÝÑÞ íÇ ÃãÇãÇ æÑÏí ÞÈá Èíäßã ÇáÓáÇãÇ ÓÚì ÇáæÇÔæä ÍÊì ÃÒÚÌæåÇ æÑË ÇáÍÈá ÝÇäÌÐã ÇäÌÐÇãÇ ÝáÓÊ ÈÒÇÆá ãÇÏãÊ ÍíÇ ãÓÑÇ ãä ÊÐßÑåÇ åíÇãÇ ÊÑÌíåÇ æÞÏ ÔÍØÊ äæÇåÇ æãäÊß Çáãäì ÚÇãÇ ÝÚÇãÇ ÎÏáÌÉ áåÇ ßÝá æÈæÕ íäæÁ ÈåÇ ÅÐÇ ÞÇãÊ ÞíÇ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Õáíäí æÇÚÑÝí Ãäí ßÑíã æÃä ÍáÇæÊí ÎáØÊ ÓãÇãÇ æÃäí Ðæ ãÍÇÝÙÉ ÕáíÈ ÎáÞÊ áãä íÖÇÑÓäí áÌÇãÇ ÝáÇ æÃÈíß áÇ ÃäÓÇß ÍÊì ÊÌÇæÑ åÇãÊí Ýí ÇáÞÈÑ åÇãÇ æãä Þæáå ÃíÖÇ ÃÑÚì ÇáÃãÇäÉ ááÃãíä ÈÍÞåÇ ÝíÈíä ÚÝÇ ÓÑå ãßÊæã æÃÔÏ ááãæáì ÇáãÏÝÚ Ñßäå ÔÝÞÇ ãä ÇáÊÚÌíÒ æåæ ãáíã íäÃì ÈÌÇäÈå ÅÐÇ áã íÝÊÞÑ æÚáì ááÎÕã ÇáÃáÏ ÎÕ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ä ÇáÃÐáÉ æÇááÆÇã ãÚÇÔÑ ãæáÇåã ÇáãÊåÖã ÇáãÙáæã æÅÐÇ ÃåäÊ ÃÎÇß Ãæ ÃÝÑÏÊå ÚãÏÇ ÝÃäÊ ÇáæÇåä ÇáãÐãæã áÇ ÊÊÈÚ ÓÈá ÇáÓÝÇåÉ æÇáÎäÇ Åä ÇáÓÝíå ãÚäÝ ãÔÊæã æÃÞã áãä ÕÇÝíÊ æÌåÇ æÇÍÏÇ æÎáíÞÉ Åä ÇáßÑíã ÞÄæã áÇÊäå Úä ÎáÞ æÊÃÊí ãËáå ÚÇÑ Úáíß ÅÐÇ ÝÚáÊ ÚÙíã æÅÐÇ ÑÃíÊ ÇáãÑÁ íÞÝæ äÝÓå æÇáãÍÕäÇÊ ÝãÇ áÐÇß ÍÑíã æãÚíÑí ÈÇáÝÞÑ ÞáÊ áå ÇÞÊÕÏ Åäí ÃãÇãß Ýí ÇáÃäÇã ÞÏíã ÞÏ íßËÑ ÇáäßÓ ÇáãÞÕÑ åãå æíÞá ãÇá ÇáãÑÁ æåæ ßÑíã ÞÇá ßÇä ÑÌá ãä Èäí ÌÔã íÞÇá áå ÇáåÐíá Èä ÍíÉ ÕÏíÞÇ áÃÈí ÇáãÊæßá Ëã ÌÝÇå ÞáíáÇ ÝÞÇá ÇáãÊæßá</w:t>
      </w:r>
    </w:p>
    <w:p>
      <w:pPr>
        <w:pStyle w:val="Normal"/>
        <w:jc w:val="both"/>
        <w:rPr/>
      </w:pPr>
      <w:r>
        <w:rPr>
          <w:rFonts w:eastAsia="MS Sans Serif" w:cs="MS Sans Serif" w:ascii="MS Sans Serif" w:hAnsi="MS Sans Serif"/>
          <w:b/>
          <w:bCs/>
          <w:color w:val="000000"/>
        </w:rPr>
        <w:t>ÃáÇ ÃÈáÛ ÃÈÇ ÞíÓ ÑÓæáÇ ÝÅäí áã ÃÎäß æáã ÊÎäí æáßäí ØæíÊ ÇáßÔÍ áãÇ ÑÃíÊß ÞÏ ØæíÊ ÇáßÔÍ Úäí æßäÊ ÅÐÇ ÇáÎáíá ÃÑÇÏ ÕÑãí ÞáÈÊ áÕÑãå ÙåÑ ÇáãÌä ßÐÇß ÞÖíÊ ááÎáÇä Åäí ÃÏíä Úáíåã æÃÏíä ãäí æáÓÊ ÈÂãä ÃÈÏÇ ÎáíáÇ Úáì ÔíÁ ÅÐÇ áã íÃÊãäí æÞÇá æáÞÏ ÚáãÊ áæ Çä Úáãí äÇÝÚ æÃÊÇß ãÇ íÊÍÏË ÇáÃßÝÇÁ ÇáÐíä ÍÕæäåã ÒÑÞ ÇáÃÓäÉ æÇáÍÕæä ÝÖÇÁ ÅäÇ ÃäÇÓ ÊÓÊäíÑ ÌÏæÏäÇ æíãæÊ ÃÞæÇã æåã ÃÍíÇÁ æá ÇáãÌÊäì æÏÚÇÆã ÇáÅÓáÇã æÇáäÌÈ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Î ÓæÇÈÞÇ ÒÑÞ ÇáÞÊíÑ ßÃäåä äåÇÁ ãÚÊÝíåã ãÑÍÈÇ ãÚ ÐÇß Ýíåã ÞæÉ ææÝÇÁ Úáì ÇáãÖÇÝ ÅÐÇ ÏÚÇ ÍÊì íäÝÓ æÇáÑãÇÍ ÑæÇÁ ÈíÖ ßÃä ÔÚÇÚåÇ ÊÍÊ ÇáÚÌÇÌÉ ÈÇáÃßÝ ÖíÇÁ ÞÏ íÚáã ÇáÃÞæÇã ÛíÑ ÊäÍá ÃäÇ äÌæã ÝæÞåã æÓãÇÁ æÇáËÇäí íÒíÏ Èä ãÝÑÛ ÇáÍãíÑí ÝÍÏËäí íæäÓ ÇÈä ÍÈíÈ Ãä íÒíÏ Èä ÑÈíÚÉ Èä ãÝÑÛ ßÇä ÑÌáÇ ãä Ãåá íÍÕÈ æßÇä ÚÏíÏÇ áÈäí ÃÓíÏ Èä ÃÈí ÇáÚíÕ Èä ÃãíÉ ãä Ãåá ÇáÈÕÑÉ æßÇä ÑÌáÇ ÔÑíÑÇ åÌÇÁ ááäÇÓ ÝÕÍÈ ÚÈÇÏ Èä ÒíÇÏ æÚÈÇÏ íæãÆÐ Úáì ÓÌÓÊÇä ÚÇãá ÚÈíÏ Çááå Èä ÒíÇÏ æÚÈíÏ Çááå íæãÆÐ Úáì ÇáÈÕÑÉ Ïæä ÇáßæÝÉ æÐáß Ýí ÎáÇÝÉ ãÚÇæíÉ Èä ÃÈí ÓÝíÇä ÝåÌÇ ÇÈä ãÝÑÛ ÚÈÇÏÇ ÝÈáÛå Ðáß æßÇä Úáì ÇÈä ãÝÑÛ Ïíä ÝÃãÑ ÚÈÇÏ ÇáÏí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ÇÓÊÚÏæÇ Úáíå ÝÈíÚ ãÇáå Ýí Ïíäå ÝÞÖì ÇáÏíÇä æßÇä ÝíãÇ ÈíÚ ÛáÇã íÞÇá áå ÈÑÏ æÌÇÑíÉ íÞÇá áåÇ ÃÑÇßÉ ÝÞÇá ÇÈä ãÝÑÛ ÃÞÝÑÊ ãä Âá áíáì ÇáåÖÇÈ æÚÝì ÈÚÏ ÇáÃäíÓ ÇáÌäÇÈ ãäÒá ãäÇ æãä Âá áíáì ÅÐ ÎíÇã ÏÇÑåã æÞÈÇÈ ÏÇÑßã ÏÇÑ áäÇ Åä ÓáãäÇ æÇäÞÖì ÇáÛÒæ æÍÇä ÇáÅíÇÈ ÃíåÇ ÇáÔÇÊã ÌåáÇ ÓÚíÏÇ æÓÚíÏ Ýí ÇáÍæÇÏË äÇÈ ãÇ ÃÈæßã ãÔÈåÇ áÃÈíå ÓÇÆáæÇ ÇáäÇÓ ÈÐÇßã ÊÌÇÈæÇ ÓÇÏ ÚÈÇÏ æãáß ÌäÏÇ ÓÈÍÊ ãä ÐÇß Õã ÕáÇÈ Åä ÏåÑÇ ßäÊ Ýíå ÃãíÑÇ ÊÎØÈ ÇáäÇÓ áÏåÑ ÚÌÇ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ÚíÏ åÐÇ ÇáÐí ÐßÑå Ýí ÔÚÑå ÓÚíÏ Èä ÚËãÇä Èä ÚÝÇä æßÇä ÚÇãáÇ áãÚÇæíÉ Úáì ÎÑÇÓÇä æßÇä ÏÚÇ íÒíÏ Èä ãÝÑÛ Ãä íÕÍÈå ÝÃÈì Úáíå æÕÍÈ ÚÈÇÏ Èä ÒíÇÏ æÞÇá ÇÈä ãÝÑÛ ÃíÖÇ áÚÈÇÏ Èä ÒíÇÏ ÃÕÑãÊ ÍÈáß ãä ÃãÇãå ãä ÈÚÏ ÃíÇã ÈÑÇãå áåÝí Úáì ÇáÑÃí ÇáÐí ßÇäÊ ÚæÇÞÈå äÏÇãå ÊÑßí ÓÚíÏÇ ÐÇ ÇáäÏì æÇáÈíÊ ÊÑÝÚå ÇáÏÚÇãå æÊÈÚÊ ÚÈÏ Èäí ÚáÇÌ Êáß ÃÔÑÇØ ÇáÞíÇã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ÇÁÊ Èå ÍÈÔíÉ ÓßÇÁ ÊÍÓÈåÇ äÚÇãå ãä äÓæÉ ÓæÏ ÇáæÌæå ÊÑì Úáíåä ÇáäÏÇãå æÔÑíÊ ÈÑÏÇ áíÊäí ãä ÈÚÏ ÈÑÏ ßäÊ åÇãå åÇãÉ ÊÏÚæ ÕÏì Èíä ÇáãÔÞÑ æÇáíãÇãå ÇáÚÈÏ íÞÑÚ ÈÇáÚÕÇ æÇáÍÑ ÊßÝíå ÇáãáÇãå æÇáÑíÍ ÊÈßì ÔÌæåÇ æÇáÈÑÞ íáãÚ Ýí ÇáÛãÇãå æÑãÞÊåÇ ÝæÌÏÊåÇ ßÇáÖáÚ áíÓ áå ÇÓÊÞÇãå</w:t>
      </w:r>
    </w:p>
    <w:p>
      <w:pPr>
        <w:pStyle w:val="Normal"/>
        <w:jc w:val="both"/>
        <w:rPr/>
      </w:pPr>
      <w:r>
        <w:rPr>
          <w:rFonts w:eastAsia="MS Sans Serif" w:cs="MS Sans Serif" w:ascii="MS Sans Serif" w:hAnsi="MS Sans Serif"/>
          <w:b/>
          <w:bCs/>
          <w:color w:val="000000"/>
        </w:rPr>
        <w:t>Ëã ÃÞÈá ÇÈä ãÝÑÛ ÍÊì ÞÏã ÇáÈÕÑÉ æßÇä ÚÈíÏ Çááå æÇÝÏÇ Úáì ãÚÇæíÉ ÝÚÑÝ ÇÈä ãÝÑÛ ÇáÐì ÃËÑ Ýí Èäí ÒíÇÏ ÝÃÊí ÇáÃÍäÝ ÇÈä ÞíÓ ÇáÊãíãí ÝÞÇá ÃÌÑäí ãä Èäí ÒíÇÏ ÝÞÇá áÇ ÃÌíÑ Úáíåã æáßäí ÃßÝíß ÔÚÑÇÁ Èäí Êãíã Ãä íåÌæß ÝÞÇá ÃãÇ åÐÇ ÝáÇ ÃÑíÏ Ãä ÊßÝíäíå ÝÃÊì ÃãíÉ Èä ÚÈÏ Çááå Èä ÎÇáÏ Èä ÃÓíÏ ÝÞÇá áå ÃÌÑäí ÝæÚÏå æÃÊì ÚãÑ Èä ÚÈíÏ Çááå Èä ãÚãÑ æÃÊì ØáÍÉ ÇáØáÍÇÊ ÝæÚÏå æÃÊì ÇáãäÐÑ Èä ÇáÌÇÑæÏ ÝÃÌÇÑå æÈáÛ ÚÈíÏ Çááå ÇáÐí ßÇä ãä åÌÇÁ ÇÈä ãÝÑÛ ÚÈÇÏÇ æåæ ÚäÏ ãÚÇæíÉ ÝÞÇá Åä ÇÈä ãÝÑÛ ÞÏ åÌÇäÇ ÝÃÐä áí Ýí ÞÊáå ÞÇá ÃãÇ ÞÊáå ÝáÇ æáßä ãÇÏæä ÇáÞÊá ÝáãÇ ÞÏã ÚÈíÏ Çááå ÇáÈÕÑÉ áã íßä áå åãÉ ÅáÇ ÇÈä ãÝÑÛ ÝÓÃá Úäå ÝÞíá ÃÌÇÑå ÇÈä ÇáÌÇÑæÏ æåæ Ýí ÏÇÑå ÝÃÑÓá Åáì ÇáãäÐÑ ÝÃÊÇå ÝáãÇ ÏÎá Úáíå ÃÑÓá ÚÈíÏ Çááå ÇáÔÑØ Åáì ÏÇÑ ÇáãäÐÑ ÝÃÎÐæÇ ÇÈä ãÝÑÛ ÝÃÊæÇ Èå ÚÈíÏ Çááå Èä ÒíÇÏ Ýáã íÔÚÑ ÇáãäÐÑ ÍÊì ÑÂå æÇÞÝÇ Úáíå æÚá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ÈíÏ Çááå ÝÞÇã Åáì ÚÈíÏ Çááå Ýßáãå Ýíå ÝÞÇá ÃÌÑÊå ÝÞÇá ÚÈíÏ Çááå íÇ ãäÐÑ áíãÏÍä ÃÈÇß æáíåÌæä ÃÈí æáíãÏÍäß æáíåÌæäí Ëã ÃÑÖì ÈÐáß ÞÇá ÝÎÑÌ ÇáãäÐÑ ãä ÇáÏÇÑ æÍÈÓ ÇÈä ãÝÑÛ æÃÓáã Åáì ÇáÍÌÇãíä áíÚáãæå ÇáÍÌÇãÉ Ýåæ ÇáÐí íÞæá æãÇ ßäÊ ÍÌÇãÇ æáßä ÃÍáäí ÈãäÒáÉ ÇáÍÌÇã äÃíì Úä ÇáÃåá æÞÇá íåÌæ ÇáÐíä ÃÌÇÑæå Ëã ÎÝÑæÇ ÛÏÑÊ ÌÐíãÉ ÛÏÑÉ ãÐßæÑÉ ØæÞ ÇáÍãÇãÉ íÚÑÝæä ÈåÇÖÍì ÓÇÆá Èäí ÇáÌÇÑæÏ Ãíä äÒíáåã ÃÛÏÇ ãÚ ÇáÛÇÏíä íæãÇ Ãæ Ëæì áÇ íÈÚÏ ÇáÌÇÑ ÇáÐí ÃÓáãÊãæÇ Òíä ÇáãÌÇáÓ æÇáÝÊì ßá ÇáÝÊì áÚä ÇáËáÇËÉ ãäÐÑ æÇÈä ÇÓÊåÇ æØáíÍÉ ÇáÏÇÚì ÌåÇÑÇ ááÑÏì æÃãíÉ ÇáßÐÇÈ ÞÇá ãÞÇáÉ ßÇäÊ ãäí ãäå æãÇ ÊÛäí Çáã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ÊÑßÊ ÞÑíÔÇ Ãä ÃÌÇæÑ Ýíåã æÌÇæÑÊ ÚÈÏ ÇáÞíÓ Ãåá ÇáãÔÞÑ ÃäÇÓ ÃÌÇÑæÈí ÝßÇä ÌæÇÑåã ÃÚÇÕíÑ ãä ÝÓæ ÇáÚÑÇÞ ÇáãÈÐÑ ÝÃÕÈÍ ÌÇÑí ãä ÌÐíãÉ äÇÆãÇ æáÇ íãäÚ ÇáÌíÑÇä ÛíÑ ÇáãÔãÑ æÞÇá Ýí ÚÈíÏ Çááå Èä ÒíÇÏ Åä ÇáÚÈíÏ æãÇ ÃÏÊ ØÑæÞÊå áÃÚÈÏ ãä ÒæÇä áÇ íÕáæäÇ ÈÒäÏ æÑÏ ÎÐæÇ ãäåÇ ãÓÇÍíßã æÇÓÊÈÏáæÇ ÈÇáãÂÒíÑ ÇáÊÈÇ Èí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äÊã ÞÑíÔ áÆä áã ÊÎÈ äÇÑßã ãæÊæÇ ÝÅä ÞÑíÔÇ ÞÏ íãæÊæäÇ ÞÏ íÞÊá ÇáãÑÁ áã íÓáã ÍáíáÊå æáã íÞá áÇÈäÊíå ÇÓÊÚÑÖÇ ÇáÈíäÇ æáã íÐÑ Ããå Ýí ÇáÏÇÑ æÇáåÉ ÞÏ ÇÓÊÌÇÑ áåÇ ÅÐ åã íÌÇÑæäÇ æÇáËÇáË ÒíÇÏ ÇáÃÚÌã æßÇä ÒíÇÏ ÑÌáÇ åÌÇÁ Þáíá ÇáãÏÍ ááãáæß æÇáæÝÇÏÉ Åáíåã æáã Êßä áå åãÉ ÊÏÚæå æßÇäÊ åãÊå æãÑßÒå ÈÎÑÇÓÇä æãÇ íáíåÇ æßÇä ÃßËÑ äÒæáå ÈÅÕØÎÑ ãä ÃÑÖ ÝÇÑÓ æßÇä íåÇÌí ßÚÈÇ ÇáÔÞÑí ÔÞÑÉ Èäí Êãíã æßÇä ÕÇÍÈ ÈÏíåÉ æÞÏÑÉ Ýí ÇáÔÚÑ ÝÍÏËäí ÃÈæ ÇáÛÑÇÝ Ãä ÎÇáÏ Èä ÚÈÏ Çááå ÇáÞÓÑí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áÃÞíÔÑ ÇáÊãíãí Ãí ÇáäÇÓ ÃÓÑÚ ÈÏíåÇ ÞÇá ÃäÇ ÃÕáÍß Çááå ÞÇá ÝÃíä ÒíÇÏ ÇáÃÚÌã ÞÇá æÇááå áæÏÏÊ Ãäå Èíäì æÈíäß ÝßÊÈ ÎÇáÏ Åáì ÃÓÏ Èä ÚÈÏ Çááå æÒíÇÏ ÚäÏå ÈÎÑÇÓÇä Ãä æÌåå Åáí ÝáãÇ ÞÏã ÌãÚ ÈíäåãÇ ÝÞÇá íÇ ÃÈÇ ÇãÇãÉ ÒÚã åÐÇ Ãäå ÃÓÑÚ ÈÏíåÇ ãäß ÞÇá Åä ÔÇÁ ÝáíÈÏÃ æÅä ÔÇÁ ÈÏÃÊ ÝÞÇá åÇÊ íÇ ÃÈÇ ÃãÇãÉ ÝÃØÑÞ ÛíÑ Øæíá Ëã ÃäÔÃ íÞæá Ãáã ÊÑ Ãääí æÊÑÊ ÞæÓí áÃÈÞÚ ãä ßáÇÈ Èäí Êãíã Úæì ÝÑãíÊå ÈÓåÇã ãæÊ íÕÈä ÚæÇÏì ÇáßáÈ ÇááÆ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äÊ ÅÐÇ ÛãÒÊ ÞäÇÉ Þæã ßÓÑÊ ßÚæÈåÇ Ãæ ÊÓÊÞíã Ëã ÞÇá åÇÊ íÇ ÃÞíÔÑ ÝÃØÑÞ ØæíáÇ Ëã ÞÇá ÎäÞÊ ÝÃÚØì ÒíÇÏÇ æÍÈÇå æÞÇá ÒíÇÏ æãÇ ÊÑß ÇáåÇÌæä áí Åä åÌæÊå ãÕÍÇ ÃÑÇå Ýí ÃÏíã ÇáÝÑÒÏ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ÊÑßæÇ áÍãÇ íÑì ÝæÞ ÚÙãå áÂßáå ÃÈÞæå ááãÊÚÑÞ ÓÃßÓÑ ãÇ áå ÃÈÞæÇ ãä ÚÙÇãå æÇäßÊ ãÎ ÇáÓÇÞ ãäå ÝÃäÊÞì æÅäÇ æãÇ ÊåÏì áäÇ Åä åÌæÊäÇ áß ÇáÈÍÑ ãåãÇ íáÞ Ýí ÇáÈÍÑ íÛÑÞ ÞÇá æÍÏËäí ÃÈí ÓáÇã ÞÇá ÍÏËäÇ ÈÚÖ ÃÕÍÇÈäÇ Ãä ÒíÇÏÇ ÃÊì ÚÈÏ Çááå Èä ÇáÍÔÑÌ ÇáÌÚÏì æåæ Úáì ÞåÓÊÇä ÝÃÌÇÒå ÈËáÇËíä ÃáÝÇ ÝÞíá áå ÊÑÍá ÝÅäå Åä ÇÍÊÇÌ ÅáíåÇ ÃÎÐåÇ æÞÇáæÇ áå Åäå ÞÏ ßÇä íÚØì ÇáÑÌá ÝÅÐÇ äÇÈÊå äÇÆÈÉ ÃÎÐ ãÇ ÃÚØÇå ÝÅÐÇ ÃÊÇå ãÇá ÑÏ Úáíå ÝÎÑÌ ÒíÇÏ æáã íÓáã Úáíå ÝÝÞÏå æÓÃá Úäå ÝÞÇá ãÇ ÝÚá ÒíÇÏ ÝÞÇáæÇ ÎÑÌ ÝÃÑÓá ÛáÇãÇ áå ÈÝÑæ ÝÞÇá ÇáÍÞå ÝÞá áå ÇáÈÓ åÐÇ ÇáÝÑæ áÇ ÊÞÑ ÝáÍÞå ÇáÛáÇã ÝÏÝÚå Åáíå ÝÞÇá ÒíÇÏ äÈÃÊäì Ãä ÚÈÏ Çááå ãäÊÒÚ ãäì ÚØÇíÇå áßÇÚ Èä áßÇ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ÐÈÊ áã ÊÛÐå ÓæÏÇÁ ãÞÑÝÉ ÈÔÑ ËÏì ßÃäÝ ÇáßáÈ ÏãÇÚ ÅáÇ ÈÃáÈÇä ÍæÑ ßÇáÏãì ÔãÓ ãä ÚÇãÑ æäãÊå Èíä ÃÝÑÇÚ æÞÇá íåÌæ Èäì íÔßÑ Ãáã ÊÑ Ãä ÇááÄã Íá ÚãÇÏå Úáì íÔßÑ ÇáÍãÑ ÇáÞÕÇÑ ÇáÓæÇáÝ ÅÐÇ ãÇ ÑÃíÊ ÇáÎÒ ÝæÞ ÙåæÑåã ÚÑÝÊ äÌÇÑ ÇááÄã ÊÍÊ ÇáãØÇÑ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íåÌæ ÌÑãÇ ÊßáÝäì ÓæíÞ ÇáßÑã ÌÑã æãÇ ÌÑã æãÇ ÐÇß ÇáÓæíÞ ÝãÇ ÔÑÈæå ÅÐ ßÇäÊ ÍáÇáÇ æáÇ ÛÇáæÇ ÈåÇ Ýì íæã ÓæÞ ÝÃæáì Ëã Ãæáì Ëã Ãæáì ËáÇËÇ íÇ ÇÈä ÌÑã Ãä ÊÐæÞì æáãÇ äÒá ÇáÊÍÑíã ÝíåÇ ÅÐÇ ÇáÌÑãì ÚäåÇ áÇ íÝíÞ æÞÇá ÃíÖÇ Åäì áÃßÑã äÝÓì Ãä ÃßáÝåÇ åÌÇÁ ÌÑã æãÇ íåÌæåã Ã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ÐÇ íÞæá áåã ãä ßÇä åÇÌíåã áÇ íÈáÛ ÇáäÇÓ ãÇ Ýíåã æáæ ÌåÏæÇ æÞÇá ÇáÃÚÌã íåÌæ Èäì íÔßÑ áæ Ãä ÈßÑÇ ÈÑÇå Çááå ÑÇÍáÉ áßÇä íÔßÑ ãäåÇ ãæÖÚ ÇáÐäÈ áÈÓæÇ Åáíå æáßä íÚáÞæä Èå ßãÇ ÊÚáÞ ÑÇÞì ÇáäÎá ÈÇáßÑÈ ÇáÑÇÈÚ ÚÏì Èä ÇáÑÞÇÚ ÇáÚÇãáì ÝÍÏËäì ÃÈæ ÇáÛÑÇÝ ÞÇá áãÇ ÃÊÊ ÇáÎáÇÝÉ ÓáíãÇä Èä ÚÈÏ Çáãáß ÃÊÊå æåæ ÈÇáÓÈÚ ÝßÊÈ Åáì ÚÇãáå Ãä ÇÈÚË Åáì ÚÏì Èä ÇáÑÞÇÚ Ýí æËÇÞ ãÚ ËÞÉ ÝæÌåå Åáíå ÝáãÇ ÏÎá Úáíå ÞÇá Åä ßäÊ áßÇÑåÇ áÎáÇÝÊì ÞÇá æßíÝ ÐÇß íÇ ÃãíÑ ÇáãÄãäíä ÞÇá Ííä ÊÞæá Ýí ãÏÍå ÇáæáíÏ ÚÐäÇ ÈÐì ÇáÚÑÔ Ãä äÈÞì æäÝÞÏå Ãæ Ãä äßæä áÑÇÚ ÈÚÏå ÊÈÚÇ ÞÇá ÇÈä ÇáÑÞÇÚ æÇááå ãÇ åßÐÇ ÞáÊ íÇ ÃãíÑ ÇáãÄãäíä æáßäì Þá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ÐäÇ ÈÐì ÇáÚÑÔ Ãä äÈÞì æäÝÞÏåã Ãæ Ãä äßæä áÑÇÚ ÈÚÏåã ÊÈÚÇÃ ÞÇá æßÐáß ÞáÊ ÞÇá äÚã ÞÇá ÝßæÇ ÍÏíÏå æÑÏæå Úáì ãÑßÈå Åáì Ãåáå æÅäãÇ ßÇä ÎÕ ÈÊáß ÇáãÏÍÉ ÇáæáíÏ æÍÏËäì ÃÈì ÓáÇã ÞÇá ÞÇã ÑæÍ Èä ÒäÈÇÚ ÇáÌÐÇãì íæã ÇáÌãÚÉ Åáì íÒíÏ Èä ãÚÇæíÉ Ííä ÝÕá Èíä ÇáÎØÈÊíä ÝÞÇá íÇ ÃãíÑ ÇáãÄãäíä ÃáÍÞäÇ ÈÅÎæÊäÇ ÝÅäÇ Þæã ãÚÏíæä æÇááå ãÇ äÍä ãä ÞÕÈ æáÇ ãä ÛÇÝ ÔÌÑ Çáíãä ÝÃáÍÞäÇ ÈÅÎæÊäÇ ÝÞÇá íÒíÏ Åä ÃÌãÚ Úáì Ðáß Þæãß ÝäÍä ÌÇÚáæß ÍíË ÔÆÊ ÝÈáÛÊ ÇáÏÚæì ÚÏì Èä ÇáÑÞÇÚ ÝÞÇá ÅäÇ ÑÖíäÇ æÅä ÛÇÈÊ ÌãÇÚÊäÇ ãÇ ÞÇá ÓíÏäÇ ÑæÍ Èä ÒäÈÇ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ÑÚì ËãÇäíä ÃáÝÇ ßÇä ãËáåã ããÇ íÎÇáÝ ÃÍíÇäÇ Úáì ÇáÑÇÚì ÝÈáÛ Ðáß äÇÊá Èä ÞíÓ ÇáÌÐÇãì ÝÌÇÁ íÑßÖ ÍÊì ÏÎá ÇáãÞÕæÑÉ ÝÞÇá Ãíä ÌáÓ ÇáÝÇÌÑ ÇáßÇÐÈ ÑæÍ Èä ÒäÈÇÚ ÝÃÔÇÑæÇ áå Åáì ãÌáÓå ÝÇäÊÙÑ íÒíÏ ÍÊì ÅÐÇ ßÇä ÚäÏ ÝÕá ÎØÈÊå ÞÇã ÝÞÇá íÇ ÃãíÑ ÇáãÄãäíä ÈáÛäì Ãä ÑæÍ Èä ÒäÈÇÚ ÞÇã ÝÒÚã Ãäå ãä ãÚÏ æÐáß ãÇáÇ äÚÑÝå æáÇ äÞÑ Èå æáßäÇ ãä ÞÍØÇä íÓÚäÇ ãÇ æÓÚ ÞÍØÇä æíÚÌÒ ÚäÇ ãÇ íÚÌÒ Úäåã ÝÈáÛ Ðáß ÇÈä ÇáÑÞÇÚ ÝÞÇá áæ Ãä ÃØÚÊß íÇÛÑÇÑ ßÓæÊäì Ýí ßá ãÌãÚÉ ËíÇÈ ÕÛ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ÖáÇá áíá ÓÇÞØ ÃßäÇÝå Ýí ÇáäÇÓ ÃÚÐÑ Ãã ÖáÇá äåÇÑ ÞÍØÇä æÇáÏäÇ ÇáÐì äÏÚì áå æÃÈæ ÎÒíãÉ ÎäÏÝ Èä äÒÇÑ ÃäÈíÚ æÇáÏäÇ ÇáÐì äÏÚì áå ÈÃÈí ãÚÇÔÑ ÛÇÆÈ ãÊæÇÑì Êáß ÇáÊÌÇÑÉ áÇ äÌíÈ áãËáåÇ ÐåÈ íÈÇÚ ÈÂäß æÃÈ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æÇ ÛíÑÊ íÇ ÇÈä ÇáÑÞÇÚ ÝÞÇá Åäå æÇááå ÃÚÒåãÇ ÓÎØÇ íÚäì äÇÊáÇ æÍÏËäì íæäÓ ÇáäÍæì ÞÇá ÇÓÊÓÞì ÇÈä ÇáÑÞÇÚ Èäì ÈÍÑ ãä Èäì ÒåíÑ Èä ÌäÇÈ ÇáßáÈííä Ýáã íÓÞæå æåæ Úáì ãÇÁ áåã íÞÇá áå ÇáÏãÚÇäÉ ÝæÑÏ Úáì Èäì ÊÛáÈ ãÇÁ íÞÇá áå ÎÇáÉ æÝíå ÌÝÑ íÞÇá áå ÇáÞäíäì ÝßÇäÊ Èäæ ÊÛáÈ ÞÏ ÑÚÊ Ýíå ÝæÞÚ ÞÚÈ Ýí ÇáÞäíäì ÝÒÚã Ãäå æÌÏ Ýí ÇáÊÑÇÈ ÇáÞÚÈ ÝÇÞÊÊáÊ Ýí Ðáß ÇáÌÝÑ Èäæ ÊÛáÈ ÍÊì ßÇÏÊ ÊÊÝÇäì Ëã ÇÕØáÍæÇ Úáì Ãä ãáÃæå ÍÌÇÑÉ æÞÊÇÏÇ æÇÍÊÝÑæÇ Íæáå ÝãæÖÚ ÇáÞäíäì ãä ÎÇáÉ ãÚÑæÝ íÞÇá áãÇ Íæáå ÇáÞäíäíÇÊ ÝÞÇá ÇÈä ÇáÑÞÇÚ ÛÇÈÊ ÓÑÇÉ Èäì ÈÍÑ æáæ ÔåÏæÇ íæãÇ áÃÚØíÊ ãÇ ÃÈÛì æÃØá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Ç ÏÝÚÊ Åáì ÇáãÇÍæÒ ÞáÊ áå åá ÃäÊ ãÝÊÚá ÎíÑÇ æãÍÊÓÈ ÅÐÇ ÎØíÈ ÞÖì ãäÇ ãÞÇáÊå Ëäì ÈÃÎÑì ÎØíÈ ÝÇÕá ÃÑÈ ÍÊì æÑÏäÇ ÇáÞäíäíÇÊ ÖÇÍíÉ Ýí ÓÇÚÉ ãä äåÇÑ ÇáÕíÝ ÊáÊåÈ ÝÌÇÏ ÈÇáÈÇÑÏ ÇáÚÐÈ ÇáÒáÇá áäÇ ãÇÏÇã íãÓß ÚæÏì ÏáæäÇ ÇáßÑÈ ãä ãÇÁ ÎÇáÉ ÌíÇÔ ÈÌãÊå ããÇ ÊæÇÑËå ÇáÃæÍÇÏ æÇáÚÊÈ ÇáÚÊÈ íÑíÏ ÚÊÈÉ Èä ÓÚÏ æÚÊÇÈ Èä ÓÚÏ æÚÊÈÇä ÇÈä ÓÚÏ æÇáÃæÍÇÏ ÚæÝ æßÚÈ ÇÈäÇ ÓÚÏ ãä Èäì ÊÛá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íãÏÍ ÚÈÏ Çáãáß Èä ãÑæÇä æíåÌæ ãÕÚÈ ÇÈä ÇáÒÈíÑ áÚãÑì áÞÏ ÃÕÍÑÊ ÎíáäÇ ÈÃßäÇÝ ÏÌáÉ ááãÕÚÈ æÌÑÊ ÓäÇÈßåÇ ÈÇáÚÑÇÞ ÍÊì ÊÑßäÇå ßÇáãÔÌÈ æÑÏäÇ ÇáÝÑÇÊ æÎÇÈæÑå æßÇäÇ åãÇ ËÞÉ ÇáãÔÑÈ Úáì ßá ÑíÞ ÊÑì ãÚáãÇ íÕÑÝ ßÇáÌãá ÇáÃÌÑÈ áÖÇÍíÉ ÇáÔãÓ Ýí ÑÃÓå ÔÚÇÚ ÊáÃáÃ ßÇáßæß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ãÇ ãäÇÝÞ Ãåá ÇáÚÑÇÞ ÚæÊÈ ËãÊ áã íÚÊÈ ÏáÝäÇ Åáíå ÈÐì ÊÏÑÃ Þáíá ÇáÊÝÞÏ ááÛíÈ íÞæãäÇ æÇÖÍ æÌåå ßÑíã ÇáãÖÇÑÈ æÇáãäÕÈ ÃÛÑ íÖìÁ áäÇ äæÑå ÅÐÇ ãÇ ÇäÌáÊ ÛãÑÉ ÇáãæßÈ ÊÙá ÇáÞäÇÈá ÈßÔæäå ÑæÇÞÇ ãä ÇáäÞÚ áã íØä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íä ÈäÇ æäÕÑäÇ Èå æãä íäÕÑ Çááå áÇ íÛáÈ æÞÇá ÃíÖÇ æÇáÞæã ÃÔÈÇå æÈíä Íáæãåã Èæä ßÐÇß ÊÝÇÖá ÇáÃÔíÇÁ ßÇáÈÑÞ ãäå æÇÈá ãÊÊÇÈÚ ÌæÏ æÂÎÑ ãÇ íÌæÏ ÈãÇÁ æÇáÏåÑ íÝÑÞ Èíä ßá ÌãÇÚÉ æíáÝ Èíä ÊÈÇÚÏ æÊäÇÆì æÇáãÑÁ íæÑË ãÌÏå ÃÈäÇÁå æíãæÊ ÂÎÑ æåæ Ýí ÇáÃÍíÇÁ æÞÇá ÃíÖÇ ÊÒÌì ÃÛä ßÃä ÅÈÑÉ ÑæÞå Þáã ÃÕÇÈ ãä ÇáÏæÇÉ ãÏÇÏåÇ ÑßÈÊ Èå ãä ÚÇáÌ ãÊÍíÒÇ ÞÝÑÇ ÊÑÈÈ æÍÔå ÃæáÇÏ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ãÌÑ ãÑÊÌÒ ÇáÑæÇÚÏ ÈÚÌÊ ÛÑ ÇáÓÍÇÈ Èå ÇáËÞÇá ãÒÇÏåÇ ÅÈí ÅÐÇ ãÇáã ÊÕáäí ÎáÉ æÊÈÇÚÏÊ Úäì ÇÛÊÝÑÊ ÈÚÇÏåÇ æÅÐÇ ÇáÞÑíäÉ áã ÊÒá Ýí äÌÏÉ ãä ÖÛäåÇ ÓÆã ÇáÞÑíä ÞíÇÏåÇ ÅãÇ ÊÑì ÔíÈí ÊÝÔÛ áãÊì ÍÊì ÚáÇ æÖÍ íáæÍ ÓæÇÏåÇ ÝáÞÏ ÊÈíÊ íÏ ÇáÝÊÇÉ æÓÇÏÉ áì ÌÇÚáÇ ÅÍÏì íÏì æÓÇÏ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ËÇãäÉ ãä ÇáÅÓáÇãííä ÃÑÈÚÉ ÑåØ ÚÞíá Èä ÚáÝÉ ÇáãÑì æÈÔÇãÉ Èä ÇáÛÏíÑ ÇáãÑì ÃÍÏ Èäì Óåã Èä ãÑÉ æÔÈíÈ Èä ÇáÈÑÕÇÁ æÇÓãå ÔÈíÈ Èä íÒíÏ Èä ÌãÑÉ Èä ÚæÝ Èä ÃÈí ÍÇÑËÉ Èä ãÑÉ Èä äÔÈÉ æÃãå ÇáÈÑÕÇÁ ÈäÊ ÇáÍÇÑË Èä ÚæÝ Èä ÃÈí ÍÇÑËÉ æÞÑÇÏ Èä ÍäÔ Èä ÚãÑ Èä ÚÈÏ Çááå Èä ÚÈÏ ÇáÚÒì Èä ÕÈíÍ Èä ÓáÇãÉ Èä ÇáÕÇÏÑ Èä ãÑÉ</w:t>
      </w:r>
    </w:p>
    <w:p>
      <w:pPr>
        <w:pStyle w:val="Normal"/>
        <w:jc w:val="both"/>
        <w:rPr/>
      </w:pPr>
      <w:r>
        <w:rPr>
          <w:rFonts w:eastAsia="MS Sans Serif" w:cs="MS Sans Serif" w:ascii="MS Sans Serif" w:hAnsi="MS Sans Serif"/>
          <w:b/>
          <w:bCs/>
          <w:color w:val="000000"/>
        </w:rPr>
        <w:t>ÞÇá ÝÍÏËäì ÃÈæ ÚÈíÏÉ Ãä íÒíÏ Èä ÚÈÏ Çáãáß ÎØÈ Åáì ÚÞíá Èä ÚáÝÉ ÇÈäÊå æÞÇá ÒæÌäì ÝáÓÊ ÈæÇÌÏ Ýí Þæãì ãËáì ÞÇá ÚÞíá Èáì æÇááå áÃÌÏä Ýí Þæãß ãËáß æãÇ ÃäÊ ÈæÇÌÏ Ýí Þæãì ãËáì ÝÍÈÓå ÝÖÑÈ ÚÞíá ßÊÝ ÇÈäå æÞÇá ÒæÌå íÇ Èäì ÝÃäÊ ÃÍÞ ÈÇáÃãÉ ãäì ÝÒæÌå Ãã ÚãÑæ ÈäÊ ÚÞíá ÝáãÇ ÃåÏÇåÇ ÚÞíá ÊãËá ÌËÇãÉ Èä ÚÞíá ÝÞÇá ÃíÚÐÑ áÇåíäÇ æíáÍíä Ýí ÇáÕÈÇ æåá åä æÇáÝÊíÇä ÅáÇÔÞÇÆÞ ÝÑãÇå ÚÞíá ÈÓåã æÞÇá ÊãËá ÈåÐÇ ÚäÏ ÈäÇÊì ÝÎÑÌ ÌËÇãÉ ãÑÇÛãÇ áÃÈíå ÝÃÊì íÒíÏ Èä ÚÈÏ Çáãáß ÝßÊÈ ÚÞíá Åáì íÒíÏ Åäå ÃÊÇß ÃÚÞ ÎáÞ Çááå æßÇä íÒíÏ ÞÏ ÃÚØÇå æÍÈÇå ÝÃÎÐ Ðáß ãäå æÍÈÓå æÍÏËäì ÃÈæ ÚÈíÏÉ ÞÇá ßÇä ÚáÝÉ Èä ÚÞíá Èä ÚáÝ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æì ÇãÑÇÉ ãä Þæãå ãä Èäì ãÇáß Èä ãÑÉ æåæíÊå ÝÃÑÇÏ Ãä íÊÒæÌåÇ ÝÎØÈåÇ ÃÈæå ÝÊÒæÌÊå ÝÃÞÇãÊ ÚäÏå ÍíäÇ Ëã Ãä ÞæãåÇ ÇÏÚæÇ Úáíå ØáÇÞÇ ÝåÑÈ ÈåÇ Åáì ÇáÔÃã ÝÞÇá Ýí Ðáß ÚáÝÉ Èä ÚÞíá Èä ÚáÝÉ áÚãÑì áÆä ßÇäÊ ÓáÇÝÉ ÈÏáÊ ãä ÇáÑãáÉ ÇáÚÝÑÇÁ ÞÝáÇ ÊÒÇæ áå æäæÍÇ íÛäíåÇ Ïæíä ÍãÇãÉ ÅÐÇ åì ÖÌÊ ÈÒáå æÌæÇÒ áå</w:t>
      </w:r>
    </w:p>
    <w:p>
      <w:pPr>
        <w:pStyle w:val="Normal"/>
        <w:jc w:val="both"/>
        <w:rPr/>
      </w:pPr>
      <w:r>
        <w:rPr>
          <w:rFonts w:eastAsia="MS Sans Serif" w:cs="MS Sans Serif" w:ascii="MS Sans Serif" w:hAnsi="MS Sans Serif"/>
          <w:b/>
          <w:bCs/>
          <w:color w:val="000000"/>
        </w:rPr>
        <w:t>ÞÇá æÎÑÌ ÚÞíá æãÚå Èäæå ÚáÝÉ æÚãáÓ æÌËÇãÉ æÇÈäÊå ÇáÌÑÈÇÁ ÍÊì ÅÐÇ ßÇäæÇ ÈÌäÈ ÏæãÉ ÇáÌäÏá ÊÛäì ÚáÝÉ Èä ÚÞíá ÝÞÇá ÞÝì íÇ ÇÈäÉ ÇáãÑí äÓÃáß ãÇ ÇáÐì ÊÑíÏíä ÝíãÇ ÈíääÇ Åäå Óåá äÎÈÑß Åä áã ÊäÌÒì ÇáæÃì ÃääÇ ÐæÇ ÎáÉ áã íÈÞ ÈíäåãÇ æÕá ÝÅä ÔÆÊ ßÇä ÇáÕÑã ãÇåÈÊ ÇáÕÈÇ æÅä ÔÆÊ áã íÝä ÇáÊßÇÑã æÇáÈÐá æäÓÃáß ãÇÊÛäì Úä ÇáÌÇåá Çáãäì æåá íÓÊÞíÏä ÇáÌäíÈ æáÇ ÍÈá ÝÚÏÇ Úáíå ÃÈæå ÈÇáÓíÝ æÞÇá íÇÚÏæ Çááå ãÇ åÐå ÇáãÑíÉ æÇÊåãå ÈÇãÑÃÊå æÞÇá ÊÔÈÈ ÈÃãß Ýßáãå ÃÎæå ÝÍãá ÚáíåãÇ æíÑãíå ÚãáÓ ÈÓåã Ýí ÝÎÐå ÝÕÑÚå ÝÞÇá ÚÞíá Åä Èäì Ñãáæäì ÈÇáÏã ÔäÔäÉ ÃÚÑÝåÇ ãä ÃÎÒ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íáÞ ÃÍÏÇä ÇáÑÌÇá íßáã æÞÇá ÚÞíá Èä ÚáÝÉ íåÌæ Èäì ÈÏÑ Èä ÚãÑæ ÅÐÇ ÌÇÑÉ ÍáÊ Úáì ÇáåÌã áã ÊÌÏ ßÑíãÇ æáã ÊÚÏã áÆíãÇ íÒæÑåÇ Ãáã ÊÑ ÈÏÑÇ áÇ ÊãÇäì ÏãÇÁåã ÏãÇÁ æáã íÚÞÏ áÌÇÑ ãÌíÑåÇ ÃÊÞÕÑ Úä ÈÇÚ ÇáßÑÇã ÃßÝåÇ æÊÈáÛ ÃäÕÇÝ ÇáãÎÇÒì ÃíæÑåÇ æÍÏËäì ÃÈæ ÚÈíÏÉ Ãäå ßÇä áÚÞíá Èä ÚáÝÉ äÏíã ãä Èäì ßáÇÈ íÞÇá áå ÛËÑÇÁ æßÇä ÚÞíá íÓãÑ ÚäÏ ÚÈÏ Çáãáß ÝÃÕÇÈ æÌå ÚÞíá ÃËÑ ÝÊÑß ÅÊíÇä ÚÈÏ Çáãáß ÝÈÚË Åáíå ÝÃÊÇå ÝÑÃ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ÈæÌåå ÝÞÇá ãÇ åÐÇ ÈæÌåß ÞÇá íÇ ÃãíÑ ÇáãÄãäíä áÇ æÇááå ÅáÇ Ãääì ÇÔÊåíÊ ÇááÈä ÝÞãÊ Åáì ÇáÝáÇäíÉ äÇÞÉ áå áÃÍáÈåÇ ÝÒÈäÊäì ÝÞÇá ÚÈÏ Çáãáß ÃÔåÏß ÛËÑÇÁ ÞÇá æÇááå íÇ ÃãíÑ ÇáãÄãäíä áÞÏ ÐåÈÊ ãÐåÈÇ æÙääÊ ÙäÇ Çááå ÓÇÆáß Úäå ÞÇá ÃäÇ ÃÓÆá Úäå Ãã ãä Úãáå íÇ ÖÈ æÍÏËäì ÃÈæ ÚÈíÏÉ Ãäå Þíá áÚÞÈá Èä ÚáÝÉ æÇááå ãÇ äÑÇß ÊÞÑÃ ÔíÆÇ ãä ßÊÇÈ Çááå ÞÇá Èáì æÇááå Åäì áÃÞÑÃ ÞÇáæÇ ÝÇÞÑÃ ÝÞÇá ÅäÇ ÈÚËäÇ äæÍÇ æÞíá ãÇ ÞÇá ÅäÇ ÝÑØäÇ äæÍÇ ÝÞÇáæÇ ÞÏ æÇááå ÃÎØÃÊ ÞÇá ÝßíÝ ÊÞæáæä ÞÇáæÇ ÅäÇ ÃÑÓáäÇ äæÍÇ ÝÞÇá ÃÑÓáäÇ æÈÚËäÇ ÃÔåÏßã Ãäßã ÊÚáãæä ÃäåãÇ ÓæÇÁ Ëã ÞÇá ÎÐÇ ÕÏÑ åÑÔì Ãæ ÞÝÇåÇ ÝÅäå ßáÇ ÌÇäÈì åÑÔì áåä ØÑí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íÑËì ÇÈäå ÚáÝÉ Èä ÚÞíá áÊãÖ ÇáãäÇíÇ ÍíË ÔÆä ÝÅäåÇ ãÍááÉ ÈÚÏ ÇáÝÊì ÇÈä ÚÞíá ÝÊì ßÇä ãæáÇå íÍá ÈäÌæÉ ÝÍá ÇáãæÇáì ÈÚÏå ÈãÓíá æßÇä ÚÞíá Èä ÚáÝÉ ÒæÌ ÇÈäÊå ÇáÌÑÈÇÁ íÍíì Èä ÇáÍßã ÇÈä ÃÈí ÇáÚÇÕ ÝØáÞåÇ íÍíì ÝÃÞÈá ÅáíåÇ ÚÞíá æãÚå ÇÈäÇå ÇáÚãáÓ æÍÒÇã ÝÍãáåÇ ÝÞÇá Ýí Ðáß ÝÖÊ æØÑÇ ãä ÏíÑ íÍíì æØÇáãÇ Úáì ÚÑÖ äÇØÍäå ÈÇáÌãÇÌ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ÕÈÍä ÈÇáãæãÇÉ íäÞáä ÝÊíÉ äÔÇæì ãä ÇáÅÏáÇÌ ãíá ÇáÚãÇÆã Ëã ÞÇá ÃÌÒ íÇ ÍÒÇã ÝÃÑÊÌ Úáíå ÝÞÇáÊ ÇáÌÑÈÇÁ ßÃä ÇáßÑì íÓÞíåã ÕÑÎÏíÉ ÚÞÇÑÇ ÊãÔì Ýí ÇáãØÇ æÇáÞæÇÆã ÝÞÇá ÚÞíá ÔÑÈÊåÇ æÑÈ ÇáßÚÈÉ Ëã ÔÏ ÚáíåÇ ÈÇáÓíÝ ÝØÑÍ ÍÒÇã äÝÓå ÚáíåÇ ÝÖÑÈåÇ ÝÃÕÇÈ ÍÒÇãÇ æÍÏËäì ÃÈæ ÚÈíÏÉ Çäå ßÇä áÚÞíá ÌÇÑ ãä Èäì ÓáÇãÇä ÝÎØÈ Åáíå ÝÃÎÐå ÝÞãØå æÏåä ÇÓÊå ÈÔÍã æÃáÞÇå Ýì ÞÑíÉ Çáäãá ÝÃßáä ÎÕííå ÝÎáÇå æÞÇá áå íÎØÈ Åáì ÚÈÏ Çáãáß ÝÃÑÏå æÊÌÊÑìÁ Úáì Ëã Åäå ÈÚÏ Ðáß æÑÏ æÇÏì ÇáÞÑì ÝËÇÑ ÈäæÍä Èä ÑÈíÚÉ</w:t>
      </w:r>
    </w:p>
    <w:p>
      <w:pPr>
        <w:pStyle w:val="Normal"/>
        <w:jc w:val="both"/>
        <w:rPr/>
      </w:pPr>
      <w:r>
        <w:rPr>
          <w:rFonts w:eastAsia="MS Sans Serif" w:cs="MS Sans Serif" w:ascii="MS Sans Serif" w:hAnsi="MS Sans Serif"/>
          <w:b/>
          <w:bCs/>
          <w:color w:val="000000"/>
        </w:rPr>
        <w:t>ÝÚÞÑæÇ Èå ÝÞÇá Ýí Ðáß áÞÏ ÚÞÑÊ Íä ÈäÇ æÊáÚÈÊ æãÇ áÚÈÊ Íä ÈÐì ÍÓÈ ÞÈáì ÑæíÏ Èäì Íä ÊÓíÍæÇ æÊÃãäæÇ æÊäÊÔÑ ÇáÃäÚÇã Ýí ÈáÏ Óåá æÍÏËäì ÃÈæ ÚÈíÏÉ Ãä ÚÞíá Èä ÚáÝÉ ÌÇæÑ ÌÐÇãÇ ÝÈíäÇ åæ ÐÇÊ íæã ÈÝäÇÆå ÅÐ ÃÊÊå ÌãÇÚÉ ãäåã ÝÎØÈæÇ Åáíå ÝÞÇã íÓÚì ÍÊì ÕÚÏ ÔÑÝÇ Ëã Ñãì ÈÈÕÑå Åáì ÇáÍÌÇÒ Ëã Úæì ÚæÇÁ ÇáßáÈ ÝÞÇáæÇ æÇááå áÞÏ Ìä ÝÇäÕÑÝæÇ ÝÞÇáÊ ÇÈäÊå íÂÈå Åäå æÇááå ãÇ ÃäÊ ÈÈáÇÏ ÛØÝÇä ÍíË ÊÞæá ãÇ ÃÍÈÈÊ áÇÊÎÇÝ ÃÍÏÇ æÅäì ÃÎÇÝ Ãä íÛÊÇáß ÇáÞæã ÝÇáÍÞ ÈÈáÇÏß ÝÚÑÝ ãÇ ÞÇáÊ ÝáãÇ ÃãÓì ÞÑÈ ÑæÇÍáå æÇäÕÑÝ Åáì Þæãå æÞÇá ÚÞíá ÃáÇ áíÊ ÔÚÑì åá ÃÔää ÛÇÑÉ ÈÛÖíÇä ÃææÇÏì ÊÈæß ÇáãÕæ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á ÃÔåÏä ÎíáÇ ßÃä ÛÈÇÑåÇ ÈÃÓÝá ÚáßÏ ÏæÇÎä ÊäÖÈ ÊÕÈ Úáì ÑãÕ ßÃä Úíæäåã ÝÞÇÍ ÇáÏÌÇÌ Ýí ÇáæÏì ÇáãÚÕÈ æÇáËÇäì ÈÔÇãÉ Èä ÇáÛÏíÑ Èä ÚãÑæ Èä ÑÈíÚÉ Èä åáÇá Èä Óåã Èä ãÑÉ Èä ÚæÝ ÞÇá ãÍãÏ Èä ÓáÇã ÇáÌãÍì ÝÍÏËäì ÃÈæ ÚÈíÏÉ Ãä ÈÔÇãÉ ÇÈä ÇáÛÏíÑ ßÇä ßËíÑ ÇáãÇá æßÇä ããä ÝÞÃ Úíä ÈÚíÑ Ýí ÇáÌÇåáíÉ æßÇä ÇáÑÌá ÅÐÇ ãáß ÃáÝ ÈÚíÑ ÝÞÃ Úíä ÝÍáåÇ æßÇä ÞÏ ÃÞÚÏ ÝáãÇ ÍÖÑå ÇáãæÊ æáã íßä áå æáÏ ÞÓã ãÇáå Èíä ÅÎæÊå æÈäì ÃÎíå æÃÞÇÑÈå ÝÞÇá áå ÒåíÑ Èä ÃÈí Óáã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æ ÇÈä ÃÎÊå ãÇÐÇ ÞÓãÊ áí íÇ ÎÇáÇå ÞÇá ÃÝÖá Ðáß ßáå ÞÇá ãÇ åæ ÞÇá ÔÚÑì ÝíÒÚã ãä íÒÚã Ãä ÒåíÑÇ ÌÇÁå ÇáÔÚÑ ãä ÞÈá ÈÔÇãÉ Èä ÇáÛÏíÑ ÞÇá ÈÔÇãÉ íÇÞæãäÇ áÇ ÊÓæãæäÇ ÇáÊì ßÑåÊ Åä ÇáßÑÇã ÅÐÇ ãÇ ÃßÑåæÇ ÛÔãæÇ áÇ ÊÙáãæäÇ æáÇ ÊäÓæÇ ÞÑÇÈÊäÇ ÅØæÇ ÅáíäÇ ÝÞÏãÇ ÊÚØÝ ÇáÑÍã áÇ ÊÑÌÚä ÃÍÇÏíËÇ æÊäÊåßæÇ ãäÇ ãÍÇÑãäÇ ÞÏ ÊÊÞì ÇáÍÑã æáÇ íßä áßã íÇ ÞæãäÇ ãËáÇ ÝíãÇ ãÖì ãä ÒãÇä ÓÇáÝ Ì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Åä ÇáÎáíØ ÃÌÏÇáÈíä ÝÇÈÊßÑæÇ áäíÉ Ëã ãÇ ÚÇÌæÇ æãÇ ÇäÊÙÑæÇ ÒãæÇ ÇáÌãÇá æÞÇáæÇ Åä ãÔÑÈßã ãÇÁ ÈßáíÉ áÇãáÍ æáÇ ßÏÑ ãÇ ßÇä Èíäåã ÅáÇ ãÌÇåÑÉ ÃÔÝÞÊ ãäåÇ ÝãÇÐÇ ÒÇÏß ÇáÍÐÑ ÇÓÊÞÈáæÇ ÇáãÓÞØ ÇáÔÑÞì íÍÝÒåã Ýí ÇáÓíÑ ÃÔæÓ Ýíå ÇáÝÍÔ æÇáÖÌ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ÙÚäåã æÇáÂá íÑÝÚåÇ äÎá ÇáãÔÞÑ Ãæ ãÇ ÑÈíÊ åÌÑ ãÇÒáÊ ÃÑãÞåã Ýí ÇáÂá ãÑÊÝÞÇ ÍÊì ÊÞØÚ Ïæä ÇáÌíÑÉ ÇáÈÕÑ ÝÇÞÑ Çáåãæã ÇáÊì äÇÈÊ ãÐßÑÉ æÔæÇÔÉ ÓÑÍÇ Ýí ÏÝåÇ ÒæÑ ÊÐÑì ÇáÍÕì ÑËãÇ ãä ÊÍÊ ãäÓãåÇ ßãÇ íÑÖ ÓæÇÏì ÇáÞÑì ÍÌÑ ÊãÑ ÌËáÇ Úáì ÇáÍÇÐíä ÐÇ ÎÕá ßÇáÚÐÞ áÇ ßÔÝ Ýíå æáÇ Ò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ÃæÈ ÐÑÇÚíåÇ ÅÐÇ ÇäÍÏÑÊ æÃÍÑÒ ÇáÙá Ýì ÃÚÏÇÆå ÇáÔÌÑ ÃæÈ ÐÑÇÚì áÌæÌ ÌÇÏ æÇÍÏåÇ ÍÊì ÅÐÇ ãÇ ÇäÊåì ÃæÏì Èå ÇáÞÏÑ ÝÃÈáÛä ÞæãäÇ Åä ÌÆÊåã ÚÐÑÇ ÚäÇ æåá íäÝÚäåã ÚäÏäÇ ÚÐÑ ÅäÇ äÐßÑåã ÈÇááå æÇÍÏÉ æÈÇáÞÑÇÈÉ æÇáÃÎÑì ÇáÊì æÐÑæÇ ÍÓä ÇáÈáÇÁ æÅíÇãÇ áäÇ ÓáÝÊ íÈíÖ ãäåÇ ÅÐÇ ãÇ ÊÐßÑ ÇáÔÚÑ ÝáÇ ÊÚÏæÇ ÚáíäÇ ÇáÒæÑæ ÇÑÊÏÚæÇ ÝÅä ÚäÏßã ãä ãÓäÇ ÎÈ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 ÊÈØÑæÇ ÇáÓáã æÇÓÊÃäæÇ ÈÅÎæÊßã Åä ÇáäÏÇãÉ ÊÚÏæ ÓÈÞåÇ ÇáÈØÑ æÅä ÝíäÇ ÕÈæÍÇ ÛíÑ ããÊÒÌ íÕÑì ÇáÏãÇÁ Úáíå ÇáÕÇÈ æÇáÕÈÑ ÝíäÇ ÝÊæ æÝíäÇ ÓÇÏÉ ÍÔÏ ÚäÏ ÇáÕÈÇÍ æÝíäÇ ÌÇãá ÚßÑ ßã ãä ÑÆíÓ ÝÑíäÇå ÈÃÌãÚå ÈÇáãÔÑÝíÉ ÍÊì íÚÏá ÇáÕÚÑ æÞÇá ÃíÖÇ äÍä ÇáÝæÇÑÓ íæã ÇáÔÚÈ ÖÇÍíÉ æÇáÖÇÑÈæä Úáì ãÇ ßÇä ãä Ã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ãÚáãæä æÚÙã ÇáÎíá áÇ ÍÞÉ ãÈËæËÉ ßÚÌíã ÊÑ Úä ÌÑã åáÇ ÓÃáÊ æÞæá ÇáÍÞ ÃÕÏÞå ÚäÇ æÚäßã æÚä ãä äáÞ ÈÇáÑÞã ÃäÇ ÌÏÚäÇ ÈÕÛÑ ãä ÃäæÝßã ÃäÝÇ ÃÔã ÝÃãÓì ÍÞ ãÕØáã íÇÚÇã áÇ ÊÝÓÏ ÇáÏÚæì æÞÏ ÊÑßÊ ãäßã ÚÕÇÆÈ Èíä ÇáÚÑÌ æÇáÑÎã ãÇáÊ Úáíåã áÛíÙ ÛÈíÉ ÈÑßÊ Ýíåã ÃÍÇÏíËåã Ýì ÇáäÇÓ ßÇáÍ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æäÈÆÊ Þæãì æáã ÃáÞåã ÃÌÏæÇ Úáì Ðì ÔæíÓ ÍáæáÇ ÝÅäßã æÚØÇÁ ÇáÑåÇä ÅÐÇ ÌÑÊ ÇáÍÑÈ ÌáÇ ÌáíáÇ ßËæÈ ÇÈä ÈíÖ æÞÇåã Èå ÝÓÏ Úáì ÇáÓÇáßíä ÇáÓÈí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ãÇ åáßÊ æáã ÂÊßã ÝÃÈáÛ ÃãÇËá Óåã ÑÓæáÇ ÈÃä ÇáÊì ÓÇãßã Þæãßã åã ÌÚáæåÇ Úáíßã ÚÏæáÇ åæÇä ÇáÍíÇÉ æÎÒì ÇáããÇÊ æßáÇ ÃÑÇå ØÚÇãÇ æÈíáÇ ÝÅä áã íßä ÛíÑ ÃÍÏÇåãÇ ÝÓíÑæÇ Åáì ÇáãæÊ ÓíÑÇ ÌãíáÇ æáÇ ÊåáßæÇ æÈßã ãäÉ ßÝì ÈÇáÍæÇÏË ááãÑÁ Ûæ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ËÇáË ÔÈíÈ Èä ÇáÈÑÕÇÁ æåæ ÇáÐì íÞæá ÃäÇ ÇÈä ÈÑÕÇÁ ÈåÇ ÃÌíÈ åá Ýì åÌÇä Çááæä ãÇ ÊÚíÈ æÇÓãå ÔÈíÈ Èä íÒíÏ Èä ÌãÑÉ Èä ÚæÝ Èä ÃÈì ÍÇÑËÉ Èä ãÑÉ Èä äÔÈÉ æÃãå ÇáÈÑÕÇÁ ÈäÊ ÇáÍÇÑË Èä ÚæÝ Èä ÃÈí ÍÇÑËÉ æÞÇá íÏá ÚáíäÇ ÇáÌÇÑ ÂÎÑ ÞÈáå æÃÍáÇãäÇ ãÚÑæÝÉ æÓÏÇÏåÇ æÌÇÑÇÊäÇ ãÇÏãä ÝíäÇ ÈÚÒÉ ßÃÑæì ËÈíÑ áÇ íÍá ÇÕØíÇÏåÇ ÊÑì ÅÈá ÇáÌÇÑ ÇáÛÑíÈ ßÃäåÇ ÈãßÉ Èíä ÇáÃÎÔÈíä ãÑÇÏåÇ íßæä ÚáíäÇ äÞÕåÇ æÖãÇäåÇ æááÌÇÑ Åä ßÇäÊ ÊÒíÏ ÇÒÏíÇÏ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åá ÚäÏ ÓÚÏì ÇÈäÉ ÇáÚãÑì ãä ÒÇÏ Ãã åá áÚÇä áÏíåÇ ãæËÞ ÝÇÏì ÞÇãÊ ÊÑÇÁì áäÇ ÓÚÏì ÝÞáÊ áåÇ ãÇÐÇ ÊÑíÏíä ãä ÞÊáì æÅÞÕÇÏì ÃÈÏÊ ÊÑÇÆÈ ÚÈáÇÊ æÓÇáÝÉ æÌíÏ ãÛÒáÉ ãä ÎíÑ ÃÌíÇÏ ÍÇáì ÇáÊÑÇÆÈ æÇáÐÝÑì ÚÞÏä Èå ãä áÄáÄ æÌãÇä ÛíÑ ÃÝÑÇÏ ÊÈÏæ æÓÇæÓ ãäåÇ ßáãÇ ÇÑÊÝÞÊ åÒ ÇáÌäæÈ ÇÓÊÎÝÊ ÚÔÑÞ ÇáæÇÏì Ýì ÖÇãÑ ÇáßÔÍ æÇáÃÍÔÇÁ ÊÍÓÈå ããÇ ÊÎÖÏ ãäå Øì ÃÓäÇ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åÇ Åáì ßÝá äåÏ ÑæÇÏÝå ãÑÊÌÉ ßÇÑÊÌÇÌ ÇáÏÚÕ ãíÇÏ ææÇÑÏ ßÚÐæÞ ÇáäÎá ÒíäÉ ãä ÇáÌÏÇæá áÇ ÒÚÑ æáÇ ßÇÏì ØÇá ÇÊÈÇÚì ÃãæÑÇ ãÇ ÊÌæÏ ÈåÇ ÍÊì íÆÓÊ ÝåÈäì ÛíÑ ãÒÏÇÏ Ëã ÇÓÊãÑÊ æáã ÊÞÖ ÇáÊì æÚÏÊ áÇ íåäÆäß ÅÐ ÃÎáÝÊ ãíÚÇÏ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ÚåÇ áÔÃäß æÇäÙÑ ÃäÊ ßíÝ ÊÑì ÔÃä ÇãÑÃíä Ðæì ãÇá æÃæáÇÏ Åäì ÇãÑÄ áì ÑæÇÈ áÇ íÔÞÞåÇ Óíá ÇáÃÊì æáÇ ÊÓØÇÚ ÃæÊÇÏì Åä ÇáãßÇÑã æÇáÃÍÓÇÈ ÚæÏåÇ ãä Âá ãÑÉ ÃÚãÇãì æÃÌÏÇÏì ÃäÇ ÇÈä ÚæÝæãäì Åä ÝÎÑÊ Èåã Èäæ ÓäÇä æãÓÚæÏ Èä ÔÏÇÏ æÞÇá ÃíÖÇ ãÇÐÇ ÊáãÓ Óáãì Ýì ãÚÑÓäÇ ßÑ ÇáÛÑíã áÏíä ßÇä ÞÏ æÌÈÇ ÃæßÑ ÕÇÍÈ Ðì ÇáÃæÌÇÚ ãÓäÏå ÅÐÇ ÊÃæå ÃáÞì ÝæÞå ÇáåÈÈ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ã Êßä ÒÚãÊ ÈÇááå ãÓáãÉ æáã Êßä åì ããÇ ÞÖÊ ÇáÃÑÈÇ ÝáÇ íÍá áÓáãì Ãä ÊÄÑÞäÇ ÈÚÏ ÇáãäÇã æáæ ßäÇ áåÇ äÕÈÇ æÞÇá ÃíÖÇ ßÃä ÇÈäÉ ÇáÚÐÑì íæã ÈÏÊ áäÇ ÈæÇÏ ÇáÞÑì ÑæÚì ÇáÌäÇä Óá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ÇáÃÏã ÖãÊåÇ ÇáÍÈÇá ÝÃÝáÊÊ æÝí ÇáÌÓã ãäåÇ ÚáÉ æÔÍæÈ ÍÏËäì ÃÈæ ÚÈíÏÉ ÞÇá ÎØÈ ÔÈíÈ Èä ÇáÈÑÕÇÁ Åáì ãåÑ Èä Úáì Èä ÌÇÈÑ ÃÍÏ Èäì ÛíÙ Èä ãÑÉ ÝÞÇá äÚã ÃÒæÌß ÞÇá ÔÈíÈ ÃÄÇãÑ ÃÎì ÝÞÇá ÃÊÄÇãÑ ÑÌáÇ Ýì ÊÒæíÌß æÇááå áÇ ÃÒæÌ ÑÌáÇ áÇ íãáß ÃãÑå ÝÞÇá ÔÈíÈ áÚãÑ ÇÈäÉ ÇáãÑìãÇ ÃäÇ ÈÇáÐì áå Ãä ÊäæÈ ÇáäÇÆÈÇÊ ÖÌíÌ æÞÏ ÚáãÊ ÃÝäÇÁ ãÑÉ Ãääì Åáì ÇáÖíÝ ÞæÇã ÇáÓäÇÊ ÎÑæÌ æÅäì áÃÛáì ÇááÍã äíÇ æÅääì áããä íåíä ÇááÍã æåæ äÖí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ÇáãÑÖÚ ÇáÚæÌÇÁ ÈÇÊÊ íÚÒåÇ Úáì ËÏíåÇ Ðæ æÏÚÊíä áåæÌ æÇáÑÇÈÚ ÞÑÇÏ Èä ÍäÔ Èä ÚãÑæ Èä ÚÈÏ Çááå Èä ÚÈÏ ÇáÚÒì ÇÈä ÕÈÍ Èä ÓáÇãÉ Èä ãÑÉ ÞÇá ãÍãÏ Èä ÓáÇã ÝÍÏËäì ÃÈæ ÚÈíÏÉ ÞÇá ßÇä ÞÑÇÏ Èä ÍäÔ ãä ÔÚÑÇÁ ÛØÝÇä æßÇä Þáíá ÇáÔÚÑ ÌíÏå æßÇäÊ ÔÚÑÇÁ ÛØÝÇä ÊÛíÑ Úáì ÔÚÑå ÝÊÏÚíå ãäåã ÒåíÑ Èä ÃÈí Óáãì ÇÏÚì åÐå ÇáÃÈíÇÊ Åä ÇáÑÒíÉ áÇ ÑÒíÉ ãËáåÇ ãÇ ÊÈÊÛì ÚØÝÇä íæã ÃÖáÊ</w:t>
      </w:r>
    </w:p>
    <w:p>
      <w:pPr>
        <w:pStyle w:val="Normal"/>
        <w:jc w:val="both"/>
        <w:rPr/>
      </w:pPr>
      <w:r>
        <w:rPr>
          <w:rFonts w:eastAsia="MS Sans Serif" w:cs="MS Sans Serif" w:ascii="MS Sans Serif" w:hAnsi="MS Sans Serif"/>
          <w:b/>
          <w:bCs/>
          <w:color w:val="000000"/>
        </w:rPr>
        <w:t>Åä ÇáÑßÇÈ áÊÈÊÛìÐÇ ãÑÉ ÈÌäæÈ äÎá ÅÐÇ ÇáÔåæÑ ÃÍáÊ æáäÚã ÍÔæ ÇáÏÑÚ ÃäÊ áäÇ ÅÐÇ äåáÊ ãä ÇáÚáÞ ÇáÑãÇÍ æÚáÊ íäÚæä ÎíÑ ÇáäÇÓ ÚäÏ ßÑíåÉ ÚÙãÊ ãÕíÈåã åäÇß æÌá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æÇÑÓ ßÇáäíÑÇä íÍãæä äÓæÉ ÚÞÇÆá áã íÏäÓä ÈíÖ ÇáãÍÇÌÑ ÅÐÇ ãÇ äÓÈä íäÊÓÈä Åáì ÇáÐÑì áÈÏÑ Èä ÚãÑæ Ãæ áÚãÑæ Èä ÌÇÈ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ÚæÏä Ãä íÚÈÃä ÍÕÇ æÝÇÑÉ ÐßíÇ æãÇ ÚæÏä äÓÌ ÇáÛÑÇÆÑ æãÇåä ãä ÓÚÏ Èä ÐÈíÇä ßáåÇ æáÇ ãä ãæÇáíåÇ ÍãíÓ Èä ÚÇã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ÊÇÓÚÉ ÑÌÇÒ ãäåã ÇáÃÛáÈ ÇáÚÌáì æßÇä ãÞÏãÇ íÞÇá Åäå Ãæá ãä ÑÌÒ æÃÈæ ÇáäÌã æÇÓãå ÇáÝÖá Èä ÞÏÇãÉ Èä ÚÈíÏ Èä ãÍãÏ 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ÈíÏ Çááå Èä ÚÈÏÉ Èä ÇáÍÇÑË Èä ÅíÇÓ Èä ÚæÝ Èä ÑÈíÚÉ Èä ãÇáß Èä ÑÈíÚÉ Èä ÚÌá æÇáÚÌÇÌ æÇÓãå ÚÈÏ Çááå Èä ÑÄÈÉ Èä áÈíÏ Èä ÕÎÑ Èä ßËíÝ Èä ÚãÑæ Èä Íäì Èä ÑÈíÚÉ ÓÚÏ Èä ãÇáß Èä ÓÚÏ Èä ÒíÏ ãäÇÉ Èä Êãíã æÑÄÈÉ Èä ÇáÚÌÇÌ ÞÇá ãÍãÏ Èä ÓáÇã ÍÏËäì ÇáÃÕãÚì ÞÇá ßÇäÊ ááÃÛáÈ ÓÑÍÉ íÕÚÏ ÚáíåÇ Ëã íÑÊÌÒ ÝÞÇá ÞÏ ÚÑÝÊäì ÓÑÍÊì æÃØÊ æÞÏ ÔãØÊ ÈÚÏåÇ æÇÔãØ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ÝÇÚÊÑÖ áå ÑÌá ãä Èäì ÓÚÏ Ëã ÃÍÏ Èäì ÇáÍÇÑË Èä ÚãÑæ ÇÈä ßÚÈ Èä ÓÚÏ ÝÞÇá áå ÞÈÍÊ ãä ÓÇáÝÉ æãä ÞÝÇ ÔíÎ ÅÐÇ ãÇ ÑÓÈ ÇáÞæã ØÝÇ ßãÇ ÔÑÇÑ ÇáÑÚì ÃØÑÇÝ ÇáÓÝÇ ÞÇá æÃäÔÏäÇ ááÃÛáÈ Ýí ÓÌÇÍ áãÇ ÊÒæÌÊ ãÓíáãÉ ÇáßÐÇÈ</w:t>
      </w:r>
    </w:p>
    <w:p>
      <w:pPr>
        <w:pStyle w:val="Normal"/>
        <w:jc w:val="both"/>
        <w:rPr/>
      </w:pPr>
      <w:r>
        <w:rPr>
          <w:rFonts w:eastAsia="MS Sans Serif" w:cs="MS Sans Serif" w:ascii="MS Sans Serif" w:hAnsi="MS Sans Serif"/>
          <w:b/>
          <w:bCs/>
          <w:color w:val="000000"/>
        </w:rPr>
        <w:t>ÞÏ áÞíÊ ÓÌÇÍ ãä ÈÚÏ ÇáÚãì ÊÇÍ áåÇ ÈÚÏß ÍäÒÇÈ æÒì ãáæÍÇ Ýì ÇáÚíä ãÌáæÒ ÇáÞÑÇ ãËá ÇáÝäíÞ Ýì ÔÈÇÈ ÞÏ Ãäì ãä ÇááÌíãííä ÃÕÍÇÈ ÇáÞÑì áíÓ ÈÐì æÇåäÉ æáÇ äÓÇ äÔÇ ÈÎÈÒ æÈáÍã ãÇ ÇÔÊåì ÍÊì ÔÊÇ ÊäÊÍ ÐÝÑÇå ÇáäÏ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ÇÙì ÇáÈÖíÚ áÍãå ÎÙÇ ÈÙÇ ßÃäãÇ ÌãÚ ãä áÍã ÇáÎÕì ÅÐÇ ÊãØì Èíä ÈÑÏíå ÕÃì ßÃä ÚÑÞ ÃíÑå ÅÐÇ æÏì ÍÈá ÚÌæÒ ÖÝÑÊ ÓÈÚ Þæì íãÔì Úáì ÞæÇÆã ÎãÓ ÎÓÇ íÑÝÚ æÓØÇåä ãä ÈÑÏ ÇáäÏì ÞÇáÊ ãÊì ßäÊ ÃÈÇ ÇáÎíÑãÊì ÞÇá ÍÏíËÇ áã íÛíÑäì ÇáÈáì æáã ÃÝÇÑÞ ÎáÉ áì Úä Þáì ÝÇäÊÔÛÊ ÝíÔÊå ÐÇÊ ÇáÔæ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Ýì ÃÌíÇÏåÇ ÓÈÚ ßáì ãÇÒÇá ÚäåÇ ÈÇáÍÏíË æÇáãäì æÇáÍáÝ ÇáÓÝÓÇÝ íÑÏì Ýì ÇáÑÏì ÞÇá ÃáÇ ÊÑíäåÞÇáÊ ÃÑì ÞÇá ÃáÇ ÃÔíãåÞÇáÊ Èáì ÝÔÇã ÝíåÇ ãËá ãÍÑÇË ÇáÛÖì ÊÞæá áãÇ ÛÇÈ ÝíåÇ æÇÓÊæì áãËáåÇ ßäÊ ÃÍÓíß ÇáÍÓì íÈÑì áåÇ ßíäÇ ßÃØÑÇÝ Çáäæì æÞÏ ÊØáÊ Ííä åãÇ æÇÏäì ãä ØíÈ ãÕÇä ÇáÐì ßÇä ÇÔÊÑì ÊÞÐÝ ÚíäÇå ÈÚáß ÇáãÕØß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æÍÏËäì ÃíÖÇ Ãäå ßÇä íÞÇá Åä åÐå ÇáÞÕíÏÉ Ýì ÇáÌÇåáíÉ áÌÔã Èä ÇáÎÒÑÌ æÞÇá ÃíÖÇ äÍä æÑÏäÇ æÇÏíì ÌáÇÌá ÈÌÍÝá Ìã ÇáæÛì ãä æÇÆá ÚäÏ ÇÎÊáÇÝ ÇáÃÓá ÇáäæÇåá Ýì Ïíáã íÒÍÝ ÈÇáÞäÇÈá Ýì ÌÐã ÚÌá Ýì ÇáÚÏíÏ ÇáÐÇÆá æãä Èäì ÔíÈÇä ÛíÑ ÎÇã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Îíá ÊÚÏæ ÈÇáæÔíÌ ÇáÐÇÈá ÊÍÊ ÞÊÇã ÇáÛÈÑ ÇáÞÓÇØá Ýì ÍÓÈ ÈÎ æÞÈÕ ßÇãá æÚÏÏ ßÇáÏÈÑ ÛíÑ ÌÇÝá æÞÇá ÃíÖÇ Åä áäÇ ÔÇÈßÉ æÚæÑÇ áÇ íãáß ÇáäÇÓ áåÇ ÊÛííÑÇ äÍä ÅÐÇ ÇáÏÇÚì ÏÚÇ ËÈæÑÇ æáã íÌÏ ãÌÇæÑ ãÌíÑÇ ÞãäÇ ÈÌÏ áã íßä ÚËæÑÇ æÔÒÈ ÞÏ ØæíÊ Ôåæ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Êì ÇäØæÊ ÃÞÑÇÈåÇ ÖãæÑÇ íåæíä ÈÇáãÓÊáÆãíä ÒæÑÇ Ýåì ÊÈÇÑì ãäåÈÇ ØÍæÑÇ ÇáËÇäì ÃÈæ ÇáäÌã ÝÍÏËäì ÃÈì ÓáÇã ÞÇá ÏÎá ÃÈæ ÇáäÌã ÇáÚÌáì Úáì åÔÇã Èä ÚÈÏ Çáãáß ÝÞÇá ßíÝ ÑÇÈß íÇ ÃÈÇ ÇáäÌã Ýì ÇáäÓÇÁ ÞÇá ãÇ áåä ÚäÏì ÎíÑ æãÇ ÃäÙÑ Åáíåä ÅáÇ ÔÒÑÇ æáÇ íäÙÑä Åáì ÅáÇ</w:t>
      </w:r>
    </w:p>
    <w:p>
      <w:pPr>
        <w:pStyle w:val="Normal"/>
        <w:jc w:val="both"/>
        <w:rPr/>
      </w:pPr>
      <w:r>
        <w:rPr>
          <w:rFonts w:eastAsia="MS Sans Serif" w:cs="MS Sans Serif" w:ascii="MS Sans Serif" w:hAnsi="MS Sans Serif"/>
          <w:b/>
          <w:bCs/>
          <w:color w:val="000000"/>
        </w:rPr>
        <w:t>ÎÒÑÇ ÞÇá ÝãÇ Ùäß ÈÃãíÑ ÇáãÄãäíä ÞÇá Ùäí ÈäÝÓì ÞÇá áÇ Úáã áß íÇ ÃÈÇ ÇáäÌã Ëã ÃÑÓá Åáì ÌæÇÑ áå ÝÓÃáåä ÚãÇ Ùä ÃÈæ ÇáäÌã ÝÞáä íÇ ÃãíÑ ÇáãÄãäíä æãÇ Úáã åÐÇ Ëã ÃÞÈáä Úáì ÃÈí ÇáäÌã ÝÞáä áå íÇ ÃÚÑÇÈí ÃÊÞæá åÐÇ áÃãíÑ ÇáãÄãäíä æáíÓ ãäÇ ÇãÑÃÉ ÊÕáì ÅáÇ ÈÛÓá ãäå ÝÞÇá åÔÇã íÇ ÃÈÇ ÇáäÌã Ïæäß åÐå ÇáÌÇÑíÉ áæÇÍÏÉ ãäåä ÝÃÎÐ ÈíÏåÇ Ëã ÃãÑå Ãä íÛÏæ Úáíå ÈÎÈÑåÇ ÝÛÏÇ Úáíå æ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ÕäÚ ÔíÆÇ ÝáãÇ ÑÂå ÞÇá ãÇ ÕäÚÊ íÇ ÃÈÇ ÇáäÌã ÞÇá ãÇ ÕäÚÊ ÔíÆÇ æáÞÏ ÞáÊ Ýí Ðáß ÔÚÑÇ ÞÇá æãÇ åæ ÞÇá ÞáÊ äÙÑÊ ÝÃÚÌÈåÇ ÇáÐì Ýì ÏÑÚåÇ ãä ÍÓäå æäÙÑÊ Ýì ÓÑ ÈÇáíÇ ÝÑÃÊ áåÇ ßÝáÇ íäæÁ ÈÎÕÑåÇ æÚËÇ ÑæÇÏÝå æÃÎËã äÇÊíÇ ÖíÞÇ íÚÖ Èßá ÚÑÏ äÇáå ßÇáÞÚÈ Ãæ ÃÕÑÍ íÑì ãÊÌÇÝíÇ æÑÃíÊ ãäÊÔÑ ÇáÚÌÇä ãÞÈÖÇ ÑÎæÇ ÍãÇÆáå æÌáÏÇ ÈÇáíÇ ÃÏäì áå ÇáÑßÈ ÇáÍáíÞ ßÃäãÇ ÃåÏì Åáíå ÚÞÇÑÈÇ æÃÝÇÚ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ä ÇáäÏÇãÉ æÇáÓÏÇãÉ ÝÇÚáãä áæ ÞÏ ÕÈÑÊß ááãæÇÓì ÎÇáíÇ ãÇ ÈÇá ÑÃÓß ãä æÑÇÆí ÎÇáÝÇ ÃÙääÊ Ãä ÍÑ ÇáÝÊÇÉ æÑÇÆíÇ ÝÇÐåÈ ÝÅäß ãíÊ áÇ ÊÑÊÌì ÃÈÏ ÇáÃÈíÏ æáæ ÚãÑÊ áíÇáíÇ ÃäÊ ÇáÛÑæÑ ÅÐÇ ÎÈÑÊ æÑÈãÇ ßÇä ÇáÛÑæÑ áãä ÑÌÇå ÔÇÝíÇ ÞÇá ÝÖÍß åÔÇã æÃãÑ áå ÈÌÇÆÒÉ æÞÇá ÃíÖÇ ÇáÍãÏ ááå ÇáæåæÈ ÇáãÌÒá ÃÚØì Ýáã íÈÎá æáã íÈÎá ßæã ÇáÐÑì ãä Îæá ÇáãÎæá ÊäÞáÊ ãä Ãæá ÇáÊÈÞ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íä ÑãÇÍì ãÇáß æäåÔá íÏÝÚ ÚäåÇ ÇáÚÒ Ìåá ÇáÌåá íÑíÏ ãÇáß Èä ÖÈíÚÉ Èä ÞíÓ Èä ËÚáÈÉ æäåÔá Èä ÏÇÑã æíÑæì Úä ÃÈí ÇáäÌã Ãäå ÞÇá Èíä ÑãÇÍì ÏÇÑã æåã Íì ãä Èäì Êíã Çááå Èä ËÚáÈÉ æäåÔá ãä Èäì ÚÌá ÞÇá æßÇä ÃÈæ ÇáäÌã ÑÈãÇ ÞÕÏ ÝÃÌÇÏ æáã íßä ßÛíÑå ãä ÇáÑÌÇÒ ÇáÐíä áã íÍÓäæÇ Ãä íÞÕÏæÇ æßÇä ÕÇÍÈ ÝÎÑ æÈÐÎ æåæ ÇáÐì íÞæá ÚáÞ Çáåæì ÈÍÈÇÆá ÇáÔÚËÇÁ æÇáãæÊ ÈÚÖ ÍÈÇÆá ÇáÃåæ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íÊ ÇáÍÓÇä ÅÐÇ ÃÕÈä ÞáæÈäÇ ÈÇáÏÇÁ ÌÏä ÈäÚãÉ æÔÝÇÁ áÔã ÚäÏì ÈåÌÉ æãáÇÍÉ æÃÍÈ ÈÚÖ ãáÇÍÉ ÇáÐáÝÇÁ æÃÑì ÇáÈíÇÖ Úáì ÇáäÓÇÁ ÌåÇÑÉ æÇáÚÊÞ ÊÚÑÝå Úáì ÇáÃÏãÇÁ æÇáÞáÈ Ýíå áßáåä ãæÏÉ ÅáÇ áßá ÏãíãÉ ÒáÇÁ ÝáÆä ÝÎÑÊ ÈæÇÆá áÞÏ ÇÈÊäÊ íæã ÇáãßÇÑã ÝæÞ ßá ÈäÇÁ æáÆä ÎÕÕÊ Èäì áÌíã Åääì áÃÎÕ ãßÑãÉ æÃåá Ûä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æã ÅÐÇ äÒá ÇáÝÙíÚ ÊÍãáæÇ ÍÓä ÇáËäÇÁ æÃÚÙã ÇáÃÚÈÇÁ áíÓÊ ãÌÇáÓäÇ ÊÞÑ áÞÇÆá ÒíÛ ÇáÍÏíË æáÇ äËÇ ÇáÝÍÔÇÁ ãÍãÏ Èä ÓáÇã Úä íæäÓ æÍÏËäì ÃÈí ÓáÇã ÈÈÚÖ åÐÇ ÇáÍÏíË ÞÇá ÇÌÊãÚ ÔÚÑÇÁ ÇáÚÑÈ ÚäÏ ÓáíãÇä Èä ÚÈÏ Çáãáß ÝÃãÑåã Ãä íÞæá ßá ÑÌá ãäåã ÞÕíÏÉ íÐßÑ ÝíåÇ ãÂËÑ Þæãå æáÇ íßÐÈ Ëã ÌÚá áãä ÈÑÒ Úáíåã ÌÇÑíÉ ãæáÏÉ ÝÃäÔÏæå æÃäÔÏ ÃÈæ ÇáäÌã ÍÊì ÃÊì Úáì Þæáå ÚÏæÇ ßãä ÑÈÚ ÇáÌíæÔ áÕáÈå ÚÔÑæä æåæ íÚÏ Ýí ÇáÃÍíÇÁ ÝÞÇá ÓáíãÇä ÃÔåÏ Åä ßäÊ ÕÇÏÞÇ Åäß áÕÇÍÈ ÇáÌÇÑíÉ ÝÞÇá ÃÈæ ÇáäÌã Óá ÇáãáÃ Úä Ðáß íÇ ÃãíÑ ÇáãÄãäíä ÞÇá ÇáÝÑÒÏÞ ÃãÇ ÃäÇ ÝÃÚÑÝ ãäåã ÓÊÉ ÚÔÑ æãä æáÏ æáÏå ÃÑÈÚÉ ßáåã ÞÏ ÑÈÚ ÝÞÇá ÓáíãÇä æáÏ æáÏå åã æáÏå ÇÏÝÚ Åáíå ÇáÌÇÑí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Èæ ÇáäÌã Ýì äÚÊ ÇáÝÑÓ Ýì Ðì Ôßíã ÚÖå íÑãáå Ëã ÊäÇæáäÇ ÇáÛáÇã ÊäÒáå Úä ãÊä ÓÇãì ÇáØÑÝ ãÇ íÚááå æÇáÓæØ Ýì íãíäå ãÇ íÚãáå íÌæá Ýì ÃÔØÇäå æíÓÚáå ÊÚãÌ ÇáãÇÁ íÝíÖ ÌÏæáå ÝæÇÝÊ ÇáÎíá æäÍä äÔßáå ßá ãßÈ ÇáÌÑì Ãæ ãäÚËáå æÇáÖÑÈ íÍÔæåÇ ÈÑÈæ ÊÓÚáå æÇáÌä ÚßÇÝ Èå ÊÞÈ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æ äÔíØ ÇáäÝÓ ÍÑ Øááå ÃÎÈÑäì ÃÈæ ÎáíÝÉ ÇáÝÖá Èä ÇáÍÈÇÈ ÇáÌãÍì ÅÌÇÒÉ Úä ãÍãÏ Èä ÓáÇã ÞÇá ÞÇá ÃÈæ ÚãÑæ Èä ÇáÚáÇÁ ßÇä ÃÈæ ÇáäÌã ÃÈáÛ Ýì ÇáäÚÊ ãä ÇáÚÌÇÌ ÃÎÈÑäÇ ÃÈæ ÎáíÝÉ Úä ãÍãÏ Èä ÓáÇã ÞÇá ÞÇá ÚÇãÑ Èä ÚÈÏ Çáãáß ÇáãÓÚì ßÇä ÑÄÈÉ æÃÈæ ÇáäÌã íÌÊãÚÇä ÚäÏì ÝÃØáÈ áåãÇ ÇáäÈíÐ ÝßÇä ÃÈæ ÇáäÌã íÊÓÑÚ Åáì ÑÄÈÉ ÍÊì ÃßÝå Úäå æÇáËÇáË ÇáÚÌÇÌ æÅäãÇ ÇßÊÝíäÇ ãä äÓÈå áÔå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Óãå æÈÚÏ ÐßÑå æÃäÇ áã äÌÏ ÔÇÚÑÇ áå ÇÓãå ÛíÑå æßãÇ ÞÇá ÇáÔÇÚÑ ÃÍÈ ãä ÇáäÓæÇä ßá ÞÕíÑÉ áåÇ äÓÈ Ýì ÇáÕÇáÍíä ÞÕíÑ íÞæá ÊÚÑÝ ÈÃÈíåÇ ÇáÃÏäì áÔÑÝ ÃÈíåÇ æÔÑÝåÇ ÞÇá ãÍãÏ Èä ÓáÇã ÇáÌãÍì ÝÍÏËäì ÃÈæ ÇáÛÑÇÝ ÞÇá áãÇ ÊæÌå ÚãÑ Èä ÚÈíÏ Çááå Èä ãÚãÑ Åáì ÃÈí ÝÏíß ÇáÔÇÑì ÇãÊÏÍå ÇáÚÌÇÌ ÝÞÇá ÞÏ ÌÈÑ ÇáÏíä ÇáÅáå ÝÌÈÑ æÚæÑ ÇáÑÍãä ãä æáì ÇáÚ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Úäì ÃãíÉ Èä ÚÈÏ Çááå Èä ÎÇáÏ Èä ÃÓíÏ æÐÇß Ãäå ÊæÌå Åáì ÃÈí ÝÏíß ÝåÒãå ÝßÊÈ Ýì Ðáß Åáì ÚÈÏ Çáãáß Èä ãÑæÇä ÝÞÇá áÚãÑ Èä ÚÈíÏ Çááå Èä ãÚãÑ ÃÑÃíÊß áæ ßÇä Èíä Úíäì æÊÏ ÃßäÊ ÊäÒÚå ÞÇá äÚã æÇááå íÇ ÃãíÑ ÇáãÄãäíä ÞÇá ÝåÐÇ ÃÈæ ÝÏíß æÊÏ Èíä Úíäì ÝÇÎÑÌ Åáíå ÞÇá ÃÚÝäì íÇ ÃãíÑ ÇáãÄãäíä ÝáãÇ ÃÈí Úáíå ÞÇá ÇÑÝÚ ÅáíäÇ ãÇÌÑì Úáì íÏíß ãä ÎÑÇÌ ÝÇÑÓ ÝÃÞÑ áå ÈÇáÎÑæÌ ÝÊáÞÇå ÇáÚÌÇÌ æåæ ãÊæÌå Åáì ÃÈí ÝÏíß ÝáãÇ ÞÇá åÐÇ ÃæÇä ÇáÌÏ ÅÐ ÌÏ ÚãÑ æÕÑÍ ÇÈä ãÚãÑ áãä ÐãÑ ÞÇá ÚãÑ áÇ ÞæÉ ÅáÇ ÈÇááå ÝáãÇ ÞÇá áÇ ÞÏÍ Åä áã ÊæÑ äÇÑÇ ÈåÌÑ ÐÇÊ ÓäÇ íæÞÏåÇ ãä ÇÝÊÎÑ ÞÇá ÚãÑ ÊæßáÊ Úáì Çááå æáä ÃÏÚ ÌåÏÇ ÝáãÇ ÞÇá ÔåÇÏÉ ÝíåÇ ØåæÑ ãä Øå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ßÃä ÚãÑ ÊØíÑ ãä Ðáß Ëã ÞÇá ãÇÔÇÁ Çááå æÞÇá ÇáÚÌÇÌ íÇÑÈ ÑÈ ÇáÈíÊ æÇáãÔÑÞ æÇáãÑÞáÇÊ ßá ÓåÈ ÓãáÞ ÅíÇß ÃÏÚæ ÝíÞÈá ãáÞì æÇÛÝÑ ÎØÇíÇì æËãÑ æÑÞì ÅäÇ ÅÐÇ ÍÑÈ ÛÏÊ áÇ äÊÞì ÏíäÇ æáÇ ãÓÊÃÎÑÇ áã íáÍÞ äÑÏ ÍÏ ÇáäÇÈ ãäåÇ ÇáÃÑæÞ Ýì ßá ÚÇã ßÇááíÇÍ ÇáÃÈá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Ï ÚáãÊå ÚÕÈÉ ÇáãÑæÞ æÑåØ ÔÄÈæÈ æÑåØ ÇáÎäÏÞ æÇáÍãÓ ÞÏ ÊÚáã íæã ãáÒÞ ÃäÇ äÞì ÃÍÓÇÈäÇ æäÚÊÞì ÈÇáãÔÑÝíÇÊ ÇÝÊÎÇÑ ÇáÃÍãÞ ÔÄÈæÈ æÎäÏÞ ÑÌáÇä æÇáÍãÓ íÚäì ÞÑíÔÇ</w:t>
      </w:r>
    </w:p>
    <w:p>
      <w:pPr>
        <w:pStyle w:val="Normal"/>
        <w:jc w:val="both"/>
        <w:rPr/>
      </w:pPr>
      <w:r>
        <w:rPr>
          <w:rFonts w:eastAsia="MS Sans Serif" w:cs="MS Sans Serif" w:ascii="MS Sans Serif" w:hAnsi="MS Sans Serif"/>
          <w:b/>
          <w:bCs/>
          <w:color w:val="000000"/>
        </w:rPr>
        <w:t>æÞÇá ÇáÍãÏ ááå ÇáÚÔì æÇáÖÍì æÇáÍãÏ ááå ÝãÇ ÔÇÁ ÃÊì ÃÓÃá ÑÈ ÇáäÇÓ åÏíÇ ÈÇáåÏì åæ ÇáÐì ÃäÒá ÂíÇÊ ÇáÊÞì Èá áæ ÓÃáÊ ÎÇÈÑÇ ÚãÇ ÃÊì Úä ÌãÚ ÈßÑ ÅÐ ÍÓÇãÇ ÞÏ ÍÓÇ æÌãÚ ÚÈÏ ÇáÞíÓ ÅÐ áÇÞì ËÃì ÖÇÝÇ ÚáíäÇ æÓÚì ÍíË ÓÚì áÇÞì ÌæÇÏÇ ÝÚáÇå ÅÐ ÌÑì æÚä ÝæÞ ÔÃæå ÍÊì ÇÑÚæì æÈíäãÇ åã íäÙÑæä ÇáãäÞÖì ãäÇ ÅÐÇ åä ÃÑÇÚíá ÑÈ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Ëá ÌÑÇÏ ÇáÏÈÑ ãä ßá áæì ãä ßá ÔÞÇÁ æãäÔÞ ÇáäÓÇ ÓÇØ ÅÐÇ ÇÈÊá ÑÞíÞÇå äÏÇ ÔÏíÏ ÌáÒ ÇáÕáÈ ãÚÕæÈ ÇáÔæì ßÇáßÑ áÇÔÎÊ æáÇÝíå áæì æØÑÝÉ äÈÑì áå ÅÐÇ ÇäÈÑì</w:t>
      </w:r>
    </w:p>
    <w:p>
      <w:pPr>
        <w:pStyle w:val="Normal"/>
        <w:jc w:val="both"/>
        <w:rPr/>
      </w:pPr>
      <w:r>
        <w:rPr>
          <w:rFonts w:eastAsia="MS Sans Serif" w:cs="MS Sans Serif" w:ascii="MS Sans Serif" w:hAnsi="MS Sans Serif"/>
          <w:b/>
          <w:bCs/>
          <w:color w:val="000000"/>
        </w:rPr>
        <w:t>ÌÑÏÇÁ ÓÑÍæÈ ÅÐÇ ÈÇÚÊ ÑÏì äÃì æáä íÓÈÞåÇ æÅä äÃì ÃÖÑ ÈÇáÎíá ÇáÛæÇÑ ÝÇäØæì ãäåÇ ÇáßÔæÍ Ýåì ÃãËÇá Çáäæì ãÓÊÞÏãÇÊ ÌÍÝáÇ Ìã ÇáæÛì ßËíÑ ãÌÑì ÇáãÞÑÈÇÊ æÇáÍÕÇ ÐÇ áÌÈ íÓÑÍ ãä ÍíË ÇÛÊÏì ÍÊì ÊæÇÑÊ ÔãÓå æãÇ ÇäÞÖì íäßÑ Ðæ ÇáÍÇÌÉ ãäå ãÇ ÇÈÊÛì ÍíÑÇä áÇ íÔÚÑ ãä ÍíË ÃÊ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ä ÞÈÖ ãä áÇÞì ÃÎÇÓ Ãã ÒßÇ ÛÑÞ Ýì ÇáÞãÞÇã Ãã áÇÞì åæì æÇáÑÇÈÚ ÑÄÈÉ Èä ÇáÚÌÇÌ æíßäì ÃÈÇ ÇáÌÍÇÝ æåæ Ãæá ãä ÞÇá Ýì ÊÞÕíÑ ÇáÇÓã æÊÎÝíÝ ÚÏÏ ÇáäÓÈ ÝÞÇá ÞÏ ÑÝÚ ÇáÚÌÇÌ ÐßÑì ÝÇÏÚäì ÈÇÓãì ÅÐÇ ÇáÃÓãÇÁ ØÇáÊ íßÝäì æÑÄÈÉ ÃßËÑ ÔÚÑÇ ãä ÃÈíå æÞÇá ÈÚÖåã Åäå ÃÝÕÍ ãä ÃÈíå æáÇ ÃÍÓÈ Ðáß ÍÞÇ áÃä ÃÈÇå ÞÏ ÃÎÐ Úáíå Ýì ÞÕíÏÊå ÇáÊì ÃæáåÇ æÞÇÊã ÇáÃÚãÇÞ ÎÇæ ÇáãÎÊÑÞ ãÔÊÈå ÇáÃÚáÇã áãÇÚ ÇáÎÝ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ßá æÝÏ ÇáÑíÍ ãä ÍíË ÇäÎÑÞ Ëã ÞÇá ÝíåÇ ãÖÈæÑÉ ÞÑæÇÁ åÑÌÇÈ ÝäÞ ÝÖã æÃæáåÇ ãÝÊæÍ æÞÇá ÃíÖÇ íãÏÍ Óáã Èä ÞÊíÈÉ ÇáÈÇåáì íÇÓáã ÃÚáì ßÚÈß ÇáÞÏæÓ Úáì ÚÏì ÃæÈÞåã ÅÈá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æã Èäì ÇáãåáÈ ÇáÈÆíÓ ÃÕáÇåã ãÇ ÊÕØáì ÇáãÌæÓ ÅÐ ÕÈÍÊåã ÝíáÞ ÑÌæÓ ãáãæãÉ ÐÝÑÇÁ ÏÑÏÈíÓ æÕÈÍÊ ÓÝíÇäåÇ ÇáäÍæÓ ÌÑÊ ÈÐÇß ÇááÌã ÇáÚØæÓ ÝÕÈÍÊåã ÈÑÍÇ ãáØíÓ ÝáÇ íÍÓ ãäåã ÍÓ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Úáã ÇáÚÇáã æÇáÞÓíÓ Ãä ÇãÑÁÇ ÍÇÑÈßã ããÓæÓ ÈÆÓ ÇáÎáíØ ÇáÌÑÈ ÇáãÏÓæÓ Èßã íÏÇæì ÇáÝÞã ÇáÔÎíÓ æåÐå ØæíáÉ æÞÇá Ýíå ÃíÖÇ íÇÓáã ÞÏ ÚÑÝß ÇáÊÚÑíÝ ÍÞÇ æÃäÊ ÇáãÓáã ÇáÍäíÝ æÞÇá ÃíÖÇ íÇ Óáã íÇ ÇÈä ÇáÃßÑãíä ÔÌÑÇ ÍíÇ ÚÑæÞÇ Ýì ÇáËÑì æËã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ÎÈÑäì ÃÈæ ÎáíÝÉ Ýí ßÊÇÈå Åáí Úä ãÍãÏ Èä ÓáÇã Úä ÃÈí ÒíÏ ÇáÃäÕÇÑì æÇáÍßã Èä ÞäÈÑ ÞÇáÇ ßäÇ äÞÚÏ Åáì ÑÄÈÉ íæã ÇáÌãÚÉ Ýì ÑÍÈÉ Èäì Êãíã ÝÇÌÊãÚäÇ íæãÇ ÝÞØÚäÇ ÇáØÑíÞ æãÑÊ ÈäÇ ÚÌæÒ Ýáã ÊÞÏÑ Úáì Ãä ÊÌæÒ Ýì ØÑíÞåÇ ÝÞÇá ÑÄÈÉ ÊäÍ ááÚÌæÒ Úä ØÑíÞåÇ ÅÐ ÃÞÈáÊ ÑÇÆÍÉ ãä ÓæÞåÇ ÏÚåÇ ÝãÇ ÇáäÍæì ãä ÕÏíÞåÇ ÃÎÈÑäì ÃÈæ ÎáíÝÉ Ýì ßÊÇÈå Úä ãÍãÏ Èä ÓáÇã Úä íæäÓ ÞÇá ÛÏæÊ íæãÇ ÃäÇ æÅÈÑÇåíã Èä ãÍãÏ ÇáÚØÇÑÏì Úáì ÑÄÈÉ ÝÎÑÌ ÅáíäÇ ßÃäå äÓÑ ÝÞÇá áå ÇÈä äæÍ íÇ ÃÈÇ ÇáÌÍÇÝ ÃÕÈ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áå ßÞæáß ßÇáßÑÒ ÇáãÔÏæÏ Èíä ÇáÃæÊÇÏ ÓÇÞØ Úäå ÇáÑíÔ ßÑ ÇáÅÈÑÇÏ ÝÞÇá áå ÑÄÈÉ æÇááå íÇ ÇÈä äæÍ ãÇ ÒáÊ áß ãÇÞÊÇ ÝÞáÊ Èá ÃÕÈÍÊ íÇ ÃÈÇ ÇáÌÍÇÝ ßãÇ ÞÇá ÇáÂÎÑ ÝÃÈÞíä ãäå æÃÈÞì ÇáØÑÇ ÏÈØäÇ ÎãíÕÇ æÕáÈÇ ÓãíäÇ ÝÖÍß æÞÇá åÇÊ ÍÇÌÊß ÞÇá ÇÈä ÓáÇã ææÞÝ ÑÄÈÉ Úáì ÈÇÈ ÓáíãÇä Èä Úáì ÈÓÊÃÐä ÝÞíá áå ÞÏ ÃÎÐ ÇáÅÐÑíØæÓ ÝÞÇá ÑÄÈÉ íÇ ãäÒá ÇáæÍì Úáì ÅÏÑíÓ æãäÒá ÇááÚä Úáì ÅÈá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ÎÇáÞ ÇáÅËäíä æÇáÎãíÓ ÈÇÑß áå Ýì ÔÑÈ ÅÐÑíØæÓ ÃÎÈÑäì ÃÈæ ÎáíÝÉ Ýì ßÊÇÈå Åáì Úä ãÍãÏ Èä ÓáÇã Úä ÚÈÏ ÇáÑÍãä Èä ãÍãÏ Èä ÚáÞãÉ ÇáÖÈì ÞÇá ÎÑÌ ÔÇåíä Èä ÚÈÏ Çááå ÇáËÞÝì ÈÑÄÈÉ Åáì ÃÑÖå ÝÞÚÏæÇ íáÚÈæä ÈÇáäÑÏ ÝáãÇ ÃÊæÇ ÈÇáÎæÇä ÞÇá ÑÄÈÉ íÇ ÃÎæÊì ÌÇÁ ÇáÎæÇä ÝÇÑÝÚæÇ ÍäÇäÉ ßÚÇÈåÇ ÊÞÚÞÚ áã ÃÏÑ ãÇ ËáÇËåÇ æÇáÃÑÈÚ ÞÇá ÝÖÍßäÇ æÑÝÚäÇåÇ æÞÏã ÇáØÚÇã æÞÇá ÇÈä ÓáÇã Úä íæäÓ ÞÇá áì ÑÄÈÉ ÍÊì ãÊì ÊÓÃáäì Úä åÐå ÇáÃÈÇØíá æÃÒæÞåÇ áß ÃãÇ ÊÑì ÇáÔíÈ ÞÏ ÈáÚ Ýì ÑÃÓß æáÍíÊ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ØÈÞÉ ÇáÚÇÔÑÉ ÃÑÈÚÉ ÑåØ ãÒÇÍã Èä ÇáÍÇÑË ÇáÚÞíáì æíÒíÏ Èä ÇáØËÑíÉ æÇáØËÑíÉ Ããå æåæ íÒíÏ Èä ÇáãäÊÔÑ ÃÍÏ Èäì ÚãÑæ Èä ÓáãÉ Èä ÞÔíÑ æÇáØËÑíÉ äÓÈ Åáì Íì ãä ÞÖÇÚÉ íÞÇá áåã ÙËÑÉ ÝäÓÈÊ ÅáíåÇ æÃÈæ ÏæÇÏ ÇáÑÄÇÓì ÃÍÏ Èäì ÑÄÇÓ Èä ßáÇÈ Èä ÑÈíÚÉ ÇÈä ÚÇãÑ Èä ÕÚÕÚ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ÞÍíÝ Èä Óáíã ÇáÚÞíáì ÞÇá ãÍãÏ Èä ÓáÇã ÝÍÏËäì ÃÈæ ÚÈíÏÉ Ãä ãÒÇÍã Èä ÇáÍÇÑË ÇáÚÞíáì ßÇä ÑÌáÇ ÚÒáÇ æßÇä ÔÌÇÚÇ æßÇä ÔÏíÏ ÃÓÑ ÇáÔÚÑ Íáæå æßÇä ãÚ ÑÞÉ ÔÚÑå ÕÚÈ ÇáÔÚÑ åÌÇÁ æÕÇÝÇ æÞÇá Ýì íæã ÃÛÇÑ Úáíåã ÏåÑ ÇáÌÚÝì Ýì ÞÈÇÆá ãÐÍÌ æåãÏÇä æãÚå ÚáÞãÉ ÇáÌÚÝì ÝÓÈæÇ æÛäãæÇ æÃÕÇÈæÇ ÅÈáÇ ßËíÑÉ ÝÇÊÈÚÊåã Èäæ ßÚÈ ËáÇËÇ Ëã ÑÌÚ ÈÚÖ ÇáÞæã æãÖ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ÞÇá Èä ÎæíáÏ Ýì Èäì ÚÞíá ÝÌÚá íäÏì ÃÈÚÇÑ ÇáÅÈá ÈÈæáå Ëã íÑì ÃÕÍÇÈå ÇáÈÚÑ äÏíÇ æíÞæá áÃÕÍÇÈå ãÇ ÃÞÑÈßã ãäåã ÍÊì æÑÏ Úáíåã ÇáäÎíá Ýì íæã ÞÇÆÙ æÑÃÓ ÏåÑ Ýì ÍÌÑ ÌÇÑíÉ ãä Èäì ÈÌáÉ ÊÝáíå ãÊæÓÏÇ ÞØíÝÉ ÝßÃä ÇáÌÇÑíÉ ÃÍÓÊ äÝÓåÇ ÈÇáØáÈ ÝÌÚáÊ ÊÖÝÑ ÔÚÑå ÈåÏÈ ÇáÞØíÝÉ Ýáã íäÊÈå ÅáÇ ÈÇáÎíá ÝßÇä Ãæá ãä áÞì ÏåÑÇ åÈíÑÉ Èä ÇáÊÝÇÕÉ ÝÖÑÈ æÌåÉ ÏåÑ ÈÞæÓå ÝåÔã æÌåå æáÍÞå ÚÞÇá Èä ÎæíáÏ ÝØÚäå ÝäËÑ ÈØäå ÝÓÇá ãä ÈØäå ÇáÈÑíÑ ãØÈæÎÇ ÝÞÊáÊ ÌÚÝì æãä ßÇä ãÚåÇ Ýì Ðáß ÇáÌíÔ æåÒã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ÒíãÉ ÝÇÍÔÉ ÝÞÇá ãÒÇÍã Èä ÇáÍÇÑË Ýí Ðáß Çáíæã ãäÇ ÇáÐíä ÇÓÊäÔØæÇ ÇáÃãÑ ÌåÑÉ íÞÏãåã ÚÇÑì ÇáÃÔÇÌÚ ÃÑæÚ Úáì ÃËÑ ÇáÌÚÝì ÏåÑ æÞÏ ÃÊì áå ãäÐ æáì íÓÍÌ ÇáÓíÑ ÃÑÈÚ ÈÓíÑ ØÑÇÍì ÊÑì ãä äÌÇÆå ÌáæÏ ÇáãåÇÑì ÈÇáäÏì ÇáÌæä ÊäÊÚ ÝãÇ ÐÇÞ ØÚã Çáäæã ÍÊì ÊÝÑÌÊ ÌÈÇá æáíá æÇáäÌÇÆÈ ÊÞÑÚ Úä ÇáÍì ãä ÚáíÇ ÍÑíã æÝíåã ÓæÇã æÓÈì ãä Óáíã ãæÒ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ØáæÚ äÌÇÏ ÇáÞæã ãÇ íÓÊÝÒå ÌäÇä æãÇ íÛÊÇáå ÇáÏåÑ íÝÌÚ æÞÇá ÃíÖÇ Îáíáì ÚæÌÇÈì Úáì ÇáÑÈÚ äÓÃá ãÊì ÚåÏå ÈÇáÙÇÚä ÇáãÊÍãá ÝÅä ÊÚÌáÇäì ÈÇäÕÑÇÝ ÃåÌßãÇ Úáì ÚÈÑÉ Ãæ ÊÑÞ Úíä ãÚæá ÝÚÌÊ æÚÇÌÇ ÝæÞ ÕÍÑÇÁ ÛÇÏÑÊ ÈåÇ ÇáÑíÍ ÌæáÇä ÇáÊÑÇÈ ÇáãäÎá æãÇ åÇÌå ãä ÏãäÉ ÈÇä ÃåáåÇ æÃãÓÊ Þæì Èíä ÇáÍÕíÑ æãÍÈá ÅáÇ áÇ ÊÐßÑäì ÃãíãÉ Åäå ãÊì ãÇ íÑÇÌÚ ÐßÑåÇ ÇáÞáÈ íÌå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ÊÚáã ÑíÚÇÊ Çáåæì Ãä ÍÈåÇ ÊÊÈÚ ãäì ßá ÚÙã æãÝÕá ßãÇ ÊÈÚÊ ÕÑÝ ÚÞÇÑ ãÏÇãÉ ãÔÇÔ ÇáãÑæì Ëã áãÇ ÊäÕá æíæã ÊáÇÝíÊ ÇáÕÈÇ Ãä íÝæÊäì ÈÕåÈÇÁ ÊØæì äÝäÝ ÇáÈÚÏ ÚäÓá ÊáÇÚÈ ÍÇÐíåÇ æÊØÑÍ ÇáÔÐÇ ÈÃÕåÈ ÖÇÝ ÓÇÈÛ ÇáãÊÐí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äíÝ Èå ØæÑÇ æØæÑÇ ÊÎÇáå ãÎÇÑíÞ ÈÇáÃíãÇä Ãæ äÝÍ ãÔãá áåÇ æÑß ßÇáÌæÈ ÔÏÊ ÝÞÇÑå ÍÈÊ ÞÏãÇ Ýì ãßãä ÇáÎáÞ ãßãá æáå ßÃäì æÚÈÏ Çááå áã ÊÓÑ ÈíääÇ ÃÍÇÏíË íËäì ÓÇáÝ ÇáÏåÑ áíäåÇ æáã äØáÈ Ïæä ÇáÍÌæä ÙÚÇÆäÇ ÊÈÇÑì ÈåÇ ÃÏã ÇáãåÇÑì æÌæäåÇ ÙÚÇÆä ãä ÚáíÇ äãíÑ Èä ÚÇãÑ ãÕÍÍÉ ÇáÃÌÓÇÏ ãÑÖì Úíæä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äßÑä ãä ÃäÓì ÝáãÇ ÚÑÝääì ÈÏÊ ßá ãÈåÇÌ ÃÛÑ ÌÈíäåÇ æÞáä ÇÚÌáÇ áÇÚíä äÎÔì æÃÈÔÑÇ ÈáíáÉ ÓÚÏ ÛÇÈ ÚäåÇ ÙäæäåÇ ÝÌÆäÇ ßãÇ ÇäÞÖ ÇáÞÑíäÇä ÃÔÑÝÇ Úáì ÎáæÉ äÇÁ ãä ÇáÍì ÈíäåÇ ÝÈÊäÇ äÏÇãì áíáÉ áã äÐÞ ÈåÇ ÍÑÇãÇ æáã íÈÎá ÈÍá ÖäíäåÇ ÕÝÇÍÇ ÈÃíãÇä äÑì Ãä ãÓåÇ ÔÝÇÁ ÇáÕÏì ãä ÛáÉ ØÇá ÍíäåÇ æÈÊäÇ æÃíÏíäÇ æÓÇÏ æÝæÞäÇ ÑíÇØ æÚÇáì ÈÑßÉ áÇ äÕæäåÇ</w:t>
      </w:r>
    </w:p>
    <w:p>
      <w:pPr>
        <w:pStyle w:val="Normal"/>
        <w:jc w:val="both"/>
        <w:rPr/>
      </w:pPr>
      <w:r>
        <w:rPr>
          <w:rFonts w:eastAsia="MS Sans Serif" w:cs="MS Sans Serif" w:ascii="MS Sans Serif" w:hAnsi="MS Sans Serif"/>
          <w:b/>
          <w:bCs/>
          <w:color w:val="000000"/>
        </w:rPr>
        <w:t>ÝáãÇ ÈÏÇ ÖæÁ ãä ÇáÕÈÍ ÓÇØÚ ÚÕì ÎáÉ áã íäÌ ÅáÇ ÞÑíäåÇ ÈÏÊ ÒÝÑÇÊ ÇáÍÈ ãä ßá æÇãÞ æãÍÌæÈÉ áã ÊÚØ ÕÈÑÇ íÚíäåÇ ÝÃÕÈÍä ÕÑÚì Ýì ÇáÍÌÇá æÃÕÈÍÊ ÈäÇ ÇáÚíÓ ÈÇáãæãÇÉ ÌÚÏÇ áÌíäåÇ æÇáËÇäì íÒíÏ Èä ÇáØËÑíÉ ÞÇá ãÍãÏ Èä ÓáÇã ÍÏËäì ÃÈæ ÇáÛÑÇÝ ÞÇá ßÇä íÒíÏ Èä ÇáØËÑíÉ ÕÇÍÈ ÛÒá æãÍÇÏËÉ ááäÓÇÁ æßÇä ÙÑíÝÇ ÌãíáÇ æãä ÃÍÓä ÇáäÇÓ ßáåã ÔÚÑÉ æßÇä ÃÎæ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æÑ ÑÌáÇ ÓíÏÇ ßËíÑ ÇáãÇá æÇáäÎá æÇáÑÞíÞ æßÇä ãÊäÓßÇ ßËíÑ ÇáÍÌ æÇáÕÏÞÉ æßÇä ßËíÑ ÇáãáÇÒãÉ áÅÈáå æäÎáå ÝáÇ íßÇÏ íáã ÈÇáÍì ÅáÇ æÞÚÉ æßÇäÊ ÅÈáå ÊÑÏ ãÚ ÇáÑÚÇÁ Úáì ÃÎíå íÒíÏ Èä ÇáØËÑíÉ ÝÊÓÞì Úáì Úíäå ÝÈíäÇ íÒíÏ ãÇÑÇ Ýì ÇáÅÈá æÞÏ ÕÏÑÊ Úä ÇáãÇÁ ÅÐ ãÑ ÈÎÈÇÁ Ýíå äÓæÉ ãä ÇáÍÇÖÑ ÝáãÇ ÑÃíäå Þáä íÇ íÒíÏ ÃØÚãäÇ áÍãÇ ÞÇá ÇÚØíääí ÓßíäÇ ÝÃÚØíäå ÝäÍÑ áåä äÇÞÉ ãä ÅÈá ÃÎíå æÈáÛ ÇáÎÈÑ ÃÎÇå ÝÃÞÈá ÝáãÇ ÑÂå ÃÎÐ ÈÔÚÑå æÝÓÞå æÔÊãå ÝÃäÔÃ íÒíÏ íÞæá íÇ ËæÑ áÇ ÊÔÊãä ÚÑÖì ÝÏÇß ÃÈí ÝÅäãÇ ÇáÔÊã ááÞæã ÇáÚæÇæíÑ ãÇ ÚÞÑ äÇÈ áÃãËÇá ÇáÏãì ÎÑÏ Úæä ßÑÇã æÃÈßÇÑ ãÚÇÕíÑ</w:t>
      </w:r>
    </w:p>
    <w:p>
      <w:pPr>
        <w:pStyle w:val="Normal"/>
        <w:jc w:val="both"/>
        <w:rPr/>
      </w:pPr>
      <w:r>
        <w:rPr>
          <w:rFonts w:eastAsia="MS Sans Serif" w:cs="MS Sans Serif" w:ascii="MS Sans Serif" w:hAnsi="MS Sans Serif"/>
          <w:b/>
          <w:bCs/>
          <w:color w:val="000000"/>
        </w:rPr>
        <w:t>ÚßÝä Íæáì íÓÃáä ÇáÞÑì ÃÕáÇ æáíÓ íÑÖíä ãäì ÈÇáãÚÇÐíÑ åÈåä ÖíÝÇ ÚÑÇßã ÈÚÏ åÌÚÊßã Ýì ÞØÞØ ãä ÓÞíØ Çááíá ãäËæÑ æáíÓ ÞÑÈßã ÔÇÁ æáÇ áÈä ÝíÑÍá ÇáÖíÝ Úäßã ÛíÑ ãÍÈæÑ ãÇ ÎíÑ æÇÑÏÉ ááãÇÁ ÕÇÏÑÉ áÇ ÊäÌáì Úä ÚÞíÑ ÇáÑÌá ãäÍæÑ æÞÇá ÃíÖÇ Ýì ÇãÑÃÉ ßÇä íÊÍÏË ÅáíåÇ æíÚÌÈ ÈåÇ ÝÈíäÇ åæ ÚäÏåÇ ÅÐÇ ÍÏË áåÇ ÓæÇå ÞÏ ØáÚ ÚáíåÇ Ëã ÌÇÁ ÂÎÑ Ýáã íÒÇáæÇ ßÐáß ÍÊì ÊãæÇ ÓÈÚÉ æåæ ÇáËÇãä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Ñì ÓÈÚÉ íÓÚæä ááæÕá ßáåã áå ÚäÏ áíáì ÏíäÉ íÓÊÏíäåÇ ÝÃáÞíÊ Óåãì æÓØåã Ííä ÃæÎÔæÇ ÝãÇ ÕÇÑ áì ãä ÐÇß ÅáÇ ËãíäåÇ æßäÊ ÚÒæÝ ÇáäÝÓ ÃÔäÃ Ãä ÃÑì Úáì ÇáÔÑß ãä æÑåÇÁ ØæÚ ÞÑíäåÇ ÝíæãÇ ÊÑÇåÇ ÈÇáÚåæÏ æÝíÉ æíæãÇ Úáì Ïíä ÇÈä ÎÇÞÇä Ïíä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Ç ÈíÏ ãä ÌÇÁ ÈÇáÚíä ãäåã æÅä áã íÌìÁ ÈÇáÚíä ÍíÒÊ ÑåæäåÇ æÞÇá ÝíåÇ æÞÏ ÖÇÑãåÇ ÃáÇ ÈÃÈÇ ãä ÞÏ ÈÑì ÇáÌÓã ÍÈå æãä åæ ãæãæÞ Åáì ÍÈíÈ æãä åæ áÇ íÒÏÇÏ ÅáÇ ÊÔæÞÇ æáíÓ íÑì ÅáÇ Úáíå ÑÞíÈ æÅäì æÅä ÃÍãæÇ Úáì ßáÇãåÇ æÍÇáÊ ÃÚÇÏ ÏæäåÇ æÍÑæÈ áãËä Úáì ÑíÇ ËäÇÁ íÒíäåÇ ÞæÇÝ ÈÃÝæÇå ÇáÑæÇÉ ÊØíÈ ÃÑíÇÇÍÐÑì äÞÖ ÇáÞæì áÇ íÒá áäÇ Úáì ÇáäÃì æÇáåÌÑÇä ãäß äÕíÈ</w:t>
      </w:r>
    </w:p>
    <w:p>
      <w:pPr>
        <w:pStyle w:val="Normal"/>
        <w:jc w:val="both"/>
        <w:rPr/>
      </w:pPr>
      <w:r>
        <w:rPr>
          <w:rFonts w:eastAsia="MS Sans Serif" w:cs="MS Sans Serif" w:ascii="MS Sans Serif" w:hAnsi="MS Sans Serif"/>
          <w:b/>
          <w:bCs/>
          <w:color w:val="000000"/>
        </w:rPr>
        <w:t>æßæäì Úáì ÇáæÇÔíä áÏÇÁ ÔÛÈÉ ßãÇ ÃäÇ ááæÇÔì ÃáÏ ÔÛæÈ ÝÅä ÎÝÊ Ãä áÇ ÊÍßãì ãÑÉ ÇáÞæì ÝÑÏì ÝÄÇÏì æÇáãÑÏ ÞÑíÈ æÇáËÇáË ÃÈæ ÏæÇÏ ÇáÑæÃÓì ÞÇá ãÍãÏ Èä ÓáÇã ÍÏËäì íæäÓ Èä ÍÈíÈ ÞÇá æÞÚÊ ÍÑÈ Èíä ÚÞíá Èä ßÚÈ æäãíÑ Èä ÚÇãÑ Ýáã íÞã áåã Èäæ ÚÞíá æÌÚáÊ äãíÑ ÊÓÑÝ Úáíåã ÝáãÇ ÑÃÊ Ðáß Èäæ ßÚÈ æÈäæ ßáÇÈ æãÇ ÊáÞì ÚÞíá ãä Èäì äãíÑ ÃÌãÚæÇ Úáì ÞÊÇá Èäì äãíÑ ÝÇÑÊÍáÊ äãíÑ áíáÍÞæÇ ÈÈäì ÓÚÏ Èä ÒíÏ ãäÇÉ ÝáÍÞÊåã ßáÇÈ ÝÑÏÊåã æÊÍãáæÇ ãÇ ßÇä áåã Ïã Ýì Èäì ßÚ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æåÈæÇ áåã ãÇ ßÇä Ýíåã ÝÞÇá ÃÈæ ÏæÇÏ ÏÝÚäÇ æÇáÃÍÈÉ ãä ÏÝÚäÇ æßäÇ ãáÌÃ áÈäì äãíÑ ÍæíäÇ ÍÌÑäÇ áåã ÝÍáæÇ ÅáíäÇ ÈÚÏ ÊÙÚÇä æÓíÑ æßÇä ÇáÑÃÓ íæã ÞÑÇÕ ãäÇ æãäÇ ÇáÑÃÓ íæã ÃÈí Úã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 ÐåÈ ÇáÚãì æÃãäÊãæåã ÝáÇ ÊÓÊÈÏáæÇ ÃÎíÇá ØíÑ ÕÏíÞ ßáãÇ ßäÊã ÈÔÑ æÃÚÏÇÁ ÅÐÇ ßäÊã ÈÎíÑ æÞÇá ÃíÖÇ Ýì æÞÚÊåã ÈãÐÍÌ ÃáÇ åá ÇÊÇß ãÇ áÞíÊ ÞäÇä æãÇ áÞíÊ ÈÈáÏÊåÇ ÕÏ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 áÇÞÊ Èäæ ÇáÏíÇä ãäÇ ÛÏÇÉ ÊÖÌ ÈÇáÎÈÑ ÇáËäÇÁ ÃÊÇäÇ Ãä ÈÇáÎÑãÇÁ ãäåã ÓæÇãåã æÏæä ÇáÝíÝ ÔÇÁ æÃä ÈåÇ ÞÑÇÖÈÉ ÛÓÇÓÇ íÏÈÑ ÃãÑ ÓÇÏÊåÇ ÇáäÓÇÁ ÝæÌåäÇ ßÊÇÆÈ ÛíÑ ãíá æáÇ ßÔÝ ÅÐÇ ßÑå ÇááÞÇÁ æÃÝáÊäÇ ÇáãÍÌá Ýì ÕáÇå ØÑíÑ ÇáÍÏ íäåÇå Çááæ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ÛÇÏÑäÇ Èäì ÇáÏíÇä ÕÑÚì ßÃä ÑÄæÓ ÓÇÏÊåÇ ÇáÛËÇÁ ÝÛæÏÑ ãäåã áãÇ ÇáÊÞíäÇ ÈãÚÊÑß ÊãæÑ Èå ÇáÏãÇÁ ÃÈæ ÎáÝ æÕÇÍÈå ææåÈ æÑÏÇÏ æÝÇÑÓåã ÚÏÇÁ æÐæ ÇáÑãÍíä ÃÍãÑ ÞÏ ÃÊÇå ÝÏÇÁ Ëã Åä äÝÚ ÇáÝÏÇÁ ÊäÇÏæÇ äÍæäÇ æÏÚæÊ Þæãì ßáÇÈÇ æÇáÃãæÑ áåÇ ÈÏÇÁ ÝÂÈ áäÇ ÔÑíß ÍíË ÃÈäÇ ÌäíÈÇ áÇíÑÇÏ Èå ÇáÛáÇÁ ÝÃäÚãäÇ åäÇß Úáì ÔÑíß æßäÇ ãä ÓÌíÊäÇ ÇáÍÈ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Èæ ÏæÇÏ ÃíÖÇ ááíáì ÎíÇá Þá ãÇ íÊÚÑÌ íåíÌ ãä ÃÍÒÇääÇ ãÇ íåíÌ íÄÑÞ ÃÕÍÇÈì æÈíäì æÈíäåÇ ãäÇßÈ ÑÚã ÝÇáäÈÇÌ ÝÃÎÑÌ æÚåÏì ÈåÇ æÇáÏÇÑ ÊÌãÚ ÃåáåÇ áåÇ ãÞáÊÇ Ñíã æÎáÞ ÎÏáÌ ÊæÇÕá ÃÍíÇäÇ æÊÕÑã ÊÇÑÉ æÔÑ ÇáÃÎáÇÁ ÇáÎáíá ÇáããÒÌ ßÃäÇ ÊæÇÝíäÇ ãÚ Çááíá ãÛÒá ãä ÇáÃÏã ÌãÇÁ ÇáãÏÇãÚ ÚæåÌ äÙá ÈÃÌÒÇÚ ÇáãÑíÑ ãÑÈÉ æÓÇá ÚáíåÇ ãä ÝÌíÑÉ ÃÔÑ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ä Êß ÃÖÍÊ ÈÚÏ ÓÇßä ÛÈØÉ ÈåÇ ÇáÚíä ÊÑÚì æÇáÙÇíã ÇáÓÝäÌ Ýßá ÌãíÚ ÕÇÆÑ áÊÝÑÞ æßá ÌÏíÏ áÇ ãÍÇáÉ ãäåÌ æäÍä ãäÚäÇ ÈØä ãÌ æÍÇÆá æÃÈáì ãä ÇáÃÚÏÇÁ ÍÊì ÊÝÑÌæÇ ÈÍì ÍáÇá áÇ ÊßÇÏ ÊÌíÑåã æÖÇÎ æäÝÄ æÇáÈØÇÍ ÝãäÚÌ äÞÇÐÝ ÈÇáÃÓíÇÝ ÚÈÓÇ æØíÆÇ æÞÏ ÃÍÌãÊ ÚäÇ Êãíã æãÐÍÌ</w:t>
      </w:r>
    </w:p>
    <w:p>
      <w:pPr>
        <w:pStyle w:val="Normal"/>
        <w:jc w:val="both"/>
        <w:rPr/>
      </w:pPr>
      <w:r>
        <w:rPr>
          <w:rFonts w:eastAsia="MS Sans Serif" w:cs="MS Sans Serif" w:ascii="MS Sans Serif" w:hAnsi="MS Sans Serif"/>
          <w:b/>
          <w:bCs/>
          <w:color w:val="000000"/>
        </w:rPr>
        <w:t>ÈÚÒæ ßæáÛ ÇáÐÆÈ ÛÇÏ æÑÇÆÍ æÓíÑ ßÕÏÑ ÇáÓíÝ áÇ íÊÚÑÌ Èßá ÌæÇÏ ãÔÑÝ ÍÌÈÇÊåÇ ÊÔÇÑßÊ ÇáÑÚÔÇÁ ÝíåÇ æÃÚæÌ æäÍä ÍÈÓäÇ ÇáÌíÔ ÚäÇ æÞÏ ÈÏÇ áåã äÚã Íæã ÈÚËÑÇä ãÍÏ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Ç ÇäÕÑÝæÇ ÈÞíÇ æáßä äåÇåã ÍÕíÝÇä ãäåã ÍÇÓÑ æãÏÌÌ æÞÏ ÓÏ ÝíÝ ÇáÑíÍ ÌÃæÇÁ ÝíáÞ æÃáÝÇä Ãæ ÃáÝ ãä ÇáÑÌá íÏÑÌ æäÍä ÃÈÇå ÇáÎÓÝ Ýì ßá ãæØä ÅÐÇ ßÇä íæã Ðæ ßæÇßÈ ãÑåÌ ÝÊáß äãíÑ Ëã áã ÊÛä äÞÑÉ æÞÇáÊ åáÇ Ãåá Åáíßã ãæáÌ æáãÇ ÑÃíäÇ ÃäãÇ ÓÚíäÇ áäÇ æÞÏ íÝáÍ ÇáÓÇÚì ÇáãÌÏ æíÝáÌ æßäÇ Èäì Ãã ÍããäÇ ÐãÇÑäÇ æáã íß ÝíäÇ ÇáÚÇÌÒ ÇáãÊÒáÌ ÓíÎÈÑ Úä ÃíÇãäÇ æÈáÇÆäÇ æÔÏÇÊäÇ Ýì ÇáÍÑÈ ÍÏÌ æÍäÏ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Ì æÍäÏÌ ÇÈäÇ ÇáÈßÇÁ Èä ÚÇãÑ Èä ÑÈíÚÉ Èä ÚÇãÑ Èä ÕÚÕÚÉ æÇáÑÇÈÚ ÇáÞÍíÝ ÞÇá ãÍãÏ Èä ÓáÇã ÍÏËäì ÃÈí ÓáÇã ÞÇá ßÇä ÇáÞÍíÝ ÎÑÌ ÒÇÆÑÇ áÃÈÑÇåíã Èä ÚÇÕã ÇáÚÞíáì ÝÈÚË ÇáÃÔåÈ Èä ßáíÈ ÇáÚÞíáí Åáì ÅÈÑÇåíã Èä ÚÇÕã ÑÓæáÇ íÎÈÑå Ãä ÇáÞÍíÝ ÞÏ åÌÇå æÃÓÇÁ ÇáÞæá Ýíå áíÍÑãå æáíÞÕíå ÝÝÚá ÝÞÇá ÇáÞÍíÝ ãÊì ãÇ ÊÍØ ÎÈÑÇ ÈäÇ íÇ ÇÈä ÚÇÕã ÊÌÏ áì ÑÌÇáÇ ãä Èäì ÇáÚã ÍÓÏÇ æãÇÐÇß Úä ÐäÈ Åáíåã ÌäíÊå Óæì Ãä áì ÐßÑÇ ÃÛÇÑ æÃäÌÏÇ æÞÇá ÇáÞÍíÝ Ýì íæã ÇáÝáÌ Ííä ÌÇÁåã ÕÑíÎ Èäì ßÚÈ ÇÈä ÑÈíÚÉ Úáì Èäì ÚÌ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íÇÑ ÇáÍì ÊÖÑÈåÇ ÇáØáÇá ãä ÇáÎÇÝì ÈåÇ Ãåá æãÇá æÃÌÐã ÐÈåÇ ÚæÏÇ æÈÏÁÇ ÈÏÝíå ÊÚÈÞÑÊ ÇáÓÎÇá ÈåÇ ÇáÝÏÑ ÇáÑíÇÏ æßá åÞá ßÈíÊ ÇáÑÝÞÉ ÇÍÊÑÞæÇ ÝÞÇáæÇ ÃãÇ æãÚáã ÇáÊæÑÇÉ ãæÓì æãä Õáì æÕÇã áå Èá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ÞÏ ßÇäÊ ÊæÏß Ãã ÚãÑæ ÈÐÇÊ ÇáÕÏÑ ÅÐ äÓì ÇáÎáÇá ÃÊÇäÇ ÈÇáÚÞíÞ ÕÑíÎ ßÚÈ ÝÍä ÇáäÈÚ æÇáÃÓá ÇáäåÇá ËáÇËÇ Ëã æÌåäÇ Åáíåã ÑÍì ááãæÊ áíÓ áåÇ ËÝÇá æÍÇáÝäÇ ÇáÓíæÝ æÕÇÝäÇÊ ÓæÇÁ åä ÝíäÇ æÇáÚíÇá ÈäÇÊ ÈäÇÊ ÃÚæÌ ØÇãÍÇÊ ãÏì ÇáÃÈÕÇÑ ÌáÊåÇ ÇáÝÍ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ÚíÑ ÒÇÏåÇ æÝÊíÊ ÞÊ æãä ãÇÁ ÇáÍÏíÏ áåÇ äÚÇá æßÑÏÓÊ ÇáÍÑíÔ ÝÚÇÑÖæäÇ ÈÎíá Ýì ÝæÇÑÓåÇ ÇÎÊíÇá æÓÇáÊ ãä ÃÈÇØÍåÇ ÞÔíÑ ÈãËá ÃÊì ÈíÔÉ Ííä ÓÇáæÇ äÞæÏ ÇáÎíá ßá ÃÔÞ äåÏ æßá ØãÑÉ ÝíåÇ ÇÚÊÏ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ßÇÏ ÇáÌä ÈÇáÛÏæÇÊ ãäÇ ÅÐÇ ÇÕØÝÊ ßÊÇÆÈäÇ ÊåÇá ÝÈÊä Úáì ÇáÚÓíáÉ ããÓßÇÊ áåä ÛÏíÉ ÑåÌ ÌÝÇá ÝáãÇ ÔÞ ÃÈíÖ Ðæ ÍæÇÔ áå ÍÇá æááÙáãÇÁ ÍÇá ÕÈÍäÇåã äæÇÕíåä ÔÚËÇ Èåä ÍÑÇÑÉ æÈäÇ ÇÛÊáÇá ÝáãÇ ÌÍÏáÊ ãÆÊÇä ãäåã æÝÑ ÍäÇäåã Úäåã ÝÒÇá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ÕÇÑæÇ Èíä ããÊä Úáíå æãäÕæÈ áå ÌÐÚ ØæÇá ÊßÝäåã ÍäíÝÉ ÈÚÏ Íæá æßíÝ íßÝäæä æÞÏ ÃÍÇáæÇ Ããäßã íÇÍäíÝ äÚã áÚãÑì áÍì ãÎÖæÈÉ æÏã ÓÌÇá æáæáÇ ÇáÑíÍ ÃÓãÚ Ãåá ÍÌÑ ÕíÇÍ ÇáÈíÖ ÊÞÑÚåÇ ÇáäÕÇá ßÃä ÇáÎíá ØÇáÚÉ Úáíåã ÈÝÑÓÇä ÇáÕÈÇÍ ÞØÇ ÑÚ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íÖÇ æãÇÁ ÞÏ íÙá Úáì ÌÈÇå ÍãÇã ÍÇÆã æÞØÇ æÞæÚ ÌÚáÊ ÚãÇãÊì ÕáÉ áÏáæì áÊÈáÛ ÅÐ ÊÞÇÕÑÊ ÇáäÓæÚ áÃÓÞì ÝÊíÉ æãäÝåÇÊ ÃÖÑ ÈäíåÇ ÓÝÑ ÑÌíÚ ÑßÈäÇåÇ ÓãÇäÊåÇ ÝáãÇ ÈÏÊ ãäåÇ ÇáÓäÇÓä æÇáÖáæÚ ÕÈÍäÇåÇ ÇáÓíÇØ ãÍÏÑÌÇÊ ÝÚÒÊåÇ ÇáÖáíÚÉ æÇáÖáí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 ßÊÇÈ ØÈÞÇÊ ÇáÔÚÑÇÁ æÇáÍãÏ ááå ÑÈ ÇáÚÇáãíä ßËíÑÇ ÓÑãÏÇ æÕáì Çááå Úáì ãÍãÏ ÇáäÈì æÂáå æÓáã ÃæáÇ æÂÎÑÇ æÍÓÈäÇ Çááå æäÚã Çáæßíá æÝì åÇãÔ ÇáãÎØæØÉ ÞæÈá ÈÇáÃÕá ÝÕÍ</w:t>
      </w:r>
    </w:p>
    <w:p>
      <w:pPr>
        <w:pStyle w:val="Normal"/>
        <w:rPr>
          <w:rFonts w:ascii="MS Sans Serif" w:hAnsi="MS Sans Serif" w:eastAsia="MS Sans Serif" w:cs="MS Sans Serif"/>
          <w:b/>
          <w:b/>
          <w:bCs/>
          <w:color w:val="000000"/>
        </w:rPr>
      </w:pPr>
      <w:r>
        <w:rPr>
          <w:rFonts w:eastAsia="MS Sans Serif" w:cs="MS Sans Serif" w:ascii="MS Sans Serif" w:hAnsi="MS Sans Serif"/>
          <w:b/>
          <w:bCs/>
          <w:color w:val="000000"/>
          <w:rtl w:val="true"/>
        </w:rPr>
      </w:r>
    </w:p>
    <w:p>
      <w:pPr>
        <w:pStyle w:val="Normal"/>
        <w:rPr>
          <w:b/>
          <w:b/>
          <w:bCs/>
        </w:rPr>
      </w:pPr>
      <w:r>
        <w:rPr>
          <w:b/>
          <w:bCs/>
          <w:rtl w:val="tru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30:00Z</dcterms:created>
  <dc:creator>أبو الفداء</dc:creator>
  <dc:description/>
  <dc:language>en-US</dc:language>
  <cp:lastModifiedBy>أبو الفداء</cp:lastModifiedBy>
  <dcterms:modified xsi:type="dcterms:W3CDTF">2000-03-01T17:32:00Z</dcterms:modified>
  <cp:revision>3</cp:revision>
  <dc:subject/>
  <dc:title>كتاب</dc:title>
</cp:coreProperties>
</file>