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عجائب الآثار في التراجم والأخبار</w:t>
      </w:r>
    </w:p>
    <w:p>
      <w:pPr>
        <w:pStyle w:val="Normal"/>
        <w:jc w:val="center"/>
        <w:rPr/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مجلد الأول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>
          <w:rFonts w:cs="Traditional Arabic"/>
          <w:color w:val="FF0000"/>
          <w:sz w:val="36"/>
          <w:szCs w:val="36"/>
        </w:rPr>
      </w:pP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ؤلفه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>: (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ن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سودت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وراقً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حوادث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قر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لي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وائ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ثالث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نح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جمعت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وقائع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جمالي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أخر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حقق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تفصيلي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غالبه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ح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دركناه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أمور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شاهدناه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ستطردت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ضم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سوابق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سمعته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فوا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شيخ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تلقيته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بعض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تراج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أعيا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مشهوري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لأمراء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معتبري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ذكر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مع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خباره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أحواله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بعض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تواريخ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واليده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وفياته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أحببت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شمله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تقيي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شوارده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وراق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تسق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نظا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رتب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سني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لأعوا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يسه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طال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نبي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مراجع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يستفي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روم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منفعة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عبد الرحمن الجبرت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176&amp;CID=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مقدمة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من نصائح الرشاد لمصالح العباد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4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أثناء الدولة العثمانية ونوابهم وأمرائهم المصري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4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أواخر الحجة سنة تسع وتسعين وألف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 عشر ومائة وألف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 اثنتين وعشرين ومائة وألف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تاسع عشر جمادى الأولى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 إحدى وثلاثين وهي سنة إحدى وثلاثون ومائة وألف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 أربعين ومائة وألف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من مات فيها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0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شيخ المقري الصوفي محمد ابن سلامة بن عبد الجواد الشافع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موت الأمير ذو الفقار بك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1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مير الكبير المقدام أيواظ بك والد الأمير اسمعيل بك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 اثنتي عشرة وثلاث عشرة وأربع عشرة فشا أمر الفض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6&amp;CID=1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حمد بك المعروف بالدا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176&amp;CID=1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ت فيها أيض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3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ولما حضر رجب باشا إلى مص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مير علي بك المعروف بالهند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مير يوسف بك زوج هانم بنت ايواظ بك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تولية الوزير علي باشا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إمام العمدة المتقن الشيخ رمضان بن صالح بن عمر بن حجازي السفط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ميـر محمـد بـك إسماعيل بـك الدفتـردا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1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إسماعيل بك أبو قلنج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2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جل المكرم والملاذ المفخم الخواجا الحاج أحمد بن محمـد الشرايبـ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2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شيخ الإمـام المعمـر القطـب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2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ولاية محمد باشا راق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2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ومات الإمام العلامة المتقن المعمر مسند الوقت وشيخ الشيوخ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2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شمـس الكمـال أبـو محمـد الشيـخ عبـد الوهـاب بن زين الد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2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إمام العلامة الفقيه عبد الرؤوف بن محمد السجين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2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جناب الأجل والكهف الأظل الجليل المعظم والملاذ المفخم الأصيلي الملك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2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ثاني عشرين ربيع الأول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2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أحـد أذكيـاء العصـر ونجبـاء الدهـ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2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مير الكبير علي بك الشهير صاحب الوقائع المذكو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3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رمضان جلبي المذكور سنة 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</w:rPr>
        <w:t>1139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3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إمام العلامة الفقيه المعمر الشيخ أحمد بن محمد الحماقي الحنف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3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علام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معمر الصالح الشيخ أحمد الخليلي الشامي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3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نة إحدى وتسعين ومائة وألف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3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ديب الماهر الشيخ رمضان بن محمد المنصوري الأحمد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3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يوم الجمعة حادي عشرين شهر رجب الموافق لعاشر مسـري القبطـ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3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منتصف شهر رجب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37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من مات في هذه السنة من الأئمة والأعيا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3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شهـر شعبان وردت الأخبار من ثغر سكندرية بوصول باشا إلى الثغ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3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39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عمدة العلامة والرحلة الفهامة المفوه المتكلم المتفق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40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إمام الصالح الناسك المجود السيد علي بن محمد العوضي البدري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4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قدوم مراد بك من ناحية الشرق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4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تابع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176&amp;CID=42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يـوم السـبت ركـب إبراهيـم بـك وحسيـن بـك وأتـوا إلـى المناخ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قديم الأول الذي لا يزول ملكه ولا يتحول خالق الخ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م الذرات بالحقائق مفنى الأمم ومحيي الرمم ومعيد النعم ومبيد النقم وكاشف الغ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جود والكرم لا إله إلا هو كل شيء هالك إلا وجهه له الحكم وإليه ترج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لا إله إلا الله تعالى عما يشركون وأشهد أن سيدنا محمدًا عبده ورسو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أجمعين المنزل عليه نبا القرون الأولين صلى الله عليه وعلى آله وصحبه وس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قبت الليالي والأيام وتداولت السنين والأ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فيقول الفقير عبد الرحمن بن حسن الجبرتي الحنفي غفر الل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لديه وأحسن إليهما و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كنت سودت أوراقًا في حوادث آخر القرن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وما يليه من أوائل الثالث عشر الذي نحن فيه جمعت فيها بعض الوقائع إجم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ى محققة تفصيلية وغالبها محن أدركناها وأمور شاهدناها واستطردت في ض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بق سمعتها ومن أفواه الشيخة تلقيتها وبعض تراجم الأعيان المشهورين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ء المعتبرين وذكر لمع من أخبارهم وأحوالهم وبعض تواريخ مواليدهم ووفي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بت جمع شملها وتقييد شواردها في أوراق متسقة النظام مرت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ن والأعوام ليسهل على الطالب النبيه المراجعة ويستفيد ما يرومه من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وال قد كثرت وما قسمناه غير مؤقت فكيف الت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يضبط 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هرمزان وهو ملك الأهواز وقد أسر عند فتوح فارس وحم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أسلم على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عجم حسابا يسمونه ماه روز ويسندونه إلى من غل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سرة فعربوا لفظة ماه روز يمورخ ومصدره التاريخ واستعملوه في وجوه التصري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لهم الهرمزان كيفية استعمال ذلك فقال لهم عمر ضعوا للناس تاريخا يتعامل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ير أوقاتهم فيما يتعاطونه من المعاملات مضبو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بعض من حضر من مسلمي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نا حسابا مثله مسن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سكندر فما ارتضاه الآخرون لما فيه من ال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تب على تاريخ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أن تواريخهم غير مسندة إلى مبدأ معين بل كلما قام منهم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أوا التاريخ من لدن قيامه وطرحوا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وا على أن يجعلوا تاريخ دولة الإسلام من لدن هجرة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أن وقت الهجرة لم يختلف فيه أحد بخلاف وقت ولادته ووقت مبعث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عرب في القديم من الزمان بأرض اليمن والحجاز تو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رفونها خلفا عن سلف إلى ز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هاجر صلى الله عليه وسلم من مكة إلى المدينة وظهر الإسلام وغ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الله تعالى اتخذت هجرته مبدأ لتاريخها وسميت كل سنة باسم الحادثة التي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رج ذلك إلى سنة سبع عشرة من الهجرة في زمن عمر فكان اسم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سنة الأذن بالرحيل من مكة إلى المدينة والثانية سنة الأمر أي بالقت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تواريخ أن العرب في الجاهلية كانت تستعمل شهور الآل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صد مكة للحج وكان حجهم وقت عاشر الحجة كما رسمه سيدنا إبراهيم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لكان لما كان لا يقع في فصل واحد من فصول السنة بل يختلف موقعه منها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ضل ما بين السنة الشمسية والقمرية ووقوع أيام الحج في الصيف تارة وفي الش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وكذا في الفصلين الآخرين أرادوا أن يقع حجهم في زمان واحد لا يتغير وهو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 الفواكه والغلال واعتدال الزمن في الحر والبرد ليسهل عليهم السفر ويتجرو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من البضائع والأرزاق مع قضاء مناس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وا ذلك إلى أميرهم وخطيبهم فقام في الموسم عند إقبال العرب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فخط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نشأت لكم في هذه السنة شهرًا أزيده فتكون السنة ثلاث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ًا وكذلك أفعل في كل ثلاث سنين أو أقل حسبما يقتضيه حساب وضعته ليأتي حجكم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اك الفواكه والغلال فتقصدونا بما معكم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قت العرب على ذلك ومضت إلى سبيلها فنسأ المحرم وجعله كبي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ه إلى صفر وصفر إلى ربيع الأول وهكذا فوقع الحج في السنة الثانية في 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وهو ذو الحجة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نقضاء سنتين أو ثلاثة وانتهاء نوبة الكبيس أي الشهر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ه الحج وانتقاله إلى الشهر الذي بعده قام فيهم خطيبًا وتكلم بما أرا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جعلنا الشهر الفلاني من السنة الفلانية الداخلة للشهر الذ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سر النسئ بالتأخير كما فسر ب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ديرون النسئ على جميع شهور السنة بالنوبة حتى يكون لهم مث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محرمان وفي أخرى صفران ومثل هذا بقية الشهور فإذا آلت النوبة إلى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قام لهم خطيبا فينبئهم أن هذه السنة قد تكرر فيها اسم الشهر الحرام ف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احدا منها بحسب رأيه على مقتضى مصلحتهم فلما انتهت النوبة في أيا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ى ذي الحجة وتم دور النسئ على جميع الشهور حج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لك السنة حجة الوداع وهي السنة العاشرة من الهجرة لموافقة الحج فيها عاشر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حج صلى الله عليه وسلم في السنة التاسعة حين حج أبو بكر الصديق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الناس لوقوعه في عاشر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ج صلى الله عليه وسلم حجة الوداع خطب وأمر الناس بما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زمان قد استدار كهيئته يوم خلق الله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يعني رجوع الحج إلى الموضع الأول كما كان في زمن سيدنا إبراهيم صلو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ثم تلا قوله تعالى أن عدة الشهور عند الله اثنا عشر شهرا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خلق السموات والأرض منها أربعة حرم ذلك الدين القيم فلا تظلموا فيهن أنفس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وا المشركين كافة كما يقاتلونكم كافة واعملوا إن الله مع المتقين إنما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فر يضل به الذين كفروا يحلونه عاما ويحرمونه عاما ليواطئوا عدة ما حر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لوا ما حرم الله زين لهم سوء أعمالهم والله لا يهدي القوم ال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منع العرب من هذا الحساب وأمر بقطعه والاستمرار بوقوع الحج ف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أتى من فصول السنة الشمسية فصارت سنوهم دائرة في الفصول الأربع والحج وا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زمان منها كما كان في زمن إبراهيم الخل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ون حجة الصديق واقعة في القعدة فهو قول طائف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 بل وقعت حجته أيضا في ميقاتها من ذي الحجة وقد ر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ما يدل على ذلك والله أعلم ب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علم التاريخ علما شريفا فيه العظة والاعتبار وبه ي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 نفسه على من مضى من أمثاله في هذه الدار وقد قص الله تعالى أخبار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فة في أم الكتاب فقال تعالى لقد كان في قصصهم عبرة لأولي الأ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من أحاديث سيد المرسلين كثير من أخبار الأمم الماضين كحديث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 وما غيروه من التوراة والإنجيل وغير ذلك من أخبار العجم والعرب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بمتأمله إلى ال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شافع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التاريخ زاد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زل الأمم الماضية من حين أوجد الله هذا النوع الإنساني تع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دوينه سلفًا عن سلف وخلفًا من بعد خلف إلى أن نبذه أهل عصرنا وأغفلوه وترك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ملوه وعدوه من شغل البظالين وأساطير الأولين ولعمري أنهم لمعذورون وبالأ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غلون ولا يرضون لأقلامهم المتعبة في مثل هذه المنقبة فإن الزمان قد انعك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 وتقلصت ظلاله وانخرمت قواعده في الحساب فلا تضبط وقائعه في دفتر ولا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غال الوقت في غير فائدة ضياع وما مضى وفات ليس له استرجاع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ثل الحقير منزويا في زوايا الخمول والإهمال منجمعًا عما شغلوا به من الأش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غل نفسه في أوقات من خلواته ويسلي وحدته بعد سيئات الدهر وحسن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ن التاريخ علم يندرج فيه علوم كثيرة لولاه ما ثبتت أصول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عبت فروعها منها طبقات القراء والمفسرين والمحدثين وسير الصحابة والتابعين وطب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هدين وطبقات النجاة والحكماء والأطباء وأخبار الأنبياء عليهم الص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ار المغازي وحكايات الصالحين ومسامرة الملوك من القصص والأخبار والمواعظ وال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ثال وغرائب الأقاليم وعجائب الب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كتب المحاضرات ومفاكهة الخلفاء وسلوان المطاع ومحاض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تب المصنفة فيه فكثيرة جدا ذكر منها في مفتاح السعادة أ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 كتاب قال في ترتيب العلوم وهذا بحسب إدراكه واستقصائه وألا فهي ت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ه ما ألف في فن من الفنون مثل ما ألف في التواريخ وذلك لانجذاب الطبع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طلع على أمور المغيبات ولكثرة رغبة السلاطين لزيادة اعتنائهم بحسب التط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من تقدمهم من الملوك مع ما لهم من الأحوال والسياسات وغير ذلك فمن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ة فيه تاريخ ابن كثير في عدة مجلدات وهو القائل شع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بنا الأيام ت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ساق إلى الآجال والعين تنظر فلا عائد صفو الشباب الذي مضى ولا زائ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ب المكدر وتاريخ الطبرى وهو أبو جعفر محمد بن جرير الطبري مات سن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 ببغداد وتاريخ ابن الأثير الجزري المسمى بالكامل ابتدأ فيه من أول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واخر سنة ثمان وعشرين وستمائة وله كتاب أخبار الصحابة في ست مجل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يخ ابن الجوزي وله المنتظم في تواريخ الأمم ومرآة الزمان لس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جوزي في أربعين مجلدًا وتاريخ ابن خلكان المسمى بوفيات الأعيان وأنباء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وتواريخ المسعودي أخبار الزمان والأوسط ومروج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ل التواريخ تواريخ الذهبي الكبير والأوسط المسمى بال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ير المسمى دول الإسلام وتواريخ السمعاني منها ذيل تاريخ بغداد ل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نحو خمسة عشر مجلداُ وتاريخ مرو يزيد على عشرين مجلدًا والأنساب في نحو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دات وتواريخ العلامة ابن حجر العسقلاني وتاريخ الصفدي وتواريخ السيوطي و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بن عساكر في سبعة وخمسين مجلداُ وتاريخ اليافعي وبستان التواريخ ست مجل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ريخ بغداد وتواريخ حلب وتواريخ أصبهان للحافظ أبي نعيم وتاريخ بلخ و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 والإحاطة في أخبار غرناطة وتاريخ اليمن وتاريخ مكة وتواريخ الشام و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منورة وتواريخ الحافظ المقريزي وهي الخطط والآثار و غير ذلك ون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لفاته أسماء تواريخ لم نسمع بأسمائها في غير كتبه مثل تاريخ ابن أبي طي والمسي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ن المأمون وأبن زولاق والقض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واريخ تاريخ العلامة العيني كي أربعين مجلدًا رأيت منه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دات بخطه وهي ضخمة في قالب الكامل ومنها تاريخ الحافظ السخاوي والضوء اللا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رن التاسع رتبه على حروف المعجم في عدة مجلدات وتاريخ العلامة ابن خلد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مجلدات ضخام ومقدمته مجلد على حدة من أطلع عليها رأى بحرًا متلاطما ب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حونا بنفائس جواهر المنطوق والمفهوم وتاريخ ابن د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تواريخ أكثر من أن تحصى وذكر المسعودي جملة كبير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يخه لغاية سنة ثلاث وثلاثين وثلاثمائة فما ظنك بم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صارت أسماء من غير مسميات فأنا لم نر من ذلك كله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جزاء بقيت في بعض خزائن كتب الأوقاف بالمدارس مما تداولته أيدي الصحاف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ها القومة والمباشرون ونقلت إلى بلاد المغرب والسودان ثم ذهبت بقايا البقا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 والحروب وأخذ الفرنسيس ما وجدوه إلى ب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زمت على جمع ما كنت سودته أردت أن أوصله بشيء قبله ف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بحث والتفتيش ألا بعض كراريس سودها بعض العامة من الأجناد ركيكة الترك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ة التهذيب والترتيب وقد اعتراها النقص من مواضع في خلال بعض الوق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ظفرت بتاريخ من تلك الفروع لكنه على نسق في الجملة مطبوع 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أحمد حلبي بن عبد الغني مبتدئا فيه من وقت تملك بني عثمان للديار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هي كغيره ممن ذكرناه إلى خمسين ومائة وألف هج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ذلك الكتاب استعاره بعض الأصحاب وزلت به القدم ووقع في صن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وقت إلى وقتنا هذا لم يتقيد أحد بتقييد ولم يسطر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أن شيئا يفيد فرجعنا إلى النقل من أفواه الشيخة المسنين وصكوك دفاتر الك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شرين وما انتقش على أحجار ترب المقبورين وذلك من أول القرن إلى السبعي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إلى التسعين أمور شاهدناها ثم نسيناها وتذكرناها ومنها إلى وقتنا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قلناها وقيدناها وسطرناها إلى أن تم ما قصدنا بأي وجه كان وانتظم ما أر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راده من وقتنا إلى ذلك الأ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ورد أن شاء الله تعالى ما ندركه من الوقائع بحسب الإمكان وال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وانع إلى أن يأتي أمر الله وأن مردنا إلى الله ولم أقصد بجمعه خدمة ذي 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أو طاعة وزير أو أمير ولم أداهن فيه دولة بنفاق أو مدح أو ذم مباين ل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يل نفساني أو غرض جسماني وأنا استغفر الله من وصفي طريقا لم أسلكه وتجارتي 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ن الله تعالى لما خلق الأرض ودحاها وأخرج منها ماءها ومرعاها وبث فيها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وقدر أقواتها أحوج بعض الناس إلى بعض في ترتيب معايشهم ومآكلهم وتحصيل ملا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كنهم لأنهم ليسوا كسائر الحيوانات التي تحصل ما تحتاج إليه بغير 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خلق الإنسان ضعيفا لا يستقل وحده بأمر معا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ياجه إلى غذاء ومسكن ولباس وسلاح فجعلهم الله تعالى يتعاضدون يتعاون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ها وترتيبها بان يزرع هذا لذاك ويخبز ذاك لهذا وعلى هذا القياس تتم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هم ومصالحهم وركز في نفوسهم الظلم و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ست الحاجة بينهم ميزانا للعدالة وقانونا لسياسة توزن به حرك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اتهم وترجع إليه طاعاتهم ومعاملاتهم فانزل الله كتابه بالحق وميزانه بالعد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انزل الكتاب بالحق و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ماء التفسير المراد بالكتاب والميزان العلم والعدل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شرة هذا الأمر من الله بنفسه من غير واسطة وسبب على خلاف ترتيب المملكة وق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فاستخلف فيها من الآدميين خلائف ووضع في قلوبهم العلم والعدل ليحكموا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اس حتى يصدر تدبيرهم عن دين مشروع وتجتمع كلمتهم على رأي متبوع ولو تناز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ضع الشريعة لفسد نظامهم واختل معاش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الخلافة هو أن ينوب أحد مناب آخر في التصرف واقفا على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مره ونواهيه وأما معنى العدالة فهي خلق في النفس أو صفة في الذات تقتضي المسا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كمل الفضائل لشمول أثرها وعموم منفعتها كل شيء وإنما يسمى الإنسان عادل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ه الله قسطا من عدله وجعله سببا وواسطة لإيصال فيض فضله واستخلفه في أرضه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حتى يحكم بين الناس بالحق والعدل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ود أنا جعلناك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فاحكم بين الناس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ئف الله هم القائمون بالقسط والعدالة في طريق الاستقام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د حدود الله فقد ظلم نفسه والعدالة تابعة للعلم بأوساط الأمور المعبر ع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ب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بي على صراط مستقيم إشارة إلى أن الع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ية ليست ألا لله تعالى فهو العادل الحقيقي الذي لا يعزب عنه مثقال ذ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لا في السماء ووضع كل شيء على مقتضى علمه الكامل وعدله الش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ل قامت السموات والأرض إش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الله تعالى الذي جعل لكل شيء قدرًا لو فرض فارض زائدًا عليه أو ناقصًا ع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م الوجود على هذا النظام بهذا التمام و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الله بعضهم فوق بعض درجات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جع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ئف الأرض ورفع بعضكم فوق بعض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 الأنب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صلاة 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دلاء الأمة وعمد الدين ومعادن حكم الكتاب وأمناء الله في خلقه هم ال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رة على سبيل الهدى وحملة الأمانة عن الله إلى خلقه بالهداية بعثهم الله رس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مهم وأنزل معهم الكتاب والميزان ولا يتعدون حدود ما أنزل الله إ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مر والزواجر إرشادًا وهداية لهم حتى يقوم الناس بالقسط والحق ويخرجو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ات الكفر والطغيان إلى نور اليقظة والأيمان وهم سبب نجاتهم من دركات جهن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 الج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زان عدالة الأنبياء عليهم الصلاة والسلام الدين المشرو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هم الله بإقامته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لكم من الدين ما وصى به نو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أمر من أمور الخلائق دنيا وآخرة عاجلًا وآجلًا قولًا وفع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وسكونًا جار على نهج العدالة ما دام موزونًا بهذا الميزان ومنحرف عنها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افه عنه ولا تصح الإقامة بالعدالة ألا بالعلم وهو أتباع أحكام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هم ورثة الأنبياء فهم فهموا مقامات القدو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أن لم يعطوا درجاتهم واقتدوا بهداهم واقتفوا آثارهم إذ هم أحب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وته من خلقه ومشرق نور حكمته فصدقوا بما أتوا به وساروا على سبيلهم وأي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هم ونشروا حكمتهم كشفًا وفهمًا وذوقًا وتحقيقًا أيمانًا وعلمًا بكمال الم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ظاهرًا وباط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الون مواظبين على تمهيد قواعد العدل وإظهار الحق برفع م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وإقامة أعلام الهدى والإسلام وأحكام مباني التقوى برعاية الأحوط في الف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هدًا للرخص لأنهم أمناء لله في العالم وخلاصة بني آدم مخلصون في مقام العب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هدون في أتباع أحكام الشريعة عن باب الحبيب لا يبرحون ومن خشية ربهم مش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ون على الله تعالى بطهارة الأسرار وطائرون إليه بأجنحة العلم والأنوار هم أ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ادين العظمة وبلابل بساتين العلم والمكا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هم الوارثون الذين يرثون الفردوس هم فيها خالدون وتلذ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عيم المشاهدة ولهم عند ربهم ما يشت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ظهر في هذا الزمان من الاختلال في حال البعض من حب الجاه و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اسة والمنصب والحسد والحقد لا يقدح في حال الجميع لأنه لا يخلو الز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قيهم وأن كثر المبطلون ولكنهم أخفياء مستورون تحت قباب الخمول لا تكشف عن ح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غيرة الإلهية والحكمة الأز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آحاد الأكوان وأفراد الزمان وخلفاء الرحمن وهم مصابيح الغ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تيح أقفال القلوب وهم خلاصة خاصة الله من خلقه وما برحوا أبدًا في مقعد صدقه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تدي كل حيران ويرتوي كل ظمآن وذلك أن مطلع شمس مشارق أنوارهم مقتبس من مش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المصطفوية ومعدن شجرة أسرارهم مؤيد بالكتاب والسنة لا أحصي ثناء عليهم أ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لينا مما ل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الملوك وولاة الأمور يراعون العدل والأنصاف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عايا توصلا إلى نظام المملكة وتوسلًا إلى قوام السلطنة لسلامة الناس في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دانهم وعمارة بلدانهم ولولا قهرهم وسطوتهم لتسلط القوي على الضعيف والدني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س المملكة وأركانها وثبات أحوال الأمة وبنيانها العدل والأن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الدولة إسلامية أو غير إسلامية فهما أس كل مملكة وبنيان كل 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أمر بالعدل ولم تكتف به حتى أضاف إليه الإحسا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يأمر بالعدل والإحسان لأن بالعدل ثبات الأشياء ودوامها وبال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خرابها وزوالها فإن الطباع البشرية مجبولة على حب الانتصاف من الخصوم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ف لهم والظلم والجور كامن في النفوس لا يظهر ألا بالقدرة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م النفوس فإن تجد ذا عفة فلعلة لا يظلم فلولا قانون السياسة وميزان العدال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مصل على صلاته ولا عالم على نشر علمه ولا تاجر على سفر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عاد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قال العلماء بالله من عدل بين العباد وتحذر عن ال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اد حسبما ذكره رضى الصوفي في كتابه المسمى بقلادة الأرواح وسعادة الأفرا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عدل ساعة خير من عبادة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قيام ليلها وصيام نه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 محمد بيده أنه ليرفع للملك العاد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مثل عمل الرعية وكل صلاة يصليها تعدل سبعين ألف صلاة وكأن الملك العاد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عبادة كل عابد وقام له بشكر كل شاكر فمن لم يعرف قدر هذه النعمة الك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ادة العظمى واشتغل بظلمه وهواه يخاف عليه بان يجعله الله من جملة أعدائه و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شد العذاب كما روي عن رسول 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غض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تعالى وأشدهم عذابا يوم القيامة إمام ج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دل في حكمه وكف عن ظلمه نصره الحق وأطاعه الخلق وصفت له الن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ت عليه الدنيا فتهنأ بالعيش واستغنى عن الجيش وملك القلوب وأمن الحروب و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فرضا وظلت رعيته جندًا لأن الله تعالى ما خلق شيئا أحلى مذاقا من العد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ح إلى القلوب من الأنصاف ولا أمر من الجور ولا أشنع من 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على الملك وعلى ولاة الأمور أن لا يقطع في باب العدل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 لأنه يتصرف في ملك الله وعباد الله بشريعة نبيه ورسوله نيابة ع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ة ومستخلفا عن ذلك الجناب المقدس ولا يأمن من سطوات ربه وقهره فيما يخالف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حترز عن الجور والمخالفة والظلم والجهل فانه أحوج الناس إلى معرفة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 الكتاب والسنة وحفظ قانون الشرع والعدالة فإنه منتصب لمصالح العباد وإ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ملتزم بفصل خصوماتهم وقطع النزاع بينهم وهو حامي الشريعة بالإسلام ف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رفة أحكامها والعلم بحلالها وحرامها ليتوصل بذلك إلى إبراء ذمته وضبط ممل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رعيته فيجتمع له مصلحة دينه ودنياه وتمتلئ القلوب بمحبته والدعاء له ف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م لعمود ملكه وأدوم لبقائه وأبلغ الأشياء في حفظ المملكة العدل والأنصا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أفضل العدل أم الشجا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ل است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جاعة لأن العدل أقوى جيش وأهنأ 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ضيل بن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وجه الإمام العادل عباد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سطين عند الله على منابر من نور يوم القيامة عن يمين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ان إذا صلحا صلحت الأمة وإذا فسدا ف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و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العادل هو الذي يقضي بكتاب الله عز وجل ويشفق على 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قة الرجل ع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يسار عن أبيه أنه قال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وال ولي من أمر أمتي شيئا فلم ينصح لهم ويجتهد كنصيحته وجهده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ه الله على وجهه يوم القيامة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أوساط الناس يراعون العدل في معاملاتهم وأروش جناي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صاف فهم يكافؤون الحسنة بالحسنة والسيئة ب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القائمون بسياسة نفوسهم وتعديل قواهم وضبط جوارحهم وانخرا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لك العدول لأن كل فرد من أفراد الإنسان مسؤول عن رعايا رعيته التي هي جوا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اه كما 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راع وكلكم مسؤول عن رعيته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دار مسؤ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يته وحاش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ؤثر عدالة الشخص في غيره ما لم تؤثر أولًا في نفسه إذ الت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عيد قبل القريب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مرون الناس بالبر وتنسون أنفسكم دلي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متصف بالخلافة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خلفكم في الأرض فينظر كيف تع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خلافا الله ألا بطهارة النفس كما أن أشرف العبادات 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بطهارة الجسم فما اقبح بالمرء أن يكون حسن جسمه باعتبار قبيح نفسه كما قال 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هل صبيح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يت فحسن وأما ساكنه ف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ارة النفس شرط في صحة الخلافة وكمال العبادة ولا يصح نجس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افة الله تعالى ولا يكمل لعبادته وعمارة أرضه ألا من كان طاهر النفس قد أ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سه ونج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نفس نجاسة كما أن للبدن نجاسة فنجاسة البدن يمكن إدراكها ب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اسة النفس لا تدرك ألا بالبصيرة كما أشار ل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لافة هي الطاعة والاقتدار على قدر طاقة الإنسان في اكت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ات النفسية والاجتهاد بالإخلاص في العبودية والتخلق بأخلاق الربوبية 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طاهر النفس لم يكن طاهر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أناء بالذي فيه ين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ابت نفسه طاب عمله ومن خبثت نفسه خبث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قوله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الملائكة بيتً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 أنه أشار بالبيت إلى القلب وبالكلب إلى النفس الإمارة بالسوء أو إلى 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ص والحسد وغيرها من الصفات الذميمة الراسخة في النفس ونبه بان نور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قلب إذا كان فيه ذلك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طهارتين أشار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ابك فطهر والرجز فاه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تطهر به النفس حتى تصلح للخلافة وتستحق به ثواب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عبادة الموظفة اللذان هما سبب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يح أعلم أن الإنسان من حيث الصورة التخطيطية كصورة في جدار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ته بالنطق و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إنسان لولا اللسان ألا بهمة مهملة أو صورة فب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نطق والفهم يضارع الملك وبقوة الأكل والشرب والشهوة والنكاح والغضب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صرف همته كلها إلى تربية القوة الفكرية بالعلم والعمل فقد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فق الملك فيسمى ملكا وربانيا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ألا ملك 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رف همته كله إلى تربية القوة الشهوانية باتباع اللذات البد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كما تأكل الأنعام فحقيق أن يلحق بالبهائم أما غمرًا كثور أو شرهًا كخنزي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رًا ككلب أو حقودًا كجمل أو متكبرًا كنمر أو ذا حيلة ومكر كثعلب أو يجمع 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كشيطان مريد وإلى ذلك الإشارة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منهم القردة والخنا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طاغ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كثير من الناس من صورته صورة إنسان وليس هو في الحقيقة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عض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م ألا كالأنعام بل هم أ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لبهائم ج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 خالقهم لهم تصاوير لم يقرن بهن ج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نصائح الرشاد لمصالح العب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سبب هلاك الملوك اطراح ذوي الفضائل واصطناع ذوي الرذ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فاف بعظة الناصح والاغترار بتزكية المادح من نظر في العواقب سلم من النو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ال الدول اصطناع السفل ومن استغنى بعقله ضل ومن اكتفى برأيه زل ومن أستشار ذ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باب سلك سبيل الصواب ومن استعان بذوي العقول فاز بدرك المأمول من عدل في سلط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ى عن أعوانه عدل السلطان أنفع للرعية من خصب الرمان الملك يبقى على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 لا يبقى على الجور و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ى من ملكه الله على عباده وحكمه في بلاد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مالكًا وللهوى تاركًا وللغيظ كاظمًا وللظلم هاضمًا وللعدل في حالتي ال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ضب مظهرًا وللحق في السر والعلانية مؤثرًا وإذا كان كذلك الزم النفوس 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وب محبته وأشرق بنور عدله زمانه وكثر على عدوه أنصاره وأع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صدق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ملك الذي بصلاحه صلح الجميع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فإن عدلت فكله أبدا ربيع وقال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عادل خير من مطر وا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ظلمه واعتداؤه قرب هلاكه وف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حنة إلى زوال وكل نعمة إلى انت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ا يدور فلا حزن يدوم ولا سرور وشيدت الملوك به قصورًا فما بقي الملو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ور و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الثناء وتنفذ الأموال ولكل وقت دولة ورجال من ك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ته كثرت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ثق بالدولة فإنها ظل زائل ولا تعتمد على النعمة فأنها 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دنيا لا تصفو لشارب ولا تفي لصا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مر بن عبد العزيز إلى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حني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صحبك لا ينصحك والذي ينصحك لا يصحبك وسأل معاوية الأحنف بن قيس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زمان فقال أنت الزمان أن صلحت صلح الزمان وأن فسدت فسد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فة الملوك سوء السيرة وآفة الوزراء خبث السريرة وآفة الجند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ة وآفة الرعية مخالفة السادة وآفة الرؤساء ضعف السياسة وآفة العلماء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سة وآفة القضاة شدة الطمع وآفة العدول قلة الورع وآفة القوي استضعاف الخ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فة الجريء إضاعة الحزم وآفة المنعم قبح المن وآفة المذنب حسن الظن والخلاف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ها ألا التقوى والرعية لا يصلحها ألا العدل فمن جارت قضيته ضاعت رعيته ومن ضع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سته بطلت ريا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ن إذا صلح أحدهما صلح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ال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ام بعض البلغ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ملوك من كفى وكف وعفا و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م الوالي بالجور أو عمل به أدخل الله 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 مملكته حتى في التجارات والزراعات وفي كل شيء وإذا هم بالخير أو عمل به 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بركة على أهل مملكته حتى في التجارات والزراعات وفي كل شيء ويعم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قبض عنان العبارات والنقلية في أرض الإشارات العقلية المقتط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 السلوك في مسامرة الملوك وغرر الخصائص وغرر النقائص وهو باب واسع كثير ال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ك الأمر في ذلك حسن القابلية وأن تكون مرآة إذا كان الطباع طباع سوء فليس ب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 الأديب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خلاق وأن كانت غريزية فإنه يمكن تطبعها بالرياضة والتد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دة والفرق بين الطبع والتطبع أن الطبع جاذب مفتعل والتطبع مجذوب منفعل ت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ائجهما مع التكلف ويفترق تأثيرهما مع الاستر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في الناس من لا يقبل طبعه العادة الحسنة ولا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لة ونفسه مع ذلك تتشوق إلى المنقبة وتتأنف من المث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سلطان طبعه يأبى عليه ويستعصي عن تكليف ما ندب إليه يختار الع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لى التحلي ويستبدل الحزن على فواتها بالتسلي فلا ينفعه التأنيب ولا ير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ديب وسبب ذلك ما قرره المتكلمون في الأخلاق من أن الطبع المطبوع أملك ل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محله لاستيطانه إياها وكثرة أعانت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يجمع الفضائل والرذائل فهو الذي تكون نفسه الناطقة متو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بين اللؤم والكرم وقد تكتسب الأخلاق من معاشرة الإخلاء أما بالصالح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ساد فرب طبع كريم أفسدته معاشرة الأشرار وطبع لئيم أصلحته مصاحبة الأ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على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ه فلينظر أحدكم من يخا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رضي الله عنه لولد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 رقعة في ثوبك فانظر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ق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حكماء في وصيته ل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أحذر مقارنة ذوي الط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دولة لئلا تسرق طباعك طباعهم وأنت لا تشعر وأما إذا كان الخليل كريم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ف الأعراق حسن السيرة طاهر السريرة فبه في محاسن الشيم يقتدي وبنجم رشده في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رم يهتدي وإذا كان سيئ الأعمال خبيث الأقوال كان المغتبط به كذلك و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جب على العاقل اللبيب والفطن الأريب أن يجهد نفسه حتى يحوز الكمال بتهذيب خلائ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سي حلل الجمال بدماثة شمائله وحميد طرائ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و بن العاص المرء حيث يجعل نفسه أن رفعها ارتفعت وأن 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ض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عروف عزوف ونفور الوف متى ردعتها ارتد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حملتها حملت وأن أصلحتها صلحت وأن أفسدتها فس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نفس إلا حيث يجعلها الفتى فإن أطعمت تاقت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ت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ه حسب نفسه لم ينفعه حسب أبيه والمنهج القويم الم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اء الجميل أن يستعمل الإنسان فكره وتميزه فيما ينتج عن الأخلاق المحم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مومة منه ومن غيره فيأخذ نفسه بما استحسن منها واستملح ويصرفها عما استه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است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ك تأديبا ترك ما كرهه الناس من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حرمة سيد الأنام يسر لنا حسن الختام واصرف عنا سوء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 الرضاء وهذا أوان انشقاق كمائم طلع الشماريخ عن زهر مجمل 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خليفة جعل في الأرض آدم عليه الصلاة والسلام بمصداق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جاعل في الأرض 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الت الرسل بعده لكنها لم تكن عامة الرسالة بل كل رسول 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فهؤلاء الرسل عليهم السلام مقررون شرائع الله بين عباده وملزموهم ب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ثال أوامره ونواهيه ليترتب على ذلك انتظام أمور معاشهم في الدنيا وفوز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عيم السرمدي إذا امتثلوا في الآخرة إلى أن جاء ختامهم الرسول الأكرم سيد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رسله الله بالهدي ودين الحق ليظهره على الدين كله وأمره بالص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لان والتطهير من عبادة 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ن به من آمن من الصحابة رضوان الله عليهم وعزروه ونصروه واتب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الذي انزل معه أولئك هم المفل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هذا الدين القويم من حين بعث النبي صلى الله عليه وسلم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مو ويتعالى ويسمو حتى تم ميقاته وقربت من النبي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له عليه اليوم أكملت لكم دينكم وأتممت عليكم نعمتي ور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الإسلام 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بض صلى الله عليه وسلم قام بالأمر بعده أبو بكر الصديق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ثم عمر رضي الله عنه ثم عثمان رضي الله عنه ثم علي كرم الله وجهه ولم 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خلافة بمغالبة معاوية رضوان الله عليهم أجمعين في الأمر وبموت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تمت مدة الخلافة التي نص عليها النبي صلى الله عليه وسل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ب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سنة ثم تكون ملكًا عضوضًا وبخلافة معاوية كان ابتداء دولة الأمويين وانق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هور أبي مسلم الخراساني وإظهاره دولة بني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هم السفاح وظهرت دولتهم الظهور التام وبلغت القوة ال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خامة العظيمة ثم أخذت في الانحطاط بتغلب الأتراك والديلم ولم تزل منحط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لفاء في آخر الأمر إلا الاسم فقط حتى ظهرت فتنة التتار التي أبادت العالم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لاكو خان وملك بغداد وقتل الخليفة المعتصم وهو آخر خلفاء بني العباس ببغداد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بعد ضعف الخلافة العباسية وفي خلافة أمير المؤمنين عمر بن الخطاب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ت الديار المصرية والبلاد الشامية على يد عمر بن العاص و لم تزل في الني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خلفاء الراشدين ودولة بني أمية وبني العباس إلى أن ضعفت الخلافة العبا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تل المتوكل بن المعتصم بن الرشيد سنة سبع وأربع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لب على النواحي كل متملك لها فانفرد أحمد بن طولون بمملكة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 ثم دولة الاخشيد وبعده كافور أبو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قدم جوهر القائد من قبل المعز الفاطمي من المغرب فملك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مانع وأسس القاهرة وذلك في سنة إحدى وستين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معز إلى مصر بجنوده وأمواله ومعه رمم آبائه وأجداده محم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وابيت وسكن بالقصرين وأدعى الخلافة لنفسه دون العباس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ظهور أمرهم في سنة سبعين ومائتين فظهر عبد الله بن عبيد الم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هدي وهو جد بني عبيد الخلفاء المصريين العبيديين الروافض باليمن وأقا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نة ثمان وسبعين فحج تلك السنة وأجتمع بقبيلة من كنانة فأعجبهم حاله فصحب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رأى منهم طاعة وقوة فصحبهم إلى المغرب فنما شأنه وشأن أولاده من بعد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المعز لدين الله أبو تميم معد بن اسمعيل بن القائم ابن المهدي إلى مص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م فملكوا نيفا ومائتين من السنين إلى أن ضعف أمرهم في أيام العاضد وسوء 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ه شاور فتملكت الإفرنج بلاد السواحل الشامية وظهر بالشام نور الدين محم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كي فاجتهد في قتال الإفرنج واستخلص ما استولوا عليه من بلاد المسلمين وجهز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شيركوه بعساكر لأخذ مصر فحاصرها نحو شهرين فاستنجد العاضد بالإفرنج فحض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ياط فرحل أسد الدين إلى الصعيد فجبى خراجه ورجع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الإفرنج الديار المصرية في جيش عظيم وملكوا بلبيس وكانت إذ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حصينة ووقعت حروب بين الفريقين فكانت الغلبة فيها على المصريين وأحا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قليم برًا وبحرًا وضربوا على أهله الضر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وزير شاور أشار بحرق الفسطاط فأمر الناس بالجلاء عنها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ه بالشعل والنفوط فأوقدوا فيها النار فاحترقت عن آخرها واستمرت النار بها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يوما وأرسل الخليفة العاضد يستنجد نور الدين وبعث إليه بشعور نسائه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جندًا كثيفًا وعليهم أسد الدين شيركوه وأبن أخيه صلاح الدين يوسف فار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نج عن البلاد وقبض أسد الدين على الوزير شاور الذي أشار بحرق المدينة وص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العاضد على أسد الدين الوزارة فلم يلبث أن مات بعد خمسة وستين يوما ف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ضد مكانه ابن أخيه صلاح الدين وقلده الأمور ولقبه الملك الناصر فبذل لله ه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ل حيلته وأخذ في إظهار السنة وإخفاء 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قل أمره على الخليفة العاضد فابطن له فتنة أثارها في جنده ليت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هزيمة الأكراد وإخراجهم من بلاده فتفاقم الأمر وانشقت العصا ووقعت حروب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 أبلى فيها الناصر يوسف وأخوه شمس الدولة بلاء حسنا وانجلت الحرو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تهما فعند ذلك ملك الناصر القصر وضيق على الخليفة وحبس أقاربه وقتل أعيان دو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وى على ما في القصور من الذخائر والأموال والنفائس بحيث استمر البيع فيه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غير ما اصطفاه صلاح الدين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للمستضيئ العباسي بمصر وسير البشارة بذلك إلى بغداد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ضد قهرًا وأظهر الناصر يوسف الشريعة المحمدية وطهر الإقليم من البدع والتشي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ئد الفاسدة وأظهر عقائد أهل السنة والجماعة وهي عقائد الأشاعرة والماتريدية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يه أبو حامد الغزالي بكتاب ألفه له في العقائد فحمل الناس على العمل ب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 من الإقليم مستنكرات الشرع وأظهر الهدي ولما توفي نور الدين الشهيد انض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شام وواصل الجهاد وأخذ في استخلاص ما تغلب عليه الكفار من السواحل و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بعد ما أقام بيد الإفرنج نيفًا وإحدى وتسعين سنة وأزال ما أحدثه الإفرن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والكنائ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هدم القيامة اقتداء بعمر رضي الله عنه وافتتح الفتوحات ال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سع ملكه ولم يزل على ذلك إلى أن توفي سنة تسع وثمانين وخمسمائة ولم يتر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درهما وهو الذي أنشأ قلعة الجبل وسور القاهرة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شد على عمائره بهاء الدين قراقوش ثم استمر الأمر في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أخيه الملك العادل وحضر الإفرنج أيضًا إلى مصر في أيام الملك الكام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 وملكوا دمياط وهدموها فحاربهم شهورًا حتى أجلاهم وعمرت بعد ذلك دمياط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في غير مكانها وكانت تسمى بالمنشية والكامل هذا هو الذي أنشأ قبة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عندما دفن بجواره موتاهم وأنشأ المدرسة الكاملية بين القصرين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 الملك الصالح نجم الدين أيوب بن الكامل حضر الإفرنج ومل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ياط وزحفوا إلى فارسكور واستمر الملك الصالح يحاربهم أربعة عشر شهرًا وهو 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صر جهة الشرق وأنشأ المدينة المعروفة بالمنصورة ومات بها سنة سبع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مائة والحرب قائمة وأخفت زوجته شجرة الدر موته ودبرت الأمور حتى حضر أبنه تو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 من حصن كيفا وانهزمت الإفرنج وأسر ملكهم ريدا وكانوا طائفة الفرنسيس و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هذا هو أول من اشترى المماليك واتخذ منهم جندًا كثيفًا وبنى لهم قلعة ال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كنهم بها وسماهم البحرية ومقدمهم الفارس اقط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الصالح هو الذي بنى المدارس الصالحية بين القصرين ودفن ب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 له بجانب المدر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نهزم الإفرنج ومات الصالح وتملك ابنه توران شاه استوح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 أبيه واستوحشوا منه فتعصبوا عليه وقتلوه بفارسكور و قلدوا في السلطنة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 ثلاثة أشهر ثم خلعت وهي آخر الدولة الأيوبية ومدة ولايتهم إحدى وثمان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التركية ثم تولى سلطنة مصر عز الدين أيبك التركماني الص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أربعين وستمائة وهو أول الدولة التركية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ولوا أبنه المظفر علي فلما وقعت حادثة التتار العظمى 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لصغره وتولى الملك المظفر قطز وخرج بالعساكر المصرية لمحاربة التتار ف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هزمهم ولم تقم لهم قائمة بعد ذلك بعد أن كانوا ملكوا معظم المعمور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هروا الملوك وقتلوا العباد وخربوا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أربع وخمسين وستمائة ملكوا سائر بلاد الروم بالسيف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وا من ذلك صنيعه نزل هولاكو خان وهو ابن طولون بن جنكيز 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غداد وذلك سنة ست وخمسين وهي إذ ذاك كرسي مملكة الإسلام ودار الخلافة فم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ونهبوا وأسروا من بها من جمهور المسلمين والفقهاء والعلماء والأئمة وال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دثين وأكابر الأولياء والصالحين وفيها خليفة رب العالمين وأمام المسلمين وأ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سيد المرسلين فقتلوه وأهله وأكابر دولته وجرى في بغداد ما لم يسمع ب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هولاكو خان أمر بعد القتلى فبلغوا ألف ألف وثمان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ثم تقدم التتار إلى بلاد الجزيرة واستولوا على حران والرها وديار بكر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خمسين ثم جاوزوا الفرات ونزلوا على حلب في سنة ثمان وخمسين وستمائة واست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أحرقوا المساجد وجرت الدماء في الأزقة وفعلوا ما لم يتقد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صلوا إلى دمشق وسلطانها الناصر يوسف بن أيوب فخرج هاربا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أهل القدرة ودخل التتار إلى دمشق وتسلموها بالأمان ثم غدروا بهم وتعدوها فو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ابلس ثم إلى الكرك وبيت المقدس فخرج سلطان مصر بجيش الترك الذين تهابهم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 في أعينهم أعداد الجنود فالتقاهم عند عين جالوت فكسرهم وشردهم وولوا الأد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مع الناس فيهم يتخط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ت البشائر بالنصر فطار الناس فر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مظفر إلى دمشق مؤيدًا منصورًا وأحبه الخلق محبة عظيمة و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برس خلف التتار إلى بلاد حلب وطردهم وكان السلطان وعد بحلب ثم رجع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ثر بيبرس وأضمر له الغدر وكذلك السلطان وأسر ذلك إلى بعض خوا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ع بيبرس فساروا إلى مصر وكل منهما محترس من صاحبة فاتفق بيبرس مع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على قتل المظفر فقتلوه في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يبرس ودخل بيبرس مصر سلطانًا وتلقب بالملك الظاهر وذلك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خمسين وستمائة وهو السلطان ركن الدين أبو الفتح بيبرس البندقداري الص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ي أحد المماليك البحرية وعندما استقر بالقلعة أبطل المظالم والمكوس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ات وجهز الحج بعد انقطاعه اثنتي عشرة سنة بسبب فتنة التتار وقتل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فقة أمير مكة مع الت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وا إلى مكة منعوهم من دخول المحمل ومن كسوة الكعب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حمل لأمير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خاف من الملك الظاهر بيبر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 يأتي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الب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أمير المحمل وأخبر السلطان بما قاله أمير مكة جمع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ثانية أربعة عشر ألف فرس أبلق وجهزهم صحبة أمير الحج وخرج بعدهم على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ق عشاريات فوافاهم عند دخولهم مكة وقد منعهم التتار وأمير مكة فحاربوهم فنص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م وقتل ملك التتار وأمير مكة طعنه السلطان بالرمح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جئتك على الخيل الب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إلى الأرض وركب السلطان فرسه ودخل إلى مكة وكسا البيت و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استقر ملكه حتى مات بدمشق سابع عشري المحرم سنة ست وسبعين وستمائة ومدته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نة وشهران واثنا عشر يوما وحج سنة سبع وست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خبر طويل ذكره العلامة المقريزي في ترجمته في تواريخ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المسبوك فيمن حج من الخلفاء والملوك وكان من أعظم الملوك شهامة وص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يادًا للشرع وله فتوحات وعمارات مشهورة ومآثر حميدة ومنها رد الخلافة 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وذلك أنه لما جرى على بغداد وقتل الخليفة وبقيت ممالك الإسلام بلا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سنوات حضر شخص من أولاد الخلفاء الفارين في الواقعة إلى عرب العراق ومعه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مهارش فركب الظاهر للقائه ومعه القضاة وأهل الدولة فأثبت نسبه على يد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تاج الدين بن بنت الأعز ثم بويع بالخلافة فبايعه السلطان وقاضي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عز الدين بن عبد السلام ثم الكبار على مراتبهم ولقب بالمستنصر ورك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عليه السواد إلى جامع القلعة وخطب خطبة بليغة ذكر فيها شرف بني العباس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لسلطان وللمسلمين ثم صلى بالناس ورسم بعمل خلعة خليفة إلى السلطان و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يدا وقرأ بظاهر القاهرة بحضرة الجمع وألبس الخليفة السلطان الخلعة بيده وف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أمور وركب السلطان بالخلعة والتقليد محمول على رأسه ودخل من باب النصر وزي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والأمراء مشاة بين يديه ورتب له اتابكيًا واستادارًا وخازندارًا وحا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بيًا وكاتبًا وعين له خزانة وجملة مماليك ومائة فرس وثلاثين بغلًا وعشر قط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 إلى 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 عزم على التوجه إلى العراق فخرج معه السلطان وشيعه إلى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ز معه ملوك الشرق صاحب الموصل وصاحب سنجار والجزيرة وغرم عليه وعليهم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ستين ألف دينار وسافروا حتى تجاوزوا هيت فلاقاهم التتار فحاربوهم ف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ولم يعلم له 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أيام حضر شخص آخر من بني العباس وكان أيضا مختفيا عند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اجة فتوصل مع العرب إلى دمشق وأقام عند الأمير عيسى بن مهنا فأخبر به صاحب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ه وكاتب السلطان في شأنه فأرسل يستدعيه فأرسله مع جماعة من أمراء العرب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إلى القاهرة وجد المستنصر قد سبقه بثلاثة أيام فلم ير أن يدخل إليها ف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 فبايعه صاحبها ورؤساؤها ومنهم عبد الحليم بن تيمية وجمع خلقًا كثيرًا وقصد 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ب ب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المستنصر وافاه بعانة فانقاد له هذا ودخل تحت طاعته وخا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المستنصر قصد الحاكم الرحبة وجاء إلى عيسى ابن مهنا فكاتب الملك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طلبه فقدم إلى القاهرة ومعه ولده وجماعته فأكرمه الملك الظاهر وباي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افة كما سبق للمستنصر وأنزله بالبرج الكبير ب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ت الخلافة بمصر وأقام الحاكم فيها نيفا وأربعين سنة وهذ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 الملك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الملك الظاهر تولى بعده ابنه الملك السعيد ثم أخوه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 وكان صغيرًا والأمر لقلاوون فخلعه واستبد بالملك ولقب بالملك المنصور قلاو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 الصالحي النجمي جد الملوك القلاوونية وهو صاحب الخيرات والبيمار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ي والمدرسة والقبة التي دفن بها وله فتوحات بسواحل البحر الرومي ومصافا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ر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سنة ثمان وسبعين وستمائة ومات أواخر مدته إحدى عشر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بعده ابنه الملك الأشرف خليل بن قلاوون وكان بطلًا شجاعًا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ة علية ورياسة مرضية خانه أمراؤه وغدروه وقتلوه بترانة جهة البحيرة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ستمائة ونقل لتربته التي أنشأها بالقرب من المشهد النفيسي بجانب مدرسة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علي بن قلاو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حياة أبيه وكان هو أكبر أولاده مرشحًا للسل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الأشرف تولى بعده أخوه الملك الناصر محمد بن قلاوون 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 النج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 في السلطنة وعمره تسع سنين فأقام سنة وخلع بمملوك أبيه 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ب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عادل فثار الأمير حسام الدين لاجين المنصوري ن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نة على العادل وتسلطن عوضه ثم ثار عليه طغى وكبرى فقتلاه وقتل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ى الناصر من الكرك فقدم وأعيد إلى السلطنة مرة ثانية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سنين وخمسة أشهر محجورا عليه والقائم بتدبير الدولة الأميران بيبرس الجاشن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ر نائب السلطنة فدبر لنفسه في سنة ثمان وسبعمائة وأظهر أنه يريد الحج بعي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قه الأميران على ذلك وشرعا في تجهيزه وكتب إلى دمشق والكرك برمي الإقامات وأ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 الشرقية بحمل الشعير فلما تهيأ لذلك احضر الأمراء تقاد معهم الخيل والجم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إلى بركة الحاج وتعين معه للسفر جماعة من 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بيبرس وسلار من غير أن يترجلا له عند نزوله بالبركة فر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ه وخرج إلى الصالحية وعيد بها وتوجه إلى الكرك فقدمها في عاشر شوال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عتها وصرح بأنه قد ثنى عزمه عن الحج واختار الإقامة بالكرك وترك السلطنة ليست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الأمراء بذلك وسأل أن ينعم عليه بالكرك والشوبك وأعاد من كا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سلمهم الهجن وعدتها خمسمائة هجين والمال والجمال وجميع التقادم وأمر ن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ك بالمسير عنه وتسلطن بيبرس الجاشنكير وتلقب بالملك المظفر وكتب للناصر تقل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ابة الك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ما وصله التقليد مع آل ملك اظهر البشر وخطب باسم المظف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ر الكرك وأنعم على البريد الحاج آل ملك وأعاده فلم يتركه المظفر وأخذ يناك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ب منه من معه من المماليك الذين اختارهم للإقامة عنده والخيول التي أخذ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والمال الذي أخذه من الك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ده فحنق لذلك وكتب إلى نواب الشام يشكو ما هو فيه فحث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لأخذ ملكه ووعدوه بالنصرة فتحرك لذلك وسار إلى دمشق واتت النوا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إلى مصر وفر بيبرس وطلع الناصر إلى القلعة يوم عيد الفطر سنة تسع وس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في الملك اثنتين وثلاثين سنة وثلاثة أشهر ومات في ليلة الخميس حادي عشر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سنة إحدى وأربعين وسبعمائة وعمره سبع وخمسون سنة وكسور ومدة سلطنته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ون سنة وثمانية أشهر وتس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كًا عظيمًا جليلًا كفوءًا للسلطنة ذا دهاء محبًا ل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ارة وطابت مدته وشاع ومن محاسنه أنه لما أستبد بالملك أسقط جميع المكو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ممالك المصرية والشامية وراك البلاد وهو الروك الناصري المشهود وأ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وة وعاقب عليها فلا يتقلد المناصب إلا مستحقها بعد التروي والامتحان و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لا يقضي إلا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أيامه سعيدة وأفعاله حم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كثرت العمائر حتى يقال أن مصر والقاهرة زادا في أ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النصف وكذلك القرى بحيث صارت كل بلدة من القرى القبلية والبحرية مدي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ادها وله ولأمرائه مساجد ومدارس وتكايا مشهورة وحضر في أوائل دولته القان غاز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ود التتار فخرج إليهم بعساكر مصر وهزمهم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مناقبه تحتاج إلى طول ونحن لا نذكر إلا لمعًا فمن أراد الإط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عليه بالمطو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يرة الناصرية مؤلف مخصوص مجلدان ضخمان ينقل عنه المؤرخ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صفي الحلي فيه مرثية رائية بليغة نحو ستين ب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دفن على والده بالقبة المنصورية بين الق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من أولاده وأولاد أولاده اثنا عشر سلطانا منهم السلطا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جامع بسوق الخيل بالرميلة ومن شاهده عرف علو همته بين الملوك هو الذي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ه الشيخ بن أبي حجلة التلمساني كتبه العشرة والتي منها ديوان الصبابة والسكر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ق الحمامة وحاطب ليل وقرع 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ملك الأشرف شعبان بن حسين بن الملك الناصر محمد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أشراف بوضع العلامة الخضراء في عمائمهم وفي ذلك 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ل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علامة أن العلامة شأن من لم يشهر نور النبوة في كريم وجوههم يغني الشري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از الأخضر وفي أيام الأشرف هذا قدمت الإفرنج إلى الإسكندرية على حين غ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ا أموالها وأسروا نساءها ووصل الخبر إلى مصر فتجهز الأشرف وسار بعساكره فوج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رتحلوا عنها وترك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ه الواقعة تاريخ أطلعت عليه في مجلدين ويقال أن الفرنساو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أذنه قرط أمه أصلها من النساء المأسورات في تلك 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كثر عبث المماليك الأجلاب فأمر بإخراجهم من مصر فت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وا فحاربهم وقاتلهم فانهزموا فقبض على كثير منهم فقتل منهم طائفة وغرق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ونفى منهم طائفة وبقي منهم بمصر طائفة التجئوا إلى بعض الأمراء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ليك كانوا من مماليك يلبغا العمري مملوك السلطان حسن ومنهم صرغتمش وا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آلجاي اليوسفي وهم كثيرون مختلفي الأجناس ومنهم من جنس الجركس فلم يزا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ومقت وهياج وحقد للدولة إلى أن تحيلوا وتراجعوا وتدخلوا في الدولة ف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على أن طائفة منهم سكنوا بالطباق ودخلوا في مماليك الأسياد أي أولاد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بقي أمير عشرة لا غير ومنهم من انضم إلى المماليك السلطانية و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كانوا أرذل مذكور في الإقليم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زم الأشرف على الحج وأخذ في أسباب ذلك انتهزوا عند ذلك الفر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موا أمرهم ومكروا مكرهم وتواعدوا مع أصحابهم الذين بصحبة السلطان أنهم يث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مع السلطان في العقبة وكذلك المقيمون بمصر يفعلون فعلهم حتى ينقضوا 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يزيلوا السلطان و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خرج السلطان من مصر خرج في أبهة عظيمة وتجمل زائد بعد أن 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أستخلف بمصر وثغورها من يثق به وأخذ بصحبته من لا يظن فيه الخيانة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ن الجلبان وأبقى منهم ومن غيرهم بمصر كذلك ولا ينفع الحذر من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السلطان وبعد عن مصر أثاروا الفتنة بعد أن استمالوا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ماليك السلطانية وفعلوا ما فعلوه ونادوا بموت السلطان وولوا أبنه ووق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دين منتظرين فعل أصحابهم الغائبين مع السلطان وثار أيضا أصحابهم على السلط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 فانهزم بعد أمور طالا المجيء إلى مصر وصحبته الأمراء الكبار وبعض ال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ت الخزينة والحج وذهب البعض إلى الشام والبعض إلى الحجاز والبعض إلى مصر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م السلطان وجرى ما هو مسطر في الكتاب من ذبح الأمراء واختفاء السلطان وخ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كن هؤلاء الأجلاب من الدولة ونهبوا بيوت الأموال وذخائر السلطان واقتسموا محاظ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مراء ووصل كل صعلوك منهم لمراتع الملوك وأزالوا عز الدولة القلاوو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لأنفسهم الأمريات والمناصب وأصبح الذين كانوا بالأمس أسفل الناس ملوك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ى إليهم ثمرات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راكس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فيهم حوادث وحروب أسفرت عن ظهور برقوق الجركس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 يلبغا العمري واستقراره أمير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غاية في الدهاء والمكر فلم يزل يدبر لنفسه حتى عزل بن ال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سلطنة لنفسه وهو أول ملوك الجراكسة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أشرف شعبان هذا وأولاده زالت دولة القلاوونية وظهرت 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ك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م برقوق وبعده أبنه فرج وأستمر الملك فيهم وفي أولاد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ف قانصوه الغوري وابتداء دولتهم سنة أربع وثمانين وسبعمائة وانقضاؤها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تسعمائة فتكون مدة دولتهم مائة سنة وتسعة و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انقضائها فتنة السلطان سليم شاه ابن عثمان وقدومه إلى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فخرج إليه سلطان مصر قانصوه الغوري فلاقاه عند مرج دابق بحلب وخام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ؤه خير بك والغزالي فخذلوه وفقدوه ولم يزل حتى تملك السلطان سليم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والبلاد الش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خير بك نائبا بها كما هو مسطر ومفصل في تواريخ المتأخري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 الزهور لابن إياس وتاريخ القرماني وابن زتبل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ت مصر إلى النيابة كما كانت في صدر الإسلام ولما خلص له أمر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 عمن بقي من الجراكسة وأبنائهم ولم يتعرض لأوقاف السلاطين المصرية بل قرر مرت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ف والخيرات والعلوفات وغلال الحرمين والأنبار ورتب للأيتام و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قاعدين ومصارف القلاع والمرابطين وأبطل المظالم والمكوس والمغ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بلاده وأخذ معه الخليفة العباسي وانقطعت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يعة واخذ صحبته ما انتقاه من أرباب الصنائع التي لم توجد في بلاده بحيث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من مصر نيف وخمسون 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تولى بعد ابنه المغازي السلطان سليمان عليه 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وان فأسس القواعد وتمم المقاصد نظم الممالك وأنار الحوالك ورفع منا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مد نيران الكافرين وسيرته الجميلة أغنت عن التعريف وتراجمه مشحون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ا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زل البلاد منتظمة في سلكهم ومنقادة تحت حكمهم من ذلك الأ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ستولوا عليها فيه إلى هذا الوقت الذي نحن فيه وولاة مصر نوابهم وحك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في صدر دولتهم من خير من تقلد أمور الأمة بعد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ين وأشد من ذب عن الدين وأعظم من جاهد في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اتسعت ممالكهم بما فتحه الله على أيديهم وأيدي نوابهم ومل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معمور من الأرض ودانت لهم الممالك في الطول و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عدم إغفالهم الأمر وحفظ النواحي والثغور وإقامة الشع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ية والسنن المحمدية وتعظيم العلماء وأهل الدين وخدمة الحرمين الشري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سك في الأحكام والوقائع بالقوانين والشر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صنت دولتهم وطالت مدتهم وهابتهم الملوك وانقاد لهم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حسن إيراده هنا ما حكاه الأسحاقي في تاريخه أنه لما 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سليم ابن السلطان سليمان المذكور كان لوالده مصاحب يدعى شمسي باشا العج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فى ما بين آل عثمان والعجم من العداوة المحكمة الأساس فأقر السلطان سليم شم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العجمي مصاحبًا على ما كان عليه أيام والده وكان شمسي باشا المذكور له م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بة وحيل غريبة يلقيها في قالب مرض ومصاحبة يسحر بها العقول فقصد أن يدخل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ًا يكون سببًا لخلخلة دولة آل عثمان وهو قبول الرشاوي من أرباب ال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مكن من مصاحبة السلطان قال له على سبيل 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كم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ول من منصب كذا وليس بيده منصب الأن قصده من فيض إنعامكم عليه المنصب الف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إلى الخزينة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السلطان سليم ما أبداه شمسي باشا علم أنها مكيدة منه و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خال السوء بيت آل عثمان فتغير مزاج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افضي تريد أن تدخل الرشوة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نة حتى يكون ذلك سببا لأز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قتله فتلطف ب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اشا لا تعجل هذه وصية والدك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لي أن السلطان سليم صغير السن وربما يكون عنده ميل للدنيا فاعرض علي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إن جنح إليه فامنعه بلطف فإن أمتنع فقل له هذه وصية والدك فدم عليها ودع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بات وخلص م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يا أخي وتأمل فيما تضمنته هذه الحكاية من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ل بعد ذلك يضيق صدري ولا ينطلق لساني وليس الحال لمجهو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صح عنه اللسان بالقول وقد أخرسني العجز أن أفتح فما أفغير الله أبتغي حك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ثناء الدولة العثمانية ونوابهم وأمرائهم المصر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في عسكر مصر سنة جاهلية وبدعة شيطانية زرعت فيهم النفاق وأس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هم الشقاق ووافقوا فيها أهل الحرف اللئام في قولهم سعد وحرام وهو أن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معهم اقتسموا قسمين و احتزبوا بأسرهم حز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يقال لها فقارية وأخرى ت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ية ولذلك أصل مذكور وفي بعض سير المتأخرين مسطور لا بأس بإيراده في المسا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يما للغرض في مناسبة المذاكرة وهو أن السلطان سليم شاه لما بلغ من ملك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مناه وقتل من قتل من الجراكسة وسامهم في سوق المواكسة قال يومًا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ائه وخاصته وأصد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ل ترى هل بقي أحد من الجراكسة نراه وسؤال من جن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خير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يها الملك العظيم هنا رجل قديم يسمى سو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طاعن في السن كبير رزقه الله تعالى بولدين شهمين بطلين لا يضاهيهما أ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دان ولا يناظرهما فارس من ال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صلت هذه القضية تنحى عن المفارشة بالكلية وحبس ولديه ب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 أبوابه بالأحجار وخالف العادة واعتك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لى الآن مستمر على حالته مقيم في بيته ورا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له رجل عاقل خبير كامل ينبغي لنا أن ن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يارته ونقتبس من بركته وإشارته قوموا بنا جملة نذهب إليه على غفلة لكي أ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 وأشاهده على أي حالة هو من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ب في الحال ببعض الرجال إلى أن توصل إليه ودخل عليه فو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 على مسطبة الإيوان وبين يديه المصحف وهو يقرأ القرآن وعنده خدم واتباع و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ليك أنواع فعندما عرف أنه السلطان بادر لمقابلته بغير توان وسلم عليه ومث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فأمره بالجلوس ولاطفه بالكلام المأنوس إلى أن اطمأن خاطره وسكنت ضمائره ف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بب عزلته وامتناعه عن خلطته بعشيرته فأجابه أنه لما رأى في دولتهم اخت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ترادف الظلم والجور وأن سلطانهم مستقل برأيه فلم يصغ إلى وزير ولا 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ر وأقصى كبار دولته وقتل أكثرهم بما أمكنه من حيلته وقلد مماليكه الصغار من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كبار ورخص لهم فيما يفعلون وتركهم وما يفترون فسعوا بالفساد وظ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وتعدوا على الرعية حتى في المواريث الشرعية فانحرفت عنه القلوب وابته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الغيوب فعلمت أن أمره في أدبار ولابد لدولته من الدمار فتنحيت عن حال الغ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عدت عن نار الشرور ومنعت ولدي من التداخل في الأهوال وحبستهما عن مباشرة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ًا عليهما لما أعلمه فيهما من الأقدام فيصيبهما كغيرهما من البلاء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موم البلاء منصوص واتقاء الفتن بالرحمة م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حضر ولديه المشار إليهما وأخرجهما من محبسهما فنظر إ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رأى فيهما مخايل الفرسان الشجعان وخاطبهما فأجاباه بعبارة رقيقة و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يقة ولم يخطئا في كل ما سألهما فيه ولم يتعديا في الجواب فضل التشبيه والتنب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وا ما يناسب المقام من موائد الطعام فأكل وشرب ولذ وطاب وحصل له مزيد الانش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ل الارتي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أمير سودون إلى السلطان تقادم وهدايا وتفضل عليه الخان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عام والعطايا وأمر بالتوقيع لهم حسب مطال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درجة منازلهم ومراتبهم ولما فرغ من تكرمه وإحسانه ركب عائ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انه وأصبح ثاني يوم ركب السلطان مع القوم وخرج إلى الخلا بجمع من الملا و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قصور ونبه على جميع أصناف العساكر بالحضور فلم يتأخر منهم أمير ولا كبي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فطلب الأمير سودون وولديه فحضرا بين يديه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لم طلبتك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كان جمع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ما في القلوب إلا علام الغيو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 قاسم وأخوه ذو الفقار ويترامحا ويتسابقا بالخيل في هذا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ثلا أمره المطاع لأنهما صارا من الجند والأتباع فنزلا ورك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حا ولعبا واظهرا من أنواع الفروسية الفنون حتى شخصت فيهما العيون وتعجب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لأنهم ليس لهم في ذلك الوقت أد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شار إليهما فنزلا عن فرسيهما وصعدا إلى أعلى المكان فخلع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قلدهما أمارتان ونوه بذكرهما بين الأقران وتقيدا بالركاب ولازما في ال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في اليوم الثاني وحضر الأمراء والعسكر المتواني فأمر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سموا بأجمعهم قسمين وينحازوا بأسرهم فريقين قسم يكون رئيسهم ذو الفقار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قاسم الك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اف إلى ذو الفقار أكثر فرسان العثمانيين وإلى قاسم أكثر الشج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ين وميز الفقارية بلبس الأبيض من الثياب وأمر القاسمية أن يتميزوا بالأح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بس والرك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أن يركبوا في الميدان على هيئة المتحاربين وصورة المتناب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خاصمين فأذعنوا بالانقياد وعلوا على ظهور الجياد وساروا بالخيل وانحدروا كال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عطفوا متسابقين ورمحوا متلاحقين وتناوبوا في النزال واندفعوا كالجبال وساق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اج وأثاروا العجاج ولعبوا بالرماح وتقابلوا بالصفاح وارتفعت الأصوات و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حات وزادت الهيازع وكثرت الزعازع وكاد الخرق يتسع على الراقع وقرب أن يقع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ال فنودي فيهم عند ذلك بالانف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اليوم افترق أمراء مصر وعساكرها فرقتين واقتسمو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بة حز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كل منهم على محبة اللون الذي ظهر فيه وكره اللون الآخر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قلبون فيه حتى أواني المتناولات والمأكولات والمشروبات والفقارية يميل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سعد والعثمانيين والقاسمية لا يألفون النصف حرام والم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هم قاعدة لا يتطرقها اختلال ولا يمكن الانحراف عنها بح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ولم يزل الأمر يفشو ويزيد ويتوارثه السادة والعبيد حتى تجسم ونما واهري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خربت بلاد وقتلت أمجاد وهدمت دور وأحرقت قصور وسبيت أحرار وق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غير ذلك وأن أصل القاسمية ينسبون إلى قاسم بك الدفتردار 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بك والفقارية نسبة إلى ذي الفقار بك الكبير وأول ظهور ذلك من سنة خمسين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ب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فق أن قاسم بك المذكور انشأ في بيته قاعة جلوس وتأنق في تحس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فيها ضيافة لذي الفقار بك أمير الحاج المذكور فأتى عنده وتغدى عنده ب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 ثم قال له ذو الفقار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أيضا تضيفني في غد وجمع ذو الفقار مماليك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 صناجق وأمراء واختيارية في الوجاقات وحضر قاسم بك بعشرة من طائفته و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سك خلفه والسعاة والسراج فدخل عنده في البيت وأوصى ذو الفقار أن لا أحد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إلا بطلب إلى أن فرشوا السماط وجلس صحبته على السم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اسم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عد الصناجق والاختي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ذو الف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أكلون بعدنا هؤلاء جميعهم مماليكي عن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ت يترحمون علي ويدعون لي وأنت قاعتك تدعو لك بالرحمة لكونك ضيعت المال ف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تنبه قاسم بك وشرع ينشئ إشراقات كذلك وكانت الفق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ة بالكثرة والكرم والقاسمية بكثرة المال و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يتميز به أحد الفريقين من الآخر إذا ركبوا في المواك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يرق الفقاري أبيض ومزاريقه برمانة وبيرق القاسمية أحمر ومزاريقه بج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الحا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القرن الثاني عشر وأمراء مصر فقارية وقا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قارية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بك وإبراهيم بك أمير الحاج ودرويش بك واسمعيل بك ومصطفى بك قزلار وأ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زلار بجدة ويوسف بك القرد وسليمان بك بارم ذيله ومرجان جوزبك كان أصله قهو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محمد قلدوه صنجقا فقاريا بمصر الجميع تسعة وأمير الحاج منهم والقاسمية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دفتر دار ومملوكه ايواظ بك وإبراهيم بك أبو شنب وقانصوه بك وأحمد بك من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اب مصر من طرف السلطان سليمان بن عثمان في أوائل القرن 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حدار سنة تسع وتسعين وألف وسنة مائة وواحد بعد الألف والسلطان في ذلك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سليمان بن إبراهيم خان وتقلد إبراهيم بك أبو شنب إمارة الحاج و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 وذلك سنة تسع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واخر الحجة سنة تسع وتسعين وأ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ت واقعة عظيمة بين إبراهيم بك ابن ذي الفقار وبي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يين خلف جبل الجيوشي وقتلوا كثيرًا من العرب ونهبوا أرزاقهم ومواشيهم و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سرى كثيرة ووقفت العرب في طريق الحج تلك السنة بالشرفة فقتلوا من الحاج خ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أخذوا نحو ألف جمل بأحمالها وقتلوا خليل كتخدا الحج فعين عليهم خمسة 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ناجق فوصلوا إلى العقبة وهرب الع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سافر ألفًا شخص من العسكر وألبسوا عليهم مصطفى بك طك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ن وسافروا إلى ادرنه في غرة جمادى الأولى سنة 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جمادى الثانية خنق الباشا كتخدا بعد أن أرسله إلى 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ن على أنه يتوجه إلى جرجا لتحصيل الغلال وذلك لذنب نقم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 نقب المحابيس العرقانة وهرب المسجونو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غلت الأسعار مع زيادة النيل وطلوعه في أوانه على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 حسن باشا ونزل إلى بيت محمد بك حاكم جرجا المقتول وتولى قيطاس بك قائ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دته هذه المرة سنة واحدة وتس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أحمد باشا وكان سابقا كتخدا إبراهيم باشا الذي مات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أحمد باشا من طريق البر وطلع إلى القلعة في سادس عشر المحرم سنة مائة و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ووصل آغا بطلب ألفي عسكري وعليهم صنجق يكون عليهم سر دار فعينوا مصطفى بك 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جا سابقًا وسافر في منتصف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تاريخ سافرت تجريدة عظيمة إلى ولاية البحيرة والبهن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 صنجقان وتوجهوا في ثاني عشر جمادى الآخرة وسافر أيضا خلفهم اسمعيل بك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اف وكتخدا الباشا وأغوات البلكات وكتخدا الجاويشية وبعض اختيارية وحاربو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ي وعربانه مرارًا ثم وقعت بينهم وقعة كبيرة فهزم فيها الأحزاب وولوا منهزمين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ق وأما قيطاس بك وحسن آغا بلغيا وكتخدا الباشا فأنهم صادفوا جمعًا من الع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م فأخذوهم ونهبوا مالهم وقطعوا منهم رؤوسًا ثم حضر والي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نامهم كانت وقعة ابن غالب شريف مكة ومحاربته بها مع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جدة فكانت الهزيمة على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سيد محسن بن حسين بن زيد إمارة مكة ونودي بالأمان بعد ح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زينت مكة ثلاثة أيام بلياليها وذلك في منتصف رجب ومرض أحمد باشا وتوفي 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سنة اثنتين ومائة وألف ودفن بالقرافة فكانت مدته سنة واحدة و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آثره ترميم الجامع المؤيدي وقد كان تداعى إلى السقوط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شف عليه وعمره و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 رجب توفي قيطاس بك الدفتر 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يوم حضر قانصوه بك تابع المتوفى من سفره بالخزينة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باشا المتولي قائمقام بعد موت سيده فألبس قانصوه بك دفتردار ثم ورد مر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ية علي كتخدا الباشا قائمقام وأذن بالتصرف إلى آخر مسرى فكانت مدة تصرف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يومًا ثم تولى علي باشا وحضر من البحر إلى القلعة في ثاني عشر رمض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مائة وألف وحضر صحبته تترخان وأقام بمصر إلى أن توجه إلى الحج ورج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 القعدة حضر قرا سليمان من الديار الرومية ومعه مر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ه الخبر بجلوس السلطان أحمد بن السلطان إبراهيم فزينت مصر ثلاثة أيام و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من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 صفر سنة ثلاث ومائة وألف ورد نجاب من مكة وأخبر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سعد تغلب على محسن وتولى إمارة مكة فأرسل الباشا عرضًا إلى السلطن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ربيع أول ورد مرسوم مضمونه ولاية نظر الدشابش والح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بعة من الصناجق فتولى إبراهيم بك ابن ذي الفقار أمير الحج حالًا عوضًا عن ا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فظان ومراد بك الدفتردار على المحمدية عوضًا عن كتخدا مستحفظان وعبد الله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قف الخاصكية عوضًا عن كتخدا العزب واسمعيل بك على أوقاف الحرمين عوضًا عن ب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يش مستحفظ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بسهم علي باشا قفاطين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تهل رمضان من السنة حضر من الديار الرومية الشريف سع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ية مكة وتوجه إلى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شوال سافر علي كتخدا أحمد باشا المنوفي إلى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ريخه تقلد اسمعيل بك الدفتردارية عوضا عن مراد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 شوال قتل جلب خليل كتخدا مستحفظان ببابهم وحص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م فتنة أثارها كحك محمد وأخرجوا سليم أفندي من بلكهم ورجب كتخدا والبس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جقية في ثالث عشرينه وأبطل كجك محمد الحمايات من مصر باتفاق السبع بل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لوا جميع ما يتعلق بالعزب والإنكشارية من الحمايات بالثغور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ذلك بيورلدي ونادوا به في الشو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رة القعدة قبض الباشا على سليم أفندي وخنقه بالقلعة و نز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محمولًا في تابوت وتغيب رجب كتخدا ثم استعفى من الصنجقية فرفعوها عنه و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 ربيع الأول ورد مرسوم بتزيين الأسواق بمصر وضواح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لودين توأمين رزقهما السلطان أحمد سمي أحدهما سليمان والآخر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 شعبان سافر حسين بك أبو يدك بألف نفر من العسكر لا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راهيم بك أبي شنب وقد كان سافر في أواخر ربيع الأول لقلعة ك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 رمضان سنة خمس ومائة وألف الموافق الحادي عشر بشنس 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شديدة وتراب أظلم منه الجو وكان الناس في صلاة الجمعة فظن الناس أنها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ت المركب التي على منارة جامع طولون وهدمت دور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مائة وألف وقصر مد النيل تلك السنة وهبط بسرعة فش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اضي ووقع الغلاء والف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الحجة سافر أناس من مكة إلى دار السلطنة وشكوا من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سعد فعين إليه محمد بك نائب جدة واسمعيل باشا نائب الشام فوردا بصحبة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اربوا معه ونزعوه ونهب العسكر منزله وولوا الشريف عبد الله بن هاشم على مك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عود الحاج رجع سعد وتغلب وطرد عبد الله بن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وقعت مصالحات في المال الميري بسبب الري والشرا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 جمادى الآخرة حضر الشريف أحمد بن غالب أمير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ودًا من الشريف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 رجب سنة ألف ومائة وستة ورد الخبر بجلوس السلطان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 شعبان طلع أحمد بك بموكب مسافر اباش على ألف عسكر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روس وطلع بعده أيضا في سابع عشرينه اسمعيل بك بألف عسكري لمحافظة رودس بموك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فأقام بها ثلاثة أيام ثم سافر إلى 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شعبان ورد مرسوم بضبط أموال نذير آغا واسمعيل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شيين فسجنوهما بباب مستحفظان وضبطوا أموالهما وختم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شوال أنهى أرباب الأوقاف والعلماء والمجاورون بالأزه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اشا امتناع الملتزمين من دفع خراج الأوقاف وخراج الرزق المرصدة على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لزم من تعطيل وفي شوال أرسل الباشا إلى مراد بك الدفتردار بعمل جمعية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غلال الانبار فاجتمعوا وتشاوروا في ذلك فوقع التوافق أن البلاد الشرقي ت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لها إلى العام المقبل وأما الري فيدفع ملتزموها م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أوراقا بيعت بالثمن اشتراها الملتزمون من أرباب الاستحقا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ية مائة وخمسون نصفًا وغلق الملتزمون ما عليهم بشراء الوصو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 شوال ورد الخبر من منفلوط بان الشريف فارس بن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تلاوي قتل عبد الله بن وافي شيخ عرب المغ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شر القعدة ورد آغا بمرسوم بمبيع متاع نذير آغا و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المعتقلين وضبط أثمانها ما عدا الجواهر والذخائر التي اختلسوها من السر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ها تبقى بأعيانها وأن يفحص عن أموالهما وأماناتهما وأن يسجنا في قلعة الينكج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بهم ذلك وبلغ أثمان المبيعات ألفا وأربعمائة كيس خلاف الجواهر والذخائر ف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زت مع الأموال صحبة الخزينة على يد سليمان بك كاشف ولاية المن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مائة وألف وفي منتصف المحرم أجتمع الفقراء والشحا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ًا ونساءً وصبيانًا وطلعوا إلى القلعة ووقفوا بحوش الديوان وصاحوا من الجوع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هم أحد فرجموا بال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الوالي وطردهم فنزلوا إلى الرميلة ونهبوا حواصل الغلة الت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الة القمح وحاصل كتخدا الباشا وكان ملآنًا بالشعير والفول وكانت هذه الحا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غلاء حتى بيع الاردب القمح بستمائة نصف فضة والشعير بثلاثمائة والف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مائة وخمسين والأرز بثمانمائة نصف فضة وأما العدس فلا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شدة عظيمة بمصر وأقاليمها وحضرت أهالي القرى والأرياف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لأت منهم الأزقة واشتد الكرب حتى أكل الناس الجيف ومات الكثير من الجوع و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ى من أهاليها وخطف الفقراء الخبز من الأسواق ومن الأفران ومن على 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الرجلان والثلاثة مع طبق الخبز يحرسونه من الخطيف وب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ي حتى يخبزوه بالفرن ثم يعود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الأمر على ذلك إلى أن عزل علي باشا في ثامن عشر المحر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مسلم اسمعيل باشا من الشام وجعل إبراهيم بك أبا شنب قائ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علي باشا إلى منزل أحمد كتخدا العزب المطل على بركة الفيل فكانت مدته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ت وثلاثة أشهر وأيامًا ثم تولى اسمعيل باشا وحضر من البر وطلع إ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كب على العادة في يوم الخميس سابع عشر صفر فلما استقر في الولاية ورأى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الكرب والغلاء أمر بجميع الفقراء والشحاذين بقراميدان فلما اجتمعو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زيعهم على الأمراء والأعيان كل إنسان على قدر حاله وقدرته وأخذ لنفسه جان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عيان دولته جانبًا وعين لهم ما يكفيهم من الخبز والطعام صباحًا ومساءً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ى الغلاء وأعقب ذلك وباء عظيم فأمر الباشا بيت المال أن يكفن الفقراء والغر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يحملون الموتى من الطرقات ويذهبون بهم إلى مغسل السلطان عند سبيل المؤم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نقضى أمر الوباء وذلك خلاف من كفنه الأغنياء وأهل الخير من الأمراء و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انقضى ذلك في آخر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ه الشيخ زين العابدين البكري وإبراهيم بك ابن ذي الف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حاج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قضى ذلك عمل الباشا مهما عظيما لختان ولده إبراهيم بك وخ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ألفين وثلاثمائة وستة وثلاثين غلاما من أولاد الفقراء ورسم لكل غلام ب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 و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مرسوم بمحاسبة علي باشا المنفصل فحوسب فطلع عليه ستمائة ك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تموا منزله وباعوا موجوداته حتى غل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أمر بالزينة بسبب نصره فزينت المدينة وضواحيها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 ورد مرسوم بطلب ألفين من العسكر وأميرهم مراد بك فلبس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أرباب المناصب وسافروا في حادي عشر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 رجب سنة سبع ومائة وألف تقلد قيطاس بك تابع أمير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فقار بك الصنجقية عوضا عن ابن سيده إبراهيم بك وورد الإفراج عن نذير آغا و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مسمائة عثماني وخمس جرايات وعشر علائف في ديوان مصر واستمر رفيقه اسمعيل آغ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رجب ورد أحمد بك من السفر وفي سابعه تقلد أيوب بك 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شعبان ورد اسمعيل راجعا من السفر سنة ثمان ومائة وألف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عشر ربيع الأول ورد أمر بتزيين أسواق مصر سرورًا بمولود للسلطان و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أيضا الخبر باستشهاد مراد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ياسف اليهودي وفي ثالث عشر رمضان من السنة قامت العسا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سف ا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ه وجروه من رجله وطرحوه في الرميلة و قامت الرعايا فجمعوا حط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قوه وذلك يوم الجمعة بع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ه كان ملتزمًا بدار الضرب في دولة علي باشا المنفص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إلى اسلامبول وسئل عن أحوال مصر فأملى أمورًا والتزم بتحصيل الخزينة زيا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 وحسن بمكره أحداث محدثات ولما حضر مصر تلقته اليهود من بولاق واطلع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وقرأت الأوامر التي حضر بها ووافقه الباشا على أجرائها وتنفي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 النداء بذلك في شوارع مصر فاغتنم الناس وتوجه التجار و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إلى الأمراء وراجعوهم في ذلك فركب الأمراء والصناجق وطلعوا إ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وضوا الباشا فجادلهم بما لا يرضيهم فقاموا عليه قومة واحدة وسألوه أن يس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 فامتنع من تسليمه فاغلظوا عليه وصمموا على أخذه منه فأمرهم بوض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انة ولا يشوشوا عليه حتى ينظروا في أمره ففعلوا به كما أمرهم فقامت الجن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طلبوا أن يسلمهم اليهودي المذكور ليقتلوه فامتنع فمضوا إلى السجن وأخر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وا به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ريخه أحضر الباشا الشيخ محمد الزرقاني أحد شهود المحكمة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تب حجة وقف منزل آل إلى بيت المال فأمر بحلق لحيته وتشهيره على جمل في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دي يناد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زاء من يكتب الحجج 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نفيه إلى جزيرة الط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فر وردت سكة دينار عليها طرة فجمع الباشا الأمراء وأحضر 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خانة وسلمها له وأمره أن يطبع بها وأن يكون عيار الذهب اثنين وعشرين قيرا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زن كل مائة شريفي مائة وخمسة عشر درهما وسعر أبي طرة مائة وخمسة عشر نص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شهر لبس عبد الرحمن بك على ولاية جرجا وتوج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 ربيع الأول قامت العسكر المصرية وعزلوا الباشا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اسمعيل باشا سنتين وتقلد مصطفى بك قائمقام مصر إلى أن حضر حسين باشا من ص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إلى القلعة في موكب عظيم سنة تسع ومائة وألف في منتصف رجب ورد مرسوم ب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هيز ألفي نفر من العسكر وعليهم يوسف بك المسلماني فقضى أشغاله وسافر في تاس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 شهر ذي الحجة خرج اسمعيل باشا إلى العادلية لي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حاسبه حسين باشا فتأخر عليه خمسون ألف اردب دفع عنها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ًا وباع منزله وبلاد البدرشين التي كان قد وقفها وتوجه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عشر ومائة وأ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أرباب الاستحقاقات الجراية والعلائف بثمن عن كل أردب قمح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نصفًا وفي آخر جمادى الثانية ظهر رجل من أهل الفيوم يدعى بالعليمي قد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وأقام بظهر القهوة المواجه لسبيل المؤمن فاجتمع عليه كثير من العوام وا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ولاية وأقبلت عليه الناس من كل جهة واختلط النساء بالرجال وكاد يحصل ب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سد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عليه العسكر وقتلوه بالقلعة ودفن بناحية مشهد السيدة نف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 شوال كانت واقعة المغاربة من أهل تونس وفاس وذلك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م أن يحملوا كسوة الكعبة التي تحمل كل سنة للبيت الحرام ويمرون بها في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وتحمل المغاربة جانبًا منها للتبرك بها ويضربون كل من رأوه يشرب الدخ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مر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وا رجلًا من اتباع مصطفى كتخدا القازدغلي فكسروا إنبو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اجروا معه وشجوا رأسه وكان في مقدمتهم طائفة منهم متسلحون وزاد التشاجر واتس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وقام عليهم أهل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أوده باشة البوابة فقبض على أكثرهم ووضعهم في الحديد وطلع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اشا وأخبروه بالقضية فأمر بسجنهم بالعرق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روا حتى سافر الحج من مصر ومات منهم جماعة في السجن ثم أف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قره محمد باشا وحضر إلى مصر منتصف ربيع الثاني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مائة وألف وهو كتخدا اسمعيل باشا الم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سنة أربع عشرة حصلت حادثة الفضة وفي سنة خمس عشرة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بوفاة السلطان مصطفى وجلوس السلطان أحمد بن محمد خان في سابع عشر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ها وأمر الباشا بقطع سقائف الدكاكين لأجل توسعة الطرق والأسواق ففعل 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قطع الأرض وتمهيدها فحفروا نحو ذراع أو أكثر من الأسواق ف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قطع الأرض إلى أن كشفت الجد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ث محمد باشا واليًا بمصر خمس سنوات إلى أن عزل في شهر رجب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آثره تعمير الأربعين الذي بجوار باب قراميدان وأنشأ فيه جا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بة وتكية لفقراء الخلواتية من الاروام وأسكنهم بها وأنشأ تجاهها مطبخًا و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افة للفقراء وفي علوها مكتبا للأطفال يقرؤون فيه القرآن ورتب لهم ما يك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 فيما بينها وبين البستان المعروف بالغوري حمامًا فسي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وشًا بالرخام الملون وجدد بستان الغوري وغرس فيه الأشجار ورمم قاعة الغور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ستان وعمر بجوار المنزل سكن أميراخور وبنى مسطبة عظيمة برسم إلباس القف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يم المحمل لأمير الحج وأرباب المناصب وعمر مسطبة يرمى عليها النشاب وأ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 البديع بقراميدان ونقل إليه من القلعة حوض رخام صحن قطعة واحدة أنزل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 حدارات وعملوا به فسقية في وسط المسلخ وعمر بالقرافة مقام سيدي عيسى بن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ادر الجيلاني وجعل به فقراء مجاورين ورتب لهم ما يكفيهم وأنشأ صهريجًا ب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بجوار نوبة الجاويشية ورتب فيها خمسة عشر نفرًا يقرؤون القرآن كل يو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هو الذي تسبب في قتل عبد الرحمن بك حاكم جرجا لحزازة معه من أجل مخد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اشا وسيأتي تتمة ذلك في خبره عند ذكر ترج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رامي محمد باشا وكان تولى الوزارة في زمن السلطان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صل عنها وجعل محافظًا بجزيرة قبرص ثم حضر منها واليًا على مصر فطلع إ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اثنين سادس شعبان سنة ست عشرة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بع عشرة تقلد قيطاس بك إمارة الحج عوضًا عن أيوب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سنة توقف النيل عن الزيادة فضج الناس وابتهلوا ب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استسقاء واجتمعوا على جبل الجيوشي وغيره من الأماكن المعروفة بإجابة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جاب الله لهم في حادي عشر توت وشذ ذلك من النوازل فروى بعض البلاد وهبط سر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 الغلاء وبلغ سعر الاردب القمح مائتين وأربعين فضة والفول كذلك والعدس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فضة والشعير مائة نصف فضة والأرز أربعمائة نصف فضة الاردب وبيع اللحم الضان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ل بثلاثة أنصاف فضة والجاموسي والبقري بنصفي فضة والسمن القنطار بستمائة نصف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ت بثلاثمائة وخمسين والدجاجة بثمانية أنص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قس والبيض كل ثلاث بيضات بنصف والرطل الشمع الدهن ب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اف وكثر الشحاذون في الأزقة وفي سنة ثمان عشرة لم يأت من اليمن ولا من ال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كب فشح القماش الهندي وغلا البن حتى بلغ القنطار ألفين وسبعمائة وخمسين نص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 الشاش فبيع الفرحات خان بأربعمائة نصف فضة والخنكاري بسبعمائة 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رجب عزل محمد باشا وحضر مسلم علي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ه نزل محمد باشا من القلعة في موكب عظيم وسكن بمنز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عزب سابقًا المطل على بركة الفيل بالقرب من حمام السك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علي باشا من طريق البحر وذهبت إليه الملاقاة على العادة وأر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حل بولاق يوم الاثنين تاسع شعبان وهو في نحو ألف ومائتي نفس خلاف الأ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 شعبان سنة ثمان عشرة ركب بالموكب وطلع إ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ا المدافع لقد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 هذا الشهر وقعت فتنة بين العزب والمتفرقة وسببها إن شخ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لك العزب يسمى محمد أفندي كاتب صغير سابقًا ثم بعد عزله تولى خليفة في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بلة وحصل له تهمة عزل بها من المقابلة ثم عمل سردار بالإسكندرية على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عمل كتخدا القبودان وركب في المراكب وأشيع أنه غرق في البحر فحلوا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من التعلقات في باب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مدة حضر إلى مصر وطلع إلى الديوان وصحح اسمه الذي في الع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اياته وتعلقاته وبقي له بعض تعلقات لم يقدر على خلاصها ولم يساعده أهل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ملوا أمره فتغير خاطره منهم وذهب إلى بلك المتفرقة وان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سألهم أن يخر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زب ويدخلوه فيهم وجعل يركب معهم كل يوم للديوان ويمر على باب الع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و ذات يوم طالع إلى الديوان إذ وقف له جماعة من الع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وا على لجام فرسه وأنزلوه من على فرسه وحبسوه في ب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خبر المتفرقة وهم في الديوان وحضر محمد أمين بيت ال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ب وكان في ذلك اليوم نائبًا عن باش جاويش لت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تبه جماعة المتفرقة على ما فعله جماعته فاغلظ عليهم في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وا عليه من أطواقه وأرادوا ضربه فدخل بينهم المصلحون وخلصوه من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إلى باب العزب وأخبرهم بما فعله المتفرقة فاجتمعت طائفة الع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وا على بابهم فلما مر عليهم اثنان من جماعة المتفرقة نازلين إلى منازلهم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ابدال وصاري علي فلما حاذياهم هجم عليهما طائفة العزب هجمة واحدة وضرب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ًا مؤلمًا وأنزلوهما عن الخيل وشجوهما ونهبوا ما على الخيل من العدد واخذ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من الملب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الخبر للمتفرقة اجتمعوا مع بقية الوجاقات وقعدوا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نكجرية وأنهوا أمرهم إلى الأغوات والصناجق وأهل الحل والعقد واستمرو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إلى أن وقع التوافق على إخراج أربعة أنفار الذين كانوا سببًا لإشعال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ونفيهم من مصر وهم أحمد كتخدا العزب ومحمد أمين بيت المال والشريف محمد ب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ه باشه ومحمد أفندي قاضي أوغلي الذي كان الباعث على ذلك فوافق على ذلك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مموا عليه فسفروهم إلى جهة 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شهر الحجة عزل علي آغا مستحفظان وتولى عوضه رضوان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جاوشية سابقًا وركب بالشعار المعلوم وقطع ووصل وأمر أهل الأسواق أن يد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طال في دار الضرب بالدمغة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على كل دمغة نصف فضة فتحصل من ذلك مال له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 المحرم سنة تسع عشرة ومائة وألف توفي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 وولي أيوب بك عوضه وهو الذي كان أمير الحاج ساب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صفر ورد مرسوم من السلطان أحمد بأن يكون عيار الذهب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قيراطًا وكانوا يقطعونه على ست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ورد أمر بحبس محمد باشا الرامي وبيع كامل ما ي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تاع ملبوس وغيره فحبس بقصر يوسف صلاح الدين وأبطال والي البحر الذي يت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ع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الحجاج وقد تأخروا إلى نصف صفر بسبب دخول مراكب ال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ء ما بها من الأقم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بيع حبس جماعة من أتباع الباشا وهو الكتخدا والخازن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أرباب وفي ثامن عشر جمادى الآخرة تقلد إبراهيم بك الدفتردارية عوض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ك بموجب مرسوم سلطاني وفيه عزل رضوان آغا مستحفظان وتولى أحمد آغا ابن ب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عوض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أمر بأبطال نوبة محمد باشا ونفيه إلى جزيرة رودس ف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 إلى بولاق وأقام بها إلى أن 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ئل رجب ورد أمر بعزل علي باشا وحبسه في قصر يوسف واستخلاص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ديون إلى تجار اسلامبول وجعل إبراهيم بك قائمقام وحبس علي باشا وبي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ته وفيها وقعت فتنة بباب الينكجرية فعزلوا إفرنج أحمد باشا أوده باشا و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ه باشا ثم نفوهم إلى الطينة بدم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الأخبار بولاية حسين باشا على مصر وقدومه إلى الإسكندرية 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في ثالث عشري شعبان سنة تسع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الشريف يحيى بن بركات إلى مكة بمرسوم سلط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ر إفرنج أحمد أوده باشا وحسين آغا من حبس الطينة ودخلا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ًا فاختبآ عند آغات الجراكسة والتجأ حسين إلى باب التفك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نه طلع حسين باشا إلى القلعة بالموكب المعت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ينه أجتمع الينكجرية بالباب بأسلحتهم لما بلغهم ق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نج أحمد إلى مصر وقالوا لابد من نفيه ورجوعه إلى الطينة فعاند في ذلك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كسة وامتنعوا من التسليم في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نقله من وجاق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عدهم بقية البلكات ولم يوافق الينكجرية على ذلك ومكثوا بب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وليلتين وكذلك فعل كل بلك ب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كل العلماء والمشايخ على الصناجق والأعيان وخاطبوهم في ح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فوقع الاتفاق على أن يجعلوه صاحب طبلخانة وأرسلوا له القفاطين مع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أرباب الدرك وأحضروه إلى مجلس الآغا وقرؤوا عليه فرمان الصنجقية وأن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يه بخلاف ذلك فامتثل الأمر ولبس الصنجقية وطلع من منزل آغات الجراكسة بم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إلى منزله ونزل له الصنجق السلطاني والطبلخانة في غ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أنه حضر كتخدا حسين باشا المذكور من طريق البحر بأو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تحرير عيار الذهب على ثلاثة وعشرين قيراطًا وأن يضربوا الزلاطة والعثامن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 الاخشاءة بدار الضرب واحضر معه سكة لذلك فامتنع المصريون من ذلك ووا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صحيح عيار الذهب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شوال حضر آغا بمرسوم ببيع موجودات علي باشا المسجون فبا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زاد ب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الحجة ورد آغا بطلب خازندار إبراهيم بك الدفتردار وسبب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ى إلى السلطان أن خليل الخازندار المذكور أتاه رجل دلال بقوس فصار يجذبها وي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كان بجانبه رجل من العثمانيين فأخذ القوس من يد خليل المذكور وأراد جذب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ع فتعجب من قوة خليل المذكور وأخذ منه القوس وسافر بها إلى الديار الرو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تحن بها أهل ذلك الفن فلم يقدر أحد على جذبها وأتصل خبرها بالسلطان فط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ذبها فلم يستطع فتعجب من صعوبتها فقال له الرجل أن بمصر مملوكًا عند إ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رها وصار يجذبها حتى تجمع طرفاها وعنده أيضًا مكحلة ثلاثون درهمًا يرم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ف وهو رامح على ظهر الحصان فأمر السلطان بإحضاره فجهزه إبراهيم بك وأ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شرين ومائة وألف ورد قبودان يسمى جانم خوجه رئيس المراكب و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يوان ومعه بقية الرؤساء فلما أجتمع بالباشا أبرز له مرسومًا بتجهيز عل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يار الرومية فجهز في ثامن عشرينه ونزل بموكب فيه حسين باشا والصناج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غوات وأتباعهم ونزل في السفائن وسافر في أوائل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 شوال أجتمع عسكر بالديوان وأنهوا إلى الباشا أ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حاكم جرجا أنزل عربان المغاربة وأمنهم وهذا يؤدي إلى الفساد فعزلوه وولوا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محمد من أتباع قيطاس وفي تاسع عشر شوال ورد محسن زاده أخو كتخدا الوزير أ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باشا بموكب حفل وطلع إلى القلعة وأبرز مرسومًا بعزل ايواز بك وتولية محمد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 زاده في منصبه فأنزله في غيظ قراميدان إلى أن سافر صحبة الحاج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أن في يوم الاثنين رابع عشر القعدة سنة عشر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وقف مملوك لرجل يسمى محمد آغا الحلبي على دكان قصاب بباب زويلة ليشتر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ًا فتشاجر مع حمار عثمان أوده باش البوابة فأعلم عثمان بذلك فأرسل أعوانه وقب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المملوك وأحضرو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حبسه في سجن الشرطة فلما بلغ محمد جاويش سجن مملوكه حض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 وأتباعه إلى باب صاحب الشرطة لخلاص مملوكه فتفاوضا في الكلام وحصل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جرة فقبض عثمان أوده باشا على محمد جاويش المذكور وأودعه في السجن وركب إلى ب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ه باشا وهو إذ ذاك سليمان ابن عبد الله وطلع إلى كتخدا مستحفظان وعرض القص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وا له بذلك وأمروه بإطلاقه فرجع وأخرج محمد جاويش ومملوكه من السجن وركب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 يوم الحادثة اجتمعت طائفة الجاويشية مع طائفة المتفرقة والثلاث بل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باهية والأمراء والصناجق والآغوات في الديوان وطلبوا نفي عثمان أوده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لم توافقهم الينكجرية على ذلك فطلعوا إلى الديوان وطلبوا عثمان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عوى عليه فحضر وأقيمت الدعوى بحضرة الباشا 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قاضي بحبس عثمان كما حبس محمد جاويش فلم يرض الأخصا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ألا بد من عزله ونفيه فلم توافقهم الينكجرية فطلب العسكر من الباشا 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يه فتوقف في ذلك فنزلوا مغضبين واجتمعوا بمنزل كتخدا الجاويشية وأنزلوا مطبخ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وية خاناه إلى منزل كتخدا الجاويشية صالح آغا وأقاموا به ثلاثة أيام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رًا وامتنعوا من التوجه إلى الديوان ثم أجتمع أهل البلكات وتحالفوا أ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رجل واحد واتفقوا على نفي عثمان أوده باشا ثم اجتمعوا على الصناجق واتفق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معهم على طائفة الينكجرية لأنهم لم يعتبر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الاسباهية مكاتبات لأنفارهم المحافظين مع الكشاف بالول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ونهم بالحض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عزل أوده باش البوابة وولي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ثامن عشري الشهر حضر إلى طائفة الينكجرية من أ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سكر يريدون قتالهم فأرسلوا القابجية إلى أنفارهم ليحضروا إلى الباب ب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فاجتمعوا وانزعج أهل الأسواق وقفل غالبهم دكاكينهم ثم اطمأنوا بعد ذلك وجل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كاك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أهل الوجاقات الستة يجتمعون ويتشاورون في أبوابهم وفي 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آغا المعروف بالشاطر ومنزل إبراهيم بك الدفتردار و أما الينكجرية ف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ون بالباشا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رابع عشر ذي الحجة قدم محمد بك الذي كان بالصع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 كثيف وأتباع كثيرة وطلع إلى ديوان مصر على عادة حكام الصعيد المعزولين و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السلطانية ونزل إلى بيته بالصل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أهل الوجاقات الست اجتمعوا واتفقوا على أبطال ال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جددة بمصر وضواحيها وكتبوا ذلك في قائمة واتفقوا أيضًا أن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ظيفة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والانبار والتعريف بالبحرين أو المذبح لا يكون له جامكية في الديو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سب لوجاق من الوجاقات وأن لا يحتمي أحد من أهل الأسواق في الوجاقات وأن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 في أمورهم ويحرر موازينهم على العادة وأن يركب معه نائب من باب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شرا معه وأن لا يتعرض أحد للمراكب التي ببحر النيل التي تحمل غلال الانبا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الغلال المذكورة جميع المراكب التي ببحر الن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تص مركب منها بباب من أبواب الوجاقات وأن كل ما يدخل مص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أمناء باسم الأكل لا يؤخذ عليه عشر وأن لا يباع شيء من قسم الحيو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هوة إلى جنس الإفرنج وأن لا يباع الرطل البن بأزيد من سبعة عشر نصفًا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ا القائمة المكتتبة إلى الباشا ليأخذوا عليها بيورلدي وي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قف الباشا في إعطاء البيورلدي ولما بلغ الإنكشارية ما فع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ببابهم وكتبوا قائمة نظير تلك القائمة بمظالم الخردة ومظالم اسب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ات وغيرها وأرسلوها إلى الباشا فعرضها على أهل الوجاقات فلم يعتبروها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وفي يوم الأحد حادي عشري الحجة اجتمع أهل الوجاقات ومعهم الصناجق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 وقاضي العسكر ونقيب الأشراف بالديوان عند الباشا وأرسلوا إلى الباشا أن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يورلدي بأبطال ما سألوه فيه والمناداة به وأن لم يفعل ذلك أنزلوه ونصبوا عو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ً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وا ذلك على الدولة فلما تحقق الباشا منهم ذلك كتب لهم ما س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هم القاضي أيضًا حجة على موجبة ونزل بهما المحتسب وصاحب الشرطة ونائب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غا من أتباع الباشا ونادوا بذلك في الشو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اية الحجة سنة عشرين كسف جرم الشمس في الساعة الثامنة وا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عشرة درجة ثم انج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عشرين ومائة وألف وفي يوم السبت رابع محرم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مائة وألف أجتمع الينكجرية عند آغاتهم وتحالفوا أنهم على قلب رج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أنفارهم جميعًا بالغيط المعروف بخمسين كتخدا وتحالفو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ه أجتمع أهل الوجاقات بمنزل إبراهيم بك الدفتردار وتصال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كونوا كما كانوا عليه من المصافاة والمحبة بشرط أن ينفذوا جميع ما 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ة ونودي به ولا يتعرضوا في شيء منه فلم يستمر ذلك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سبت حادي عشرة وقع في الجامع الأزهر فتنة بعد موت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رتي وسيأتي ذكرها في ترجمة الشيخ عبد الله الشبراوي ثم أن الينكجرية قال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فق على نقل دار الضرب إلى الديوان حتى تكتبوا لنا حجة بأن ذلك لم يكن لخ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ت منا ولا تخوف عليها فامتنع أخصامهم من إعطاء حجة بذلك ثم توافق أهل البل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 على أن يعرضوا في شأن ذلك إلى باب الدولة فإن أقرها في مكانها رضوا به وأ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لها نقلت فاجتمعوا هم ونقيب الأشراف ومشايخ السجاجيد وكتبوا العرض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وا عليه ختومهم ما عدا الينكجرية فإنهم امتنعوا من الختم ثم أمضوه من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ه مع أنفار من البلكات وآغا من طرف الباشا في سادس عشري المحرم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ينكجرية فأنهم اجتمعوا ببابهم وكتبوا عرضًا من عند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رباب الحل والعقد من أهل وجاقهم بالديار الرومية وعينوا للسفرية علي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مستحفظان سابقًا وأحمد جربجي وجهزوهم للسفر فسافروا في يوم الاثنين 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 ربيع الأول تقلد إمارة الحاج قيطاس بك مقر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في صبيحية المولد النبوي في كل سنة وكان أشيع أن بعض الأمراء سعى على م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رة الحج فلما بلغ الينكجرية ذلك اجتمعوا ببابهم لابسين سلاحهم وجلسوا خارج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على طريق الديوان بناء على أنه أن لبس شخص إمارة الحج خلاف قيطاس ب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و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الصناجق والأمراء ذلك منهم خافوهم وقالوا هذه أيام 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ينة ونخشى وقوع أمره من هؤلاء الجماعة إلى تعطيل المال فاجتمع رأي الصناجق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اقات الست على نفي ستة أشخاص من الينكجرية الذين بيدهم الحل والعقد ويخرج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صر إلى بلاد التزامهم تسكينًا للفتنة حتى يأتي جواب 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ينكجرية ما دبروه اجتمعوا في بابهم في عددهم وعدده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وا إلى فعل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نفيهم أو محار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وا كذلك في أبوابهم واستعد الينكجرية في بابهم وشح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لحة والذخيرة والمدافع فحصل لأهل البلد خوف وانزعاج وأغلقوا الدكاكين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ع عشر ربيع الأول ونقل الجاويشية مطبخهم من القلعة من النوبة إلى منزل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ويشية وأقام طائفة الينكجرية منهم طوائف محافظين على أبواب القلعة وباب الم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حراء الذي بالمطبخ الموصل إلى القرافة خوفًا من أن العسكر يستميلون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زلونه الميدان لأنهم كانوا أرسلوا له كتخدا الجاويشية وطلبوا منه النز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ميدان ليتداعوا مع الينكجرية على يد قاضي العسكر فلم تمكنهم الينكجرية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لكتخدا الجاويشية ومن معه مشقة في ذلك اليوم من المذكورين عند عودهم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ما خلصوا إلا بعد جهد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عشري ربيع الأول أجتمع الصناجق والعسكر واخت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الذي كان بالصعيد لحصار القلعة من جهة القرافة على جبل الجيوشي بال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كر ففعل ما أمروا به وخافت العسكر وقوع نهب بالمدينة فعينوا مصطفى آغا أ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كسة يطوف في أسواق البلد وشوار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يفعل في زمن عزل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ني عشرينه أجتمع الأمراء الصناجق والاسب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ميلة وعينوا أحمد بك المعروف بإفرنج أحمد آغات التفكجية ليحاصروا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نكجرية من بابهم المتوصل منه إلى المحجر وباب الوزير ويمنعوا من يصل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م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ينكجرية الذين كانوا بالقاهرة فاجتمعوا بباب الشرطة وات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دهموا العسكر المحافظين بالباب ويكشفوهم ويدخلوا إلى باب الينكج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صناجق ذلك والعسكر عينوا إبراهيم الشهير بالوالي و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ت الجبجية في طائفة من الاسباهية فنزلوا إلى باب زويلة ولما بلغ خبرهم الينكج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تجمعوا في باب الشرشة تفرقوا فجلس مصطفى آغا محل جلوس الاوده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بك في محل جلوس العسس وانتشرت طوائفهم في نواحي باب زويلة و ال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وا ليلة الأحد على هذا المنوال فطلع في صبحها نقيب الأشراف والعلماء و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أرباب الاشاير واجتمعوا بالشيخونيتين بالصليبة وكتبوا فتوى بأن الينكج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سلموا في نفي المطلوبين وإلا جاز محاربتهم وأرسلوا الفتوى صحبة جوخد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قاضي إلى باب الينكجرية فلما قرأت عليهم تراخت عزائمهم وفشلوا عن ال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وا في نفي المطلوبين بشرط ضمانهم من القتل فضمنهم الأمراء الصناجق وكتبو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بذلك فلما وصلتهم الحجة انزلوا الأنفار الثمانية المطلوبين إلى أمير الل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واز بك ورضوان آغا فتوجها بهم إلى بولاق ومن هناك سافروا إلى بلاد ال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تاسع عشر ربيع الأخر ورد أمير اخوز صغير من الديار الرو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إلى القلعة وأبرز مرسومين فرثا بالديوان بمحضر الجميع أحدهما بأبطال ال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يات بموجب القائمة المعروضة من العسكر ونفي عطاء الله المعروف ب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جلبي بن يوسف آغا وأن يحاسبوا تجارة القهوة على مرابحة العشرة اثني عش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مال والمصاريف والأمر الثاني بنقل دار الضرب من قلعة الينكجرية إلى ح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وبناء قنطرة اللاهون بالفيوم وأن يحسب ما يصرف عليهما من مال الخ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تاريخه برز أمر من الباشا برفع صنجقية أحمد بك الش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فرنج أحمد بك وإلحاقه بوجاق الجم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أجتمع أعيان مستحفظان بمنزل أحمد كتخدا المعروف ب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لان وأرسلوا خلف إفرنج أحمد وتصالحوا معه وتعاهدوا على الصدق وأن لا يغدر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د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وا معه إلى الباب الجملي وأخذوا عرضه وركب الحمار في يوم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إلى باب مستحفظان في جم غفير من الأوده باشية وتقرر باش أوده باشا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ًا وعاد إلى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اية الشهر رجع الأنفار الثمانية المنفيون وأخرجوهم من وج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نكجرية ووزعوهم على أهل الوجاقات باطلاع الأمراء الصناجق والآغ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ئل جمادى الأولى أرسل القاضي فأحضر مشايخ الحرف وعرف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أمر يتضمن أن لا يكون لأحد من أرباب الحرف والصنائع علاقة ولا نسبة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اقات السبع فأجابوه بأن غالبهم عسكري وابن عسكري وقاموا على غير امتثال ثم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نهم أجمعوا على إيقاع مكروه به فخافهم وترك ذلك وتغافل عنه ولم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أبطل الينكجرية ما كانوا يفعلونه من ا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ياس وعمل الاسمطة والجمعيات وغيرها عند تنظ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 جمادى الثانية تم بناء دار الضرب التي أحدثوها بح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وضرب بها السكة وكان محلها قبل ذلك معمل البارود ونقل معمل البارود إلى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لبس إبراهيم بك أبو شنب أميرًا على الحج عوضًا عن قيطاس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قيطاس بك دفتردارية مصر عوضًا عن إبراهيم بك بموجب مرسوم بذلك من الأع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 رمضان ورد الخبر بعزل حسين باشا وولاية إبراهيم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دان ووردت منه مكاتبة بأن يكون حسين باشا نائبًا عنه إلى حين حضوره ولم يف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يابة إلى أحد من صناجق مصر كما هو المعتاد وفي شهر شوال الموافق لكي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طي ترادفت الأمطار وسالت الأودية حتى زاد بحر النيل بمقدار خمسة أذرع و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ه لكثرة ممازجة الطفل للماء في الأودية واستمرت الأمطار تنزل وتسكب إلى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وكان ابتداؤها من غرة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 ذي القعدة نزل حسين باشا من القلعة بموكب عظيم وأ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جق والآغوات إلى منزل الأمير يوسف آغا دار السعادة بسويقة عصفور ووص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القبو دان وطلع إلى القلعة في منتصف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اثنتين وعشرين ومائة وأ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 محرم سنة اثنين وعشرين ومائة وألف أجتمع أهل البل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 بسبيل علي باشا بجوار الإمام الشافعي واتفقوا على نفي ثلاثة أنفار من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وا في يوم الخميس من اختيارية الجاويشية قاسم آغا وعلي أفندي كاتب الحوال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ق المتفرقة علي أفندي المحاسبجي وسببه أنهم اتهموا بأنهم يجتمعون بالباش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ويعرفونه بالأحوال وأنهم أغروه بقطع الجوامك المكتتبة بأسماء أولاد وع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ول عنهم وأن العسكر راجعوه في ذلك فلم يوافقهم على ذلك وأيضًا راج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ية المرة بعد المرة فقال لا أسلم إلا الوجاقات السبعة فمن نقل اسمه فأ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رضه فرضوا بذلك وأخذوا منه فرمانًا فورد بعد ذلك سلحدار الوزير وعلى يده أو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طال المرتبات وأن من عاند في ذلك يؤدبه الحاكم فأذعنوا بالطاعة فأراد الباشا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أنفار من اختيارية العزب فلم توافق العسكر ثم اتفق العسكر على كتابة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عطاف بإبقاء ذلك وسافر به سبعة أنفار من الأبواب ال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غاية ربيع الأول تقلد الأمير ايواز بك إمارة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ًا عن إبراهيم بك لضعف مزاجه ووهن 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ئل جمادى الأولى سنة اثنتين وعشرين ومائة وألف ورد من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ية مرسوم قرئ بالديون مضمونه أن وزن الفضة المصرية زائد في الوزن عن 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لامبول والأمر بقطع الزائد وأن تضرب سكة الجنزرلي ظاهرة ويحرر عياره ع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قيرا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رجب حصلت زلزلة في الساعة الثا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مرسوم بإبقاء المرتبات التي عرض في شأنها كما كانت و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بعد اليوم في التذاكر أولاد وعيال ولا ترتب على جهة 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ة ورد عزل إبراهيم باشا وولاية خليل باشا وإقامة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قائمقام ونزل إبراهيم باشا من القلعة إلى منزل عباس آغا ببركة الفيل فكانت م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شهر ووصل خليل باشا الكوسنج وكان بصيدا من أعمال الشام فقدم بالب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عاشر شعبان سنة اثنتين وعشرين ومائ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 ذي القعدة ورد أمر بطلب ثلاثة آلاف من العسكر الم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 صنجق لسفر الموسقو و كانت النوبة على محمد بك حاكم جاجاحالا فتعذر س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يم بدله اسمعيل بك تابع ذي الفقار بك فقلدوه الصنجقية وأمده محمد بك ب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ًا مصرية وجعله بدلًا عنه وألبس القفطان ثاني عشر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ة وعشرين ومائة وألف ودخلت سنة ثلاث وعشرين ومائة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المحرم بيوم الخميس الموافق الرابع عشر أمشير القبطي سابع شباط الروم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 انتقلت الشمس لبرج الح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زل اسمعيل بك بموكب وشق في وسط القاهرة إلى بولاق و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سكر في منتصف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سادس عشرة أجتمع طائفة مصطفى كتخدا القازدغلي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يان الينكجرية خمسة عشر نفرًا واتفقوا أنهم لا يرضون إفرنج أحمد باش اوده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يلبس الضلمة أو يكون جربجيًا في الوجاق وإن لم يرض بأحد الأمري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ون من الوجاق ويذهبون إلى أي وجاق شاؤ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اجتماع بباب العزب وساعدهم على ذلك أرباب البلكات ال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مموا أيضًا على رجوع الثمانية أنفار الذين كانوا أخرجوهم من باب الينكجرية ومش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جق بينهم والاختيارية وصاروا يجتمعون تارة بمنزل قيطاس بك الدفتردار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 إبراهيم بك أمير الحج سابقًا ثم اجمع رأي الجميع على نقل الثمانية أن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ومن أنضم إليهم من الوجاقات إلى باب العزب وأن يخرجوا أنفارًا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منفيين منهم ثلاثة من الكتخدائية وعشرة من الجربجية والباقي ممن الينكج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وا في شأن ذلك للباشا فاتفق الأمر على أن من كان منهم مكتوبًا لسفر الموسق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ذهب مع المسافرين ومن لم يكن مكتوبًا فيعطى عرضه ويذهب إلى باب الع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كاتب العزب والينكجرية في المقابلة واخرجوا من كان اس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وما عداهم أعطوهم عرضهم وتفرقوا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حث على سفر من خرج اسمه في المسافرين وعدم إقامتهم بمصر 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وا بالمسافرين بثغر 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 صفر قدم ركب الحاج صحبة أمير الحاج ايواز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جتمع حسن جاويش القزدغلي الذي كان سردار القطار و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جربجي تابع القزدغلي سردار الصرة وإبراهيم جربجي سردار جداوي وطلبوا عر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مستحفظان فذهب إليهم اختيارية بابهم واستعطفوهم فلم يوافقوهم ثم طلب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بجي تابع بن الأمير مرزا أن يخرج أيضًا من الوجاق وينقلوا اسمه من الجملي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ه رضوان آغا فذهب موسى جربجي إلى إبراهيم بك وايواز بك وقيطاس بك وسأ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فعوا له في ذلك فلم يوافق رضوان آغا فاتفق رأيهم أن يعرضوا للباشا بأن ي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 آغا المذكور ويتولى علي آغات الينكجرية سابقًا وأن يعزل سليمان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ويشية ويولي عوضه اسمعيل آغا تابع إبراهيم بك فامتنع الباشا من ذل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ية الجملية توافقوا مع الأمراء الصناجق على عزل رضوان آغا فلما رأوا 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أخذوا الصندوق من منزل رضوان آغا واجتمعوا بمنزل باشجاويش واجتمع أه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ق ببابهم واستمروا على ذلك أي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ينكجرية الذين انتقلوا إلى العزب فأنهم اجتمعوا بباب الع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وا الطريق الموصلة إلى القلعة ومنعوا من يريد الطلوع إلى باب الينكج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الأتباع ولم يبق في الطريق الموصلة إلى القلعة إلا باب المطبخ ثم توج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واقي لأجل منع الماء عن القلعة فمنعهم العسكر من الوصول إليها فكسروا ك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قي التي بعرب اليسار وقطعوا الأحبال والقواديس ثم إن نفرًا من أنفار الينكج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طلوع من طريق المحجر فضربوه وشجوا رأسه ومنعوه فمضى من طريق الجبل ودخ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مطبخ واجتمع بإفرنج احمد وبقية الينكجرية وعرفهم حاله فأخذه جماع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وا أمره على خليل باشا وقاضي العسكر فقال هؤلاء صاروا بغاة خارجين عن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فعلوا ذلك ومنعونا الماء والزاد وأخافوا الناس وسلبوهم فقد جاز لنا 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ربتهم وذلك سابع عشر صفر ثم أن احمد أوده باشا استأذن الباشا في محارب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ب وضربهم بالمدافع والمكاحل فأذن ل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وقت تعوق القاضي عن النزول وأخافوه واستمر مع الباش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الفتنة مدة سبعين يومًا ورجع إفرنج احمد وشرع في المحاربة وضرب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ب بالمدافع وذلك من بعد الزوال إلى بعد العشاء وقتل من طائفة العزب أربعة أن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صبيحة ذلك اليوم اجتمع من الأمراء الصناجق الأمير ايواز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حج والأمير إبراهيم أبو شنب وقانصوه بك ومحمود بك ومحمد بك تابع قيطاس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 واتفقوا على أن يلبسوا آلة الحرب ويذهبوا إلى الرميلة معونة للعز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نكجرية فأخبروا أن أيوب بك ركب مدافع على طريق المارين على منزله وعلى 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ش وربما أنهم إذا طلعوا إلى الرميلة يذهب أيوب بك وينهب منازلهم فامتنع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ب وجلسوا في منازلهم بسلاحهم خوفًا من ط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إفرنج احمد يحارب ثلاثة أيام بلياليها وأجتمع على رضوان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نفره وتذاكروا فيمن كان سببًا لإثارة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سليم جربجي ومحمد أفندي بن طلق ويوسف أفندي واحمد جرب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لى فقالوا لا نرضى هؤلاء الأربعة بعد اليوم أن يكونوا اختيارية علينا ثم رك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وا إلى منزل قيطاس بك وأرسلوا من كل بلك اثنين من الاختيارية إلى منزل أيوب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ن رضوان آغا فاركبوه في موكب عظيم وكتبوا تذاكر للأربع الاختيارية المذك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يلزمون بيوتهم ولا يركبون لأحد ولا يجتمع ب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ب رضوان آغا إلى منزل أيوب بك وتذاكروا في الصلح وكتبوا تذ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مد أوده باشا بأبطال الحرب فأبى من الصلح فكتبوا عرضًا إلى الباشا عن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جق وآغوات الوجاقات الخمس رفع المحاربة فأرسل الباشا إلى الينكجرية فامتث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أبطلوا الحرب وضرب المدافع ثم أن الصناجق والآغوات أرسلوا يطلبون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ية الينكجرية ليتكلموا معهم في الصلح فأجابوا إلى الحضور غير أنهم تعل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ور بانقطاع الطريق من العسكر المقيمين بالمحجر فأرسلوا إلى حسن كتخدا الع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م من أحضرهم وخلت الطريق فأجتمع رأي الينكجرية على إرسال حسن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ًا وأحمد بن مقز كتخدا سابقًا أيضًا فاجتمعوا بالعسكر والصناجق بمنزل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معهم جميع أهل الحل والعقد وتشاوروا في إخماد هذه الفتنة وأرسلوا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نكجرية فقالوا نحن لا نأبى الصلح بشرط أن هؤلاء الثمانية الذين كانوا سب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ثارة هذه الفتنة لا يكونون في باب العزب بل يذهبون إلى وجاقاتهم الأصل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ون فيه وأن يسلوا الأمير الاخميمي للباشا يفعل فيه رأيه فأبى أهل باب العز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ضوه فأرسل الأمراء الصناجق كتخداتهم إلى إفرنج أحمد ومعهم اختيارية الوجا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 يشفعون عنده بأن الأنفار والثمانية يرجعون كما ذكرتم إلى وجاقاتهم ويعف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ومن طلب الأمير حسن فلم يوافق إفرنج أحمد على ذلك وقال أن لم يرضوا بشر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حاربتهم ليلًا ونهارًا إلى أن أخفى آثار ديار العزب فتفرقوا على غير صلح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تمع الأمراء الصناجق والآغوات في رابع شهر ربيع بمنزل إبراهيم بك بقناطر ال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اكروا في إجراء الصلح على كل حال وكتبوا حجة على أن من صدر منه بعد اليو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رضا الجماعة يكون خصم الجماعة المذكور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وا أيوب بك أن يرسل إلى إفرنج أحمد بصورة الحال وأن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بة إلى تمام الأمر المشروع فبطل الحرب نحو خمسة عشر يومًا وأخذ إفرنج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هذه الأيام في تحصين جوانب القلعة وعمل متاريس ونصب مدافع وتعبية ذخيرة وجبخ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وا الصهاريج وحضر في أثناء ذلك محمد بك حاكم الصعيد ونزل بالبساتين فأقا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دخل في اليوم الرابع ومعه السواد الأعظم من العرب والمغاربة والهوارة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آق بردى بالرميلة وحارب من جامع السلطان حسن من منزل يوسف آغات الجراك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ًا فلم يظفر وقتل من جماعته نحو ثلاثين نفرًا وظهر عليه محمد بك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غير تابع قيطاس بك مع من أنضم إليه من أتباع إبراهيم بك وايواز بك وممال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تترسوا في ناحية سوق السلاح ووضعوا المتاريس في شبابيك الجامع وانت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وذهب إلى طولون وتترس هناك وهجم على طائفة العزب الذين كانوا بسبيل المؤ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غفلة وصحبته ذو الفقار تابع أيوب بك فوقع بينهم مقتلة عظيمة من الفريقي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ق العزب المقاومة فتركوا السبيل وذهبوا إلى باب العزب وربط محمد بك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 في مك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شيخ الخليفي طلع إلى باب الينكجرية وتكلم مع أحمد أوده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يارية في أمر الصلح فقام عليه إفرنج أحمد وأسمعه ما لا يليق و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جية وأمرهم بضرب المدافع على حين غفلة فانزعج الناس وقاموا وقام الشيخ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كان باب العزب فانهم أخذوا ما أمكنهم من أمتعتهم وتركوا منازلهم و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تفرقوا في حارات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عند الناس خوف شديد وأغلقوا الوكائل والخانات والأسواق و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السكان القريبين من القلعة مثل جهة الرميلة والحطابة والمحجر خوفًا من 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ل عليهم وكان الأمر كما ظنوه فإن غالبهم هدم من المدافع واحترق والذي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رقه عسكر طوائف الينكجرية بالنار ولم يصب باب العزب شيء من ذلك ما عدا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خدا فإنه انهدم منهم جانب وكذلك موضع الآغا لا غير ثم أن إفرنج أحمد توافق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ك وعينوا عمر آغا جراكسة وأحمد تفكجيان ورضوان آغا جمليان فقعدوا بمن أن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بالمدرسة بقوصون وجامع مزدادة بسويقة العزى وجامع قجماس بالدرب ال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طعوا الطريق على العزب واختار إفرنج أحمد نحو تسعين نفرًا من الينكجرية وأعط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دينارًا طرلي وأرسلهم بعد الغروب إلى الأماكن المذكورة فأما رضوان آغ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ل واعتذر عن الركوب وأما أحمد آغا فإنه توجه إلى المحل الذي عين له فتحار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صناجق والعزب في الجنابكية وأما الذين ربطوا بجامع مزداة فلم يأته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باح فأخذوا الفطور من الذاهبين به إلى باب الع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ناء ذلك نزل رجل أوده باشا من العزب من السلطان حسن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فقبض عليه طائفة من الأخصام وسلبوه ثيابه وتركوه بالقميص وأرسلوه إلى إ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لما بلغ العزب ذلك أرسلوا طائفة منهم إلى المقيمين بجامع مزدادة فدخ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شريف يحيي بن بركات ونقبوا منزل عمر كتخدا مستحفظان إذ ذاك وما بجوا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ل إلى أن وصلوا منزل مراد كتخ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جرد ما رآهم العسكر الذين بجامع مزدادة فروا وأما عمر آ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كسة المقيم بجامع قجماس فإنه وزع أتباعه جهة باب زويلة وجهة التبانة فحصل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خطة خوف شديد خصوصًا من كان بيته بالشارع فأرسلت العزب صالح جربجي الر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لة من عسكر العزب ومن أنضم إليهم من الينكجرية الذين انقلبوا إلى العزب ك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حسن باشجاويش سابقًا والأمير حسن جاويش تابع القزدغلي والأمير حسن جلب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حمد جاويش كدك فحاربوا مع من بجامع قجماس واستولى صالح جربجي علي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ريس التي بشبابيكه وملك الأمير حسن جاويش تابع القزدغلي جامع المرداني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حسن جاويش جلب أقام بجامع مع أصلم وانتشرت طوائفهم بتلك الاخطاط والأم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أن الساكنون بها وأما عمر آغا الجراكسة فإنه لما فر من جامع قجماس ذهب إلى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يد داخل باب زويلة ثم أن محمد بك أرسل بطلبه فركب ومر على أحمد آغا التفك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كبه معه وذهبا إلى محمد بك الصعيدي بالصليبية وحصل لأهل خط قوصون خوف عظيم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أحمد آغا بالسلمانية ورحل غالبهم من المنازل فلما رحل عنهم اطمأنوا وترا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ت طائفة من المتفرقة إلى محل أحمد آغا التفكجية وعملوا متاريس على رأس عط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طب ونكثوا هناك أيامًا قلائل ثم رحلو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علي كتخدا الساكن بالداودية بطائفة من العزب فتملك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وجلسوا به ثم أن طائفة من المتفرقة والاسباهية هجموا على منزل الأمير ق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كتخدا مستحفظان فدخلوا من بيت مصطفى بك بن ايواز ونقبوا الحائط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قرا اسمعيل كتخدا فلما وصل الخبر إلى العزب عينوا له بيرقًا من عسكر الع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ئيسهم أحمد جربجي تابع ظالم علي كتخدا فلم يمكنه الدخول من جهة الباب فخرق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كان وتوصل منه إلى منزل أحمد أفندي كاتب الجراكسة سابقًا ثم نقبوا منه مح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صلوا منه إلى منزل اسمعيل كتخدا ودخلوا على طائفة البغاة فوجدوهم مشغولين في 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اث المنزل المذكور فهجموا عليهم هجمة واحدة فألقوا ما بأيديهم من السلب و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قرى إلى المحل الذي دخلوا منه من بيت مصطفى بك فتبعوهم وتقاتل الفريقان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دائرة على المتفرقة والاسباهية ونهب العزب منزل مصطفى بك لكونه مكن البغ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خول إلى منزله ولكونه كان مصادقًا لأيوب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أحمد جربجي المذكور أنتقل بمن معه من العسكر إلى قوصون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الماس وتحص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مد بك حاكم جرجا يمر من هناك ويمضي إلى الصليبة فانتهز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بجي فرصة هو أنه وجد منزل حسين كتخدا الجزايرلي خاليًا فدخل فيه فرأى داخله قص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ًا بمنزل محمد كتخدا عزبان المعرف بالبيرقدار بعلو دهليز منزله وطبقاته ت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ارع فكمن فيه هو وطائفة ممن معه ليغتال محمد بك إذا مر به وإذا بمحمد ب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عطفة الحطب مارًا إلى جهة الصليبة فضربوه بالبندق فأصيب أربعة من طائ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ا فظن أن الرصاص أتاه من منزل محمد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رقدار فوقف على بابه وأضرم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احترق أكثر المنزل ونهبوا ما فيه من أثاث و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نار اتصلت بالأماكن المجاورة له والمواجهة فاحترقت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ع والدكاكين التي هناك من الجهتين من جامع ألماس إلى تربة المظفر يم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الًا وأفسدت ما بها من الأمتعة والذي لم يحترق نهبته البغاة وخرجت النساء حو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شفات الوجوه فاستولى أحمد جربجي على جامع ألماس وعلي كتخدا الساكن بالداودية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رسة السليمانية وأما أطراف القاهرة وطرقها فإنها تعطلت من المارة وعلى ال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بولاق ومصر العتيقة والقرافة لكون أيوب بك أرسل إلى حبيب الدجوى يستعي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منهم طائفة وكذلك أخلاط الهوارة الذين حضروا من الصعيد صحبة محمد بك فاحتا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طراف يسلبون الخلق واستاقوا جمال السقائين حتى كاد أهل مصر يموتون عطشًا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فرقتين ايواز بك وقيطاس بك الدفتردار وإبراهيم بك أمير الحج سابقًا و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نصوه بك وعثمان بك بن سليمان بك ومحمود بك وبلكات الاسباهية الثلاثة والجاوي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ب عصبة واحدة وأيوب بك ومحمد الكبير وآغوات الاسباهية من غير الأنفار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متفرقة باشا وأهل بلكه وسليمان آغا كتخدا الجاويشية وبلك الينكجرية المق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ة صحبة إفرنج أحمد والباشا وقاضي العسكر الجميع عصبة واحدة وأخذوا عندهم 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ف بحيلة و احتبسوه عندهم وأغلقوا جميع أبواب القلعة ما عدا باب الجبل و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النزول من القلعة والطلوع إليها إلا من الباب المذكور واستمر إفرنج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 يضربون المدافع على باب العزب ليلًا ونهارًا وبباب العزب خلق كث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شرون حوله وما قاربه من الحارات ورتبوا لهم جوامك تصرف عليهم كل يوم فلما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أجتمع الأمراء الصناجق بجامع بشتك بدرب الجماميز واتفقوا على عزل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قائمقام من الأمراء فأقاموا قانصوه بك قائمقام نائبًا ولوا آغوات البل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اسباهية الثلاثة فولوا على الجملية صالح آغا وعلى الجراكسة مصطفى آغ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كجية محمد آغا بن ذي الفقار بك واسمعيل آغا جعلوه كتخدا الجاويشية و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متفرقة باشا وقلدوا الزعامة الأمير حسن الذي كان زعيمًا وعزله الباشا ب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فلما أحكموا ذلك بلغ الخبر طائفة الينكجرية الذين بالقلعة توجهوا إلى خليل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وه بالصورة فكتب لآغوات البلكات الثلاث ومتفرقة باشا يأمرهم بمحاربة الصناج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م لكونهم بغاة خارجين على نائب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تفق مع إفرنج أحمد على اتخاذ عسكر جديد يقال لهم سردن ك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ى لكل من كتب اسمه خمسة دنانير وخمسة عثامنة فكتبوا ثمانمائة شخص وعلى كل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رقدار و رئيس يقال له آغات السردن ك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محمد بك الصعيدي أتفق مع إفرنج احمد بأن يهجم على طائفة الع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قراميدان ويكسر باب العزب المتوصل منه إلى قراميدان ويهجم على الع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خبر ذلك إلى العزب فاستعدوا له وكمنوا قريبًا من الباب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العشاء الأخيرة هجموا على الباب المذكور وكان العزب أحضروا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حطب القرطم وطلوه بالزيت والقار والكبريت فلما تكامل عسكر محمد بك أوق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ي ذلك الحطب فأضاء لهم قراميدان وصار كالنهار ثم ضربوهم بالبندق ففروا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ظهر لهم ضربوه فقتلوا منهم طائفة كثيرة وولوا منهزمين ثم أن قانصوه بك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بيورلديات وأوامر يرسلها إلى محمد بك الصعيدي يأمره بالتوجه إلى ولايته آ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وتحصيل ما عليه من الأموال السلطانية فأرعد وأبرق ثم أن جماعة من الع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ا حسن الوالي المولى من طرف قائمقام مصر وذهبوا وصحبتهم جماعة من أتباع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جق إلى باب الوالي ليملكوه فلما بلغ الخبر عبد الله آغا الوالي أخذ فرشه و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أيوب بك وفر الأود باشا أيضًا فلما لم تجد العزب أحدًا في بيت ال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وا لمنزل عبد الله الوالي لينهبوه فقام عليهم جماعة من أتباع سليمان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ويشية ومن بجوارهم من الجند فهزموا العزب وقتلوا منم رجلًا فأقام حسن ال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قيظاس بك الدفتردار فلما اتسع الخرق أرسل الباشا إلى إبراهيم بك وايواظ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طاس بك يطلبهم إلى الديوان ليتداعوا مع الينكجرية فلما حضر تابع الباشا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فرمان أجابوا بالسمع والطاعة واعتذروا عن الطلوع بانقطاع الط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نكجرية وترتيب المدافع ولولا ذلك لتوجهن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يئس الباشا منهم أتفق مع أيوب بك ومن انضم إليه من العس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تهم وبرز الجميع إلى خارج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أحد ثالث ربيع الأول أرسلوا أيوب بك ومحمد ب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بان ليأخذوا مال السقائين وحميرهم ومنع الماء عن البلد فأخذوا جميع ما وج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 الماء ووصل ثمن القربة خمسة أنصاف فضة فأمر الأمراء الآخرون طائفة من العس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وا إلى جهة قصر العيني ويستخلصوا الجمال ممن نهبهم فتوجهوا وجلسوا بالمس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ون من يمر عليهم ب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محمد بك حضورهم هناك لمع طائفة هوارة وهجموا عليهم وه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دين فاندهشوا ودافعوا عن أنفسهم ساعة ثم فروا وتأخر عنهم جماعة لم يجدوا خ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سواسهم أخذوها وفروا فقتلهم محمد بك وأرسل رؤوسهم للباشا فانسر سرورًا عظ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ذهب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المنهزمون إلى منزل قانصوه بك وايواظ بك لم يسهل علي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البروز إليهم فركبوا في يوم الاثنين رابع عشر ربيع الثاني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ان إلى جهة قصر العيني والروضة فتلاقيا وتحاربا وتقاتلا قتالًا عظيمًا تجن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بطال وقتل من الجند خاصة زيادة عن الأربعمائة نفر من الفريقين خلاف الع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ار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ايواظ بك ومحمد بك الصعيدي فأنهزم إلى جهة المجراة فساق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صعيدي قد أجلس أنفارًا فوق المجراة مكيدة وحذرًا فضربوا على ايواظ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صاص ليردوه فأصيب برصاصة في صدره فسقط عن جواده وتفرقت جموعه وأخذ الأخ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ما القوم في المعركة إذ ورد عليهم الخبر بموت ايواظ بك فانك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هم وذهبوا في طلبه فوجدوه مقتولًا مقطوع الرأس فحمله أتباعه ورجع القو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طعوا رأس ايواظ بك وذهبوا بها إلى محمد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أ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رأس قليدهم ايواظ بك فأخذها وذهب بها عند أيوب بك و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يوب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أس من قال رأس قلي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أيوب ب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علينا عيش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أس قليدهم وراحت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يوب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بيت في أين أما تعلم أن ايواظ بك وراءه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و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دعوة ليس للقاسمية فيها جناية والآن جرى الدم فيطلبون ثأ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رفون مالًا ولا يكون إلا ما يريده الله ولما ذهبوا بالرأس إلى الباشا فرح فر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ًا وظن تمام الأمر له ولمن معه وأعطى ذهبًا وبقاشيش ودفنوا ايواظ بك وطلب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ك الرأس فأرسلها لهم بعد ما سلخها الباشا فدفنوها مع ج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أيوب بك كتب تذكرة وأرسلها إلى إبراهيم أبو شنب يعز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اظ بك 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اء الله تعالى بعد ثلاثة أيام نأخذ خاطر الباشا و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وا بذلك التثبيط حتى يأخذوا من الباشا دراهم يصرفونها وير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كان من أمر أتباع ايواظ بك فركب يوسف الجزار وأخذ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ن ايواظ بك المتوفى وأحمد كاشف وذهبوا عند قانصوه بك فوجدوا عند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أحمد بك مملوكه وقيطاس بك وعثمان بك بارم ذيله ومحمد بك الصغير المعروف بقطا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ين وفيهم الحزن والكآ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قر بهم الجلوس بكى قيطاس بك فقال له يوسف الج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البكاء دبروا أم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سف الج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واقعة ليس لنا فيها علاقة أنتم فقار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كم وأننا الآن إنجرحنا ومات منا واحد خلف ألفًا وخلف مالًا اعملوني صنجقًا و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 وسر عسكر وأعملوا ابن سيدي اسمعيل صنجقًا يفتح بيت أبيه وفيه البركة وأعط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نًا من الذي جعلتموه قائمقام وحجة من نائب الشرع الذي أقمتموه أيضً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قطت عدالته يسقط عنه حلوان البلاد ونحن نصرف الحلوان على العسكر والله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لمن يشاء من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ذلك وراضوا أمورهم في الثلاثة أيام وتهيأ الفريقان للمبار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يوم السبت تاسع عشر ربيع الثاني وكان أيوب بك حصن منزله فاتفق رأي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ة العسكر المجتمعة أولًا ثم محاصرة المنزل فخرج أيوب بك على جهة طولون و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ب وأمور ثم رجعوا إلى منازلهم فلما رأى طائفة العزب تطاول الأمر وعدم الت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وامتناع من فيها وضرب المدافع عليهم ليلًا ونهارًا أجمع رأيهم على أن ي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على الينكجرية ويجلسوه بباب الوالي بطائفة من العسكر وينادوا في الشوارع ب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كانت له علوفة في وجاقات مستحفظان يأتي تحت البيرق بالبوابة ومن لم يأ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ينهب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ذلك وعملوا حسن جاويش قريب المرحوم جلب خليل كتخدا ل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بته وألبسه قانصوه بك قائمقام قفطانًا وركب وأمامه الوالي والبيرق و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دي أمامه ينادي بما ذكر إلى أن نزل بيت الوالي وأحضروا الأوده باشا المت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ذاك وأجلسوه محله وطاف البلد بطائفته وكذلك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هجمت الينكجرية من البذرم على باب العزب ومعهم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كبير وكتخدا الباشا وإفرنج أحمد فعندما نزل أولهم من البذرم وكان العز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وا في الزاوية التي تحت قصر يوسف مدفعين ملآنين بالرش والفلوس ال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وقع محمد آغا سر كدك والبيرقدار وأنفار منهم فولوا منهزمين يطأ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العزب رؤوس المقتولين فأرسلوها إلى قانصوه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قائمقام والصناجق اتفقوا على تولية علي آغا مستحفظان لضب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تمامه فلما أرسلوا له أبى أن يقبل ذلك فتغيب من منزله فركب يوسف بك الجزار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صغير وعثمان بك في عدة كبيرة ودخلوا على منزل علي آغا لم يجدوه وأخ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كان الذي هو فيه فطلبوه فأتى بعد امتناع وتخويف وتوجه معهم إلى قائمقام فا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طان الآغاوية يوم الخميس رابع عشري ربيع الثاني وعاد إلى منزله بالقفطان ي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مشاة بالسلاح والملازمون معلنين بالتكبير وبلفظ الجلالة كما هي عاد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يحة ذلك اليوم عين قائمقام بمعرفة حسن كتخدا مستحفظان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سكر إلى بولاق صحبة أحمد جربجي ليجلسوه في التكية وصحبته والي بولاق وآغ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رقة عوضًا عن آغات الرسالة الذي بها من جانب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سوه في منزله ونهبوا ما وجدوه لأغات الرسالة الأول من ف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تعة وخيل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يحة يوم السبت سادس عشريه خرج الفريقان إلى خارج القاه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قناطر السباع واجتمعوا بالقرب من قصر العيني ومعهم المدافع وآلات الحرب فتح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ان من ضحوة النهار إلى العصر وقتل من الفريقين من دنا أجله وأيوب بك و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اجع الفريقان إلى داخل البلد وتأخرت طائفة من العزب فأتى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الصعيدي وأحتاط بهم وحاصرهم وبلغ الخبر قانصوه بك فأرسل إليهم يوسف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ك وعثمان بك فتقاتلوا مع محمد بك الصعيدي وهزموه وتبعوه إلى قنطرة الس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يوب بك داخل التكية المجاورة لقصر العيني فلما رأى الحرب ركب جواده ونجا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يوسف بك أنه بالتكية فقصدوه واحتاطوا بالقصر فاخبرهم الدراويش بذهاب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وهم ونهبوا القصر وأخربوه وأحرقوه وعادوا إلى 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يحة يوم الأحد ذهب يوسف بك الجزار ونهب غيط إفرنج احم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بولاق وفي ثاني جمادى الأولى أجتمع الأمراء الصناجق بمنزل قائمقام وتناز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تطاول الحرب وامتداد الأيام ثم اتفقوا على أن ينادوا في المدينة بأن من له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اق من الوجاقات السبعة ولم يحضر إلى بيت آغاته نهب ماله و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لوهم ثلاثة أيام ونودي بذلك في عصريتها وكتب قائمقام بيورل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في القلعة من طائفة الينكجرية والكتخدائية والجربجية والاوده باشية وال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نا أمهلناكم ثلاثة أيام فمن لم ينزل منكم بعدها ولم يمتثل نهبنا داره وهدم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نا من ظفرنا به ومن فر رفعنا اسمه من الدفتر فتلاشى أمرهم واختلفت كل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ة خرج الأمراء والآغوات إلى محل الحرب وأرسلوا طائفة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سكر المشاة لمحاصرة منزل أيوب بك فتحارب الفرسان إلى آخر النهار وأما الرج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هم تسلقوا من منزل إبراهيم بك وتوصلوا إلىمنزل عمر آغا الجراكسة فتحاربوا 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ى أن أخلوه ودخلوا فيه وشرعوا ليلًا في نقب الربع المبني على علو منزل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نقبوه وكمن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صبيحة يوم الأحد خامس عشرة حملوا حملة واحدة على منزل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ضربوا البنادق فلم يجدوا من يمنعهم بل فر كل من فيه وركب أيوب بك وخرج ها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جبل فلم يعلم أين توجه فملوا منزله ونهبوه مع كونه كان مستعدا ورك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لي منزله المدافع وفي قلعة الكبش فأرسل له إفرنج أحمد بيرقًا وعساكر فلم يف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شيئًا ونهبوا أيضا منزل احمد آغا التفكجية بعدما قتلوه ببيت قائمقام ول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بأيوب بك وفر الجميع إلى جهة الشام وفر محمد بك إلى جهة الصعيد ووقع النه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من كان في حزبهم ونهبوا بيت يوسف آغا ناظر الكسوة سابقًا وبيت محمد آغا مت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بيت محمد بك الكبير وأحرقوه وبيت احمد جربجي القونيلي وأحرقوا بيت أيوب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صقه من الربع والدك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صل ذلك واجتمع العساكر بمنزل قائمقام بالأسلحة وآلات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سادس جمادى الأولى فأرسلوا طائفة إلى جبل الجيوشي فركبوا مدافع على محل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فع على قلعة المستحفظان وأحاطوا بالقلعة من أسفل وضربوا ستة مدافع على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وا بن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ب الباشا بيرقًا أبيض يطلب الأمان وفر من كان داخل القل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ضهم نزل بالحبال من السور وبعضهم خرج من باب المطبخ ف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مت العساكر الخارجة على الباب ودخلوا الديوان فأرسل الباشا القاضي ونقيب ال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ان له أمانا من الصناجق والعسكر فتلقوهما وأكرموهما وسألوهما عن قصدهما فق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اشا يقرئكم السلام ويقول لك آنا كنا اغتررنا بهؤلاء الشياطين وقد 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 تعلمونا بمطلوبكم فلا نخال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وه أن الصناجق والأمراء والأغوات والعسك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وا على عزله وان قانصوه بك قائمقام وأما الباشا فانه ينزل ويسكن في المدين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عرض الأمر على الدولة ويأتينا جو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القاضي نائبه إلى الباشا يعرفه عن ذلك فأجابه ب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منهم على نفسه وماله وأتباعه وركب من ساعته في خوصه يقدمه قائمقام وآ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فظان عن يمينه وآغات المتفرقة عن شماله واختيارية الوجاقات من خلفه وأمامه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ميدان وشق من الرميلة على الصليبة والعامة قد اصطفت يشافهونه بالسب وال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دخل بيت علي آغا الخازندار بجوار المظفر وهجم العسكر على باب مستحفظ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وه ونهبوا بعض أسباب حسين آغا مستحفظ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حسين آغا من المطبخ فلما رآه يوسف بك أشار إلى العسكر فقط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وا اسمعيل أفندي بالمحجر وكذلك عمر آغات الجراكسة بحضرة اسمعيل بن ايو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زنداره ذو الفقار وقع في عرض بلدية علي خازندار وحسن كتخدا الجلفي فحمي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ذو الفقار هذا هو الذي قتل اسمعيل بك بن ايواظ وصار أميرًا كما يأتي 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ه فقتلوه بباب العزب ونزل إفرنج أحمد وكجك أحمد أوده باشا إلى الم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كرين فعرفهما الجالسون بالمحجر فقبضوا عليهما وذهبوا بهما إلى باب العزب و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ا وذهبوا بهما إلى بيت ايواز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علي آغا إلى محل حكمه وطلع حسن كتخدا من باب الوالي وأ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بالأسلحة إلى باب مستحفظان والبيرق أ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جاويش إلى أحمد كتخدا برمقس فوجده في بيت اسمعيل كتخدا عز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وطلع به إلى الباب فخنقوه وأخذوه إلى منزله في تا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علي آغا وأمامه الملازمون بالبيرشان فطاف البلد وأمر بتنظ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بة وأحجار المتاريس وبناء النقوب وألبس قائمقام آغوات البلكات السبع قف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الذين كانوا بباب العزب من الينكجرية إلى بابهم وعدتهم ستمائة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شر جمادى الأولى لبس يوسف بك الجزار على إمارة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ود بك على السويس وعين يوسف بك المذكور مصطفى آغات الجراكسة للتجري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ه لبس محمد بك الصغير على ولاية الصعيد وخرج من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كب إلى الأثر وصحبته الطوائف الذين عينوا معه من السبع بلكات بسر داري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رقهم وعدتهم خمسمائة نفر منهم مائتان من الينكجرية والعزب وثلاثمائة ن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بلكات أعطوا كل نفر من المائتين ألف نصف فضة ترحيلة ولكل شخص من ال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خمسمائة نصف فضة وسافروا رابع جمادى الآخرة وكان محمد بك الكبير خرج مقب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الهوارة فخرج وراءه يوسف بك الجزار وعثمان بك بارم ذيله ومحمد بك قطا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وا دير الطين فلاقاهم شيخ الترابين فأخبرهم أنه مر من ناحية التبين نصف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 إلى منازلهم وبلغهم في حال رجوعهم أن خازندار رضوان آغا تخلف عند الدراو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ية فقبضوا عليه وقطعوا دماغه ولم يزل محمد بك الصعيدي حتى وصل اخميم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رة وقبل ما بها من الشكاف ونهب البلاد وفعل أفعالًا 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هب إلى أسيوط وأرسل إلى قائمقام جرجا فتصرف في جميع تعل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ها إليه نقودًا ونزل مختفيًا إلى بحري ومر من أنيابة نصف الليل ولم يزل سائ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مياط ونزل في مركب إفرنجي وطلع إلى حلب ووصل خبره إلى السردار فجمع السرد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كر ولحقوه على البرج فلم يدركوه ثم أنه ركب من حلب وذهب إلى دار السلط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كان أيوب بك ومحمد آغا متفرقة وكتخدا الجاويشة سليمان آغا وحسن الوالي و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قابلوا الوزير وأعلموه بقصتهم وعرضوا عليه الفتوى وعرض الباشا و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رمهم وأنزلهم في مكان ورتب لهم تعي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هم محمد بك وقابل معهم الوزير أيضًا فخلع عليه و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ضوان آغا فإنه تخلف ببلاد الشام ومحمد آغا الكور ص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اسع عشر جمادى الأو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يوسف بك ومصطفى آغا من الش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جمادى الآخرة تقلد محمد بك ابن اسمعيل بك ابن ايواظ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جقية ثم أنهم اجتمعوا في بيت قائمقام وكتبوا عرضحال بصورة ما وقع وطلبوا إر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اليًا على مصر وذكروا فيه أن الخزنة تصل صحبة محمد بك الدالي وانقضت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صل بها من الوقائع التي لخصنا بعضها وذكرناه على سبيل الاختصار واستمر 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بمصر حتى حضر والي باشا وحاسبوه وسافر في ثامن عشر جمادى الأولى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مائة وألف وكانت أيام فتن وحروب وش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على مصر والي باشا فوصل إلى مصر وطلع إلى القلعة في أو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سنة ثلاث وعشر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 قلدوا أحمد بك الأعسر تابع إبراهيم بك صنجقية وزا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وفية البحيرة وكان قانصوه بك قائمقام قبل وصول الباشا رسم بإخراج تجريد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رة المفسدين الذين أتوا إلى مصر صحبة محمد بك الصعيدي ورجعوا صحبته وأخ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ميم وقتلوا الكشاف وأمير التجريدة محمد بك قطامش وصحبته ألف عسكري وأعطو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ي ثلاثة آلاف نصف فضة من مال البهار سنة تاريخه وأن يكون محمد بك حاكم جرج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ة وعشرين وأربعة وعشرين وقضى أشغاله وبرز خيامه إلى الآثار ثم طلب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ي إلى أن وصل إلى اسيوط فقبض على كل من وجده من طرف محمد بك الصعيدي و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حسين أوده باشا ابن دقماق ثم انتقل إلى منفلوط وهربت طوائف الهوارة ب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بل الغربي واتت إليه هوارة بحري صحبة الأمير حسن فأخبروه بما وقع لهم وس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 إلى جرجا فنزل بالصيوان وأبرز فرمانا قرئ بحضرة الجميع باهراق دم هوارة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الركوب عليهم إلى أسنا وتسلط عليهم هوارة تجري ونهبوا مواشيهم وأغن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اعهم وطواحينهم واشتفوا منهم وكل من وجدوه منهم قتلوه ولم يزل في سيره حتى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ا وقوص وثم رجع إلى جرجا ثم أن هوارة قبلي التجئوا إلى إبراهيم بك أبو ش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سوا منه أن يأخذ لهم مكتوبا من قيطاس بك بالأمان ومكتوبًا إلى حاكم ال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فرمانا من الباشا بموجب ذلك فأرسل إلى قيطاس بك تذكرة صحبة احمد بك الأ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جى عنده فأجاب إلى ذلك وأرسلوا به محمد كاشف كتخدا وبرجوع التجريدة والعف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محمد كاشف والتجريدة وصحبته التقادم والهدايا وأرس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مركب غلال وخيول مثمنة وأغن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 شوال ورد آغا من الدولة وعلى يده مرسومات منها محا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 باشا واستعجال الخزينة وبيع بلاد من قتل في أيام الفتنة وكذلك أملا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مضان قبل ذلك جلس بجامع المؤيد فكثر عليه الجمع وأزد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أكثرهم أتراك ثم أنتقل من الوعظ وذكر ما يفعله أهل مصر بضرايح 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قاد الشموع والقناديل على قبور الأولياء وتقبيل أعتابهم وفعل ذلك كفر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تركه وعلى ولاة الأمور السعي في أبط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يضًا قول الشعراني في طبقاته أن بعض الأولياء أطلع على الل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فوظ أنه لا يجوز ذلك ولا تطلع الأنبياء فضلًا عن الأولياء على اللوح المحفو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جوز ذلك ولا تطلع الأنبياء فضلًا عن والتكايا ويجب هد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يضا وقوف الفقراء بباب زويلة في ليال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حزبه ذلك خرجوا بعد صلاة التروايح ووقفوا بالنبا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لحة فهرب الذين يقفون بالباب فقطعوا الجوخ والاكر المعلقة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بعض الناس إلى العلماء بالأزهر وأخبروهم بقول ذلك ال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وا فتوى وأجاب عليها الشيخ أحمد النفراوي والشيخ أحمد الخليفي بأن كر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لا تنقطع بالموت وأن إنكاره على اطلاع الأولياء على اللوح المحفوظ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ى الحاكم زجر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عض الناس تلك الفتوى ودفعها للواعظ وهو في مجلس وعظ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ها غض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أن علماء بلدكم أفتوا بخلاف ما ذكرت لكم وأني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تكلم معهم وأباحثهم في مجلس قاضي العسكر فهل منكم من يساعدني على ذلك وي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عك لا نفار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عن الكرسي وأجتمع عليه من العامة زيادة عن ألف نفس ومر 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القاهرة إلى أن دخل بيت القاضي قريب العصر فانزعج القاضي وسألهم عن مر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وا له الفتوى وطلب منه إحضار المفتيين والتحدث م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رفوا هؤلاء الجموع ثم نحضرهم ونسمع دعو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ول في هذه الفتو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وا منه أن يكتب لهم حجة ببطل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قت قد ضاق والشهود ذهبوا إلى منازلهم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ذلك فضربوه واختفى القاضي ب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سع النائب إلا أنه كتب لهم حجة حسب مرادهم ثم اجتمع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ثلاثاء عشرينه وقت الظهر بالمؤيد لسماع الوعظ على عادتهم فلم يحضر لهم ال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يسألون عن المانع من حض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 أن القاضي منعه من الو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من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من أراد أن ينصر الحق فلي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عه الجم الغفير فمضى بهم إلى مجلس القاضي فلما رآهم القاض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كمة طارت عقولهم من الخوف وفر من بها من الشهود ولم يبق إلا القاضي ف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شيخ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واركب معنا إلى الديوان ونكلم الباشا في 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ه أن يحضر لنا أخصامنا الذي أفتوا بقتل شيخنا ونتباحث معهم فإن اثبتوا دعو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وا من أيدينا وإلا قتلناهم فركب القاضي معهم مكرها وتبعوه من خلفه وأمام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وا إلى الديوان فسأله الباشا عن سبب حض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إلى هؤلاء الذين ملئوا الديوان والحوش فهم الذين 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 وعرفه قصتهم وما وقع منهم بالأمس واليوم وأنهم ضربوا الترجمان وأخذوا مني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ا وأتوا اليوم وأركبوني ق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الباشا إلى كتخدا الينكجرية وكتخدا العزب و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أ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عن مر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إحضار النفراوي والخليفي ليبحثا مع شيخنا فيما أفت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يه فأعطاهم الباشا بيورلديا على مرادهم ونزلوا إلى المؤيد وأتوا بال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عدوه إلى الكرسي فصار يعظهم ويحرضهم على اجتماعهم في غد بالمؤيد ويذه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عيتهم إلى القاضي وحضهم على الإنتصار للدين وقمع الدج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رقوا على ذلك وأما الباشا أنه لما أعطاهم البيورلدي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رلديا إلى إبراهيم بك وقيطاس بك يعرفهم ما حصل وما فعله العامة من سؤ 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هم تحريك الفتن وتحقيرنا نحن والقاضي وقد عزمت أنا والقاضي على الس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الأمراء ذلك لم يقر لهم قرار وجمعوا الصناجق والآغوات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 وأجمعوا رأيهم على أن ينظروا هذه العصبة من أي وجاق ويخرجوا من ح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ي ذلك الواعظ من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وا الآغا أن يركب ومن رآه منهم قبض عليه وأن يدخل جامع الم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رد من يسكنه من السف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صبيحة ذلك اليوم ركب الآغا وأرسل الجاويشية إلى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يد فلم يجدوا منهم أحدا وجعل يفحص ويفتش على أفراد المتعصبين فمن ظفر به أ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ب آغاته فضربوا بعضهم ونفوا بعضهم وسكنت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عشرين ومائة وألف وفي ثالث المحرم سنة أربع وعشر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ورد مرسوم سلطاني بطلب ثلاثة آلاف من العساكر المصرية إلى الغز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ه تشاجر رجل شريف مع تركي في سوق البندقانيين فضرب التر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فقتله ولم يعلم أي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الأشراف المقتول في تابوت وطلعوا به إلى الديوان واثبتوا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عاشرة قامت الأشراف وقفلوا أسواق القاهرة و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مون أصحاب الدكاكين بالحجارة ويأمرونهم بقفل الدكاكين وكل من لقوه من الرع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ير يضرب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ثوا على ذلك يومهم وأصبحوا كذلك يوم الجمعة وأرسلوا خ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شراف القاطنين بقرى مصر ليحضروا واجتمعوا بالمشهد الحسيني ثم خرجوا وأمامهم بي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وا إلى منزل قيطاس بك الدفتردار فخرج عليهم أتباعه بالسلاح فطردوهم وهز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فاقم أمرهم تحركت عليهم العساكر وركب آغوات الاسباهية الثلاث وآغات الينكج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دهم وعددهم وطافوا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تفرقت الجمعية ورجع كل إلى مكانه ونادوا بالأمن و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ت الدكاكين ثم أجتمع رأي الأمراء على نفي طائفة من أكابر الأشراف فتشفع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والعلماء فعفوا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وقع ثلج بقريتي سرسنة وعشما من بلاد المنوفية كل 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قدار نصف رطل وأقل وأكثر ثم نزلت صاعقة أحرقت مقدارًا عظيمًا من زرع ال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ت أنا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من ربيع الأول سافر مصطفى بك تابع يوسف آغ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بالعسكر صحبة المعينين للغزو وحضرت العساكر الذين كانوا في سفر الموسقو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دارهم اسمعيل بك ولما عادوا إلى اسلامبول بالنصر وضعوا لهم على رؤوسهم ريش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ئمهم سم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وفي ثاني عشرينة قبل الغروب خرجت فرتينة بريح عاصف أظل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 وسقط منها بعض ال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رة ربيع الثاني ورد آغا ومعه مرسوم مضمونه حصول الصلح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نة والموسقو ورجوع العسكر المصري ولما رجعوا أخذوا منهم ثلثي النفقة و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ثلث وكذلك التراقي من الجوامك التي تعطى للسردارية وأصحاب الد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ه ورد قابجي باشا وعلى يده مرسوم بتقليد قيطاس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 أميرًا على الحاج عوضا عن يوسف بك الجزار وأن يكون إبراهيم بك بشن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أبي شنب دفتر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ثلوا ذلك ولبسوا الخلع ومرسوم آخر بإنشاء سفينتين ببحر الق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ل غلال الحرمين وأن يجهزوا إلى مكة مائة وخمسين كيسا من الأموال السلطانية ب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العين على يد محمد بك ابن حسين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قيطاس بك اجتمع بالأمراء وشكا إليهم احتياجه لدراهم يس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ى لوازم الحاج ومهماته فعرضوا ذلك على الباشا وطلبوا منه أن يمده بخمسين كي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 الخزينة ويعرض في شأنها بعد تسليمها إلى الدولة وأن لم يمضوا ذلك يحصلو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اقات بدل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وصل من طريق الشام باشا معين لمحافظة جدة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 باشا فدخل القاهرة في كبكبة عظيمة وعساكر رومية كثيرة يقال لهم سارجه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ل محملة بالأثقال يقدمهم ثلاثة بيارق وخرج لملاقاته الباشا وقيطاس بك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في طائفة عظيمة من الأمراء والآغوات والصناجق وقابلوه وأنزلوه بالغيظ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ن بك ومدوا هناك سماطًا عظيمًا حافلًا وقدموا له خيولا وساروا معه إلى أن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 في موكب عظيم إلى أن أنزلوه بمنزل المرحوم اسمعيل بك المتوفى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قو بجوار الحنفي فلم يزل هناك حتى سافر في أوائل رجب سنة تاريخه وخرج بم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أيضًا وفي منتصف شعبان تقلد احمد بك الأعسر على ولاية جرجا عوضًا عن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المعروف بقطامش ثم ورد أمر بتقليد إمارة الحج لمحمد بك قطامش عوضًا عن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بالحج سنة أربع وعشرين ورجع سنة خمس وعشرين وذلك من فعل قيطاس بك سرًا و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جرجا مصطفى بك مزل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عشرينه تقلد محمد بك المعروف بجركس تابع إ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شنب الصنجقية وكذلك قيطاس تابع قيطاس بك أمي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 شوال ورد عبد الباقي أفندي وتولى كتخدائية والي باشا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ير للباشا على ولاية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 ذي القعدة ورد أيضًا مرسوم صحبة آغا معين بطلب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من العسكر المصري لسفر الوسقو لنقضهم المهادنة وقرئ ذلك بالديوان بحضرة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بسوا حسين بك المعروف بشلاق سردار عوضًا عن عثمان بك ابن سليمان بك بارم ذ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أشغاله وسافر في أوائل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عشرين ومائة وألف ورد أيضا آغا باستعجال الخزينة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في شهر صفر صحبة محمد بك قطامش وانتهت رياسة مصر إلى قيطاس بك ومحمد بك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نجدلي وكور عبد الله وإبراهيم الصابو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لت لقيطاس بك نفسه قطع بيت القاسمية وأخذ يدبر في ذلك وأغرى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بيب فهجم على خيول اسمعيل بك ابن ايواز بك في الربيع وجم أذناب الخيول ومعا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 الخيول الخاص فإنها كانت بدوار الوسية وذهب ولم يأخذ منها شيئا وحض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ها أمير أخور فاخبروه وكان عنده يوسف بك الجزار فلاطفه وسكن حدته وأشا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ليد حسن أبي دفية قائمقام الناحية ففعل ذلك وجرت له مع ابن حبيب أمور ست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ة ابن حبيب فيما 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 كتب عرضحال أيضا على لسان الأمير منصور الخبيري يذكر 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 الضعفاء أخربوا الوادي وقطعوا درب الف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ذلك العرضحال صحبة قاصد يأمنه فختمه منصور وأرسله إلى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البكاري خفير الق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لع قيطاس بك في صبحها إلى الباشا وأجتمع باقي الأمراء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طاس بك رتب مع الباشا أمرًا سرًا وأغراه وأطمعه في القاسمية وما يؤول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ان بلاد إبراهيم بك ويوسف بك وابن ايواظ بك وأتباعهم فلما استقر مجلسه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ري بالعرضحال فأخذه كاتب الديوان وقرأه على أسماع الحاضرين فأظهر الباشا ال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ذهب لهؤلاء المفاسيد الذين يخربون بلاد السلطان ويقطعون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براهيم بك أقل ما فينا يخرج من حقهم وانحط الكلام على 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واسمعيل بك ويوسف بك وقيطاس بك وعثمان بك ومحمد بك قطا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انصوه بك في بني سويف في الكشوفية وأحمد بك الأعسر في إ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يرة فلما وقع الاتفاق على ذلك خلع عليهم الباشا قفاطين ونزلوا فأرسلوا خي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ابخهم إلى تحت أم خنان ببر الجيزة وعدوا بعد العصر ونزلوا بخ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قيطاس بك مع عثمان بك أنهم يعدون خلفهم بعد المغرب ويك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وا العشاء وعلوا على الخيول وعندما ينزلون إلى الصيوان يتركون الخيول مل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يك والطوائل بأسل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ى إلينا الثلاثة صناجق نقتلهم ثم نركب على طوائفهم وخي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وطة فنقتل كل من وقع ونخلص ثار الفقارية الذين قتلهم خال إبراهيم ب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علوا ذلك وعدوا وأوقدوا المشاعل وذلك وقت العشاء و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يوان قال إبراهيم بك ليوسف بك واسمعيل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بنا نذهب عند قيطاس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يك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إبراهيم بك وهو ماش ولم يخطر بباله شيء من الخ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عندهم وسلم وجلس سأله قيطاس بك عن رف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جالسون محلهم فلم يتم ما أرادوه فيهم من الخ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قام محمد بك وعثمان بك إلى خيامهما وقلعا سلاحهما وخل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مات الخيل وعلقا مخالي التبن ورجعا إليهما فقال قيطاس بك لإبراهيم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الثلاثة في غد وانصبوا عند وسيم ونحن نذهب إلى جهة سقارة فنطرد العرب فيأ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هتكم فأركبو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وذهب إلى رفقائه فأخبرهم بذلك وباتوا إلى الص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باح حملوا وساروا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م كما أشار إليهم قيطاس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إليهم الزيدية بالفطور فسألوهم عن العرب فقالوا لهم الوادي في أمن وأمان ب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عرب ولا حرب ولا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يطاس بك ومن معه فإنه رجع إلى مصر وأرسل إلى ابن حبيب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نصف سعد وعرب بلي ويرسلهم مع أبنه سالم يدهمون الجماعة بناحية وسيم ويقتل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أ ابن حبيب في جمع العربان لصداقة قديمة بينه وبين إبراهيم بك وحضر لهم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كان تخلف عنهم لعذر حصل له فأخبرهم برجوع قيطاس بك ومن معه إلى مصر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ويوسف بك واسمعيل بك ونزلوا بالجيزة عند أبي هريرة وصحبتهم خي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دية وباتوا هناك وعدوا في الصباح إلى وفي هذه السنة حصل طاعون وكان ابتداؤ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في غرة ربيع الأول وتناقص في أواخر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عابدين باشا إلى الإسكندرية وتقلد يوسف بك الجزار قائمقام و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 سيده اسمعيل بك ولما حضر الباشا إلى الحلي وطلع إلى العادلية وأحضر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دمهم وقدم له اسمعيل بك تقدمة عظيمة وأحبه الباشا وأختص به ومال قلبه إلى 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ية فقلدهم المناصب والكشوف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مرسوم بإمارة الحج لاسمعيل بك ابن ايواظ بك وعابدين باش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قتل قيطاس بك بقراميدان كما يأتي خبر ذلك في ترجمة قيطاس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محمد بك قطامش تابعه بعد قتل سيده إلى بلاد الروم وأقام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ثم عاد إلى مصر وسيأتي خبر ذلك في ترج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لايته تقلد عبد الله كاشف وصاري علي وعلي الأرمني واسمعيل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جق الأربعة ايواظية وتقلد منهم أيضا عبد الرحمن آغا ولجه آغات جمليه واسمعيل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وايواظ بك كتخدا الجاويشية ومن أتباع إبراهيم بك أبي شنب قاسم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فارسكور وقاسم الغير ومحمد جلبي بن إبراهيم بك أبي شنب وجركس محمد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تهم صناجق واستقر الحال وطلع بالحج الأمير اسمعيل بك ابن أيواظ سنة سبع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ثمان وعشرين في أمن وأمان وسخاء ور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ثمان وعشرين ورد آغا من اسلامبول وعلى يده مرسوم بطلب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من العسكر المصري وعليهم أمير فادر وكانت النوبة على محمد بك جركس الكبي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بالديوان وقرئ المرسوم خلع الباشا على محمد بك جركس القفطان ونزل إ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وى القفطان وأرسله إلى سيده إبراهيم بك 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خلافي صناجق كثيرة ف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ش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در خاطره ثم أرسل إليه صحبة أحمد بك الأعسر عشرين كيسا فاست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أيضا وصولا بعشرة أكياس على الطرانه فجهز حاله وركب إلى قصر الحلي بالم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عنده الحريم فأقام أيامًا في حظه وصفائه والآغا المعين يستعجل السفر و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يأتيه فرمان من الباشا بالاستعجال والذهاب وهو لا يبال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باشا تكلم مع إبراهيم بك في شأن ذلك فلما نزل إلى بيته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حمد بك الأعسر وقاسم بك الكبير فأخبراه بتقريظ الباشا والاستعجال ف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ي هنا أحسن من إقامتي تحت الطرانة حتى يدفعوا لي العشرة أكياس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تحل حتى تأتيني العشرة أك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ى لهم الوصول فرجع أحمد بك إلى إبراهيم بك وأخبره بمقالته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وصول فما وسعه إلا أنه دفع ذلك القدر إليه نقد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ف يخرب هذا ب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ه ذلك نزل إلى المراكب و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رد مسلم علي باشا وأخبر بولايته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بالديوان وتقلد إبراهيم بك أبو شنب قائمقام ونزل إلى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أحمد بك الأعسر وجعله أمين السم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عابدين باشا من القلعة عندما وصل الخبر بوصول علي باش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كندرية وسافرت إليه أرباب الخدم والعكاكيز وسافر عابدين باشا قبل حضور عل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علي باشا وطلع إلى القلعة على الرسم المعتاد واستقر في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الأمور صالحة والفتن ساكنة ورياسة مصر للأمير إبراهيم بك أبي شنب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ير اسمعيل بك ابن ايواظ بك ومحمد كتخدا جدك مستحفظان وإبراهيم جربجي الصابو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بان وأتباع حسن جاويش القازدغلي وهم عثمان اوده باشا وسليمان أوده باشا 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كتخدا وخلافهم من رؤساء باب العزب وباقي البلكات ومات الأمير إ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سنة ثلاثين فاستقل بالرياسة اسمعيل بك ابن ايواظ بك وسكن محمد ب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بمنزل أبيه وفي نفسه ما فيها من الغيرة والحسد لاسمعيل بك ابن حشد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 سنة تسع وعشرين ورد قابجي وعلى يده مرسوم بطلب ثلاث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سكر مصر وعليهم أمير لسفر الجهاد وكان الدور على محمد بك ابن ايواظ أخي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علم أخوه أنه خفيف العقل فلا يستر نفسه في السفر فقلد أحمد كاشف صنجقية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عسكر وجعل مملوكه علي الهندي كتخداء إليه وقضوا أشغ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أمير والسدادرة سنة ثلاثين وحضر محمد جركس من السفر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فوجد سيده إبراهيم بك توفي وأمير مصر اسمعيل بك فتاقت نفسه للرياسة فض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فقارية مثل حسين أبو يدك وذي الفقار تابع عمر آغا وأصلان وقيلا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ذ بهم من أمثالهم واتخذ لهم سراجًا قبيحًا يقال له الصيفي وكان الدفتردار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أحمد بك الأعسر تابع إبراهيم بك أبي شنب وكلما رأى تحرك محمد بك جركس لإث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 يهدي عليه ويلاطفه ويطفئ نا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و الفقار لما قتل سيده عمر آغا وأراد اسمعيل بك قتله أيض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 فوقع على خازندار حسن كتخدا الجلفي وحماه من القتل وأخرج له حسن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ة في قمن العروس بالمحلول عن سيده وهي شركة اسمعيل بك ابن ايواظ ولم يقدر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أن يذاكر اسمعيل بك في قائظها لعلمه بكراهته لذي الفقار ويريد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حسن كتخدا الجلفي وحضر محمد بك جركس من السفر انضم إليه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المذكور وخاطب في شأنه اسمعيل بك فلم يفد ولم يرض أن يعطيه شيئا من فائ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ر هذا مرارًا حتى ضاق خناق ذي الفقار من الفشل فدخل على محمد بك جركس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ة وشكا إليه حاله وفاوضه في اغتيال اسمعيل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ما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عه في ثاني يوم أصلان وقيلان وجماعة خيالة من الفقارية ووق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معيل بك في طريق الرميلة عند سوق الغلة وهو طالع إلى الديوان فمر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يوسف بك الجزار واسمعيل بك جرجا وصاري علي بك فرموا عليهم بالرصاص فلم ي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لا رجل قواس ورمح اسمعيل بك ومن بصحبته إلى باب القلعة ونزل هناك وكتب عرض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خصه الشكوى من محمد بك جركس وأنه قد جمع عنده المفسدين ويريد إثارة الفت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أرسله إلى الباشا صحبة يوسف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علي باشا بكتابة فرمان خطابًا للوجاقات بإحضار محمد بك جر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ى فحاربوه و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الخبر إلى جركس ركب مع المنضمين إليه فقارية وقاسمية و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ميلة فصادف الموجهين إليه فحاربهم وحاربوه وقتل حسين بك أبو يدك 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زم جركس وتفرق من حوله ولم يتمكن من الوصول إلى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على طريق الناصرية ولم يزل سائرا حتى وصل إلى شبرا و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 سوى مملو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قاه جماعة من عرب الجزيرة فقبضوا عليهم واخذوا سلاحهم وأتوا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اسمعيل بك ابن ايواظ بك وكان عند أحمد كتخدا أمين البحرين والصابو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ا عليه بقتله فلم يرض وقال أنه دخل بيتي وخلع عليه فروة سمور وأعطاه 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ا ونفاه إلى جزيرة ق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العسكر الذين كانوا بالسفر واستشهد أمير العسكر أحمد بك فق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علي كتخدا الهندي صنجقًا عوضًا عن مخدومه أحمد بك وأعطوه نظر الخاصكية 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وأطلقوا له بلاده من غير حل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وا إلى مصر عمل له يوسف بك الجزار سماطًا بالحلي ثم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إلى القلعة وخلع الباشا على علي بك الهندي خلعة السلامة ونزل إلى بيت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أنعم عليه بتقاسيط بلاد فائظها اثنا عشر كي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صنجقا وناظرا على الخاص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أعني سنة ثلاثين حصلت حادث ببولاق وهو أن سكان ح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ر تشاجروا مع بعض الجمالة ابتاع أوسية أمير الحاج فحضر اليهم أمير اخ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وه ووصل الخبر إلى الأمير اسمعيل بك فأرسل إليهم آغات الينكجرية وال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وهم فركب الصنجق بطائفته وقتلوا منهم جماعة وهرب باقيهم وأخرجوا النساء بمتاع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روا الدرب من الجهتين وكانت حادثة مهولة واستمر الدرب مقفولا مسمرا نحو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ان موسم سفر الخزينة وأميرها محمد بك ابن إبراهيم بك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صل إليه الدور وخرج بالموكب وأرباب المناصب والسدارة ولما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سلامبول واجتمع بالوزير ورجال الدولة أوشى إليهم في حق اسمعيل بك ابن ايو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هم أنه أن استمر أمره بمصر أدعى السلطنة بها وطرد النواب فإن الأمراء و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اقات والدفتردار وكتخدا الجاويشية صاروا كلهم اتباعه ومماليكه ومماليك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اشا المتولي لا يخرج عن مراده في كل شيء ونفى وأبعد كل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حًا في خدمة الدولة مثل جركس ومن يلوذ به وعمل للدولة أربعة آلاف كيس على 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والباشا وتولية وال آخر يكون صاحب شه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وه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بل خروجه من مصر أوصى قاسم بك الكبير على إحضار محمد بك جر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وأحضره خفية واختفى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أهل الدولة عينوا رجب باشا أمير الحاج الشامي ورسموا ل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ه إلى مصر أن يقبض على علي باشا ويحاسبه ويقتله ثم يحتال على قتل اسمعيل ب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واظ وعشيرته ما عدا بك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محمد بك ابن أبي شنب إلى مصر وعمل دفتر دار وحضر مسلم رجب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الأمر بحبس علي باشا بقصر يوسف وقائمقامية إلى أحمد بك الأ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أيام وصل الخبر بوصول رجب باشا إلى العريش وسافرت له الملا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إبراهيم بك فارسكور أمين السماط وطلع اسمعيل بك أميرًا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إحدى وثلاثين وهي سنة إحدى وثلاثون ومائة وأ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عند وصول رجب باشا إلى العريش ثم حضر رجب باشا إلى مصر و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شنك والموكب على العادة فلما اسقر بالقلعة أحضر إليه ابن علي باشا وخازن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تب خزينته والروزنامجي وأمره بعمل حسابه ثم قطع رأسه ظلمًا وسلخها وأرس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دفن علي باشا بمقام أبي جعفر الطحاوي بالقرافة ويعرف إلى الأن قبره ب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المظلوم وأمر بضبطجميع مخلفاته ثم أحضر له جركس خفية وأمر الآغا وال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اداة عليه وكل من آواه يشنق على باب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ى ب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عمل والتدبير في قتل ابن ايواظ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ت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في ذلك أن ترسل إلى العرب يقفون في طريق الوشاوشة ف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ون يعرفونكم بذلك فأرسلوا لهم عبد الله بك وبعد عشرة أيام أرسلوا يوسف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ر ومحمد بك ابن ايواظ بك واسمعيل بك جرجا وعبد الرحمن آغا ولجه آغات الجم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ما يرتحلون من البركة يقتل اسمعيل بك الدفتردار كتخدا الجاويشية عند ذلك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ونقلد إمارة الحج إلى محمد بك ابن اسمعيل بك ونرسله بتجريدة إلى ابن ايواظ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ه مع جماعته وهذا هو الرأي وال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ذلك ولم يتم بل اختفى اسمعيل بك ودخل إلى مصر ثم ظهر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ر أموره وعزل رجب باشا وأنزلوه إلى بيت مصطفى كتخدا عزبان وفسد تدبيره وك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حال بصورة الواقع وأرسلوه إلى اسلام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تتمة خبر ذلك في ترجمة اسمعيل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ب باشا أخذ من مال دار الضرب مائة وعشرين كيسا صرف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محمد باشا النشانجي سنة ثلاث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ما استقر بالقلعة طلب من رجب باشا المائة وعشرين كيسا و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رة الحج لمحمد بك فطلع بالحج سنة ثلاث وسنة أربع وثلاثين ثم حضر مرسوم و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معيل بك ابن ايواظ بك وقرئ بالديوان وساف رجب باشا وسكن الحال مع التنافر والح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ي الكامن في نفس محمد بك جركس وابن أستاذه محمد بك أبي شنب لاسمعيل ب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واظ وهو يسامح لهم ويتغافل عن أفعالهم وقبائحهم ويسوس أموره معهم وكل عقدة عقد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رهم حلها بحسن رأيه وسياسته وجودة 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بينه وبينهم أمور ووقائع ومخاصمات وجمعيات ومصالحات يطول شر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أحمد جلبي عبد الغني في تاريخه الذي ضاع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اسمعيل بك ظاهرا عليهم حتى خانوه واغتالوه وقتلوه ب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ين غفلة على يد ذي الفقار تابع عمر آغا وأصلان وقيلان ومن معهم وقتلوا و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سمعيل بك جرجا وعبد الله آغا كتخدا الجاويشية ثم تحيلوا على قتل عبد الله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ك ابن ايواظ وإبراهيم بك ابن الجزار وذلك في سنة ست وثلاثين ومائة وأ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لاية محمد باشا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تتمة ذلك في ذكر تراجمهم وقلدوا ذا الفقار قاتل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جقية وكشوفية المنوفية وأنضم إليه من كان خاملًا من الفقارية وبدأ أم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ن انضم إليه مصطفى بك يلفيه ومحمد بك أمير الحاج وهو ابن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كبير الفقاري واسمعيل بك الدالي وقيطاس بك الأعور واسمعيل بك ابن سيده و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زلار وخلافهم اختيارية وآغوات من الوجاقلية ونظم أموره وقضى لوازمه وأشغ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مصطفى أفندي الدمياطي كاتب تركي وعزم على السفر إلى المنوفية وركب في م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ر وصحبته من ذكر من الفق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ب كتخدا ومحمد جاويش الداودية متوجهين إلى بيت محمد بك جر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خصيصين به وبيدهما باب الينكجرية مع الاقواسي ولهما الكلمة بالباب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زدغ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دف موكب ذي الفقار فوقفا ونظرا إلى الراكبين معه من الفق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غير خاطرهم على جركس وتكدر مزاجهما وترحما على اسمعيل بك ابن ايو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خلا على جركس نظر إليهما فرآهما منفعلين فسألهما ع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عالهما فأخبراه بما رأ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ا ان دام هذا الحال قتلنا الفقار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الصيفي بقتل أصلان وقيلان فوظب معه سراجا يثق به و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في سلالم المقعد فعندما علم بحضورهما أحدث الصيفي مشاجرة مع ذلك السراج وف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طبنجة فهرب السراج من أمامه فجرى الصيفي خلفه فاخرج ذلك السراج طبنجت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زنادها فقال له أ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 فأفرغها فيه وفرغ أيضا الصيفي طبنجته في ق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سلالم المقعد ببيت جركس ومسح الخدم الدم وأخذوا خيولهما وأرسلوا المقت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وتهما في تابو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محمد بك جركس طلع إلى القلعة وطلب من الباشا فرمانا بتج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ها إلى ذي الفقار ومن معه من الفقارية فامتنع الباش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خاطر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فتكم واطلاعكم كيف أني أعطيكم بعد ذلك فرمانا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جركس ونزل إلى بيته ولم يطلع بعد ذلك إلى الديوان وأه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وين و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ضاق خناق الباشا أبرز مرسوما رفع صنجقية جركس وكتب فرم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ايخ والوجاقلية بذلك ويمنعهم من الذهاب إليه وبلغ إلى جركس فتدارك الأمر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يات ورتب أمورا واجتمعوا بالرميلة وحوالي القلعة وعزلوا الباشا وأنزلوه وأسك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ابن الدالي وكان ذلك في أواخر سنة سبع وثلاثين فكانت مدته في هذه المد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ت وأرسلوا له محمد بك ابن أبي شنب فخلع عليه وجعلوه قائمقام وأخذوا منه فرم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جريدة على ذي الفقار وجعلوا إبراهيم بك فارسكور أمير العسكر وكاشف المن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خبر إلى ذي الفقار بك بما حصل من مصطفى بك بلغيه فوزع طوائ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لاد ودخل إلى مصر خفية إلى بيت أحمد أوده باشا مطر ب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افر إبراهيم بك بالتجريدة فلم يجده فضبط موجوداته وتحق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برين أنه دخل إلى مصر وأرسل الخبر بذلك لجركس فأمر لهلوبة الوالي والص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حص والتفتيش عليه وأرسلوا عرضحال محضرًا بما نمقوه وبنزول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مد باشا أرسل قبل ذلك مكاتبات لرجال الدولة بما حصل بال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عرض المصريين عينوا علي باشا واليا جديدًا إلى مصر بتدبير ومكيدة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دان وقابجي بطلب الأربعة آلاف كيس التي جعلها محمد بك ابن أبي شنب حلوان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شوا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وادث في تلك السنة من الحوادث في أيام محمد باشا أن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اسين طلع الناس على جري العادة في ذلك لاستنشاق النسيم في نواحي الخلاء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ب من النساء إلى الأزبكية وذهب منهن طائفة إلى غيط الأعجام تجاه قنطرة الدكة ف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ن جماعة سراجون وبأيديهم السيوف من جهة الخليج وهم سكارى وهجموا عليهن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ن وما عليهن من الحلي وال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خفراء وأوده باشة القنطرة حضروا إليهن بعد ذهاب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جين فأخذوا ما بقي وكملوا بقية النهب وجميع من كان هناك من النساء من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ضاع حزام جوهر وبشت جوهر قالوا أن الحزام قيمته تسعة أكياس والبشت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ن أن هناك آمنة الجنكية وصحبتها امرأة من الأكابر فعر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ما عليهما وكان لها ولد صغير وعلى رأسه طاقية عليها جواهر وبنادقة وزو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ور جوهر وخلخال ذهب بندقي قديم وزنه أربعمائة مث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أخذوا لباس شبيكة من الحرير الأصفر والقصب الأصف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ين من الشبيكة لؤلؤة شريط مخيش والدكة كذلك واخذوا أزرهن وفرجياتهن وأرسل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ن فتاتين بثياب يستترن بها وذه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ذه الحادثة من أشنع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في ثاني يوم قدموا عرضحال إلى الباشا وأخذوا على موجبة فرم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غات الينكجرية على أنه يتوجه وصحبته الوالي واوده باشة البوابة فذهبوا إلى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وأحضروا أهل الخطة فشهدوا على أن هذه الفعلة من الخفراء بيد أوده باشة مرك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طرة وهو الذي أرسل السراجين والحمارة فقبضوا على الخفراء والاوده باشا وسئ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وا فحبس الاوده باشا في بابة والخفراء في العرقانة وأمر الباشا الوالي بعق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وا آلة العذاب اقروا أن ذلك من فعل الاودة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ذوا منه مالا كثيرا ونفوه إلى أبي قير ونادى الآغا والوا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لا يذهبن إلى الغيطان بعد اليوم ولا يركبن الح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ورد آغا من الديار الرومية في سابع عشر ربيع الآخ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ثلاثين وعلى يده مرسوم بدفع ستين كيسا إلى باشة جدة ليشتروا بها مركبا هند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ل غلال الحرمين عوضا عن مركب غرقت قبل هذا 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صحبة ذلك الآغا تاجر عظيم من تجار الشوام ومعه أتباعه و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على خيل البريد إلى أن وصلوا إلى بركة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 يأخذوا لهم راحة لكونهم وصلوا أرض الأمان وفارقهم الآغا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سالم بن حبيب فعراهم وأخذ ما معهم وكذلك كل من صادفه في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ذلك سبعون جملا لعبد الرحمن بك محملة ذخيرة من الول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وكذلك جمال عبد الله بك وجمال السقائين وحصل منهم ما لا خير فيه وكان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عرب الجزيرة ومغ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ه لما طرد من دجوة وذهب إلى الصعيد فنزل إلي قيحاس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عليه عربان القبائل وحاربه وقتل أولاده فرجع من خلف الجبل وقعد بالبركة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الخبر بذلك إلى مصر نزل إليه أمير الحاج وكاشف القلي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بك تابع ابن ايواظ وعينوا صحبتهم عرب الصوالحة وهم نصف حرام فنزل أمير ال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بك وجلس هناك وابن حبيب نازل في المساطب التي بعد البركة وناصب صيوان كاشف 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فيح وكان نهبه وهو متوحه إلى قبلي فإن الكاشف لما أقبل عليه سالم رمح عل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ة فهزمه سالم واخذ صيوانه ونهب الوطاق والجمال وأخذ النقاقير ونزل البركة ور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وله هو ومن معه في الغ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وا ستة وثلاثين فدان برسيم في ليل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باشا أرسل إلى أمير الحاج بالرجوع وعينوا عبد الله بك و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خليل آغا وأرسل اسمعيل بك صحبتهم خمسمائة جندي من أتباعه ومن البلكات و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ن لجميع العرب بالتعمير في أوطانهم ما عدا سالم بن حبيب وأخوته ومن يلوذ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ت لهم التجريدة وارتحل ابن حبيب وسار إلى جهة غ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ت التجريدة ما في طريقها من البلاد وأرسل إليهم ومنها أنه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قتان وهما مركبان من أرض حوران مملوءتان قمح حنطة في كل واحدة عشرة آلاف ار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ا في دمياط وكان سعر الغلة غاليا بمصر لقصور النيل في العام الماضي وتسا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بذلك فهذا هو السبب في ورود هذين المرك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ذي القعدة سنة خمس وثلاثين ومائة وألف تقلدا الصنجقية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الأرمني الذي عرف بأبي العزب وكذلك علي آغا صنجقية وأمين العنبر وحاكم ج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ل بذلك صناجق مصر أربعة وعشرين صنج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في المعتاد القديم اثنين وعشرين وكتخدا الباشا وقب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فتكرم الباشا بصنجقية كتخداه لعلى بك الأرمني إكرامًا لاسمعيل ب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واظ بك فكمل بذلك عشرة من أتباع اسمعيلبك وهم اسمعيل بك الدفتردار وعبد الله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ه محمد وحمزة بك وعلي بك الهندي وصاري علي بك وإبراهيم بك خازندار الجزار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ك ولجه وعلي بك هذا المعروف بأبي العزب وهو عاشرهم ومن بيت أبي شنب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وجركس الكبير ومملوكه جركس الصغير وقاسم الكبير وقاسم الصغير والأعسر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ارسكور وذو الفقار تابع قانصوه ومصطفى بك القزلار وقيطاس بك تابع قيطاس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ابن اسمعيل بك الدفتر دار وهو محمد بك وأحمد بك المسلماني ومرجان 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الوالي تتمة أربعة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كشوفية الغربية محمد بن اسمعيل بك والبحيرة أحمد بك الأ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ي سويف قاسم بك الصغير والجيزة محمد بك أبي شنب الدفتر دار والشرقية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علي القليوبية خليل آغا بعد عزله من آغاوية الجراكسة و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طاس بك كشوفية المنوفية بعد عزله من آغاوية التفكجية وتقلد حسين آغا ابن محمد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 البكري كشوفية الفيوم وإبراهيم بك الوالي على الخزينة وألبس اسمعيل بك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ابن أشرف علي آغاوية الجملية على ما ه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راد محمد بك تلبيس مصطفى آغا بلغيه فحصل بين بك ابن أبي ش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سمعيل بك ابن ايواظ بك غم وكلام في الديوان فلما رأى مصطفى آغا ذلك ما وس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نزول من باب الميدان وتركهم وألبس عبد الغفار أفندي آغاوية الجراكسة و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تابع عبد الرحمن بك آغات مت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سمعيل بك بطائفته ونزل بن أبي شنب والأعسر وقاسم بك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ءون من الغ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 قبل ذلك ورد آغا من الديار الرومية وعلى يده مرسوم و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طان للشريف يحيي شريف مكة وتقرير للباشا على السنة وآغاوية المتفرقة لعبد الغ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لم يسبق نظ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آغاوية المتفرقة تأتي من الديار الرومية وسبب ذلك أن حسن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عبد الغفار أفندي كان عنده طواشي أهداه إلى السلطنة فأرسل ذلك الآغا آغ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رقة إلى ابن سيده فالبسه الباشا القفطان على ذلك فحصل بسبب ذلك فت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وجاقهم فرقتان ظاهرتان بخلاف غيره والظاهر منهما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خاص من الاختيارية وهم سليمان آغا الشاطر وعلي آغا وعبد الرحمن آغا القاشق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يل آغا وإبراهيم كاتب المتفرقة سابقًا وكبيرهم محمد آغا السنبلاوين وهم من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جر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ا ظهر اسمعيل بك انحطت كلمتهم وظهرت كلمة الذين من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وهم اسمعيل آغا ابن الدالي وأحمد حلبي بن حسين آغا أستاذ الطالبية و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لى عبد الغفار آغاوية لحق أولئك الحقد والحسد وتناجو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على أن يملكوا الباب فاجتمعوا بأنفارهم وملكوا الباب فهرب عبد الغفار آغ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سمعيل بك وكان عنده الجماعة ال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هم عبد الغفار آغا وأخبرهم بما حصل فأشار عليهم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هبوا إلى بيت أحمد جلبي ويجعلوه مح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أولئك الطرف فطلبوا محمد آغا أبطال وباكير آغا تابع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مصطفى أغا وكانوا منفيين من بابهم إلى العزب وكانوا كبراءهم وخرجوا م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ة جركس المتقدمة فآبوا من الحضور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بوا عليهم عملوا القاشقجي باش اختيار عوضًا عن أبطال وع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وا على مرادهم وطلع في صبحها اسمعيل بك إلى الديوان وصحبته علي بك وأمير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وا الباشا بما حصل فأرسل اثنين آغوات ومن كل وجاق اثنين اختيارية فأرس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نا بنفيهم إلى الكشيدة فأبوا وصمموا على عدم ذهابهم إلى الكش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لأمراء عند الباشا إلى الغروب ثم أنهم نزلوا ووعدوا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في غد يفصلون هذا الأمر وأن لم يمتثلوا حارب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ثاني يوم عملوا جمعية واتفقوا على توزيع الستة أن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ت وجاقات وكتبوا من الباشا ست فرمانات لك فرد منهم فرمان فكان كذلك وتف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ا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اسمعيل بك ابن ايواظ ثالث عشر رجب سنة خمس وثلاثين إلى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قامته في باب العزب ثلاثة أيام في طائفته ومماليكه وصناجقه بحيث أن أ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ة دخلوا إلى البيت قبل ركوبه من باب العزب وكان خلفه نحو المائتين بالطراب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ف وتمم الأمر على 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حقق الخبر فظهر له أن أصل هذه الفتنة من اسمعيل آغا ابن الد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 في ثاني يوم إلى الديوان وألبس اسمعيل آغا آغاوية العزب وأحضر محمد آغا أ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 اختي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حضر عبد الله بك وحمزة بك المتوجهان إلى العزب وم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وخمسون رأسا وسبعة من القادم بالحياة فأرسل إليهما اسمعيل بك بأن يرم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وس في الخانقاة ويقتلا الذين بالحياة ويدخلا إلى مصر بالليل ففعلا ذلك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غرض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أيضًا في شعبان سنة خمس وثلاثين ورد عرضحال من مكة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الشريف وعلي باشا والي جدة وعسكر مصر الذين عينوا صحبة أحمد بك المسلماني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تحاربوا مع الشريف مبارك شريف مكة سابقًا وكان معه سبعة آلاف من العرب الي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بينهم مقتلة عظيمة وسقط علي باشا من على ظهر جواده إلا أن أحمد بك أ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قذه بجواده الجنيب فخلع على أحمد بك خلعة سمور وسردارية مستحفظ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في عرفات وقتل من العرب زيادة عن ألفين وخمسمائ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نحو الخمسين ومن ابتاع الباش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لي آغا سردار جمليان وكان الباشا قتل من الأشراف أ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ًا وكانوا في جيرة الشريف يحيى وقد أبطل الجيرة ثم أنهم رجعوا بعد المعرك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ة وأنهم مجتهدون في جمع اللموم وقادمون علينا بمكة والقصد الاهتمام والتع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رسال قدر ألف وخمسمائة عسكري وعليهم صنجق لأن الذين عندنا عندما ينقض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ون إلى بلادهم وتصير مكة خ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ناكم وأرسلنا بمثل ذلك إلى الديار الرومية صحبة الشيخ 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مفتي مكة فكتب الباشا والأمراء بذلك أيضا وانتظروا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رد الساعي وأخبر بوصول على باشا إلى سكندرية في غليون الب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بعد يومين الملم بقائم مقامية لمحمد بك جركس فخلع عليه فروة سمور وأنزله ب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حواله ورتب له تعيي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ت الملاقاة وأرباب الخدم والجاويشية والملاز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 محمد بك خازنداره رضوان صنجقية وجعله أمين السماط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كية من علي بك الهندي وأعطاها لرضوان المذكور وأبطل الخط الشريف الذي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صكية قيد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ثمان وثلاثين ووصل الباشا في منتصف ربيع أ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ية وخلع خلع القدوم وقدموا له التقادم وطلع إلى القلعة بالموكب المع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ا له المدافع والشنك وسكن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محمد باشا المنفصل أرسل تذكرة على لسان كتخداه خطابا ل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بلغيه وعثمان جاويش القازدغلي مضمونها أن حضرة الباشا يسلم عليكم ويقول 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التدبير في ظهور ذي الفقار وقطع بيت أبي شنب حكم الأمر السلطاني و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آلاف كيس الحلوان المعين بها القاب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ت التذكرة إلى مصطفى بك أحضر عثمان جاويش وعرض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حتاج أولًا إلى بيت مفتوح تجتمع في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ا على ضم علي بك الهندي إليهما وهو يجمع طوائف الصناج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ين ومماليكهم ثم يدبرون تدبيرهم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ذر بخلويدة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ساعدك وكل ما تريده يحضر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أحمد أوده باشا المطرباز ذا الفقار عند علي بك الهندي 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جلبي بن ايواظ فاحضر كامل طوائف أخيه وجماعة الأمراء المقتولين وبلغ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كس أن علي بك الهندي عنده لموم و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له رجب كتخدا ومحمد جاويش يأمره بتفريق الجمعية ووعده برد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شكي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ا إليه وجدا كثرة الناس والازدحام وأكلا وشربا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إيش هذا الحال وأنت خالي وجمع الناس يحتاج إلى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وكيف أف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أطردهم وهم ما بين ابن أستاذي وخشداشي وابن خشداش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رهنت بل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عد مع عائلتك وخدمك ونرد لك نظر الخاصكية وأخلص لك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ه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ا من عنده ودخل علي بك فاخبر ذا الفقار بذل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سليمان آغا أبي دفية يوسف جربجي البرك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ما وأحضرهما وأدخلهما إليه وتشاوروا فيما يفع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وا على قتل إبراهيم أفندي كتخدا العزب وبقتله يملكو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ذلك يتم غر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وا بعدما دبروا أمرهم مع الباشا المعزول والفقارية والشوا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وا 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أبو دفية بعد الفجر وأخذ في طريقه يوسف جربجي البركاوي ود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راهيم كتخدا عزبان فركب معهم إلى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ليس ذو الفقار وأخذ صحبته سليمان كاشف ويوسف زوج هانم بنت ايو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يوسف الشرايبي ومحمد بن الجزار وأتوا إلى الرميلة ينتظرونهم بعدما رب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ات وال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ما وصل إبراهيم كتخدا إلى الرميلة تقدم إليه سليمان كاشف ل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تبعه خازنداره ابن ايواظ وضربه فسقط إلى الأرض ورمحوا إلى الباب فط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جية ومل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في الحال محمد باشا وحضر إلى جامع المحمودية ونزل علي باش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عزب واجتمعت كامل صناجق نصف سعد وقسموا المناصب مثل الحال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 من الفقارية والدفتر دار من القاسمية ومتفرقة باشا من الفقارية و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ويشية من القاسمي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وا فاتحة على ذلك وأغات الينكجرية أبو د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طفى فندي الدمياطي زعيم وكان القبودان أتى من الإسكندرية ون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عثمان جاويش القازدغلي بعسكره فأتى بهم وملك السلطان حسن وكرنك به مع ذي الف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محمد باشا على علي بك الهندي دفتر دار وعلى ذي الفقار صنج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وعلى علي كاشف قطامش صنجقية وعلى سليمان كاشف صنجقية وحاكم جرجا وعلى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ي ابن ايواظ صنجقية وعلى يوسف آغا زوج هانم صنجقية وعلى يسف الشرايبي صنج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أبي دفية أغات مستحفظان ومصطفى الدمياطي 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إليهم محمد بك أمير الحاج سابقًا ومصطفى بك بلغيه و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ي وقيطاس بك الكور واسمعيل بك ابن قيطاس وأقاموا في المحم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كان من هؤلاء وأما محمد بك جركس فانه أستعد أيضًا و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قاسم بك عدة كبيرة من الأجناد ومدافع وعملوا متاريس عند درب الحمام و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رية وهجمت عساكرهم على من بسبيل المؤمن بالبنادق والرصاص حتى أجلوهم وهز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وا إلى جهة القلعة وسوق السلاح وأكثرهم لم يدرك حص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قع ذلك عملوا متاريسهم في الحال عند مذبح الجمال ورموا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مودية وهرب المجتمعون بالرميلة وبنى طائفة جركس في الحال متاريس عند وك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كنية وأرتبك أمر الفرق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يوسف جررجي البركاوي وكان حين ذاك من الخاملين القشل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له الطلوع بالسفر سردار بيرق رمى نفسه في الهلاك وتسلق من باب العزب ون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 والرصاص نازل وطلع عند محمد باشا والصناجق بالمحمودية وطلب منهم فرم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تخدا العزب يعطيه بيرق سردن جشتي ومائة نفر وضمن لهم طرد الذين بسبيل المؤمن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قاسم بك وعند ذلك يسير البيارق على بيت جر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عليهم أن يجعلوه بعد ذلك كتخدا العزب فكعلوا ذلك ونزل ب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ميدان وسار بهم من جانب تكية اسمعيل باشا وهناك باب ينفذ على تربة الرم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بهم هناك وطوى البيرق وهجم بمن معه على سبيل المؤمن بطلق رصاص متتب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لون على حين 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وهم وفروا من مكانهم إلى درب الحصرية وهم في أقفيتهم حتى جاو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ريسهم وملكوها منهم ودخلوا بيت قاسم بك وأداروا المدافع على بيت قاسم بك وص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رة جامع الحصرية ورموا بالبنادق على بيت قاسم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نزلت البيارق من الأبواب وساروا إلى جهة الصليبة و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 دان إلى قصر يوسف ورتب مدفعًا على بيت جركس على الرحيل والفرار فخرج مع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أعسر ومحمد بك جركس على الرحيل والفرار فخرج معه أحمد بك الأعسر ومحمد بك جر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أركب خمسة من مماليكه على خمسة من الهجن المحملة بالمال وذهبوا إلى جهة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وعدوا إلى البر الآخر وساروا وتخلف منهم بمصر محمد بك ابن أبي شنب وعمر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حاج ورضوان بك وعلي بك وإبراهيم بك فارس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محمد باشا إلى القلعة ثانيًا ونزل علي باشا وسافر إلى منص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أس ذو الفقار بك وقلد عثمان بك كاشف مملوكه منجقية وهو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ر الذي يأتي ذكره وأرسلوه صحبة يوسف بك زوج هانم بنت ايواظ خلف محمد بك جر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م عساكر وآغات البلكات فصاروا كل من وجدوه من أتباع جركس بالجيزة أو خل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وا بأحمد أفندي الروزنامجي فأرسلوه إلى محمد باشا فسج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 داود صاحب العيار بالعرقانة ثم قتلوهما وقتلوا عمر بك أمير الحاج و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نب وجدوه ميتا بالجامع الأزهر وعملوا رجب كتخدا سردار جداوي والاقو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ا إلى بركة الحاج ليذهبا إلى السويس فأرسلوا من قتلهم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ؤوسهما ونهبوا بيوت المقتولين والهربانين وبعد أيام رجع عثمان بك ويوسف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ريدة فأخبروا ذا الفقار بك وعلي بك الهندي أنهم وصلوا حوش ابن عيسى سأ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عن محمد بك جركس ومن معه فأخبروهم أنهم باتوا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وا معهم دليلًا أوصلهم إلى الجبل الأخضر وركبوا من هنا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روب جركس وخروجه من مصر يوم السبت سابع جمادى الآخرة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م عملوا جمعية وكتبوا عرضحال بما حصل وأعطوه للقابجي وسل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كيس من أصل حلوان بلاد اسمعيل بك ابن ايواظ أمرائه وبلاد أبي شنب وأبنه وأ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ذلك خلاف بلاد محمد بك قطامش ورضوان آغا وكور محمد آغا كتخدا قيطاس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وا أيضا مكاتبة إلى الوزير الأعظم بطلب محمد بك قطامش تابع قيطاس بك الذي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وهروبه إلى الروم بعد قتل سيده وختم عليه جميع الأمراء الصناجق والآغ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 الباشا إلى قابجي باشا فلما وصل إلى الدولة طلب الوزير محمد بك فلما حض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قال له أهل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وا يطلبونك إليهم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ذر بقلة ذات يديه وأنه مديون فأنعموا عليه بالدفتردارية وال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وكتبوا فرمانات لسائر الجهات بإهدار دم محمد بك جركس أينما وجد لأنه 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سد وأهل شر وذلك حسب طلب الم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محمد باشا والي مصر خلع على جماعة وقلدهم أمريات فقلد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يواظ صنجقية وحسن آغات الجملية سابقًا صنجقية واسمعيل بن الدالي صنجقية وم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ي بن يوسف بك الجزار صنجقية وسليمان كاشف القلاقي صنجقية وذلك خلاف الوجا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كات والسدادر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الحال وانتهت الرياسة بمصر إلى ذي الفقار بك وعلي بك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محمد بك إلى مصر من الديار الرومية فلم يتمكن من الدفترد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لي بك الهندي تقلدها بموجب الشرط السابق وكل قليل يذاكر محمد بك ذا الفقار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رو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أن علي بك المعروف بأبي العذب ومصطفى بك بن ايواظ ويوسف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ئن ويوسف بك الشرايبي وعبد الله آغا كتخدا الجاويشية وسليمان آغا ابادفية و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قة القاسمية كانوا يجتمعون في كل ليلة عند واحد منهم يعملون حظا ويشر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في ليلة عند علي بك أبي العذاب فلما أخذ الشراب من ع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ه مصطفى بك ابن ايواظ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العزيز أخي الكبير والصغير ويصير اله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نا سلطان مصر ونأكل من تحت يده والباشا في قبض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يل قريب الوفاء فقال علي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تل الباشا يوم 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قتل ذا الف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صطفى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قتل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الجماعة ألتزم بقتل واحد وقرؤوا الفاتحة وكان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أصله من مماليك عبد الله بك ولما قتل سيده هرب إلى الهند وأقام في خ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فلما تقلد مصطفى بك الصنجقية أخذه من علي بك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منهم ذلك القول ذهب إلى علي بك الهندي وأ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ه إلى ذي الفقار فأخبر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ه إلى الباشا فأخبره فلما كان يوم الديوان وطلع علي بك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ب قبض عليه الباشا وقتله تحت ديوان قايتباي وأحاط بداره ونهب ما في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كثيرًا وأرسل في الوقت فرمانًا إلى الآغا بالقبض على باقي الجماعة فقبض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بك ابن ايواظ وأركبوه حمارًا وصحبته مقدمه وأحضروه إلى الباشا فأمر ب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قدمه أيضًا واختفى البا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ذو الفقار فرمانا ينفي هانم بنت ايواظ بك وأم محمد بك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ب ومحظيته علي بك فمانع عثمان جاويش القازدغلي في ذلك واستقبحه وضمن غائل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زمهن أن لا يخرجن من بيوتهن ورتب لهن كفاي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صل ذلك ضعف جانب القاسمية وانفرد علي بك الهندي وكان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أرسل إلى الشام فأحضر رضوان آغا ومحمد آغا الكور فجعلوا رضوان آغا آ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ية ومحمد بك الجزار غائب بإقليم المن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اغتنموا الفرصة وتحرك محمد بك قطامش في طلب الدفترد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بروا أمرهم مع يوسف جربجي عزبان البركاوي ورضوان آغا وعثمان جاويش القازدغ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علي بك الهندي وذا الفقار قانصوه وأرسلوا إلى محمد بك الجزار تجريدة وأم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قيطاس وهو بإقليم المنوفية وقلدوا مصطفى أفندي الدمياطي صنجقية و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جر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وا على سليمان بك أبي شنب وقضى اسمعيل بك أشغاله و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جريدة إلى المنوفية وأخذ صحبته عربان نصف سعد وساروا إلى محمد بك الج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ما وصله الخبر أخذ ما يعز عليه وترك الوطاق وأرتحل إلى 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يمة فلحقوه هناك وحاربوه وحاربهم وقتل بينهم أجناد وعر وحمى نفسه إلى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معه مملوكين وبعض احتياجات وزل في مركب وسار إلى رشيد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عشرين مملوكًا فاخذوا الهجن وساروا ليلًا مبحرين حتى جاوزوا وطاق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ف عنهم مملوك ماشي فذهب إلى وطاق اسمعيل بك قيطاس وعرفه بمكانهم فأرسل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ه بطائفة فردوهم وأخذهم عنده فأقاموا في خد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محمد بك في سيره حتى دخل إلى رشيد واختفى في وكالة و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 إلى حسين جربجي الخشاب فقبض عليه وقتله بع أن أستأذن في ذلك وتقلد في نظ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جقية وكشوفية الب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أربعين ومائة وأ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بعد ذلك إلى البحيرة ثم حضر محمد بك جركس عن غيبته ب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نج وطلع على درنه وأرسل مركبه التي وصل فيها إلى الإسكندرية وحضر إليه أمر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تركهم قبل جهة قبلي فركب معهم ونزل إلى البحيرة ليصل 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دف حسين بك الخشاب ففر منه وغنم جركس خيامه وخيوله وج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فيوم ونزل على بني سويف ثم ذهب إلى القطيعة قرب ج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عليه القاسمية المشردون فحاربه حسين بك حاكم جرجا والسدادرة وقتل حس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ته واستولى على وطاقهم وعاز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ت أخباره إلى مصر فجمع ذو الفقار بك جمعية وأخرج فرمانًا ب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دة فسافر إليه عثمان بك وعلي بك قطامش وعساكر فتلاقوا معه بوادي البهن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هزيمة على التجريدة واستولى محمد بك جركس ومن م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يهم وخيامهم وحال بينهم الليل ورجع المهزومون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ذو الفقار الأمراء واتفقوا على التشهيل وإخراج تجريد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اجوا إلى مصروف فطلبوا فرمانًا من الباشا بمبلغ ثلاثمائة كيس من المي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قابلة فامتنع عليهم فركبوا عليه وأنزلوه وقلدوا محمد بك قطامش قائ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منه فرمانًا بمطلوبهم وجهزوا أمر التجريدة واعتموا فيها اهتمامًا 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وا أشغ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وجرت أمور وحروب وقتل من جماعة جركس سليمان بك ثم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يمة على جر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ية باكير باشا وعزله ووصل إلى مصر باكير باشا وذلك في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مائة وألف وطلع إلى القلعة فمكث أشهرًا وعزله العساكر في أواخر السنة و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في أيام هذه التجار يدضنك عظيم وثار جماعة القاسمية المختفون بالمدينة ود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هم ورئيسهم في ذلك سليمان أغا أبو د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منهم طائفة على ذي الفقار بك وقت العشاء في رمضان و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مد بك جركس جهة الشرق ينتظر موعدهم معه فقضى الله بموت جر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مصر وموت ذي الفقار دا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عر أحدهما بموت الآخر وكان بينهما خمسة أيام وثارت أتباع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بالقاسمية وظهروا عليهم وقتلوهم وشردوهم ولي يقم منهم قائم بعد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ن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رضت دولة القاسمية من الديار المصرية وظهرت دولة الفقارية وت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طائفة القازدغلية وسيأتي تتمة الأخبار عند ذكر تراجمهم في وفي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ت هذا فضلا مستقلًا من أول القرن إلى سنة اثنتين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لف التي هي آخر دولة قا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مات في هذه السنين من العلماء والأعاظم على سبيل الإ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إمكان فإني لم أعثر على شيء من تراجم المتقدمين من أهل هذا القرن ولم أ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دونًا في ذلك إلا ما حصلته وفياتهم فقط وما وعيته في ذهني واستنبطته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نيدهم وإجازات أشياخهم على حسب الطاقة وذلك من أول القرن إلى آخر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مائة وألف وهي أول دولة السلطان محمود بن وأولهم الإمام العلامة والح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امة شيخ السلام والمسلمين وارث علوم سيد المرسلين الشيخ محمد الخرشي الم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ح خليل وغيره ويروى عن والده الشيخ عبد الله الخرشي وعن العلامة الشيخ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ني كلاهما عن الشيخ سالم السنهوري المالكي عن النجم الغيطي عن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الأنصاري عن الحافظ بن حجر العسقلاني بسنده إلى الإمام البخاري في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إمام شمس الدين محمد بن داود بن سليمان العناني ن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لاطية أخذ عن علي الحلي صاحب السيرة والشهاب الغزي والشمس البابلي والش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اجي والبرهان اللقا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حسن بن علي البرهاني والخليفي والبديري وغيرهم 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تسعين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إمام المحققين وعمدة المدققين صاحب التآليف العديدة والتصا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يدة السيد أحمد الحموي الحنفي ومن تصانيفه شرح الكنز وحاشية الدرر والغ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ائل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أيضا في تلك السنة رحمه الله ومن شيوخه الشيخ علي الأجه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محمد ابن علان والشيخ منصور الطوخي والشيخ أحمد البشبيشي والشيخ 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ني وغيرهم كالشيخ عبد الله بن عيسى العلم الغ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لامة الفنون الشيخ شمس الدين محمد بن محمد بن محمد ا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ير الدين محمد الضرير بن شرف الدين حسين الحسيني الشهير بالشرنبابلي شيخ 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في عصره كذا ذكر نسبه شيخنا السيد مرتضى نقلا عن سبطه العلامة محمد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أخذ عن شيوخ عدة كالشيخ سلطان المزاحي والشيخ علي الشبراماسي وأجازه البا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 اليليدي والملوي والجوهري والشبراوي بواسطة الشيخ عبد ربه الديوي 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ريف المعمر أبو الجمال محمد بن عبد الكريم الجزائري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ثمان سعيد قدورة وأبي البركات عبد القادر وأبي الوقاء الحسن ابن مسعود الب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غيث القشاشي وأجازه البابلي والأجهوري ومحمد الزرقاني وعبد العزيز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زمي والشبراملسي والشهاب القليوني والغنيمي والشهاب الشلبي وحمد حجازي ال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تي تعز محمد الحبشي والتجم الغزي والقشاشي والشهاب السبكي والمزاحي 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أبو الأمداد خليل بن إبراهيم اللقاني الم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والده وعن أخويه عبد السلام ومحمد اللقانيين والنور الأجهوري والشبرام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عبد الله الخرشي والشمس البابلي وسلطان المزاحي والشيخ عامر الشب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ب القليوبي والشمس الشوبري الشافعي وأحمد الشوبري الحنفي وعبد الج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لاطي ويس العليمي الشامي وأحمد الدواخلي وعلي النبتيتي وعقد دروسًا ب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س وأخذ بها عن محمد بن علان الصديقي والقاضي تاج الدين المالكي وبالمدين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يه الخياري وغرس الدين الخليلي وأجازوه توفي سنة خمس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أبو سالم عبد الله بن محمد بن أبي بكر العياشي الم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رحالة قرأ بالمغرب على شيوخ منهم أخوه الأكبر عبد الكريم ا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امة أبو بكر بن يوسف الكتاني وأمام المغرب سيدي عبد القادر الفاسي و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وسى الابار ورحل إلى المشرق فقرأ بمصر على النور الأجهوري والشهاب الخف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المأموني وعلى الشبراملسي والشمس البابلي وسلطان المزاحي وعبد الج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ني المالكي وجاور بالحرمين عدة سنين فأخذ عن زين العابدين الطبري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اقشير وعلي بن الجمال وعبد العزيز الزمزمي وعيسى الثعالبي والشيخ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دي وأجازوه ورجع إلى بلاده وأقام بها إلى أن توفي سنة تسعين وألف وله ر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دات وذكر فيها أنه أجتمع بالشيخ حسن العجمي وأجاز كل صاحبه ومات الإمام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اقي بن يوسف بن أحمد بن محمد بن علوان الزرقاني المالكي الوفائي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وألف بمصر ولازم النور الاجهوري مدة وأخذ عن الشيخ يس الحمصي و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راملسي وحضر في دروس الشمس البابلي الحديثية وأجازه جل شيوخه وتلقى ال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إكرام بن وفي سنة خمس وأربعين وألف وتصدر للإقراء بالأزهر وله مؤلفا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مختصر خليل وغيره توفي في رابع عشرين رمضان سنة تسع وتسعين وألف و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ًا بالناس الشيخ محمد قو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الم القدس الشيخ عبد الرحيم بن أبي اللطف الحسيني الح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ي قرأ بمكة على الإمام زين العابدين بن عبد القادر الطبري وبمصر على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راملسي والشمس البابلي والشمس الشوبري والفقه على الشهاب الشوبري الحنفي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نبلالي وعبد الكريم الحموي الطرابلسي وبدمشق على السيد محمد بن علي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ي المقدسي الدمشقي توفي غريبًا بأدرنة سنة أربع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شمس الدين محمد بن قاسم بن اسمعيل البق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ئ الشافعي الصوفي الشناوي أخذ علم القراءات عن الشيخ عبد الرحمني الي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عن البابلي والفقه عن المزاحي والزيادي والشوبري ومحمد المنياوي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عن النور الحلبي والبرهان اللقاني والطريقة عن عمه الشيخ موسى بن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ي والشيخ عبد الرحمن الحلبي الأحمدي وغالب علماء مصر أما تلميذه أو تلم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ميذه وألف وأجاد وانفرد ومولده سنة ثماني عشرة وألف ومات الأديب الفاضل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محمود بن أبي بكر بن أبي الفضل العمري الدمشقي الشافعي الشهير بالصف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دمشق وبها نشأ ورحل إلى مصر وتوطنها وأخذ بها عن الشمس البابلي ونظم 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بي ولم يتمه وجمع ديوان شعره باسم الأستاذ محمد بن زين العابدين البكري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زمين له توفي سنة اثنتين ومائة وألف ودفن بتربة الشيخ فرج خارج بولاق عند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 الب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سيد عبد الله بن عبد الرحمن بن عبد الله بن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شه بن عبد الرحمن بن إبراهيم بن عبد الرحمن السقاف ترجمة صاحب المشرع فقال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وتربى في حجر والده وأدرك شيخ الإسلام عمر ابن عبد الرحيم البصري وصحب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وي وألبسه الخرقة وكذا أبو بكر بن حسين العيدروس الضرير وزوجه أبنته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علوم الشرعية وزار جده وعاد إلى مكة وبها توفي ليلة الجمعة سنة أربع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ستاذ زين العابدين محمد بن محمد بن محمد ابن الشيخ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رم محمد أبيض الوجه البكري الصديقي ولد سنة ستين وألف وكان تاريخ ولادته أ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ق بزين العابدين توفي سنة سبع ومائة وألف في الفصل ودفن عند أسلافه بج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شافع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سند شيخ الشيوخ برهان الدين إبراهيم بن حسن بن شهاب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راني المدني ولد بشهر ان في شوال سنة خمس وعشرين وألف وأخذ العلم عن محمد 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راني الصديقي ثم أرتحل إلى بغداد وأقام بها مدة ثم دخل دمشق ثم إلى مصر ث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 وألقى عصا تسياره بالمدينة المنورة ولازم الصيفي القشاشي وبه تخرج وأج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ب الخفاجي والشيخ سلطان والشمس البابلي وعبد الله بن سعيد اللاهور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علي بن مطير الحكمي وقد أجاز لمن أدرك عصره ووفي ثامن عشرين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برهان الدين إبراهيم بن مرعي الشبرخيتي الم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ه على الشيخ الاجهوري والشيخ يوسف الفيشي وله مؤلفات منها شرح مختصر خل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دات وشرح علي العشماوي وشرح على الأربعين النووية وشرح على ألفية السيرة للعر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غريقا بالنيل وهو متوجه إلى رشيد سنة ست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ستاذ أبو السعود بن صلاح الدين الدنجيهي الدمياطي الم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شأ الشافعي الفال البارع ولد سنة ألف وستين وجود القرآن على العلا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عودي أبي النور الدمياطي ثم قدم مصر ولازم دروس الشهاب البشبيشي وجد في الأش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مكة وتوفي وهو راجع من الحج بالمدينة في أوائل المحرم سنة تسع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مفتي المسلمين الشيخ حسن بن علي بن 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لجيرتي الحنفي وهو جد الشيخ الوالد أخذ عن أشياخ عصره من أهل ال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عشر كالبابلي والاجهوري والزرقاني وسلطان المزاحي والشبراملسي والش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يري وتفقه على الشيخ حسن الشرنبلالي الكبير ولازمه ملازمة كلية وكتب تقار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سخ الكتب التي حضرها عليه ومنها كتاب الأشباه والنظائر للعلامة بن نجيم 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ر شرح الغرر لملاخسرو وكلا النسختين بخطه الأصلي وما عليهما من الهوامش ثم 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هما فصارا تأليفين مستقلين وهما الحاشيتان المشهورتان على الدرر والأش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امة الشرنبلالي وكلتا النسختين وما عليهما من الهوامش موجودتان عندي إلى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 المترجم ومن تآليفه رسالة على 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الأستاذ الشرنبلالي في سنة تسع ستين وألف تصدر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فادة والتدريس والإفتاء وأقرأ ولده الشيخ حسن وتقيد به حتى ترعرع وتمهر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في سنة ست وتسعين وألف وترك الجد إبراهيم صغيرًا فربته والدته الحاجة م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مرحوم الشيخ محمد المنزلي حتى بلغ رشده فزوجته ببنت عبد الوهاب أفندي الدل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عقده عليها بحضرة كل من الشيخ جمال الدين يوسف أبي الإرشاد ابن وفي و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الشرنبلالي الحنفي وشهاب الدين أحمد المرحومي والشيخ شهاب الدين أحمد البرم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زين الدين أبي السعود الدنجيهي الشافعي الدمياطي شيخ المدرسة المتب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شمس الدين محمد الارمناوي وغيرهم المثبتة أسماؤهم في حجة العقد في كاغد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ي محرر ومسطر بالذهب وعليه لوحة مموهة بالذهب مؤرخة بغاية شعبان سنة ثما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وهي محفوظة عندي إلى الآن بإمضاء موسى أفندي بمحكمة الصالحية النجمية وبن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يع أول وحملت منه بالمرحوم الوالد وفات الحد بعد ولادة الوالد بشهر واحد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عشر ومائة وألف وعمره ست عشرة سنة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ت الإمام العلامة نور الدين حسن بن أحمد بن العباس بن أ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أبي سعيد المكناسي ولد بها سنة ألف واثنتين وخمسين وقر الفاسي وكث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مصر سنة أربع وسبعين وألف وحضر دروس على محمد بن أحمد الفاسي نزيل مكناس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س سيدي عبد القادر الشبراملسي ومنصور الطوخي وأحمد البشبيشي ويحيى الشهاوي 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تمع على السيد عبد الرحمن المحجوب المكناسي وكانت له مشاركة في سائر العلو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سنة إحدى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إمام العلامة إبراهيم ابن محمد بن شهاب الدين ب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ماوي الأزهري الشافعي الأنصاري الأحمدي شيخ الجامع الأزهر قرأ على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بري والمزاحي والبالبلي والشبراملسي ثم لازم دروس الشهاب القليوبي وأ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ر بعده بالتدريس في محله توفي سنة ست ومائة وألف روى عنه محمد بن خليل العجل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ابن علي المرحومي نزيل ومات عالم المغرب الشيخ الإمام نور الدين حسن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سي قدم مكة حاجا سنة اثنتين ومائة وألف وله مؤلفات عديدة مشهورة توفي ب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عشرة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شيخ الشيوخ الشيخ شاهين بن منصور بن عام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ارمناوي الحنفي ولد ببلده سنة ثلاثين وألف وحفظ القرآن والكنز والأل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طبية والرجبية وغيرها ورحل إلى الأزهر فقرأ بالروايات على العلامة المقرئ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يمني الشافعي ولازم في الفقه العلامة أحمد الشوبري وأحمد المنش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ين وأحمد الرفاعي ويس الحمصي ومحمد المنزلاوي وعمر الدفري والشهاب القلي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لام اللقاني وإبراهيم الميموني الشافعي وحسن الشرنبلالي الحنفي وفي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شيخ الإسلام محمد الشهير بسيبويه تلميذ أحمد بن قاسم العبادي ولازمه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شره بأشياء حصلت له وأخذ عن العلامة سري الدين الدروري والشيخ علي الشبرام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البابلي وسلطان المزاحي وأجازه جل شيوخه وتصدر للإقراء في الأزهر في ف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دة وعنه أخذ جمع من الأعيان كمحمد ابن حسن الملا والسيد علي الحنفي وغيرهما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لامة الشيخ أحمد بن حسن البشتكي أخذ عن البناء وع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شرنبابلي وتوفي سنة عشر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سيد الشريف عبد الله بن أحمد بن عبد الرحمن بن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بن عبد الله بلفقيه التريمي الإمام الفقيه المحدث أخذ عن مصطف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 العابدين العبدروس والسيد محمد سعيد وعنه ولده عبد الرحمن والسد شيخ بن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روس وأخواه زين العابدين وجعفر توفي ببندر الشحر في آخر جمادى سنة أربع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خاتمة المحدثين بمصر شمس السنة محمد بن منصور الآطفيحي الوف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أربعين وألف وأخذ عن أبي الضياء علي الشبراملسي وعن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لي والشيخ سلطان المزاحي والشمس محمد عمر الشوبري والصوفي والسها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وبي توفي سنة خمس عشرة ومائة وألف تاسع عشر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إمام المحققين الشيخ عبد الحي بن عبد الحق بن عبد الش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نبلالي الحنفي علامة المتأخرين وقدوة المحققين ولد ببلده ونشأ بها ثم أرتح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واشتغل بالعلوم وأخذ عن الشيخ حسن الشرنبلالي والشهاب أحمد الشوبري و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حي والشمس البابلي وعلى الشبراملسي والشمس محمد العناني والسر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دروري والسراج عمر بن عمر الزهري المعروف بالدفري وتفقه بهم ولازم فض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ه في الحديث والمعقول وأخذ أيضًا عن الشيخ العلامة يس بن زين الدين العل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صي والشيخ عبد المعطي البصير والشيخ حسن النماوي وابن خفاجي وأجتهد وحصل و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ضيلة والتحقيق وبرع في الفقه والحديث وأكب عليهما آخرًا واشتهر بهما وشا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والأصول والمعاني والصرف والفرائض مشاركة تامة وقصدته الفضلاء وانتفع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ت إليه رياسة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سبع عشرة ومائة وألف ودفن عند معبد السيدة نف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إمام الفقيه الفرضي الحيسوب صالح بن حسن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بهوتي الحنبلي أخذ عن أشياخ وقته وكان عمدة في مذهبه وفي المعقول والم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له عدة تصانيف وحواش وتعليقات وتقييدات مفيدة متداولة بأيدي الطلبة 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نصور البهوتي الحنبلي ومحمد الخلوتي وأخذ الفرائض عن الشيخ سلطان المز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الدلجموني وهو من مشايخ الشيخ عبد الله الشبراوي ولازم عمه الشمس الخاو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حديث عن الشيخ عامر الشبراوي وله ألفية في الفقه وألفية في الفرائض و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جمعة ثامن عشرين ربيع الأول سنة إحدى وعشر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محمد فارس التونسي من ذرية سيدي حسن الش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ي هو والد الشيخ محمد ابن محمد فارس من أكابر الصوفية كان يحفظ غالب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أقام بدمياط مدة ثم رجع إلى مصر ومات بها سنة أربع عشرة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الشيخ أبو عبد الله محمد بن عبد الباقي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حمد بن علوان الزرقاني المالكي خاتمة المحدثين مع كمال المشاركة وفص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في باقي العلوم ولد بمصر سنة خمس وخمسين وألف وأخذ عن النور الشبراملس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 العصر البابلي وعن والده وحدث عنه العلامة السيد محمد بن محمد ا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ي وعبد الله الشبراوي والملوي والجوهري والسيد زين الدين عبد الحي ابن 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بدين بن الحسن البهنسي وعمر بن يحيى بن مصطفى المالكي والبدر البرهاني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فات النافعة كشرح الموطأ وشرح المواهب واختصر المقاصد الحسنة للسخاوي ثم ا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ختصر في نحو كراسين بإشارة والده وعم نفعها وكان معيدًا لدروس الشبرام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تني بشأنه كثيرًا وكان إذا غاب يسأل عنه ولا يفتتح درسه إلا إذا حضر 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غر الطلبة فكان محسودًا لذلك في جماعته وكان الشيخ يعتذر عن ذلك ويقول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وصا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اثنتين وعشر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رضوان إمام الجامع الأزهر في غرة رمضان سنة خمس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مجذوب أحمد أبو شوشة خفير باب زويلة وكانت كرام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ة وكان يضع في فمه نحو المائة إبرة ويأكل ويشرب وهي في فمه لا تعوقه عن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 والكلام مات في يوم ومات السند العمدة الشيخ حسن أبو البقاء بن علي ا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العجمي المكي الحنفي صاحب الفنون ولد سنة تسع وأربعين وألف كما وجدته ب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بمكة وبها نشأ وحفظ القرآن وعدة متون وأخذ عن الشيخ زين العابدين الطبري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جمال وعبد الله بن سعيد باقشير والسيد محمد صادق وحنيف الدين المرشدي و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لي وبالمدينة علي القشاشي ولبس منه الخرقة وأخذ عن جمع من الوافدين ك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فري ومحمد بن محمد العيثاوي الدمشقي وعبد القادر بن أحمد الفضي الغزي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بكر العياشي وأجازه جل شيوخه وكتب إليه بالإجازة غلب مشايخ الأقطار ك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عجلي وهو من المعمرين والشيخ علي الشبراملسي وعبد القادر الصفوري الدمش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محمد بن كمال الدين بن حمزة الدمشقي والشيخ عبد القادر الفاسي واعت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نيد الشيوخ بالحرم وأفاد وانتفع به جماعة من الأعلام كالشيخ عبد الخالق الزج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 المكي وأحمد بن محمد بن علي المدرس المدني وتاج الدين الدهان الحنفي ال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طيب بن محمد الفاسي والشيخ مصطفى بن فتح الله الحموي توفي ظه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ثالث شوال سنة ثلاث عشرة ومائة وألف بالطائف ودفن بالقرب م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سيد عبد الله الإمام الشيخ أحمد المرحومي الشافعي وذلك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 عشرة ومائة ومات الأستاذ المعظم والملاذ المفخم صاحب النفحات والإشارات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عبد الوهاب أبو الإرشاد الوفائي وهو الرابع عشر من خلفائهم تولى النج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فاة والده في ثاني رجب سنة ثمان وتسعين وألف وسار سيرًا حسنًا بكرم نفس وحش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ومعروف وديانة إلى أن توفي في حادي عشر المحرم سنة ثلاث عشرة ومائة وألف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طة أسلافه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فقيه محمد بن سالم الحضرمي العوفي أخذ عن سليمان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 وعنه محمد بن عبد الرحمن بن محمد العيدروس توفي بالهند سنة إحدى عشرة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المفيد الشيخ أحمد بن محمد المنفلوط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ي الأزهري المعروف بابن الفقي الشافعي ولد سنة أربع وستين وألف وأخذ القراء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مس البقري والعربية عن الشهاب السندوبي وبه تفقه والشهاب البشبيشي ولا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ين العديدة في علوم شتى وكذا أخذ عن النور الشبراملسي وحضر دروس الشهاب المرح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مامًا عالمًا بارعًا ذكيًا حلو التقرير رقيق العبارة جيد الحافظة يقرر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يقة بدون مطالعة مع طلاقة الوجه والبشاشة وطرح التكلف ومن تآليفه حاشية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موني لم تكمل وأخرى على شرح أبي شجاع للخطيب ورسالة في بيان السنن والهيئات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داخلة في الماهية أو خارجة عنها وأخرى في أشراط الساعة وشرح البدور السافرة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تبييضه فاختلسه بعض الناس وبيضه ونسبه لنفسه وك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جأة قيل مسمومًا صبيحة يوم الاثنين سابع عشري شوال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الم العلامة الشيخ محمد النشرتي المالكي وه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ًا على المرحوم الشيخ الوالد بعد موت الجد توفي يوم الأحد بعد الظهر وأخر د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بيحة يوم الاثنين وصلي عليه بالأزهر بمشهد حافل وحضر جنازته الصناجق و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ن وكان يومًا مشهودًا وذلك سنة عشر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سيد أبو عبد الله أحمد بن عبد الرحمن بن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بن عبد الله بن أحمد بن علي بن محمد بن أحمد ابن الفقيه ال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تريم وأخذ عن أحمد بن عمر البيتي والفقيه عبد الرحمن بن علو بلفقيه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ابن شهاب العيدروس والقاضي أحمد بن الحسين بلفقيه وأحمد بن عمر عب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أجازوه وتميز في العلوم وتمهر ودرس وصنفذ في الفقه والفرائض وممن رو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وجعفر وزين العابدين أولاد مصطفى بن زين العابدين بن العيدروس ومصطفى بن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العيدروس وغيرهم توفي بالشحر سنة ثمان عشرة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علامة المفيد سليمان الجنزوري الأزهري توفي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محدث الإخباري مصطفى بن فتح الله الحموي الحنفي ال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العجمي والبابلي والنخلي والثعالبي والبصري والشبراملسي والمزاحي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لبي وإبراهيم الكوراني وشاهين الأرمناوي والشهاب أحمد البشبيشي وأكث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ين وله رحلة إلى اليمن توسع فيها في الأخذ عن أهلها وألف كتابًا في وف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سماه فوائد الإرتحال ونتايج السفر في أخبار أهل القرن الحادي عشر 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عشرين ومائة وألف حدث عنه السيد عمر بن عقيل الع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سيد السند صاحب الكرامات والإشارات السيد عبد الرحمن السق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لوى نزي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العيدروس في ذيل الم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الديار الحضرمية ورح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 فأخذ بها الطريقة النقشبندية عن الأكابر العارفين واشتغل بها حتى لاح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رها وورد الحرمين فقطن بالمدينة المنورة وبها تزوج الشريفة العلوية العيدرو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رية السيد عبد الله صاحب الرهط وممن أخذ عليه بها الطريقة الشيخ محمد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دي بإشارة بعض الصالحين وكان المترجم يخبر عن نفسه أنه لم يبق بيني وبي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وسلم حجاب وأنه لم يعط الطريقة النقشبندرية لأحد إلا بإذ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فيه وسلم وأنه أعطى سيف أبي بكر وسيفي في غمده لدفع الشدائد مع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ي يلاقي المهند وقائع تشيب الولود ولم يزل على طريقة حميدة حتى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سنة أربع وعشر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همام عمدة المسلمين والإسلام الشيخ عبد رب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ي الضرير الشافعي أحد العلماء مصابيح الإسلام ولد ببلده ونشأ بها ثم ارتح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ياط وجاور بالمدرسة المتبولية فحفظ القرآن وعدة متون منها البهجة الوردية وا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على أفاضلها كالشمس ابن أبي النور ولازمه في الفنون وتفقه به وقرأ عليه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ايات وأخذ عنه الطريق وتهذب به ثم ارتحل إلى القاهرة فحضر عند الشهاب البشبي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ًا ثم لازم الشمس الشرنبابلي في فنون إلى إن توجه إلى الحج فأمره بالجلوس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ييد بجماعته فتصدى لذلك وعم النفع وبرعت طلبته وقصدته الفضلاء من الآفاق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ًا فاضلًا فقيهًا نحويًا فرضيًا حيسوبًا وعروضيًا تحريرًا ماهرً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ضار غريب الحافظة صافي السريرة مشتغل الباطن بالله جميل الظاهر بالعلم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بت ثالث عشر ربيع الآخرة ودفن يوم الأحد بعد الصلاة عليه بالأزهر بمشهد ح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اجتمع فيه الخاص والعام وذلك سنة ست وعشر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علامة أبو المواهب محمد بن الشيخ تقي الدين عبد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القادر الحنبلي البعلي الدمشقي مفتي السادة الحنابلة بدمشق ولد بها و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وعمن شاركه ثم رحل إلى مصر وقرأ بالروايات على مقرئها الشيخ البقري و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يخ محمد البهوتي الخوتي والحديث على الشمس البابلي والفنون على المز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براملسي والعناني توفي في شوال سنة ست وعشرين ومائة وألف عن ثلاث وثمان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شيخ أبو العباس أحمد بن علي بن عمر الدمشقي كتابه وهو عال والشيخ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حنبلي والسيد مصطفى بن كمال الدين الصديق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المحقق المعمر الشيخ سليمان بن أحمد بن 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بتاوي البرهاني المالكي هو والد الشيخ داود الخربتاوي الآتي ذكر ترجمته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عشرين ومائة وألف عن مائة وست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إمام العالم العلامة الشيخ أحمد بن غنيم بن سا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ا النفراوي شارح الرسالة وغيرها ولد ببلده نفرة ونشأ بها ثم حضر إلى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قه في مبادئ أمره بالشهاب اللقاني ثم لازم العلامة عبد الباقي الزرقاني و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الخرشي وتفقه بهما وأخذ الحديث عنهما ولازم الشيخ عبد الم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ير وأخذ العربية والمعقول عن الشيخ منصور الطوخي والشهاب البشبيشي واجتهد وت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ت إليه الرياسة في مذهبه مع كمال المعرفة والإتقان للعلوم العقلية 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 وأخذ الأعيان وانتفعوا به ومن مؤلفاته شرح الرسالة وشرح النورية و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جرومية توفي سنة خمس وعشرين ومائة وألف عن اثنتين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الشهير الشيخ أبو العباس أحمد بن محمد بن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امر بن نوار بن أبي الخير الموساوي الشهير بالخليفي الضرير أصله من الشرق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أبو الخير وكان صالحًا معتقدًا وأقام بمنية موسى من أعمال المنوفية فحصل 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بال ورزق الذرية الصالحة واستمر بها وولد الشيخ بها ونشأ بها وحفظ القرآ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 إلى القاهرة واشتغل بالعلوم على فضلاء عصره فتفقه على الشمس العنان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الطوخي وهو الذي سماه بالخليفي لما ثقل عليه نسبة الموسوي فسأله عن أشه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ها من أولياء الله تعالى سيدي عثمان الخلي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به إليه ولازم الشهاب البشبيشي وأخذ عنه فنونًا وحضر دروس الش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دوبي والشمس الشرنبابلي وغيرهما وأجازه الشيخ العجمي واجتهد وبرع وحصل وأت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نن وكان محدثًا فقيهًا أصوليًا نحويًا بيانيًا متكلمًا عروضيًا منطقيًا آ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اء وحسن التعبير مع البشاشة وسعة الصدر وعدم الملل والسآمة وحلاوة الم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وبة الألفاظ انتفع به كثير من المشا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عصر يوم الأربعاء خامس عشر صفر ودفن صبيحة يوم الخميس 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ات الإمام الع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امة الشيخ أحمد التونسي المعروف بالدقد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 توفي فجأة بعد صلاة العشاء ليلة الأحد سادس عشر المحرم سنة ثلاث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ي تلك السنة أيضًا الشيخ العلامة أحمد الشرفي الم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علامة شيخ الجامع الأزهر الشيخ محمد شنن المالك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ئًا متمولًا أغنى أهل زمانه بين أقرانه وجعل الشيخ محمد الجداوي وصيًا على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ي موسى فلما بلغ رشده سلمه ماله فكان من صنف الذهب البندقي أربعون ألفً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زلالي والطرلي وأنواع الفضة والأملاك والضياع والوظائف والجماكي و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طيان وغير ذلك بدده جميعه ولده موسى وبنى له دارًا عظيمة بشاطئ النيل ب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عليها أموالًا عظيمة ولم يزل حتى مات مديونًا في سنة اثنتين وتسعين ومائة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ولدًا مات بعده بقليل وكان للمترجم مماليك وعبيد وجوار ومن مماليكه أ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ن الآتي ذكره توفي المترجم سنة ثلاث وثلاثين ومائة وألف عن سبع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مدة العالم الشيخ أحمد الوسيمي توفي سنة إحدى وثلاث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جناب المكرم السيد حسن أفندي نقيب السادة الأشراف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 وجده وعمه من قبله وبموته انقرضت دو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 في منصب النقابة عوضه السيد مصطفى بن سيدي أحمد الرف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قام إلى حين ورود الأمر توفي يوم الجمعة تاسع عشر رجب سنة إحدى وعشر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ثم ورد في شهر جمادى سنة اثنتين وعشرين ومائة وألف السيد عبد القادر نق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ببولاق بمنزل أحمد جاويش الخشاب وهو إذ ذاك باشجاويش الأشراف وبات هناك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بحها مذبوحًا في فراشه وحبس باشجاويش بسبب ذلك بالقلعة ولم يظهر قاتله و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ابة محمد كتخدا عزبان سابقًا لامتناع السيد مصطفى الرفاعي عن ذلك ووافى تار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عبد 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لامة الفقيه المحدث الشيخ منصور بن علي بن زين العا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في البصير الشافعي ولد بمنف ونشأ بها يتيمًا في حجر والدته وكان بارً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تدعو له فحفظ القرآن وعدة متون ثم ارتحل إلى القاهرة وجاور بالأزهر و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هابيين البشبيشي والسندوبي والشمس الشرنبابلي والزين منصور الطوخي ولازم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راملسي في العلوم وأخذ عنه الحديث وجد واجتهد وتفنن وبرع في العلوم الع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لية وكان إليه المنتهى في الحذق والذكاء وقوة الاستحضار لدقائق العلوم س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راك لعويصات المسائل على وجه الحق نظم الموجهات وشرحها وانتفع به الفضلاء و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نبلاء وافتخرت بالأخذ عنه الأبناء على الآ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حادي عشرين جمادى الأولى سنة خمس وثلاثين ومائة وألف وقد 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شيخ الشيوخ الشيخ محمد الصغير المغربي سلخ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ثلاث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جل الفاضل العمدة العلامة رضوان أفندي الفلكي صاحب الز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واني الذي حرره على طريق الدر اليتيم لابن المجدي على أصول الرصد ال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قندي صاحب كتاب أسنى المواهب وغير ذلك تآليف وحسابيات وتحقيقات لا يمكن ضب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تها وكتب بخطه ما ينوف عن حمل بعير مسودات وجداول حسابيات وغير ذلك وكان ب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منجمعا عن خلطة الناس مقبلًا على شأنه وكان في أيامه حسن أفندي الروزنام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غبة ومحبة في الفن فالتمس منه بعض آلات وكرات فأحضر الصناع وسبك عدة كر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س الأصفر ونقش عليها الكواكب المرصودة وصورها ودوائر العروض والميول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سماءها بالعربي ثم طلاها بالذهب وصرف عليها أموالًا كثيرة وذلك في سنة اث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و ثلاث عشرة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عليه الجمالي يوسف مملوك حسن أفندي المذكور وكلارجيه وت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حتى أنجب وتمهر وصار من المحققين في الفن واشتهر فضله في حياة شيخه وبعده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عظيمًا في المحرفات جمع فيه ما تفرق من تحقيقات المتقدمين وأظهر ما في مك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ائق الأوضاع والرسومات والأشكال من القوة إلى الفعل وهو كتاب حافل نافع ن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له غير ذلك كثير ومن تآليف رضوان أفندي المترجم النتيجة الكبرى والصغ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شهورتان متداولتان بأيدي الطلبة بآفاق الأرض وطراز الدرر في رؤية الأ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القمر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سبت ثالث عشري جمادى الأولى سنة اثنتين وعشر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صالح قطب الوقت المشهور بالكرامات معتقد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ات الشيخ عبد الله النكاري الشافعي الشهير بالشرقاوي من قرية بالشرقية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نكارية أخذ عن الشيخ عبد القادر المغربي وكان يحكي عنه كرامات غريبة و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كان يعتقده الشيخ الحفني والشيخ عيسى البراوي والشيخ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ي وقد خص كل واحد بإشارة نالها كما قال له وشملتهم بركته وأنه تولى القبط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 وبين الشيخ محمد كشك مودة ومؤاخ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أربع وعشر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عمدة المنتقد الفاضل الشاعر البليغ الصالح العفيف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ري الحجازي الأزهري وكان عالمًا فصيحًا مفوها متكلمًا منتقدًا على أهل ع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ناء مصره سمعت من الشيخ الوالد قال رأيته ملازمًا لقراءة الكتب الستة تحت الد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منجمعًا عن خلطة الناس معتكفًا على شأنه قانعًا بحاله وله في الشعر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عة وسليقة منيعة على غيره رفيعة وقلما تجد في نظمه حشوًا أوتك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رجوزة في التصوف نحو ألف وخمسمائة بيت على طريق الصادح والباغ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 أمثالًا ونوادر وحكايات وديوان على حروف المعجم سماه باسمين تنبيه الأف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فع والضار وأجماع الإياس من الوثوق بالناس شرح فيه حقيقة شرار الخليقة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حرفة طباعهم عن طريقة قويم القياس استشهد بكثير من كلامه في هذا المجموع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ة وفي بعض الوقائع والتراجم وله مزدوجة سماها الدرة السنية في الأش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ية ونظم رسالة الوضع للعلامة العضد ونظم لقطة العجلان في تعريف النقي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دين والخلافين والمثلين وفي حكم المضارع صحيحًا كان أو معتلًا ورموز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ختم ديوانه بأراجيز بديعة ضمنها نصايح ونوادر وأمثالًا واستغاثات وتوس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بول موص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امه في قافية 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جار كلب وجار الشرة اجتنب ولو أخ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 يرى وأب وجانب الدار أن ضاقت مرافقها والمرأة السوء لو معروفة النسب ومرك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س الأخلاق لا سيما أن كان ذا قصر أو أبتر الذنب وله غير ذلك كثير اقتصرنا م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إحدى وثلاثين ومائة وأل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إمام خاتمة المحدثين الشيخ عبد الله بن سالم 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منشئًا المكي مولدًا الشافعي مذهبًا ولد يوم الأربعاء رابع شعبان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مائة وألف كما ذكره الحموي وحفظ القرآن وأخذ عن علي بن الجمال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 باقشير وعيسى الجعفري وحمد بن محمد بن سليمان والشمس البابلي والش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بيشي ويحيى الشاوي وعلي بن عبد القادر الطبري والشمس محمد الشنبابلي وال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بن حسن الكوراني ومحدث الشام محمد بن علي الكاملي ولبس الخرقة من يد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غني الدميا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اثنين رابع رجب سنة أربع وثلاثين ومائة وألف عن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سنة ودفن بالمعلاة بمقام الولي سيدي عمر العرابي قدس سره حدث عن شيوخ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ه السيد العلامة عمر بن أحمد بن عقيل العلوي والشهاب أحمد الملوي و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ء الدين بن عبد الباقي المزجاجي الزبيدي والسيد عبد الرحمن بن السيد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سيد أسلم الحسيني والشبراوي والشيخ الوالد حسن الجبرتي وعندي سنده وإجاز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ه والسيد المجدد محمد بن اسمعيل الصنعاني المعروف بابن الأمير ذي الشرفين 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نعاء والسيد العلامة حسن بن عبد الرحمن باعيديد العلوي كتابة من المخنا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مر صبغة الله بن الهداد الحنفي كتابة من خير آباد ومحمد بن حسن ابن ه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شقي كتابة من القسطنطينية والشهاب بن أحمد بن عمر بن علي الحنفي كتابة من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عنه وحدث عنه أيضًا شيوخ المشايخ الشيخ المعمر محمد بن حيوة السندي م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منورة والشيخ محمد طاهر الكوراني والشيخ محمد ابن أحمد بن سعيد ال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علامة اسمعيل بن محمد بن عبد الهادي بن عبد الغني العجلوني الدمشق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 بن علي النمرسي الشافعي والشيخ عبد الوهاب الطندتائي والشيخ أحمد باعنتر ن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 والشهاب أحمد بن مصطفى بن أحمد الإسكندرية وغيرهم كذا في المربي الكا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روى عن البا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رجل الصالح المجذوب الصاحي أحد صلحاء فقراء السادة الأحم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ياط الشيخ ربيع الشيال كان صالحًا ورعًا ناسكًا حافظًا لأوقاته مداوم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والعبادات والأذكار دائم الإقبال على الله لا يرى إلا في طاعة إذا أحر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يصفر لونه وتأخذه رعدة فإذا نطق بالتكبير يخيل لك بأن كبده قد تمزق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سب بحمل الأمتعة للناس بالأجرة مع صرفه جميع جوارحه وأعضائه لما خلق ل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إحدى وعشر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يخ المقري الصوفي محمد ابن سلامة بن عبد الجواد الشافع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عارف بالله تعالى الشيخ نور الدين ساكن الصخرية من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كور الصخري الدمياطي المعروف بأبي السعود بن أبي النور أستاذ من جمع بين طر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اطن والظاهر من أهل عصره ولد بدمياط ونشأ بها بين صلحائها وفضلائها ف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شتغل بالعلوم فتفقه بالشيخ حلال الدين الفارسكوري وتلقى المنهج تسع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سع سنين عن العلامة مصطفى التلباني وأخذ الطريق عن جمع من أكمل العارف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 إلى القاهرة فلازم الضياء المزاحي فتفقه به وأخذ عنه فنونًا وقرأ القراء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 والعشر عليه وأخذ عن العلامة يس الحمصي فنونًا واجتهد ودأب وأتقن وأ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ات وغيرها وعم النفع به وأخذ عنه جمع من الأ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سبع عشرة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حد الأئمة المشاهير الإمام العلامة شهاب الدين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ي الشافعي المكي ولد بمكة وبها نشأ وأخذ عن علي بن الجمال وعبد الله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شير وعيسى الثعالبي ومحمد بن سليمان والشمس البابلي وسليمان بن أحمد الض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شي والسيد عبد الكريم الكوراني الحسيني والشمس الميداني والشهاب أحمد المفل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ئي والشيخ شرف الدين موسى الدمشقي والشيخ إبراهيم الحلبي الصابوتي و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عمادي ومحمد بن علان البكري والصفي القشاشى والشيخ خير الدين الرملى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از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كة سنة ثلاثين ومائة وألف عن 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سيد عمر بن أحمد والسيد عبد الرحمن ابن أسلم الحس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عبد الله بن إبراهيم بن حسن الحنفي والشهاب أحمد بن عمر بن علي الدمش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وي والجوهري والشبراوي والحفني وحسن الجبرتي والسيد سليمان بن يحيى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دي والسيد عبد الله ابن علي الغرابي واسمعيل بن عبد الله الإسكنداري والش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صطفى الصب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إمام أبو العز محمد بن شهاب أحمد بن أحمد بن 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ي الوفائي القاهري خاتمة المسندين بمصر سمع على الشمس البابلي المسل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ية وثلاثيات البخاري وجملة من الصحيح والجامع الصغير وغير ذلك وذلك بعد ع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ة المشرفة كما رأيت ذلك بخط والده الشهاب في نص إجازته لنادرة العص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م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ه العلامة محمد بن أحمد بن حجازي العشماوي والشيخ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خالدي وأبو العباس الملوي وأبو علي المنطاوي وولده المعمر أبو العز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بو عبد الله العلامة محمد بن علي الكاملي الدمشقي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عظ انتهى إليه الوعظ بدمشق وكان فصيحًا روى عن الشبراملسي وعبد العزيز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زمي والمزاحي والبابلي والقشاشي وخير الدين الر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خامس عشر ذي القعدة سنة إحدى وثلاثين ومائة وألف عن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عن تسع وثمانين روى عنه أبو العباس أحمد بن علي بن عمر العدوى وهو عال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الحن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لامة صاحب الفنون أبو الحسن بن عبد الهادي السندي الأث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ح المسند والكتب الستة وشارح الهداية ولد بالسند وبها نشأ وارتجل إلى الح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الحديث على البابلي وغيره من الوار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المدينة سنة ست وثلاث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جل العمدة بقية السلف الشيخ عبد العظيم بن شرف الدين بن 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بدين بن محيي الدين بن ولي الدين أبي زرعة أحمد بن يوسف بن زكريا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زكريا الأنصاري الشافعي الأزهري من بيت العلم والرياسة جده زكريا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مر فوق المائة وولده يوسف الجمال روى عن أبيه والحافظ السخاوي والسي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قشندي وحفيده محيي الدين روى عن جده وحفيده شرف الدين والد المترجم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عنه الأئمة أبو حامد البديري وغيره نشأ المترجم في عفاف وتقوى وصلاح معظ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كابر وكان كثير الإجتماع بالشيخ أحمد بن عبد المنعم البكري ومن الملازم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ة صالحة وتجارة رابحة حتى مات سنة ست وثلاثين ومائة وألف وصلي عليه ب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عند آبائه ومات الشيخ العلامة حسن بن حسن بن عمار الشرنبلالي الحنفي أبو محفو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يد أبي الإخلاص شيخ الجماعة ووالد الشيخ عبد الرحمن الآتي ترجمته في مح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هًا فاضلًا محققًا ذا تؤدة في البحث عارفًا بالأصول وال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تسع وثلاث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مدة الفاضل السيد محمد النبتيتي السقاف باعلوي وهو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جعفر الآتي ذكره أحد السادة الأفراد أعجوبة زمانه ولد باليمن ودخل الح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أخذ عن السيد عبد الله باحسين السقاف وكان يأخذه الحال فيطعن نفسه بالسلاح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فيه وكان يلبس الثياب الفاخرة ويتزيا بزي أشراف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كة سنة خمس وعشر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جل الأوحد السيد سالم بن عبد الله بن شيخ بن عمر بن شيخ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رحمن السقاف ولد بجدة سنة إحدى وثلاثين وألف تقريبًا ثم رح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إلى المدينة وبها حفظ القرآن وغيره ثم إلى مكة وبها سكن واشتغل على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وعلى محمد بن أبي بكر الشلبي في سنة اثنتين وسبعين وألف إلى وقت تأ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جد في تحصيل المكارم والفضائل حتى بلغ الغايات ولبس الخرقة عن والد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 ولازمه وصحبه مدة وله نظم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ثلاث وعشر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حسيب النسيب السيد محمد بن عبد الله بن عبد الرحم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له بن شيخ بن عبد الله بن شيخ العيدروس ولد بتريم وبها نشأ وأخذ عن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افقيه وعن والده وعنه أخذ السيد شيخ العيدرو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ثامن عشر شوال سنة سنة إحدى وثلاث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إمام العالم العلامة محمد بن عبد الرحمن المغربي نا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شفا والمنظومة المسماة درة التيجان ولقطة اللؤلؤ والمر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إحدى وأربع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والنحرير الفهامة الشيخ علي العقدي الحنف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خمسين وألف أدرك الشمس البابلي وشملته إجازته وأخذ الفقه عن السيد الحم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ين الامناوي وعثمان النحراوي والمعقول عن الشيخ سلطان المزاحي وعلي الشبرام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الحبار وعبد القادر الصفوري ولازم عمه العلامة عيسى بن علي العقدي وتفق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برهان الوسيمي والشرف يحيى الشهاوي وعبد الحي الشرنبلالي ولازمه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وم العقلية أكابر عصره كالشهاب أحمد بن عبد اللطيف اليشبيشي والشمس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شنبابلي والشهاب أحمد بن علي السندوبي وأخذ عنه الشمائل وغيرها واجتهد و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قن وتفنن واشتهر بالعلم والفضائل وقصدته الطلبة من الأقطار وانتفعوا ب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تلاوة للقرآن وبالجملة فكان من حسنات الدهر ونادرة من نوادر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شهر ربيع الآخر سنة أربع وثلاثين ومائة وألف عن ست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الشيخ محمد الحماقي الشافعي ولد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ألف وتوفي بنخل وهو متوجه إلى الحج في شهر القعدة سنة أربع وثلاث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محدث العلامة والبحر الفهامة الشيخ إبراهيم ب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ومي المالكي شيخ الجامع الأزهر تفقه على الشيخ محمد بن عبد الله الخرشي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رسالة وشرحها وكان معيدًا له فهيمًا وتلبس بالمشيخة بعد موت الشيخ محمد ش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سنة اثنتين وستين وألف أخذ عن الشبراملسي والزرقاني والشهاب أحمد البشبي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كالشيخ الغرقاوي وعلي الجزايرلي الحنفي وأخذ الحديث عن يحيى الشاوي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الواطي وعبد الرحمن الأجهوري والشيخ إبراهيم البرماوي و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نبابلي وآخرين وله شرح على العزية في مج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سبع وثلاثين ومائة وألف عن خمس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جناب المكرم والملاذ المفخم محمد الدادة الشرايب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ًا كريم الأخلاق طيب الأعراق جميل السمات حسن الصفات يسعى في قضاء حوايج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اسي الفقراء ولما ثقل في المرض قسم ماله بين أولاده وبين الخواج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جا محمد الكبير وبين ابن أحمد أخي عبد الله كما فعل الخواجا الكبير فإنه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ين الدادة وبين عبد الله وأخيه أحمد وكان المال ستمائة كيس والمال الذي ق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دة بين أولاده وبين عبد الله وابن أخيه وهم قاسم وأحمد ومحمد جربجي و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 وهؤلاء أولاده لصلبه وعبد الله بن الخواجا الكبير وابن أخيه الذي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رحوم ألف وأربعمائة وثمانون كيسًا خلاف خان الحمزاوي وغيره من الأملاك و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الذي تحت يده من البلاد وفائظها ستون كيسًا والبلاد المختصة به أربعون كي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خلاف الجامكية والوكائل والحمامات وثلاث مراكب في بحر القلزم وكل ذلك أ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دة وأصل المال الذي استلمه الدادة في الأصل من الخواجا محمد الكبير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مائة وألف تسعون كيسًا لما عجز عن البيع والشراء ولما فعل ذلك وقسم الما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دة وبين عبد الله وأخيه بالثلث غضب عبد الله وقال هو أخ لنا ثالث فقال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قسم المال إلا مناصفة له النصف ولك ولأخيك النصف وهذا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سعد الدادة ومكسبه فإني لما سلمته المال كان تسعين كيسًا وها هو الآن ست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 خلاف ما حدث من البلاد والحصص و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ما قال وكان جاعلًا لعبد الله مرتبًا في كل يوم ألف نصف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م الشبرقة خلاف المصروف والكساوي له ولأولده ولعياله إلى أن مات يوم السبت 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رجب سنة سبع وثلاثين ومائة وألف وحضر جنازته جميع الأمراء والعلماء و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اجيد والوجاقات السبعة والتجار وأولاد البلد وكان مشهده عظيمًا حافلًا بحي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مشهد داخل إلى الجامع ونعشه عند العتبة الزرقاء وكان ذكيًا فهيمًا درا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حركات وعلى قدر سعة حاله وكثرة إيراده ومصرفه لم يتخذ كاتبًا ويكتب وي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إمام العالم العلامة مفرد الزمان ووحيد الأوا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حمد بن محمد بن الولي شهاب الدين أحمد بن العلامة حسن بن العارف 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ولي الصالح سلامة بن الولي الصالح العارف بدير بن محمد بن يوسف شمس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مد البديري الحسيني الشافعي الدمياطي مات جده بدير بن محمد سنة ستمائة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ادي النسور وحفيده حسن ممن أخذ عن شيخ الإسلام زكريا الأنصاري أخذ أبو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عن الشيخ الفقيه العلامة زين الدين السلسلي إمام جامع البدري بالثغ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شيوخه قبل المجاورة ثم رحل إلى الأزهر فأخذ عن النور أبي الضياء علي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راملسي الشافعي والشمس محمد بن داود العناني الشافعي قراءة على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بلاطية خارج مصر القاهرة وأمام شرف الدين بن زين العابدين بن محي الدين بن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بن يوسف جمال الدين بن شيخ الإسلام زكريا الأنصاري والمحدث المقري شمس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قاسم البقري شيخ القراء والحديث بصحن الجامع الأزهر والشيخ عبد الم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ير المالكي وشمس الدين محمد الخرشي والشيخ عطية القهوقي المالكي والشيخ ال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عبد الرزاق الطوخي الشافعي إمام الجامع الأزهر والشيخ المحدث العلامة ش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أبي العباس أحمد بن محمد بن عبد الغني الدمياطي الشافعي النقشبندي والم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ب الدين أحمد بن عبد اللطيف البشبيشي الشافعي وحيسوب زمانه محمود بن عبد الج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لامة الشيخ عبد القادر المحلي والعلامة الشيخ سلامة الشبيني والعلامة المهن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سوب الفلكي رضوان أفندي ابن عبد الله نزيل بولاق ثم رحل إلى الحرمين فأخذ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مام أبي العرفان إبراهيم بن حسن بن شهاب الدين الكوراني في سنة إحدى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والسيدة قريش وأختها بنت الإمام عبد القادر الطبري في سنة اثنتين وتسعين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وحدث وأفاد وأجاد أخذ عن الشيخ محمد الخفني وبه تخرج وأخوه الجمال يوسف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 بالله تعالى السيد مصطفى بن كمال الدين البكري وهو من أقرانه والفقيه النح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ي محمد بن يوسف الدنجيهي الشافعي والعلامة عبد الله بن إبراهيم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بيشي الشافعي الدمياطي ومصطفى بن عبد السلام المنز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ترجم أبو حامد بالثغر سنة أربع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لامة الهمام محمد بن أحمد بن عمر الأسقاطي الأزهري ن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لب كان جل تحصيله بمصر على والده وبه تخرج وتفنن وصار له قدم راسخ وله 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 أزهريون فلما نزل إدلب تلقاه شيخ العلماء بها أحمد ابن حسين الكاملي فأ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أكرمه غاية الإكرام وأرشد الطلبة إليه فانتفعوا به جدًا ولم يزل مفيد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حالات حتى مات سنة تسع وثلاث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علامة الزاهد الياس بن إبراهيم الكوراني الشافع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ران سنة إحدى وثلاثين وألف وأخذ العلم بها عن عدة مشايخ وحج ودخل مصر و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ى بها عصا التسيار عاكفًا على إقراء العلوم العقلية والنقلية وكان على غا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وروى عنه شيوخ العصر كالشيخ أحمد الملوي والشهاب أحمد بن علي المنيني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فات والحو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دمشق بمدرسة جامع العراس بعد العصر من يوم الأربعاء ل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يلة بقين من شعبان سنة ثمان وثلاثين ومائة وألف ودفن بمقبرة باب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ب من قبر الشيخ نصر المقدس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الم العلامة المحدث أبو عبد الله محمد بن علي ال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ي الدمشقي الشافعي ولد سنة أربع وأربعين وألف وأخذ العلم عن جماعة كث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وحدث وانتهى إليه الوعظ بدمشق وكان فصيحًا وإذا عقد مجلس الوعظ تحت قبة الن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ت أركانها الأربعة بالناس وكان يحضره في دروس الجامع الصغير كثير من الأ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دحم عليه الناس العوام لعذوبة تقريره روى عنه ولده عبد السلام و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طوسي والشيخ أبو العباس أحمد المن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منتصف القعدة سنة إحدى وثلاث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ستاذ بقية السلف الشيخ مصلح الدين بن أبي الصلاح عبد الح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ي بن عبد الرحمن بن القطب سيدي عبد الوهاب الشعراني قدس سره جلس على سج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جده وكان رجلًا صالحًا مهيبًا مجذ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ثلاثاء تاسع ذي الحجة سنة ست وثلاثين ومائة وألف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ب إلا ابنته وابن عمة له وهو سيدي عبد الرحمن استخلف بعده وابن أخت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جربجي باشجاويش الجاويشية جعلوا لكل منهم الثلث في الوقف وحرر الفائظ ا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كي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ستاذ المجذوب الصاحي الشيخ أحمد بن عبد الرزاق الر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طي الشناوي الجمال كان والده جمالًا من أتباع المشايخ الشناوية وحفظ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الذكر والعبادة إلى أن حصل له جذبة وربما اعتراه استغراق وكان من 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أصحاب الكر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مضان سنة أربع وعشر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ستاذ العلامة أحمد بن محمد بن أحمد بن عبد الغني الدمي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الشهير بالبناء خاتمة من قام بأعباء الطريقة النقشبندية بالديار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ئيس من قصد لرواية الأحاديث النبوية ولد بدمياط ونشأ بها وحفظ القرآن وا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وم على علماء عصره ثم ارتحل إلى القاهرة فلازم الشيخ سلطان المزاحي و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راملسيي فأخذ عنهما القراءات وتفقه بهما وسمع عليهما الحديث وعلى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هوري والشمس الشوبري والشهاب القليوبي والشمس البابلي والبرهان الميو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آخرين واشتغل بالفنون وبلغ من الدقة والتحقيق غاية قل أن يدركها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حل إلى الحجاز فأخذ الحديث عن البرهان الكوراني و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ياط وصنف كتابًا في القراءات سماه إتحاف البشر بالقراءات الأربعة عشر أبان ف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ة اطلاعه وزيادة اقتداره حتى أن الشيخ أبو النصر المنزلي يشهد بأنه أدق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العبادي واختصر السيرة الحلبيبة في مجلد وألف كتابًا في اشراط الساعة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خائر المهمات فيما يجب الإيمان به من المسموعات وارتحل أيضًا إلى الحجاز 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ى اليمن فاجتمع بسيدي أحمد بن عجيل ببيت الفقيه فأخذ عنه حديث المصافح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معمرين وتلقن منه الذكر علىطريق النقشبندية وحل عليه أكسير نظره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ًا لخدمته إلى أن بلغ مبلغ الكمال من الرجال فأجازه وأمره بالرجوع إلى 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 للتسليك وتلقين الذكر فرجع وأقام مرابطًا بقرية قريبة من البحر المالح 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زبة البرج واشتغل بالله وتصدى للإرشاد والتسليك وقصد للزيارة والتبرك و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وعم النفع به لا سيما في الطريقة النقشبندية وكثرت تلامذته وظهرت ب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إلى أن صاروا أئمة يقتدى بهم ويتبرك برؤ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في إقبال على الله تعالى وازدياد من الخير إلى أن ارتح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الحجازية فحج ورجع إلى المدينة المنورة فأدركته المنية بعد شيل الحج ب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في المحرم سنة سبع عشرة ومائة وألف ودفن بالبقيع مساء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مات في هذه الأعوام من الأمراء المشاهير فلنقتصر عل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شهورين مما يحسن إيراده في التبيين إذ الأمر أعظم مما يحيط به الم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قتصر من الحلي على ما حسن بالجيد ما وصل علمه إلي وثبت خبره لدي إذ التفص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م متعذر والدواء من غير حمية غير متيسر ولم أخترع شيئًا من تلقاء نفسي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ع على أمري وحد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ت الأمير ذو الفقار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 الأمير حسن بك الفقاري تولى الصنج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رة الحج في يوم واحد وطلع بالحج إحدى عشرة مرة وتوفي سنة اثنت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بنه الأمير إبراهيم بك تولى الإمارة بعد أبيه وطلع أمي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سنة ثلاث ومائة وألف وتحارب مع العرب تلك السنة في مضيق الشرفة فكانت مع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امتنع العرب من حمل غلال الحرمين فركب عليهم هو ودرويش بك وكبس عليهم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عند الجبل الأحمر وساقوا منهم نحو ألف بعير ونهب بيوتهم وأحضر الجم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ميدان وأحضر أيضًا بدنة أخرى شالوا معهم الغلال والق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من طرفه إبراهيم آغا الصعيدي زعيم مصر أخاف الناس وصار له س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بة وطلع بالحج بعد ذلك ثلاث مرار في أمن و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قت نفسه الرئاسة ولا يتم له ذلك إلا بملك باب مستحفظان وكان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ية فأعمل حيلة بمعضدة حسن آغا بلغيه وإغراء علي باشا والي مصر حين ذاك ف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كتخدا مستحفظان وسليم أفندي صناجق ثم عملوا دعوة على سليم بك المذكور انحط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حبسه و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رجب بك ذلك ذهب إلى إبراهيم بك واستعفى من الإمارة فق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دار جداوي وسافر من القلزم وتوفي بمكة وخلف ولد اسمه باكير حضر إلى مصر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سليم بك المذكور لا عن وارث ضبط مخلفاته الباشا لبيت المال وأخذوا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ه الذي بالأزبكية المجاور لبيت الدادة أبي قاسم الشرايبي وهو الذي اش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مواهب أبو مدين جربجي عزبان في سنة أربع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أيضًا خليل كتخدا المعروف بالجلب وقلدوا كجك محمد باشا أ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صار له كلمة وسمعة ونفى مصطفى كتخدا القازدغلي إلى أرض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 الوقت لإبراهيم بك وكجك محمد من طرفة في باب مستحفظان فعز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بيت القاسمية فأخرج ايواظ بك إلى إقليم البحيرة وقاسم بك إلى جهة بني سو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ك إلى المن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 له الجو وانفرد بالكلمة في مصر وصار منزله بدرب الجما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ًا ليلًا ونهارًا لقضاء الحوايج مع مشاركة الأمير حسن آغا بلغيه ثم أنه 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تل إبراهيم بك أبي شنب واتفق مع الباشا على ذلك بحجة المال والغلال الت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م ذلك ولم يزل المترجم أميرًا على الحج إلى أن مات في فصل الشحاتين سنة س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لف وطلع بالحج خمس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سمعيل بك الكبير الفقاري تابع حسن بك الفقاري وصهر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 بلغيه تولى الدفتردارية ثلاث سنين وسبعة أشهر ثم عزل وسافر أميرًا على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ى الروم ورجع إلى مصر وأعيد إلى الدفتردارية ثانيًا ولم يزل حتى مات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عشرة ومائة وألف فجأة ليلة السبت تاسع عشري المحرم وكانت جنازته حافلة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محمد بك تولى بعده الإمارة وطلع بالحج سنة سبع وثلاث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حسن آغا بلغيه الفقاري آغات ككللويان وأصله رومي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 محمد جاويش فياله تولى أغاوية العزب سنة خمس وثمانين وألف ثم عمل متفرقة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ثمانين وألف ثم عزل عنها وتقلد أغات ككللويان سنة ثلاث وتسعين وألف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ًا جليلًا ذا دهاء ورأي وكلمة مسموعة نافذة بأرض مصر صاحب سطوة وشهامة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ير ولا يكاد يتم أمر من الأمور الكلية والجزئية إلا بعد مراجعته ومشورته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الكلمة في مصر يكون مشاركًا له وتزوج بابنة اسمعيل بك الكبير المذكورآن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ه منها ابنه محمد بك الآتي ذكره الذي تولى إمارة الحج في سنة سبع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لف ومصطفى كتخدا القازدغلي جد القازدغلية كان أصله سراجًا عنده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ه حتى صار إلى ما صا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عت عنه شجرة القازدغلية وغالب أمراء مصر وحكامها يرج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ة إلى أحد البيتين وهم بيت بلغيه وبيت رضوان بك صاحب العمارة المتوفى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رك أولادًا بل ترك حسن بك أمير الحاج المتقدم ذكره ولاج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الغربية وهو صاحب السويقة المنسوبة إليه وأحمد بك أباظه وشعبان بك أب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طاس بك جركس وقانصوه بك وعلي بك الصغير وحمزة بك هؤلاء قتلوا بعده في فت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ية بالطر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راؤه الذين يقتلوا واستمروا أمراء بمصر مدة طويلة فهم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حاكم جرجا وذو الفقار بك الماحي الكبير وكان رضوان بك هذا وافر الحرمة مس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تولى إمارة الحج عدة سنين وكان رجلًا صالحًا ملازمًا للصوم والعبادة و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عمر القصبة المعروفة به خارج باب زويلة عند بيته ووقف وقفًا على عتق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جهات بر وخيرات وكان من الفق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ضوان بك أبو الشوارب القاسمي وهو سيد ايواظ بك فظهر بع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 بك المذكور وانفرد بالكلمة بمصر مع مشاركة قاسم بك جركس وأحمد بك بشنا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قناش السباع وهو قاتل الفقارية بالطراثة وهو أيضًا عم إبراهيم بك بشين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أبي شنب سيد محمد جركس الآتي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قاسم بك هذا سنة اثنتين وسبعين وألف وهو دفتردار بعد عز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رة الحج وانفرد بعد رضوان بك أبي الشوارب أحمد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رضوان بك عن ولده أزبك بك وانفرد أحمد بك بشناق بإمارة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سبعة أشهر فطلع يوم عرفه يهني شيطان إبراهيم باشا باليد فغدره وقتلوه بالخن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خر سنة اثنتين وسبعين وألف ولم يزل حسن آغا لغيه المترجم حتى توفي سنة خمس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لف على فراشه وعمره نحو 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حسن آغا انفرد بالكلمة بعده صهره اسمعيل بك وخضع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اب مشاركة إبراهيم بك أبي شنب ب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مصطفى كتخدا القازدغلي تابع الأمير حسن آغا بلغيه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مي الجنس حضر إلى مصر وخدم عند حسن أغا المذكور ورقاه ولم يزل حتى تقلد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فظان فلما حصل ما تقدم وتقلد كجك محمد باش أوده باشا بالباب خمل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وخمدت شهرته ثم نفاه كجك محمد إلى الحجاز فأقام سنتين إلى أن ترجى حسن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إبراهيم بك أمير الحاج وكجك محمد في رجوعه فردوه إلى مصر فأقام مع كجك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ملًا فأغرى به رجلًا سجماني كان عنده بناحية طلخا يضرب نشابًا فضرب كجك محم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ك الجامع بالمحجر فأصابه وملك مصطفى كتخدا باب مستحفظان ذلك اليوم ونفى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من يخشى طرفه وصفا له الوقت إلى أن مات على فراشه سنة خمس عشرة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كجك محمد المذكور باش أوده باشا وكان له سمعة وشهرة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صر مد النيل في سنة ست ومائة وألف وشرقت البلاد وكان الق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ين نصفًا فضة الاردب فزاد سعره وبيع باثنتين وسبعين فضة نزل كجك محمد إلى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بالتكية وأحضر الأمناء ومنعهم من الزيادة عن الستين وخوفهم وحذرهم وأ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لة اثنين من القابجية ويرسل حماره كل يومين أو ثلاثة مع الحمار يمشي به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ل ويرجع فيظنون أن كجك محمد ببولاق فلا يمكنهم زيادة في ثمن الغ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تل كما ذكر بيع القمح في ذلك اليوم بمائة نصف فضة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حتى بلغ ستمائة نصف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اتفق له أن بعض التجار بسوق الصاغة أراد الحج فجمع ما ع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يات والفضيات واللؤلؤ والجواهر ومصاغ حريمه ووضعه في صندوق وأودعه عند صاح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ق مرجوس يسمى الخواجا علي الفيومي بموجب قائمة أخذها معه مع مفتاح الصندوق و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از وجاور هناك سنة ورجع مع الحجاج وحضر إليه أحبابه وأصحابه للس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ظر صاحبه الحاج علي الفيومي فلم يأته فسأل عنه فقيل له أنه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فأخذ شيئًا من التمر واللبان والليف ووضعه في منديل وذهب إليه ودخل عليه و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ذلك المندي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 فإني لا أعرفك قبل اليوم حتى تها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ن صاحب الصندوق الأمانة فجحد معرفته وأن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 ولم يكن بينه وبينه بينة تشهد بذلك فطار عقل الجوهري وتحير في أمره وض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ه فأخبر بعض أصحاب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كجك محمد أوده ب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إليه وأخبره بالفضة فأمره أن يدخل إلى المكان الداخل ول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حتى يطلبه وأرسل إلى علي الفيو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 إليه بش في وجهه ورحب به وآنسه بالكلام الحلو ورأى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ة مرجان فأخذها من يده يقلبها ويلعب بها ثم قام كأنه يزيل ضرورة وأعطاها لخا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خادم الخواجا صحبتك واترك دابته هنا عند بعض الخدم واذهب صحبة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ه وقف عند باب الحريم وأعطهم السبحة إمارة وقل لهم أنه اعترف بالصن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رأوا الإمارة والخادم لم يشكوا في صحة ذلك وعندما رجع كجك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جلسه قال للخوا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رجلًا جواهرجي أودع عندك صندوقًا أمانة ثم 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حياة رأسك ليس له أصل وكأني اشتبهت عليه أو أنه خر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لان ولا أعرفه قبل ذلك ولا يعرف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كتوا وإذا بتابع الأوده والخادم داخلين بالصندوق على 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وه بين أيديهما فامتقع وجه الفيومي وأسفر لونه فطلب الأوده باشه صاحب الصن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ندوقك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قائمة بما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ا من جيبه مع المفتاح فتناولها الكاتب وفتحوا الصندوق وقا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على موجب القائمة فوجده بال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تاعك وا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وذهب إلى داره وهو يدعو له ثم التفت إلى الخواجا علي الفي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يت في جلده ينتظر ما يفعل به فقال له صاحب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وأيش جلوسك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نفض غبار الموت و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 أحمد البغدادي أقام مدة يرصد المترجم يمر من عطفة ال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ضربه ويقتله إلى أن صادفه فضربه بالبندقية من الشباك فلم تصبه وكسرت زاوية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وه أنها من يد البغدادلي فأعرض عن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صاص مرصود والحي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باش أوده باشه سنة خمس وثمانين وألف فتحركت عليه طائ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وا قتله فخرج من وجاقه إلى وجاق آخر وعمل شغله في قتل كبار المتعصبين عليه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فقار كتخدا وشريف أحمد باشجاويش باتفاق مع عابدي باشا المتولي إذ ذاك خ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الباشا الشريف أحمد جاويش في يوم الخميس خامس الحجة سنة تسع وثمانين وألف و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فقار إلى طندتا فأرسلوا خلفه فرمانًا خطابًا لاسمعيل كاشف الغربية بقتله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ندتا وقتله وأرسل دماغه وذلك بعد موت أحمد جاويش بعشرة أيام ورجع كجك محم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كما كان واستمر مسموع الكلمة ببابه إلى أن ملك الباب جربجي سليمان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فظان في سنة أربع وتسعين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ى كجك محمد إلى بلاد الروم ثم رجع في سنة خمس وتسعين وألف بسع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كابر البلكات بشرط أن يرجع إلى لبس الضلمة ولا يقارش في شيء فاستمر خامل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مات جربجي سليمان على فراشه فعند ذلك ظهر أمر المترجم وعمل باش أوده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ولم يزل إلى سنة سبع وتسعين وألف فاستوحش من سليم أفندي كاتب كبير مستحفظ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ب كتخدا فانتقل إلى وجاق جمليان وعمل جربجي وسافر هجان باشا ثم رجع إلى باب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تسعين وألف كما كان بمعاضدة إبراهيم بك الفقاري واتفق معه على هلاك سليم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ب كتخدا فولوهما الصنجقية وقتلوهما ك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ليم أفندي المذكور قاسمي النسبة واستمر كجك محمد مسموع 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ذ الحرمة إلى أن قتل غيلة كما ذكر في طريق المحجر في يوم الخميس سابع المحر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بد الله بك بشناق الدفتردار تولى الدفتردارية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لف ثم عزل عنها بعد خمسة أشهر وعشرين يومًا وسافر أميرًا على العسك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ورجع إلى مصر وتولى قائمقام عندما عزل حسن باشا السلحدار في سنة اثنتين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سفره وحضر أحمد باشا ثم عزل بعد ذلك المترجم من الدفتردارية واستمر أمير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ت سنة خمس عشرة ومائة وألف على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سليمان بك الأرمني المعروف ببارم ذيله تولى الصنج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مائة وألف وكان وجيهًا ذا مال وخدم ومماليك وتولى كشوفيات المن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بية مرارًا عديدة ولم يزل في إمارته إلى أن توفي على فراشه سنة إحدى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لف وخلف ولدًا يسمى عثمان جلبي تقلد إمارة والده بعده وكان جميلًا وج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ذقًا يحب مطالعة الكتب ونشد الأشعار وتقلد كشوفية المنوفية والغربية والب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رسًا شجاعًا ولم يزل حتى هرب مع من هرب في واقعة محمد بك قطامش سنة س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مائة وألف فاختفى بمصر ونهب بيته واستمر مخفيًا إلى أن مات بالطاعو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ومائة وألف وخرجوا بمشهده جهارًا ومات وعمره سبع وثلاث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حمزة بك تابع يوسف بك جلب القرد تأمر بعد سيده سنة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لف فمكث خمس سنوات أميرًا ثم سافر بالخزينة ومات بالطريق سنة ست عشرة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قبله سيده الأمير يوسف بك القرد تولى الصنجقية سنة ثلاث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وتولى إمارة ومات الأمير رمضان بك تولى الإمارة سنة سبع وسبعين وألف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قام عندما عزل أحمد باشا الدفتردار وسبب ذلك أنه لما ورد أحمد باشا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ًا على مصر في سنة ست وثمانين وألف وأشيع عنه بأن قصده إحداث مظالم على ال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كاكين والطواحين مثل الشام ويفتش على الجوامك وغيرها فاجتمع العسكر في 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بالرميلة وقاموا قومة واحدة وقطعوا عبد الفتاح أفندي الشعراوي كاتب مقا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ل وهو نازل من 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بل تاريخه ذهب إلى الديار الرومية وحضر صحبته أحمد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هموه بأنه هو الذي أغرى الباش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زل الأمراء وأرباب الديوان قام عليهم العسكر والعامة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نزول الباشا وإلا طلعنا إليه وقطعناه قطعًا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وا إلى الباشا فعرضوا عليه ذلك فامتنع وتكرر مراجعته و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زيد اجتماعهم إلى قريب العصر فلم يسعه إلا النزول بالقهر عنه إلى بيت ح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بالصليبية وولوا رمضان بك هذا قائ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حتى ورد عبد الرحمن باشا سادس جمادى الآخرة من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ألف ولم يزل المترجم أميرًا حتى مرض ومات سنة ثلاث عشرة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درويش بك الفلاح تولى الإمارة سنة خمس وتسعين وألف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درويش بك جركس الفقاري وهو سيد أيوب بك تولى ا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تسعين وألف ومات سنة خمس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محمد كتخدا عزبان البيرقداري وكان صاحب صولة وع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وكلمة وشهرة مع مشاركة محمد كتخدا البيقلي وكان المترجم شهير الذكر و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 وتسعى إليه الأمراء والأعيان ويقضي حوائج الناس ويسعى في أشغ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في أيامه أحمد أوده باشه القيومجي وظالم علي جاويش عز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مترجم ثالث عشري رمضان سنة سبع ومائة وألف على فراشه ب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م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ضًا محمد كتخدا البيقلي في ثالث عشري رمضان سنة خمس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بمنزله بسوق السلاح وعمره ولده بعد موته وهو يوسف كتخدا عزبان وكالة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أحمد جربجي عزبان المعروف بالقيومجي وسبب تسم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ومجي أن سيده حسن جربجي كان أصله صائغًا ويقال له باللغة التركية قيوم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هر بذلك وكان سيده في باب مستحفظان وأحمد هذا عزبان وكان المشارك لأحمد جرب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مة علي جاويش المعروف بظالم علي إلى أن لبس ظالم علي كتخدا الباب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لف ومضى عليه نحو سبعة أشهر فانتبذ أحمد جربجي وملك الباب على حين غ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علي كتخدا إلى الكشيدة فخاف على نفسه ظالم علي فالتجأ إلى وجاق تفكجيان ف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جماعة منهم ومن أعيان مستحفظان وردوه إلى بابه بأن يكون اختياريًا وضمنو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منه فاستمر مع أحمد كتخدا معززًا إلى أن مات ظالم علي على فراشه ب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بانية الملاصق للحمام سنة خمس عشرة ومائة وألف وانفرد بالكلمة أحمد كتخد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إلى أن مات على فراشه بمنزله ببولاق سنة عشرين ومائة وألف وكان سخيًا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مه المثل وكان به بعض عرج بفخذه الأيسر بسبب سقطة سقطها من على الحمار وهو أ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ير الكبير المقدام أيواظ بك والد الأمير اسمعيل ب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سمه عوض فحرفت باعوجاج التركية إلى ايواظ فإن اللغة التر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الضاد فأبدلت وحرفت بما سهل على لسانهم حتى صارت ايواظ وهو جركس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ي تابع مراد بك الدفتردار القاسمي الشهيد بالغزاة ومراد بك تابع أزبك بك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سابقًا ابن رضوان بك أبي الشوارب المشهور المتقدم ذكره تولى الإمارة عوض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مراد بك الشهيد بالغزاة في سنة سبع ومائة وألف وفي سنة عشر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رسوم من الدولة خطابًا لحسين باشا والي مصر إذ ذاك ب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كوب على المتغلب عبد الله وافي المغربي بجهة قبلي ومن معه من العربان وإجل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لاد وحضرت جماعة من الملتزمين والفلاحين يشكون ويتظلمون من المذكورين ف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باشا الأمراء والأغوات وأمرهم بالتهيؤ للسفر صحبته فقالوا نحن نتوجه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ت فتقيم بالقلعة لأجل تحصيل الأموال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قع الاتفاق على إخراج تجريدة وأميرها ايواظ بك وصحبته ألف 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جاقات ويقرروا له على كل بلد كبيرة ثلاثة آلاف نصف فضة والصغيرة ألف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م إلى ذلك وجعلوا لكل نفر ثلاثة آلاف فضة وللأمير عشرة أكياس وخ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قفطانًا وخرج في يوم السبت سابع عشر جمادى الآخرة بموكب عظيم ونزل ب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ت به وأصبح متوجهًا إلى قبلي ثم ورد منه في حادي عشر رجب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جموع ويطلب الإمداد فعمل الباشا ديوانًا وجمع الأمراء واتفقوا على إر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من الأمراء الصناجق وهم أيوب بك أمير الحاج حالًا واسمعيل بك الدفتر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بك أبو شنب وسليمان بك قيطاس وأحمد بك ياقوت زاده وآغوات الاسب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وأتباعهم وأنف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هيئوا وسافروا ونزلوا بالجيزة وأقاموا بها أيامًا فورد الخ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واظ بك تحارب مع العربان وهزمهم وقروا إلى الوجه البحري من طريق الجبل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إلى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 نزلت جماعة من العربان بكرداسة فكبسهم ذو الفقار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وقتل منهم أربعة وسبعين رجلًا وطلع برؤوسهم إلى الديوان ثم ورد الخب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أبي زيد بن وافي نزل بوادي الطرانة فاحتاط به قائمقام البحيرة وقتل م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احتاط بالأموال والمواشي ولما بلغ بقية العربان ما حصل لأبي زيد ضاقت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فروا إلى الواحات وأقاموا بها مدة حتى أخربوها وأغلوها وانقطعت الس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جأتهم الضرورة إلى أن هبطوا في صعيد مصر بمحاجر الجعافرة بالقرب من أسنا وصح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بو شاهين شيخ الن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منهم الضرر فلما بلغ ذلك عبد الرحمن بك أغرى بهم عربان هو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اطوا بهم ونهبوهم وأخذوا منهم جملة كبيرة من الجمال وغيرها ففروا فتبعهم 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رة إلى حاجر منفلوط فتبعهم عبد الرحمن بك ومن معه من الكشاف فأثخنوهم قت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ًا وأخذوا منهم ألفا وسبعمائة جمل بأح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من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وا كلما هبطوا أرضًا قاتلهم أهلها إلى أن نزلوا الف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رق وأفترق منهم أبو شاهين بطائفة إلى ولاية الجيزة فعين لهم الباشا تج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وا خلفهم إلى الجسر الأسود فوجدوهم عدوا إلى المنوفية وأما ايواظ بك فإنه من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ه إلى الصعيد وهو يجاهد ويحارب في العربان حتى شتت شملهم وفرق جمعهم فتلق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ك فأذاقهم أضعاف ذلك وحضر ايواظ بك إلى مصر ودخل في موكب عظيم وال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ة معه وطلعوا إلى القلعة وخلع عليه الباشا وعلى السدادرة الخلع السنية و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ازلهم في أبهة عظيمة وتولى كشوفية الأقاليم الثلاثة على ثلاث سنوات و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مرسوم بسفر عسكر إلى البلادالحجازية وعزل الشريف سعد وت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عبد الله وأميرها ايواظ بك فخلع عليه الباشا وشهل له جميع احتياجاته وب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ادلية وصحبته السدادرة وسار برًا في غير أوان الحج ولما وصل إلى مكة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ادرة القدم والجد وحاربوا الشريف سعدا هزموه وملك دار السعادة وأجلس الشريف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وضه وقتل في الحرابة رضوان آغا ولده وكان خازنداره وأقام بمكة إلى أيام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إليه مرسوم بأنه يكون حاكم جدة وكانت إمارة جدة لأمراء مصر أقام بجدة وحاز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وكيل عنه بمصر يوسف جربجي الجزار عزبان ويرسل له الذخير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ه م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مترجم إمارة الحج سنة اثنتين وعشرين وقتل في تلك السن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شتدت الفتنية بين العرب والينكجرية وحضر محمد بك حاكم الصعيد معينا للينكج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السواد الأعظم من العسكر والعرب والمغاربة والهوارة فنزل بالبساتين ث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بجموعه نزل ببيت آقباي وحار المتترسين بجامع السلطان حسن وكان به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هو تابع قيطاس بك مع من أنضم إليه من أتباع إبراهيم بك وايواظ بك وممال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نصرة لمحمد بك الصغير بعد أمور وح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قل محمد بك جرجا إلى جهة الصليبة ووقعت أمور يطول شرحها 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ونهب وخراب أم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 الأمر ثم أن الأمراء اجتمعوا بجامع بشتاك وحضر معهم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أشراف واتفقوا على عزل خليل باشا وإقامة قانصوه بك قائمقام وولوا من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غوت و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خبر إلى الباشا ومن معه فحرض الينكجرية وفيهم إفرنج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ك جرجا ومن معه على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ت حروب عظيمة بين الفريقين عدة أيام وصار قانصوه بك ي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رلديات وتنابيه وأرسل إلى محمد بك جرجا يأمره بالتوجه إلى ولايته ويجت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 المال والغلال السلطانية فعندما وصل إليه البيورلدي قام وقعد واحتد وأ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الجلاد و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الأمراء الصناجق والآغوات عند قائمقام ورتبوا أمورهم و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لمحاربة منزل أيوب بك إلى أن ملكوه بعد وقائع ونهبوه وخرج أيوب بك ها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زل أحمد آغا التفكجية بعد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أيضًا محمد آغا الشاطر وعلي جلبي الترجمان وعبد الله ال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وا بأيوب بك وفروا إلى جهة الشام وخرج محمد بك الكبير إلى جهة قبلي وانت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بيوت الخارجين وبيت محمد بك الكبير وأحمد جرجي القنيلي وأحرقوا بيت أيوب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صقه من البيوت والحوانيت والر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ناء ذلك قبل خروج من ذكر أيام اشتداد الحرب خرج محمد بك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إلى جهة قصر العيني فوصل الخبر إلى ايواظ بك فركب مع من معه ورفع القوس المز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الصنجق فانشبك في سكفة الباب وانكسر فقالوا للصنج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المز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يرو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بموتي ينصلح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مزراقًا آخر وسار إلى جهة القبر الطويل فظهر محمد بك والهو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اربوا معهم فانهزم رجال محمد بك وفر هو ومن معه إلى السواق فطمع فيهم ايواظ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ح خلفهم وكان محمد بك أجلس جماعة سجمانية على السواقي لمنع من يطرد خلف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هزام فرموا عليهم رصاصا فأصيب ايواظ بك وسقط من على جو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بعد ذلك ما حصل من الحروب ونصرة القاسمية والعزب وه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وعزل الباشا ودفن ايواظ بك بتربة أبي الشوارب وكان أميرًا خيرًا شه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 عليه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ولده السعيد الشهيد اسمعيل بك الشهير السابق ذكره والآ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ته وما وقع له ولأخيه محمد بك المعروف بالمجنون ومصطفى بك وخلف عدة من ال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ء ومنهم يوسف بك الجزا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أيوب بك تابع درويش بك وهو كان ممن تسبب في إث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المذكورة وتولى كبرها مع إفرنج أحمد وأرسل إلى محمد بك جرجا فحض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ًا ومعه من ذكر من أخلاط العالم وحصل ما حصل وأصله جركس الجنس ومن الفق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إمارة الحج بعد موت إبراهيم بك ذك الفقار سنة سبع ومائة وألف وطلع بالحج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وعزل سنة سبع عشرة ومائة وألف وتولى الدفتردارية ثم عزل عنها ثم وقعت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هر فيها وخرج من مصر هاربًا مع من هرب إلى جهة الشام وذهب إلى اسلامبول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حتى مات سنة أربع وعشرين ومائة وألف طريدًا غريبًا وحيدًا بعد الذي رآه من ال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ه بمصر وخلف من الأولاد الذكور والإناث اثني عشر لم ينتج منهم أحد عاش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وا فقراء لأن ماله انتهب في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قيطاس بك وهو مملوك إبراهيم بك ذي الفقار كردلي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إمارة الحج سنة عشرة ومائة وألف واستمر فيها إلى سنة إحدى وعشرين ومائة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 بالحج خمس مرات ثم عزل وتولى الدفتردارية وأستمر فيها إلى سنة أربع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لف ثم عزل عنها وتولى إمارة الحج سنة تاريخه ثم عزل وتلبس بالدفترد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فيها إلى أن قتل في سنة ست وعشرين ومائة وألف قتله عابدي باشا وذلك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عابدي باشا إلى مصر وقدم له الأمراء التقادم وقدم له اسمعيل بك ابن ايواظ ت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كان إذ ذاك أمين السماط فأحبه الباشا وسأل عمن تسبب في قتل أبيه فقالو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ليس لأحد فيها جنية وأنما قيطاس بك وايوب بك من بيت واحد وكان أيوب بك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جأ قيطاس بك إلى المرحوم ايواظ بك إلى أن قتل بسببه وقتل أيضًا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ما بلغ مراده سعى في هلاكنا وأراد قتلنا عند أم أخنان وسلط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على خيولنا في المربع وجم أذن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ستقر الباشا وتقلد اسمعيل بك إمارة الحج وقلدوا من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ليم للقاسمية وتقلد عبد الله بك خازندار ايواظ بك الصنجقية وأرسلوا 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حسن كاشف اخ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قيطاس بك أرسل كور عبد الله سرًا إلى الباشا وكلمه في إد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وفيات على الفقارية وعمل رشو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مضت وفي العام ال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طيكم جميع الكشوفيات فاطمأن بذلك وشرع في عمل عزومة للباشا بقصر العيني ف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ذهب مع القاضي وإبراهيم بك الدفتردار وأرباب الخدم وقدم لهم تقادم وخ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فروة سمور وركبوا أواخر النهار وذهبوا إلى 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على ذلك أيام وكان محمد بك قطامش تابع قيطاس بك في الخفر ب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 فخضر في بعض الأيام إلى الديوان لحاجة ودخل عند الباش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ضر معنا عزومة س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 خفر بسبيل ع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يل علام هذا بلد والقلعة فعرفه أنه مثل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له قصور لنزول 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أر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ًا وكرامة تشرفونا يوم 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شهل روحك ونأتي صحبة سيدك والقاضي من غير زيادة وأ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اشا لقيطاس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ل في صبح يوم السبت إلى قرام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تيني هناك ونركب 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براهيم أبو شنب تلك الليلة تذكرة لقيطاس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 النص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ذهب إلى قرامي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التذكرة وأعرضها على كتخدا محمد آغا الكور فق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أخذ منه نصيحة فإنه لا يحب قربك من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باح ركب في قلة وذهب إلى قراميدان فوجد الباشا نزل و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شك وأوقف أتباعه وعس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 قيطاس بك قال له الباشا من الشب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ع حتى يأتي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ركب سوية وخل الطوائف راك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وطلع وجلس فهجم عليه أتباع الباشا وقتلوه بالخناجر وقطعوا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وه لطائفته من الشب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باشا في الحال وطلع إلى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له أتباعه وذهبوا إلى بيته وذهبت طائفة إلى سبيل علام أخ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بقتل سيده فركب من ساعته وصحبته عثمان بك فأتوا صيوان قيطاس بك الأعو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عًا بالخزينة فعرفوه أن سيده قتله القاسمية بيد الباشا وطلبوه يركب معهم 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أره فأتى وقال أنه قتل بأمر سلطاني والخزنة في تسليمي وأنتم فيكم البركة فس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أستاذهم فوجدوا هناك حسن كتخدا النجدلي وناصف كتخدا القازدغلي وكو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جاويش وأخضروا رأس الصنجق مسلوخة وغسلوه وكفنوه وصلوا عليه بسبيل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وه بالقرافة وكرنك محمد بك قطامش تابعه هو وو عثمان بك بن سليمان بك بارم ذ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م له أمر وهرب محمد بك إلى بلاد الروم وسيأتي خبره في ترجمته واختفى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رجل مغربي حتى مات وكان إبراهيم بك أبو شنب يعرف مكانه ويرسل له مصر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رت فتنة عظيمة بعد قيطاس بك بين الينكجرية والعزب وهو أن حسن كتخدا النجد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صف كتخدا وكور عبد الله جاويش أغراض قيطاس بك ملكوا باب مستحفظان في 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 رجب وقتلوا كتخدا الوقت شريف حسين إبراهيم باش أوده باشه المعروف بك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تهمونه في قتل قيطاس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أواخر رمضان ملك باب مستحفظان محمد كتخدا كدك على حين غ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خذ ثار أخيه حسين وقتل حسن كتخدا النجدلي وناصف كتخدا القازدغلي وأنزلوا رم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بحها إلى بيوتهم وهرب كور عبد الله ثم قبضوا عليه بعد ستة أيام وأحضرو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 على حصان وفي عنقه جنزير وعلى رأسه ملاءة فطلع به محمد بك جركس إلى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 إلى محمد كدك بالباب فقتله وأرسل رمته إلى بيته بسوق السلاح وذلك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سنة سبع وعشر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بد الرحمن بك وكان أصله كاشف الشرقية وكان مشه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وسية والشجاعة قلده الإمارة اسمعيل باشا والي مصر سنة سبع ومائة وألف هو و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مسل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وقع الفصل في تلك السنة وغنم الباشا أموالًا عظي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ان المحاليل والمصالحات فلما انقضى الفصل عمل عرسًا عظيمًا لختان أولاده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مائة وألف وهادنه الأعيان والأمراء والتجار بالهدايا والتقادم وكان مه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ًا أستمر عدة أيام لم يتفق نظيره لأحد من ولاة مصر نصبوا في ديوان الغ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باي الأحمال والقناديل وفرشوهما بالفرش الفاخرة والوسائد والطنافس و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ة ونصبوا الخيام على حوش الديوان وحوش السراية وعلقوا التعاليق بها وخ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ية وأتصل ذلك بأبواب القلعة التحتانية إلى الرميلة والمحجر ووقف أرباب العكاك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خدا الجاوشية وآغات المتفرقة والأمراء وباشجاويش الينكجرية والعزب والآغا ال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تسب الجميع ملازمون للخدمة وملاقاة المدعوين وفي أوسلعهم الحازم الزردخان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 الجنكي ملازم بديوان الغوري ليلًا ونهارًا وجنك اليهود بديوتن قايتباي و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عيب والبهلوانيين والخيالة بالحيشان وأبواب القلعة مفتوحة ليلًا ونه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ناف الناس على اختلاف طبقاتهم وأجناسهم أمراء وأعيان وتجار وأولاد بلد ط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لين للفرجة ليلًا ونه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ن مع أولاده عند انقضاء المهم مائتي غلام من وأولاد الفقراء و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غلام بكسوة ودراهم ودعوا في أول يوم المشايخ والعلماء وثاني يوم أرباب السجا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 وثالث يوم الأمراء والصناجق ثم الآغوات والوجاقلية والاختيارية والجرب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جب رعايات الأبواب كل طائفة يوم مخصوص بهم ثم التجار وخواجات الشرب والغور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قجية والعقادين والقوافين ومغاربة طيلون وأرباب الحرف ومجاوري الأزهر والعم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سط حوش الديوان غدوا وعش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ع الخلع والفراوي وأنعم بحصص وعتامنة على أرباب الديوان وال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ساوي للجنك وأرباب الملاهي والبهلوانيين والطباخين والمزينين وإنع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اش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م وانقضى المهم قال الباشا لإبراهيم بك وحسن أفندي و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يص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قلد إمارة صنجقين لشخصين يكونان إشراقين ويكونان شجا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الاتفاق على يوسف آغا المسلماني وعبد الرحمن آغا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كان ضرب هلباسو يد قبل تاريخه وأشتهر بالشجاعة فخلع علي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احد وعملوا لهما رنك وسعاة ونزلت لهما الأطواغ والبيارق والتوبة وحضرت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ادم والهدايا ولبسا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باشا أنشأ له تكية في قراميدان ووقف سبع بلاد من التي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اليل في إقليم البحيرة وهي أمانة البدرشين وناحية الشنباب وناحية سق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حية مائة رهينة أبي صبر الصدر وناحية شبرامنت بالجيزة وناحية ترسا وجعلها للت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حابة بطريق الحجاز وجعل الناظر على ذلك خازنداره وأرخى لحيته وأعطاه قائظ وعتا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فتر العزب وقلده جربجي تحت نظر أحمد كتخدا القيومجي وأرسل كتخداه قرا محمد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سلامبول لتنفيذ ذلك وسافر على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وصل إلى اسلامبول أرسل مقررًا لمخدومه على سنة تسع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صحبة أمير أخور فوصل إلى بولاق ونزلت له الملاقية وحضر إلى 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نفضاض الديوان دخل الأمراء الكبار وهم إبراهيم بك أبو ش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يواظ بك وقانصوه بك واسمعيل بك الدفتردار للتهنئة ولم يدخل حسن آغا بلغ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غوات وعبد الرحمن بك ويوسف بك وسليمان بارم ذيله وقيطاس بك وحسين بك أبو 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مل الفقارية فسأل الباشا عنهم فرآهم نزلوا فانقبض خاطره من الفقاري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براهيم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ثر عتابي على إشراقي عبد الرحمن بك ويوسف بك وحيث أنهما ف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ا أطلب منهما حلوان الصنجقية ثمانية وأربعين كي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طفه إبراهيم بك وحسن أفندي فلم يرجع وأمر بكتابه فر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هما إلى الأميرين المذكورين بطلب أربعة وعشرين كيسا من كل 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رحمن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م أطلب هذه البلية حتى يأخذ مني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ضر الآغا المعين ليوسف بك تركه في منزله وركب إلى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معًا إلى حسن آغا بلغيه وعملوا شغلهم وعزلوا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تخيلوا منه الغدر بهم ونزل إلى بيت كان أشراه من عتقي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بجي مطل على بركة الفيل بحدرة طولون بجوار حمام السكران ثم باع المنزل و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وقفها على التكية والسحابة وغلق الذي تأخر في طرفه من المال والغلال 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المتول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لى العادلية وسافر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عبد الرحمن بك على ولاية جرجا وحصل له أمور مع عربان هو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ه في ترجمة ايواظ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صل عبد الرحمن بك من ولاية الصعيد وحضر إلى مصر ونزل عند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ى الباشا المتولي تقادم وعبيدا وآغوات ونزل الباشا في ثاني يو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ميدان وحضر عبد الرحمن بك بأتباعه ومماليكه وخلفه النوبة التركي فسلم على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يه فروة سمور وركب إلى البيت الذي نزل فيه وهو بيت رضوان بك بالق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بالقوا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الباشا هو قرا محمد كتخدا اسمعيل باشا المنفصل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وفي نفسه من المترجم ما فيها بسبب مخدومه فإنه هو الذي سعى في عزله وأ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 وأنسلخ من القارية وتنافس معهم وص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ا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دوا عليه وذلك وسعوا في عزله من جرجا ولما حضر إلى مصر تعص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وافق ذلك غرض الباشا لكراهته له بسبب أستا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ستقر عبد الرحمن بك بمنزله حضرت إليه الأمراء للسلام ع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 حسن آغا بلغيه ومصطفى كتخدا القازدغ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انقضاء ذلك ورجوع الهوارة إلى بلادهم وعمارهم كتبوا قو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ذهب لهم من غلال ونحاس وثمنوها بثلثمائة كيس وجعلوا الآخذ لذلك جميع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ك وأرسلوا القوائم إلى ابن الحصري ووكلوا وجاق الينكجرية في خلاص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ك فعرض ذلك ابن الحصري على أستاذه الغازدغلي وحسن آغا بلغيه وك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رضحال وقدموه للباشا بعدما وضبوا ما أرادوا من الرابطة والتعصيب فأرس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يطلبه فامتنع من الطلوع وقال للآغا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على حضرة الباشا وسوف أ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ديوان أقا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إليه كتخدا الجاويشية وآغات المتفرقة وتكلموا معه بسبب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م أكن وحدي كان معي غزسيمانية وعرب هوارة بحري وكشاف الأمير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ميمي لموم كثيرة وكل من طال شيئًا أخذه وسوف أتوجه للدولة بالخزينة وأعر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أيوب بك وحسن أغا بلغية والقازدغلي وأضمن لهم فتوح مصر وقطع الجبابرة فلا ع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جوه على الطلوع فامتنع من الطلوع مع الجمهو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ح معهم إلى بيت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يموا بينتهم وإثباتهم وأنا قادر ومليء وما أنا محتاج ولا 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 وعرفوا الجمع بما قاله بالحرف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باشا ل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ب له مراسلة بالحضور والمرا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له وأرسلها القاضي صحبة جوخدار من ط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ست بعاصي الشرع ولا أترافع معهم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قاضي ولا أطلع في الجمهور فرجع الجوخدار بالجواب وكان فرغ النهار ف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وا أمرهم واتفقوا على محا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تمع عند عبد الرحمن بك أغراضه وأحمد أوده باشا البغدادلي وو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بركوبهم عليه فضاق صدره وخرج من منزله ماشيًا وأراد أن يذهب إلى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يقع على العلماء فلما وصل إلى باب زويلة لحقه أحمد البغدادلي وحسن الخازن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اه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جلس في بيتك ونحاربهم وعندنا العدة و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صباح احتاطوا بداره ونزلت البيارق والمدافع والعسكر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ورموا عليه من جميع الجهات ودخلت طائفة من العسكر إلى الجامع المواجه ل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دوا إلى المنارة ورموا بالرصاص فأصيب أحمد البغدادلي وحسن الخازندار ومات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جق والطائفة عند النقيب بالإسطبل فأخبروه بموت حسن الخازندار وكان يحبه ف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قعد فأصيب أيضًا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انحلت عزائم الطائفة وأولاد الخزنة فخرجوا من البيت م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عليهم من الثياب ظنوهم من طوائف الصناج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ى الذين في النقب بطلان الرمي جخلوا وطلعوا إلى الم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ا الصنجق ميتًا فأخذوا رأسه ورأس البغدادلي وطلعوا بهم للباشا وعبرت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يت نهبوه وأخذوا منه أموالا وذخائر عظيمة وسبوا الحريم وأخذوا كام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م من الجواري البيض والسود ومن جملتهم بنت الصنجق يظنوها جارية فخرجت أ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خ من خلفها فخلصها مصطفى جاويش القيصرلي وطلع بها إلى الباشا فأنعم عليه ب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عثماني ومائتين ذهب أخذها وأمها مصطفى جاويش وزوجها لبعض مماليك أبي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بد الرحمن بك في ثاني عشر ربينع الأول سنة ثلاث عشرة ومائة وألف وأما يوسف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وفي بالسفر ببلاد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لي آغا مستحفظان المشهور تولى آغاوية مستحفظان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مائة وألف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اثنتي عشرة وثلاث عشرة وأربع عشرة فشا أمر الفض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يص والزيوف وقل وجود الديواني وإن وجد اشتراه اليهود بس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 وقصوه فتلف بسبب ذلك أموال الن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تمع أهل الأسواق ودخلوا الجامع الأزهر وشكوا أمره ل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زموهم بالركوب إلى الديوان في شأن ذلك فكتبوا عرضحال وقدموه إلى محمد باشا فقر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الديوان على رؤوس الأشهاد فأمر الباشا بعمل جمعية في بيت حسن آغا بأبطال 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صة وظهور الجدد وأدارة دار الضرب وعمل تسعيرة وضرب فضة وجدد نحاس و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ور كتخدائه وكامل الأمراء الصناجق والقاضي والآغواب ونقيب الأشراف و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جوابًا كافيًا وأعطاه ليد كتخد الجاويشية فأرسل التنابي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ويشية بتلك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الجميع في صبحها بمنزل حسن أغا بلغيه واتفقوا على أ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يص وضرب فضة جديدة توزع على الصيارف ويستبدلون المقاصيص بالوزن من الصي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صرف الكلب بثلاثة وأربعين نصفًا والريال بخمسين والأشرفي بتسعين والطرلي ب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دوا بتنفيذ ذلك علي آغا المذكور وكذلك الأس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عليهم أبطال الحمايات وعدم معارضته في شيء وكل من مسك ميز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تحت حكمي وكذلك الخصاصة وتجار البن والصابون ويركب بالملازمين ويكون معه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ق جاويش بسبب أنفار ال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وا الباشا بما حصل وكتب القاضي حجة بذلك وكتب المشايخ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باشا وأعطوهما لعلي آغا فطلع إلى الباب وأحضر شيخ الخبازين وباقي 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وأحضر اردب قمح وطحنه وعمل معدله على الفضة الديواني خمسة أوراق بجد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 باثني عشر فضة الرطل والصابون بثلاثة والسكر النبات باثني عشر الرطل والخ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ة والمنعاد بستة وأربعة جدد والمكرر الشفاف بثمانية فضة وأربعة جدد والش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دري بأربعة عشر فضة والعسل الشهد بستة أنصاف والسقر بثلاثة وأربعة جد وال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فين والمرسل الحر بنصف فضة والقطر المنعاد بنصفين والقطر القناني بثلاثة وال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ي بثلاثة فضة وأربعة والمزهر بنصفين وستة جدد والجاموسي بنصفين وجديدين والز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ي بنصفين وأربعة جدد والزبد الجاموسي بنصفين وجديدين واللحم الضاني بن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عز بنصف وأربعة جدد والجاموسي بنصف وجديدين والزيت الطيب بنصفين وستة 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رج بنصفين والزيت الحار بنصف وستة جدد والجبن الكشكبان بثلاثة أنصاف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دي بنصفين وأربعة جدد والجاموسي الطري بنصف وأربعة جدد والجبن المنص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سول بنصف وستة جدد والحالوم الطري بنصف وجديدين الرطل والجبن المصلوق ب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جدد والشلفوطي والقربش بستة جدد الرطل والعيش العلامة خمسة أواق بجد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شكار ستة أواق بجد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ذلك بخضرة مشايخ الحرف والمغارية وأرسل الآغا بقفل الصا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بك النحاس وأمر بإحضار الذهب والفضة المبتاعة والنحاس لدار الضرب وأحضر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رفة وأمرهم بإحضار الذهب والريالات وبروش الكرب يصرفونها بفضة وجدد نح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هم أنه يركب ثالث يوم العيد ويشق بالمدينة وكل من وجد حانوته خاليًا من 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د قتل صاحبه أو س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قائمة بالأسعار وطلع بها للباشا عل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ثالث يوم من شهر شوال سنة أربع عشرة ومائة وألف وع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مة الديوانية المعروفة بالبيرشانة وأمامه القابجية والملازمون والوالي و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ساب وأوده البوابة بطائفته والسبعة جاويشية خلعه ونائب القاضي في مقدمته وك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خ مملوء عكاكيز شوم على كتف قواس والمشاعلي بيده القائمة وهو ينادي على رأس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ة يقف مقدار نصف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في اليوم اثنين قبانية وثلاثة زياتين وجزار لحم خشن ومات ال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رب ورسم على شيخ القبانية بأن لا أحد يزن في بيت زيات سمنًا ولا جبنًا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د الدراهم ويحرر الأرطال والصنج ويسأل عن أسعار المبيعات ولا يقبل رشور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على خلاف الشرط سواء كان فلاحًا أو تاجرًا أو قبانيًا بطحه وضربه بالمسا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م حتى يتلف أو يموت وغالبهم لم يعش بذلك وصار له هيبة عظيمة ووقار 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ف أحد في طريقه سواء كان خيالًا أو حمارًا أو قراب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شاه حتى النساء في البيوت وهو فائت لم تستطع امرأة أن تطل من طاقة واتف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الدفتردار صادفه بالصليبة فلما رأى المقادم دخل درب الميضاة حتى مر الا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أنت صنجق ودفتردار وكيف أنك تذهب من طريقه فقال كذا كتبنا على أنفسن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خلا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في هذه التولية ستة أشهر ثم عزل وولي رضوان أغا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ويشية سابقًا وذلك أواخر سنة ثمان عشرة وعزل رضوان أغا في جمادى الأولي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مائة وألف وتولى أحمد أغا ابن باكير أفندي ثم تولى في أيامه الواقعة ال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اخر ربيع الثاني سنة ثلاث وعشرين ومائة وألف ولم يزل حتى مات في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 شهر شوال بجامع القلعة وذلك أنه صلى الجمعة والسنن بعدها وسجد في ثاني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فع رأسه من السجود فلما أبطأ حركوه فإذا هو ميت فغسلوه وكفنوه ودفنوه بت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وزير وذلك سنة ثلاث وعشر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بعده في أغاوية مستحفظان محمد أفندي كاتب جمليان سابقا الش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طسلق وركب بالبيرشانة والهيئة وذلك عقيب الفتنة الكبيرة بنحو خمس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علي أغا وتولى هذا الأغا عملوا تسعيرة أيضًا وجعلوا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البندقي بمائة وخمسة عشر نصف فضة والطرلي بمائة والريال بستين والكلب ب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نودي بذلك وبمنع التجار وأولاد البلد من ركوب البغال والأكاديش و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فضة بسوق الصاغة وأن لا تباع الأبدار الضرب وقفل دكاكين الصواغ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كبير إبراهيم بك المعروف بأبي شنب وأصله مملوك م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قاسمي وخشداش ايواظ بك تقلد الإمارة والصنج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بواظ بك وكان م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 المعدودين تولى إمارة الحج سنة تسع وتسعين وألف وطلع بالحج مرتين ثم 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باستعفائه لأمور وقعت له مع العرب بإغراء بعض أمراء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أميرًا على العسكر المعين في فتح كريد في غرة المحرم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كب بالموكب خرج أمامه شيخ الشحاتين وجملة من طوائفه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ًا لهم ويعرفه ب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أعطى بعضهم نصفًا في جهة ولاقاه في طريقه من جهة أخرى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نصيبك في المحل الف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مصر في شهر ذي الحجة وطلع إلى الإسكندرية ووصل خبر قد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فجمع الشحاتون من بعضهم دراهم واشتروا حصانًا أزرق عملوا له سرجًا مع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تًا وركابًا مطليًا وعباء زركش ورشمة كلفة ذلك اثنان وعشرون ألف فضة ولما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لي قدموه له فقبله منهم وركبه إلى داره وذهبت إليه الأمراء والأعيان و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هنوه بالسلامة وخلع على شيخ الشحاتين ونقيبهم كل واحد جوخة ولكل فقير 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قية وشملة ولكل امرأة قميص وملاية فيومي وأغدق عليهم إغداقًا زائدا وعم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طًا وكان المتعين بالرياسة في الوقت إبراهيم بك ذو الفقار وفي عزمه قطع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ية فأخرج ايواظ بك إلى إقليم البحيرة وقانصوه بك إلى بني سويف وأحمد ب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ضر إبراهيم بك أبو شنب وأستقر بمصر فأتفق إبراهيم بك مع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مع علي باشا المتولي إذ ذاك على قتله بحجة المال والغلال المنكسرة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ته وقدرها اثنا عشر ألف أردب وأربعون كيسًا صيفي وشتوي فأرسل إليه الباشا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مان يطلبه وكان أتاه شخص من أتباع الباشا أنذره من الطلوع فقال للمعلمين ت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اشا وبعد الديوان أطلع أقا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ت العصر ولم يطلع فأرسل الباشا إلى درويش بك وكان خفيرًا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وأمره بالجلوس عند باب السر الذي يطلع على زين العابدين وإلى الوالي والعس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ده باشا البوابة يجلس عند بيت إبراهيم أبي ش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ع ذلك وضاق خناق إبراهيم بك أبي شنب وأغتم جيرانه وأهل ح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حسانه في حقهم وحضر إليه بعض أصحابه يؤانسه مثل إبراهيم جربجي الداودية و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كاتب مستحفظان سابقًا وأحمد أفندي روزنامجي ساب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على ذلك وإذا بسليمان الساعي داخل على الصنجق بعد العشاء ف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سلم اسمعيل باشا أمير الحاج الشامي ورد إلى العادلية وأرسل جماعة جوخد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ئمقامية إلى إبراهيم بك فأمر بدخولهم عليه فدخلوا وأعطوه التذكرة فقرأها وعر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سري عنه الغ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ذكرة أن كان غدًا أول توت ندخل وإلا بعد غد وكانت سنة ت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في سنة سبع وكان الباشا أتى له مقرر من السلطان أحمد وتوفي وتولى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فعزل علي باشا عن مصر وولى اسمعيل باشا حاكم الشام وأرسل مسلمه بقائمق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براهيم بك فسأل الصنجق أحمد أفندي عن أول توت فأخبره أن غدا أول ت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أحمد كاشف الأ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حصان الفلاني وعشرة طائفة والجوخدارية ومشعلين وأذهب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ية وأحضروا بالأغا قبل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وحضروا به قبل الفجر بساعتين فخلع عليه فروة سمو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هنار دقوا النوبة قاصد مفرح فلما ضربت النوبة سمعت الجيران قالوا لا حول ولا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له أن الصنجق أختل عقله عارف أنه ميت ويدق الن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طلع النهار وأكلوا الفطور وشربوا القهوة ركب الصنجق ب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ه وصحبته الأغا وطلع إلى القلعة وجلس معه بديوان الغوري وحضر إليهم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فأطلعوه على المرسوم فدخل الكتخدا فأخبر مخدومه 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جب في صنع الل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يأكل رؤوس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إليه فخلع عليه وعلى المسلم ونزل إلى داره ووصل الخب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الدفتردار فركب اسمعيل بك إلى إبراهيم ذي الفقار أمير الحاج فركب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قي الأمراء وذهبوا إلى إبراهيم بك يهنوه وكذلك بقية الأعيان وخلع على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ظة وجعله أمين السم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لى المترجم الدفتردار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مر بها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قلد إمارة الحج ثم أعيد إلى الدفترداري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إلى أن مات بالطا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 اثنان وتسعون سنة وخلف ولده محمد بك أميرًا يأتي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إفرنج أحمد أوده باشا مستحفظان الذي تسببت عنه الفتنة ال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ب العظيمة التي استمرت المدة الطويلة والليالي الع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لها على سبيل الاختصار هو أن إفرنج أحمد أوده باشا المذكو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أمره بعد موت مصطفى كتخدا القازدغلي مع مشاركة مراد كتخدا وحسن كتخدا فل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اد كتخد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ظهور أمر المترجم ونفذت كلمته على أقرانه وكان جب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دًا فتعصب عليه طائفة وقبضوا عليه على حين غفلة وسجنوه بالقلعة وكان ممن تع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سن كتخدا النجدلي وناصف كتخدا ابن أخت القازدغلي وكور عبد الله ثم أخرج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منف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ب أيامًا ورجع بنفسه ودخل إلى مصر والتجأ إلى وجاق الجملية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ه من باب مستحفظان فلم يرضوا بذلك وقالوا لابد من خروجه إلى محل 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بينهم التشاجر واتفقوا بعد جهد على عدم نفيه وأن يجعلوه صنج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دوه ذلك على كره منه وأستمر مدة فلم يهنأ له 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ل ذكره وأنفق ما جمعه قبل ذلك فاتفق مع أيوب بك الفقاري وع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اقات ونفوا حسن كتخدا النجدلي وناصف كتخدا وكور عبد الله باش أوده باشا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كتخدا ومصطفى كتخدا الشريف وأحمد جربجي تابع باكير أفندي وإبراهيم أوده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نجي وحسني أوده بلضا العنترلي الجميع من باب مستحفظان فأخرجوهم إلى قرى الأري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ى المترجم الصنجقية ورجع إلى بابه وركب الحمار ثانيا وصار أوده باشا ك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تفق نظيره أبدًا وكان يقول عند ما أستقر صنج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 الحمار أكله الح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عل ذلك زادت كلمته وعظمت شوكته ثم أن المنفيين المتقدم 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وا إلى مصر باتفاق الوجاقات الستة ولم يتمكنوا من الرجوع إلى بابهم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اقات الستة وبعض الأمراء الصناجق أرادوا رجوع المذكورين إلى باب مستحفظا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نج أحمد يلبس حكم قانونهم أو يعمل جربجي وأن كور عبد الله أوده باشا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ويلبس باش كما كان فعاند إفرنج أحمد وعضده أيوب بك وأنضم إليهم من أنض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ية والصناجق والأغوات ووقع التفاقم والعناد وافترقت عساكر مصر وأمر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تين وجرى ما لم يقع مثله في الحروب والكروب وخراب 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ت مدة ذلك قريبًا من ثلاثة أشهر وانجلت عن ظهور العز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نكج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في أثنائها الأمير ايواظ بك ثم كان ما ذكر بعضه آنفًا في 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حوم ايواظ بك وغيره وهرب أيوب بك ومحمد بك الصعيدي ومن تبعهم ونهبت دور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زابهم وانتصر القاسمية ثم أنزلوا الباشا بأمان وهجمت العساكر على باب مستحفظ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وه وقبضوا على المترجم وقطعوا رأسه ورؤوس من معه وفيهم حسن كتخدا واسمعيل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أغات الجراكسية وذهبوا برؤوسهم إلى بيت قانصوه بك قائمقام ثم طافوا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الأمراء ثم وضعوها على أجسادهم بالرميلة ثم أرسلوها عند الغروب إلى مناز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في أوائل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حب القصر والغيط المعروف به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بولاق ونهبه في أيام الفتنة يوسف بك الجزار وكان به شيء من الغلال والأب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غنام والأرز والخيل والجاموس والدجاج والإوز والحمام حتى قلع أشجاره و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طانه ولما بلغ محمد بك الكبير ما فعله يوسف بك الجزار في غيط إفرنج أحمد عم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إلى غيط حسن كتخدا النجدلي وفعل به مثل ما فعل يوسف بك بغيط إفرنج أحمد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أمور يطول شر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ات محمد بك المعروف بالد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سافر بالخزين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ببلاد الروم ووصل خبر موته إلى مصر فقلدوا أ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معيل بك في الإمارة عوضًا عنه بعد انقضاء الفتن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ركسي الجنس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غات متفرقة ثم أغات جملي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لد الصنجقية ومات الأمير حسن كتخدا عز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في وكان أنسانًا خيرًا له بر ومعروف وصدقات وإحسان للفقراء ومن مآثره أنه 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د الحسيني وأشترى عدة أماكن بماله وأضافها إليه ووسعه وصنع له تابوتا من أبن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مًا بالصدف مضببًا بالفضة وجعل عليه سترًا من الحرير المزركش بالمخ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مموا صناعته وضعه على قفص من جريد وحمله أربع رجال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نبه أربع عساكر من الفضة مطليات بالذهب ومشت أمامه طائفة الرفاعية بطب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امهم وبين أيديهم المباخر الفضة وبخور العود والعنبر وقماقم ماء الورد ير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لى الناس وساروا بهذه الهيئة حتى وصلوا المشهد ووضعوا ذلك الست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يوم الأربعاء تاسع شوا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بجنازته من بيته ب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ح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بسبيل المؤمن بالرميلة وأجتمع بمشهده زيادة عن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وكان حسن الاعتقاد محسنا للفقراء والمساكي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إبراهيم جربجي الصابونجي عزبان وكان أسدًا ضرغ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ًا مقدامًا كان ظهوره في سنة اثنتين وعشرين ومائة وألف وشارك في الكلمة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عزبان أمين البحرين وحسن جربجي عزبان الجلفي وعمل أكنجي أوده باشه فلما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سن جربجي الجلفي كتخدائية عزبان لبس المترجم باش أوده باشه وذلك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رمته ونفذت بمصر كلمته ولما قتل قيطاس بك الفقار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دت بموته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كتخدا أمين البحرين فانفرد بالكلمة في بابه إبراهيم جربجي الصابونجي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ركنًا من أركان مصر العظيمة ومن أرباب الحل والعقد والمشورة وخصوصا في 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ابن ايو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ك من العز والجاه ونفاذ الكلمة وبعد الصيت والهيبة عند ا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اغر الغاية وكان يخشاه أمراء مصر وصناجقها ووجاقاتها ولم يتقلد الكتخدائي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ة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تسميته بالصابونجي أنه كان متزوجًا بابنه الحاد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 الصابونجي لكونه كان ملتزمًا بوكالة الصابون وكان له عزوة عظيمة و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 ومنهم عثمان كتخدا الذي اشتر ذكره بعده ولم يزل في سيادته إلى أن م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اشه خامس شهر شوا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ولدًا يسمى محمدا قلدوه بعده جربجيًا 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ى له عثمان كاشف مملوك والده وخلص له البلاد من غير حلوا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إذ ذاك جربجيًا بباب عز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جليل يوسف بك المعروف بالجزار تابع الأمير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يواظ بك تقلد الإمارة والصنجقي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واقعة الكبيرة بعد موت أستا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نصوه بك قائمقام إذ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اليد البيضاء في الهمة والاجتهاد والسعي لأخذ ثار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الكلي في خذلان المعان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ناس ورتب الأمور وركب في اليوم الثاني من قتل سيده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ن أستاذه وأتباعهم وطلع إلى باب العزب وفرق فيهم عشرة آلاف دينار و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كات الخمسة مثل ذلك وجر المدافع وخرج بمن أنضم إليه إلى ميدان محمد بك الصع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ته ومن بصحبته من الهوارة حتى هزمهم وأجلاهم عن الميدان إلى السو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مر يخرج إلى الميدان في كل يوم ويكر ويفر ويدبر الأمور وي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ينقب النقوب ويدبر الحروب حتى تم لهم الأمر بعد وقائع وأمور ذكرنا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لاية خليل باشا وفي بعض الترا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المترجم إمارة الحج وطلع به في تلك السنة وتقلد قائمقام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بدي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قدوا على اسمعيل بك بن سيده ودبروا على أزالته في أيام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ظهر جركس من اختفائه بعد أن أخرجوا المترجم ومن معه بحجة وقوف العرب و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هم بمصر وأخرجوا لهم تجريدة قام المترجم في تدبير الأمر واختفى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منهم من دخل إلى مصر سرًا ووزع المماليك والأمتعة على أرباب المناصب والسدا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ع ذهابهم إلى الشام مع الشريف يحيى وتصدر هو للأمر وكتم أموره ولم يزل يد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ابن سيده وأستمال أرباب الحل والعقد وأنفق الأموال سرًا وضم إليه من الأخ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ظمهم وعقلاءهم مثل أحمد بك الأعسر وقاسم بك الكبير وأتفق معهم على إظهار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أخيه اسمعيل بك جرجا وعمل وليمة في بيته جمع فيها محمد بك جركس وباقي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والعقد وأبرز لهم اسمعيل بك ومن معه بعد المذاكرة والحديث والتوطئة وتم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اضهم وعزلوا الباشا وأنزلوه من القلعة وتأمر اسمعيل بك وظهر أمره كما كان و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فترداري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نفصاله من إمارة الحج ثم عزل عنها واستمر أمير مس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لمة وأفر الحرمة إلى أن مات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له مع العرب عدة وقائع وقت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فًا فلذلك يسمى بالج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قلدوا مملوكه إبراهيم أغا الصنجقية عوض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جليل قانصوه بك القاسمي تابع قيطاس بك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دار الذي كان بقناطر السباع رباه سيده وأرخى لحيته وجعله كتخداه وساف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سفر الجهاد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سيده بالسفر فقلدوا الإمارة والصنجقية ب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ية عوضًا عن سيده وحضر إلى مصر وتقلد كشوفية بني سويف خمس مرات وكش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يرة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حصلت الفتنة في أيام خليل باشا كعب الشوم الكوس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رة كان هو أحد الأعيان الرؤساء المشار إليهم من فرقة القاسمية فاجتمعوا وقل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قائمقام وعملوا ديوانهم وجمعيتم في بيته حتى انقضت الفتنة ونزل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مر وهو يتعاطى الأحكام أحدا وتسعين يومًا حتى حضر والي باشا إلى مصر فعزل و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صره ومكث بمنزله حتى توفي على فراش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وا أمرته وصنجقيته لتابعه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فقار أغا وتزوج بابنته وفتح بيت سيده وأحيا مآثره ومات الأمير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 من كتخدائية الجاويشية وأصله جلبي بن كتخدا ابري بك وهو من إشراقات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 بن ايواظ وقلده الصنجق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لى الدفتردار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فيها س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أشهر وقتله رجب باشا هو واسمعيل أغا كتخدا الجاويشية في وقع واحد عندما د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تل اسمعيل بك بن ايواظ وهو راجع من الحج فاحتجوا بالعرب وأرسلوا يوسف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ر ومحمد بك بن ايواظ واسمعيل بك ولجه لمحاربة العرب فلما بعدوا عن مصر 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وصحبته اسمعيل أغا كتخدا الجاويشية وكان أصله كتخدا ايواظ بك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هما في سلالم ديوان الغوري غدرًا بإغراء محمد بك جر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وقت ظهر جركس وركب حصان اسمعيل بك المذكور ونزل إلى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قتلهما في أوائ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ا ظلمًا وعدوانًا رحمهم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حسين بك المعروف بأبي يدك وأصله جرجي الجنس 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 والصنجقية سنة ثلاث وثلاثين ومائة وألف وكان مصاهرًا لسليمان بك بارم ذ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زوجًا بابنته وكان معدودًا من الفرسان والشجعان إلا أنه كان قليل المال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قيطاس بك الفقاري وهرب محمد بك تابعه المعروف بقطامش إلى الديار الرومية اخت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رجم بمصر 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أقام في الإمارة أربعا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هر مع من ظهر في الفتنة التي حصلت بين محمد بك جركس وبين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بن ايواظ وكان المترجم من أغراض جر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هرب جركس هو أيضًا فلحقه عبد الله بك صهر بن ايواظ و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ريف وقطع رأسه فكان ظهوره سببًا لقتله 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حسين بك أرنؤد المعروف بأبي يدك وكان أصله أغات جرك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لد الصنجقية وكشوفيات الأقاليم مرارًا عديدة وسافر إلى الروم أميرًا على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رجع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فى من الصنجقية وسافر إلى الحجاز وج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دة إمارته ثلاث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مر مجاورًا بالمدينة أربع سنوات ومات هناك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يوسف بك المسلماني وكان أصله إسرائيليًا وأسلم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 ولبس أغات جراكسة ثم تقلد كتخدا الجاويشية وانفصل عنها وتقلد الصنجقي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بس كشوفية المنوفية ثم إمارة جدة ومشيخة الحرم وجاور بالحجاز عامين ثم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بالعسكر إلى الروم ورجع سالمًا وأخذ جمرك دمياط وذهب إليها وأقام بها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في الصنجقية اثنتي عشرة سنة وتسعة أشهر وترك ولدا يسمى محمد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حمزة بك تابع يوسف بك جلب القرد تقلد الإمارة عوض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ت الأمير محمد بك الكبير الفقاري تقلد الإمارة بعد سيد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إمارة جرجا وحكم الصعيد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خصاء أيوب بك المتقدم ذكرهما في الواقعة الكبيرة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يوب بك يستنصر به فأجاب دعوته وحضر إلى مصر ومعه الجم الغفير من الع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ارة والمغاربة وأجناس البوادي وحارب وقاتل داخل المدينة وخارجها كما تقد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غير مرة وكان بطلا همامًا وأسدًا ضرغامًا ولم يزل حتى هرب مع ايواظ بك إلى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وم فقلدوه الباشوية وعين في سفر الجهاد و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مصطفى بك المعروف بالشريف وهو بن الأمير ايواظ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رجي مملوك حسين أغا وكان والده ايواظ بك المذكور تولى أغاوية العز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بنت النقيب برهان الدين أفندي فولد له منها المترجم فلذلك عرف بالشريف و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ده كتخدا الجاويش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زل عنها وتقلد الصنجق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كش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ة وتقلد قائمقام مصر وعزل ولم يزل أميرًا حتى مات على فراشه وترك ولد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وكان سنه حين مات والده اثنتي عشرة سنة فرباه ريحان أغا تابع والده ث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ان أغا فعند ذلك أسرف مصطفى جلبي وأتلف أموال أبيه وكانت كثيرة جدً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في وجاق المتفرقة وصار فيهم اختيارًا إلى أن لبس سردارية المتفرقة 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زين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صنجق الخزينة درويش بك الفلاح في السفر بالروم فلبس صنج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ذكور حكم القانون ورجع إلى مصر أميرًا وأستمر في إمارته حتى 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أحمد بك الدالي تابع الأمير ايواظ بك الكبير القا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قلد الصنجقية يوم الخميس سابع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في يومها قفطان ا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سكر المسافر إلى بلاد مورة بالروم عوضًا عن خشداشة يوسف بك الجزار وساف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يومًا ومات هناك وتقلد عوضه مملوكه علي بك ورجع إلى مصر صنجقًا وهو 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كل من الأمير حسين كتخدا الينكجرية المعروف بحسين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باش أوده باشا المعروف بكدك وذلك أنه لما قتل قيطاس بك الفقاري بقرام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يد عابدي باشا في شهر رج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رت بعد ذلك الفتنة بين باب الينكج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ب وذلك أن حسن كتخدا النجدلي وناصف كتخدا وكور عبد الله كانوا من عصبة قيط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لما قتل خافوا على أنفسهم فملكوا باب مستحفظان على حين غفلة وقتلوا المذك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تهمونهم بأنهما تسببا في قتل قيطاس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ضًا كل من الأمير حسن كتخدا النجدلي وناصف كتخدا الغازدغ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ر عبد الله وذلك أنه لما ملك المذكورون الباب وقتلوا حسين كتخدا الشريف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 كما تقدم وذلك في أواخر رجب وسكن الحال انتدب محمد كتخدا كدك لأخذ ثار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الباب على حين غفلة وذلك ليلة الثلاثاء ثالث عشري رمضان وتعصب معه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ابه وطائفة من باب العزب وقتل في تلك الليلة حسن كتخدا النجدلي وناصف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وهما إلى بيوتهما في صبح تلك الليلة في توا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كور عبد الله فقبض عليه محمد بك جركس بعد ستة أيام وحضر ب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 على الحصان وفي عنقه الحديد ومغطى الرأس وطلع به إلى عابدي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ثل بين يديه سبه ووبخه وأمره بأخذه إلى بابه فأمر محمد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ك بحبسه ب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في ذلك اليوم وأنزلوه إلى بيته بسوق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ات أيضًا محمد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ك المذكور فإنه أشتهر صيته بعد هذه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فذت كلمته ببابه ولم يزل حتى مات على فراشه في شهر القع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أحمد بك المسلماني ويعرف أيضًا باسكي نازي وكان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جراكسة وكان يسمى بأحمد أفندي ثم عمل باش اختيار جراكسة وحصل له عز عظيم وث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مال وكان أغنى الناس في زمانه وكان بينه وبين اسمعيل بك بن ايواظ وحش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يواظ يكرهه ويريد قتله فالتجأ إلى محمد بك جر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هرب جركس في المرة الأولى اختفى أحمد أفندي المترجم وبي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اده ومتاعه فلما ظهر جركس ثانيا ظهر أحمد أفندي وعمل صنجقي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جقيًا فقيرًا ثم ورد مرسوم بأن يتوجه المترجم إلى مكة لإجراء الصلح بين ال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وجه ومكث هناك سنة ثم رجع إلى مصر ومكث بها مدة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ه إلى ولاية ج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هل غلال المبري وكان ذلك حيل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جه إلى جرجا أرسل محمد باشا فرمانًا إلى سليمان كاشف خ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 فذهب سليمان كاشف ليسلم عليه فغمز عليه بعض أتباعه فضربوه وقتلوه عند الع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طعوا رأسه في حادي عشري شهر 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لي كتخدا المعروف بالداودية مستحفظان وكان من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ينكجرية وأصحاب الكلمة مع مشاركة مصطفى كتخدا الشريف وكان من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دين بمصر ولم يزل نافذ الكلمة وافر الحرمة إلى أن مات على فراشه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خ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إبراهيم أفندي كاتب كبير الشهير بشهر أوغلان مستحفظان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يضًا من الأعيان المشهورين ببابهم مع مشاركة عثمان كتخدا الجرجي تابع 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بجي وانفرد معه بالكلمة بعد مصطفى كتخدا الشريف ورجب كتخدا بشناق لما خرج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بن ايواظ إلى الكشيدة كما تقدم الإشارة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تل اسمعيل بك رجع مصطفى كتخدا الشريف ورجب كتخدا ثاني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انحطت كلمة المترجم وعثمان كتخدا ثم عزل إبراهيم أفندي المذكور إلى دم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ين ومكث هناك أشهرًا ثم حضروه وجعلوه سردار جداوي وتوجه مع الحج ومات هن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نبيه الفطن الذكي حسن أفندي الروزنامجي الدمرداشي وكان ب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فة الروزنامجه فلما حضر اسمعيل باشا واليًا على مصر في سنة ست ومائة وألف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داخل فتكلم الباشا مع إبراهيم بك أبي شنب في كسر الخزينة وعرض عليه المر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 بتعويض كسر الخزينة من أشغال العشرين ألف عثماني التي كانت عليهم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 للعلوم والمعارف وخصوصا الرياضيات والفلكيات ويوسف الكلارجي الفلكي الماه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 المذكور ومملو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على رضوان أفندي صاحب الأزياج والمعارف وكان كثير الع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ضوان أفندي المذكور ورسم باسمه عدة آلات وكرات من نحاس مطلية بالذهب و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نين من أرباب الصنائع صنعوا له ما أراد بمباشرة وإرشاد رضوان أفندي وص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موالًا عظيمة وباقي أثر ذلك إلى اليوم بمصر وغيرها ونقش عليها اسمه وأسم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ندي وذلك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ذلك وبعدها ولم يزل في سيادته حتى 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مصطفى بك القزلار المعروف بالخطاط تابع يوسف أ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زلار دار السعادة تولى الإمارة والصنجقي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قائمقامية بعد 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معيل باشا وذلك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ًا عنه وتقلد مناصب عديدة مثل كشوفية جرجا وغير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 الدفتر دارية سنة ثلاث وثلاثين فكان بين لبسه الدفتر دارية والقائمقامي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سنة وبعد عزله من الدفتر دارية مكث في منزله صنجقيًا بطالًا إلى أن 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معظم والملاذ المفخم الأمير اسمعيل بك بن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ايواظ بك القاسمي من بيت العز والسيادة والإمارة نشأ في حجر والده في ص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اهية وكان جميل الذات والصفات وتقلد الإمارة والصنجقية بعد موت والده الشه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 الكبيرة كما تقدم وكان لها أهلًا ومحلًا وكان عمره إذ ذاك ست عشرة سن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 عذاره وسمته النساء قشطة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أصيب والده في المعركة بالرملة تجاه الروضة وقت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من الغز والأجناد خاصة نحو السبعمائة ودفن والده فلما أصبحوا ركب يوسف الج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 ايواظ بك وأحمد كاشف وأخذوا معهم المترجم وذهبوا إلى بيت قانصوه بك قائ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ا عنده إبراهيم بك أبا شنب وأحمد بك تابعه وقيطاس بك الفقاري وعثمان بك ب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له ومحمد بك قطامش وهم جلوس وعليهم الكآبة والحزن وصاروا مثل الغنم بلا 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يرين في أمرهم وما يؤول إليه حالهم فلما استقر بهم الجلوس نظر يوسف الجز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طاس بك فرآه يبكي فقال له لأي شيء تبكي هذه القضية ليس لنا فيها ذنب ولا عل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دعوى فيكم معشر الفقارية والآن انجرحنا وقتل منا واحد وخلف مالًا ورج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وني الصنجقية وأمير الحاج وسر عسكر وكذلك قلدوا ابن سيدي هذا صنجقية والده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ًا عنه و يفتح بيته وأعطونا فرمانا وحجة من الذي جعلتموه نائب شرع بالمعاف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ان ونحن نصرف الحلوان على المقاتلين والله يعطي النصر ل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ذلك ورجع يوسف بك وصحبته اسمعيل بك ومن معهم إلى بيت المر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واظ بك وقضوا أشغالهم ورتبوا أمورهم وركبوا في صبحها إلى باب العزب وأخذوا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فأنفقوا في الست بلكات وغيرهم من المقاتلين ونظموا أحوالهم في ال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نة التي كانوا اتفقوا على رفع الحرب فيها بعد موت ايواظ بك وكان الفاعل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ك وقصده حتى يرتب أموره في الثلاثة أيام ثم يركب على بيت قانصوه بك ويهج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ه ولو فعل ذلك في اليوم الذي قتل فيه ايواظ بك لتم لهم الأمر ولكن ليق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كان مفع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الله لهم بذلك وأخذوا في الجد والاجتهاد وبرزوا للح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المدينة وخارجها وعملوا المكايد ونصبوا شباك المصايد وأنفقوا الأموال ونق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ب حتى نصرهم الله على الفرقة الآخرة وهم أيوب بك ومحمد بك الصعيدي وإفرنج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ينكجرية ومن تبعهم وقتل من قتل وفر من فر ونهبت دورهم وشردوا في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تتوا في البلاد البعيدة كما ذكر غير مرة وأستقر الحال وسافر أميرًا بالحج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يوسف بك الجزار واستقر المترجم بمصر وافر الحرمة محتشم المكانة مشار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براهيم بك أبي شنب وقيطاس بك في الأمر والرأي وفي نفس قيطاس بك ما فيها من ح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بية فصار يناكدهما سرًا وسلط حبيب وأبنه سالم على خيول اسمعيل بك فجم أذن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رفها كما ذكرنا ثم نصب لهما ولمن والاهما شباكًا ومكايد ولم يظفره الله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على ذلك وهما يتغافلان ويغضيان عن مساويه الخفية إلى أن حضر عابد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قلد يوسف بك الجزار قائمقام وخلع يوسف بك على ابن سيده اسمعيل بك وجعله 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ل الباشا إلى العادلية وقدمت له الأمراء التقادم وقد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المترجم تقدمة عظيمة وتقيد بخدمة السماط أحبه عابدي باشا ومال بكل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ثم أنه اختلى معه ومع يوسف بك وسألهما عن سبب موت والده فأخبراه أن مص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الزمان فرقتان وعرفاه الحال وإن قيطاس بك وأيوب بك بيت واحد ووقعت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مة وأيوب بك أكثر عزوة وجندًا فوقع قيطاس بك على ايواظ بك والتجأ إليه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رته وفاداه وأنفق بسببه أموالًا وتجندلت من رجاله أبطال إلى أن مات وقتل و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طاس بك بنا ما بلغ فلم يراع معنا جميلًا وفي كل وقت ينصب لنا الحبائل ويحفر 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ائل ونحن بالله نستعين فقال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مر لقيطاس بك السوء ولم يزل حتى قتله كما ذكر بقراميدان وور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يد المترجم على الحج أميرًا وتقليد إبراهيم بك الدفتر دارية وألبسهما عابد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وتسلم أدوات الحج والجمال وأرسل غلال الحرمين وبعث القومانية والغل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در وأرسل أناسًا وعينهم لحفر الآبار المردومة وتنقية الأحجار من طريق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 إليه جماعة من الفقارية مثل حسين بك أبي يدك وذي الفقار معت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غا بلغيه وأصلان وقبلان وأمثالهم وأخذوا يحفرون للمترجم وينصبون له الغ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غدره وخيانته ووقف له طائفة منهم بطريق الرميلة وهو طالع إلى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وا عليهم الرصاص فلم يصب منهم سوى رجل قواس ورمح اسمعيل بك وأمراؤه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و نزل بباب العزب وكتب عرضحال وأرسله إلى علي باشا صحبة يوسف بك الج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ه الشكوى من محمد بك جركس وإنه جامع عنده المفاسيد ويريدون إثارة الفت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باشا فرمانات إلى الوجاقات بإحضار محمد بك جركس وأ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ربوه وركب جركس بالمنضمين إليه وهم قاسمية وفقارية وذلك بعد إبائه وعصيانه فصا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جهين إليه فحاربهم بالرميلة وآل الأمر إلى انهزامه وتفرق من حوله ولم ي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ول إلى داره وخرج هاربًا من مصر وقبض عليه العربان وأحضروه إلى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ًا عريانًا في أسوأ حال فكساه وأكرمه ألبسه فروة سمور وأشار عليه أحمد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 البحرين وعلي كتخدا الجلفي بقتله فلم يوافقهم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نه دخل بيتي وحل في ذمامي فلا يصح أن أقتله ثم نف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افر محمد بك بن أبي شنب إلى اسلامبول بالخزينة في تلك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ى قاسم بك بالإرسال إلى جركس وإحضاره إلى مصر ففعل وحضر إلى مصر سرًا و اخت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لما وصل محمد بك بالخزينة وأجتمع بالوزير الأعظم دس إليه كلامًا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وقال له أن أهملتم أمره إستولى على الممالك المصرية وطرد الولاة و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ينة فإن الأمراء والدفتر دارية وكبار الأمراء والوجاقات صاروا كلهم 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ليكه ومماليك أبيه والذي ليس كذلك فهم صنائعه وعلي باشا المتولي لا ي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في كل ما ي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مصر وأقصى كل ناصح في خدمة الدولة مثل محمد بك جركس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ذ به وعمل للوزير أربعة آلاف كيس على إزالة اسمعيل بك والباشا وتولية 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صاحب شهامة وتدبير وكان ذلك في دولة السلطان أحمد فأجابوه إلى ذلك وعينوا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أمير الحاج الشامي ورسموا له رسوما بإملاء محمد بك أبي شنب ملخصها قتل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عيل بك وعشيرته ما عدا علي بك 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ما حضر رجب باشا إلى مص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قاسم بك أحضر محمد جركس وأخفاه وكان اسمعيل بك بن أيو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لعًا بالحج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وم الذي وصل فيه رجب باشا إلى العريش ووصل الم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كان خروج اسمعيل بك بالحج من مصر وأرسل رجب باشا مرسومًا إلى أحمد بك الأ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قائمقام وأمره بإنزال علي باشا إلى قصر يوسف والاحتفاظ به ففعلوا ذلك و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باشا فأحضر علي باشا وخازنداره وكاتب خزينته والروزنامجي وأمرهم بعمل حساب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قتله فقتلوه ظلمًا وسلخوا رأسه وأرسلها إلى الروم وضبط مخلفاته ودبر مع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يو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ا كان من أمر الباشا وجركس ومن بمصر فإنه لما سافر يوسف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ر ومن معه على الرسم المتقدم عملوا شغلهم وقتلوا اسمعيل بك الدفتر دار و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 كتخدا الجاويشية وظهر محمد بك جركس ونزل من القلعة إلى بيته وهو راكب رك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 دار وأستقر الباشا حمد بك الأعسر دفتر 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ل المتوجهون إلى سطح العقبة نزل يوسف بك الجزار وترك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يواظ واسمعيل بك جرجا في السطح فلما دخل على الصنجق وسلم عليه اشتغل خاطر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شيء جئ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ست وحدي بل صحبتي أخوك محمد بك واسمعيل بك ج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أغا ول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كيف أنكم تتركون البلد وتأتون أما ت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نا أعداء والعثمانية ليس لهم أمان ولا صاحب ويصيدون الأرنب بالعجلة فأ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وسافروا إلى مصر وبعد أيام وصل مرسوم بالأمان والرضا لاسمعيل بك وجم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وا على مصر محمد باشا من حيث أتى بعد ما دفع المائة وعشرين كيسًا التي أخذ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ضرب وصرفها على تجريدة أجرود ولم يزل محمد بك جركس ومحمد بك بن سيده ومن يل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مصرين على حقدهم وعداوتهم للمترجم وهو يتغافل عنهم ويغضي عن مساويهم ويسا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اتهم حتى غدروا به وقتلوه بالقلعة على حين غفلة وذلك أنه لم يزل ذو الفقار 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غا يطالب بفائظ حصته في قمن العروس ويكلم جركس يشفع له عند اسمعيل بك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د الصيفي من عندك وأرسل إلي بعد ذلك ذا الفقار ويأخذ الذي يطلع له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ضاق خناق ذي الفقار من الفشل والإعدام فطلع إلى كتخدا الباشا وشكا إليه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تريد نفع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قتل ابن ايواظ عندما يأتي إلى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وني صنجقية وعشرين كيسًا فائظ من بلاده وكشوفية المنوفية فدخل الكتخدا و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دومه بذلك فأجابه إلى مطلوبه على شرط أن لا يدخلنا في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ذو الفقار وأخبر جركس بما حصل وطلب أن يكون ذلك بحضور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فارسكور فأجابه إلى ذلك ولما اجتمعوا في ثاني يوم عند كتخدا الباشا دخل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وقدم له عرضحال إلى اسمعيل بك فأخذه وشرع يقرأ فيه وإذا بذي الفقار س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جر وضرب الصنجق به في مدوده وكان معه قاسم بك الصغير وأصلان وقبلان وخل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دين لذلك فعندما رأوه ضرب اسمعيل بك سحبوا سيوفهم وضربوا أيضًا اسمعيل بك ج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ه فهرب صاري علي وكتخدا الجاويشية مشاة إلى باب الينكجرية وقطعوا رأس الأم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لوا جثثهما إلى بيوتهما فغسلوهما وكفنوهما ودفنوهما بمدفن أبي الشوار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طريق الأزبكية عند غيط الطوشي و 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سلوا رأسيهما مسلوخين فدفنوهما أيضًا وانقضت دولة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يو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يامه سعيدة وأفعاله حميدة و الإقليم في أمن وأمان من 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أولاد الحرام وله وقائع مع حبيب وأولاده يطول شرحها وسيأتي استطراد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رجمة سويلم وكان صاحب عقل وتدبير وسياسة في الأحكام وفطانة ورياسة وفرا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له عدة عمائر ومآثر منها أنه جدد سقف الجامع الأزهر وكان قد آل إلى ال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 مسجد سيدي إبراهيم الدسوقي بدسوق وكذلك أنشأ مسجد سيدي علي المليجي على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ما علي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مم بناء المسجد المليجي سافر إليه ليراه وذلك في منتصف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فاعيله الجميلة كان يرسل غلال الحرمين في أوانها وي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انية إلى البنادر ويجعل في بندر السويس والمويلح والينبع غلال سنة قاب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ن تشحن السفائن وتسافر في أوانها ويرسل خلافها على هذا الن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لغ خبر موته لأهل الحرمين حزنوا عليه وصلوا عليه صلاة ال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كعبة وكذلك أهل المدينة صلوا عليه بين المنبر والمقام ومات وله من العمر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سنة وطلع أمير بالحج ست مرات آخرها سنة ثلاث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زله هو بيت يوسف بك بدرب الجماميز المجاور لجامع بشناك الم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ركة الفيل وقد عمره وزخرفه بأنواع الرخام الملون وصرف عليه أموالًا عظيم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ب وصار حيشانًا ومساكن للفقراء وطريقًا يسلك منها المارة إلى البركة ويسم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بة ولما مات لم يخلف سوى إبنة صغيرة ماتت بعده بمدة يسيرة وحملين في سر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إحداهن ولدًا وسموه ايواظ عاش نحو سبعة أشهر ومات وولدت الأخرى بنتًا مات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كو دون البلوغ فسبحان الحي الذي لا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سمعيل بك جرجا وكان أصله خازندار ايواظ بك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اسمعيل بك وقلده صنجقًا ومنصب جرجا فلذلك لقب بذلك ولم يزل حتى قتل مع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في ساعة واحدة ودفن معه في مدفن رضوان بك أبي الشو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كل من الأمير عبد الله بك والأمير محمد بك بن ايواظ و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تابع الجزار قتل الثلاثة المذكورون في ليلة واحدة وذلك أنه لم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اسمعيل بك بن ايواظ بالقلعة بيد ذي الفقار بممالأة محمد بك جركس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ك لم يكن حاضرًا انضمت طوائف الأمراء المقتولين ومماليكهم إلى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لكونه زوج أخت المرحوم اسمعيل بك ومن خاصة مماليك ايواظ بك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تخداه في حياته وقلده اسمعيل بك الإمارة والصنجقية و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ًا للحج في السنة الماضية التي هي سنة خمس وثلاثين ورجع سنة ست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قع ذلك انضموا إليه لكونه أرأس الموجودين وأعقلهم وأقب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عزونه في ابن سيده اسمعيل بك وأزدحم بيته بالناس وتحقق المبغضون أ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مر موجودًا ظهر شأنه وانتقم منهم فأعملوا الحيلة في قتله وقتل أم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في ثاني يوم ذو الفقار قاتل المرحوم اسمعيل بك إلى القلعة ف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باشا وقلده الآمرية والصنجقية وكاشف إقليم المن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إلى بيت جركس ومعه تذكرة من كتخدا الباشا مضمونها أنه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عبد الله بك ومحمد بك ومحمد بك ابن ايواظ وإبراهيم بك الجزار ويعمل الحي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جركس تذكرة إلى عبد الله بك وأرسلها صحبة كتخداه بطلبه لل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ليعمل معه تدبيرًا في قتل قاتل المرحومين فلما حضر كتخدا جركس إلى بي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ك بالتذكرة وجد البيت مملوءًا بالناس والعساكر والاختيارية والجربجية و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اياه وعنده علي كتخدا الحلفي عزبان وحسن كتخد حبانية تابع يوسف كتخدا تابع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بيوقلي وغيرهم نفر وطوائف كثيرة فأعطاه التذكرة فقرأها ثم قال ل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حمد بك وإبراهيم بك وأذهبوا إلى بيت محمد بك جركس وانظروا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عوا فأخبروني ب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وا وذهبوا عند جركس فدخلوا عليه فوجدوا عنده ذا الفقار ب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جى معه سرًا فأدخلهم إلى تنهة المجلس وأرسل في الحال إلى كتخدا الباشا ي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ور المذكورين عنده 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ى عبد الله بك وأطلبه فإن طلع إ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قتموه ملكنا غرضنا في باقي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الكتخدا يقول لجركس أن لا يتعرض لعلي بك الهندي لأن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عليه وكذلك صاري علي أوصى عليه الباشا لأنه أمين العنبر وناصح في الخ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في الحال تذكرة إلى عبد الله بك يأخذ خاطره ويعزيه في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ده ويطلبه للحضور عنده ليدبر معه أمر هذه القضية وقتل قاتل المرحوم فراج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كلام والتم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في الحال لأجل نفاذ المقدور وقال لعلي كتخ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 ه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رق حتى أرجع وطلع إلى القلعة ومعه عشرة من الطائفة ومملوكان والسعادة فقط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تخدا الباشا فتلقاه بالبشاشة ورحب به وشاغله بالكلامإلى العصر وعندما بلغ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جركس ركوب عبد الله بك وطلوعه إلى القلعة صرف علي بك الهندي ووضع القبض ع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بن ايواظ وإبراهيم بك الجزار وربط خيولهما بالإسطبل وطردوا جماعتهم وطوائ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اجينهم ولم يزل كتخدا الباشا يشاغل عبد الله بك ويحادثه ويلاهيه إلى قبيل الغ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لق عبد الله ك وأراد الانصراف فقال له كتخدا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ملاقا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محادثتك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يستأذن له ودخل ورجع إليه وقال له أن الباشا لا يخرج من ال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الغروب وأنت ضيفي في هذه الليلة لأجل ما نتحادث مع الباشا في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له ذلك وتركه إلى الصباح فطلع محمد بك جركس وابن سيده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نب وذو الفقار بك وقاسم بك وإبراهيم بك فارسكور وأحمد بك الأعسر الدف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فخلع الباشا على محمد بك اسمعيل وقلده أمير الحاج وقلد عمر أغا كتخدا جاوي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ًا عن عبد الله أغا وقلد محمد أغا لهلوبا والي ونزلوا إلى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ت طوائف عبد الله بك وأتباعه وانتظروه حتى انقضى أمر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روا في انتظاره إلى بعد العصر ثم سألوا عنه فقالوا ل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 مع الباشا في التنهة فنزلوا وأرسل محمد بك جركس لهلوبة الوالي إلى بيت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فقعد به إلى بعد العشاء فدخلت الجو خدارية إلى عبد الله بك فأخذوا ثياب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يوبه وأنزلوه وسلموه إلى الوالي فأركبه على ظهر كديش ونزل به من باب الم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وا به إلى بيت جركس فأوقفوه عند الحوض المرصود ونزلوا بمحمد بك ابن أيو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بك الجزار فأركبوهما حمارين وسار بهم إبراهيم بك فارسكور والوا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رة الخيوعية وأنزلوهم في المركب وصحبتهم المشاعل فقتلوهم وسلخوا رؤوسهم ور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حر ورجعوا وانقضى أمرهم وتغيب حالهم وما فعل بهم أي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قتلتهم في شهر ربيع الأ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بد الله بك وهو متقلد إمارة الحج وعمره ست وثلاثون سن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مًا سموح النفس صافي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محمد بك ابن ايواظ بك وسنه ست وعشرون سنة وكان أصغر من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ح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قاسم بك الكبير وهو مملوك إبراهيم بك أبي شنب وخشد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بك جركس تقلد الإمارة والصنجقية بعد قتل قيطاس ب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 عا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لما هرب جركس وقبض عليه العربان وأحضروه إلى اسمعيل بك ونفاه إلى قبرص أ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ابن أبي شنب مع قاسم بك سرًا على إحضاره إلى مصر وسافر محمد بك إلى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زينة وأشتغل شغله هناك على قتل اسمعيل بك وأرسل في الخفية وأحضره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فاه حتى حضر رجب باشا وفعلوا ما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أميرًا ومتكلمًا بمصر حتى وقعت حادثة ظهور ذي الفقار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ربة الكبيرة التي خرج فيها جركس من مصر فقتل قاسم بك المذكور في بيته أ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صاصة من منارة الجامع كما تقدم وعندما علم جركس بموته حضر إليه والحرب قائم و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هه فرآه ميتًا وذلك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قاسم بك الصغير وهو أيضًا من أتباع إبراهيم بك أبي ش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رعون هذه الطائفة في دولة محمد بك جركس وهو من جملة المتعصبين مع ذي الف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تل اسمعيل بك ابن ايواظ والضارب فيه أيضًا وفي اسمعيل بك جرجا ولم يزل حتى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رمضان بولاية البهنس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محمد أغا متفرقة سنبلاوين وكان أغات وجاق المتفرقة وصاحب وج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مقتولًا ومات الأمير إبراهيم أفندي كتخدا العزب المذكور قتله سليمان أغ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ية وسليمان كاشف وخازندار ابن ايواظ بالرميلة في حادثة ظهور ذي الفقار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في أيام علي باشا وملكوا في ذلك الوقت باب العزب وحضر محمد باشا وعل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ت الحروب مع محمد بك جركس حتى خرج من مصر وذلك سنة ثمان وثلاثين وسيأتي تت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ترجمة جر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بد الرحمن بك ملتزم الولجة وهو من أتباع ايواظ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بير القاسمي وأمره أبنه اسمعيل بك ابن ايواظ وقلده الصنجقية وسافر بالخز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سمعيل بك في غيابه فلما حضر إلى مصر خلع عليه محمد بك ابن أبي شنب الدفتر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قام قفطان ولاية جرجا وأستعجله في الذهاب والسفر إلى قبلي فقضى أشغاله وب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مه إلى ناحية الآثار وخرجت الأمراء والأغوات والاختيارية والوجاقات ومش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به على العادة ونزلوا بصيوانه وشربوا القهوة والشربات وودعوه ورج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 قال للطوائف والأ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وا إلى منازلكم وأحضروا بعد غ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تاعكم وأنزلوا بالمركب ونسير على بركة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 تعشى هو ومماليكه وخواصه وعلق على الخيول والجمال وركب و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ًا من خلف القلعة إلى جهة سبيل علام إلى الشرقية ولم يزل سائرًا إلى أن 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شام ومنها إلى بلاد الروم هذا ما كان من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ركس فإنه أحضر علي بك وقاسم بك وعمر بك أمير الحاج و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كوب بعد العشاء بالطوائف ويأخذوا لهم راحة عند السواقي ثم يركبوا بعد نصف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اجموا وطاق عبد الرحمن بك ولجة على حين غفلة ويقتلوه ويأخذوا جميع ما معه ف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ساروا قرابة فلم يجدوا غير الخيام فأخذوها ورجعوا ولم يزل المترجم حتى 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لامبول وأجتمع برجال الدولة فاسكنوه في مكان وأخذ مكتوبًا من أغات دار ال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ًا إلى وكيله بمصر يتصرف له في حصصه بموجب دفتر المستوفي ويرسل له الفائظ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أستمر هناك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شهير محمد بك جركس وأصله من مماليك يوسف بك الق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عروفًا بالفروسية بين مماليك المذكور فلما مات يوسف ب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أبو شنب وأرخى لحيته وعمله قائمقام الطرانة وتولى كشوفية البحيرة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ار ثم إمارة جرجا وسافر إلى الروم سر عسكر على السفر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غضين له من الفقارية وغيرهم وتوافقوا على اغتياله ورصد له طائفة منهم ووقف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ميلة وضربوا عليه بالرصاص فنجاه الله من شرهم وطلع اسمعيل بك وصناجقه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ب وطلب جركس إلى الديوان ليتداعى معه فعصي وأمتنع وتهيأ للحرب والقتال فقو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زم وخرج هاربًا من مصر فقبض عليه العربان وأحضروه أسيرًا إلى اسمعيل بك فأش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قتله 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إلى بيتي فلا سبيل إلى قتله وأنزله بمكان وأحض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ب فداوى جراحته وأكرمه وأعطاه ملابس وخلع عليه فروة سمور وألف دينار ونف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ص حسمًا ل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مر الحقد في قلوب خشداشينه ومحمد بك ابن أبي شنب ابن أستاذ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إحضار جركس سرًا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ابن أبي شنب بالخزينة إلى دار السلطنة فأغرى رجال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شاهم وجعل لهم أربع آلاف كيس على إزالة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عش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ما تقدم ذكره في ولاية رجب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جركس إلى مصر في صورة درويش عجمي واختفى عند قاسم بك ود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ما دبروه من قتل الباشا وما تقدم ذكره في ترجمة اسمعيل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ا اسمعيل بك أيضًا من مكرهم وظهر عليهم وسامحهم في كل ما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ع قدرته على إزا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الوا مضمرين له السوء حتى توافقوا على قتله غدرًا وخا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ه بالديوان وأزالوا دو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 عند ذلك الوقت لمحمد بك جركس وعشيرته فلم يحسن السير وط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ر وسار في الناس بالعسف والجور وأتخذ له سراجًا من أقبح خلق الله وأظلمه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ال له الصيفي ورخص له فيما يفعله ولا يقبل فيه قول أحد وأتخذ له أعوان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 وخدمًا وكلهم على طبقته في الظلم والتعدي فكانوا يأخذون الأشياء من البا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ون لها ثمنًا ومن أمتنع عليهم ضربوه بل وقتلوه وصاروا يخطفو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يدخلون بيوت التجار في رمضان بالليل فلا ينصرفون حتى ضاق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أبرز مرسومًا من الدولة برفع صنجقية محمد بك جركس وكتب فرمانًا وأرس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اقات ومشايخ العلم والبكري وشيخ السادات ونقيب الأشراف بالأخبار بذلك وب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جتماع عليه أو دخول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خبر إلى محمد بك جركس فكتب في الحال تذاكر وأرس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ية الوجاقات والمشايخ بالحضور ساعة تاريخه لسؤال وجواب فذهب إليه الاختي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رمهم وأجلهم وأجلسهم ثم حضر المشايخ فلما تكامل المجلس أوقف طوائفه وممال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لحة ثم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وا معي أو أقتلكم جميعًا فلم يسعهم إلا أنهم قال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نحن معك على ما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ريد عزل الباشا ونزوله فقالوا نحن معك على ما ت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م كتبوا فتوى مضمونها ما قولكم في نائب السلطان أراد الإ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ملكة وتسليط البعض على البعض وتحريك الفتن لأجل قتلهم وأخذ أموالهم ف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في ذلك فكتب المشايخ بوجوب إزالته وعزله قمعًا للفساد وحقنًا ل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فتوى منهم وقام وأخذ معه رجب كتخدا ومصطفى كتخدا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عزبان ودخل إلى داخل وترك الجماعة في المقعد والحوش وعليهم الحرس وبات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غير عشاء ولا دثار فلما أصبح صباح يوم الجمعة عاشر القعدة أرسل أ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سر إلى الباشا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نزل أو تحارب وكان أرسل قاسم بك الكب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جبل بنحو خمسمائة خي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زل وانظروا إلي مكانًا أنز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في ذلك اليوم قبل الصلاة إلى بيت محمد أغا الدالي بقوصو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جركس من بيته ولا أحد من المعوقين سوى قاسم بك وأحمد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 كتب عرضًا على موجب الفتوى وختم عليه المشايخ والوجا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وا فيه أنه باع غلال الحرمين وغلاب الأنبار وباع من غلال الدشائش والخوا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وعشرين ألف أردب وختم عليه القاضي أيضًا وأرسله صحبة ستة أنفار من الوجا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غرة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عل ذلك أقام محمد بك الدفتر دار ابن أستاذه قائمقام فصار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وين في منزله ولم يطلع إلى القلعة إلا في يوم نزول الجا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عل جركس ذلك صفا له الوقت وعزل مملوكه محمد أغا الوالي وق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جقية وسماه جركس الصغير وألبس علي أغا مملوكه ابن أخي قاسم بك الصغير صنج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وأعطاه بلاده وماله وجواره وقلد علي المحرمجي مملوكه الصنجقية أيضًا وكذلك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زندار مملوك أحمد بك الأعسر وسليمان أغا جميزة تابع أحمد أغا الوكيل صناج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هم الجميع قائمقام 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فق نظير ذلك وحضر جن علي باشا وطلع إلى القلعة فلم يقا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كس إلا في قصر الحلي وكمل له من الأمراء ثلاثة عشر صنجقًا واستولوا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صب والكشوف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أمر ذو الفقار بعد قتل اسمعيل بك أنضم إليه كثير من الفق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منوفية فأراد أن يجرد عليه وطلب من الباشا فرمانًا بذاك فامتنع ف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ره من الباشا وأستوحش كل من الآخر وحصل ما تقدم ذكره من عزل الباشا ثم جر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فقار فاختفى ذو الفقار وتغيب بمصر إلى أن حضر علي باشا والي جريد و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ة ودبروا في ظهور ذي الفقار كم تقدم في خبر محمد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حمد بك جركس هاربًا من مصر فنهبوا بيته وبيوت أتباعه وعشي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وا من بيته شيئا لا يحد ولا يوصف حتى أنه وجد به من صنف الحديد أكثر م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طار ومن الغنم أزيد من الألف خ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ما أحاطوا بما فيه من المواشي والأمتعة ونهبوها هدموه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ابه وشبابيكه وأب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ض ذلك النهار حتى خرب عن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به مكان قائم الأركان وقد أقام يعمر فيه نحو أربع سن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ب جميعه من الظهر إلى قبيل المغرب وقتلوا كل من وجدوه من أتباعه واختفى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فى ومن ظهر بعد ذلك قتلوه أيضًا ونهبوا د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خلفه ذو الفقار تجريدة فلم يدركوه وذهب من خلف الجبل الأ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رنة فصادف مركبًا من مراكب الإفرنج فنزل فيها مع بعض مماليكه وتفرق من كا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راء بالبلاد القبلية وسافر المترجم إلى بلاد الإفرنج فأكرموه وتشفع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عثماني بواسطة الالجي فقبلوا شفاعتهم فيه وأخذوا له مرسومًا بالعودة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ا أن قدر على ذلك بعد أن عرضوا عليه الولاية والباشوية ببعض الممالك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ض إلا بالعودة إلى مصر فوصل إلى مالطة وأنشأ له سفينة وشح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بخانة والآلات والمدافع ورجع إلى درنة فطلع من هناك وأمر الرؤساء بال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فينة إلى ثغر 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إليه بعض أمرائه وأتباعه المتفرقين فركب معهم وذهب إلى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يرة فصادف حسين بك الخشاب فهرب من وجهه فنهب حملته وخيامه وذهب إلى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سفينته قد وصلت فأخذ ما فيها من المتاع والجبخانة والآلات ورجع إلى قب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ش ابن عيسى وأجتمع عليه الكثير من العربان وسار إلى الفيوم فهجم على دار ال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ت الصيارف فأخذ ما وجده من المال ونزل على بني سويف وكان هناك علي بك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زير فنزل إليه وقابله ثم سار إلى القطيعة بالقرب من جرجا ثم عرجا جهة ال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 جرجا وأرسل إلى سليمان بك وطلبه للحضور إليه بمن عنده من القاسمية فعد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ك ومن معه وقابله وأطلعه على ما بيده من المرسوم والأمان و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إليه أحمد بك الأعسر وجركس الصغير فركب بصحبة الجميع وأنح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هة بحري فتعرض لهم حسن بك والسدادرة وعسكر جرجا وحاربوهم فقتل حسن بك و طائ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ج منهم إلا من دخل تحت بيارق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جركس بصيوان حسن بك وأنزلوا مطابخهم وعازقهم في المراكب و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معه طالبين مصر ووصلت أخبارهم إلى ذي الفقار بك فعمل جمعية وأخذ فرمانًا ب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دة وميرها عثمان بك تابع ذي الفقار وعلي بك قطامش وعساكر اسباهية وغيرهم فق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غالهم وعدوا إلى أم خنان وصحبتهم الخبيري وساروا إلى وادي البهنسا فتلاق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جركس فتحاربوا معه يومًا وليلة وكان مع جركس طائفة من الزيدية والهو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ب نصف حرام فكانت الهزيمة على التجريدة وأستولى محمد جركس ومن معه على عرض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امهم وقتل منهم نحو مائة وسبعين جنديًا وحال بينهم الليل ورجع المهزومون ل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ذي الفقار بك أن لم تتداركوا أمركم وإلا دخلوا عليكم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ذو الفقار بك الأمراء واتفقوا على تشهيل تجريدة أخرى واحتا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وف فطلبوا من الباشا فرمانا بمبلغ ثلثمائة كيس من الميري أو من مال الب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نة القابلة فامتنع الباشا فركبوا عليه وعزلوه وأنزلوه ولبسوا محمد بك قطا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قام وأخذوا منه فرمانًا وجهزوا أمر التجريدة فأخرجوا فيها مدافع كبار وأ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بن حبيب ومعه نصف سعد ونزل عثمان جاويش القازدغلي بجماعة جهة البدرشين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كتخدا الجلفي بالمراكب ورتبوا أمورهم وأشغالهم ووصل جركس ومن معه ناحية دهش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شية ووقعت بينهم حروب ووقعت الهزيمة على جركس وقتل سليمان بك ونزلت ال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 وسارت الخيالة صحبة العرب مقب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عثمان جاويش القازدغلي خلف قرا مصطفى جاويش ليلًا ونهارً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 عند أبي جرج فقبض عليه ومعه ثلاثة وأخذ ما وجده معه وأنزلهم في المركب و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إلى مصر وقطعوا رؤوسهم وأرسلوا فرمانًا برجوع التجريدة ولحوق الصنجقيين وأ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ك والأسباهية وسالم بن حبيب بجركس أينما ت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فروا خلفه أيامًا ثم عدى إلى جهة الشرق ومعه عرب خويلد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ينتظر حركة القاسمية بمصر وكانوا عدوا معه سرًا على قتل ذي الفقار بك ف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لي بك قطامش والعسكر وسالم بن حبيب فتلاقوا معه ووقع بينهم مقتلة عظيمة انج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نهزام جركس ومن معه حتى ألقوا بأنفسهم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ركس فانه خلع لجام الحصان وأراد أن يعدي به بمفرده إلى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 فانغرز الحصان في روبة وتحتها الماء عميق فنزل من على ظهره ليخلصه فزلقت 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ق بجانبه وكان بالقرب منه شادوف وعليه رجلان من الفلاحين ينقلان الم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رعة فنزلا إليه فوجدا الحصان ميتًا وهو غاطس بجانبه لم يعلما من هو فجر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وأخذا سلاحه وزرخه وثيابه وما في جيوبه ودفناه بالجز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بهما قارب صياد فطلباه ووضعاه فيه وكان علي بك جالسًا ب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معه سالم بن حبيب فنظر سالم إلى القارب وهو مقبل فقال ما هذا إلا سمكة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لة إلينا فأوقفوا القارب في ناحية من البر وتقدم أحد الشدافين إلى الصنجق و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خبرك قال وجدنا جنديًا من المهزومين وهو غرقان بحصانه فلع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ين وإلا رميناه البحر فلما رآه عرفه ورجع إلى الصنجق فأمر بإخراجه من ال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أحد الرجلين في الحديد وقال للثاني أذهب فآت بكامل ما أخذتماه وأنا أطلق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ك وأمر بسلخ رأسه وغسلوه وكفنوه ودفنوه ناحية شرونة وارتحلوا وساروا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اسمية الذين بمصر فعلوا فعلهم وقتلوا ذا الفقار بك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خر رمضان والبلد في كرب والقاسمية منتظرون قدوم جركس وأبواب المدينة مقفل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اب أمير من الصناجق والوجاقلية داثرون بالطوف في الشوارع وبأيديهم الأس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علي بك قطامش إلى الآثار النبوية وأرسل عرفهم بما حصل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ثمان بك ودخل صحبته بموكب والرأس أمامهم محمولة في صينية فكان ذلك اليو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ر عند الفقارية وحزن عظيم عند القا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وا بالرأس إلى القلعة فخلع عليهم الباشا الخلع السمور و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ازلهم وأتتهم التقادم والهد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ين موت جركس وذي الفقار خمس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عر أحدهما بموت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تبعوا القاسمية وقتلوا منهم أل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ه الحوادث انقطعت دولة القاسمية و السبب في دمارهم محمد بك جر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وابن أستاذه محمد بك بن أبي شنب وسوء أفعالهما وخبث نياتهما فإن جرك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ظلم خلق الله وأتباعه كذلك وخصوصًا سراجه المعروف بالصيفي وطائفت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ه شر الأيام وحصل منهم من أنواع الفساد والإفساد مالا يمكن ضبطه وكان مو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اخر رمض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ير علي بك المعروف بالهند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لوك أحمد بك تابع ايواظ بك الكبير جرجي الجنس تقلد ا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جقية بالديار الرومية وذلك أنه لما قلد اسمعيل بك بن ايواظ أستاذ أ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نجقية والإمارة على السفر إلى بلاد مور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ًا عن يوسف بك الج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عليا هذا كتخداه فلما توجهوا إلى هناك وتلاقوا في مصاف الحرب هجم المصري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بور العدو بعد انهزام الروميين فكسروا الطابور وأنهزم العدو وأستشهد أحمد بك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وا إلى اسلامبول ذكروا ذلك وحكوه لرجال الدولة فأنع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هندي وأعطوه صنجقية أستاذه أحمد بك وأعطوه مرسومًا بنظر الخاصكية قيد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لى ذلك ورجع إلى مصر ولم يزل معدودًا في الأمراء الكبار مدة دولة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د أستاذه حتى قتل اسمعيل بك وأراد قتله محمد بك جركس هو وعلي بك الأر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أبي العدبات فدافع عنهما محمد باشا وقال أن الهندي منظور مولانا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مني أمين العنبر وناصح في بخدمته وضمن عائلتهما الباشا فاستمرا في إمار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ستوحش جركس من ذي الفقار وجرد عليه وهو في كشوفية المن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ب وحضر إلى مصر ودخل عند علي بك الهندي المذكور فأخفاه عنده خمسة وستين يوم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قل إلى مكان آخر والمترجم يكتم أمره فيه وجركس وأتباعه يتجسسون ويفحص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ًا ونهارًا وعزل جركس محمد باشا وحضر علي باشا ودبروا أمر ظهور ذي الفقا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كتخدا الغازدغلي و أحضروا إليهم المترجم وصدروه لذلك وأعانوه بالمال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وجمع إليه الايواظية والخاملين من عشيرتهم وكتموا أمرهم وثاروا ثور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الوا دولة جركس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أمر ذي الفقار وتقلد علي بك الهندي الدفتر دارية بموجب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وحضر محمد بك قطامش من الديار الرومية باستدعاء المصريين بتقليد الدف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ية من الدولة فلم يمكنه المترجم منها حتى ضاقت نفسه منه ووجه عزمه إلى ذي الف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 ألح عليه وهو يعده ويمنيه ويأمره بالصبر والتأني إلى أن حضر المملوك الو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علي بك باجتماع مصطفى بك بن ايواظ وأبي العدب ومن معهم وذكر له ما قال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نشوتهم فلم يتغافل عن ذلك وقال لذلك ال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إلى ذي الفقار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إليه فعرفه صورة الحال فأوقع بهم ما تقدم ذكره من قتلهم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كان يظن مصافاة ذي الفقار له ويعتقد مراعاة حقه له وبهذه النكتة صار 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دًا فطمع فيه العدو واختلى محمد بك قطامش بذي الفقار بك وتذاكر معه أمر الدف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ية وعدم نزول علي بك عن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قتلي إياه فقال له ذو الف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معك في دمه فإن له في عنقي جميلًا فإن كنت ولابد فاعلًا فأذهب إلى يوسف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اوي ورضوان أغا وعثمان جاويش القازدغلي ودبر معهم ما تريد ولكن أن قت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ي فلازم من قتل محمد بك الجزار وذي الفقار قانص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حمد بك قطا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الجزار له في عنقي جميل فإنه صان ب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يمي في غيابي كوالده من قبل فقال ذو الفقار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كذلك أقمت في الاخ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 علي بك وبغيره باطل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حط الأمر بينهم على الخيانة والغدر وذهب محمد بك فأجتمع ب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اوي ومن ذكر وتوافقو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 يوسف كتخدا البركاوي باش سراجينه وكلمه على قتل الهندي وو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كرام فأخذ معه في صبحها خمسة أنفار ووقف بهم عند باب الع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قبل علي بك في طائفته أبتكر ذلك السراج مشاجرة مع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جين وتسابوا 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ستحوا من الصنجق فأخرج ذلك السراج الطبت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ها في صدر الصنجق فنفذت الرصاصة من كمه وساق علي بك جواده إلى جهة المحجر و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زويلة وذهب إلى داره بحارة عابدين وحضر إليه طوائفه و أغراضه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لأ البيت والشارع وباتوا تلك الليلة وعند الفجر ركب محمد بك قطامش وحضر عند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بك فركب معه إلى جامع السلطان حسن البركاوي وباقي الأغوات فأرسلوا من طر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سوسًا إلى بيت الهندي فرجع وعرفهم بمن عنده فقال رضوان أ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ه بحيلة إلى بيت ذي الفقار بك ويأتي أغات مستحفظان فيأخذه إ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رضوان أغا وأرسلوا إلى ذي الفقار بك قانصوه أتي عنده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رضوان أغا على علي بك الهندي وجده شعلة نار فجلس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دثه وخادع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ذا الفقار بك في بيتك خمسة وستين يومًا وب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عهد وميثاق فقم بنا إلى بيته وهو ينظر السراج الذي ضرب عليك الطبنجة وينت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دع الجماعة ينتظرونا إلى أن نعود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الحصان فأشار عليه كتخدا الجلفي بعدم الذهاب فلم يسمع ورك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ة من أتباعه وصحبه مملوكان فقط وذهب مع رضوان أغا فدخل معه بيت ذي الفقار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 وسار ليأتي إليه بذي الفقار بك وذهب إليهم وعرفهم حصوله في بيت ذي الف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ا إليه أغات مستحفظان في جماعة كثيرة فدخلوا بيت ذي الفقار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الحصان والكرك من عليه وقدموا له اكديشًا عريانًا فقام عثمان تابع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عزبان الرزاز وأخذ كليمًا قديمًا فوق الاكديش وميل علي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ص جناح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كبوه عليه ذهبوا به إلى السلطان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 ذو الفقار بك قال خذوا هذا أيضًا وأشار إلى ذي الف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نصوه وكان رجلًا وجيهًا ولحيته بيضاء عظيمة وعليه هيبة ووقار فسحبوهما مش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امهما إلى سبيل المؤمن وقطعوا رؤوسهما ووضعوهما في تابوتين وذهبوا ب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ما فما شعر الجماعة الجالسون في بيت الهندي إلا وهم داخلون عليهم برمته فغس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نوه ومشوا في جنازته وذهبوا إلى منازلهم وأنفض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ذو الفقار ومن معه وطلعوا إلى القلعة وتمموا أغرا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ترجم سليم الصدر وعنده الحلم والعفة وسماحة النفس و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وفية الغربية والمنوفية وبنى سويف ونظر الخاصكية بأمر سلطاني قيد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رأس محمد بك جركس وابن أستاذه محمد بك ابن أبي شنب الدف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ية نزعها منه فورد بذلك مرسوم من الدولة بالتمكين للمترجم بنظر الخاصكية وأ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اشا قفطانًا بذلك فلم يمتثل محمد بك ابن أبي شنب ولم يمكنه منها فورد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وم كذلك بتمكين علي بك فلبسه علي باشا قفطانًا وبعث إلى محمد بك يطل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تيح فوعد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حضروها له بسعي رجب كتخدا ومحمد جاويش الداودية فأعطاها إل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ركب بصحبة الأغا المعين ونائب القاضي ومن كل بلك واحد وفتحوا الخاصكي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ا فيها شيئا فأخذ حج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موت المترجم في أوائ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ذو الفقار بك قانصوه وهو تابع قانصوه بك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يواظي القاسمي تقلد الإمارة والصنجقية في سابع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عدة من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ثل كشوفية بني سويف والب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صلت الحوادث وقتل اسمعيل بك ابن ايواظ أعتكف في بيته و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ولم يتداخل معهم في شيء من الأمور فلما تعصب ذو الفقار بك ومحمد بك قطامش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على قتل علي بك الهندي وإخماد فرقة القاسمية عزم على قتل ذي الفقار قانص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أرسل إليه وأحضره إلى جامع السلطان حسن وهو لم يخطر بباله أنهم يغدر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جماع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حضروا علي بك الهندي على الصورة المتقدمة وسحبوه إلى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ذو الفقار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هذا أيضًا وأشار إلى المترجم لحزازة قديمة بين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ه بأنه من رؤساء القاسمية وقاعدة من قوا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نبي خذوا عني الأمرية والبلاد ولا تقتل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هلوه ولم يسمعوا لقوله فسحبوه ماشيًا مع الهندي وقتلوهما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مؤمن بالرميلة و كان إنسانًا عظيمًا وجيهًا منور الشبيبة عظيم اللحية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محمد بك ابن يوسف بك الجزار تقلد الإمارة والصنجق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اقعة محمد بك جركس وخروجه م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علي بك الهندي وذو الفقار بك قانصوه كان هو في كش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فية فعينوا له تجريدة وعليها اسمعيل بك قيطاسن وأخذ صحبته عربان نصف سع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صل إليه الخبر فأخذ ما يعز عليه وترك الوطاق وأرتحل إلى جسر س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وه هناك واحتاطوا به وحاربوه وحاربهم وقتل بينهم أجناد و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ى نفسه إلى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حضر مركبًا فنزل فيها وصحبته مملوكان لا غير وفراش وأخراج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شيد وترك أربعة وعشرين مملوكًا خلاف المقت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الهجن وساروا ليلًا متحيرين حتى جاوزوا وطاق اسمعيل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ف منهم شخص فحضر إلى وطاق اسمعيل بك قيطاس فأخبره فأرتحل كتخ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ئفة فردوهم وأخذوهم عنده فخدموه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محمد بك الجزار ثغر رشيد فاختفى في وكالة فنمي خبره إلى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بجي الخشاب السردار فحضر إليه وقبض عليه وسجنه مع أحد المملوكين وكان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ًا بالسوق فتغيب ولم يظهر إلا بعد مدة وأرخى لجنة وفتح له دكانًا يبيع و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ف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حسين جربجي الخبر إلى مصر مع الساعي إلى ذي الفقار بك ويس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أمره بشرط أن يجعلوه صنجقًا ويعطوه كشوفية البحيرة ع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يب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ا له فرمانًا بقتل محمد بك الجزار وقتل مملوكه و أن يأتي هو إلى مصر وأعط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ومطل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الفرمان أغا معين من طرف الباشا فقتلوا محمد بك ومعه مملو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خوا رؤو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بهما الأغا المعين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محمد بك ابن إبراهيم بك أبي شنب القاسمي تقلد ا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صنجقية في حياة والد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والده أنتقل إلى بيته الذي ب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مع اينال بالقرب من قناطر السباع وتولى عدة كشوفيات بالإقليم في أيام المر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ابن ايو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قده ويحسده ويكرهه باطنًا هو ومماليك أبيه وخصوصًا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وا اغتياله وأوقفوا له في طريقه من يقتله ونجاه الله منهم ف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وأخرج جركس منفيًا إلى قبرص كما تقدم وسافر محمد بك المترجم بالخزينة فأغر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الدولة وأوشى في حقه وحصل ما تقدم ذكره وأيده الله عليهم أيضًا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اسمعيل بك واستقل محمد جركس فتقلد المترجم دفتر دار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ًا كبيرًا يشار إليه ويرجع إليه في جميع الأمور ولما عزلوا محمد باشا النش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 المترجم أيضًا قائمقام وعمل الدواوين في بيته ولم يطلع إلى القلعة ك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لاء والنواب وقلد المناصب والأمريات في منزله وصار كأنه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نسق مملوك أبيه محمد جركس في العسف وسوء التدبير و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ن مراد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على ذلك حتى وقعت حادثة ظهور ذي الفقار وخرج محمد بك جر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 هاربين واختفى المت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جماعة من العامة وجدوه ميتًا بالجامع الأ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ضًا عمر بك أمير الحاج تابع عبد الرحمن بك جرجا المتقدم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وى إلى محمد بك جركس وأمره وجعله أمير الحاج في أ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غنيًا وصاحب فائظ كثير ومات في واقعة جر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رضوان بك وهو من مماليك محمد بك جركس ويقال له رضوان الخازن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ه الصنجقية وأخذ نظر الخاصكية من علي بك الهندي وأعطا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فس بسببها مع جركس وانجمع كل منهما عن الآخر مد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قع لجركس ما وقع اختفى رضوان بك المذكور عند يوسف بك زوج ها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عنه وأخذه سليمان أغا وقتله فسمي لذلك يوسف الخ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لي بك المعروف بالأرمني ويعرف أيضًا بالشامي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ابن ايواظ وكان أمين العنبر ويعرف أيضًا بأبي العدب تقلد الصنجقية في عش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راد اسمعيل بك تأميره لم يجدوا له أمريه في المح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عم عليه الباشا بصنجقية كتخداه رعاية لخاطر ابن ايو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ضًا مصطفى بك ابن ايواظ وهو أخو اسمعيل بك تقلد ا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جقية أيام ظهور ذي الفقار كما تقدم وصار من الأمراء القاسمية المعدودي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 الباشا علي بك الأرمني وقتله وأمر بالقبض على باقي الجماعة فقبضوا على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مذكور وأحضروه على حمار وصحبته المقدم تابعه فقتلوهما تحت ديوان قايتبا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لي بك ب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صاري علي بك ويقال له علي بك الأصغر لأن صاري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صغر وهو من أتباع ايواظ بك تقلد الإمارة والصنجقية غاية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وفية الغربية ولما قتل ابن أستاذه اسمعيل بك إستعفى من الصنجقية وعمل جربج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عزب واعتكف ببيته ولم يتداخل في أمر من الأمور ثم أعيد وسافرا أم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عسكر إلى الروم وتوفي بدار السلطن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أحمد كتخدا عزبان المعروف بأمين البحرين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المشهورين نافذ الكلمة وافر ال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 وبين الأمير اسمعيل بك ابن ايواظ وحشة وكان يكره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سمعيل بك خمدت كلمة المترجم واستمر في خموله ثم أنضم إلى اسمعيل بك وتحاب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أكبر أصد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باش أوده باشه ثم تولى الكتخدائية وعمل أمين البحرين 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كلمته ونمي صيته فلما قتل اسمعيل بك رجع إلى خم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في إلى أبي قير بمعرفة اختيارية الباب وتعصب إبراهيم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عليه وكان إذ ذاك ضعيف المزاج فأرسلوا له الفرمان صحبة كمشك جاويش ومع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تين نفر فدخلوا عليه منزله بدرب السادات مطل على بركة الفيل على حين غ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كبوه من ساعته وهم حوله إلى بولاق وأرسلوه إلى أبي 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سلوا له فرمانًا بالسفر إلى سفر العجم مع صاري علي وجعلوه 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عزب ومع الفرمان القفطان وفيه الأمر له بأن يجهز نفسه ويسافر من أبي ق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لي بك قاسم وهو ابن أخي قاسم بك الصغير ويلقب بالمل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قاسم بك بالبهنسا كما تقدم قلد محمد بك جركس عليا هذا الصنجقية عوض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بك ونزل في منصبه وأعطاه فائ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أميرًا حتى خرج محمد بك جركس من مصر هاربًا وخرج معه م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فى المترجم فيمن اختفى ببيت امرأة دلالة في كوم الشيخ سلامة وما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رجب كتخدا سليمان الأقواسي و ذلك أنه لما انقض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كس قلدوا رجب كتخدا سر دار جداوي وجعلوا الأقواسي يمق وجهزا أمورهما وأحم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ا إلى البركة ليذهبا إلى السويس فخرج إليهما صنجق من الأمراء وصحبته جاوي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أتياهما آخر الليل وقتلاهما وقطعا رؤوسهما وضبطا ما وجداه من متاعهما وسل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ت المال ب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أحمد أفندي كاتب الروزنامة ابن محمد أفندي التذك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قه محمد باشا النشنجي في واقعة جركس وظهور ذي الفقار بك ولما خرج جركس م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بًا خرج معه إلى وردان وكان جسيمًا فانقطع مع بعض المنقطعين وأخذت ثيابهم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وا عليه وفيهم أحمد أفندي الروزنامجي وأتوا بهم إلى مصطفى تابع رضوان أغ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انة قائ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م وقتل منهم أن أناسًا وأرسل رؤوسهم وأرسل أحمد أفندي ب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وا به إلى بيت الدفتر دار وهو راكب على ظهر حمار سوقي فأرسله علي بك اله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 دار إلى ذي الفقار لم يلتفت إليه ولم يخاطبه وأرسله إلى الباشا فمث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كان يوم ديوانه وذلك بعد الواقعة بخمسة أيام فأرسله الباشا إلى كتخداه ف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تلك الليلة ثم أرسله إلى كتخدا مستخفظان فحبسه بالقلعة وخنقوه تلك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وه إلى بيته فغسلوه وكفنوه ودف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محمد جربجي المرابي وكان ذا مال عريض وضبط موجوده ألقي كيس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ب أولادًا إلا أولاد سيده وزوجته بنت أستاذه وأوصى لشخص يقال له عمر أغا ب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ًا ولآخر بالفي دينار ولآخر بألف ولكل مملوك من مماليكه ألف دينار ولمجا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حمسمائ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عشرين رمض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معلم داود صاحب عيار خنقه محمد باشا النشجي بعد خروج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كس فقبضوا عليه وحبسوه بالعرقانة وخنقوه وهو الذي ينسب إليه الجدد الدا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ة حضر من الديار الرومية أمين ضربخانة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ر وصناع دار الضرب وصحبتهم سكة الفندقلي والنصف فندقلي وأن يكون عيار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قيراطًا وصرف الفندقلي مائة وأربعة وثلاثون نصفًا والنصف سبعة وستون فا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المعلم داود وطلب منه سكة الجنزرلي وأعطاه سكة الفندقلي وختم على س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زرلي في كيس وأودعها في خزانة 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سمع داود بهذه الأخبار قبل حضورهم إلأى مصر تدارك أمره و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باشا وكتخدا الباشا ومحمد بك جركس والمتكلمين عشري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ئ المرسوم بالديوان قالوا سمعنا وأطعنا في أمر السك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عيار فإنه لا يتغير فقال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كن يكون الأغا ناظرًا على الضربخ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أجراء المرسوم وتم الأم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زل الباشا أجتمع الموردون للذهب عند المعلم داود وكلم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سكة الجنزرلي لأنهم هابوا سكة الفندقلي وامتنعوا من جلب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طل الشغل فرشا قائمقام وأخرج له سكة الجنزرلي وسلمها ل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إلى داره بالجيزة وعمل له فرنًا للذهب وأحضر الصناع والذهب من التجار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تين يومًا وليلة تسعمائة وثمانين ألف جنزرلي ونقص عياره قيراطًا ودفع 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د ما عليه من ثمن الذهب وقضى ديونه وكشوفية دار 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الصيارف تتوقف فيه ويقولون ضرب الجيزة يعجز خمسة أنصاف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مها محمد باشا على داود فلما عاد إلى المنصب في واقعة جركس وذي الفقار 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تله وذلك في أواخر جمادى الآخ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أحمد بك الأعسر وهو من مماليك إبراهيم بك أبي ش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اسمي تقلد الإمارة والصنجقية في عشرين شهر شو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بس بعده مناصب مثل ج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يرة والدفتر دارية وعزل عنها وهو خشداش جركس وعضده وخرج معه من مصر ولم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كس إلى بلاد الإفرنج تخلف عنه وأقام عند العرب ونزل عند ابن غازي بناحية د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الحاج المغربي أرسل معهم ثلاثة من مماليكه وأرسل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يب ومفاتيح إلى ولد وذكر له أنه يتوجه إلى رجل سما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ت السفينة التي نزلوا بها أعلم القبطان سردار مستحفظان ف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أرسل بخبرهم إلى باب مستحفظان فأخبروا الباشا فأحضروا إلى الشرطة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ضار ابن أحمد بك الأعسر فأحضره فأمر بحبسه بالعرقانة فحبسوه وعاقبوه فأق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عند ابن درويش المزين وهو كان مزين إبراهيم بك أبي شنب فأرسلوا إليه وهج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يلًا وأخذوا كل ما في داره ووجدوا عنده ثلاثة صناديق للأعسر ثم نفوا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حمد بك إلى دمياط ولم يزل أحمد بك ينتقل مرة عند عرب درنة ومرة عند الهو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عيد وكذلك باقي جماعة جركس وخشداشينه حتى رجع إليهم جركس وخرجت إليهم التجا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تل في الحر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مصطفى بك الدمياطي قلده الصنجقية ذو الفقار بك بعد ه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جركس وولاه جرجا وكان يقال له مصطفى الهندي فلما نزل إلى جرجا وكا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ك القاسمي عدى سليمان بك إلى البر الشرقي تجاهه وصار كل يوم بعمل نش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ب الجرة فلم يتجاسر مصطفى بك على التعدية وكان غالب أتباع مصطفى بك وطوائ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ية من أتباع المقتولين فراسلهم سليمان بك وراسلوه سرًا ثم أتفقوا على قتل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قتلوه وغدروه ليلًا وأخذوا خزانته وما أمكنهم من متاعه وعدوا إلى سلي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ضم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مماليكه وخاصته وجدوا سيدهم مقتولًا فغسلوه وكف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كتخداه بذلك إلى ذي الفقار بك فلما وصل إليه الجواب أرس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ضور بمخلفاته ومماليكه المشتروات ففعل ذلك وقلد عوضه حسن كاشف من 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جقية وولاية جرجا فأرسل قائمقامه ثم جهز أموره ونزل إلى منص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سليمان بك القاسمي المذكور آنفًا وذلك أيه لما رجع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كس وسار إلى ناحية القطيعة ثم أنتقل إلى جهة الغرب قبلي جرجا فأرسل إلى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ه للحضور إليه بمن معه من القاسمية فعدى إليه بمن ذكر وصحبته قرا مصطفى أ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فقابلوه وأرتحل معهم إلى بحري فبرز إليهم حسن بك وقتل كما ذكر وأستولى جر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يوانه ومطابخه وعازقه وأرتحل جركس ومن معه إلى بحري وخرجت إليهم التجا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رها عثمان بك وعلي بك قطامش فتلاقوا معهم بوادي البهنسا ووقعت بينهم الح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جركس طوائف الزيدية وخلافهم وأنجلت الحرب عن هزيمة المص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ولى جركس ومن معه على خيامهم ونزل جركس في وطاق عثمان بك وسليمان بك المترج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ق علي بك ورجع المنهزمون إلى مصر وزحف جركس ومن معه إلى ناحية دهشور وخرج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ريدة ونصبوا تجاههم فأصبح سليمان بك وتهيأ للركوب والمحاربة فمنعه جركس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يوم ليس لنا فيه 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 على القعاد والراية البيضاء أمامي ثم ركب وه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جريدة وقتل أناسًا كثيرا وشتتهم وأنحازوا خلف المتاريس وردوه بال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زوا إليه مرتين وهزمهم وفي الثالثة أصيب جواده برصاصة في فخذه فسقط إ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لقت به طوائفه ومماليكه وذهب بعض الخدم ليأتي إليه بمركوب آخر وتابع الأخ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 حتى تفرق من حوله ولم يبق معه سوى مملوك وآخر من الطوائف فأصيب هو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جم عليه سالم بن حبيب وأخذوهما إلى الصيوان وقطعوا دماغ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وهما عند الشيمي فلما وقع لسليمان بك ما وقع أرتحل جركس وسار نحو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قرا مصطفى جاويش وكان أوده باشا فلبسه جركس الضلمة في أيام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مستحفظان سابقًا ثم عمل كجك جاويش ونزل يجمع عرائد الباب من الوجه ال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بمصر ما وقع من حروب جركس وقتل رجب كتخدا والاقواسى فالتجأ إلى سلي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عدى صحبه الشرق فلما وقعت الحروب وقتل سليمان بك أجتمع إليه ال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ة ونزل بهم المراكب وساروا إلى قبلي فتبعه عثمان جاويش القازدغلي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رًا حتى لحقه وهو راسي تحت أبي جرج وكانت الأجناد الذين بصحبته طلعوا جهة ال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ة من عدم القومانية فقبضوا على مصطفى جاويش المذكور ومعه ثلاثة من الغز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جاويش ما وجدوه في المراكب وحضر إلى مصر فقطعوا رأس مصطفى جاويش المذكو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ذو الفقار بك الفقاري وهو مملوك عمر أغا من أتباع بلغ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سيده المذكور بعد انفصال الفتنة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طلع الأمير اسمعيل بك أثر ذلك إلى باب العزب وقتل حسن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مق سرو أمر بقتل عمر أغا المذكور فقتلوه عند باب القلعة وأمر بقتل المترجم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 ذاك خازنداره فالتجأ إلى علي خازندار حسن كتخدا الخلفي وكان من بلده فح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صم أستاذه من أجله وخلص له نصف قمن العروس وكانت لاستاذه فأخرج له تقسيطها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الثاني اسمعيل بك من المحلول وتصرف في كامل البلد ومات حسن كتخدا الج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وى المترجم إلى محمد بك جركس وترجاه كي استخلاص فائظه من اسمعيل بك وكلمه ب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ًا فلم ين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خاطبه في أمره قطب وجه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كفيك أني تاركه 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خاطرك فإن أردت قبول شفاعتك فيه أطرد الصيفي من بيتك وأرسل إلي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يحاسبني وأعطيه الذ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كت جركس وضاق الحال بالمترجم من الفشل والأعدام فاستأذن جرك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 ابن ايواظ فقال أفعل ما تريد فوقف له مع نظرائه بالرميلة وضربوا عليه الر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يبوه ووقع بسبب ذلك ما وقع لجركس وأخرج من مصر ونفي إلى قبرص كما تقدم وت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فلم يظهر حتى رجع جركس وظهر أمره ثانيا وعاد إلى طلب فائظه والألحا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كس بذلك وهو يسوفه ويعده ويمنيه ويعتذر له إلى أن ضاق خناقه وعاد إلى حالة ال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فعل ما تقدم من المخاطرة بنفسه وقتله لابن ايواظ بمجلس كتخدا الباش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ذاك من آحاد الأجناد ولم يتقدم له إمارة ولا منصب فعندها قلده الصنجقية وكش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فية وأخذ من فائظ اسمعيل بك عشرين كيسًا وأنضم إليه الكثير من فرقة الفق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د عليه القاسمية وحضر رجب كتخدا ومحمد جاويش الداودية عند كركس وتذاكروا أم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وأنهم نظروه وهو خارج بالموكب إلى كشوفية المنوفية ومعه عصبة الفق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اؤهم راكبين في موكبه مثل مصطفى بك بلغيه ومحمد بك أمير الحاج و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ي وقيطاس بك الأعور واسمعيل بك ابن سيده ومصطفى بك قزلار وغيرهم وقالا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نا عن هذا الحال قتلتنا الفقارية فحركا فيه حمية الجاهلية وقتلا أصلان وقب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 الصيفي وطلب من محمد باشا فرمانا بالتجريد على ذي الفقار فامتنع الباشا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خاطر بنفسه وفعل ما فعله باطلاعكم فكيف أعطيكم فرمانًا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امل جركس على الباشا وعزله وقلد محمد بك ابن أستاذه قائمقام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رمانًا وجهز التجريدة إلى ذي الفقار وكتب بذلك مصطفى بك بلغيه إلى ذي الف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ه بما حصل ويأمره بالإختفاء ففعل ذلك وحضر إلى مصر واختفى أحمد أوده باشا 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ز أياما وعند علي بك الهندي زيادة عن شهرين وحصل له ما تقدم ذكره من حضور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القبطان وقيام الايواظية والفقارية وظهور ذي الفقار ووقوع الحرب بين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جركس وخروجه من مصر وذهابه إلى بلاد الإفرنج ورجوعه وتجهيز ذي الفقار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يد إليه وهزمها وزحفه ع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وقع بالايواظية في غيبة جركس ما أوقعه من القتل والتش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 فلما قرب جركس من أرض مصر راسل القاسمية سرًا ومنهم سليمان أغا أبو د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إذ ذاك خاملون ومتغيبون ومختفون وذو الفقار بك يفحص عنهم ويأمر الوالي والأ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ده باشة البوابه بالتجسس والتفتيش على كل من كان من القاسمية وخصوصا يعس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آغا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 ركات جركس من مصر بعد ما كسر التجاريد وعدى إلى جهة ال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تد الكرب بذي الفقار وأجتهد في تحصين المدينة وأجلس أمراءه وصناجقه على ال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واحي والجهات ولازم أرباب الدرك والمقادم الطواف والحرس وخصوصًا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ائل البندق مشعلة بالنار في الأزقة والشوارع والقاسمية منتظرون الفرصة والو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خل الب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اسل جركس سليمان أغا أبادفيه في الوثوب وأعمال الحيلة على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فقار بك بأي وجه أمكن توافقوا فيما بينهم على وقت معين وأجتمع أبو دفية و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 تابع محمد بك قطامش وجمعوا إليهم ثلاثين أوده باشا من القاسمية وأعطاهم إ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 جنززلي وأن يضم كل واحد منهم إليه عشرة أنفار ويقفوا متفرقين جهة باب ال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مع الحين وقت آذان العشاء وجمع إليه خليل أغا نحو سبعين نفرًا من القا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وا كملابس أتباع أوده باشه البوابه ومن داخل ثيابهم الأسلحة وب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ا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خليل أغا ثيئة الأوده باشا وزيه وكان شبيهًا به في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معهم سليمان أغا أبادفيه وهو مغطى الرأس وبيده القرابينة ودخلوا إلى بيت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بك في كبكبة وهو يقولون قبضنا على أبي دفية وكان المترجم جالسًا بالم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الحاج قاسم الشرايبي وآخرون وهو مشمر ذراعيه يريد الوضوء لصلاة العشاء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وا بين يديه وقف على أقدامه وقال أين هو فقال خليل أغا ها هو وكشفوا رأسه ف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لمه ويوبخه فأطلق أبو دفية القرابينة في بطن الصنجق وأطلق باقي الجماع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من الطبنجات فانعقدت الدخنة بالمقعد فنط قاسم الشرايبي ومن معه من المقع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ش ونزلوا على الفور فوجدوا سراجه المسمى بالشتوي فقتلوه في سلالم المقعد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معروف بالوزير قتلوه أيضًا وهو داخل يظنوه مصطفى بك بلغيه وإذا بعلي الخازن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أعلى صوته الصنجق طيب هاتوا السلاح وسمعه الجماعة فكانت هذه الكلمة سب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هور الفقارية وانقراض القاسمية إلى آخر الدهر ولم يقم لهم بعدها قائم أبدًا ف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معوا قول الخازندار ذلك اعتقدوا صحته وتحققوا فساد طبختهم وخرجوا على وجو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 جمعهم فذهب أبو دفية ويوسف بك الشرايبي وخليل أغا فاختفوا بمكان يوسف بك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م بنت ايواظ الذي هو مختفي فيه وأربعة من أعيانهم اختفوا في دار عند مطبخ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اعة المجتمعون بباب الخرق في أنتظار آذان العشاء فما يشعرون إلا بالكر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فتفرقوا واختفوا فلو قدر الله أنه أجتمع الواصلون والمجتمعون بباب ال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حرمون في صلاة التراويح لتم غرضهم وظهر شأن القاسمية ولكن لم يرد ال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ن علي الخازندار أرسل إلى مصطفى بك بلغيه فحضر إليه بجمع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سراج من العصبة المتقدمة حضر إليهم وعرفهم بصورة الواقع ليأخذ بذلك وج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فحبسوه إلى طلوع النهار فحضر عثمان جاويش القزدغلي ويوسف كتخدا البركاوي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حلفي ومحمد بك قطامش وخليل أفندي جراكسة فغروا على الخازندار فقا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زندار لمحمد بك قطا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الصنجق عندك فإن القاتل لستاذنا مملوكك خليل أ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طارده من يوم عزل من أغاوية العزب ووقت ما تجدوه إقتلوه ثم أحضر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ج بين أيديهم وسأله عثمان جاويش فعرفه أنه ينكجرلاي فأرسلوه إلى الباب ليقر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سماء المجتمعين ثم غسلوا الصنجق وكفنوه وصلوا عليه في مصلى المؤمنين ودف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فة وطلعوا إلى القلعة وقلدوه الصنجقية وقلدوا أيضًا صالح كاشف بابع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امش وعزلوا محمد بك من إمارة الحج باستعفائه لعدم 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ا إلى خشداشة عثمان بك فحضر من التجريدة وسكن ببيت أستا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علي بك في بيت محمد أغا تابع اسمعيل باشا في الشيخ الظلام وتزوج بزوجة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وقطعوا فرمانًا في اليوم الذي تقلد فيه علي بك الصنجقية بقتل القاسمية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جركس بعد موت ذي الفقار كما ذكر وحضر برأسه علي بك قطامش وذلك بعد موت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بك بخمس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قضت دولة القاسمية وتتبعهم الفقارية بالقتل حتى أفنوهم وكان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ي الفقار وجركس في أواخر شهر رمض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مير ذو الفقار بك أم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ًا شجاعًا بطلًا مهيبًا كريم الأخلاق مع قلة أيراده وعدم ظلمه وكان ي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لكات والكساوي في شهر رمضان لجميع الأمراء والأعيان والوجاقات ويرسل ل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هر ستين كسوة ودراهم تفرق على الفقراء المجاورين بالأزهر ومن أنشائه الجن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ض ببركة الحاج والوكالة التي برأس الجودرية ولم ي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ير يوسف بك زوج هانم بنت ايواظ ب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بها بعد موت عبد الله بك واصل يوسف بك من مماليك ايوائ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ه الإمارة والصنجقية اسمعيل بك وعرف بالخائن لآنه لما هرب عنده رضو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زندار جركس أخبر عنه وخفر ذمة نفسه وسلمه إليهم فقتلوه فسماه أهل مصر الخ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حصل ما تقدم ذكره من قصة أجتماعهم وحديثهم في حال نشوتهم ب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ك الأرمني ونقل عنهم المملوك مجلسهم إلى علي بك الهندي وأرسله علي ب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ذي الفقار والباشا فنقل لهما ذلك وقتل الباشا علي بك الأرمني ومصطفى ب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واظ فاختفى المترجم وباقي الجماعة ولم يزل في اختفائه إلى أن حضر رجل عط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ت مستحفظان وأخبره عن رجل من الفقهاء يأتي إلى الجزار بجواره ويأخذ منه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ن عشرة أرطال من اللحم الضاني وكان من عادته أن لا يأخذ سوى رطلين في ي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لذلك من سبب بأن يكون عنده أناس من المطلوبين فركب الأغا والوالي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فوجدوا به امرأتين عجوزتين وعندهم حلل وقصاع ومعالق وليس بالبيت فراش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 فطلعوا إلى أعلى المكان نزلوا أسفله فلم يجدوا شيئا فنزل الأغا وهو يش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ر وأراد ضربه وإذا بشخص من الأجناد أراد أن يزيل ضرورة في ناحية فلاح له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في مكان متسفل مظلم فلما رأى ذلك الجندي خبأ رأسه وانزوى إلى داخل 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ا فأوقدوا الطلق وإذا بشخص صاعد من المحل وبيده سيف مسلول وهو يقول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اثروا عليه وقتلوه ونزلوا بالطلق إلى اسفل فوجدوا يوسف بك المترجم ومعه شخ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وا عليهم وأنعم الأغا على العطار وأخذهم إلى الباشا فأرسلهم إلى عثمان بك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فضربوا رقابهم تحت الم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كل من الأمير محمد بك جركس الصغير وأخ محمد بك الكبير و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قضى أمر محمد بك جركس الكبير اختفى المذكوران ودخلا إلى مصر متنكرين واخت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رجل من أتباعهما بخطة القبر الطويل ومعهما مملو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لى لهم البيت وباع الخيل وشال العدد وأتى إلى أغات الينكج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فأرسل الأغا والوالي والأوده باشا وحضروا إليهم فرموا عليهم بالرصا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ين وكامنوهم إلى الليل وحضر علي بك مصطفى بك بلغيه فنقب عليهم مصطفى 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إلى بيت حتى وصل إليهم وأوقدا نارًا من أسفل المكان الذي هم فيه فأحس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 أحد المملوكين هرب وقتل الثاني برصاصة وقبضوا على الاثنين وقتلوهما ودفن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خليل أغا تابع محمد بك قطامش أغات العزب سابقً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نتدب العمل المتصف المتقدم ذكره وتزيا بزي أوده باشا البوابة ودخل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ذي الفقار وقت آذان العشاء ومعه سليمان أبو دفية وقتلوا ذا الفقار ب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ت الدائرة عليهم واختفوا ثم وقعوا بخازنداره بالخليج فقب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جنوه وقرروه فأقر على سيده وغيره فقبضوا على خليل أغا من المكان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فيًا فيهوكان بصحبته يوسف بك الشرايبي وسليمان أغا أبو د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ذلك الوقت قال أبو د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بنا من هذا المكان فإن 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وسف الشرا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نعا وخرجا وأستمر خليل أغا في محله حتى وصلوا إليه في 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وأخذه الأغا إلى بيت علي بك ذي الفقار فأرسله إلى الباشاوأرسله الباش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ك فرمى دماغه تحت المقعد وكذلك عثمان أغا الرزاز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دفية فانه لم تقنع هو ويوسف الشرايبي وخرجا وتفرقا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فية إلى بيت مقدمه ولبس زي بعض القواسة وركب فرسه ووضع له أوراقًا في عم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في وقت الفجر إلى جهة الشرقية وذهب مع القافلة إلى عزة ثم إلى الشام وسا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لام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في السفر وذهب إلى عند التترخان فأعطاه منصبًا وعمله مرزةو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نية ولم يزل هناك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وسف بك الشايبي فذهب إلى دار بالأربكية وخفى أمره وما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 ولم يعلم له 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بد الغفار أغا بن حسن أفندي وقد تقدم أنه تقلد في أيا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واظ أغاوية المتفرقة بموجب مرسوم ورد من الدولة بذلك وسببه أن حسن أفندي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يد وشهرة في رجال الدولة وكان من يأتي منهم إلى مصر يترددون إليه في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ادونه ويهاديهم فاتفق أنه أهدى إلى السلطنة عبدا طواشيًا فترقى هناك و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سيده مرسومًا بأغاوية المتفرقة 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 والده وألبسه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طانًا بذلك وعند ذلك من النوادر التي لم يسبق نظيرها ووقع بذلك فتنة في البل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ألماع يذكر بعضها والتجأ المترجم إلى ابن ايواظ وهرب من الباب ولحديث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أ غريب وذلك أنه في أثناء تتبع القاسمية وقتلهم ورد مكتوب من كتخدا الوز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اشا الكبورلي بالوصية على عبد الغفار أغا فقال الباشا ل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وي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م إنسان يسمى عبد الغفار أغ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ان أغات متفرق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أغات عزب و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إليه بالحض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كتخدا الجاويشية وأخبر محمد بك قطامش الدفتر د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أطلبه للحض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وال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قضى أمر الديوان فأنزل إلى باب الع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س هناك وأنتظر عبد الغفار أغا وهو نازل من عند الباشا فاركب وسر خلفه حتى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ه فاعبر عليه وأقطع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حضر المترج صحبة الجاويش ودخل إلى الباشا وصحبته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ويشية وعرف الباشا عنه وتركه وخرج وانقضى الديوان وحضر الغداء فأشار إ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ار أغا فجلس وأكل صحبته وحادثه الباش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ك صاحب في الدو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كان لأبي صديق من أغوات عابدي باشا وكان شهر حوالة وبلغني أنه الأن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وكان أشترى جارية ووضعها عندنا في مكان فكان ينزل ويبيت عندنا ولما 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ي باشا أخذها وسافر فهو إلى الآن يودنا ويراسلنا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سل يوصينا علييك فانظر ما تريد من الحوا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ن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يد شيئًا ويكفينى نظركم ودعاؤ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خاطر الباشا ونزل إلى داره فلما مر بباب العزب ركب الوالي و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ثره ولم يزل سائرًا خلفه حتى دخل إلى البيت ونزل من على الحصان بسلم الرك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ته بالناصرية فعند ذلك قبضوا عليه وأخذوا عمامته وفروته وثيابه وسحب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طبل فقطعوا رأسه وأخذها الوالي مع الحصان وأتى بهما إلى بيت محمد بك قطا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خت والدته وزوجته وجواريه وتقنعن وطلعن إلى القلعة صارخات فقال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ريم فقالت وال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ن الباشا أراد قتله كان يفعل به ذلك بعيدا 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جب الباشا وقام من مجلسه وخرج إلى ديوان قايتباي واستخبرهن فأخبرته ب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م غمًا شديدًا وطلب الوالي وأمر برجوع الحوايج والرأس وأعطاهن كفنا و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والدته فرمانًا بكامل ما كان تحت تصرفه من غير حلوان ونزلت الأغوات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الرأس والثياب وغسلوه وكفنوه وصلوا عليه ودف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طلع محمد بك قطامش إلى الديوان قال له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وات في بيوتهم من غير ف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قتله إلا بفرمان فإنه كان من جملة الثلثمائة المتعص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تل اخينا ذي الفقاربك وعزل الباشا الوالي وقلد خلافه في الزعامة وكان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ن قتل من القاسمية المعروفين رحمه الله وكان عند المترجم سبعة ممال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 محمد بك بن أبي شنب فبلغ خبرهم محمد بك قطامش فأرسل من أخذهم من عند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ئنته بنحو ثماني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ذكر حوادث مصر ابتداء م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حوادث مصر وول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جم أعيانها ووفياتهم ابتداء من سنة ثلاث وأربعين ومائة وألف ووجهه أن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 كان انقراض فرقة القاسمية وظهور أمر الفقارية وخلع السلطان أحمد من السل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ة السلطان محمود خان ووالي مصر إذ ذاك عبد الله باشا الكبورلي بباء معط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ية نسبة إلى كبور بلد بالروم وحضر إلى مصر في السنة الخالية وكان من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ائل وله ديوان شعر جيد على حروف المعجم ومدحه شعراء مصر لفضله وميله إلى 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نسانا خيرًا صالحًا منقادًا إلى الشريعة إبطل المنكرات والخمامير وم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طىء والبوظعن بولاق وباب اللوق وطولون ومصر القديمة وجعل للوالي والم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ًا عن ذلك في كل شهر كيسًا من كشوفيات الباشاوات وكتب بذلك حجة شرعية وفيها 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تسبب في رجو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أمر بالزينة في أيامه لتولية السلطان محمود وكان الوقت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 لذلك فعملوا شنكًا ومدافع ب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 عبد الله باشا وتولية عثمان باشا الحلبي وعزل عبد الله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أواخر سنة أربع وأربعين ومائة وألف وأمراء مصر في هذا التاريخ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امش وتابعه علي بك قطامش وعثمان جاويش القازدغلي ويوسف كتخدا البركاوي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قازدغلي وسليمان كتخدا القازدغلي وحسن كتخدا القازدغلي ومحمد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دية وعلي بك ذو الفقار وعثمان بك ذو الفقار خشدا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مسلم محمد باشا السلحدار فأخبر بولاية محمد باشا السلحدار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بص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عبد الله باشا إلى بيت شكريره وأستمر محمد باشا والي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إلى سنة ست وأربعين ثم عزل وتولى عثمان باشا الحلبي ووصل المسلم بقائمقام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ك ذي الفقار فطلع إلى الديوان ولبس القفطان من عثمان باشا ونزل إلى بيته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أمراء وهنوه وخلع علي اسمعيل بك أبي قلنج أمين السماط ووصل عثمان باش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ش وتوجهت إليه الملاقاة وأرباب الخدم وحضر إلى العادلية وعملوا له شنكا و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لعة وخلع الخلع وورد قابجي باشا بالسكة وأبطال سكة الذهب الفندقلي وضرب ال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 كامل وصرفه مائة نصف فضة وعشرة أنصاف وكذلك سكة النصف محبوب وصرفه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ون وزاد في الفندقلي الموجود بأيدي الناس أثني عشر نصف فضة فصار يصرف بمائة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ة وأربعين نصفًا وحضر مرسوم أيضًا بتعيين صنجق للوجه القبلي بتحرير النص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هود وما عليهم من الجزية في كل بلد العال أربعمائة نصف وعشرون نصفًا وال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ان وسبعون والدون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اوروا فيمن ينزل بصحبته الأغا والكاتب من الأمراء الصناجق لت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قبلي فقال حسين بك الخ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سافر بمنصب جرجا وينزل بصحبتي الأغا 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ظروا من يذهب إلى ب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حمد بك قطا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إقليم يتقيد بتحريره الكاشف المتو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الأغا والكاتب فاتفق الرأي وفي أيامه عمل اسمعيل بك بن محمد بك الدالي 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اج ولده ودعا عثمان باشا إلى منزله الذي ببركة الفيل وعندما حضر الباشا وأ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جلوس وضع بين يديه منديلًا فيه ألف دينار برسم تفرقة البقاشيش على ال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رباب الملاعيب وقدم له تقادم خيول وهدايا وجودا مرختا وذلك في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وادث في أيامه أن في أوائل رمضان سنة تاريخه ظهر ب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رجل تكروري وأدعى النبوة فأحضروه بين يدي الشيخ أحمد العماوي فسأله عن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أنه كان في شربين فنزل عليه جبريل وعرج به إلى السماء ليلة سبع وعشرين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صلى بالملائكة ركعتين وأذن له جبريل ولما فرغ من الصلاة أعطاه جبريل ورق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ت نبي مرسل فأنزل وبلغ الرسالة وأظهر المعجز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الشيخ كلامه قال له أنت مجنون فقال لسب بمجنون وأن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مرسل فأمر بضربه فضربوه وأخرجوه من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مع عثمان كتخدا فأحضره وسأله فقال مثل ما قاله للشيخ العم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ه إلى المارستان فأجتمع عليه الناس والعامة رجالًا ونساء ثم أنهم أخف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 الناس ثم طلبه الباشا فسأله فأجابه بمثل كلامه الأول فأمر بحبسه في العرق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ثم أنه جمع العلماء في منتصف شهر رمضان وسألوه فلم يتحول عن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وه بالتوبة فأمتنع وأصر على ما هو عليه فأمر الباشا بقتله فقتلوه بحوش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وادث الغريبة في أيامه أيضًا أن في يوم الأربعاء رابع عشري الحجة آخ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ع في الناس بمصر بأن القيامة قائمة يوم الجمعة سادس عشري الحجة وفشا 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قاطبة حتى في القرى والأرياف وودع الناس بعضهم بعضًا ويقول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ف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من عمرنا يومان وخرج الكثير من الناس والمخاليع الغيطان والمنتز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بعضهم لبعض دعونا نعمل حظًا ونودع الدنيا قبل أن تق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أهل الجيزة نساء ورجالًا وصاروا يغتسلون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علاه الحزن وداخله الوهم ومنهم من صار يتوب من ذن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 ويبتهل ويصلي وأعتقدوا ذلك ووقع صدقه في نف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لهم خلاف ذلك أو قال هذا كذب لا يلتفتون لقوله ويقول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قال فلان اليهودي فلان القبطي وهما يعرفان في الجفور والزايرجات ولا يكذ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يقول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فلان منهم على خروج الريح الذي خرج في يوم كذا وفلا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مير الفلاني وأخبره بذلك وقال له أحبسني إلى يوم الجمعة وأن لم تق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تلني ونحو ذلك من وساوسهم وكثر فيهم الهرج والمرج إلى يوم الجمعة 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ع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يوم الجمعة وأصبح يوم السبت فانتقلوا يقولون فلان العا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يدي أحمد البدوي والدسوقي والشافعي تشفعوا في ذلك وقبل الله شف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فعنا بهم فأننا يا أخي لم نشبع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عون نعمل حظًا ونحو ذلك من الهذي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قام عثمان باشا في ولاية مصر إ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دة ولايته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احدة وخمس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باكير باشا وتولى بعده باكير باشا وهي ولايته الثانية ف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ة إلى السويس من القلزم لأنه كان واليا عليها بعد انفصاله من مصر فقدم 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ابع عشري شوا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كب بالموكب كان خلفه من أتباعه نحو الثلاثين خي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بسة بالزروخ المذهبة وله من الأولاد خمسة ركبوا أماه في الموكب وصرخت الع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من جهة فساد المعاملة وهي الأخشا والمرادي والمقصوص والفندقلي فإن الاخش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ة عشر جديد والمرادي بأثنى عشر والمقصوص بثمانية جدد وصار صرف القندقلي ب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والجنزرلي بمائتين وغلت بسبب ذلك الأسعار وصار الذي كان بالمقصوص بالديواني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الباش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 القعدة ورد أغا وعلى يده مرسوم بطلب سفر ثلاثة آلاف عس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افظة بغداد وأن يكون العسكر من أصحاب العتامنة ولا يرسلوا عسكرا من فل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وبية والجيزة والبحيرة وشرق أطفيح والمنصورة فقلدوا أمير السفر مصطفى بك ابا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جرجا سابقًا وسافر حسن بك الدالي بالخزينة وأرتحل من العادلية في منتصف 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وكان خروجه بالموكب في أوائل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خارج القاهرة نحو خمسة أشهر وثمانية عشر يومًا وأوكب مصطفى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كب السفر يوم الخميس خامس الحجة وسافر في المحرم سنة ثمان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 الحجة يوم الأضحية قبل آذان العصر خرجت ريح سوداء غ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لمت منها الدنيا وحجبت نور الشمس فغرق منها مراكب وسقطت أشجار ومن جملتها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ز عظيمة بناحية الشيخ فمر وهدمت دورا قديمة وشجرة اللبخة بديوان مصر القديم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قبها بعد العشاء مطرة عظيمة ووصل أيوب بك أمير سفر العجم وطلع إلى الديوان أ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قفطان القدوم والسدادة وأصحاب الدركات وكانت مدة غيابه سنتين و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ورد أغا وعلى يده مراسيم وأوامر منها أبطال مرت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والعيال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ال التوجيهات وأن المال يقبض إلى الديوان ويص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وأن الدفاتر تبقى بالديوان ولا تنزل بها الأفندية إلى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ئ ذلك قال القاضي أمر السلطان لا يخالف ويجب أ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 سليمان المنصوري يا قاضي الإسلام هذه المرتبات فعل ن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فعل النائب كفعل السلطان وهذا شيء جرت به العادة في مدة الملوك المت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اولته الناس وصار يباع ويشرى ورتبوه على خيرات ومساجد وأسبلة ولا يجوز أبط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طل بطلت الخيرات وتعطلت الشعائر المرصد لها ذلك فلا يجوز لأحد يؤم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أن يبطل ذلك وأن أمر ولي الأمر بأبطاله لا يسلم له ويخالف أمره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لشرع ولا يسلم للأمام في فعل ما يخالف الشرع ولا لنائب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القاضي فقال الباشا هذا يحتاج إلى المراجعة ثم قال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وجيهات ففيها تنظيم وصلاح وأمر في محله وانفض الديوان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شيخ عبد الله الشبراوي عرضًا في شأن المرتبات من إنشائه ولولا خوف الإط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طرته في هذا المجموع ثم أنهم عملوا مصالحة على تنفيذ ذلك فجعلوا على كل عث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جنزرلي وحضروا المرتبات في قائمقامية إبراهيم بك أبي شنب وابن درويش بك وقطا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ك الصغير تابع ذي الفقار بك من سنة ثلاثين فبلغت ثمانية وأربعين ألف عث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أربعة وعشرين ألف جنزرلي فقسموها بينهم وأرسلوا إلى عثمان بك ورضوان بك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زرلي فأبيا من قبولها وقالا هذه دموع الفقراء والمساكين فلا نأخذ منها شيئً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رد الجواب بالقبول كانت مظلمة وأن جاء بعدم القبول كانت مظل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ون ووقع الطاعون المسمى بطاعون كو ويسمى أيضًا الفصل الع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على الرائق ومات به كثير من الأعيان وغيرهم بحيث مات من بيت عثمان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زدغلي فقط مائة وعشرون نفسًا وصارت الناس تدفن الموتى بالليل في المش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أيامه الفتنة التي قتل فيها عدة من الأمراء وسببها أ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زوج هانم بنت ايواظ بك كان ملتجئًا إلى عثمان بك ذي الفقار وتزوج ببنت ايو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بعد يوسف بك الخائن وكان من القاسمية فحرضته على طلب الإمارة والصنجقية وتأخذ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ظ عشرين كيسًا وكلم عثمان بك في شأن ذلك فوعده ببلوغ مراده وخاطب محمد بك قيط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قطامش و هو إذ ذاك كبير القوم في ذلك فلم يجب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أن ت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ًا للقاسمية فيقتلونا على غفلة هذا لا يكون أبدًا ما دمت ح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ثمان بك المذكور أخذ كشوفية المنصورة فانزل فيها صالح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قام فلما كمل السنة ورجع تحركت الهمة إلى طلب الصنجقية وعاود عثمان ب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هو كذلك تكلم مع محمد بك فصمم على الامتناع فوقع على الأغوات والاختي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ولم يرض ووافقه على الأمتناع علي بك تابع المذكور وخليل أفندي فذهب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إلى عثمان كتخدا القازدغلي وأتفق معه على قتل الثلاثة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ل 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تلهم فذهب إلى رضوان بك أمير الحاج سابقًا وسليمان بك الفراش فاتفق مع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ثلاثة في بيت محمد بك الدفتر دار باطلاع باكير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وا محمد بك بذلك فرضي وكتب فرمانا بالجمعية في بيت الدفتر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الحلوان والخ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وا بعد العصر إلى بيت محمد بك قطامش وركبوا معه إلى بيت الدف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وصحبتهم علي بك وصالح بك وخليل أفندي وأغات الجملية وعلي صالح جربجي واختي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هية ويوسف كتخدا البركاوي وحضر عثمان بك ذو الفقار وعثمان كتخدا القازدغ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كتخدا الخربطلي وكتخدا الجاويشية وأغات المتفرقة وعلي جلبي الترج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كاملت الجمعية أمر محمد بك قطامش بكتابة عرضحال وقال ل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ب كذا وكذا فطلعة إلى خارج وصحبته كتخدا الجاويشية ومتفرقة باشا وجلس ي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 وقد قرب الغروب فأرادوا الانصراف فوقف الدفتر د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شر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القول هو الإشارة مع صالح كاشف وعثمان كاشف ومملوك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وا باب الخزانة وخرج منها جماعة بطرابيش وهم شاهرون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محمد بك قطامش على أقدا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خونة فضربه ال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بينة في صدره ووقع الضرب وهاج المجلس في دخنة البارودة وظلام الوقت ف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من المقتول وعندما سمع كتخدا الجاويشية أول ضربة وهو جالس مع الأفندي 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مسرعًا وركب وعلي الترجمان ألقى بنفسه من شباك الجنينة وعثمان بك ذو الف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سيف فقطع شاشه وقاووقه ودفعه صالح كاشف فنجا بنفسه إلى أسفل وركب حصا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وخرج من باب البركة وأصيب باش اختيار مستحفظان البرلي بجراحة قوية فأرس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زله ومات بعد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قدوا الشموع وتفقدوا المقتولين وإذا هم محمد بك قطامش و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ه وصالح بك وعثمان بك كتخدا القازدغلي وأحمد كتخدا الخربطلي ويوسف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اوي وخليل أفندي وأغات الجملية وعلي صالح جربجي والأسباهي تتمة عشرة وب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الذي مات بعد ذلك في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وا المقتولين ثيابهم وقطعوا رؤوسهم وأتوا بهم جامع السلطا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ه مغلوقًا فأحرقوا ضرفة الباب الذي جهة سوق السلاح ووضعوا الرؤوس العش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طة ووضعوا عند كل رأس شيئًا من التبن وظنوا أنهم غا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صالح كاشف إلى الباشا من باب الميدان فخلع عليه الصنجقية ف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دراهم يفرقها في العسكر المجتمعين إل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لأشغالك وأنا أرسل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إلى السلطان حسن فوجد محمد كتخدا الداودية حضر باتباعه وجم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بظن أنهم غالبون وعندما بلغ الخبر سليمان كتخدا الجلفي ركب في جماع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طلع إلى باب العزب وكان كتخدا الوقت إذ ذاك أحمد كتخدا إشراق يوسف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اوي فطرق الباب فقال التفك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فعرفهم عن نفسه فقال الكتخ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وليت الكتخدائية وتعرف القانون وأن الباب لا يفتح بعد الغروب فإ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يأتي في الص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ثمان بك فإنه لما خرج من باب البركة وشاشه مقطوع لم يزل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ب الينكجرية فوجده ملآن جاويشية وواجب رعايا ونفر وطلع عندهم عمر جلبي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قطامش فأخذه حسن جاويش النجدلي ومعه طائفة وطلع به إلى الباشا بعد نزول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فخلع عليه صنجقية أبيه وأعطاه فرمانًا بالخروج من حق الذين قتلوا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قوا باب المسجد ونزل فرد على كتخدا الوقت وصحبته حسن جاويش النجدلي ومعهم بي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ار وواجب رعايا من المحجر خلف جامع المحمودية وبيت الحصري وزاوية الرف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ليلة مولده وهي أول جمعة في شهر رج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وا متر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الدرب قبالة باب السلطان حسن وضربوا عليها بالرصاص وكذلك من باب العزب و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ا وكان أغات العزب عبد اللطيف أفندي روزنامجي مصر ساب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لح بك فإنه أنتظر وعد الباشا فلم يرسل له شيئًا فاخذ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عثمان كاشف ومملوك سليمان بك واختفوا في خان الخليلي واختفى أيضًا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ومحمد كتخدا الداودية ندم على ما فعل فركب بجماعته وذهب إلى بيت مصطفى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ياطي فوجده مقف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ق الباب فلم يجبه أحد فذهب إلى بيت إبراهيم بك بلغيه ودخل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طل الرمي من السلطان حسن هجم حسن جاويش فلم يجد به أحدًا ولما طلع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وا إلى بيت الدفتر دار فنهبوه ونهبوا أيضًا بيت رضوان بك وذهبوا إلى سلي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ه وقطعوا رأسه ونهبوا البيت وأتوا إلى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سبع وجاقات اجتمعوا في بيت علي كتخدا الجلفي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يت سر يوسف كتخدا البركاوي ولا يفعل شيئًا إلا باطلاعك وعندك خبر بقتل أمر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اننا والشاهد على ذلك مجيء خشداشك سليمان كتخدا بعد المغرب بطائفته يملك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ب فحلف بالله العظيم لم يكن عنده خبر بشيء من ذلك ولا بمجيء سليمان كتخد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لكن أي شيء جاء بمحمد كتخدا الداودية إلى السلطان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م أنزلوا باكير باشا وعزلوه وطيبوا عليه حلوان بلاد المقت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وا عرض محضر وسفروه صحبة سبعة أن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مصطفى أغا أمير أخور كبير ومعه مرسوم من الدولة بضبط مترو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ين فمكث بمصر شهرين ثم ورد أمر بولايته على مصر وتوجيه باكير باش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ية مصطفى باشا وسليمان باشا الشامي فتولى مصطفى باشا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يًا بمصر إ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بعده سليمان باشا الشامي الشهير بابن العظم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قر في ولاية مصر أراد إيقاع فتنة بين الأمراء فضم إليه عمر بك ابن علي بك قطا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من يأمنه على سره واتفق معه على قتل عثمان بك ذي الفقار وإ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امش وعبد الله كتخدا القازدغلي وعلي كتخدا الجلفي وهم إذ ذاك أصحاب الر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ده نظير ذلك إمارة مصر والحاج وأن يعطيه من بلادهم فائظ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سًا فجمع عمر بك خليل أغا وأحمد كتخدا عزبان وإبراهيم جاويش قازدغلي واختلى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هم بالمقصود وتكفل أحمد بقتل علي كتخدا وخليل أغا بعثمان بك وإبراهيم جاو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 الله كتخ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فرد إبراهيم بك أخذوه بعد ذلك بحيلة وقتلوه في 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أحمد كتخدا أغرى بعلي كتخدا الاظ إبراهيم فقتل علي كتخد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قبري وهو طالع إلى الديوان وبلغ الخبر عثمان بك فتدارك الأمر وفحص عن 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كشف له سرها وعمل شغله وقتل أحمد كتخ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قتل علي كتخدا ظن الباشا تمام المقصد فأراد أن يملك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نكجرية بحيلة وأرسل مائتي تفكجي ومعهم مطرجي وجوخدار وهم مستعدون بالأس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م التفكجية من العبور وطلب الكتخدا شخصين من أعيانهم يسألهما عن مر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اشا مقصر في حقنا ولم يعطنا علائ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معهم باش جاويش بالسلام على الباشا من الاختيارية والوصية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ذلك ولم يتمكن من 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حسين بك الخشاب طلع إلى باب العزب وتحيل في نزول أحمد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اب وملك هو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وا بعد ذلك وأمروا الباشا بالنزول إلى قصر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وأراد أن يدخل إلى باب الينكجرية فرفعوا عليه البنادق فدخ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يوسف فوجده خرابًا فأخذ حسن جاويش النجدلي خاطر الينكجرية على نزوله ببيت الأ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ل الأغا إلى السرجي فأقام الباشا إلى أن نزل ببيت البيرقدار وسافر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انت ولايته على مصر إلى شهر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ولية الوزير علي باش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بعده الوزير علي باشا حكيم أوغلي وهي توليته الأولى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خل مصر في شهر جمادى الأولى سنة ثلاث وخمسين ومكث إلى عاشر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سليمان باشا إلى بيت البيرقدار وعمل علي باشا أول ديوان بقراميدان بحضرة ال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ير وقرئ مرسوم الولاية بحضرة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باشا أنا لم آت إلى مصر لأجل إثارة فتن بين الأمراء وأغ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 على ناس وإنما أتيت لأعطي كل ذي حق حقه وحضرة السلطان أعطاني المقاطعات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ت بها عليكم فلا تتعبوني في خلاص المال والغلال وأخذ عليهم حج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ض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 سلم على الشيخ البكري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عد غد ضيفك ثم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إلى السراية وأرسل إلى الشيخ البكري هدية وأغنامًا وسكرًا وعسلًا ومربات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الميعاد وأمر ببناء رصيف الجنينة التي في بيته وكان له فيه اعتقاد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ؤيا منامية رآها في بعض سفراته منقولة عنه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يامه أمنا وأمانا والفتن ساكنة والأحوال مطمئ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 ونزل إلى قصر عثمان كتخدا القازدغلي بين بولاق و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ية يحيى باشا ثم تولى يحيى باشا ودخل إلى مصر وطلع إلى القل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به على العادة وطلع إليه علي باشا وسلم عليه ونزل هو الآخر وسلم على عل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ر ودعاه عثمان بك ذو الفقار وعمل له وليمة في بيته وقدم له تقادم كثيرة وهد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فق نظير ذلك فيما تقدم أن الباشا نزل إلى بيت أحد من الأمراء في دعو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مراء يعملون لهم الولائم بالقصور في الخلاء مثل قصر العيني أو الم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يحيى باشا في ولاية مصر إلى أن عزل في عشرين شهر رجب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ية محمد باشا اليدكشي وتولى بعده محمد باشا اليدكشي وحضر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إلى القلعة وفي أيامه كتب فرمان بأبطال شرب الدخان في الشوارع وعلى الدك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ب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الأغا والوالي فنادوا بذلك وشددوا في الأنكار والنكال بم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عال أو دون وصار الأغا يشق البلد في التبديل كل يوم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رأى في يده آلة الدخان عاقبه وربما أطعمه الحجر الذي ي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دخان بالنار وكذلك ال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أيضًا قامت العسكر بطلب جراياتهم وعلائفهم من الشو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بالشون أردب واحد فكتب الباشا فرمانًا بعمل جمعية في بيت علي بك الدمي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 دار وينظروا الغلال في ذمة أي من كان يخلصون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ثاني يوم أجتمعوا وحضر الروزنامجي وكاتب ا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قات وأخبروا أن بذمة إبراهيم بك قطامش أربعين ألف أردب والمذكور 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ية وأنتظروه فلم ي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ا له كتخدا الجاويشية وأغات المتفرقة فامتنع من الحض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ه عندي حاجة يأتي عندي فرجعوا وأخبروهم ب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هب إليه ونهدم بيته على دماغه فقام وكيل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وأخذ معه من كل بلك اثنين اختيارية وذهبوا إلى إبراهيم بك قطا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هذا الكلام والعسكر قائمة على اختيار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أي شيء وليس عند غ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علها مثمنة بقدر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منوا القمح بستين نصف فضة الأردب والشعير ب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براهيم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وا حتى يأتيني شيء من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لا يصبروا ويحصل من ذلك أمر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وا مبلغ اليكون فبلغ ثمانين كيسًا فرهن عند الوكيل بلدين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ذلك تمسك وأخذ التقاسيط ورجع الوكيل إلى محل الجمعية و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 الدراهم وكل من كان عليه غلال أورد بذلك السعر وهذه كانت أول بدعة ظه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مين غلال الأنبار للمستح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مر محمد باشا في ولاية مصر حتى عز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ية محمد باشا راغب ووصل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اشا را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بلغيه قائمقام وخلع عليه محمد باشا القفطان وعلى محمد بك أمين السم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رد الساعي من الإسكندرية فأخبر بورود حضر محمد باشا راغ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غر الإسكندرية فنزل أرباب العكاكيز لملاقاته وحضروا صحبته إلى مصر وطلع إ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بينه وبين حسين بك الخشاب محبة و مودة و حلف له أنه لا يخونه ثم أسر إ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ة السلطان يريد قطع بيت القطامشة والدمايطة فأجاب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ى بإبراهيم جاويش وعرفه بذلك فقال له الجاو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تو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ك قرقاس وذو الفقار كاشف وهم يقتلون خليل بك وعلي بك الدمياطي في 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يحتاج أن يكون صحبتهم أناس من طرفك وإلا فليس لهم جسا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تكلم مع عثمان أغا أبي يوسف بطلب شرهم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ديوان وطلع حسين بك الخشاب وقرقاش وذو الف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ته وطلع علي بك الدمياطي وصحبته محمد بك وطلع في أثرهم خليل بك أمير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ك بلاط جلسوا بجانب المحاسبة فحضر عثمان أغا المتفرقة عند خليل ب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ذا لم تدخل عند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نا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لم أعج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سع بينهما الكلام فسحب أبو يوسف النمشة وضرب خليل بك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اعة كذلك أسرعوا وضربوا عمر بك بل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ه ودخلوا برأسيهما إلى الباشا فقام علي بك الدمياطي و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ا ماشيين ودخلا إلى نوبة الجاويشية فأرسل الباشا للاختيارية يقول لهم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ان ل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ما وقطع رأسيهما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وا فرمانا إلى الصناجق والأغوات واختيارية السبع وجاقات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وا بالبيارق والمدافع إلى إبراهيم بك وعمر بك وسليمان بك الألفي وكان سلي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شور مسافرًا بالخ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البيارق والمدافع فضربوا أول مدفع من عند قيطرة سنقر ف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أحمالهم وخرجوا بهجنهم وعازقهم إلى جهة قبلي ودخل العساكر إلى بيت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نهبوه وكذلك بيت خليل بك وذهبوا إلى بيت علي بك فوجدوا فيه صنجقيًا من الصناج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بما فيه ولم يتعرضوا ليوسف بك ناظر الجامع الأزهر ورفعوا صنجقية محمد بك صنج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وماتت ستة أيضًا وذهب إلى طندتا وعمل فقيرًا بضريح سيدي أحمد الب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جع سليمان بك دهشور من الروم رفعوا صنجقيته وأمروه بالأ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شيد وقلدوا عثمان كاشف صنجقية وكذلك كجك أحمد كاشف وقلدوا محمد بك أباظة أش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بك الخشاب دفتر دار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قضت تلك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باشا قال لحسين بك الخ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ي أن نعمل تدبيرا ف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جاويش قازدغلي ورضوان كتخدا الجلفي وتصير أنت مقدام مصر وعظ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معه على ذلك وجمع عنده علي بك جرجا وسليمان بك مملوك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فقار وقرقاش وذي الفقار كاشف ودار القال والقيل وسعت المنافقون وعلم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يش ورضوان كتخدا ما يراد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إبراهيم جاويش عند رضوان كتخدا وأمتلأ باب الينكجرية و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ب بالعسكر والأوده باشيه وأجتمعت الصناجق والأغوات السبعة في سبيل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باهية بالرميلة وأرسلوا يطلبون فرمانا من الباشا بالركوب على بيت حس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اب الذي جمع عنده المقاسيد أعداءنا وقصده قط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لع كتخدا الجاويشية ومتفرقة باشا إلى راغب باشا وطلبو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نا بذلك فقال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نفذ أمر مولانا السلطان وخاطر بنفسه ولم ينكس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ولا غلال كيف أعطيكم فرمانا بقتله الصلح أحسن م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 وردوا عليهم بجواب الباشا فأرسلوا له من كل بلك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ية بالعرضحال و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ي قولوا له ينزل ويولي قائمقام ونحن ن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صنا مع 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بكامل أتباعه من قراميدان ولما صار في الرميلة أراد أن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شيخون إلى بيت حسين بك الخشاب يكرنك معه فيه وإذا بالعزب المرابطين في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ردوه بالنار فقتل أغا من أغواته فنزل على بيت آقبردي إلى بيت ذي عرجان ت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فر فأرسلوا له إبراهيم بك بلغيه صحبة كتخدا الجاويشية خلع عليه قف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قامية ورجع إلى بيته وأخذوا منه فرمانا بجر المدافع والبيارق من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ت الصناجق يقدمهم عمر بك أمير الحاج ومحمد بك الدالي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بلغيه ويوسف بك قطامش وحمزة بك وعثمان بك أبو سيف وأحمد بك ابن كجك محمد و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جلفي وعثمان بك وأحمد بك قازدغلية ورضوان بك خازندار عثمان كتخدا قازدغ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تاطوا ببيت حسين بك الخشاب ومحمد بك أباظة من الأربع 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رب بالبندق من الصبح إلى الظهر حتى وزع ما يعز عليه وحمل أث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من باب السر على زين العابدين وذهب إلى جهة الصعيد فدخل العسكر إلى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وا فيه شيئا ولا ال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أيضًا إبراهيم بك قيطاس إلى الصعيد وعمر بك ابن علي بك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ئفة من الصناجق هربوا إلى أرض الحجاز وكان ذلك أواخ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دة محمد باشا راغب في ولاية مصر سنتين ونصفا ثم س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الرومية وتولى الصد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نسانًا عظيمًا عالمًا محققًا وكان أصله رئيس الكتاب 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ة ترجمته في سنة وقات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إمام الكبير والأستاذ الشهير صاحب الأسرار والأنوار 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 بن اسمعيل النابلسي الحنفي الص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واله شهيرة وأوصافه ومناقبه مفردة بالتأ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ؤلفاته المقصود في وحدة الوجود وتحفة المسالة بشرح التح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ة والأصل للشيخ محمد فضل الله الهندي والفتح الرباني والفيض الرحمان و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ادات في ربع العيادات وهو مؤلف جليل في مجلد صخم في فقه الحنفية نادر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لة القدسية وكوكب الصبح في إزالة القبح والحديقة الندية في شرح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دية والفتح المكي واللمح الملكي وقطر السماء ونظرة العلماء والفتح المد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اليمني وبديعيتان أحداهما لم يلتزم فيها اسم النوع وشرحها والثانية الت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شرحها القلعي مع البديعيات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رضي الله عن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لاث و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إمام الأئمة شسخ الشيوخ وأستاذ الأساتذة عمدة المحق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ققين الحسيب النسيب السيد علي بن علي إسكندر الحنفي السيواسي الضرير 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حمد الشوبري الشرنبلالي والشيخ عثمان ابن عبد الله التحريري الحنفيين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 الشيخ البابلي والشبراملس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تلقيبه بإسكندر أنه كان يقرأ دروسًا بجامع إسكندر باشا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 وكان عجيبًا في الحفظ والذكاء وحدة الفهم وحسن الألقاء وكان الشيخ 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سجيني إذا مر بحلقة درسه خفض من مشيته ووقف قليلًا وأنصت لحسن تقرير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أكل ضخم البدن طويل القامة لا يلبس زي الفقهاء بل يعتم عمامه لطيفة بع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خية وكان يقول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آكل كثيرًا وأحفظ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مرة إلى دار السلطنة وقرأ هناك دروسًا وأجتمع عليه المحق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ذاك وباحثوه وناقشوه وأعترفوا بعلمه وقضله وقوبل بالأجلال والتكريم و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صر ولم يزل يملي ويفيد ويدرس ويعيد حتى توفي في ذي 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لاث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كسور أخذ عنه كثير من الأشياخ كالشيخ الحفني وأخيه الشيخ يوسف والسيد البل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دمياطي والشيخ الوالد والشيخ عمر الطحلاو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بحرمة القهوة وأتفق أنه عمل مهما لزواج ابنه فهادا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يه عثمان كتخدا القازدغلي فردين فأمر بطرحه في الكنيف لأنه يرى 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ثمنه أيضًا مثل الخمر ودليله في ذلك ما ذكر في وصف خمر الجنة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ها غول ولا هم عنها ينزفون بأن الغول ما يعتر شارب الخمر بتركها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موجودة في القهوة بتركها بلا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إلى رحمة الله تعا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والم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امة شيخ مشايخ العلم الشيخ محمد عبد العزيز الزيادي الحنفي البصير أخذ ع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ين الأرمناوي الحنفي عن العلامة البابلي وأخذ عنه الشمس الحفني ومات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العلامة المتقن المتفنن الشيخ عيسى بن عيسى السقطي الحنفي أخذ ع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بد الفتاح بن أبي الفتح الدلجي الفرضي الشافعي وعن الشيخ أحمد الأهن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يخ أحمد ابن إبراهيم التونسي الحنفي الشهير بالدقدوسي وعن السيد عل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لي الحسيني الشهير بإسكندر والشيخ محمد عبد العزيز بن إبراهيم ال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تهم عن الشيخ شاهين الأرمناوي وأخذ أيضًا عن الشيخ العقدي والشيخ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نبلالي والشيخ حسن بن الشيخ حسن الشرنبلالي والشيخ عبد الحي الشرنبلالي ثلاث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يخ حسن الشرنبلالي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المترجم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ستاذ العلامة شيخ المشايخ محمد السجيني الشافعي الضرير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يخ الشنبالي ولازمه ملازمو كلية وأخذ أيضًا عن الشيخ عبد ربه الديوي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ته مثل الشيخ مطاوع السجيني وغيره وكان إمامًا عظيمًا فقيهًا نحويًا أصو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قيًا أخذ عنه كثير من فضلاء الوقت وعل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والبحر الفهامة إمام المحققين شيخ الشيو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ؤوف بن محمد بن عبد اللطيف بن أحمد بن علي البشبيشي الشافعي خاتمة محققي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سطة عقد نظام الأولياء العظماء ولد ببشبيش من أعمال المحلة الكبرى وأشتغ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ئها بعد أن حفظ القرآن ولازم ولي الله تعالى العارف بالله الشيخ علي الم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ر بالأقرع في فنون من العلم وأجتهد وحصل وأتقن وتفنن وتفرد وتردد على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 حسن البدوي وغيره من صوفية عصره وتأدب بهم وأكتسى من أنوارهم ثم أرتح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اه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 الشيخ محمد ابن منصور الأطفيحي والشيخ خليل اللق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رقاني وشمس الدين محمد بن قاسم البقري وغيرهم وأشتهر علمه وفضله ودرش وأف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فع به أهل عصره من الطبقة الثانية وتلقوا عنه المعقول والمنقول ولازم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ب في الكتب التي كان يقرأها مع كمال التوحش والعزلة والأنقطاع إلى الله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يرة أحد من طلبة عمه والتكلم معهم بل كان الغالب عليه الجلوس في حارة الحن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ق سطح الجامع حتى كان يظن من لايعرف حاله أنه بليد لا يعرف شيئًا إلى أن 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ه إلى الديار الحجازية حاج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ور هناك فأرسل له بأن يقرأ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وجلس وتصدر لتقرير العلوم الدقيقة والنحو والمعاني و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الله له باب القبض فكان يأتي بالمعاني الغريبة في العب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يبة وتقريره أشهى من الماء العذب عند الظمآن وأنتفع به غالب مدرسي الأزهر و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قطر الشامي ولم يزل على قدم الإفادة وملازمة الإفتاء والتدريس والإمل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منتصف رج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ستاذ الإمام صاحب الأسرار وخاتمه سلسلة الفخار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نعم بن محمد بن محمد أبو السرور البكري الصديقي شيخ سجادة السادة البك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أجازه أبو الإحسان بن ناصر وغيره وكان للوزير علي باشا بن الحكيم فيه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كما تقدمت الإشارة إلى وعندما ذهب الأستاذ للسلام عليه تلقاه وقبل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دا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كنت رأيته في عالم الرؤيا وقت كربنا في السفرة الفل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الشيخ البكري كما أخبرني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شار إليه فاقبل بكليته عليه واستجازه في ال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غد وأرسل إليه هدية سنية ونزل لزيارته مر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شهد أسلافه عند ضريح الإمام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والعمدة الفهامة المتفنن المتقن المتبحر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اح الدين البرلسي المالكي الشهير بشلبي أخذ عن الشيخ أحمد النفراو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اقي القليني والشيخ منصور المنوفي وغيرهم وروى عن البصري والنخلي وعنه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خ المعتب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ليلة الخميس سابع عشر ص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الم العلامة والعمدة الفهامة أستاذ المحققين و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سين الشيخ أحمد بن أحمد بن عيسى العماوي المالكي أخذ عن الشيخ محمد الزرق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امة الشبراملسي والشيخ محمد الأطفيحي و الشيخ عبد الرؤوف البشبيش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المنوفي والشيخ أحمد النفراوي كما نقلت ذلك من خطه وأجازته للمغفور ل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اشا كبورلي زاده وكان قد قرأ عليه صحيح البخاري ومسلم والموطأ وسنن 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لنسائي والترمذي والمواهب قراءة لبعضها دارية ولبعضها روايه ولباق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زة وألفية المصطلح من أولها إلى آخرها العلامة الشبراملسي تصدر للأقراء والأف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له وانتفع به الطلبة وكان حلو التقرير فصيحًا كثير الإطلاع مستحضرًا ل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وع والمناسبات والنوادر والمسائل والفوائد تلقى عنه غالب أشياخ العصر و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سه القهية والمعقولية كما هو مذكور في تراج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مواظبًا وملازمًا على الإقراء والإفادة وإملاء العلو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اه الأجل المح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سابع جمادى الأولى م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بعده ابنه أستاذنا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 والتحرير المدقق بركة الوقت وبقية السلف الشيخ عبد المنعم أدام الله ال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ه وأطال عمره مع الصحة والعافية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الوحيد والبحر الخضم الفريد روض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رف وكنز الأسرار واللطائف الشيخ محمد بن محمد الغلاني الكثناوي الدانرانك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اني كان إمامًا دراكا متقنا متفننا وله يد طولى وباع واسع في جميع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تامة بدقائق الأسرار والأن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ى العلوم والمعارف ببلاده عن الشيخ الإمام محمد ابن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نوالي البرناوي الباغرماوي والأستاذ الشيخ محمد بندو والشيخ الكامل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محمد فودو ومعناه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و أول من حصل لي علي يديه الفتح وعليه قرأت أكثر كتب 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ته حضرا وسفرا نحو أربع سنوات فأخذ عنه الصرف والنحو حتى أتقن ذلك وصار ش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يلقبه ب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لقبه قبل ذلك بصاحب المقامات لحفظه لها واستحضاره لألفا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ضارًا شديدًا بحيث إذا ذكرت كلمة يأتي بما قبلها بالبديهة وعدم الك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ى عن الشيخ محمد بند وعلم الحرف والأوفاق وعلم الحساب والوا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سلوب طريقة المغاربة والعلوم السرية بأنواعها الحرفية والوفقية وآل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ية والميقا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ت له منه المنفعة الت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عليه الأصول و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ن والمنطق وألفية العراقي وجميع عقائد السنوسي ال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عليه البخاري وثلاثة أرباع مختصر الشيخ خليل من أول البيو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باب السلم ومن أول الأجارة إلى آخر الكتاب ونحو الثلث من كتاب ملخص المقاص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لابن زكري معاصر الشيخ السنوسي في ألف بيت وخمسمائة بيت في علم الكلام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يفه إ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نه كثيرًا من الفوائد العجيبة والحكايات الغ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والنوادر ومعرفة الرجال ومراتبهم وطبق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في برنامج شيوخه المذكورين وكان للمترجم همة عالية ور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ة في تحصيل العلوم المتوقف عليها تحصيل الكتب وكان يقول عن نفسه أن مما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ه أني لم أقرأ قط من كتاب مستعار وإنما أدني مرتبتي إذا حاولت قراءة كتا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وجودا عندي أن اكتب متنه موسع السطور لأقيد فيه ما أردته من شروحه أو ما 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ريرات الشيخ عند قراءته وأعلاها أن أكتب شرحه وحاشيته بدليل أنه لولا علو ه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 ربتي في تحصيل العلوم لما فارقت أهلي وأنسي وطلقت راحتي وبدلتهما بغر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حشتي وكربتي مع كون حالي مع أهلي في غاية الغبطة والانتظام فبادرت في اقت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طار لكي أدرك الأو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ستأذن شيخه في الرحلة والحج فمر في رحلته بعدة ممالك وأ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وكها وعلمائها فمن أجتمع به في كاغ برن الشيخ محمد كرعك وأخذ عنه أشياء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م الأسرار والرمل وأقام هناك خمسة أشهر وعنده قرأ كتاب الوالية للكردي وهو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 معتبر في علم الرمل وقرأ عليه هو الرجراجي وبعض كتب من 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حلة تتضمن ما حصل له في تنقلاته وحج سنة اثنتين وأربع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وجاور بمكة وابتدأ هناك بتأليف الدر المنظوم وخلاصة السر المكتوم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سم والنجوم وهو كتاب حافل رتبه على مقدمة وخمسة مقاصد وخاتمه وقسم ا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ًا وأتم تبييضه بمصر المحروسة في شهر رجب سنة ست وأربعين ومن تأليفه كتاب به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فاق وأيضاح اللبس والأغلاق في علم الحروف والأوفاق رتبه على مقدمة ومقصد وخات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مقدمة ثلاثة أبواب والمقصد خمسة أبوابوكل باب يشتمل على مقدمة وفصول ومبا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ظومة في فلم المنطق سماها منح القدوس وشرحها شرحًا عظ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أزاله العبوس عن وجه منح القدوس وهو مجلد حافل نحو ستين كرا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رح بديع على كتاب الدر والترياق في علم الأ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آليفه بلوغ الأرب من كلام العرب في علم النحو وله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 المرحوم الشيخ الوالدوجعله وصيًا على ت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 وكان يسكن أولًا بدرب الأتراك وهو الذي أخذ عنه علم الأوفاق وعلم 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سط الحرفية والعددية ودفنه الوالد ببستان العلماء بالمجاورين بنى على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يبة وكتب عليه اسمه و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جامع الفضائل والمحاسن طاهر الأعراق والأوصاف السيد علي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ب السادة الأشراف ذكره الشيخ عبد اله الأدكاوي في مجموعته وأثنى عل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ًا بص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ج مع المترج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إلى مصر ولم يزل على أحسن حا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الليلة الثامنة عشرة من شهر شوا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ستاذ العارف الشيخ أبو العباس أحمد بن أحمد العربي الأند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مساني الأزهري المالكي أخذ الحديث عن الإمام أبي سالم عبد الله سالم البصري ال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عباس أحمد بن محمد النخلي المكي الشافعيين وغيرهما من علماء الحرمين و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أخذ عنه الشيخ أبو سالم الحفني والسيد علي بن موسى المقدسي الحسيني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اء الحرمين ومصر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والتحرير الفهامة شمس الدين محمد بن 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ير الإسكندري المكي البليغ الماهر أخذ العلم عن الشيخ خليل اللقاني والش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سندوبي والشيخ محمد الخرشي والشيخ عبد الباقي الزرقاني والشبرخيتي والأبيذ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شهاب أحمد الذي روى عن البرهان اللقاني والبابلي وأخذ أيضًا عن الشيخ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وي والشهاب أحمد البشبيشي وله تأليفات عديدة منها تفسير القرآن العزيز نظم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عشر مجل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ز الشيخ أبا العباس أحمد بن علي العثماني وأملى عليه نظ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منزله بالجانب الغربي من الحرم الشريف وعمر ابن أحمد بن عقيل و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يفة الغرياني التونسي وحسين ابن حسن الأنطاكي المقري أجاز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عيل بن محمد العجلون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ذي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إمام العالم العلامة صاحب التآليف العديدة والتقر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يدة أبو العباس احمد بن عمر الديربي الشافعي الأزهري أخذ عن عمه الشيخ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ربي قرأ عليه التحرير وابن قاسم وشرح الرحبية وأخذ عن الشيخ محمد القلي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وشرح التحرير والشيخ خالد علي الآجرومية وعلي الأزهرية وعن الشيخ أبي الس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داني والشيخ محمد الدنوشر المشهور بالجندي علم الحساب والفرائض وأخذ ع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نشوري ومن مشايخه يونس بن الشيخ القليوبي والشيخ علي السنبطي والشيخ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بلي والشيخ محمد النفراوي المالكي وأخوه الشيخ أحمد النفراوي والشيخ 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ني والشيخ منصور الطوخي والشيخ إبراهيم الشبرخيتي والشيخ إبراهيم المرح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عامر السبكي والشيخ علي الشبراملسي والشيخ شمس الدين محمد الحموي والشيخ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دلجي والشيخ أحمد المرحومي والشيخ أحمد السندوبي والشيخ محمد البقر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المنوفي والشيخ عبد المعطي المالكي والشيخ محمد الخرشي والشيخ محمد النشر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أبو الحسن البكري خطيب الجامع الأزهر وانتشر فضله وعلمه وأشتهر صيته وأف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و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آليفه غاية المرام فيما يتعلق بانكحة الأنام وغاية المقصود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طى العقود على مذهب الأئمة الأربعة والختم الكبير على شرح التحرير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ملك الكريم الوهاب بختم شرح تحرير تنقيح اللباب وغاية المراد لمن قصرت ه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اد وختم على شرح المنهج سماه فتح الملك الباري بالكلام على آخر شرح المنه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خ زكريا الأنصاري وختم على شرح الخطيب وعلى شرح ابن قاسم وكتابه المشهور الم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ملك المجيد لنفع العبيد جمع فيه ما جربه وتلقاه من الفوائد الروحانية والط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ؤلف لا نظير له في بابه وله رسالة على البسملة وحديث البد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الة تسمى تحفة المشتاق فيما يتعلق بالسنانية ومساجد بولاق ورسالة تسمى تح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 فيما يتعلق بابوي المصطفى والقول المختار فيما يتعلق بابوي النبي ال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سك حج على مذهب الإمام الشافعي وتحفة المريد في الرد على كل مخالف عنيد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جواد بتسهيل قسمة التركات على بعض العباد بالطريق المشهورة بين الفريض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ائل العائلة ورسالة في سؤال الملكين وعذاب القبر ونعيمه والوقوف في المح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اعة العظمى وأربعون حديثًا وتمام الانتفاع لمن أرادها من الأنام وجاش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بن قاسم الغزي ورسالة تتعلق بالكواكب السبعة والساعات الجيدة وبضرب المنا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ة ولسفلية وإحضار عامر المكان وأستنطاقه وعزله ولوح الحياة والممات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ابع عشرين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إمام العلامة والبحر الفهامة شيخ مشايخ العصر ونادرة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الزاهد الورع القانع الشيخ مصطفى العزيزي الشافعي ذكره الشيخ محمد الكشن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بعض بآليف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فراغ من تأليفه في شهر كذا سنة ست وأربعين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 الأستاذ زاهد العصر الفخر الرازي الشيخ مصطفى العزيزي وناهيك ب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وصفه من لفظ الشيخ الوالد وغيره من مشايخ العصر من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هد أهل زمانه في الورع والتقشف في المأكل والملبس والتواضع وحسن الأخلاق و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مق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معتقدًا عند الخاص والعام وتأتي الأكابر والأعيان لزي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غبون في مهاداته وبره فلا يقبل من أحد شيئًا كائنًا ما كان مع قلة دنيا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لا قليلًا وأثاث بيته على قدر الضرورة والأحتي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أ دروسه بمدرسة السنانية المجاورة لحارة سكنه بخط الصناد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رة الأزهر ويحضر دروسه كبار العلماء والمدرسين ولا يرضى للناس بتقبيل يده و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ذا تكامل حضور الجماعة وتحلقوا حضر من بيته ودخل إلى محل جلوسه بوسط الح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وم لدخول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يجلس يقرأ المقري وإذا تم الدرس قام في الحال وذهب إ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ان دأ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أربع وخمسين وأقام عثمان بك ذا الفقار وصيًا على أ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مام العمدة المتقن الشيخ رمضان بن صالح بن عمر بن حجازي السفط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نكي الفلكي الحيسوني أخذ عن رضوان أفندي وعن العلامة 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شمسي وشارك الجمال يوسف الكلارجي والشيخ الوالد وحسن أفندي قطة مسكين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تهد وحرر وكتب بخطه كثيرًا جدًا وحسب المحكمات وقواعد المقومات على أصول الر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قندي الجديد وسهل طرقها بأدق ما يكون وإذا نسخ شيئًا من تحريراته رقم منه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في دفعة واحدة فيكتب من كل نسخة صفحة بحيث يكمل الأربع نسخ أو الخمسة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ق فيتم الجميع في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ديد الحرص على تصحيح الأرقام وحل المحلولات الخمسة ودقائ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وامس والسوادس وكتب منها عدة نسخ بخطه وهو شيء يعسر نقله فضلًا عن حس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صانيفه نزهة النفس بتقويم الشمس بالمركز والوسط فقط و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رب طريق وأسهل ما أخذ وأحسن وجه مع الدقة والأمن من الخطأ وحرر طريقة أخ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در اليتيم يدخل إليها بفاضل الأيام تحت دقائق الخاصة ويخرج منها الم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ية التدقيق لمرتبة الثوالث في صفحات كبيرة متسعة في قالب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صرها الشيخ الوالد في قالب النصف ويحتاج إليها في عمل الكسو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سوفات والأعمال الدقيقة يومًا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آل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ة الطالب لعلم الوقت وبغية الراغب ف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ئر وفضله والسمت والكلام المعروف في أعمال الكسوف والخسوف والدرجات الوري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ر قسي العصر الأول وعصر أبي حنيفة وبغية الوطر في المباشرة بالقمر ورسالة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ركات أفلاك السيارة وهيآتها وحركاتها وتركيب جداولها على التاريخ العرب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رصد الجديد وكشف الغياهب عن مشكلات أعمال الكواكب ومطالع البدور في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ة والجذور وحرك ثلثمائة وستة وثلاثين كوكبًا من الكواكب الثابتة المرص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رصد الجديد بالأطوال والأبعاد ومطالع الممر ودرجاته لأ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م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رفة كسوف النير الأعظم ورشف الزلال في معرفة أستخراج قوس مكث الهلال بطر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 والجد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تاباته وحسابياته في أصول الظلال وأستخراج السموت والدسات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يء لا ينحصر ولا يمكن ضبطه لكثرته وكان له بالوالد وصلة شديدة وصحبة أك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حانت وفاته أقامه وصيًا على مخلفاته وكان يستعمل البرشعثا ويطبخ منه في ك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زانا كبيرًا ثم يملأمنه قدورًا ديدفنها في الشعير ستة أشهر ثم يستعمله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قد حان فراغ الطبخة الأولى وكان يأتيه من بلده الخانكة جميع لوازمه وذخ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من دقيق وسمن وعسل وجبن وغير ذلك ولا يدخل لداره قمح إلا لمؤنة الفراخ وع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وإذا حضر عنده ضيوف وحان وقت الطعام قدم لكل فرد من الخاضرين دجاجة على ح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زل حتى توفي ثاني عشر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ر تربة الشيخ البحيري كاتب القسمة العسكرية بجوار حوش العلامة الخ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ب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قاضي قضاة مصر صالح أفندي القسط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لمًا بالأصول والفروع صوفي المشرب في التورع ولي قضاء مص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ها 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عند المشهد الحس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سيد زين العابدين المنوفي المكي أحد السادة المشهورين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فضل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سيد الشربف حمود بن عبد الله ابن عمرو النموي الحسيني ال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شراف آل نمي كان صاحب صدارة ودولة وأخلاق رضية ومحاسن مرضية حسن المذا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ارحة لطيف المحاضرة والمحا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أيض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جل الفاضل المحقق أحمد أفندي الواعظ الشريف التركي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العلماء أمارا بالمعروف ولا يخالف في الله لومه لائم وكان يقرأ الكتب ال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حث العلماء على طريق النظار ويعظ العامة بجامع المرداني فكانت الناس تزدح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ذوبة لفظه وحسن بيانه وربما حضره بعض الأعيان من أمراء مصر فيسبهم جهرًا وي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ثالهم وربما منقوا منه وسلطوا عليه جماعة من الأتراك ليقتلوه فيخرج عليهم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شى الله على أبص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ت في حادي عشري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قطب الكامل السيد عبد الله بن جعفر بن علوي مدهر باعلوى ن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لد بالشحر وبها نشأ ودخل الحرمين وتوجه إلى الهندي ومكث في دهلي مدة ت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عامًا ثم عاد إلى الحرمين وأخذ عن والده وأخيه العلامة علوي ومحمد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ستاري وابن عقيلة و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خذ الشيخ السيد وشيخ والسيد عبد الرحمن العيد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ؤلفات نفيس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أسرار علوم المقربين ولمح النور ب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له يتم السرور وأشرق النور وسناه من سر معنى الله لا نشهد سواه والأصل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ات للقطب الحداد واللآلى الجوهرية على العقائد البنوفرية وشرح ديوان شيخ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الشحري والنفحة المهداة بأنفاس العيدروس بن عبد الله والايفا بتر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روس جعفر بن مصطفى ديوان شعر ومراسلات ومات السيد الأجل عبد الله بن مشه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بكر العلوي أحد السادة أصحاب الكرامات والأشراقات كان مشهورًا ب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 أدركه السيد عبد الرحمن العيدروس وترجمه في ذيل المشرع وأثنى عليه وذك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كر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ستاذ النجيب الماهر المتفنن جمال الدين يوسف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رجي الفلكي تابع حسن أفندي كاتب الروزنامة ساب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قرآن وجود الخط وتوجهت همته للعلوم الرياضية كالهيئة والهند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اب والرسم فتقيد بالعلامة الماهر رضوان أفندي وأخذ عنه وأجتهد وتمهر وصا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طويل في الحسابيات والرسميات وساعده على إدراك مأموله ثروة مخدومه فاستن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رع ما لم يسبق به وألف كتابًا حافلًا في الظلال ورسم المنحرفات والبس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ول والأسطحة جمع فيه ما تفرق في غيره من أوضاع المتقدمين بالأشكال الر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هين الهندسية والتزم المثال بعد المقال والكف كتابا أيضًا في منازل 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لها وخواصها وسماها كنز الدرر في أحوال منازل القمر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تمع عنده كتب وآلات نفيسة لم تجتمع عند غيره ومنها نسخة الز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قندي بخط العجم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والعمدة الفهامة مفتي المسلمين الشيخ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أسقاطي الحنفي المكنى بأبي السعود تفقه على الشيخ عبد الحي الشرنبلال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عقدي الحنفي البصير وحضر عليه المنار وشرحه لابن فرشته وغيره و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راوي المالكي والشيخ محمد بن عبد الباقي الزرقاني والشيخ أحمد ابن عبد الرز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ي الدمياطي الشناوي والشيخ أحمد الشهير بالبناء وأحمد بن محمد بن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اوي الشهير بالخليفي والشيخ أحمد بن محمد المنفلوطي الشافعي الشهير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والشيخ عبد الرؤوف البشبيشي وغيرهم كالشيخ عبد ربه الديوي ومحمد بن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دنجيهي والشيخ منصور المنوفي والشيخ صالح البهوتب ومهر في العلوم وت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لقاء الدروس الفقهية والمعقولية وأفاد وأفتى وألف وأجاد وأنتفع الناس بتآليف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زل يملي ويفيد حتى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ستاذ الكبير والعلم الشهير صاحب الكرامات الساطعة والأن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ة اللامعة سيدي عبد الخالق بن وفا قطب زمانه وفريد أوانه وكان على قدم أس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ضيلة وميل للشعر وأمتدحه الشعراء وأجازهم الجوائز السنية وكان يحب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رحمه الله في ثاني عشر ذي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ستاذ شيخ الطريقة والحقيقة قدوة السالكين ومربي المر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مسلك السيد مصطفى بن كمال الدين المذكور في منظومة النسبة لسيدي عبد ا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لسي كما ذكره السيد الصديقي في شرحه الكبير على ورده السحري البكري الصد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وتي نشأ ببيت المقدس على أكرم الأخلاق وأكملها رباه شيخه الشيخ عبد الل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بي وغذاه بلبان أهل المعرفة والتحقيق ففاق ذلك الفرع الأصل وظهرت به في أ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شمس الفضل فبرع فهمًا وعلمًا وأبدع نثرًا نظمًا ورحل إلى جل الأقطار ل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الأوطار كما دأب على ذلك السلف لما فيه من أكتساب المعالي وال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رتحل إلى اسلامبول لبس فيها ثياب الخمول ومكث فيها سن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له بارتحال ولم يدر كيف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آخر السنة قام ليلة فصلى على عادته من التجهد ثم 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اءة الورد السحري فأحب أن تكون روحانية النبي صلى الله عليه وسلم في ذلك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وحانية خلفائه الأربعة والأئمة الأربعة والأقطاب الأربعة والملائك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و في أثنائه إذ دخل عليه رجل فشمر عن أذياله كأنه يتخ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ا في المجلس حتى انتهى إلى موضع فجلس فيه ثم لما ختم الورد قام ذلك الرجل ف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صنعت يا مصطفى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نعت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ني أتخطى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أنما وقع لي أني أحب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روحانية من ذكرناهم حا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خلف أحد مم أردت حضوره وما أتيتك إلا بدعوة و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ك في الر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الفتح والمدد والرجل المذكور هو الولي الصوفي السي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فلاتي متى عبر السيد في كتبه بالوالد فهو السيد محمد المذكور وقد منحه عل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أيضًا إلى جبل لبنان وإلى البصرة وبغداد وما والاهما وحج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آليفه تقارب المائتين وأحزابه وأوراده أكثر من ستين وأجلها ورده السحري إذ هو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وله عليه ثلاثة شروح أكبرها في مج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اد أركان هذه الطريقة وأقام رسومها وأبدى فرائدها و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ئدها ومنحه الله من خزائن الغيب ما لا يدخل تحت 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الحفني أنه جمع مناقب نفسه في مؤلف نحو أربعين كر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ويدًا في الكامل ولم 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اى النبي صلى الله عليه وسلم في النوم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د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أن نعم ولقي الخضر عليه السلام ثلاث مرات وعرضت عليه قطب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فلم يرضها وكان أكرم من السيل وأمضى في السر من السيف وأوتي مفاتيح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حتى أذعن له أولياء عصره و محققوه في مشارق الأرض ومغاربها وأخذ على رؤ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العهود وعم مدده سائر الورود ومناقبه تجل عن التعداد وفيما أشرنا إليه كف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ه طريق السادة الخلوتية الأستاذ الحفني وارتحل لزي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ذ عنه إلى الديار الشامية كما سيأتي ذلك في ترجمته وحج سنة إحدى وستين ثم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مصر وسكن بدار عند قبة المشهد الحسيني وتوفي بها في ثاني عشر ربيع 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مجاورين ومولده في آخر المائة بعد الألف بدمشق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لامة الثبت المحقق المحرر المدقق الشيخ محمد الدفري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علم عن الأشياخ من الطبقة الأولى وأنتفع به فضلاء كثيرون منهم العلامة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المصيلحي والشيخ عبد الباسط السنديوني وغيرهما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جل المكرم عبد الله أفندي الملقب بالانيس أحد المه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الضابط كتب على الشاكري وغيره وأشتهر أمره جدًا وكان مختصًا بصحبة مير الل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ك ذي الفقار أمير الحج وكتب عليه جماعة ممن رأيناهم ومنهم شيخ الكتبة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حسن أفندي مولى الوكيل المعروف بالرشدي وقد أجازه في مجلس ح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فقيه المحدث شيخ الشيوخ المتقن المتفنن المتجر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صطفى بن أحمد الزبيري المالكي الإسكندري نزيل مصر وخاتمة المسندي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ر بالصباغ ذكر في برنامج شيوخه أنه أخذ عن إبراهيم بن عيسى البلقطري و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اض والشيخ محمد النشرتي والشيخ محمد الزرقاني وأحمد الغزاوي وإبراهيم الفي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الشبرخيتي ومحمد زيتونة التونسي نزيل الإسكندرية وأبي العز العجمي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والكنكسي ويحيى الشاوي وعبد الله البقري وصالح الحنبلي وعبد الوهاب الشن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باقي القليني وعلي الرميلي وأحمد السجيني وإبراهيم الكتبي وأحمد الخل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الصغير والوزراري وعبده الديوي وعبد القادر الواطي وأحمد بن محمد الد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الحرمين فأخذ عن البصري والنخلي والسندي ومحمد أسلم و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قلعي والسيد سع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ترجم أمامًا علامة سليم الباطن معمور الظاهر قد ع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كثيرون من الشيوخ وكان يذهب في كل سنة إلى تغر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يم بها شعبان ورمضان وشوالًا وثم يرجع إلى مصر يملي ويفيد ويدرس حتى توفي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تربة بستان المجاورين بالص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مات في هذه السنين من الأمراء المشهورين والأعيان مات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ك ذو الفقار وهو مملوك ذي الفقار بك وخشداش عثمان بك ولما دخلوا على أستا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عشاء وقتلوه كما تقدم كان هو إذ ذاك خازنداره كما تقدم فقال المترجم ب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جق طيب هاتوا السلاح فكانت هذه الكلمة سببًا لهزيمة القاسمية وإخم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دهر وعد ذلك من فطانته وثبات جأشه في ذلك الوقت وال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سل إلى مصطفى بك بلغيه فحضر عنده وجمع إليه محمد بك قطام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اب الحل والعقد وأرسلوا إلى عثمان بك فحضر من التجريدة ورتبوا أمورهم و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ية الذين وجدوهم في ذل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قف العرب بطريق الحجاج في العقبة سنة سبع وأربعين وكا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رضوان بك أرسل إلى محمد بك قطامش فعرفه ذلك فأجتمع الأمراء بالديوان وتشاو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يذهب لقتال العرب فقال المترجم أنا أذهب إليهم وأخلص من حقهم وأنقذ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لاآخذ من الدولة شيئًا بشرط أن أكون حاكم جرجا عن سنة ثمان وأربعين فأجا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وألبسه الباشا قفطانًا وقضى أشغاله في أسرع وقت وخرج في طوائفه وممال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 أستاذه وتوجه إلى العقبة وحارب العرب حتى أنزلهم من الحلزونات وأجلاهم و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حاج بالحجاج وساق هو خلف العرب فقتل منهم مقتلة عظيمة ولحق الحجاج بنخل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خل توت سافر إلى ولاية جرجا فأقام بها أياما ومات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مصطفى بك بلغيه تابع حسن أغا بلغيه تقلد ا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صنجقية في أيام اسمعيل بك ابن ايواظ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أميرًا متكلمًا وصد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دور أصحاب الأمر والنهي والحل والعقد إلى أن مات بالطاعون على فراش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رضوان أغا الفقاري وهو جرجي الجنس تقلد اغاوية مستحفظان عندما عزل علي أ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قدم ذكره في أواخ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قلد كتخدا الجاويشية ثم أغات جملي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عيان المتكلمين بمصر وفر من مصر وهرب مع من هرب في الفتنة الكبرى إلى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ثم رجع إلى مصر سنة خمس وثلاثين باتفاق من أهل مصر بعدما بيعت بلاده و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ه ومات له و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بمصر خاملًا إلى سنة ست وثلاثين ثم قلده اسمعيل بك بن أيو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غاوية الجملية فاستقر بها نحو خمس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اسمعيل بك في تلك السنة نفي المترجم إلى أبي قير خو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صول الفتن فأقام هناك ثم رجع إلى مصر وأستمر بها إلى أن مات في الفص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كل من اسمعيل بك قيطاس وأحمد بك اشراق ذي الفقار بك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بك وحسين بك كتخدا الدمياطي واسمعيل كتخدا تابع مراد كتخدا وخليل جاويش قباج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ندي كبير عزبان وحسن جاويش بيت مال العزب و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مستحفظان وأحمد أوده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باز ومحمد أغا ابن تصلق أغات مستحفظان وحسن جلبي بن حسن جاويش خشداش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قازدغلي وغير ذلك مات الجميع في الفصل سنة ثمان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حمد كتخدا الخربطلي وهو الذي عمر الجامع المعروف بالفاك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خط العقادين الرومي بعطفة خوش وقدم وصرف عليه من ماله مائة كيس وأصله من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ائز بالله الفاطمي وكان أتمامه في حادي عشر شوا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باش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ته عثمان جلبي شيخ طائفة العقادين الرومي وجعل مملوكه علي ناظرا عليه ووص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ت المترجم في واقعة بيت محمد بك الدفتر دا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 الألماع بذكر ذلك في ولاية باكير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ثمان كتخدا القازدغلي تابع حسن جاويش القازدغلي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كتخدا صاحب العما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 في مناصب الوجاقات في أيام سيده وبعدها إلى أن تقلد الكتخدائ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ه وصار من أرباب الحل والعقد وأصحاب المشورة وأشتهر ذكره ونما صيته وخصوص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ت الدول وطهرت الفق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قع الفصل في سنة ثمان وأربعين ومات الكثير من أعيا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ائها غنم أموالا كثيرة من المصالحات والتركات وعمر الجامع المعروف بالأزب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ب من رصيف الخشاب في سنة سبع وأربعين وحصلت الصلاة فيه ووقع به ازدحام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 عثمان بك ذا الفقار حضر للصلاة في ذلك اليوم متأخرًا فلم يجد له محلً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وصلى بجامع أز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أوا المزملة بشربات السكر وشرب منه عامة الناس وطافوا بالق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ب من بالمسجد من الأعيان وعمل سماطًا عظيمًا في بيت كتخداه سليمان كاشف برص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اب وخلع في ذلك اليوم على حسن أفندي ابن البواب الخطيب والشيخ عمر الطهل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س وأرباب الوظائف خلعا وفرق على الفقراء دراهم كثيرة وشرع في بناء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ره بعد تمام الجامع والسبيل والكتاب وبنى زاوية العميان بالأزهر ورحبة ر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والرواق أيضًا ورواق السليمانية ورتب لهم مرتبات من وقفه وجعل مملو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جوخدار ناظرًا ووصيًا وألبسه الض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عثمان كتخدا أميرًا ومتكلمًا بمصر وافر الحرمة مسموع ال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تل مع من قتل ببيت محمد بك الدفتر دار مع أن الجمعية كانت باطلاعه ورأ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قصودًا بالذات في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كبير محمد بك قيطاس المعروف بقطامش وهو مملوك قيط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جرجي الجنس وقيطاس بك مملوك إبراهيم بك ابن ذي الفقار بك تابع حسن بك الفق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الإمارة والصنجقية في حياة أستاذه وتقلد إمارة الحج سنة خمس وعشرين وطلع ب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تين وتقلد أيضًا إمارة الحج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عابدي باشا أستاذه بقرام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ذكر ذلك عصى المترجم وكرنك في بيته هو وعثمان بك بارم ذيله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ار أستاذه ولم يتم له أمر وهرب إلى بلاد الروم فأقام هناك إلى أن ظهر ذو الف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مان وثلاثين وخرج جركس هاربًا من مصر فأرسل عند ذلك أهل مصر يست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ويطلبون من الدولة حضوره إلى مصر فأحضروه وأرسلوا إلى مصر وأنعم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فتر د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ل إلى مصر لم يتمكن منها حتى قتل علي بك الهندي ف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 الدفتر دارية وظهر أمره ونما ذكره وقلد مملوكه علي صنجقًا وكذلك اشر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زل باكير باشا تقلد المترجم قائمقامية وذلك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قتل ذي الفقار بك صار المترجم أعظم الأمراء المصرية و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ض والأبرام والحل والعقد وصناجقه علي بك ويوسف بك وصالح بك وإبراهيم بك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ًا مسموع الكلمة وافر الحرمة حتى قتل في واقعة بيت الدفتر دار كما تقد وقت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ن أمرائه علي بك وصالح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معهم أيضا يوسف كتخدا البركاوي وكان أصله جربجيا بباب الع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سردار بيرق في سفر الروم ثم رجع إلى مصر فأقام خاملًا قليل الحظ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ه فلما حصلت الواقعة التي ظهر فيها ذو الفقار وأجتمع محمد باشا وعل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ء وحصرهم محمد بك جركس من جهات الرميلة من ناحية مصلى المؤمنين والح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نواحي وتابعوا رمي الرصاص على من بالمحمودية وباب العزب والسلطان حسن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وهم المرور والخروج والدخول وضاق الحال عليهم بسبب ذلك فعندها تسلق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طر بنفسه ونط من باب العزب إلى المحمودية والرصاص نازل من كل ناحية وطل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الأمراء وطلب فرمانا خطا بالكتخدا العزب بأنه يفرد قايبر بمائة نفر وأ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ه ويكون هو سر عسكر ويطرد الذين في سبيل المؤمنين وهو يملك بيت قاسم بك وي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فأعطوه ذلك وفعل ما تقدم ذكره وملك بيت قاسم بك وجرى بعد ذلك ما 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جلت القضية جعلوه كتخدا باب العزب وظهر شأنه من ذلك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تهر ذكره وعظم 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ريم النفس ليس للدنيا عنده قيمة ولم يزل حتى قتل في واقعة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ر 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قيطاس بك الأعور وهو مملوك قيطاس بك الفقاري الم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تقلد الإمارة في أيام أستاذه كان المترجم مسافرًا بالخزينة ونازلًا بوط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ادلية وكان خشداشة محمد بك قطامش نازلًا بسبيل علام فلما بلغه قتل أستاذه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عثمان بك بارم ذيله وأتيا إليه وطلباه للقيام معهما في طلب ثار أستاذه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وعهما على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ي خزينة السلطان وهي في ضماني فلا أدعها وأ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ما في الأمر الفارغ وفيكم 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محمد بك وفعل ما فعله من الكرنكة في داره ولم يتم له أمر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هاربًا من مصر ولحق بقيطاس بك المذكور وسافر معه إلى الديار الرومية وأ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إلى أن رجع كما ذكر وعاد المترجم سنة اثنتين وأربعين وتوفي بمنى ودف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لي كتخدا الجلفي تابع حسن كتخدا الجلفي المتوف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 في الإمارة بباب عزبان بعد سيده وتقلد الكتخدائية وص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 الأمراء بمصر وأرباب الحل والعقد ولما أنقضت الفتنة الكبيرة وطلع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يواظ إلى باب العزب وقتل عمر أغا أستاذ ذي الفقار بك وأمر بقتل خازنداره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المذكور أستجار بالمترجم وكان بلديه وكان إذ ذاك خازندار عند سيده حسن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ره وأخذه في صدره وخلص له حصة قمن العروس كما تقدم فلم يزل يراعي له ذلك حت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كتخدا البركاوي أنحرف منه في أيام إمارة ذي الفقار وأراد غدره وأسر ب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فقار ب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ئ أطاوعك فيه إلا الغدر بعلي كتخدا فإنه كان السب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ي وله في عنقي ما لا أنساه من المنن والمعروف وضمانة علي في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ه الكتخدائية وسبب تلقبهم بهذا اللقب هو أن محمد أغا مملوك 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 القزلار أستاذ حسن كتخدا كان يجتمع به رجل يسنمى منصور الزتاحرجي السنجل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من قرى مصر تسمى سنجلف وكان متمولًا وله ابنة تسمى خديجة فخطبها محمد أ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ملوكه حسن أغا أستاذ المترجم وزوجها له وهي خديجة المعروفة بالست الجل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قتل المترجم ماذكر في ولاية سليمان باشا بن العظم ل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قاع الفتنة وأتفق مع عمر بك ابن علي بك قطامش على قتل عثمان بك ذي الف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بك قطامش وعبد الله كتخدا القازدغلي والمترجم وهم المشار إليهم إذ ذ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سة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فق عمر بك مع خليل بك وأحمد كتخدا عزبان البركاوي وإبراهيم جاو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زدغلي وتكفل كل منهم بقتل أحد المذكورين فكان أحمد كتخدا ممن تكفل بقتل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 شخصًا يقال له لاظ إبراهيم من أتباع يوسف كتخدا الركاوي وإغراه بذلك فانتخ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ماعة من جنسه ووقف بهم في قبو السلطان حسن تجاه بيت آقبردي ففعل ذلك ووقف 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ارهم بالمكان المذكور ينتظر مرور علي كتخدا وهو طالع إلى الديوان وأرس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يش إنسانًا من طرفه سرًا يقول لا تركب في هذا اليوم صحبة أحمد كتخدا فإنه ع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ساعة حضر إليه أحمد كتخدا فقام وتوضأ وقال لكاتبه التر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ازندار الفلاني ألف محبوب ندفعها فيما علينا من مال ال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كاتب في كيس وسبقه إلى الباب وركب مع أحمد كتخدا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يش وخلفهم حسنكتخدا الرزاز وأتباعهم فلما وصلوا إلى المكان المعهود خرج ل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تقدم إلى المترجم كأنه يقبل يده فقبض علي يده وضربه بالطبنجة في صدره ف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ـأرض وأطلـق باقـي الجماعـة مـا معهـم مـن آلـات النـ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قـت الدخنـة فرمـح ابن أمين البحرين وذهـب إلـى بيتـه وطل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ـد كتخـدا وصحبتـه حسـن كتخدا الرزاز إلى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قط على كتخـدا سحبـوه إلـى الخربـة وفيه الروح فقطعوا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وها تحت مسطبة البوابة في الخرابة وطلعوا إلى الباب وعندما طلع أحمد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 بالباب أخذ الألف محبوب من الكاتب وطرده وأقترض من حسن كتخدا المشهدي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 أيضًا وفرق ذلك على من الباب من أوده باشية وال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آثر علي كتخدا المترجـم القصـر الكبيـر الـذي بناحيـة 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ـر المعـروف بقصـر الجلفـي وكـان في السابق قصرًا صغيرًا يعرف بقصر القبر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 أيضًا القصر الكبير بالجزيرة المعروفة بالفرشة تجاه رشيد الذي هدمه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لح الموجود الآن زوج الست عائشة الجلفي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 أنقاضه وله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آثر كثيرة وخبرات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حمد كتخدا المذكور قاتل علي كتخدا المذكور ويعرف بالبرك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شراق يوسف كتخدا البرك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 قتله أنه لما تم ما ذكر ونزول أحمد كتخدا من باب الع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ويهات حسيـن بـك الخشـاب وملكـه أتبـاع عثمـان بـك ندم على تفريطه ونزوله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قتل قاتل صاحبي ورفيق سيدي قبل طلوعي إلى الحج وإلا أرسلت خل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مت بمصر وخلصت ثار المرح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ى جميع الأعيان والرؤساء بأنهم لا يقبلوه وطاف هو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ل الليل فلم يقبله منهم أحد فضاقت الدنيا في وجهه وتوفي في تلك الليل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طويل فاجتمع الاختيارية والأعيان ببيته لحضور مشهده فدخل عليهم أحمد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 المتوفـى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ا في عرض هذا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ع إلى المقعد وأجلس به حتى نرجع من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 إلى المقعد كما أشاروا إليه وجلس لاظ إبراهيم بالحوش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من السراجين فلما خرجوا بالجنازة إغلقوا عليهم الباب من خارج وتركوا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حرسجية وأقامـوا مماليـك أحمد كتخدا في بيته يضربون بالرصاص على الماري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وا الطريق وقتلوا رجلًا مغربيًا وفراشًا وحم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عثمان بك إلى رضـوان بـك كتخـدا يأمـره بإرسـال جاويـش ونف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جيـة بطلـب محمـد كتخـدا مـن بيتـه ففعل ذلك فلما وصلوا إلى هناك ويقدمه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خير فضة وجدوا رمي الرصاص فرجعوا ودخلوا من درب المغربلين وأرادوا ثقب الب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فأخبرهم بعض الناس وقال بهم الذي مرادكم فيه دخل بيت الطويل فأتوا إلى الب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ـدوه مغلقـًا من خارج فطلبوا حطبًا وأرادوا أن يحرقوا الباب فخاف الذين أبق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 من النهب فقتلوا لاظ ابراهيم ومن معه وطلعوا إلى أحمد كتخدا فقتلو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وه من الشباك المطل على حوض الداودية فقطعوا رأسه وأخذوها إلى رضوان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م البقاشيش وقطـع رجـل ذراعـه وذهـب بهـا إلـى السـت الجلفيـة وأخـذ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شيشًا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من كان في الجنـازة وفتحـوا البـاب وأخرجـوا لـاظ إبراه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ـًا ومن معه وقطعوه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حمد كتخدا مرميًا من غير رأس ولا ذراع حتى دفنوه بعد الغ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فنوا معه الرأس وال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سليمان جاويش تابع عثمان كتخدا القازدغلي الذي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ًا وصيـًا وكـان جوخداره ولما قتل سيده استولى على تركته وبلاده ثم تزوج بمحظ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ه الست شويكار الشهيرة الذكر ولم يعط الوارث الذي هو عبد الرحمن بن حسن جاو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 عثمان كتخدا سـوى فائـظ أربعـة أكيـاس لا غي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قـع غبـد الرحمن جاويش على اختيارية الباب فلم يساعده أحد فحن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ـم واتسلـخ مـن بابهـم وذهـب إلـى بـاب العـزب وحلـف أنـه لا يرجـع إلـى ب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نكجريـة مـادام سليمـان جاويـش حي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المترجـم صحبـة أستـاذه وقـت المقتلـة ببيـت الدفتر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زعجوداخله الضعف ومرض القصبة ثم انفصـل مـن الجاويشيـة وعمـل سـردار قطـار 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ـدى وخمسيـن وركـب في الموكب وهو مريض وطلع إلى البركة في تختروان وصحبته الط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ـي بالبركـة وأميـر الحـاج إذ ذاك عثمـان بك ذو الفقار وكان هناك سليمان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لجاويشية وهو زوج أم عبد الرحمن جاويش فعرف الصنجق بموت سليمان جاويش ووا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جاويـش واستأذنـه فـي إحضـاره وأن يتقلـد منصبه عوضه فأرسل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وه ليلًا وخلع عليه عثمان بك قفطان السردارية وأخذ عرضه من باب العزب و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آغا خاطر الباشا بحلوان وكتب البلاد باسم عبد الرحمن جاويش وأتباعه وت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تيح الخشاخين والصناديق والدفاتر من الكاتب وجاز شيئًا كثيرًا وبرفي ق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يـر محمـد بـك إسماعيل بـك الدفتـرد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أمراء المتقدم ذكرهم في بيته ووالدته بنت حسـن آغ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ـر موته أنه لما حصل ما حصل وانقلب التخت عليهم اختفى المترج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لم يشعر به أحد فمرضت والدته مرض الموت فلهجت بذكر ولدها فذهبوا إليه وقن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ا به إليها من المكان المختفي فيه بزي النساء فنظرت إليه وتأوهت وماتت و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ندهم امرأة بلانة فشاهدت ذلك وعرفت مكانه فذهبت إلى آ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نكجرية وأخبرتـه بذلـك فركـب إلى المكان الذي هو فيه في التبديل وكبسوا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وا عليه وركبوه حمـارًا وطلعـوا بـه إلـى القلعـة فرمـوا عنقـه وكانـوا نهب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ـه قبـل ذلـك فـي أثـر الحادثـة وكـان موتـه أواخـر ومات عثمان كاشف ورضو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حاج سابقًا ومملوكه سليمان بك فإنهم بعد الحادثة وقتـل الأمـراء المذكور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عكـاس أمـر المذكوريـن اختفوا بخان النحاس في خان الخليلي وصحبتهم صالح كاشف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إيواظ الذي هو السبب في ذلك فاستمروا في أخفائهم مدة ثم أنهم دبـروا بين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ـًا فـي ظهورهـم واتفقـوا علـى إرسـال عثمـان كاشف إلى إبراهيم جاويش قازدغ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طى رأسه بعد المغرب ودخل إلى بيت إبراهيم جاويش فلما رآه رحب به وسألـه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م فأخبره أنه بخان النحاس وهم فلان وفلان يدعـون لكـم ويعرفـون همتكـم وقصد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ـور علـى أي وجـه ك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نعم ما فعلتم وآنسه بالكلام إلى بعد العشاء عندما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قال له اصبر وقام كأنه يزيل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سراجًا إلى محمد جاويش الطويل يخبره عن عثمـان كاشـف بأ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ده فأرسـل إليـه طائفـة وسراجيـن وقفـوا لـه في الطريق و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خبر إلـى ولـده ببيـت أبـي الشـوراب فحضر إليه وواراه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المذكور إبراهيم جاويش وطلع في صبحهـا إلـى البـاب فأخبـر أغـات مستحفظ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ـزل وكبـس خان النحاس وقبض على رضوان بك وصحبتـه ثلاثـة فأحضرهـم إلـى الباش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ـع رؤوس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لح كاشف فإنه قام وقت الفجر فدخـل الحمـام فسمـع بالحم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ـل عثمـان كاشـف فـي حوض الداودية فطلع من الحمام وهو مغطى الرأس وتأخر في رج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ان الخل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مع بما وقع لرضوان بك ومن معه فضاقت الدنيافـي وجهـه فذهـب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وعبأ خرج حوايج وما يحتاج إليه وحمل هجينا وأخذ صحبته خدامًا ومملوكًا راك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نًا وركب وسار من حارة السقايين على طريق بولاق على الشرقية وكلمـا أمسـى ع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ـل يبيـت فـي بلـد حتـى وصـل عربـان غـ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هب في طلوع الصيف إلى اسلامبول ونـزل فـي مك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ذهـب عنـد دار السعـادة وكـان أصلـه مـن أبتـاع والـد محمـد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تـر دار فعرفـه عـن نفسـه ف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ت السبـب فـي خـراب بيت ابن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ذن في قتله فقتلوه بيـن الأبـواب فـي المحل الذي قتل فيه الصيفي سراج جر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تحرك هؤلاء الجماعة وطلبهم الظهور من الأختفاء كالباحث على حتفه بظ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خليل بك فطامش أمير الحاج سابقًا تقلد ا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جقية سنة تسع وأربعين وطلع بالحج أميرًا سنة ثمان وخمسين و لم يحصل في أم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جاج راحة وكذلك ع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تباعه يأخذون التبن من بولاق ومن المراكب إلى المناخ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ومنع عوائد العـرب وصـادر التجـار فـي أموالهـم بطريـق الحـ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ـت أولاد خزنته ومماليكه أكثرهم عبيد سود يقفـون فـي حلزون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ـة ويطلبـون مـن الحجـاج دراهـم مثـل الشحات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الأمير عثمان بك ذو الفقـار يكرهـه ولا تعجبـه أحوالـه ول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ع للحجـاج ما وقع في أمارته ووصلت الأخبار إلى مولاي عبـد اللـه صاحـب المغـ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ـر بسبـب ذلـك الراكب عن الحج في السنة الأخرى أرسل مكتوبًا إلـى علمـاء مص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ابرهـن ينقـم عليهـم فـي ذلك وي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ما شاع بمغربنا والعياذ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ع وانصدعت منه صدور أهل الدين والسنة أي انصداع وضاقت من أجله الأرض على الخ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مـل مـن فيـه أيمـان لذلـك ما ليس بطائق من تعدى أمير حجكم على عباد الله و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أته علـى زوار رسـول اللـه فقـد نهـب المـال وقتـل الرجـال وبـذل المجهـ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يه الحدود وبلغ في خبثه الغاية وجاوز في ظلمه الحد و النهاية فيالها من مصيب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ها ومـن داهيـة دهمـاء مـا أجسمهـا فكيـف يـا أمـة محمـ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ان أو يضام حجاج بيت الله الحرام وزائرو نبينا عليه الصلاة والسلام وبسببها 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 هذه السنة لهنالك وأفصحت لنا علماء الغرب بسقوطه لما ثبت عندهم ذلك فيا لل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علماء مصر ومن بها من أعيانها لا يقومون بتغييـر هـذا المنكـر الفادح بشيوخ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والله معرة تلحقهم من الخاص والعام إلى آخر ما قال فلما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 وأطلع عليه الوزير محمد باشا راغب أجاب عنه بأحسن جواب وأبدع فيما أود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ر وغرر تسلب عقول أولي الألباب يقول فيه بعد صدر السلام وسجع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اغ دعاء نبع من عين المحبة وسما وملأ بساط أرض الود وطما أن كتابكم الذي خصص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به إلى ذوي الأفاضة الجلية النقية سلالة الطاهرة الفاخـرة الصديقيـة أخوا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يخ السلسلة البكرية تشفت أنظارنا بمطالعة معانيـه الفائقـة والتقطـت أنام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اننـا درر مضامينـه الكافيـة الرائقـة التـي أدرجتم فيها ما أرتكبه أمير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في الديار المصرية فـي مـق قصـاد بيـت اللـه الحـرام وزوار روضـة الن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ـي عليـه أفضل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حررتموه صدر من الشقي المذكور بل أكثر مما تحويه بطون السط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زارع لا يحصد إلا مـن جنـس زرعـه فـي حـزن الـأرض وسهلـه ولا يحيـق الم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ء إلا بأهله لأن الشقي المذكور لما تجاسر إلى بعض المنكرات في السن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اه إلى جهالته وأكتفينا بتهديدات تلين عروق رعونتـه وتكشـف عيـون هدايتـه ف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ـد في السنة الثانية إلا الزيادة في العتو والفساد ومن يضلل اللـه فمـا لـه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يقنا أن التهديد بغير الأيقاع كالضرب في الحديد البار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باخ لا يرويها جريان الماء الوارد هممنا باسقائه من حميم جراء أفعاله لآ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ناس مجزى بأعماله فوفقني الله تعالى لقتل الشقي المذكور مع ثلاث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قائه العاضدين له في الشرور وطردنـا بقيتهـم بأنـواع الخـزي إلـى الصحـاري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ول الله كالحيتان في البراري وولينا إمارة الحج من الأمراء المصريين من وص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انه بالأنصاف والديانة وشهد له بمزيد الحماية والص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حق حمده رفعت البلية من رقاب المسلمين خصوصًا من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وا غـارب الأغتراب بقصد زيارة البلد ال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عائق من توجه الركب المغربي تسلط الغادر السالف ف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ضـى أوان غـدره علـى ماشرحنـاه وصـار كرمـاد أشتـدت بـه الريـح فـي يـوم عا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معى ما منحنا من نصرة المضلومين وأقدرنا على رغـم أنـوف الظالميـن وص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علـى سيدنـا محمـد خاتم النبيين والمرسلين والحمد لله رب العالمين تحري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ادس عشر المحرم أفتتاح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أيضًا الأشياخ بجواب بليغ مطول أعرضت عن ذكره لطوله ومات 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 المذكور قتيلًا في ولاية راغب باش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عثمان أغا أبو يوسف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عه أيضًا عمر بك بلاط وعلي بك الدمياطي ومحمد بك قطامش الذي كـان تو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جقيـة وسافـر باخزينـة سنـة سبـع وخمسيـن عوضـًا عـن عمـر بـك ابـن علـ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 البيـارق والعسكـر والمدافـع لمحاربـة إبراهيـم بـك وعمـر بـك وسليمـان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مشة فخرجوا بمتاعهم وعازقهم وهجنهم من مصر إلى قبلي ونهبوا بيوت المقت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رين وتعض من هم من عص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محمـد بـك المعروف باباظة وذلك أنه لما حصلت واقعة حس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اب وخروجه من مصـر كمـا تقـدم فـي ولايـة محمـد باشـا راغـب حضـر محمـد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ـور إلـى مصـر وصحبته شخص آخـر فدخـلا خفيـة استقرا بمنزل بعض الاختيا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ق الجاويشية فوصل خبره إلى إبراهيم جاويش فأرسل إليه أغات الينكجرية فرمى ع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صـاص وحارب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ـر أيضـًا بعـض الأمـراء الصناجـق فلـم يـزل يحاربهـم حتـى فـ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عنـده مـن البـارود فقبضـوا عليـه وقتلـوه في الداودية ورموا رقبة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 الأجـل الأمثـل المبجـل الخواجـا الحـاج قاسـم بـن الخوا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حوم الحاج محمد الدادة الشرايبي من بيت المجد والسيـادة والإمـارة والتجـ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ـب موتـه أنـه نزلـت بانثييـه نازلـة فأشـاروا عليـه بفصدهـا وأحضـروا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مـًا ففصـده فيهـا بمنزلـه الـذي خلف جامع الغ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ب إلى منزله بالازبكية فبات به تلك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له المزين في ثاني يوم ليغير له الفتيلة فوجد الفصدلم يصـا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ـل فضربـه بالريشـة ثانيـا فأصابـت فـرخ الأنثييـن ونزل منه د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ني أنج ب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ـي تلـك الليلـة وهـي ليلـة السبـت ثانـي عشـر ربيـع الآخ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ـوا علـى ذلـك المزيـن وأحضروه إلى أخيه سيدي أحمد فأمرهم با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وه وجهزوا المتوفى وخرجوا بجنازته من بيته بالازبكية في مشهد عظيم 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أرباب السجاجيد والصناجـق والأغوات والاختيارية والكواخي حتى عثمان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زدغلي لم يزل ماشيًا إمام نعشه من البيت إلى المدفن ب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أميـر حسـن بـك المعـروف بالوالـي الـذي سافـر بالخزي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ديـار الروميـة فتوفـي بعـد وصوله إلـى اسلامبـول وتسليمـه الخزينـة بثلاث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ـام ودفـن باسكدار وألبسوا حسن مملوكه أمارته وذلك في أوائل جمادى الأول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وزيـر المكـرم عبـد اللـه باشـا الكبورلـي الـذي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يـًا فـي مصر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ه من أرباب الفضائل وله ديوان وتحقي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عرفة بالفنون والأدبيـات والقـراءات تـلا القرآن على الشهاب الأسقا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ه وعلى محمد بن يوسف شيخ القراء بدار السل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عثمان بك ذو الفقار وهو وأن لم يمت لكنه خرج من مصر ولم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إلى أن مات بالروم وأنقطع أمره من مصر فكأنـه صار في حكم م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ممن يهمل ذكره أو يذكر في غير موضعه لأنه عاش بعد خر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نيفًا و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لالة شأنه جعل أهل مصر سنة خروجه منها تاريخًا لأخبارهم ووقائ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واليدهم إلى الآن من تاريخ جمع هذا الكتاب أعن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ـون جـرى كـذا 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روج عثمـان بـك وولـدت سنـة خروج عثمان بك أو بعده بكذا سنة أو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ابع الأمير ذي الفقار تابع عمر أغا تقلد الإمارة والصنجقي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ظهور أستاذه من أختفائه وخرود محمد بك جركس من مصر فتقلد الإمارة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سكر للحوق بجركس وصحبته يوسف بك قطامش والتجريدة فوصلوا إلى حوش اب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وا عنه فأخبرهـم العرب أنه ذهب من خلف الجبل الأخضر إلى د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بالعسكر إلى مصر وتقلد عـدة مناصـب وكشوفيـات الإقليم في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ه ولما رجع محمد بك جركس في سنة اثنتين وأربعيـن خـرج إليـه بالعسكـر وجـ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تقـدم ذكـره مـن الحروب والأنهزام وخروجه صحبة علي بك قطامش ولما قتل سيده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 آغا وسليمان أبي دفية قبل صلاة العشاء وجرى ما تقدم أرسلـو إليـه وحضـر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ريـدة وجلـس ببيـت أستـاذه وتقلـد خشداشه على الخازندار الصنجقية وتعضد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محمد بك جركس ودخل برأسه علي بك قطامش ثم تفرغوا للقبض على القاسمية فكان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وا على أمير منهم احضروه إلى محمد باشا فيرسله إلى المترجم فيأمر برمي عنقه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عد حتى أفنوا الطائفة القاسمية قتلًا وطردًا وتشتتوا رفي البلـاد وأختفـوا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ـي والتجـأ الكثيـر منهم إلى أكابر الهوارة ببلاد الصعيد ومنهم من 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ـاد الشـام والـروم ولـم يعـد إلـى مصـر حتـى مـات ومـات خشداشـه علـي بـك ب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جا سنة ثمان وأربعيـن فقلـد عوضـه مملوكـه حسـن الصنجق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حصلت كائنة قتل الأمراء الأحد عشر ببيت الدفتر دا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حاضرًا في ذلك المجلس وأصابه سيف فقطع عمامته فنزل وركب وخـرج مـن ب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وسار إلى باب الينكجرية وأجتمع إليه الأعيان من الاختيارية والجاوي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وا عمر بن علي بك قطامش فقلـدوه إمـارة أبيـه وضمـوا إليهـم بـاب العـ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ـوا متاريس وحاربوا المجتمعين بجامع السلطان حسن حتى خذلوهم وتفرقوا وأختف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ـا تقـدم وعزلوا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أمر المترجم بعد هذه الواقعة وانتهت إليه رياسة مصر وقلد 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راقاته وحضر إليه مرسوم من الدولة بالإمارة على الحج فطلع بالحج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رجـع سنـة اثنتيـن وخمسيـن فـي أمـن وأمـان وسخـاء ور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صلت الكائنة التي قتل فيها علـي كتخـدا الجلفـي تعص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ـم أيضـًا لطلـب ثآره وبذل همته في ذلك وعضد أتباعه وعزل الباشا المتولي و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 كتخدائية العزب عوضًا عن أستاذه وأحاط بأحمد كتخدا قاتل المذكور حتى قت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ظ إبراهيم كما تقدم وقلد مملوكه سليمان كاشف الصنجقية وجعله أميـرًا علـى الحـ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به سنة ثلاث وخمسين ورجع سنة أربع وخمسين في أمن وأمان فطلع عمر بك ا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قطامش سنة أربع وخمسين ورجع سنة خمس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رد أمر للمترجم بإمارة الحج سنة خمس وخمسين وذلك في ولاية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سنة عمل المترجـم وليمـة ليحيـي باشـا فـي بيتـه وحض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دم له تقادم وهدايا ولم يتفق نظير ذلك فيما تقدم بأن الباشا نزل إلى بيت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راء وأنما كانوا يعملون لهم الولائم بالقصور خارج مصـر مثـل قصـر العينـ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ـ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بالحج تلك السنة ورجع سنة ست وخمسين في أمن وأمـان وأنته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ـه الرياسـة وشمـخ علـى أمـراء مصـر ونفذ أحكامه عليهم قهرًا عنهم عمل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وين لحكومات العامة وأنصاف المظلوم من الظالم وجعل لحكومات النساء ديوانا خا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ري أحكامه إلا على مقتضى الشريعة ولا يقبل الرشوة ويعاقب عليها ويباشر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بـة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معدل الخبز وغيره حتى الشمع والفحم ومحقرات المبيعات شف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ومنـع المحتسـب مـن أخـذ الرشوات وحجج الشهود من الم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سل الخاصكية أتباعه في التعابيـن حتـى علـى الأمـراء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هد عليه أنه صادر أحدًا في ماله وأخذ مصلحة على ميراث ومات كثير من الأغن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اب الأموال العظيمة مثل عثمان حسون وسليمان جاويش تابـع عثمان كتخدا فلم تط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شيء من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رد الأمر بأبطال المرتبات ةجعلوا على تنفيذها مصلحة ل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أفرزوا له قدرا أمتنع من قبوله وأقتدى به رضوان ب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د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وإن حصلت الأجابة كانت مظلمة وأن لم تحصل كانت مظل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ي الهمة حسن السياسة ذكي الفطنة يحب أقامة الحق والعد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ة وهابته العرب وأمنت الطرق والسبل البرية والبحرية في أيامه وله حسن تدب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طاهر الذيل شديد ال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ـأت بعـد اسمعيـل بـك ابـن ايـواظ فـي أمـراء مصـر مـن يشابه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دانيـه لـولا مـا كـان فيـه مـن حدة الطبيعة إذا قال كلامًا أو عاند في شي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نه وكان لا يجالس إلا أرباب الفضائل مثل المرحوم الشيخ الوالد والسي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ال والشيخ عبد الله الأدكـاوي والشيـخ يوسـف الدلجـي وسيـدي مكـي وقر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والد تحفة الملوك في المذهب والمقامات الحريرية وكتبها لـه بخطـه التعلي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ـن فـي خمسيـن جـزء لطافـا كـل مقامة على حدتها وألف لأجله مناسك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ـورة فـي جـزء لطيـف وبالجملـة فكـان المترجـم مـن خيـار الأمـراء لـولا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فيـه مـن الحدة حتى أستوحشـوا منـه وحضـر إليـه يومـًا علـي باشجاويـش اختي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فظـان الدرندلـي فـي قضية فسبه وشتمه وكذلك علي جاويش الخربطلي شتمه و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ه وغير ذلك السبب في كائنة عثمان بك وخروجه من مصر مبدأ ذلك تغير خاط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جاويش وتغير خاطر إبراهيم جاويش منه لأمور وحقد باطنـي لا تخلـو ع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سـة والإمـارة فـي المما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ـي أن علـى كاشـف لـه حصـة بناحيـة طحطـا وباقـي الحصـة تعل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ـد الرحمـن جاويش ابن حسن جاويش القازدغلي فأجرها لعثمان بك ونزل علـي كاش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صته وحصة مخدومه فحضر إليه رجل وأغراه على قتل حماد شيخ البلد ويأخذ من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جنزرلي وحصانًا ويعمل واحدا منهم شيخًا عوضًا عن أبيه ففعل ذلـك ووعـده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هـب منهـم شخـص إلـى مصـر ويأتـي بالدراهـم مـن الأميـن وضمنهم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ـب فـي قتـل أبيهـم فحضـر شخـص منهـم إلـى مصـر وطلب من الأمين مائة جنزر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له ما وقع فأخذه وأتى به إلى إبراهيم جاويش القازدغلي وعرفه بالقصة و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كاشف بأغراء سالـم شيـخ البلـد وأنـه ضمنهـم أيضـًا فـي المائـة جنزرلـي و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ـى فـي غرضيـن تمنـع عنـه علـي كاشف وتخلص ثاره من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ـب إبراهيـم جاويـش وأتـى بيـت عبـد الرحمـن جاويـش وصحب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ـد فقص عليه القصة وفهمها ثم أنهم ركبوا وذهبوا عند عثمان بك فوجدوا عنده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كتخـدا القازدغلـي وعلـي كتخـدا الجلفـي فسلمـوا وجلسـوا فقـا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قد اتينـا فـي سـؤال قـال الصنجـ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ـر القصـة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أعزل علي كاشف وأرسل خلاف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صنج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قيراط في الفرس يركب وهذا له حصة فلا يصح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له وللحاكم الخروج من حق المف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ددوا في الكلام إلى أن أحتد الصنجق وقال له إبراهيم جاو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ك غيره على بلاد الناس وسنتك فرغت وأنـا أستأجـرت الحص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 لـه الصنجـ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زل أعمـل كاشفًا فيها على سبيل اله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براهيم جاويش منتورًا وقام صحبته عبـد الرحمـن جاويـش وذهب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بيـت عمـر بـك فوجـدوا عنده خليل أغا قطامش وأحمد كتخدا البركـاوي صنجق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وا لهم القصة وما حصل بينهم وبين عثمان بك فقال أحمد كتخدا عز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ل حاضران أكتب ايجار حصة أخيك عبد الرحمن جاويش وخذ على موجبهـا فرما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صـرف فـي الناحيـة فأحضـروا واحدا شاهدا وكتبوا الأي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خبر عثمان بك فأرسل كتخداه إلى الباش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ط فرم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صرف في ناحيـة طحطـا لإبراهيـم جاويش فلما خرجت الحجة أرسلهـا للباشـا صح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جاويـش فامتنـع الباشـا مـن أعطـاء الفرمان فقامت نفس إبراهيم جاويش من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ـزم علـى غـدره وقت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 علـى الصناجـق والوجاقليـة وجمـع عنـده أنفارًا فسعى علي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في وبذل جهده في تمهيد النائرة وأرسل إبراهيم جاويش ابن حماد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تطلع البلد وزع كامل ما عندك وخليكم على ظهـور الخيـل ولمـا يأتيكـم سا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ـوه واخرجـوا مـن البلـد حتـى ينزل كاشف من طرفي أرسل لكم ورقة أمان أ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الولد وفعل ما قاله له الجاويش فوصل الخبر على كاشف فركب خ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صل منهم أحدًا وأرسل إبراهيم جاويش كاشفًا من طرفه بطائفة ومدافع ونق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قة أمان لاولاد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مر علـى كتخـدا يسعـى حتـى أصلـح بيـن الصنجـق والجاويش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لب في القلب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لوب إذا تنافـر ودهـا مثل الزجاجة كسرهـ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ـر ولما أخذ الخبر علي كاشف بالخصومة حضر إلى مصر قبل نزول الكاشف الجديد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القضية أوائ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اقعة بيت الدفتر دار وقتل 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النفـرة التي لم يندمل جرحها فهي دعوة برديس وفرشوط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عرب همام رهن عنـد إبراهيـم جاويـش ناحيـة رديـس تحت مبلغ معلوم لأجل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فيه وقوع الفراغ بمضي الميعـاد فأرسـل همـام إلى المترجم يستعير جاهه في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غ بالناحية لإبراهيم جاويش فأخبر عثمان بك الباشا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رة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نون عند إبراهيم جاويش بلدا وأرسلوا يقولون أن أوقـع فيهـا فراغه وأرس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ًا قتلناه وقطعنا الجالب فأنتم لا تعطونه فرمانا في بلاد هوارة فأنهم يوق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الغ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مكن إبراهيم جاويش من عمل الفراغ ويطلب الدراهم فلا ي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ت الأيام وعثمان بك مستمر على عناده وإبراهيـم جاويـش يتواقـع علـى الأمـ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يارية فلم ينفذ له غرض ويحتج عليه بأشياء وشبه قوية وحسابات وحوالات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ضاق خناق إبراهيم جاويش فاجتمع على عمر بك وخليل بك وأنجمعوا على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وكان أنفصل من كتخدائية الباب فقالـوا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 ان تكـون معنـا وأمـ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ـع يـدك مـن عثمـان ب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ـم يطـاوع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لا يكـون وكيـف أنـي أفـوت إنسانـا بـ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ده في تخليص ثارنا مـن أخصامنـا ولـولا هـو لـم يبـق منـا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جاق العزب لهم صولة وخصوصًا بعد الواقعة الكبيرة ولا يقع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إلا بيدهم ومعو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يسوا منه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كذلك فانت سياق عليه في 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نا إبراهيم جاويش فوعدهم بذلك وذهب عثمان بك وكلمه في خصـوص ذ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شـيء لا يكـون ولا يفرحـون بـه فألـح عليه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ر فيه وقال له أترك هذا الكلام وأشار إلى وجهه بالمذبة فأنجرح أنفه فأخذ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 كتخدا وأغتم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نك لم تقبل شفاعتي دونك وأياهم ولا أدخل ب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إلى بيته وأرسل إلى إبراهيم جاويش عرفه بذلك فركب في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صحبته حسـن جاويـش النجدلـي وذهبـوا إلـى عمـر بـك فوجـدوا عنـده خليـل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ك صنجق سته فأجمعوا أمرهم وأتفقـوا علـى الركـوب علـى عثمـان بـك ي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ـس علـى حين غفلة وهو طالع إلى الديوان فأكمنوا لـه فـي الطريـق فلمـا رك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صبـح يـوم الخميـس وصحتبـه اسمعيـل بـك أبو قلنج خرج عليه خليل بـك ومـن مع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جـم علـى عثمـان بـك شخـص وضربـه بالسيـف فـي وجهـه فـزاغ عنـه ولم يصب إلا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ه ولفت وجهه ودخل من العطفة النافذة إلى بيت مناو وراس الخيمية وخاف مـن رجوع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بيـت إبراهيم جاويش ومر على قصبة رضةان على حمام الوالي وهرب أبو قلت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ـت نقيـب الأشـ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ـغ الخبـر عبـد اللـه كتخـدا فركـب فـي الحـال ليتـدارك القض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ـه مـن الركوب فوجده قد ركب ولاقاه عند حمام الوالـي فرجـع صحبتـه إلـى البي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إبراهيـم جاويش وعلي جاويش الطويل وحسن جاويش النجدلي تجمعوا ومعهم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ـرة وأحاطـوا بالجهات وهجموا علي بيوت أتباعه واشراقاته وأوقعوا فيها ال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قوها بالنـار وركبـوا المدافع في رؤوس السويقة وضربوا بالرصاص من كل جهة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بون عليه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ذلـك الحـال أمـر بشد الهجن وركب وخرج من البيت وترك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م يأخذ منه إلا بعض نقـود مـع أعيان المماليك وطلع من وسط المدينة و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رية ودخل من مرجوش وخرج من بـاب الحديـد وذهـب إلـى بولـ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ـزل فـي جامع الشيخ أبي العلا ولم يذهب أحد خلفه بل غم أم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الناس وعند خروجه دخل العسكر إلى بيته ونهبوه وسبوا الحريم والجواري وأ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يجل عن الوصف وأعتنى كثير من السراجين وغيرهم من ذلك اليوم وصاروا تج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ابر ولم يزالوا في النهب متى قلعوا الرخام والأخشاب وأوقدو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أغات الينكجرية أواخر النهار وأخرج العالم وقفل الباب و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اح للوالي ليدفن القتلى ويطفيء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ت النار وهز يطفئونها يومين وكان أمرا شن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ثمـان بـك فإنـه لمـا نـزل بمسجـد أبـي العـلا وصحبتـه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كتخـدا أقامـا إلـى بعـد الغـروب فأرسـل عبد الله كتخدا إلى داره ف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مًا وفراشًا وقومانية وركبوا بعد الغروب وذهبوا إلى جهة قبلي من ناحيـة ال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الا إلى أن وصلا إلى اسيوط عند علي بك تابعه حاكم جرجا وأجتمعت عليه طوائ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يـة الهاربيـن الكائنيـن بشـرق أولاد يحيى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كان من إبراهيم جاويش القازدغلي فإنه جعل مملوكه عثمان أ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ة وكذلك رضوان كتخدا جعل مملوكه اسمعيل أغـات عـزب وشرعـوا فـي تشهيـل تجري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ـوا خليـل بـك قطامش أمير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دوه بولاية جرجـا إذا فبـض علـى عثمان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هزوا أنفسهم وجمعوا الاسباهية وسافروا إلى أن قربوا من ناح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ـوط فأرسلوا جواسيس لينظروا مقدار المجتمعين فرجعموا وأخبروا أنهم نحو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ي وعلي بك وسليمان بك وبشيير كاشف وطوائفهم فأشاروا على عثمان بك بالهجوم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ـل بـك ومـن معـه فلـم يـرض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دي مغ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م أرسلوا إلى إبراهيم جاويش يطلبـون منـه تقويـة فأنهـم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زوة كبيـرة فشـرع فـي تجهيـز نفسـه وأخـذ صحبتـه علي جاويش الطويل وعلي جاو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بطلي وكامل أتباعهم وأنفارهم وسافروا إلى أن وصلوا عند خليل ب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ـل الخبـر إلـى عثمـان بـك فتفكـر فـي نفسـه ساعـة ثـم 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ـد الله كتخدا القازدغ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لم تفوتوا بعض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عليه بأن يطلع إلى عند السردار وطلع عند السر دار وعدى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من معه وأنعم على القاسمية الواصلين إليه ورجعوا إلى أماك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هو من جهة الشرق إلى السويس ثم ذهب إلى الطور فاقام عند 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 مدة أي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إبراهيم جاويش ومن معه إلى أسيوط فوجدوه قد أرتحل وحضر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دار فأخبرهم بارتحال عثمان بك وتخلف عبد الله كتخدا عنده فأرسل إلي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يـش الطويـل فأحضـره إلـى إبراهيم جاويش وعاتبه وأرتحل في ثاني يوم خو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عثمان بك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ل إبراهيم جاويش إلى مصر أتفقوا على نفي عبد الله كتخد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ياط فسافر إليها بكامل أتباعها ثم هرب إلى الشام وتوفي هناك ورجعت إتباعه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ل عثمان بك إلأى السويس أرسل القبطان الخبر بوروده البن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سليمان بك وبشير كاشـف بطوائفهـم وأنهم أخذوا من البندر سمنًا وعسلًا وجب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قيقًا وذهبوا إلى الطور فعملوا جمعيـة فـي بيـت إبراهيـم بـك قطامش واتفق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ال صمجقين وهما مصطفى بك جاهين ومحمد بك قطامش وصحبتهما أغات بلوك وأسب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خدا إبراهيم بك وكتخدا عمر بك وطلعوا إلى الباشا فخلع عليهم قفاطين وجه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وأخذوا مدفعين وجبخانة وسا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ـل الخبـر إلـى عثمـان بـك فخـاف علـى العـرب وركـب بمـن مع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ـى قـرب أجـرود فتلاقى فعهم هنـاك ووقعـت بينهـم معركـة أبلـى فيهـا علـي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ـان بـك وبشيـر كاشـف وقتل كتخدا إبراهيم بـك وكـان عثمـان بـك نـازلا بع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عركة فأرسل إليهم وأمرهم بالرجوع وأرتحل إلى 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التجريدة فأنهم قطعوا رؤوسا من العرب ودخلوا بها مص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ك أرسل مكاتبة سرًا إلى محمد أفندي كاتبه التركي يطلبه أن يأتيه إلى الط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محمد أفندي المذكور إلى إبراهيـم جاويـش الـذي أحضـر رجـلًا بدويًا طور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ه له فأركبه هجينا وسار به إلى الطور فلما وصل إليه وأجتمع به زين له ال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سلامبول حسن له ذلك وأنه يحصل له بذلك وجاهة ورفعة ويحصل من بعد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ق على ذلك وعزم عليه وركب عثمان بك ومحمـد أفنـدي ومعهـم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 أوصلوهم إلى الشام ومنها ذهب إلى اسلامبول ودخل علي بـك وسليمـان بـك وبش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ـا إلـى مصـر وبعـد مـدة ظهـر بشيـر أغـا فأرسلـه إبراهيـم جاويش قائمقام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ـة فـي الصعي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وصـل المترجـم إلـى اسلامبـول وقابل رجال الدولة أكر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وه بمنزل متسع باتباعه وخدمه وعينوا له كفايته م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تمع بالسلطان وسأله عن أحوال مصر فأخبره فقال له من جملة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صنعت مع أخوانك حتى تعصبوا عليك وأخرجو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ي أقول الحقق وأقيم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معي ما فعلوه ونهبوا من بيتي ما يزيد على ألفي كيس ومن وسايا البرد و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نبر ألف كيس وحلوان بلادي ألف 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كتابـة مرسـوم وطلـب أربعـة آلـاف كيـس وعينـوا بذلـك قابج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ـا ويكرمـي سكزجلبـي الذي كان الجـي فـي بلـاد الموسكو وبلاد فرنسيس وحض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ي أيام محمد باشا الذي تولى بعد يحيى باشا المعروف باليدكشـي وذلـك أواخ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 سبـع وخمس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قـرئ ذلـك المرسـوم قالـوا فـ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بيت فقد نه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الرعايا والأوسية والخيار الشنبر نهبته أتباعه وخدمه والعـرب والفلاح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لوان البلاد فعندما يتحرر الحساب فيخصم منه الذي في عهدته من المال السلط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قي ندفعه مثل العادة عن ثلاث سنوات فقـال ل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مـي سكزجلبـي حـرروا ث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ـاد والخيـار الشنبـر وأخصمـوا منـه مـا عليـه وما بقي أكتبوا به عرض م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به قابجـي باشـا ويرجـع لكـم بالجـ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ـوا ذلـك وذهـب بـه قابجـي باشـا وصحبتـه سمعيـل بـك أبـو قلنـ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زينـة سنـة سـت وخمسيـن ولمـا عـرض قابجـي باشـا العـرض بحضـرة عثمـان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ـس في جهتي هذا القدر ولكن أرسلوا بطلب الرزنامجي وأحمد السكري كتخد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تبي يوسف وجيش فكتبوا فرمانا بحضور المذكورين وأرسلوه صحبة جوخدار معين خطاب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محمـد باشـا ويكرمـي سكـز جلبـي وذكـروا فيـه أن يكرمي سكز جلبي يخضر ب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ن بول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ـل الجوخـدار جمـع الباشا الصناجق والأغوات والبلكات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ذلك المرس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في الجـ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ـن يـوم هـروب المترجم وخروجه من مص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 كتخداه ولا يوسف وجيش الكاتب وأمـا الروزنامجي فهو حاضر ولكنه لا النقص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لآن المبري محرر في المقاطعات والحال أن ابن السكري كان ممن ناف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ه حتى وقع له ما وقع وأخذه إبراهيم جاويش عنده وجعلـه كتخـدا وبعـد مدة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ة باشا ثم قلده الصنجقية وهو أحمد بك السكري أستاذ يحيـى كاشـف أستـاذ ع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ـدا الموجـود الأن الذي كان ساكنا بالسبع قاعات وبها أشت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م أكرموا سكز جلبي وقدموا له التقادم وعملوا له عزائم وول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دوه بهدايا ثم أعطوه بولصة بثلث الحلوان وسافر من مصر مثنيا ومادحا في القطام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ايطة والقازدغ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ـم أرسلـوا عثمـان بـك إلـى برصـا فأقـام بهـا مـدة سنيـن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ـع إلـى اسلامبـول وأستمـر بها إلى أن مات في حد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وسف وجيش فالتجأ إلى عبد الرحمن كتخدا القازدغلي ولمـا ساف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ـان بـك مـن أجـرود إلـى الشـام وأرتاحوا من قبله قلد إبراهيم جاويش عثمان أ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ه أغات المتفرقة وجعله صنجقًا وهو عثمان بك الذي عرف بالجرجاوي وهو أول أمر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ضوان كتخدا الجلفي قلد تابعه اسمعيل أغات العزب والصنجقية وعزلوا يحيى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بعده محمد باشا اليدك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قلد إمارة الحج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بلغيه ورجع مريضـًا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ختـروان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ـرك المترجـم بمصـر ولدين عاشا وشابت لحاهماوبنتًا تزوج بها بع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ـراء وأتفـق أيـه سافـر إلـى اسلامبـول في بعض المهمات ولم يقدر على موا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هره ولم يقـدر أحـد علـى ذكـره لـه مطلقـا لشـدة غيرتـه وحدة طبيعته وفي أو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أقعد ولم يقدر على النهوض فكانوا يحملونه لركوب الح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ستوى راكبًا أقوى من الشاب الصحيح ورمح وصفح وسابق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لامبول حتى مات كما ذكر وكما سيأتي في تاريخ سنة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مصطفى بك الدفتر دار من أشراقات عثمان بك وذلك أنه سافر أم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عسكر الموجه إلى بلاد العجم ومات هناك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أيضًا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سماعيل بك أبو قلن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سافر أيضًا بالخزينة ع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باسلامبول ودف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مر بك بن علي بك قطامش تقلد الإمارة والصنجقي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ب بعـد واقعـة بيـت محمـد بـك الدفتـر دار ولمـا قتـل والـده علـي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ع استاذ محمد بك أجتمع الأمراء والاختياريـة ببـاب الينكجريـة وأحضـروا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وا به إلى الباشا وقلدوه الإمارة ليأخذ بثار أبيـه وجرى ما جرى على أخص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طهر شأن المترجم ونما أمره وأشتهر صيته وتقلد إمارة الحج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جع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زل حتى حصلت كائنة قتل خليل بك ومن معـه بالديو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هاربًا من مصر إلى الصعيد ثم ذهب إلى الحجاز ومات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علـي بـك الدمياطـي ومحمـد بـك قتـلا فـي اليـوم الـذي قت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يل بك قطامش وعمر بك بلاط بالديوان في القلعة في ولايـة محمـد باشـا راغ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ـا تقـدم ومحمـد بـك المذكـور مـن القطامشة وكان أغات مستحفظان فحصل دور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زينة إلى عمـر بـك ابـن علـي بـك المذكـور فقلـده الصنجقيـة وسافـر بالخزي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ـًا عنـه سنـة سبع وخمس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بو مناخير فضة وذلك أنه كا ببيت أستاذه رضوان كتخدا في 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د النبي صلى الله عليه وسلم وكان جعله باش نفر عنده فأقام يتفرج إلى نصف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ذهاب إلى بيته فركب حماره وسار وخلفه عبده من طريق تربة الازبكية على قن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حسين وإذا بجماعة من أتباع الدمايطة ضربوه بالسلاح وهرب العبد والخدام و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ت فتركوه ثم رجعوا إليه بعد ساعة فوجدوا فيه الروح فحملوه على الحمار وس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قاهم أوده باشة البوابة وهو مـن الدمايطة فوجد فيه الروح فكمل قتله فذهب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جماعة رضوان كتخدا فحضر منهـم طائفة وشالوه ودفنوه في ص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رضوان كتخدا عرف إبراهيم جاويش بذلك فعزل الأوده باشة و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 وذلك في أواخر قبل واقعة الدماي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لي كاشف قرقوش وهو من أتباع عثمان بك ذي الفقار المخفيين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ده باشة البوابة الذي تولى بعد عزل الأوده باشة الذي كمل قتل أبي مناخير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ج بعد المغرب وجلـس عنـد قنطـرة سنقـر وإذا بإنسـان جائـز بالطريق وهو مغطى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وا عليه ونظروا في وجهه فوجدوه علي قرقاش فعرفوا عنه إبراهيم جاويش فأمر ال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 فقتله والله أعلم ب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ذكر حوادث مصر ابنداء م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حوادث مصر وترا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ها وولاتها من ابتداء سنة اثنتين وستين ومائة وألف إلى أواخر سنة ثلاث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ألف وذلك بحسب التيسير والأمكان ومالا يدرك كله لا يتر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لما عـزل الجنـاب المكـرم حضـرة محمـد باشـا راغـب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ـة التـي خـرج فيهـا حسـن بـك الخشـاب ومحمـد بـك اباظـة ونـزل مـن القل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بيـت دوعزجـان تجـاه المظفر كما تقدم ثم سافر في ولاية أحمد باشا المعروف ب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 ووصل حضرة الجناب الأفخم أحمد باشا المعروف بكور وزير وسبب تلقبه بذلك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بعض حول فطلع إلى ثغرسكندرية ووصلت السعاة ببشائر قدومه فنزلت إليه الملا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اب العكاكيز وأصحاب الخدم مثل كتخـدا الجاويشيـة وأغـات المتفرقـة والترجم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تـب الحوالة وغيرهم وكان الكاشف بالبحيرة إذ ذاك حسن أغا كتخدا بك تابع عمر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هنـاك فأرسـل عمـر بـك لكتخـداه حسـن أغا المذكور بان يستمر في المنصب عو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خدومه المتوفى حتى تتم السنة وخرج عمر بك من مصر وأستمر المذكور بالبحي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ضر احمد باشا المذكور إلى إسكندرية فحضر إلأيه وتقيد بخدمته وجمع الخي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كـوب أغواتـه وأتباعه والجمال لحمل أثقاله وقدم له تقادم عمل له السماط بالمع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معتاد وعرفه حاله ووفاة أستاذه وخروج سيدهم من مصر فخلع عليه الباشا صنج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ه وأعطاه بلاده من غيـر حلـوان وذلـك قبـل وصـول الملاقـ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ـل خبـر ذلـك إلى مصر فأرسل المتكلمون إلى كتخدا الجاوي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له أن المذكور رجل ضعيف ولا يليق بالصنجقية فقالوا للباشا ذلك فأغتاظ فسك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إلى رشيد وأجتمع هناك براغب باشا وسافر في المركب التي حضر فيها أحمـد باش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ضـر إلـى مصـر وطلـع بالموكـب المعتـاد إلـى القلعة في غرة المحر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ا لـه المدافـع والشنـك مـن أبراج الينكجرية وعمل الديوان وخلع الخ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الاعيان والمشايخ وخلصت رياسة مصر وأمارتها إلى إبراهيم جاويش و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وقلد إبراهيم جاويش مملوكه علي أغا وهو الذي عرف بالغزاوي صنجقيًا وكذلك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ـا وهـو الـذي عـرف بكشك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لد رضوان كتخدا أحمـد آغـا خازنـداره صنجقيـًا فصـار لك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ـد منهمـا ثلاثـة صناجـق هـو عثمـان وعلـي وحسيـن الابراهيميـة واسمعيـل وأ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ـد الرضو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إبراهيـم جاويش عمل كتخدا الوقت ثلاثة أشهر وأنفص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عبد الرحمن كتخدا القازدغلـي من الحجاز وعمل كتخدا الوقت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فظان سنتين وشرع في عمل الخيرات وبناء المساجد وأبطـل الخمامي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ـي تتمـة ذلـك فـي ترجمتـه سنـة وفات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قـام أحمـد باشـا فـي ولاية مصر إلـى عاشـر شـوال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أربـاب الفضائـل ولـه رغبـة فـي العلـوم الرياضيـة ولمـا وصـل إلـى مصـر وأ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ة وقابله صدور العلماء في ذلك الوقت وهم الشيخ عبـد اللـه الشبـراوي 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ـع الأزهـر والشيـخ سالم النفراوي والشيخ سليمان المنصوري فتكلم معهم وناقش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حثهم ثم تكلم معهم في الرياضيات فأحجموا وقالوا لا نعرف هذه العلـوم فت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شيخ عبد الله الشبراوي له وظيفة الخطابة بجامع السراية وي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ـل يوم جمعة ويدخل عند الباشا ويتحدث معه ساعة وربما تغ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ثم ي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يأتـي إلـى الباشـا فـي خواصـه فيخطـب الشيـخ ويدعـو للسلطـان وللباش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 بهم ويرجع الباشا إلـى مجلسـه وينـزل الشيـخ إلـى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ـع الشيخ على عادته في يوم الجمعة وأستأذن ودخل عن الباشا يحا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ع عندنا بالديار الرومية أن مصـر منبـع الفضائـل والعل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في غاية الشوق إلى المجيء إليها فلما جئتهـا وجدتهـا كمـا قيـل تسمـع معـ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ـوم والمعـ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هي وأتنم أعظم علمائها وقد سألتكم عن مطلوبي من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جد عندكم منها شيئًا وغاية تحصيلكم الفقه والمعقول والوسائل ونبذتم 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نحن لسنا أعظم علمائها وأنما نحن المتصدرون لخدمتهم و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جهم عند أربـاب الدولـة والحكـام وغالب أهل الأزهر لا يشتغلون بشيء من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ية إلا بقدر الحاجة الموصلة إلى علم الفرائض والمواريث كعلم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الوقت كذلك من العلوم الشرعية بل هـو مـن شـ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ـة العبادة كالعلم بدخول الوقت وأستقبال القبلة وأوقات الصوم والأهل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مرفة ذلك من فروض الكفاية إذا قام به البعض سق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ن وهذه العلوم تحتاج إلى لوازم وشروط وآلات وصناعات وأمور ذوقية كرقة الط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وضع والخط والرسم والتشكيل والامور العطاردية وأهل الأزهر بخلاف ذلك غا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ء وأخلاط مجتمعة من القرى والآفاق فيندر فيهم القابلي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البع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ون في بيوتهم يسعى إلي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أخبـره عـن الشيـخ الوالـد وعرفـه عنـه وأطنـب فـي ذكـ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ـس منكـم أرسالـه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أنه عظيم القدر وليس هو تحت 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الطريق إلى حضـ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تبـون لـه ارساليـة مـع بعـض خواصكـم فـلا يسع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ت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وطلع إليه ولبى دعوته وسر برؤياه وأغتبط به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رد إليه يومين في الجمعة وهما السبت والأربعـاء وأدرك م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لـه وواصلـه بالبـر و الأكـرام الزائـد الكثيـر ولـازم المطالعـة عليـه م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و لـم أغنـم مـن مصـر إلا أجتماعـي بهـذا الأستـ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فان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ـا أتفـق له لما طالع ربـع الدستـور وأتقنـه طالع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لة الطلاب في أستخراج الأعمال ب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ؤلف دفيـق للعلا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ردينـي فكـان الباشـا يختلي بنفسه ويستخرج منه ما يستخرجه بالطرق الحساب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رجه من النجيب فيجده مطاب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لـه عـدم المطابقـة فـي مسألـة مـن المسائـل فاشتغـل ذه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يـر فكـره إلـى أن حضـر إليـه الأستـاذ في الميعاد فأطلعة على ذلك وعن السبب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دم المطابقـة فكشـف لـه علـة ذلـك بدي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أنجلى وجهها على مرآه عقله كاد يطير فرحًا وحلف أن يقبل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حضر له فروة من ملبوسه السمور باعها المرحوم بثمانمائ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شتغـل عليـه برسـم المـزاول والمنحرفـات حتى أتقنها ور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عدة منحرفات على ألواح ولاية عبد الله باشا وصل الخبر بولاية الشريف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وصل إلى إسكندرية ونزل أحمد باشا إلى بيت البيرقدار وسافرت الملاقاة ل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ديد ثم وصل إلى مصر في شهر رمض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ـع إلـى القلعـة فأقـام في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صر إ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ل عن مصر وولي حلب فنزل إلى القصـر بقبـة العـزب وهـا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ـراء ثـم سافـر إلـى منصب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ـل محمد باشا أمين فطلع إلى القلعة وهـو منحـرف المـزاج فأق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ـي الولايـة نحـو شهريـن وتوفـي فـي خامـس شهـر شوا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جوار 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شافعي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نصارى القبط الحج إلى بيت المقدس وفي هذا التاريـخ أحضـر بطـ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أروام مرسومـا سلطانيـا بمنـع طائفـة النصـارى الشـوام مـن دخولهم كنائس الإ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دخلوا فأنهم يدفعون للدولة ألـف كيـس فأرسـل إبراهيـم كتخـدا فأخذ أربعة ق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ر الإفرنج وحبسهم وأخذ منهم مبلغًا عظيمًا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مـر نصارة الشوام يدخلون كنائس الأفرانج ولعلها من تحي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كتخ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الحـوادث أيضـًا فـي نحـو هـذا التاريـخ أن نصـارى الأقبـ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وا الحج إلى بيت المقدس وكان كبيرهـم إذ ذلـك نـوروز كاتـب رضـوان كتخدا ف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بد الله الشبراوي في ذلك وقدم له هديـة وألـف دينـار فكتـب لـه فتـ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ـا ملخصـه أن أهـل الذمـة لا يمنعون من دياناتهم وزيار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م لهم ما أرادوا شرعوا في قضاء أشغالهم وتشهيل إغراضهم و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يئـة وأبهـا وأحمال ومواهي وتختروانات فيها نساؤهم وأولادهم ومعهم طبول وز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وا لهم عرضيًا عند قبـة العـزب وأحضـروا العربـان ليسيـروا فـي خفارت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وهـم أمـوالًا وخلعـًا وكسـاوي وأنعامـ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ـاع أمـر هـذه القضيـة فـي البلد واستنكرها الناس فحضر 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شبـراوي إلـى بيـت الشيـخ البكري كعادته وكان علي أفندي أخو سيدي ب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رضًا فدخل إليه بعود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هذا الحال يا شيخ الإسلام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كيت كيف ترضى وتفتـي النصارة وتأذن لهم بهذه الأفعال لكونهم رشوك وهاد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شـوك بألـف دينـار وهديـة وعلـى هذا تصير له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ون في العام القابل بأزيد من ذلك ويصنعون لهم محملًا ويقال حج النصارى 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تصير سنة عليك وزرها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شيخ وخرج من عنده مغتاظًا وأذن للعامة في الخروج عليهم و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هم وخرج كذلك معهم طائفة من مجاوري الأزهر فأجتمعوا عليهم ورجموهم وضر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صي والمسـاوق ونهبـوا مـا معهـم وجرسوهـم ونهبـوا أيضـًا الكنيسة القري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رداش وأنعكس ولاية مصطفى باشا وعزله وولاية علي باشا أوغلي الثانية وحضر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شا وطلع إلى القلعة ثالث عشر ربيع الأ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مر واليًا على مصر إلى أن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بر بعزله في أوائل شهر ربيع الأ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ية حضرة الوزير المكرم عل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أوغلي وهي ولايته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إلـى سكندريـة ونزلـت إليـه الملاقـاة وأربـاب المناص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كاكيـ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حضـر إلـى مصـر وطلـع إلـى القلعـة يـوم الأثنيـن غرة شهر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 السنة المذكورة وسار في مصر سيرته المعهودة وسلك طريقته المش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ودة فأحيا مكارم الأخلاق وأدر على رعيته الأرزاق بحلم وبشر ربي عليهما ف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طبعًا وصدر رحب لا يضيق بنازله ذ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مر في ولاية مصر إلى شهر رج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مات في هذه الأعوام من العلماء والأعيان مات العلامة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شمس الدين الشيخ محمد القليني الأزهري وكان له كرامات مشهورة ومآثر 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 كان ينفق من الغيب لأنه لم يكن له أيراد ولا ملك ولا وظيفة ولا يتنا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شيئًا وينفق أنفاق من لا يخشى الفقر وإذا مشى في السوق تعلق به الفقراء فيعط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فضة وإذا دخل الحمام دفع الآجرة عن كل م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إمام الفقيه المحدث المسند محمد بن أحمد بـن يحيـى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ـازي العشمـاوي الشافعي الأزهري تفقه على الشيـخ عبـده الديـوي والشهـاب أ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عمـر الديربـي وسمـع الحديث على الزرقاني وبعد وفاته أخذ الكتب الستة عن تلمي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ـاب أحمـد بـن عبـد اللطيف المنزلي وانفرد بعلو الأسناد وأخذ عنه غالب فض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صر توفي يوم الأربعاء ثاني عشري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ي بتربة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إمام العلامة سالم بن محمد النفراوي المالكي الأ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ي الضرير أخذ عن الشيخ العمدة أحمد النفراوي الفقه وأخذ الحديث عن 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قاني والشيخ محمد بن علاء الدين البابلي ببيته بالازبكية والشبراملس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شهورًا بمعرفة فروع المذهب وأستحضار الفروع الفق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حلقة درسه أعظم الحلق وعليه مهابة و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يوم الخميس سادس عشر من شهر ص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فقيه المفتي العلامة سليمان بن مصطفى بن عمر بن ا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 الشيخ محمد المنير المنصوري الحنفي أحد الصدور المشـار إليهـم ولـد 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قيطـة إحـدى قـرى المنصـورة وقـدم الأزهـر فأخـذ عـن شيوخ المذهب كش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مناوي وعبد الحي بن عبد الحق والشرنبلالـي وأبـي الحسـن علـي بن محمد العق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زهري وعثمان النحريري وقائد الأبياري شارح الكنز فاتقن الأصول وم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ع ودارت عليه مشيخة الخنفية ورغب الناس في فتاويه وكان جليل القدر عالي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وع الكلمة مقبول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شيـخ الإمـام الفاضـل الصالـح الشاعـر الأديـب عمـ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حسيني الشنواني من ولد القطب شهاب الدين العراقي دفين شنوان قر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ضل عصره وتكمل في الفنون وإلقى دروسا بالأ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رج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جل المكرم الحاج صالح الفلاح وهو أستاذ الأمراء المعرو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المشهورين بجماعة الفلاح وينسبون إلى القازدغ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مولا ذا ثروة عظيمة وشيخ وأصله غلام يتيم فلاح من قريـة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رى المنوفية يقال لها ال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اد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أولاد شيخ البلد فانكسر عليه المال فرهـن ولـ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د الملتـزم وهـو علـي كتخـدا الحلفي ومعه صالح هذا وهما غلامان صغيران فأق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ـت علـي كتخـدا حتـى غلـق أبـوه مـا عليـه مـن المـال و استلـم ابنـه ليرجـع 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ده فامتنع صالح وألـف المقام ببيت الملتزم وأستمر به يخدم مع صبيان ال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بيهًا خفيف الروح و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يتنقل في الأطوار حتى صار من أرباب الأموال وأشترى ال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يد والجواري ويزوجهم من بعضهم ويشتري لهم الدور والإيراد ويدخلهم في الوجا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كات بالمصانعات والرشوات لأرباب الحل والعقد والمتكلمين وتنقلوا حتى تلب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اصب الجليلـة كتخـدا آت واختيارية وأمراء طلخانات وجاويشية وأوده باشيـة وغ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ـك حتـى صـار مـن مماليكـه مـن يركـب فـي العـذارات فقط نحو المائة وصار لهم 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 ومماليك وشهرة عظيمة بمصر وكلمة نافـذة وعـزوة كبي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يركـب حمارًا ويعتم عمة لطيفة على طربوش وخلفه خادمه و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ن السبعيـن ولـم يبق في فمه سن وكان قال له صالح جلبي والحاج صالح وبالجملة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ـوادر الزمـن وكـان يقرض إبراهيم كتخدا وأمراءه بالمائة كيس وأكثر وكذلك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الأموال بالربا والزيادة وبذلك أنمحقت دولتهم وزالت نعمهم في أقرب وقت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إلى البوارهم وأولادهم وبواقيهم لذهاب ما في أيديهم وصاروا أتباعًا وأعو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مراء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إبراهيم كتخـدا تابـع سليمـان كتخـدا القازدغ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ـان هـذا تابـع مصطفـى كتخدا والد عبد الرحمن كتخدا المشهور لبس الضلمة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جاويشًا وطلع سـر دار قطـار فـي الحـج فـي إمـارة عثمـان بـك ذي الفق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تلـك السنـة أستوحش منه عثمان بك باطنًا لأنه كان شديد الم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ي الشكيمة وبعد رجوعه من الحج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ا ذكره وأنتشر صيته ولم يزل من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مو أمره وتزيد صولته وتنقذ كلمته وكان ذا دهاء ومكـر وتحيـل وليـن وقسـوة وسماح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ـة صـدر وتـؤدة وحـزم وأقدام ونظر في العو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يدبر على عثمان بك وضم إليه كتخداه أحمد السكري و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حلفي وخليل بك قطامـش عمـر بـك بسبـب منافسـة معـه على بلاد هوارة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وقع به على حين غفلة وخرج عثمان بك من مصر علـى الصـورة المتقدمـة فعنـد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ـم شأنـه وزادت سطوتـه وأستكثر من شراء المماليك وقلد عثمان مملوكه الـذي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ـات متفرقـة صنجقـًا وهـو أول صناجقـه وهـو الـذي عـرف بالجرج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خليل بك قطامش وعمر بك بلاط وعلي بك الدمياطـي ومحمـ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 راغب باشا بمغامرة حسين بك الخشاب ثم حصلت أيضًا كائنة الخشاب وخروجه و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ـه مـن مصـر وزالـت دولـة القطامشـة والدمايطـة والخشابيـة وعزلـوا راغب باش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 ذلـك كمـا تقـدم فعنـد ذلـك أنتهـب رئاسـة مصـر وسيادتهـا للمترجـم وقسيم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 كتخدا الجلفي ونفذت كلمتهما وعلت سطوتهما على باقي الأمراء والاختي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ين بمصر وتقلد المترجم كتخدائية باب مستحفظان ثلاثة أشهر ثم أنفص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ما يقال لأجل حرمة الوجاق وقلد مملوكيه عليا وحسينًا صنج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ضوان كتخدا كما سبق وصار لكل واحد منهما ثلاثة صناج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تغل المترجم بالأحكام وقبض الأموال الميرية وصرفها في جه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لوفات وغلال الأنبار ومهمات الحج والخزينة ولوازم الدولة والولاة وقس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 كتخدا مشتغل بلذاته ومنهمك على خلاعاته ولا يتدخل في شيء مما ذكر و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 له الأموال ويوالي بر الجميع ويراعي خواطرهم وينفذ أغراضهم وعبد الرحمن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غل بالعمائر وفعل الخيرات وبناء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كثر المترجم من شراء المماليك وقلدهم الأمريات والمناصب و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مارة الحج لمملوكه علي بك الكبير وطلع بالحج ورجع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تلـك السنـة نـزل علـى الحجـاج سيـل عظيـم بمنزلـة ظه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ـار فأخـذ معظم الحجاج بجمالهم وأحمالهـم إلـى البحـر ولم يرجع من الحجاج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حكى عنه أنه رأى في منامه أن يديه مملوءتـان عقـارب فقص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الشيـخ الشبـراوي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ؤلاء مماليـك يكونـون مثل العقارب ويسري ش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ادهم لجمي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قرب لدغت النبي صلى الله عليه وسلم في الصلاة ف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عقرب لا تدع نبيًا ولا غيره إلا لدغته وك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مر كذلك وليس للمترجم مآثر أخروية ولا أفعال خيرية يد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يعاده ونخفف عنه بها ظلم خلقه وعباده بل كان معظم أجتهاده الحرص على الر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رة عمر داره التـي بخـط قوصـون بجـوار دار رضـوان كتخـدا والـدار التـي بب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ـرق هـي دار زوجته بنت البارودي والقصر المنسوب إليها أيضًا بمصر ال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ر الذي عند سبيل قيماز بالعادلية وزوج الكثيـر مـن مماليك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ـاء الأمـراء الذيـن ماتـوا وقتلـوا وأسكنهم في بيوتهم وعمل وليمة لمصفي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زمه في بيته بحارة قوصون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له تقادم وهدايا وأدرك المترج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ـز والعظمـة ونفـاذ الكلمـة وحسـن السياسـة واستقـرار الأمـور مـا لـم يدرك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ـره بمصر ولم يزل في ومات بعده رضوان كتخدا الجلفي وهو مملوك علي كتخدا الج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د كتخدائية باب عزبان بعـد قتل أستاذه بعناية عثمان بك ذي الفقار كما تقد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يراعي لعثمان بك حقه وجميله حتـى أوقـع بينهمـا إبراهيـم كتخـدا كمـا تقـ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استقـرت الأمور له ولقسيمه ترك له الرياسة في الأحكام وأعت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على لذاته وفسوقه وخلاعاته ونزهاته وأنشأ عدة قصور وأماكن بالغ في زخر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نيقها وخصوصًا داره التي أنشأها على بركة الأزبكية وأصلها بيت الدادة الشراي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ي التـي علـى بابهـا العامـودان الملتفـان المعروفـة عنـد أولاد البلد ب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 وعقد على مجالسها العالية قبابا عجيبة الصنعة منقوشة بالذهب المحلول واللاز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جاج الملون والألوان المفرحة والصنائع الدقيقة ووسع قطعة الخليج بظاهر قن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كة بحيث جعلها بركة عظيمة وبنـى عليهـا قصـرًا مطـلًا عليهـا وعلـى الخليـ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ـري مـن الجهـ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نشأ في صدر البركـة مجلسـًا خارجًا بعضه على عدة قناطر لط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داخل الغيط المعروف بغيط المعدية وبوسطـه بحيـرة تمتلـئ بالمـاء مـن أ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ـب منهـا إلـى حـوض مـن أسفـل ويجري إلى البستان لسقي الأشجـ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ـى قصـرًا آخـر بداخـل البستـان مطـلًا علـى الخليـج و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اق من 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تنقـل في تلك القصور وخصوصًا في أيام النيل ويتجاهر ب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ح والوجوه الملاح وتبرج النسـاء ومخاليـع أولـاد البل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ـوا عـن الحـد فـي تلك الأيام ومنع أصحاب الشرطة من ال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ـاس فـي أفاعيل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صر في تلك الأيام مراتع غزلان ومواطن حور وولدان كأنما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صـوا من الحساب ورفع عنهم التكليف و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عمر باب القلعة الذي بالرميلة المعـروف ببـاب العـزب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هاتين البدنتين العظيمتين والزلاقة على هذه الصورة الموجودة الـ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تـه الشعـراء ومدحوه بالقصائد والمقامات والتواشيخ وأعط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ئز السنية وداعب بعضهم بعضًا فكان يغري هـذا بهـذا ويضحـك منهـم ويباسط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خـذ لـه جلسـاء وندمـاء منهـم الشيـخ علـي جبريـل والسيد ليمان والسيد حم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بدي والشيخ معروف والشيخ مصطفى اللقيمي الدمياطي صاحب المدامة الأرجوان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ح الرضوانيـة ومحمـد أفنـدي المدن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تدحه العلامة الشيخ يوسف الحفني بقصائد طنانة وللشيخ عمار الق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قامة مدحا في المترجم ومداعبة للسيد حمودة السديدي المحل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رضوان كتخدا وقسيمه على إمارة مصر ورئاستها حتى مات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كما تقدم فتداعى بموته ركن المترجم ورفعت النيام رؤوسها وتحركت حفائ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وسها وظهر شأن عبد الرحمن كتخدا القازدغلي وراح سوق نفاقه وأخذ يعضد 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كتخدا ويغريهم ويحرضهم على الجلفية لكونهم موال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لـص لـه بهـم ملـك مصر ويظن أنهم يراعون حق ولائه وسيادته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أمر عليه بخلـاف ذلـك كمـا ستـراه وهـم كذلـك ييظهرون له الأنقياد ويرج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أيه ومشورته ليتم لهم به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أمراء إبراهيم كتخدا متطلع للرياسة أيضًا بالبلدة أيض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بر والاختيارية وأصحاب الوجاهة مثل حسن كتخدا أبي شنـب وعلـي كتخـدا الخربط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ـن كتخـدا الشعراوي وقرا حسن كتخدا واسمعيل كتخدا التبانة وعثمان أغا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كتخدا مناو وعلـي أغـا توكلـي وعمـر أغـا متفرقـة وعمـر أفندي محرم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يشان وخليل جاويش حيضان مصلـي وخليـل جاويـش القازدغلي وبيت الهياتم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 بن الساعي وبيت درب الشمسي وعمر جاويش الداودية ومطفى أفندي الشريف اختي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ـة وبيـت بلغيـه وبيـت قصبـة رضوان وبيت الفرح وهم كثيرون اختيارية وأ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يه ومنهم أحمد كتخدا واسمعيل كتخدا وعلـي كتخـدا وذو الفقـار جاويـش واسمع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يـش وغيرهـم فأخـذ أتبـاع إبراهيم كتخدا يدبرون في أغتيال رضوان كتخدا وأز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ت فيهم عقارب الفتن فتنبه رضوان كتخدا لذلـك فأتفق مع أغراضه ولمك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واب والمحمودية وجامع السلطان حسن وأجمع إليه كثير مـن أمرائـه وغيرهـم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ضـم إليهم وكاد يتم له الأمر فسعى عبد الرحمن كتخدا والاختيارية في أجـراء الصلـ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ـع بعضهـم إلـى رضـوان نصحهـم لأنـه كـان سليـم الصـدر ففـرق الجمـع ونـز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الذي بقوصون فاغتنموا عند ذلك الفرصة وبيتوا أمرهم ليلًا وملكوا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واب والجهات والمترجـم فـي غفلتـه آمـن فـي بيتـه مطمئـن مـن قبلهـم ولا يـ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خبـئ لـه فلـم يشعـر إلا وهم يضربون عليه بالمدافع وكان المزين يحلق له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ت على داره الحلل فأمر بالاستعداد وطلب من يركن إليهم فلم يجد أحدًا وجد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ا حوله الطرق والنواحي فحارب فيهم إلى قريب الظهر وخامر عليه أتباعه ف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ه صالح الصغير برصاصة من خلف الباب الموصل لبيت الراحة فأصابته في ساقه و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ه إلى الأخصام وكانوا وعدوه بأمرية أن هو قتل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حضـر إليهـم وأخبرهـم بمـا فعـل أمر علي بك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رضوان بك بالخيول وركب في خاصتـه وخـرج مـن نقـب نقبـه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ـر البيـت وتألـم مـن الضربـة لأنهـا كسـرت عظم ساقه فسار إلى جهة البسات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دق بالنجاة فلم يتبعه أحد ونهبوا داره ثم ركب وسار إلـى جهـة الصعي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ـات بشـرق أولـاد يحيـى ودفـن هنـ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ـت مدتـه بعـد قسيمـه قريبًا من 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تفرقت صناجقه ومماليكه في البلاد وسافر بعضهم إلى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حية القصير ثم ذهبوا من الحجاز إلى بغداد واستوطنوها وتناسلوا وماتوا وإ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دتهما نحو سبع سنوات ومصر في تلك المدة هادية من ال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ور والإقليم البحري والقبلي أمن وأمان والأسعار رخيـة والأحـوال مرض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حـم الضانـي المجـروم مـن عظمـه رطلـه بنصفيـن والجاموسي بنصف والسمن البق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ته بأربعين نصف فضة اللبن المنعاد كذلك والمكرر قنطاره بألف نصف والعسل ال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طاره بمائة وعشرين نصفًا واقل والرطل البن القهوة بأثني عشر نصفًا والتمر يج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في المراكب الكبار ويصب على ساحل بولاق مثل عرم الغلال ويباع بالكيل والأر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ز أردبه بأربعمائة نصف والعسل النحل قنطاره بخمسمائة نصف وشمع العسل رط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ة وعشرين نصفًا وشمع الدهن بأربعة أنصاف والفحم قنطاره بأربعيـن نصفـا والب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طاره بسبعة أنصاف وفس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جا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دركت بقايا تلـك الأيـام وذلـك أن مولـدي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ـ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صرت في سن التمييز رأيت الأشياء على ما ذكر إلا قليلًا وكنت 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قولون الشيء الفلاني زاد سعره عما كان في سنة كذا وذلـك فـي مبـادئ دو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ـم كتخـدا وحدوث الاختلال في الأمور وكانت مصر إذ ذاك محاسنها باهرة وفضائ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ة ولأعدائها قاهرة ويعيش رغدًا بها الفقير وتتسع للجليل والحقير وكان لأهل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وطرائق فـي مكـارم الأخلـاق لا توجـد فـي غير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ـي كـل بيـت مـن بيـوت جميـع الأعيان مطبخين أحدهما أسفل رجا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ـي فـي الحري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ضـع فـي بيـوت الأعيـان السمـاط فـي وقتي العشاء والغ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طيلًا في المكان الخارج مبذولًا للناس ويجلس بصدره أمير المجلس وحوله الضي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ونهم مماليكه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ف الفراشون في وسطه يفرقون على الجالسين ويقربون إليهم 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من القلايا والمحمرات ولا يمنعون في وقت الطعام من يريد الدخول أصلًا وير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معايب حتى أن بعض ذوي الحاجات عند الأمراء إذا حجبهم الخدام أنتظرو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دخلوا فلا يمنعهم الخدم في ذلك الوقت فيدخل صاحب الحاجة ويأكل وينال غ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خاطبة الأمير لأنه إذا نظر على سماطه شخصًا لم يكن رآه قبل ذلك ولم يذهب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عرف أن لـه حاج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لبـه ويسألـه عـن حاجتـه فيقضيهـا لـه وأن كـان محتاجا واس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عادات وصدقات في أيام المواسم مثل أيام أول رجب والمعراج و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وليالي رمضان والأعياد وعاشوراء والمولد الشريف يطبخون فيها الأرز ب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ـزردة ويملـأون مـن ذلك قصاعًا كثيرة ويفرقون منها على من يعرف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ا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مع في كل بيت الكثير من الفقراء فيفرقون عليهم الخبز ويأك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شبعوا من ذلك اللبن والز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ونهم بعد ذلك دراهـم ولهـم غيـر ذلـك صدفـات وصلـت لمـن يلـ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ـم ويعرفـون منـه الأحتياج وذلك خلاف ما يعمل ويفرق من الكعك المحشـو بالس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ميـة والشريـك علـى المدافـن والترب في الجمع والمو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أهل القرى والأرياف فيهم من مكارم الأخلاق ما لا يوجـد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ـم مـن أهـل قرى الإقليم فإن أقل ما فيهم إذا نزل به ضيف ولم لم يعرفه أ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ـادر بقـراه فـي الحـال وبـذل وسعـه في أكرامه وذبح له ذبيحة في العشاء و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 مشايخ البلاد والمشاهير من كبار العرب والمقادم فإن لهم مضايف واستعد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يوف ومن ينـزل عليهـم مـن السفـار والأجنـ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ـم مساميـح وآطيـان فـي نظيـر ذلـك خلفـا عن سلف إلى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جل المكرم والملاذ المفخم الخواجا الحاج أحمد بن محمـد الشرايبـ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مـن أعيـان التجار المشتهرين كأسلافه وبيتهم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زبكية بيت المجد والفخر والعز ومماليكهم وأولاد مماليكهـم مـن أعيـان مص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بجية وأمراء ومنهم يوسف بك الشرا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في غاية من الغنى والرفاهيـة والنظـام ومكارم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سان للخاص والعام ويتردد إلى منزلهم العلماء والفضلاء ومجالسهم مشحونة ب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نفيسة للأعارة والتغيير وأنتفاع الطلبة ولا يكتبون عليها وقف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هـا فـي مواريثهـم ويرغبـون فيهـا ويشترونهـا بأغلـى ثمـن ويضعونهـا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ـوف والخزائـن والخورنقـات وفـي مجالسهـم جميع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ـل مـن دخـل إلـى بيتهـم مـن أهل العلم إلى أي مكان يقصد الإع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راجعة وجد بغيته ومطلوبه في أي علم كان من العلوم ولو لم يكن الطال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ـًا ولا يمنعون من يأخذ الكتاب بتمامه فإن رده في مكانه رده وأن لم يرده وأ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ه أو باعـه لا يسأل عنه وربما بيع الكتاب عليهم واشتروه مرارًا ويعتذر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بضرورة الاحتياج وخبزهم وخبزهم وطعامهم مشهور بغاية الجودة والإتقان وا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بذول للقاصي والداني مع السعة والاستعداد وجميعهم مالكيو المذهب على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افهم وأخلاقهم جميلة وأوضاعهم منزهة عن كـل نقـص ورذيل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أوضاعهـم وطرائقهـم أنهـم لا يتزوجـون إلا مـن بعضهـم البع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ـرج مـن بيتهـم امرأة إلا للمقبرة فإذا عملوا عرسا أولموا الولائم وأطع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والقراء على نسق أعتادوه وتنزل العروس من حريم أبيها إلى مكان زوج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ـاء الخلـس والمغاني والجنك تزفها ليلًا بالشموع وباب البيت مقلوق عليهن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ما يكون الرجال في صلاة العشاء بالمسجد الأزبكي المقابل لسكنهم وبيتهم يشت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ي عشر مسكنا كل مسكن بيت متسع على ح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مراء بمصر يترددون إليهم كثيرًا من غير سبق دعوة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ـوان كتخـدا يتفسـح عنـد المترجـم فـي كثيـر مـن الأوقـات مع الكمال والاحت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به فـي ذلـك المجلـس إلا الطفـاء مـن ندمائـه وإذا قصـده الشعراء بمد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نه في الغالب إلا في مجلسه لينالوا فضيلتين ويحرزوا جائز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سنتهم أنهم يجعلون عليهم كبيرًا منهم وتحت يده الكات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وفـي والجابـي فيجمـع لديـه جميـع الأيراد من الألتزام والعقار والجام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دد الميري ويصرف لكل إنسان راتبه على قدر حاله وقانون أستحق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ازم الكساوي للرجال والنساء في الشتاء والصيف ومصروف ال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شهر وعند تمام السنة يعمل الحساب ويجمـع مـا فضل عنده من المال ويقسمه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بقدر استحقاقه وطب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وا على هذا الرسم والترتيب مدة مديدة فلما مـات كبارهـم وق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ـم الاختلـاف واقتسمـوا الإيـراد وأختص كل فرد منهم بنصيبه يفعل به ما يشت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 الجمع وقلت البركة وأنعزل المحبون وصار كل حزب بما ل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ون وكان مسك ختامهم صديقنا وأخانا في اللوذعي الأريب والنـادرة المفـرد النجي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ـدي إبراهيـم بـن محمـد بـن الـدادة الشرايبـي الغزال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رحمـه اللـه تعالى ملكي الصفات بسام الثنايات عذع المورد رح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دي واسع الصدر للحاضر والبادي قطعنا معـه أوقاتـا كانـت لعيـن الدهـر ق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ـى مكتوب العمر عنوان الم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يشتري متاع الحياة بجوهر عمره النفيـس مواظبـًا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كـرة العلـم وحضـور التدريـس حتـى كـدر المـوت ورده وبدد الدهـر الحسـ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ائبـه عقـده كمـا يأتـي تتمـة ذلـك فـي سنـة وفاتـه وأنمحـت بموتـه مـن بيت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آثـر وتبدد بقية عقدهم المتن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أحمـد جلبـي ابـن الأميـر علـي والأمير عثمان وتزوج 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زدغلية نساءهم وسكنوا في ب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سليمان أغا صالح وتقلد الزعامة وصار بيتهم بيت الوالي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ة السلطان محمود خان وتولية السلطان عثمان ومـات سلطـان الزمـان محمـ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ن العثماني وكانت مدته نيفًا وعشرين سنة وهو آخر عثمان في حسن السيرة والشه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مة واستقامة الأحوال والمأثر ال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ثامن عشر ص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سلطان عثمان بن أحمد أصلح الله شأنه ومات النبيه الن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يه الجليل والسيد الأصيل السيد محمد المدعو حمودة السديدي أحد ندماء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 كتخدا ولد بالمحلة الكبرى وبها نشأ وحفظ القرآن وأشتغل بطلب العلم ف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له في الفقه والمعقول والمعاني والبيان والعـروض وعانـى نظـم الشعـر وكـان ج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حة حسن السليقة في النظم والنثر والأنشاء وحضر إلى مصر وأخذ عن علمائها وأ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ير رضوان كتخدا عزبان الجلفي المشار إليه وصار من خاصة ندمائه وأمتدحه بقص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طنانة وموشحات ومزدوجة بديعة والمقامة التي داعب بها الشيخ عمار القروي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فها بقصيـدة رائيـة بليغـة فـي هجـو المذكـور سامحهمـا ال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ل ذلـك مذكور في الفوائح الجنانية لجامعه الشيخ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ك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ج رحمه الله ومات وهو آيب بأجرو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جل المكرم محمد جلبي ابن إبراهيم جربجي الصابونجي مقت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ه أنه لما توفي أبوه وأخـذ بلـاده وبيتهـم تجـاه العتبـة الزرقـاء علـى برك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زبكيـة فتوفي أيضًا عثمان جربجي الصابونجي بمنفلوط وذلك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غيره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معاتيقهـم وكـان محمـد جربجـي مثـل والـده بالبـاب ويلتجيء إلى يوسف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اوي فلما مات البركاوي خاف من علي كتخدا الجلفي فالتجأ إلى عبـد اللـه كتخـ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زدغلـي وعمـل ينكجـري فـأراد أن يقلـده أوده باشـه ويلبسـه الضلمـة فقص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ـر إلـى الوجـه القبلـي وذلك في سنة أربع وخمسين فسافر وأستولى على بلاد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بجي ومعاتيقه وقام هناك وكان رذلا نجيلًا طماعًا شرهًا في الدنيا وكان مماليك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ربون منه وكانت أخته زوجا لعمر أغا خازندار أبيه ولم يفتقده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إبراهيم كتخدا القازدغلي ورضوان كتخدا الجلفي بدأ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إبراهيم كتخدا في الظهـور وكـان المتعيـن بالإمـارة منهـم عثمـان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جـاوي وعلـي بـك الذي عرف بالغزاوي وحسين بـك الـذي عـرف بكشكـش وهـ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ـة تقلدوا الصنجقية والإمارة في حياة أستاذ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تقلـد الإمـارة منهـم بعـد موتـه حسيـن بـك الـذي عـ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بونجـي وعلـي بـك بلـوط قبـان وخليل بك الكبي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مـن تأمـر منهـم بعـد قتـل حسيـن بك الصابونجي فهم حس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جه واسمعيل بك أبـو مدفـ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مـن تأمـر بعـد ذلـك بعنايـة علـي بك بلوط قبان عندم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فهو اسمعيل بك الأخيـر الـذي تـزوج ببنـت أستاذه وكان خازنداره و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و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ستقر أمرهم بعد خـروج رضـوان كتخدا وزوال دولة الجلفية 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ياسة منهم على أقرانه عثمان بك الجرجاوي فسـار سيـرًا عنيفـًا مـن غيـر تدب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كـد زوجـه سيـده بنـت البارودي وصادرها في بعض تعلقاتها فشكـت أمرهـا إلـى كب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يـة فخاطبـوه فـي شأنهـا وكلمـه حسـن كتخدا أبو شنب فرد عليه ردًا قبيح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زبـوا عليـه ونزعـوه مـن الرياسة وقدموا حسين بك الصابونجي وجعلوه شيخ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حتى حقد عليه خشداشينه و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 موت حسين بك المذكور أنه لما مات إبراهيم كتخدا قلدوا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مارة الحج وطلع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عين بالرياسة وصار هو كبيـر الق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ـار إليـه وكـان كريمـًا جـوادًا وجيهـًا وكـان يميل بطبعه إلى نصف حرا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ن مماليك الصابونجي فهرب من بيته وهـو صغيـر وذهـب إلـى أبراهيـم جاويـ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ه من الصابونجي ورباه ورقاه ثخم زوجه بزوجة محمد جربجي ابن إبراهيم الصابو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بيتهم وعمره ووسعه وأنشأ فيه قاعة عظيمة فلذلك أشتهر بالصابونجي ولما رج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قلد عبد الرحمن أغا أغاوية مستحفظان وهو عبـد الرحمـن أغـا المشهـور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ـر شعبـان مـن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ـع بالحـج في تلك السنة محمد بك بـن الدالـي ورج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ـي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أن المترجـم أخرج خشداشه علي بك المعروف ببلوط قبان ونف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النوسات وأخرج خشداشه أيضًا عثمان بك الجرجاوي منفيًا إلى اسيوط وأراد نف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غزاوي وإخراجه إلى جهة العادلية فسعى فيه اختيارية بواسطة نسيبه علي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بطلي وحسن كتخدا أبي شنب فألزمه أن يقيم بمنزل صهره علي كتخدا المذكور ب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لي ولا يخرج من البيت ولا يجتمع بأحد من أقرانه وأرسل إلى خشداشه حس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كشكش فأحضره من جرجا وكان حاكمًا بالولاية فأمره بالأقامة في قصر ال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سل إليه يأمره بالسفر إلى جهة البحيرة وأحضروا إليه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سافر فيها ويريد بذلك تفرق خشداشينه في الجهات ثم يرسل إليهم ويقتلهم ليي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والرياسة ويستقل بملك مصر ويظهر دولة نصف حرام وهو غرضه البا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 إليه جماعة من خشداشينه وتوافقوا معه على مقصد ظاهرًا وهم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جوجه وقاسم كاشف وخليل كاشف جرجي وعلي أغا المنجي واسمعيل كاشف أبـو مدف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ـر يسمـى حسـن كا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من إخصائه وملازميه فاشتغل معهم حسين بـك كشكـش واستمال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رًا وأتفـق معهـم علـى أغتيالـه فحضـروا عنـده في يوم الجمعة على جري ع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وا صحبته إلى القرافة فزاروا ضريح الإمام الشافعي ثم رجع صحبتهم إلىمصر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 بقصر الوكيـل وباتـوا صحبتـه فـي أنـس وضح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باح حضر إليهم الفطور فأكلوه وشربوا القهوة وخرج ال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كلوا الفطور مع بعضهم وبقي هو مع الجماعة وحده وكانوا طلبوا منه أنعامًا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كـل واحـد منهـم وصـولا بألـف ريـال وألـف أردب قمح وغلال ووضعوا الأور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وبهم ثم سحبوا عليه السلاح وقتلوه وقطعوه قطعًا ونزلوا من القصر وأغلق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ليك والطائفة من خـ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ـب حسـن كاشـف جوجـه ركوبـة حسيـن بك وكان موعدهم مع حس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كش عند المجراة فإنه لما أحضروا له مراكب السفر تلكأ في النزول وكلما أرس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بك يستعجلـه بالسفـر يحتـج بسكـون الريـح أو ينـزل بالمراكـب ويعـدي إلى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يوهم أنه مسافر ثم يرجـع ليـلًا ويتعلـل بقضـاء أشغا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مـر علـى ذلـك الحـال ثلاثـة أيـام حتـى تمـم أغراضـه وشغ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وعدهم بالأم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فق معهم أنه ينتظرهم عند المجراة وهم يركبون مع حسين بك ويقت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يق أن لم يتمكنوا من قتله ب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ر الله أنهم قتلوه وركبوا حتى وصلوا حسيـن بـك كشكـش فأخبـ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ـام الأمـر فركـب معهـم ودخلـوا إلـى مصـر وذهـب كشكـش إلى بيت حسين بك الدا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ه بما فيه وأرسل بأحضار خشداشيه المن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وصل الخبر إلى علي بك الغزاوي ببركة الرطلي ركب في الحا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ين وطلعوا إلى القلعة وأخذوا في طريقهـم أكابـر الوجاقليـة ومنهـم حس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ـدا أبو شنب وهو من أغراض حسين بك المقتول وكان مريضـًا بالآكلـة فـي ف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وا إليه وطلبوه نزل إليهم من الحريم فأخبروه بقتلهم حس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وه للركوب معهم فاعتذر بالمرض فلم يقبلوا عذره فتطيلس وركب معهم إ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وا علـي بـك كبيـر البلـد عوضـًا عن حسين بك المقتول وكان قتله في شهر صف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مماليكه وضعوا أعضاءه في خرج وحملوه على هجين ودخلوا به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وه إلى بيت الشيـخ الشبـراوي بالرويعـي فغسلـوه وكفنـوه ودفنـوه بالق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علي بك المذكور بيت حسين بك الصابونجي الذي بالازبكية وأ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ك من النوساب وعثمان بك الجرجاوي من أسيـوط وقلدواخليـل كاشـف صنجق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عيـل أبو مدفع كذلك وقاسم كاشف قلدوه الزعامة ثم قلدوا بعد أشهر حسن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جوجه صنجقية ايا وكان ذلك في ولاية علي باشا ابن الحكيم الثانية فكا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بك المقتول مع قاتليه كم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ـوان تخذتهمـو دروعًا فكانو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لاعادي وخلتهمو سهامـا صائبـات فكانوها ولكن في فؤادي وأما من مات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 من الأعيان خلاف حسين بك المذكور فالشيخ الإمام الفقيه المحـدث الأصو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ـم الماهـر الشاعـر الأديـب عبـد اللـه بـن محمـد بن عامر شرف الدين الشب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فعي ولد تقريب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بيت العلم والجلالة فجده عامر بن شرف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ه الأميني في الخلاصة ووصفه بالحفظ والذكاء فأول من شملته أجازته سيد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له الخرشي وعمره إذ ذاك نحو ثمان سنوات وذلك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شيخ الخ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لكـي فـي سابـع عشرين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بعده مشيخة الأزهر 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شرتي المالكـي وتوفـي فـي ثامن عشري الحج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بعد موته فتنة ب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بسبب المشيخة والتدريس بالاقبغاوية وأفترق المجاورون فرقتين تريد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راوي والأخرى تريد الشيخ عبد الباقي القليني ولم يكن حاضرًا بمصر فتعص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النشرتي وأرسلوا يستعجلونه للحضور فقبل حضوره تصدر الشيخ أحمد النفراوي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دريس بالاقبغاوية فمنعه القاطنون بها وحضر القليني فأنضم إليه جماعة النشر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صبوا له فحضـر جماعـة النفراوي إلى الجامع ليلًا ومعهم بنادق وأسلحة و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نادق في الجامع وأخرجوا جماعة القلينـي وكسـروا بـاب الاقبغاويـة وأجلس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راوي مكان النش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ت جماعة القليني في يومها بعد العصر وكبسوا الجامع وقف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ه وتضاربوا مع جماعة النفراوي فقتلوا منهم نحو العشرة أنفار وانجرح بينهم جر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انتهبت الخزائن وتكسرت القناد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ـر الوالـي فأخـرج القتلـى وتفـرق المجـاورون ولـم يبـق بالجا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صـل فيـه ذلـك اليـوم وفـي ثاني يوم طلع الشيـخ أ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ـراوي إلـى الديـوان ومعـه حجـة الكشـف علـى المقتوليـن فلم يلتفت الباش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ه لعلمـه بتعديـه وأمـره بلـزوم بيتـه وأمـر بنفـي الشيـخ محمـد شنـن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ـده الجدية وقبضوا على من كان بصحبته وحبسوهم في العرقانة وكانـوا أثنـي عش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ـ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قـر القلينـي فـي المشيخـة والتدريـ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تقلد بعده الشيخ محمد شنن وكان النفراوي قد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الشيخ شنن تقلد المشيخة الشيخ إبراهيم ابن موسى الفي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في سنة سبع وثلاثين انتقلت المشيخـة إلـى الشافع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لاهـا الشيخ عبد الله السبراوي المترجم المذكور في حياة كبار العلماء بعـ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ن وحضر الأشياخ كالشيخ خليل بن أبراهيم اللقاني والشهاب الخليفي والشيخ محمد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اقي الزرقاني والشيخ أحمد النفراوي والشيخ منصور المنوفي والشيخ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بلي والشيخ محمد المغربي الصغير والشيخ عيد النم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أولية وأوائل الكتب من الشيخ عبـد الله بن سالم البصر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ه ولي يزل يترقى في الأحوال والأطوار ويفيد ويملي ويدرس حتى صار أعظم الأعاظم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 ومنزلة عند رجال الدولة والأمراء ونفذت كلمته وقبلـت شفاعتـه وصـار لأهـ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دته رفعة مقام ومهابة عند الخاص والعام وأقبلت عليه الأمراء وهادوه بأنف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وعمر دارًا عظيمة على بركة الأزبكية بالقرب من الرويعي وكذلك ولده سيدي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دارًا تجاه دار أبيه وصرف عليها أموالًا 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تني الظرائف والتحائـف مـن كل شيء والكتب المكلفة النف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ط الحسن وكان راتب مطبخ ولده سيدي عامـر فـي كـل يـوم مـن اللحـم الضا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يـن مـن الغنـم السمـان يذبحـان فـي بيتـه وكـان طلبـة العلم في أيام مشي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بد الله الشبراوي في غاية الأدب والأحت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ثـاره كتـاب مفائـح الألطـاف فـي مدائـح الأشـراف وشـرح الصـ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زوة بدر ألفها بإشارة علي باشا ابن الحكيم وذكـر فـي أخرهـا نبـذة مـن التار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ـاة مصـر إلـى وقت صاحب الإ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ديوان يحتوي على غزليـات وأشعار ومقاطيع مشهور بأيدي الناس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كثير توفي في صبيحة يوم الخميس سادس ذي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 عليه بالأز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د حافل عن ثمانين سنة تقر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شيـخ الإمـام الأحـق بالتقديـم الفقيـه المحدث الورع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بن علي بن أحمد بن عبد الله الشافعي الأزهري المنطاوي الشهير بالمدابغي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عن الشيخ منصور المنوفي وعمر بن عبد السلام التطاوني والشيخ عيد النم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محمد بن أحمد الوزازي ومحمد بن سعيد التنبكتي وغيرهم خدم العلم ودرس ب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وأفتى وألف وأجاد ومنها حاشيته علـى شـرح الخطيـب علـي أبـي شجاع نا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لبة وثلاثة شروح على الآجرومية وشرح الصيغة الأحمديـة وشرح الدلائل وشرح على ح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شرح حزب النووي شرحًا لط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ر شـرح الحـزب الكبيـر للبنانـي ورسالـة فـي القـراءات العش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ـرى فـي فضائـل ليلـة القدر وأخرى في المولد الشريف وحاشيته على جمع الجو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وحاشيته على شرح الأربعين لابن حجر وأختصر سيرة ابن الميت وحاشية الت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شية على الأشموني وشرح قصيدة المقري التي أولها سبحان من قسم الحظوظ وحاش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خالد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لامة القدوة شمس الدين محمد بن الطيب بن محمد الشرفي الف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بفاس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جاز له ولده من أبي الاسرار حسن ابن علي العجمي م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فة وعمره إذ ذاك ثلاث سنوات فدخل في عموم أجازته وتوفي بالمدينة المنو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يخه مغلق عن ستين عاما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شيـخ داود بـن سليمـان بن أحمد بن محمد بن عمر بن عامر ب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ضر الشرنوبي البرهاني المالكي الخربتاوي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ـر علـى كبـار أ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ـر كالشيـخ محمـد الزرقانـي والخرشي وطبقتهما وعاش حتى الحق الأحفاد بالأج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ًا معمرًا مسندًا له عناية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جمادى الثان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قطب الصالح العارف الواصل الشيخ محمد بن علي الجز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ي الشهيـر بكشك ورد مصر صغيرًا وبها نشأ وحج وأخذ الطريقة عن سيد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سـي تلميـذ سيدي قاسم وجعله خليفة القاسمية بمصر فلوحظ بالأنوار والأسرا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مغرب ليزور شيخه فوجده قد مات قبل وصوله بثلاثة أيام وأخبره تلامذة الشيخ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خبر بوصول المترجم وأودع له أمانة فأخذها ورجع إلى مصر وجلس للإرشاد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هود ويقال أبه تولى القطبانبة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فاضل العلامة محمد بـن أحمـد الحنفـي الأزهري الش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ئم تفقه على سيدي علي العقدي والشيخ سليمان المنصوري والسيد محمد أبي ال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برع في معرفة فروع المذهب ودرس بالأزهر وبمسجد الحنفـي ومسجـد محـرم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واع الفنـون ولازم الشيخ العقيقي كثيرًا ثم أجتمع بالشيخ أحمد العريان وت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كر والسلوك وترك علائق الدنيا ولبس زي الفقراء ثم باع ما ملكت يداه وتو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يس فركـب فـي سفينـة فانكسـرت فخـرج مجردا يساتر 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إلى بعض خباء الأعراب فأكرمته امـرأة منهـم وجلس عندها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دمها وثم وصل إلى المنبع على هيئة رثه وأوى إلى جا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فـق لـه أنـه صعـد ليلـة مـن الليالـي على المنارة وسب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المصريين فسمعه الوزير إذ كان منزله قريبًا من هناك فلما أصبح طلبه وسأل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حاله سوى أنه من الفقراء فأنعم عليه ببعض ملابس وأمره أن يحضر إلى داره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عام ومضت على ذلك برهة إلى أن اتفق مـوت بعـض مشايـخ العربـان وتشاجـر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قسمة التركة فأتوا إلى الينبع يستفتون فلم يكن هناك من يفك المشكل فرأى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ب السؤال ويرسله مع الهجان بأجرة معينة إلى مكة يستفتـي العلماء فاس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ان الآجرة ونكص عن السفر ووقع التشاجر في دفع الزيادة للهجان وأمتنـع أكثر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ـوا فـي الحي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رأى المترجـم ذلـك طلـب الدواة والقلم وذهب إلى خلو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جد فكتب الجواب مفصلًا بنصوص المذهب وختم عليها وناوله للوزير فلما قرأ ت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ه الوزير وأجله ورفع منزلته وعين له من المال والكسوة وصار يقرأ دروس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هنـاك حتـى أشتهـر أمـره وأقبلـت عليه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متلأ كيسه وانجلى بؤسه وقرب ورود الركب المصـري رأى الوز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لته من يده فقيد عليه ثم لما لم يجد بدا عاهده على أنه يحج ويعود إليه فوصل 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ـب إلـى مكـة وأكـرم وعـاد إلـى مصـر ولـم يـزل علـى حالـة مستقيمـة حتـى ت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ـن فالـج جلـس فيـه شهـورًا فـي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سوب إلى سفط الصائم إحدى قر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عمال ومـات الإمـام الأديـب المتفنـن أعجوبـة الزمـان علـى بـن تـاج الدي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محسن بن محمد بن سالـم القلعـي الحنفـي المكـي ولـد بمكـة وتربـى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ـر أبيـه في غاية العز والسيادة والسعادة وقرأ عليـه وعلـى غيـره مـن فضـلاء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 الواردين إليها ومال إلى فن الأدب وغاص في بحره فاستخرج منه اللآ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هر وطارح الأدباء في المحاضر فبان فضله وبهر برهانه ورحل إلى الشام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تمع بالشيخ عبد الغني النابلسي فأخذ عنه وتوجه إلى الروم وعاد إلى مكة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سنة ستين ثم غاب عنها نحو عشر سنين ثم ورد عليها وحينئذ كمـل شرحـه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عيتـه وعلـى بديعيتيـن لشيخـه الشيـخ عبد الغني وغيره ممن تقدم وهي عشر بديعي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ـه علـى بديعيتـه ثلـاث مجلـدات قـرظ عليـه غالـب فضـلاء مصـر كالشبـ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دكـاوي والمرحومـي ومـن أهـل الحجـاز الشيـخ إبراهيـم المنوفـي وكـان ل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زير المرحوم علي باشـا ابـن الحكيـم التئـام زائـد لكونـه لـه قـوة يـد ومعر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علـم الرمـل وكـان فـي أول اجتماعـه به في الروم أخبره بأمور فوقعت كما ذك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زداد عنده مهابة وقب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لى المذكور ثاني توليته وهـي سنـة سبعيـن قـدم إليـه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ـة من طريق البحر فأغذق عليه ما لا يوصف ونزل في منزل بالقـرب مـن جامع أزبك ب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يبة وصار يركب في موكب حافل تقليدًا ل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 في بيته كتخدا وخازندار والمصرف والحاجب على عادة الأمراء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كرم المفرط والحياء والمروءة وسعة الصدر في أجازة الوافدين مالًا وشع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حه شعراء عصره بمدائح جليلة منهم الشيخ عبد الله الادكاوي 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قصائد وجوزي بجوائز س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زل مخدومه توجـه إلـى بلـاد الروم فلما ولى الختام ثاني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عنده أبهة حتى صار في سدة السلطنة أحد الأعيان المشار إليهم وأتخذ د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ة فيها أربعون قصرًا ووضع في كل قصر جارية بلوازم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عـزل الوزيـر ونفـي إلـى إحـدى مـدن الـروم سلـب المترج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ـع ما كان بيده ونفي إلى 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كث هناك حتى 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ًا غريبًا ولم يخلف بعد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ديوان شعر ورسائل منها تكميل الفضل بعلم الرمل ومتن البدي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الفرج في مدح عالي الـدرج أقتـرح فيهـا بأنـواع منهـا وسـع الأطلـاع والتطريـ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ـرث والأعتـراف والعـود والتعجيـب والترهيب والنعريض وأمثلة ذلك كله موض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 علـى البديع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تغيـرت دولـة مخدومه وتغير وجه الزمان عاد روض أنسه ذ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نان ذا أحزان وأشجان لم يطب له المكان ودخل اسم عزه في خبر كان وتوفي ف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مدة الأجل النبيه الفصيح المفوه الشيخ يوسف بن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جـي وهـو أخـو الشيخ محمد الدلجي كلاهما ابنا خال المرحوم الوالد وكان إنس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ذا ثروة وحسن عشرة وكان من جملة جلساء الأمير عثمان بك ذي الفقار ولديه 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سبات ويحفظ كثيرًا من النـوادر والشواهـد وكـان منزلـه المشـرف علـى الن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بولـاق مـأوى اللطفاء والظرفاء ويقتني السـراري والجـواري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ل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وقاسم وابنة أسمها فاطمة موجودة في الأحياء إلى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نبيه الصالح علي بن خضر بن أحمد العمروسي المالكي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يد محمد السلموني والشهاب النفرواي والشيخ محمـد الزرقانـي ودرس بالجا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ـر وأنتفـع بـه الطلبـة وأختصـر المختصـر الخليلـي فـي نحـو الرابـع ثم ش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إنسانًا حسنًا منجمعًا عن الناس مقبلًا على شأنه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ستاذ المبجل ذو المناقب الحميدة السيد شمس الدين محم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شراق بن وفي وهو ابـن أخـي الشيـخ عبـد الخالـق ولمـا توفـي عمـ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في المشيخة والتكلم وكان ذا أبهـة ووقـار محتشمـًا سليـم الصـدر كريـم النف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وش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ادس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ـي عليـه بالأزهـر وحمـل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ويـة فدفـن عنـد عمـه وقـام بعـده فـي الخلافة الأستاذ مجد الدين محمد أبو 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وفي رضي الله عن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الفريد الفقيه الفرضي الحيسوبي الشيخ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ي الشافعي كان وحيد دهره وفريد عصره فقهًا وأصولًا ومعقولًا جيد الاستح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فظ للفروع الفق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علم الحساب الهوائي والغباري والفرائض وشبـاك ابـن الهائ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ـر والمقابلـة والمساحـة وحـل الأعداد فكان بحرًا لا تشبهه البحار ولا يدر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ر وله في ذلك عدة تآليف بخطه ويبيعها لمن يرغب فيها ويأخذ من الطالبين أج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هم فإذا جاء من يريد التعلم وطلب أن يقرأ عليه الكتاب الفلاني تعزز عليه وت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اومه على ذلك بعد جهد عظيم وكان له حانوت بجوار باب الأزهر يتكسب فيه ب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كيب لمعرفة الأوقات والكتب وتسف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كتابًا حافلًا في الفروع الفقهية على مذهب الإمام الشافع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ضخم في مجلدين معتبر مشهـور معتمـد الأقوال في الأفتاء وله غير 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كان طودا راسخًا تلقى عنه كثيـر مـن أشيـاخ العصـر ومن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ـا الشيـخ محمـد الشافعـي الجناجـي المالك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يخ الإمـام المعمـر القطـ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ـد مشايـخ الطريـق صاحـب الكرامـات الظاهـرة والأنـوار السا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هرة عبد الوهاب بن عبد السلام بن أحمد ابن حجازي بن عبد القادر بن أبي العبـ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مديـن بـن أبـي العباس بن عبد القادر بن أبي العباس بن شعيب بن محمد بن الق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ي عمر الرزوقي العفيفي المالكي البرهاني يتصل نسبه إلى القطب الكبير سيدي مرز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في المشهور ولد المترجم بمنية عفيف إحدى قرى مصر ونشأ بها على صلاح وعفة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عـرع قـدم إلـى مصـر فحضـر علـى شيـخ المالكيـة فـي عصـره الشيـخ سالـم النفـ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ـا فـي مختصـر الشيخ خليل وأقبل على العبادة وقطن بالقاعة بالقرب من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ر مدرسة السنانية وحج فلقي بمكة الشيخ أدريس اليماني فأجازه وعاد إلى مصر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س الحديث على الإمام المحدث الشيخ أحمد بن مصطفى الإسكندري الشهير بالصب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ه كثيرا حتى عر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ه مولاي أحمد التهامي حين ورد إلى مصر بطريقة الأقطاب والأح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ذلية والسيد مصطفـى البكـري بالخلوت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توفـي شيخه الصباغ لازم السيد محمد البليدي في دروسه من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ـر البيضـاوي بتمام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ـه جملـة من أفاضل عصره كالشيخ محمد الصبان والسي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ضى والشيخ محمد بن اسمعيل النفراوي وسمعوا عليه صحيح مسلم بالاشرفية وكا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 لمشاهد الأولياء متواضعًا لا يرى لنفسه مقاما متحرزًا في مأكله وملبس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إلا ما يؤتى إليه من زرعه من بلده من العيش اليابـس مـع الدقـة وكان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ـراء تأتـي لزيارتـه ويشمئـز منهـم ويفـر منهم في بعض الأ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دخل عنده يقدم له ما تيسر من الزاد من خبـزه الـذي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ـل من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فـع بـه المريدون وكثروا في البلاد ونجبوا ولم يزل يترق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رج الوصول إلى الحق حتى تعلل أياما بمنزله الذي بقصر الش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ثاني عشر ص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جوار سيدي عبد الله المن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زل سيل عظيم 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دم القبور وعامـت الأمـوات فانهـدم قبـره وامتـ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ـاء فاجتمـع أولـاده ومريـدوه وبنـوا لـه قبـرًا في العلوة على يمين تربة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في ونقلوه إليه قريبا من عمارة السلطان قايتباي وبنوا على قبره قبة معق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وا له مقصورة ومقاما من داخلها وعليه عمامة كبيرة وصيروه مزارا عظيمً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يارة ويختلـط بـه الرجـال والنسـ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أنيشـأوا بجانبه قصرًا عاليًا عمره محمد كتخدا اباظة وسور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بة متسعة مثل الحوش لموقف الدواب من الخيل والحمير دثروا بها قبورا كثير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أكابـر الأوليـاء والعلمـاء والمحدثيـن غيرهـم مـن المسلميـن والمسلمـ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أنهـم أبتدعـوا له موسمًا وعيدًا في كل سنة يدعون إليه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القبلية والبحريـة فينصبـون خيامـًا كثيـرة وصواويـن ومطابخ وقهاوي وي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الأكبر من أخلاط الناس وخواصهم وعوامهم وفلاحي الأرياف وأربـاب الملاه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عـب والغـوازي والبغايـا والقراديـن والحـواة فيملأون الصحراء وال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ـأون القبـور يوقـدون عليهـا النيـران ويصبـون عليها القاذورات ويبوبون ويتغو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نون ويلوطون ويلعبون ويرقصون ويضربون بالطبول والزمور ليلًا ونهارًا ويستم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عشرة أيام أو أكثر ويجتمع لذلك أيضًا الفقهاء والعلماء وينصبون لهم خي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يقتدي بهم الأكابر من الأمراء والتجار والعامة من غير إنكار بل ويعتقد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ة و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كذلك لأنكره العلماء فضلًا عن كونهم يفعلونه فالله ي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نا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أجل المعظم سيدي محمد بكري بن أحمد بن عبد المنع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السرور محمد بن القطب أبي المكارم محمد أبيض الوجه ابن أبي الحس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جلال عبد الرحمن بـن أحمـد بـن محمـد بـن أحمـد ابـن محمـد بـن عـوض بـن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عبـد الخالـق بـن عبـد المنعـم بـن يحيـى بـن الحسـن بـن موسـى بـن يحيـى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ـوب بـن نجـم بـن عيسـى بـن شعبـان ابـن عيسى بن داود بن محمد بن نوح بن طلح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بد الرحمن ابن أبي بكر الصديق وكان يقال له سيـدي أبـو بكـر البكـ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ـخ السجـادة بمصـر ولـاه أبـوه الخلافـة فـي حياتـه لمـا تفرس فيه النجاب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ـود أخوتـه الذيـن هـم أعمامـه وهـم أبـو المواهـب وعبـد الخالـق ومحمـ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في المشيخة أحسن سير وكان شيخًا مهيبًا ذا كلمـة نافـذة وحش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ـدة تسعـى إليـه الـوزراء والأعيان و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شيخ عبد الله الشبراوي يأتيه في كل يوم قبل الشروق يجلس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ساعة زمانية ثم يركب ويذهب إلى الأ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خلفه ولده الشيخ سيد أحمد وكـان المترجـم متزوجـًا بن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حنفي فأولدها سيدي خليلا وهو الموجود الآن تركه صغيرًا فتربـى فـي كفا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عمـه السيـد محمد أفندي ابن علي أفندي الذي أنحصرت فيه المشيخة بعد وفـاة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الشيخ سيد أحمد مضافة إلى نقابة السادة الأشراف كما يأتي ذكر ذلك أ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وفاة المترجم في أواخر شهر ص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ضًا في هذه السنة السلطان عثمان خان العث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سلطان مصطفى بن أحمد خـان وعـزل علـي باشـا ابـن ال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ضر إلى مصر محمد سعيد باشا في أواخر رج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في ولاية مصر إل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سنة نزل مطر كثير سالت منه السي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فضل النبـلاء وأنبـل الفضـلاء بلبـل دوحـة الفصاحـة وغريد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نحـازت لـه بدائعهـا طريفها وتليدها الماجد الأكرم مصطفى أسعد اللق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ياطي هو أحد الأخوة الأربعة وهم عمر ومحمد وعثمان والمترجم أولاد المرحو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صلاح الدين اللقيمي الدمياطي الشافعي سبط العنبوسي وكلهم شعراء بل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ديب الزمان وشاعر العصر والأوان العلامة الفاضل شمس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يخ محمد سعيد بن محمد الحنفي الدمشقي الشهير بالسمان ورد إلى مصر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رح الأدباء وزاحم بمناكبـه الفضـلاء ثـم عـاد إلـى وطنـه وورد إلـى مصـر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ا حافظة وبراعة وحسن عشرة وصار بينه وبين الشيخ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دكاوي محاضرات ومطارحات وذكره في مجموعته وأثنى عليه وأورد له من شعره كثير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إلى الشام وقد وافاه الحمام ودفـن بالصالحية سنة ثلاث وسبع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صالح الشاعر اللبيب الناظم الناثر الشيخ عامر الأنب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شاعر مفلق هجاء ليب شراره محرق كان يأتي من بلده يزور العلماء و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رأى لشاعر قصيدة سائرة قلبها وزنا وقافية إلى الهزل والطب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يتحامون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شيخ الشبراوي يكرمه ويكسيه 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عامر لا تز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تي الفلانية وهذه جائز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 الشيخ الخفني كان يكرمه ويغدق عليه ويستأنس ل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ًا مسنًا صالحًا مكحل العينين دائمًا عجيبًا في هيئت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ه ألفية الطعام على وزن ألفية ابن مالك و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عامـر هـو الانبوط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ـد ربي لست بالقنوطي ومـات الأميـر الكبيـر عمـر بـك بـن حسـن بـك رضوان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قلد إبراهيم كتخدا تابعه علي بك الكبير إمارة الحج وطلع بالحجاج ور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عليهم السيل العظيم بظهر حمار وألقى الحجاج وأحمالهم إلى البح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منهم إلا القليل تشاور فيمن يقلدونه إمارة الحج فاقتضى رأي إبراهيم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ية المترجم وقد صار مسنًا هرمًا فاستعفى من ذلك فقـال لـه إبراهيـم كتخـ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ا أن تطلـع بالحـج أو تدفع مائتي كيس م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عند إبراهيم كتخـدا فـرأى منـه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ولابد فأني أصرفها واحد ولو أني أصرف ألف ك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جه إلى القبل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رني وجه إبراهيم هذا ب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أما أني أموت أو هو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جـاب اللـه دعوتـه ومـات إبراهيـم كتخـدا فـي صفـر قبـل دخ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ـاج إلـى مصـر بخمسـة ومات الرجل الفاضـل النبيـه الذكـي المتفنـن المتق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ـد الأوسطـي إبراهيـم السكاكينـي كـان إنسانـا حسنـًا عطارديـا يصنـع السيـ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اكيـن ويجيـد سقيهـا وجلاءهـا ويصنـع قراباتها ويسقطها بالذهب والفضة ويصن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شـط الجيـدة الصناعـة والسقـي والتطعيـم والبـر كـارات للصنعة وأقلام الج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يقة الصنعة المخرم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تب الخط الحسن الدقيق بطريقة متسقة معروفة من دون الخطوط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ى وكتب بخطه ذلك كثيرًا مثل مقامات الحريري وكتب أدبية ورسائل كث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يات والرسميات وغير ذلك وبالجملة فقد كان فريدا في ذاته وصفاته وصناعتـه 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ـف بعـده مث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فـي حـدود هـذا التاريـخ وكـان حانوتـه تجـاه جامـع المر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ب من درب الصي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تلك السنة أعن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مطر كثير سالت منه السيول وأع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ون المسمى بقارب شيحة الذي أخذ المليح والمل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ه الكثير من الناس المعروفين وغيرهم ما لا يحصـى ثـم خـف وأخـ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قـر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وة عمله في رجب وشعبان وولد للسلطان مصطفـى مولـود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ـك السنـة وورد الأمـر بالزينـة فـي تلـك الأيـ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المولـود هو السلطان سليم المتولـي الـآن ولمـا قتـل حس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ك القازدغلـي المعـروف بالصابونجـي وتعيـن فـي الرياسـة بعـده علـي بك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حضر خشداشينه المنفيين وأستقر أمرهم وتقلد إمارة الحج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ت مـع سليم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ك الشابـوري وحسـن كتخدا الشعراوي وخليل جاويش حيضان مصلي وأحمد جاويش المجن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فـق معهـم علـى قتـل عبـد الرحمـن كتخـدا فـي غيبتـه وأقـام عوضـه فـي مشيخ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خليل بـك الدفتـر دار فلمـا سافـر استشعـر عبـد الرحمـن كتخـدا بذلـك فشـ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نفـي الجماعة المذكورين فأغرى بهم علي بك بلوط فبن فنفى خليل جاويش حيضان م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جاويش إلى الحجـاز مـن طريـق السويـس علـى البحـر ونفـى حسـن كتخـ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ـراوي وسليمـان بـك الشابوري مملوك خشداشه إلى فارس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علي بك وهو راجع بالحج إلى العقبة وصـل إليـه الخبـر فكت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مر بعمل شنك يوهم من معه بأن الهجان أتاه بخبر سار ولم يزل سائرًا إلى أن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لعة نخل فانحاز إلى القلعة وجمع الدويدار وكتخدا الحج والسدادرة وسلم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ـاج والمحمـل وركـب فـي خاصتـه وسـار إلى عزة وسار الحجاج من غير أمير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إلى أجرود فأقبل عليهم حسن بك كشكش ومن معه يريد قتل علي بك فلم يجده ف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ج ودخل بالمحمل إلى مصر وأستمر علي بك بغزة نحو ثلاثة شهر وأكثر و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ـة بواسطـة باشـة الشـام فارسلـوا إليـه واحـدًا أغـا ووعـدوه ومنـوه وتحيل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تى استقصـوا مـا معـه مـن المـال والأقمشـة وغيـر ذ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ضر إلى مصر بسعاية نسيبه علي كتخدا الخربطلي وأغراضه وما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له إلى مصر بثماني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ن بعض خشداشينه شغله ولاية مصطفى باشا وأحمد باشا كامل 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لـك السنـة حضـر مصطفـى باشـا واليًا على مصر وأستمر إلى أواخ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ة متوجهًا إلى جدة فأقام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ضر أحمد باشا كامل المعروف بصبطلان في أواخر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ذا شهامـة وقـوة مراس فدقق في الأحكام وصار يركب وينزل وي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نبار والغلال فتعصبت عليه الأمراء وعزلوه وأصعدوا مصطفى باشا المعزول وع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أنه إلى الدولة وسافر بالعرض الشيخ عبد الباسط السنديوني ووجه مصطفى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زنداره إلى جدة وكيل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ـل العـرض إلـى الدولـة وكان الوزير إذ ذاك محمد باشا را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وا أحمد باشا المنفصل إلى ولاية قندية ومصطفى باشا إلى حلب ووجهوا باكير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 حلب إلى مصر فحضر وطلع إلـى القلعـة وأقـام نحـو شهريـن ومـات ودفـن بالقرا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حسن باشا في أواخر سنة ست وسبعين ثم 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ضر حمزة باش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تتمة ذلك واستقر الحال وتق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ـي إمـارة الحـج حسيـن بـك كشكـش وطلـع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ـف لـه العـرب في مضيق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كبراؤهم وطلبوا مطالبهم وعوائدهم فأحضر كاتبه الشيخ خليـل كاتـب الص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ـراف وأمرهم بدفع مطلوبات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وا معه إلى خيمته وأحضر المال وشرع الصراف يعد لهم الدراهم ف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ذلك مدفع الشيل فقال لهم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في هذا الوقت فاصبروا حتـى ينـ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ج فـي المحطـة يحصـل المطلـ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ـار الحـج حتى خرج من ذلك المضيق إلى الوسع ورتب مماليكه وطوائ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عرب وفيهم كبيرهم هزاع فأمر بقتلهم فنزلوا عليهم بالسيوف فقتلوهم عن أخ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نيف وعشرون كبيرًا من مشايخ العربان المشهورين خلاف هـزاع المذكور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حيل وضربـوا المدفـع وسـار الحـج وتفـرق قبائـل العـرب ونساؤهـم يصرخـون ب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أ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معب القبائل من كل جهة ووقفوا بطريق الحجاج وفي المضايق وهو ي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ـم مـن إمـام الحـج وخلفـه ويحاربهـم ويقاتلهـم بمماليكـه وطوائفـه حتـى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بالحج سالما ومعه رؤوس العربان محملة على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مدينة بالمحمل والحجاج منصورا مؤيدا فاجتمع عليه الأمر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داشينه وغيرهم وقال له علي بك بلوط ق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افسدت علينا العرب وأخربـت طري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ج ومـن يطلـع بالحـج فـي العـام القابـل بعـد هـذه الفعلـة التـي فعلت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ذي أسافر بالحج في العام القابل ومنى للعرب أصط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 أيضًا في السنة الثانية وتجمع عليه العـرب ووقفـوا فـي ك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ومضيق وعلى رؤوس الجبال وأستعدوا له بما أستطاعوا من الكثرة من كل جهة فصاد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هم وحار بهم وصار يكر ويفر ويحلق عليهم من إمام الحج ومن خلفـه حتـى شرد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افهـم وقتـل منهـم الكثيـر ولـم يبـال بكثرتهم مع ما هو فيه من القلة ف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عه إلا نحو الثلثمائة مملوك خلاف الطوائف والأجناد وعسكر المغ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برز لحربهم حاسرا رأسه مشهورًا حسامه فيشتت شملهم ويفـ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ـم فهابـوه وأنكمشـوا عـن ملاقاتـه وأنكفـوا عـن الحـ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ـم تقـم للعـرب معـه بعـد ذلـك قائم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حـج أربـع مـرات أميـرًا بالحـج آخرهـا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جع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رض له أحد من العرب ذهابًا وايابً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اف العربان الكائنين حوالي مصر ويقطعون الطري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ين والفرحين ويسلبون الناس فكان يخـرج إليهـم علـى حيـن غفلـة فيقتل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ـب مواشيهـم ويرجع بغنائمهم ورؤوسهم في أشناف على الجمال فارتدعوا وأنكف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ع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نت السبل وشاع ذكر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مـدة ظهـر شـأن علـي بـك بلـوط قبـن واستفحـل أمـ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ـد اسمعيـل بـك الصنجقية وجعله أشراقـه وزوجـه هانـم بنـت سيـده وعمل له 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ا أحتفل به للغاية ببركة ال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ذلك فـي أيـام النيـل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وا على معظم ال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ابًا مركبة على وجه الماس يمشي عليها الناس للف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بها أرباب الملاهي والملاعيب وبهلوان الحبل وغيره م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ف والفرج والمتفرجون والبياعون من سائر الأصناف والأنواع وعلقوا النا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دات على جميع البيـوت المحيطـة بالبركـة وغالبها سكن الأمراء والأعيان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داشين بعضهم البعض ومماليك إبراهيم كتخدا أبي الع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بيت منهم ولائم وعزائم وضيافات وسماعات وآلات وجمع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مر هذا الفرح والمهم مدة شهر كامل والبلد مفتحة والناس تغ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وح ليلًا ونهارًا للحظ والفرجة من جميع النو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على علي بك الهدايا والصلات من إخوانه الأمراء و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يارية والوجاقلية والتجار والمباشرين والأقباط والإفرنج والأروام و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ـة عامـرة بالخيـر والنـاس مطمئنـة والمكاسب كثيرة والأسعار رخية و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ت مشايخ البلدان وأكابر العربـان ومقـادم الإقاليـم والبنـ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دايـة والأغنـام والجواميـس والسمـن والعسل وكل من الأمراء والإبراهيمية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فرح والمشار إليه من بينهم صاحب الفرح علـي بي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تمام الشهر زفت العروس في موكب عظيم شقوا به من وسط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واع الملاعيب والبهلوانات والجنك والطبول ومعظم الأعيان والجاويشية والملاز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اة والأغوات إمام الحريمات وعليهم الخلع والتخاليق المثمنة وكذلك المها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الـون وغيرهـم مـن المقدميـن والخـدم والجاويشية والركبدارية والعرو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خازندار لعلي بيك في ذلك الوقت محمد بك أبو الذهب ماش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نب العربة وفي يده عكاز ومن خلفها أولاد خزنات الأمراء ملبسين بالزرد والخ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ثامات الكشميري مقلدين بالقسي والنشاب وبأيديهم المزاريق الطوال وخلف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ة التركية والنف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الوقت أشبهر أمر علي بك وشاع ذكره ونما صيته وقلد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ه علي بك المعروف بالسرو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عبد الرحمـن كتخـدا بـان سيدهـم ومركـز دائـرة دولت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ضـوى إلـى ممالأتـه ومـال هـو الآخـر إلـى صداقتـه ليقوى به على أرباب الرياس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ية الوجاقات وكل منهما يريد تمام الأمر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 عبد الرحمن كتخدا لما أراد نفي الجماعة المتقدم ذكرهم مع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وصوروا علي أحمد جاويش المجنون ما يقتضـي نفيـه ثـم عرضـوا ذلـك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ـد الرحمن كتخدا فمانع في ذلك وأظهر الغيظ وأصبح في ثانـي يـوم أجتمـع عنـ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يـة والصناجـق علـى عادت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كامل حضور عين عبد الرحمن كتخـدا غاديـا إلـى بيـت علـي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ـك باقـي الأمـراء والاختياريـة وصـار الجميـع والديـوان في بيته من 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الخلعة من الباشا على ذلك ثم أنهم طلعوا أيضًا في ثاني يوم إلى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تمعوا بباب الينكجرية وكتبوا عرضحال بنفي أحمد جاويش وخليل جاويش وسلي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بوري فقال عبد الرحمن كتخ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تبوا معهـم حسـن كتخـدا الشعـراوي أيض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ـوه وأخرجوا فرمانًا بذلك نفوهم كما ذكر واستمروا في ن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أحمد جاويش وقادا بالحرم المدني وخليل جاويش أقام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والشابوري وحسن كتخدا جهة فارسكور والسرو ورأس الخليج وأخذ علي بك يم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وأستكثر من شراء المماليك وشرع فـي مصـادر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حيل على أخذ الأموال من أرباب البيوت المدخرة والأعيان المست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لاطفة حادثة سماوية ومـن الحـوادث السماويـة أن فـي يـوم السبـت تاسـع عش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هبت رسح عظيمة شديدة نكبـاء غريبـة وغـرق منهـا بالإسكندريـة ثلاث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ـون مركبـا فـي مرسـى المسلميـن وثلاثـة مراكـب في مرسى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جت الناس وهاج البحر شديدًا وتلف بالنيل بعض مراكب وسقطت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طلـع علـي بـك أميـرًا بالحـج فـي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ـع فـي أوائـل 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أبهـة عظيمـة وأرخى مملوكه محمد الخازندار لحيته على 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قلده الصنجقية وهو الذي عرف بأبي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د مملوكه أيوب أغا ورضوان قرابينه وإبراهيم شلاق بلغيه و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وعلي بك الحبشي صناجق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قضت تلك السنة وأمر علي بك يتزا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لوا أمور الحج على العادة وقبضوا الميري وصرفوا العلو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مكية والصرة وغلال الحرمين والانبار وخرج المحمل علـى القانـون المعتـ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ره حسن بك 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جع من البركة بعد أرتحال الحج طلع علي بك وخشداشينه وأغرا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وا أبواب القلعة وكتبوا فرمانا وأخرجوا عبد الرحمن كتخدا وعلي كتخدا الخربط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جاويش الداودية ورضوان جربجي الرزاز وغيرهم من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ـد الرحمـن كتخدا فأرسلوه إلى السويس ليذهب إلى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وا للذهاب معه صالح بك ليوصلـه إلـى السويـ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ـوا باقـي الجماعـة إلـى جهـة بحـري وأرتجـت مصـر فـي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ـوم وخصوصًا لخروج عبد الرحمن كتخدا فإنه كان أعظم الجميع وكبيرهم وابن س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صولة والكلمة والشهرة وبه أرتفع قدر الينكجرية على العزب وكان له عزوة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ليك وأتباع وعساكر مغاربـة وغيرهـم حتـى ظـن الناس وقوع فتنة عظيم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صل شيء من ذلك سـوى مـا نـزل بالنـاس مـن البهتـة والتعج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سل إلى صالح بك فرمانا ينفيه إلى غزة فوصل إليه الجاويش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ـوم الـذي نـزل فيـه عبـد الرحمـن كتخـدا فـي المركـب وسافـر وذهـب صالـح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غزة فأقام بها مدة قليلة ثم أرسلوا له جماعة ونقلوه من غزة وحضروا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بحري وأجلسـوه برشيـد ورتـب لـه علـي بـك مـا يصرفـه وجعـل لـه فائظـا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ل سنة عشرة أك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رشيـد مـدة فحضـرت أخبـار وصـول الباشا الجديد وهو حمزة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غر سكندرية فأرسلوا إلى صالح بك جماعة يغيبونه من رشيد ويذهبون به إلى دم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بها وذلك لئلا يجتمع ب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ت إليه الأخبار بذلك ركب بجماعته ليلًا وسار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يرة وذهب مـن خلـف جبـل الفيـوم إلـى جهة قبلي فوصل إلى منية ابن خصيب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أجتمع عليه أناس كثيرة من الذين شردهم علي بك ونفاهم في البلاد وبنى له أ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اريس وكان له معرفة وصداقـة مـع شيـخ العـرب همـام وأكابـر الهـوارة وأكث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ـاد الجارية في التزامه جهة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تمع عليـه الكثيـر منهـم وقدمـوا لـه التقـادم والذخيـر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ووصل المولى حفيد أفندي القاضي وكـان من العلماء الأفاضل ويعرف بط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وكان مسنًا هرمًا فجلس على الكرسي بجامع المشهـد الحسينـي ليملـي در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تمع عليه الفقهاء الأزهرية وخلطوا عليه وكان المتصدي لذلك الشيـخ أحمـد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ـس والشيـخ عبـد الرحمن البراذعي فصار 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وني بآداب البحث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ـم آداب البحـ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زادوا فـي المغالطـة فمـا وسعـه إلا القيـام فانصرفـوا عنـه و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عكس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 من السنة المذكورة شرع القاضي المذكور في عمل فرح لخ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فأرسل إليه علي بك هدية حافلة وكذلك باقي الأمراء والاختيارية و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حتى امتلأت حواصل المحكمـة بالـأرز والسمـن والعسـل والسكر وكذلك امت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عد بفروق البن ووسط الحوش بالحطب الرومي وأجتمع بالمحكمة أرباب الملا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هي والبهلوانات وغيرهم وأستمر ذلك عدة أيام والنـاس تغـدو وتـروح للفرج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ـب العلماء والأمراء والأعيان والتجار لدع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زفة أرسل إليه علي بك ركوبته وجميع اللوازم من الخي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اليك وشجر الدر والزرديات وكذلك طاقـم الباشـا من الأغوات والسعاة والجاوي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بة التركية وأركبوا الغلام بالزفة إلى بيت علي بك فألبسه فروة سمور و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ة بالموكب وختن معه عدة غلمان وكان مهما مشهودًا وأتحـد هـذا القاضـي ب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ـد بالشيـخ الوالـد وتـرد كـل منهمـا على الآخر كثيرًا وحضر مرة في غيـر وق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وعـد في يوم شديد الحر فلما صعد إلى أعلى الدرج وكان كثيرًا فاستلقى من التع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ظهـره لهرمـه فلما تروح وأرتاح في نفسه قال له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فندي لاي شيء تت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أنا آتيك متى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رف قدرك وأنت تعرف ق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ائبه من الأذكياء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حضر حمزة باش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واليًا على مصر وطل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عرضوا له أمر صالح بك وأنه قاطع الطريق ومانع وصول الغلال والميري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نا بالتجريد عليه وتقلد حسيـن بـك كشكـش حاكـم جرجـا وأمي رالتجريدة وشر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يل والخروج فسافر حسين بك كشكش وصحبته محمد أبو الذهب وحسن بك الأزبك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طموا مع صالح بك لطمة صغيـرة ثـم توجـه وعـدى إلـى شـرق أولـاد يحيـى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ـن بـك شبكـة مملـوك حسين بك كشكش نفـاه علـي بـك إلـى قبلـي فلمـا ذهـب صالـ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ك إلـى قبلـي أنضـم إليه وركب معه فلما توجه حسين بك بالتجريدة وعدى صالح بك 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يحيى أنفصل عنه وحضر إلى سيده حسين بك وأنضم إليه كما كان ورجع محمد بك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إلى مصر وتخلف حسين بك عن الحضور يريـد الذهـاب إلـى منصبـه بجرجـا وأقـام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ـة فأرسـل إليـه علـي بـك فرمانـا بنفيـه إلـى جهة عينها له فلم يمتثل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في مماليكه وأتباعه وأمرائه وحضر إلى مصر ليلًا فوجـد البـاب الموصـل لجه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اطـر السبـاع مغلوقـا فطرقـه فلـم يفتحوه فكسره ودخل وذهب إلى بيته وبق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ـم علـى المسالمة ايامًا فأراد علي بك أن يشغله بالسم بيد عبد الله الحكي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لب منه معجونًا للبـاءة فوضـع لـه السـم فـي المعجـون وأحضـره لـه فأمـ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ـل منـه أولًا فتلكـأ وأعتذر فأمر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الحكيم هذا نصرانيًا روميًا يلبس على رأسه قلبق س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جيهًا جميل الصورة فصيحًا متكلمًا يعرف التركية والعربية والرو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ي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حسين بك أنها من عزيمة علي بك فتأكدت بينهما الوحشة وأضم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صاحبه السوء وتوافق علي بك مع جماعته على غدر حسين بك أو أخراجه فواف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ًا وأشتغل حسين بك على أخراج علي بك وعصب خشداشينه وغيرهم وركبوا عليه ال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نك في بيته وأنتظر حضور المتوافقين معه فلم يأته منهم أحد وتحقق نفاق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أرسل إليهم يسألهـم عـن مرادهـم فحضـر إليه منهم من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كوب والسفر فركب وأخرجوه منفيًا إلى الشام ومعـه مماليكـه وأتباعه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اخر شهر رمض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العادلية ثلاثة أيام حتى عملـوا حسابـه وحس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ـه وهـم محيطون بهم من كل جهة بالعسكر والمدافع حتى فرغوا من الحس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خلصـوا مـا بقـي علـى طرفهـم ثـم سافـروا إلـى جهة غزة وكانت العادة فيمن ي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ـراء مصـر انـه إذا خـرج إلـى خارج فعلوا معه ذلك ولا يذهب حتى يوفي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خر بذمته مـن ميري وخلافه وأن لم يكن معه ما يوفي ذلك باع أساس داره ومت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وله ولا يذهب إلا خالص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صحبة علي بك أمراؤه وهم محمد بك وأيوب بك ورضوان بك و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بك وعبد الله أغا الوالي وأحمد جاويش وقيطاس كتخدا وباقي 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قر خليل بك كبير البلد مع قسيمه حسين بك كشكش وباقي جماعته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جوجو وعزلوا عبد الرحمن الرحمن أغا وقلدوا قاسم أغا الوالي أغات مستحفظان و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من الجهة القبلية بأن صالـح بـك رجـع مـن شـرق أولـاد يحيى إلى المنية وأ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حص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شرعوا في تشهيل تجريـدة وبـرزوا إلـى جهـة البسات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تلـك الأيـام رجـع علـي بـك ومـن معـه علـى حيـن غفلـة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فنزل ببيت حسين بك كشكش ومحمد بك نزل عند عثمان بك الجرجاوي وأيوب بك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إبراهيم أغا الساعي فأجتمع الأمراء بالآثار وعملوا مشور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ى الرأي بأن يرسلوه إلى جدة فأجتمع الرأي بأن يعطوه النو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إليها فرضي بذلـك وذهـب إلـى النوسـات وأقـام بهـا وأرسلـوا محمـد بـك وأيـ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ك وضـوان بـك إلى قبلي بناحية أسيـوط وجهاتها وكان هناك خليل بك الأسيوطي فانض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صادقوه وسفروا التجريدة إلى صالـح بـك فهزمـت فأرسلـوا لـه تجريـدة أخـ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رهـا حسـن بـك جوجو وكان منافقا فلم يقع بينهم إلا بعض مناوشات ورجعوا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 مهزومون وأرسلوا له ثالث ركبة فكانت الحرب بينهم سجالًا ورجعوا كذلك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حوا مع صالح بك أن يذهب إلى جرجا ويأخذ ما يكفيه هو ومن معه ويمكث بها و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فع المال والغ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ذلك في شهر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ثانـي شعبـان من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همـوا حسـن بـك الأزبكـاوي أنـه يراسـل علـي بك وعلي بك يراسله فقتلو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بقصر العيني ورسموا بنفي خشداشينه وهم حسن بك أبو كرش ومحمد بك الماو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أغا كتخدا الجاويشية سيد الثلاثة وهو زوج أم عبد الرحمن كتخدا وكان مق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القديمة وقد صار مسنًا فسفروهم إلى جهة بحري ةتخيلوا من أقامـة علـي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سات فأرسلوا له خليل بك السكران فأخذه وذهب به إلى السويس ليسافر إلى ج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زم وأحضر له المركب لينز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شهر شوال من السنة ركب الأمراء إلى قراميدان ليهنئ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بالعيد وكان معتاد الرسـوم القديمة أن كبار الأمراء يركبون بعد الفجر 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كذلك أرباب العكاكيز فيطلعون إلـى القلعـة ويمشـون إمـام الباشـا مـن ب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ية إلى جامع الناصر بن قلاوون فيصلون صلاة العيد ويرجعون كذلك ثم يقبلون أت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نئونه وينزلون إلى بيوتهم فيهنئ بعضهم بعضًا على رسمهم وأصطلاحهم وينزل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 يوم إلى الكشك بقراميدان وقد هيئت مجالسـه بالفـرش والمساند والست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د فراشو الباشا بالتطلي والقهوة والشربات والقماقم والمباخر ورتبـوا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تياجات واللوازم من الليل وأصطف الخدم والجاويشيـة والسعـاة والملازمـون وجل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ـا بذلـك الكشك وحضرت أرباب العكاكيز والخدم قبل كل أحد ثم يأتي الدفتر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ر الحـاج والأمـراء الصناجـق والاختياريـة وكتخـدا الينكجريـة والعـزب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والمقادم والأوده باشية واليمقات والجربجية فيهنئون الباشا ويعيدون علي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راتبهم بالقانون والترتيب ثم ينصر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وا في ذلك اليوم المذكور وهنأ الأمراء الصناجـق الباش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ـوا إلـى دهليـز القصـر يريـدون النـزول وقـف لهم جماعة وسحبوا السلا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وا عليهم بنـادق فأصيـب عثمـان بـك الجرجـاوي بسيف في وجهه وحسين بك كشكش أ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صاصة نفذت من شقه وسحب الآخرون سلاحهم وسيوفهم وأحتاط بهم مماليكهم نط أكث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ـط البستـان ونفـذوا مـن الجهـة الأخرى وركبوا خيولهم وهم لا يصدقون بالنج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نجرح أيضًا اسمعيل بك أبـو مدفـع ومحمـود بـك وقاسـم أغـا ولك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م يمـت منهـم إلا عثمـان ب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ـوا علـى ذلـك فلما أصبحوا اجتمعـوا وطلعـوا إلـى الأبـ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ـوا إلـى الباشـا يأمرونـه بالنـزول فنـزل إلـى بيـت أحمـد بـك كشـك بقوص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ـد نزولـه ومـروره ببـاب العـزب وقـف لـه حسين بك كشكش وأسمعه كلامًا قبيح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جعلوا عوضا خليل بك بلغيه قائمقام وقلدوا عبد الرحمن أغا مملوك 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جقًا عوضًا عن سيده ونسبت هذه النكتة إلى حمزة باشا وقيل أنها من علي ب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سـات ومراسلاته إلى حسن بك جوجو فبيت مع أنفار من الجلفية وأخفاهم عنده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تواعدوا على ذلك اليوم وذهبوا إلى الكشك بقراميدان وكانوا نحو ال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وا واتفقوا علـى ثاني يوم بدهليز بيت القاضي وتفرقوا إلا أربعة منهم ثب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الأتفاق وفعلوا هذه الفعلـة وبطل أمر العيد من قراميدان من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دم القصر وخرب وكذلك الجنينة ماتت أشجارهـا وذهبـت نضارتهـا ل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ـت هـذه الحادثـة أرسلوا حمزة بك إلى علي بك فوجده في المركب بالغاطس ي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دال الريح للسفر فرده إلى البر وأركبه بمماليكه وأتباعه ورجع إلى جهـة مصـر وم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جبـل وذهب إلى جهة شرق اطفيح ثم إلى أسيوط بقبلي ورجع حمزة بك إلـى مص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أن علـي بـك أجتمـع عليه المنفيون وهوارة وخلافهم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ضمام إلى صالح بك فنفر منه فلم يزل يخادعه وكان علي كتخدا الخربطلي هناك منف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ه وجعله سفيرًا فيما بينـه وبيـن صالـح بـك هـو وخليـل بـك الأسيوطـي وعثم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ـدا الصابونجـي فأرسلهـم فلم يزالوا به حتى جنح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أرسل إليه محمد بك أبو الذهب فلم يزل به حتى أنخد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تمـع عليـه بكفالـة شيـخ العرب همام وتحالفا وتعاقدا وتعاهدا على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وا بذلـك حجـة وأتفـق مع علي بك أنه إذا تم لهم الأمر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لح بك جهة قبلي قيد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فقـوا علـى ذلـك بالمواثيـق الأكيـدة وأرسلـوا بذلـك إلـى 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ـرب همام فانسر بذلك ورضي به مراعاة لصالح بك وأمدهم عند ذلك همام بالعط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والرجال وأجتمع عليهـم المتفرقـون والمشـردون مـن الغـز والأجنـاد والهو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عان ولموا جموعا كثيرة وحضروا إلى المنية وكان بها خليل بك السك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ه قدومهم أرتحل منها وحضر إلى مصر هاربًا وأستقر 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بك وجماعتهم بالمنية وبنوا حولها أسوارا وأبراجا وركبوا عليها المدافع و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علـى المسافريـن المبحريـن والمقبل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ـل علـي بـك إلـى ذي الفقار بك وكان بالمنصورة وصحبت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اف فارتحلوا ليلًا وذهبوا إلى المنية فعمل الأمراء جمعية وعزموا على تشهيل تج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ـوا وتشـاوروا فـي ذلك فتكلم الشيخ الحفناوي في ذلك المجلس وأفحمهم ب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نع في ذلـك وحلـف أنـه لا يسافـر أحد بتجريدة مطلقًا وإن فعلوا ذلك لا يحص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بدً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ـو الذي يحرك الشر ويريد الانفراد بنفسه ومماليكه و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هب إليه أتى هو إلينا وفعل مراده فينا فقال لهم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سل إليه مكا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تحركوا بشيء حتى يأتي رد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عهـم إلا الإمتثـال فكتـب لـه الشيـخ مكتوبًا ووبخه فيه وز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حه ووعظه وأرسلوه إليه فلم يلبـث الشيـخ بعـد هـذا المجلـس إلا أيامـًا ومـ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ـى بالـدم وتوفـي إلـى رحمـة اللـه تع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ـال أن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اية محمد باشا راق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أثنـاء ذلك ورد الخبر بوصول محمد باشا راقم إلى 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رسلوا له الملاقار وحضر إلى مصر وطلع إلى القلعة في غرة ربيع الثان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شر جمادى الأولى أجتمعوا بالديوان وقلدوا حسن بك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تر دار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ة قلدوا خليل بك بلعيه أمير الحاج وقاسم إغا صنج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وا فرمانا بطلوع التجريدة إلـى قبلـي ولبـس صـاري عسكرهـا حسيـن بيـك كشكـ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ـوا فـي التشهيـل وأضطرهـم الحـال إلـى مصـادرة التجـار وأحضر خليل 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خيد وهم منلا مصطفى وأحمد أغا الملطيلي وقرأ إبراهيم وكاتب البهار وطلب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بهار معجلًا فاعتذروا فصرخ عليهم وسبهم فخرجـوا مـن بيـن يديـه وأخـذوا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يـل المطلـوب وجمـع المـال مـن التجـار وبـرز حسيـن بيك خيامه للسفر في من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وخرج صحبته ستة من الصناجق وهم حسن بيك جوجو وخليل بيك السكران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ك شبكة واسمعيل بيك أبو مدفع وحمزة بيك وقاسم بيك وأسرعوا في الارت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عشرينـه أخـرج خلفهـم أيضـًا خليـل بـك تجريدة أخرى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صناجق ووجاقلية وعسكر مغاربـة وسافـروا أيضـًا في يومها وبعد ثلاثة أيام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قوع الحرب بينهم ببياضة تجاه بني سويـف فكانـت الهزيمـة علـى حسيـن بـك و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ـه وقتـل علـي أغـا الميجـي و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ن ذلك الطـرف ذو الفقـار بـك ورجـع المهزومـون فـي ذلـك ثا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وم الأحـد طلعـوا إلـى أبـواب القلعـة وطلبـوا من الباشـا فرمانـا بالتجري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الكثـرة وهـو يـوم السبـت رابـع عشرينـه وهـم في اسأ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وا يـوم علي بك وصالح بك ومن معهم وطلبوا مائتي كيس من ال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وها في اللوازم فامتنع الباشـا مـن ذلـك وحضـر الخبر يوم الاثنين ب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مين إلى غمازة وكان الوجاقلية وحسن بك جوجو ناصبين خيامهم جهة البس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حلوا ليلًا وهربوا وتخبل عقل خليل بك وحسين بك ومـن معهمـا وتحيـروا فـي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قوا الأدبار والزوال وأرسل الباشا إلى الوجاقلية يقول لهم كل وجاق ي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ـع عشرينـه حضـر علـي بـك وصالـح بـك ومـن معهـم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تيـن فـازداد تحيرهـم وطلعـوا إلـى الأبواب فوجدوها مغلوقة فرج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ميدان وجلسوا هناك ثم رجعوا وتسحب تلك الليلة كثير من الأمراء والأجناد و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هة علي بك وكان حسن بك المعروف بجوجو ينافق الطرفين ويراسل علي بك وصالح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ًا ويكاتبهما وضم إليه بعض الأمراء مثل قاسم بك خشداشـه واسمعيـل بـك زوج هان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ـت سيدهـم وعلـي بـك السروجـي وجن علي وهو خشداش إبراهيم بك بلغية وكثير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ـان الوجاقليـة ويرسلـون لهـم الـأوراق فـي داخـل الأقصـاب التـي يشربـ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خميس تاسع عشرين جمادى الأولى هرب الأمراء الذين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خليل بك شيخ البلد وأتباعه وحسين بك كشكـش وأتباعـه وهـم نحـو عشـرة صناج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ـم مماليكهـم وأجنادهـم عـدة كثيـرة وأصبـح يـوم الخميـس فخـرج الأعي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ـم لملاقـاة القادميـن ودخل في ذلك اليوم علي بك وصالح بك وصناجقهم وممالي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م وجميع من كان منفيًا بالصعيد قبل ذلـك مـن أمـراء ووجاقليـة وغيرهم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م علي كتخدا الخربطلي وخليل بك السيوطي وقلده علي بك الصنجقية مجددًا و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ة في بيته ثم أعطاه كشوفية الشرقية وساف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أحـد ثانـي شهـر جمـادى الثانيـة طلـع علـي بـك و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باقي الأمراء القادمين والذين تخلفوا عن الذاهبين مثل حسن بك جوجو و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هانم وجـن علـي وعلـي بـك السروجـي وقاسـم بـك والاختياريـة والوجاقل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ـم إلـى الديـوان بالقلعة فخلع الباشا على علي بـك وأستقر في مشيخة البل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خلع علي صناجقه خلع الأستمرار أيضًا في أماراتهم كمـا كانوا ونزلوا إلى بي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قدم علي بك في إمارة مصر ورئاستها في هذه المرة وظهر بعد ذلك الظهور ال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الديار المصرية والأقطار الحجازية والبلاد الشامية وقتل المتمردين وقط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ديـن وشتـت شمـل المنافقيـن وخـرق القواعد وخرم العوائد وأحزب البيوت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ل الطرائق التي كانت مستقيمة ثم أنه حضر سليمان أغا كتخدا الجاويشية وصناج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وعزم على نفي بعض الأعيان وأخراجهم من مصر فعلم أنه لا يتمكن من أغراض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حسن بك جوجو وأنم ما دام حيًا لا يصفو له الحال فأخذ يدبر على قتله فبي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م علـى قتلـه فحضـر حسـن بـك جوجـو وعلـي بـك جن علي عند علي بك وجلسو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ة من الليل وقام ليذهب إلى بيته فركب وركب معه جن علي ومحمد بك أبو الذهب و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ليذهبـا أيضـًا إلـى بيوتهمـا لأتحـاد الطريـق فلما صاروا في الطريق الت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شابوري خلف جامع قوصون سحبوا سيوفهم وضربوا حسن بك وقتلوه وقتلوا معه أيضا 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 ورجعوا وأخبروا سيدهم علي بك وذلك ليلة الثلاثاء ثامن شهر رجب م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علي بك مالكـًا للأبـواب ورسـم بنفـي قاسـم بـك واسمعيـل بـك أبـي مدف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ـد الرحمـن بـك واسمعيـل بـك كتخدا عزبان ومحمد كتخدا زنـور ومصطفـى جاويـ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ـع مصطفـى جاويـش الكبيـر مملـوك إبراهيم كتخدا وخليل جاويش درب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شر شهر شوال أخرج أيضًا نحو الثلاثين شخصًا من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هم في البلاد وفيهم ثمانية عشر أميرا من جماعة الفلاح وفيهم علي كتخدا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فلاح وإبراهيم كتخدا مناو وسليمان أغا كتخدا جاووشان الكبير وصناجقه حس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كرش ومحمد بك الماوردي وخلافهم مقادم وأوده باشية فنفى الجميع إلى جهة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سليمان أغا كتخدا الجاويشية إلى السويس ليذهب إلى الحجاز من القلزم وأ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قبـض علـي بـك علـى الشيـخ يوسـف بـن وحيش وضربه علقة ق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ه إلى بلده جناج فلم يـزل بهـا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دهاة العالم وكان كاتبًا عند عبد الرحمن كتخدا القازدغ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هرة وسمعة في السعي وقضاء الدعاوى والشكاوى والتحيلات والمداهنات والتلبي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شهـر الحجـة وصلـت أخبـار عـن حسيـن بـك كشكـش وخليـل بـك أن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ـا وصلـوا إلـى غـزة جمعـوا جموعـًا وأنهـم قادمـون إلـى مصـر فشرع علي ب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يل تجريدة عظيمة وبرزوا وسا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رد الخبر بعد ثلاثة أيام أنهم عرجوا إلى جهة دمياط ونهبو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كثيرًا ثم حضروا إلى المنصورة ونهبوا منها كذلك فأرسل علي بك يأمر التج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هاب إليهم وأرسل لهم أيضًا عسكرًا من البحر فتلاقوا معهم عند الديزس والجرا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منصورة عند سمنود فوقع بينهـم وقعـة عظيمـة وانهزمـت التجريـدة وول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ـل فـي هـذه المعركـة سليمـان جربجـي باش اختيار جمليان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بجي طنان جراكسه وعمر إغا جاووشان أمين الشون وكانوا صدور الوجاقـات ولـم يزال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هزيمتهـم إلـى دجـ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وصـل الخبـر بذلـك إلـى علـي بـك أهتـم لذلـك ونـزل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لى قبة باب النصر خارج القاهرة وجمع الوجاقلية والعلماء وأرباب السجا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ر الباشـا بـأن كـل مـن كـان وجاقيـًا أو عليـه عتامنـة يشهل نفسه ويطل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ريدة أو يخرج عنه بـدلًا وأجتهـد علـي بـك فـي تشهيـل تجريـدة عظيم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يرها محمد بك أبو الذهب وسافروا فـي أوائـل المحـرم واجتمعـوا بالتجري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ـى وسـار الجميـع خلـف حسين بك وخليل بك ومن معهم وكانـوا عـدوا إلـى ب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ة بعد أن هزموا التجريدة فلو قدر الله أنهم لما كسروا التجريدة ساقوا خلف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ـا فعـل علـي بـك وصالـح بـك لدخلـوا إلـى مصـر من غير مانع ولكن لم ير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ت هذه السنين وما وق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هذه الأعوام من أكابر العلماء وأعاظم الأمراء مات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فقيه المحدث الشريف السيـد محمـد بـن محمـد البليـدي المالكـي الأشعـ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دلسي حضر دروس الشيخ شمس الدين محمد بن قاسم البقري المقري الشافع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على أشياخ الوقت كالشيخ العزيزي والملوي والنفراوي وتمهر ثم لازم الفقه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هد الحسيني فراج أمره وأشتهر ذكره وعظمت حلقته وحسن اعتقاد الناس فيه وانك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قبيل يده وزيارته وخصوصا تجار المغاربة لعلة الجنسية فهادوه وواسوه واشتر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ـا بالعطفـة المعروفـة بـدرب الشيشينـي وفسطـوا ثمنـه علـى أنفسهـم ودفعـوه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ـم يـزل مقبـلًا علـى شانه ملازما على طريقته مواظبًا على أم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كصحيح البخاري ومسلم والموطـأ والشفـاء والشمائل حتى توفي ليلة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ين من رمضان سنة ست وسبع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ستاذ المعظم ذو المناقب العلية والشجايا المرضية بقية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يد مجد الدين محمد أبـو هـادي بـن وفـي ولـد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والـده وهـو ط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يتيمًا وخلف عمه في المشيخة والتكلم وأقبل على العلم والمطالعة و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راد وولى نقابة الأشراف بمصر في الأثناء فسـاس فيهـا أحسـن سياسـة وجمـع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ـن طرفـي الرياسـة وكان أبيض وسيمًا ذا مهابة لا يهاب في الله أمارا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علًا للخير توفي يوم الخميس خامس ربيع الـأول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ـي عليه بالأز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د عظيم حضره الأكابر والأصاغر وحمل على الأعناق ودفن بزاويتهم بالقرب من عمه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تخلف بعده السيد شهاب الدين أحمد أبو الأم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ضًا في هذا الشهر والسنة الصدر الأعظم المغفور له محمد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راغب وكان معدودا من أفاضل العلماء وأكابر الحكماء جامعًا للرياستين ح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ضيلتين وله تأليف وأبحاث في المعقول والمنقول والفروع والأصول وهو الذي حض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صر واليًا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له ما وقع مع الخشاب والدمايطة كما تقدم و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الرومية وتولى الصدارة ثم توفي إلى رحمة الله تعالى في رابع عشرين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مجذوب علي الهواري كان من أرباب الأحوال الصادق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يـاء المستغرقيـن وأصلـه مـن الصعي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كب الخيول ويروضها ويجيد ركوبها ولذلك لقب بالهو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لع من ذلك وأنجذب مرة واحدة وكان للناس فيه اعتقاد حسن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كشف غير واحد ويـدور فـي الأسـواق والنـاس يتبركـون ب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ـات شهيـدا بالرميلـة أصابتـه رصاصـة مـن يد رومي فلت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عليه بالأزهر وأزدحم الناس على جنازت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مسند بن أحمد بن عقيل الحسيني المكي الشافعي الش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قاف ابن أخت حافـظ الحجاز عبد الله سالم البصري وأسقاف لقب جده الأكب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من آل باعل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بمك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خالد المذكور وعن الشيخين العجمي والنخ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تاج الديـن المفتـي وسيـن بـن عبـد الرحمـن الخطيـب ومحمـد عقبلـة وإدري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أحمـد اليماني والشيخ عيد وعبد الوهاب الطنتدائي ومصطفى ابن فتح الله الح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مع الأولية عاليا عن الشهاب أحمد البناء بعناية خال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ر وأنجب و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ته وسمع منه كبار الشيوخ وأجازهم كالشيخ الوالد والشيخ أحمد الجوهري وعندي إجاز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لد بخطه وكذلك أجاز عبد الله بن سالم البصري والشيخ محمد عقيلة ومحمد الس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بمك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تخرج شيخنا السيد محمد مرتضى في غالب مروياته وسمعت م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تمع به بالمدينة المنورة عند باب الرحمة أحد أبـواب الحـرم الشريـف وسمـع م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جـازه إجـازة عامـة وذلـك فـي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زمه بمك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ه أ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ستة وأباح له كتب خاله يراجع فيها ما يحتـاج إليـه وسمـع مـن لفظ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سـل بالعيـد بالحـرم المكي في صحبة سلالة الصالحين الشيخ عبد الرحمن الم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جازهما 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عمـدة العلامـة المفـوه النبيـه الفقيـه الشيـخ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ـدوي الحنفـي تفقه على كل من الأسقاطـي والسيـد علـي الضريـر والشيخ الزي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 في المعقول على أشياخ الوقف كالملوي والعماوي وتصدر للإف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راء وكان ذا شكيمة وشجاعة نفس وقوة جنان ومكارم 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ثالث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الفقيه المتقن الشيخ محمد بن عبد الوهاب الدل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 وهو ابن خال الوالد أشتغل بالعلوم والفقه على أشياخ الوقت ودرس وأفتى وأقت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ـًا نفيسـة فـي الفقـه وجميعها بخط حسن وقابلها وصححها وكتب عليها بخطه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جميع كتبه الفقهيـة وغيرهـا فـي غاية الجودة والصحة يضرب بها المثل وي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إلى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ازمًا للإفادة والإفتـاء والتدريـس والنفـع علـى حالـة ح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ماثـة أخلـاق وحسـن عشـرة ولم يزل حتى توفي في شهر رجب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فقيه الصالح الخير الدين حسن بن سلامة الطيبي المالكي ن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غر رشيد تفقه على شيخـه محمـد بـن عبـد اللـه الزهيـري وبـه تخـرج وأجـازه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عثمـان الصافي البرلسي في طريقة البراهمـة وسيـدي أحمـد ابـن قاسـم البوتـي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ثغر رشيد في الحديث ودرس بجامع زغلول وأغتى ودرسه أكبر الدروس وكان لديه ف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مغتـي الفاضـل النبيـه زيـن الديـن أبـو المعالـي حسـن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ي بـن علـي ابن منصور بن عامر بن ذئـاب شمـة الفـوي الأصـل المكـي ينتهـي نس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ولـي الكامـل سيـدي محمد بن زين النحراوي ومن أمـه إلى سيدي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سيوني ولد بمك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نشأ وأخذ العلم عن الشيخ عطاء بـن أحمـد المصـ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ـخ أحمـد الأشبولي وغيرهما من الواردين بالحرمين وأتى إلى مصر فحضر دروس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ني وله أنتسب وأجازه في الطريقـة البرهاميـة بلديـة الشيـخ منصـور هديـة وأل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ـاد وكـان فصيحـًا بليغـًا ذكيًا حاد الذهن جيد القريحة له سعة اطلاع في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بة وظـم رائـق مـع سرعـة الأرتجـال وقـد جمـع كلامـه فـي ديـران هـو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ـه عنـوان وسكـن فـي الأخر بولاق بها توفي ليلة الجمعة رابع عشرين رمض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إمام الفقيه المحدث المحقق الشيخ خليل بن محمد الم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مالكي المصري أتى والده من المغرب فتدير مصر وولد المترجم بها نشأ على ع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ح وأقبل على تحصيل المعارف والعلوم فأدرك منها المروم وحضر دروس الشيخ الم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البليدي وغيرهما من فضلاء الوقت إلى أن استكمل هلال معارفه وأبدر و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انه في التحقيقات واشتهر وكان حسن الإلقاء للعلوم حسن التقرير والتحرير 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حة جيد الذهن إماما في المعقولات وحلالا للمشكلات وولي خزانة كتب المؤيد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ح ما فسد منها ورم ما تشعث وأنتفع به جماعة كثيرون من أهل عصرنا وله مؤل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رح المقولات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يـوم الخميـس خامـس عشرين المحر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ي وهو منص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سيد الأديب الشاعر المفنن عمر بن علي الفتوشي التونسي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لوكيل ورد مصـر فـي سنـة أربـع وخمسيـن فسمـع الصحيـح علـى الشيـخ الحف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ـازه في ثاني المحرم منها ثم توجـه إلـى الإسكندريـة وتديرهـا مـدة ثـم ورد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ـاء أربـع وسبعيـن وكـان ينشـد كثيرًا من المقاطع لنفسه ولغيره وألف رسا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نبي صلى الله عليه وسلم خرج صيغها بالدور الأعلـى للشيـخ الأكب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ـى ينابة القضاء بالكاملية وكان إنسانًا حسنًا لطيف المحاورة كثير التو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راعاة بشوش الملتقى مقبلًا على شأنه توفي في ثاني ذي الح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ستاذ الذاكر الشيخ محفوظ الفوي تلميذ سيدي محمد ابن يوس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م في رجليه في غرة جمادى الثان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ه قريبًا من مشهد السيدة نفيس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الم الفقيه المحدث الأصولي الشيخ محمد بن يوسف بن عيس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نجيهـي الشافعـي بدمياط في سادس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جنـاب المكـرم الصالح المنفصل عن مشيخة الحرم النبو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حمن آغا في ثامن شوا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جوار المشهد النف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جنـاب المكـرم محـب الفقـراء والمساكيـن الأميـر إبراه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ده باشـه غالم فجأة في ثامن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مقبرتهم عند الس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ضًا العمدة الشيخ عبد الفتاح المرحومي بالأزبكية في 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وا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جل المكرم الحاج حسن فخر الدين النابلسي عن سن عال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رباب الأموال رابع عشرين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أميـر الأجـل المحتـرم صاحـب الخيـرات والمحبـب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ات علي بن عبد الله مولى بشير آغا دار السعادة ولي وكالة دار السعادة فب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حشمة وافرة وشهامة ب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زله مورد الوافدين من الآفاق مظهر التجليات الأشراق مع م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نون الغريبة وكماله في البدائع العجيبة من حسن الخط وجودة الرمي وأت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حته الشعراء وأحبته العلماء وألقت إليه الرياسة قيادها فأصل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من أركانها وأزال فسادها ولقد عزل عن منصبه ولم يأفل بدر كماله وأستمر ن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مته باقيًا على حاله وأقتنـى كتبـًا نفيسـة وكـان سموحـًا باعإرتهـا وكـان عنـ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جملتها البرهان القاطع للتبريزي في اللغة الفارسية على ثيئة القاموس و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غب وهي مجموعة جامعة للفوائد الغربية ومنها كشف الظنون في أسمـاء الكت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نـون لمصطفـى خليفـة وهـو كتـاب عجي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ـي يـوم الاثنيـن ثامـن عشـر شهـر صفـ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ب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ودفن بالقرافة بالقرب من الإمام الشافعي ولم يخلف بعده مثله في المر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م رحمه الله تعالى وقد رثاه الشعراء بمراث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إمـام العالـم والمدقق الفهامة الشيخ يوسف شقيق الأستاذ 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حفني أخذ العلم عن مشايخ عصره مشاركا لأخيه وتلقى عن أخيه ولازمه ود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اد وأفتى وألف ونظـم الشعر الفائق الرائق وله ديوان شعر مشهور فكتب حاشية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شموني هي مشهورة يتنافس فيها الفضلاء وحاشية علـى مختصـر السعـد وحاش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شـرح الخزرجيـة لشيـخ الإسلام وحاشية على جمع الجوامع لم تكمل وحاش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ر وابن قاسم وشرح شرح الأزهريـة لمؤلفهـا وشـرح علـى شـرح السعـد لعقائ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في وحاشية الخيال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شهر س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إمام الفصيح المفرد الأديب الماهر الناظم الناثر الشيخ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خبر بن علي المرحومي الشافعي خطيب جامع الحبشلي وفي ليلة الجمعة سادس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إمـام العلامـة السيـد إبراهيـم بـن محمـد أبـي السع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لي الحسيني الحنفي ولد بمصـر وقـرأ الكثيـر علـى والـده وبـه تخـرج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ـون ومهـر فـي الفقه وأنجب وغاص في معرفة فروع المذهـب وكانـت فتاويـه في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مسددة معروفة ويده الطولى في حل لا أشكالات العقيمة مذكورة موصوفة رح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والده إلى المنصورة فمدحهما القاضي عبد الله بن مرعي المكـي وأثنـى عليه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ـا هـو مثبـت فـي ترجمتـه ولـو عـاش المترجـم لتـم به جمال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يوم الأحد سابع عشر جمادى الآخر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فقيـه الزاهـد الـورع العالـم المسلـك الشيـخ محمـد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ـى ابـن يوسف الدمياطي الشافعي أخذ المعقول عن السيد على الضرير والشيخ العزي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إبراهيم الفيومي والفقه أيضًا عنهما وعن الشيخ العياشي والشيخ الم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فني وطبقتهم وأجتمع بالسيد مصطفى البكري وأخذ عنه الطريقة الخلوتية ولق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بشروطها وألف حاشية على المنهج ونسبها لشيخه السيد مصطفى العزيزي وله ح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لم الأخضري في المنطق وحاشية علي السنوسيـ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ثامن رمض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جنازته حافلة وصلى عليه بالأزه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ـن ببستـان المجاوريـن وبنـوا علـى قبـره سقيفـة يجتمـع تحتهـا تلامذته في 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يقرأون عنده القرآن ويذكرون وأستمروا على ذلك مدة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الناسك الشيخ أحمد بن محمد السحيمي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يل قلعة الجبل حضر دروس الأشياخ ولازم الشيخ عيسى البراوي وبه أنتفع وت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دريس بجامع سيدي سارية وأحيا الله به تلك البقعة وأنتفع به النسا جيلا بعد 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القرب من منزله زاوية وحفر ساقية بذل عليها بعض الأمراء بأشارته مالا حف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بع الماء وعد ذلك من كراماته فأنهم كانـوا قبـل ذلـك يتعبـون مـن قلة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شغل الناس بالذكر والعلم والمراقبة وصنف التصانيف المفيـدة فـي ع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ـد على الجوهرة وجعله متنا وشرحه مزجًا وهي غاية في بابها وله حال 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ثر عنه كرامات أعتنى بعض أصحابه بجمعها وأشتهر بينهم أنه كان يعرف الأسم الإ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لم يكن في عصره من يدانيه في الصلاح والخير وحسن السلوك على قدم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علامة شمس الدين أبو عبد الله محمد بن أحمد بن صالح ابن أ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 أبي السعود الجارحي الشافعي ويقال لـه السعـودي نسبـة إلـى جـده المذك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ـر دروس الشيخ مصطفى العزيزي وغيره من فضلاء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اما محققًا له باع في العلوم وكان مسكنـه فـي بـاب الحد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ـد أبـواب مصـر وحضـر السيـد البليـدي فـي تفسيـر البيضـاوي وكـان الشيخ يعت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كثر ما يقول ويعترف بفضله ويحسن الثن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سيد الأجل المحترم فخر أعيان الأشراف المعتبر بن السي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سين الحسيني العادلي الدمرداشي ولد بمصر قبل القرن بقليل وأدرك الشيوخ وت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ى وصار له صيت وجاه وكان بيته بالأزبكية ويرد عليه العلماء والفضلاء وكان وح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أنه وكلمته مقبولة عنـد الأمـراء والأكاب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تولـى الشيـخ أبو هادي الوفائي رحمه الله تعالى كان يترد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جلسه كثيرًا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شيـخ الفاضـل الناسـك الكاتـب الماهـر البليـغ سليمـان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ـد الله الرومي الأصل المصـري مولـى المرحوم علي بك الدمياطي جود الخط على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لضيائي وأنجب وتميز فيه وأجيز وكتب بخطه الفائق كثيرًا من الرسائل والأح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راد وكانت له خلوة بالمدرسة السليمانية لإجتماع الأحباب وكان حسن المذا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 الشمائل حلو الفاكهة يحفظ كثيرًا من ومـات السيـد العالـم الأديـب الماه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ـم الناثـر محمـد بـن رضوان السيوطي الشهير بابن الصلاحي ولـد باسيـوط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أربعين ونشأ هناك وأمه شريفة من بيت شهير هناك ولما ترعرع ورد مصر و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وحضر دروس الشيخ محمد الحفني ولازمه وأنتسب إليه فلاحظته لوناره ولبس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اره ومال إلى فن الأدب فأخذ منه بالحظ الأوفر وخطه في غاية الجودة و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نسخة من القاموس وهي في غاية الحسن والأتقان والضبط وله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 يغوص فيه على غرائب المعاني وربما يبتكر ما لم يسبق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جه بآخر أمره إلى بلده وبه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إمـام الصوفـي العـارف الناسـك الشيـخ محمد سعيد ب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يم بن مهنا الحسينـي البغـدادي ولـد بمحلـة أبـي النجيـب مـن بغداد 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 وأخذ عن الشيخ عبد العزيز بن أحمد الرحبي وحسن ابن مصطفى القادري وآخرين 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ن المدينة مدة وأجازه الشيخ محمـد حيـوة السنـدي والشيـخ حسن الكو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 مص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بقصر الشوك قرب المشهـد الحسينـي وكـان له في كلام القوم عر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غاية يورده على طريقة غريبة بحيث يرسخ في ذهن السامع ويلتذ به وكان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يارته الأجلاء من الأشياخ مثل شيخنا السيد علي المقدسي والسيد محمد مرتضى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في وبالجملة فكان من أعاجيب دهره وكان الشيخ العفيفـي ينـوه بشأنـه ويقـول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ـه أنـه مـن رجـال الجضـرة وأنـه ممـن يرى النبي صلى الله عليه وسلم ع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إلى الديار الرومية ثم عاد إلى المدينة ثم ورد أيضًا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ونزل قـرب الجامـع الأزه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توجه إلى الديار الرومية وقط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ت له هناك الكرامات وطار صيتـه وعلـت كلمتـه وصـار لـه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يدون ولم يزل هناك على حالة حسنة حتى وافاه الأجل المحتوم في أواخر ال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ولده من بعده رحمه الله تعالى وسام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فقيه الصالـح العلامـة الفرضـي الحيسوبـي الشيـخ أحمـد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ـد السبلـاوي الشافعـي الأزهري الشهير برزة كان أمامًا عالمًا مواظبًا على تد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المعقول بالجامع الأزهر وكان يحتـرف بيـع الكتب وله حانوت بسوق الكتب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والورع والديانة ملازما على قراءة ابن قاسم بالأزهر كل يوم بعد الظهر 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خ المتقدمين وأنتفع به الطلبة وكان إنسانا حسنًا بهي الشكل عظيم اللحية م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ة معتنيًا بشأنه مقبلًا على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جل المكرم الفاضل النبيه النجيب الفقيه حسن أفندي ابن حس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ضبائـي المصـري المجود المكتب ولد كما وجد بخط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تصف جمادى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تغـل بالعلـم على أعيان عصره وأشتغل بالخط وجوده على مشايخ هذا الفن في طريق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ية وابن الص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طريقة الحمدية فعلى سليمان الشاكري والجزائري وصالح الحم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طريقة ابن الصائـغ فعلـى الشيـخ محمـد بـن عبـد المعطـي السملـاوي فالشا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مي جودا على عمر أفندي وهـو علـى درويـش علـي وهـو علـى خالـد أفنـدي و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درويش محمد شيخ المشايخ حمد الله بـن بيـر علـي المعـروف بابـن الشيـخ الأم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ملاوي فجود على محمد ابن محمد بن عمار وهو على والده وهو علي يحيى المرص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ي اسمعيل المكتب وهو علي محمد الوسمي وهـو علـي أبـي الفضـل الأعـرج و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ي ابـن الصائـغ بسنـ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شيخًا مهيبًا بهي الشكل منور الشيبـة شديـد الأنجمـاع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ـاس ولـه معرفـة فـي علم الموسيقى والأوزان وال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اشر الشيخ محمد الطائي كثيرًا ويذاكره في العلوم والم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تب غالب تقاريره على ما يكتبه بيده من الرسائل والمرقعات وقد أجاز في الخط لأ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يجتمع في مجالس الكتبة مع صرامة وشهامة وعزة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في منتصف ذي الحج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الم أحد العلماء الأذكياء وافراد الدهر البحا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ضلات الفتاح للمقفلات الشيخ عبد الكريم بن علي المسيري الشافعي المعروف بالز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ازمته شيخه سليمان الزيات حضر دروس فضلاء الوقت وأنضوى إلى الشيخ سليمان الز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ـه حتـى صـار معيـدًا الدروسـة ومهر وأنجب وتضلع في الفنون ودرس وأم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حد زمانه في المعقولات ولازم أخيرًا الشيخ دروس الشيخ الحف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ن منه العهد ثم أرسله الشيخ إلى بلاد الصعيد لأنه جاءه كتاب من أحد 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رة ممن يعتقد في الشيخ بأن يرسل إليهم أحد تلامذته ينفع الناس بالناحية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عين لهذا المهم فألبسه وأجازه ولما وصل إلى ساحل بهجورة تلقته الناس ب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 وعين له منزل واسع وحشم وخدم وأقطعوا له جانبا من الأرض ليزر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ـن بالبهجـورة وأعتنـى بـه أميرهـا شيـخ العـرب اسمعيـل بـ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درس وأفتى وقطع العهود وأقام مجلس الذكر وراج أمره وراش جناحه ونفع و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ى جدًا وتملك عقارات ومواشي وعبيدًا وزروعات ثم تقلبت الأحوال بالصعيد وأو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وأخذ ما بيـده مـن الأراضـي وزحرحـت حالـه فأتـى إلـى مصـر فلـم يجـد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ـه لوفاة ش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ولم يحصل على طائل وما زال بالبهجورة حتى مات في أواخ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ات الإمام العلامة المتقن المعمر مسند الوقت وشيخ الشيوخ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حمد بن عبد الفتاح بن يوسـف بـن عمـر المجيري الملوي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زهري ولد كما أخبر من لفظه في فجر يوم الخميس ثاني شهر رمض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آ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امر بن حسن بن حسن بن علي بن سيف الدين ابن سليمان بن صالح بن القطب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اوي الحسني أعتنى من صغره بالعلوم عناية كبيرة وأخذ عن الكبار من أولي الأ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الأحفاد بالأجداد فمن شيوخه الشهاب أحمد بن الفقيه والشيخ منصور المن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عبد الرؤوف البشبيشي والشيخ محمد بن منصور الأطفيحي والشهاب الخليف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د النمرسي والشيخ عبد الوهاب الطندتاوي وأبو العز محمـد بـن العجمـي والشيـخ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ـه الديوي والشيخ رضوان الطوخي والشيخ عبد الجواد وخاله أبـو جابـر علـي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ـر الأيتـاوي وأبـو الفيـض علـي بـن إبراهيـم البوتيجي وأبو الأنس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مليجي هؤلاء من الشافعية ومن المالكية محمد بن عبد الرحمن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ورزازي والشيخ محمد الزرقاني والشيخ عمر بن عبد السلام التطواني و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شتوكي والشيخ محمد بن عبد الله السجلماسي والشيخ أحمد النفراوي والشيخ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كسي وابن أبي زكـري وسليمـان الحصينـي والشبرخيتـي ومـن الحنفيـة السيـد ع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علي الحسيني الضرير الشهير بإسكندر ورحل إلى الحرمين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علي البصري والنخلي الأولية وأوائل الكتب الستة وأجازاه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طاهر الكوراني وأجـازه الشيـخ إدريـس ليمانـي ومنـلا الياسـي الكورانـي ودخ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ـت إجـازة الشيـخ إبراهيـم الكوراني في العموم وعاد إلى مصر وهو إمام و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ـار إليـه فـي حل المشكلات المعول عليه في المعقولات والمنقولات قرأ المنه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ًا وكذا غالب الكتب وأنتفع به الناس طبقة بعد طبقة وجيلًا بعد 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حريره أقوى من تقر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ضـي اللـه عنه مؤلفات كثيرة منها شرحان على متن السلم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غير وشرحان كذلك على السمرقندية وشرح على الياسمينية وشرح الأجرومية ونظـم النس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هـا وشـرح عقيـدة الغمري وعقود الدرر على شرح ديباجة المختصر أتمه بال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ي سنة ثلاث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ـم الموجهـات وشرحهـا وتعريـب رسالـة منـلا عصـام في 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موع صيغ صلوات على النبي صلـى اللـه عليـه وسل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لفاتـه مشهورة مقبولة متداولة بإيدي الطلبة ويدرسها الأشيا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ل مـدة وأنقطع لذلك في منزله وهو ملقى على الفراش ومع ذلك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كل يوم في أوقات مختلفـة أنـواع العلـوم وترد عليه الناس من الآفاق ويقرأ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ستجيزونه فيجيزهم ويملي عليهم ويفيدهم ومنهم من يأتيه للزيارة والتبرك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فيمدهم بأنفاسه ويدعو لهم وكان ممتع الحـواس وأقـام علـى هـذه الحالـة نح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لاثين سنة حتى توفي في منتصف شهر ربيع الأو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شيـخ الإمـام الصالـح عبـد الحـي ين الحسن بن زين العا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سيني البهنسي المالكي نزيل بولاق ولد بالبهنس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إلى مصر ف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خليل اللقاني والشيخ محمد النشرتـي والشيـخ محمـد الزرقانـي والشيـخ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فيحـي والشيـخ محمد الغمري والشيخ عبد الله الكنكسي والشيخ محمد بن سيف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الخرشي وحج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فأخذ عن البصري والنخلي وأجازه السيد محمد التهامي ب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ذلية والسيد محمد بن علي العلوي في الأحمدية والشيخ محمد شويـخ فـي الشناو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ـر دروس المحـدث الشيـخ علـي الطولوني ودرس بالجامع الخطيري ببولاق وأفاد الط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ـًا بهيـًا معمـرًا منـور الشيبـة منجمعًا عن الناس زاهدًا قانعًا بالك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ي ليلة الاثنين حادي عشري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ـه ببولـاق وصلـي عليـه بالجا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ـر فـي مشهـد حافـل وحمل على الأعناق إلى مدافن الخلفاء قرب مشهد السيدة نف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ن بها 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شيـخ إمـام السنـة ومقتـدى الأمـة عبـد الخالـق بـ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زين ابن الصديق بن الزين بن محمد بن عبد الرحمن بن محمد بن محمد بن 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ري الأشعري المزجاجي الزبيدي الحنفي من بيت العلم والتصوف جده الأعلى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القاسم صاحب الشيخ اسمعيل الجبرتي قطب اليمن وحفيده عبد الرحم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 جده في التسليك والتربية وهو الذي تدير زبيد بأهله وعياله وكان قبل بالمزج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رية أسفل زبيد خربت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مترجم سنة ألف ومائة بزبيد وحفظ القرآن وبعض المتون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عرع أخذ عن الإمام المسند الشيخ علاء الدين المزجاجي والسيد عبد الفتاح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ـل الخـاص والشيـخ علـي المرحومي نزيل مخا وأجازه من مكة الشيخ حسن العج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اية والده وبعناية قريبه الشيـخ علي بن علي الزجاجي نزيل مكة ووفد إلى الح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مكة عن الشيخ محمد عق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عنـه الكتـب الستـة وحمـل عنـه المسلسلات بشرطها وألبسه و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على الشيخ عبد الكريم اللاهوري في الفقه والأصول وكان يحثه على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سكيتي ويقول لا يستغنى عنه طالـب وحضـر دروس الشيخ عبد المنعم ابن تاج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ي ومحمد بن حسن العجمي ومحمد بـن سعيـد التنبكتـي وبالمدينـة عـن الشيـخ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ـر الكـردي سمـع منـه أوائـل الكتـب الستـة والشيخ محمـد حيـاة السـدي لازم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سمعـا الكتب الستة وعاد إلى زبيد فأقبل على التدريس والأفادة وسمـع ع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ـا السيد محمد مرتضى الصحيحين وسنن النسائي كله بقراءته عليه في عين الرضا مو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خل خارج زبيد كان يمكث فيه أيام خراف النخل والكنز والمنار كلاهما للنس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سلـات شيخـه بـن عقيلـة وهـي خمسة وأربعون مسلس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عليه أيضًا المسلسل بيـوم العيـد ولازم درسه العامة وا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سه الخرقة ونقبه وحكمه بعد أن صحبه وتأدب به وبه تخرج شيخنا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ذكر في ترجمت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وفـي أخـرى توجـه إلـى الحرميـن فمـات بمكـة فـي ذي الحج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إمام الثبت العلامة الفقيه المحدثاشيخ عمر بن عل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ـن مصطفىالطحلاوي المالكي الأزهـري تفقـه علـى الشيـخ سالـم النفـراوي وحض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س الشيـخ منصور المنوفـي والشهـاب بـن الفقيـه والشيـخ محمـد الصغيـر الـورز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ـخ أحمـد الملـوي والشبراوي والبليدي وسمع الحديث عن الشهابين أحمد البا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أحمـد العمـاوي وأبـي الحسن علي بـن أحمـد الحريشـي الفاسـي وتمهـر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ـون ودرس بالجامـع الأزهـر وبالمشهـد الحسينـي وأشتهـر أمـره وطـار صي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ـر إليـه بالتقـدم فـي العلـوم وتوجـه إلـى دار السلطنـة فـي مهم اقتض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ـراء مصـر فقوبـل بالأجابـة وألقى هناك دروسًا في الحديث في آيا صوفية وتلق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ابـر العلمـاء هنـاك في ذلك الوقت وصرف معززًا مقضيًا حوائجه 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مـم عثمـان كتخـدا القازدغلـي بنـاء مسجـده بالازبكية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تعين المترجم للتدريس فيه وذلك قبل سفره إلى الديار الرومية وكان مشهو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تقرير وعذوبة البيـان وجـودة الألقـاء وقرأ الموطأ وغيره بالمشهد الحس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اد وأجاز الأشياخ وكان يطلع في كل جمعة إلى المرحـوم حمـزة باشـا مـرة فيس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ـ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ناس فيه أعتقاد حسن وعليه هيبة ووقار وسكـون ولكلامـه وق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ـي القلـوب توفـي ليلـة الخميـس حـادي عشر ص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 عليه بصباح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في مشهد حافل ودفن بالمجاوري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وجيـه الصالـح الشيـخ عبـد الوهـاب بن زين الدي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بن نور الدين بن بايزيد بن أحمد بن القطب شمس الدين بن أبي المفاخر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بيني الشافعي وهو أحد الأخوة الثلاثة وهو أكبرهم تولى النظر والمشيخة بمقام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بيه فسار فيها سيرًا مليحًا وأحيا المآثر بعدما أندرست وعمر الزاوية و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فدين وأقام حلقة الذكر كل يوم وليلة بالمسجـد ويغدق على المنشدين وورد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ًا منها صحبـة والـده ومنهـا بعـد وفاتـه وألـف باسمـه شيخنا السيد مرتضى 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يقة الأوسية سماها عقيلة الأتراب في سند الطريقة والأحـزاب وفـي آخـره أت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مصـر لمقتضـى ومـرض ثلاثـة أيـ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وفي ليلة الأحد غرة ذي 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إمام العلامة الهمام أوحد أهل زمانه علمًا وعملً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ما لم تدركه الأول المشهـود لـه بالكمـال والتحقيـق والمجمـع علـى تقدم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ق شمس الملة والدين محمد بن سالم الحفاوي الشافعي الخلوتي وهو شريف حسيني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بيه وهي السيدة ترك ابنة السيد سالـم بن محمد بن علي بن عبد الكريم بن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طع المدفون ببركة الحاج وينتهي نسبه إلى الإمـام الحسيـن رضـي اللـه عنـه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مستوفيًا عند بعض الأمراء بمصر وكان على غاية من العفاف ولد على رأس ال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ه حفنا بالقصر قرية من أعمال بلبيس وبها نشأ والنسبة إليها حفناوي وحفني وحف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بت عليه النسبة حتى صار لا يذكر إلا بها وقرأ بها القرآن إلى سورة الشعر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زه أبوه بإشارة الشيخ عبد الرؤوف البشبيشي وعمره أربع عشرة سنة بالقاهرة فكمل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ثم أشتغل بحفظ المتون فحفظ إلفية ابن مالك والسلم والجوهرة والرحبيـة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علم عن علماء عصره وأجتهد ولازم دروسهم حتى تمهر واقرأ ود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اد في حياة أشياخه وأجازوه بالأفتاء والتدريس فأقرأ الكتب الدقيقة كالاش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جوامع والمنهج ومختصر السعد وغير ذلك من كبت الفقه والمنطق والأصول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ام اثنتين وعشرين وأشياخه الذين أخذ عنهم وتخرج عليهم الشيخ أحمد الخل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محمد الديربي والشيخ عبد الرؤوف البشبيشي والشيخ أحمد الملوى و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اعي والشيخ يوسف الملوي والشيخ عبده الديوي والشيخ محمد الصغير ومن أجل شيو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تخرج بالسند عنهم الشيخ محمد البديري الدمياطي الشهير بابن الميت أخذ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والحديث والمسندات والمسلسلات والأحياء للأمام الغزالي وصحيـح البخـ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ـم وسنن أبي داود وسنن النسائي وسنن ابن ماجه والموطأ ومسنـد الشافعـي والمعج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ـر للطيرانـي والمعجـم الأوسـط والصغيـر لـه أيضـًا وصحيـح ابـن ح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درك للنيسابوري والحليـة للحافـظ أبـي نعيـم وغيـر ذ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ـد لـه معاصـروه بالتقدم في العلوم وحين جلس للأفادة لازمه 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ة العلم ومن بهم يسمو المعقول والمنقول وكان إذ ذاك في شدة من ضيق العيش و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دواة وأقلامًا وأوراقًا واشتغل بنسخ الكتب فشق عليه ذلك خوفًا من انقط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العل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يتـردد إلـى زاويـة سيـدي شاهيـن الخلوتـي بسفـح الجب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ـث فيهـا الليالـي متحنثًا وأقبل على العلم وعقد الدروس وختم الختوم بحضرة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قرأ المنهاج مرات وكتب عليه وكذلك جمع الجوامع والاشموني ومختصر ال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شية حفيده علبه كتب عليه وقرأها غير مرة وكان الشيخ العلامة مصطفى العزيز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إليه سؤال يرس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تغل بعلم العروض حتى برع فيه وعالى النظم والنثر وتخرج عليه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عصره وطبقته ومن ذويهم كأخيه العلامة الشيخ يوسف والشيخ اسمعيل الغنيمي صاح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آليـف البديعـة والتحريـرات الرفيعة المتوفى سنة إحدى وستين وشيخ الشيوخ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غدوي والشيخ محمد الغيلاني والشيـخ محمـد الزهـار نزيـل المحلـة الكبـ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كما هو في تراجم المذكوري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مجالسه هيبة ووقار ولا يسأله أحد لمهابته وجلالته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آليفه المشهورة حاشية على شـرح رسالة العضد للسعد وعلى الشنشوري في الفرائض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همزية لأبن حجر وعلى مختصـر السعـد وعلـى شرح السرقندي للياسمينية في ال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بلة وله تصانيف أخر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ريم الطبع جدًا وليس للدنيا عنده قدر ولا قيمة جميل السج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ب الشكل عظيم اللحية أبيضها كأن على وجهه قنديلًا من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ريم العين على أحداهما نقطة وأكثر الناس لا يعلم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لالته ومهابته وكان في الحلم على جانب عظيم ومن مكارم أخلاقه أصغاؤه لكلا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 ولو من الخزعبلات مع أنبساطه إليه وإظهار المحبة ولو أطال عليه ومن ر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عيًا شيئًا سلم له في دعواه ومن مكارم أخلاقه أنه لو سأل إنسانا أعز حاج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ا له كائنة ما كانت ويجد لذلك أنسـًا وأنشراحـًا ولا يعلـق أملـه بشـيء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ـا ولـه صدقات وصلات أخفية وظاهرة وكان راتب بيته من الخبز في كل يو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دب والطاحون دائمة الدوران وكذلك دق البن وشربات السكر ولا ينقطع و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يـن ليـلًا ونهـارًا ويجتمـع على مائدته الأربعون والخمسون والستون ويص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أتباعه والمنتسبي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 ذكره في أقطار الأرض وأقبل عليه الوافدون بالطول وال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دتـه الملـوك وقصـده الأميـر والصعلوك فكل من طلب شيئًا من أمور الدنيا و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رزقـه فيضـًا ألهي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يخ رضي الله عنه مناقب ومكاشفات وكرامات وبشارات وخوارق ع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 شرحها ذكرها الشيخ حسن المكي المعروف بشمه في كتابه الذي جمعه في خصوص الأ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لامة الشيخ محمد الدمنهوري المعروف بالهلباوي له مؤلف في مناقب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ئحه وغير ذلك وصل في ذكر أخذ العهد بطريق الخلوتية وهي نسبة إلى سيد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وتي أحد أهل السلسلة ويعرفون أيضًا بالقرباشلية نسبة إلى سيـدي علـي أفنـ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ره باش أحد رجالها أيضًا وهذا هو الأسم الخاص المميز لهم عن غيرهم والخلوت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ـرام فرق قـد نهجـوا نهـج الجنيد فرقوا وخيرهم طريقنا العليـه من قد 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با شليه وهي طريقة مؤيدة بالشريعة الغراء والحنيفة السمحاء ليس فيها تكليف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ـاق وكانـت خير الطرق لأن ذكرها الخاص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هي أفض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عبد كما في الحديث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ترجم رضي الله عنه أشتغل بالسلوك وطريق القوم بعد ال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على رجل يقال لـه الشيـخ أحمـد الشاذلـي المغربـي المعـروف بالمقري فتلق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ض أحزاب وأوراد ثم قدم السيد البكري من اشا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تمع عليه الشيخ ب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تلامذة السيد وهو السيد عبد الله السلفيتي فسلم عليه وجلس فجعل السيد ينظ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ذلك ينظر إليه فحصل بينهمـا الأرتبـط القلبـي ثـم قـام وجلـس بيـن يـدي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أستئذان وكانت عادة السيد إذا أتاه مريد أمره أولا بالأستخارة قبل ذلك إ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أمره بها وذلك إشـارة إلـى كمـال الأرتبـاط فاخذ عليه العهد حالًا ثم أ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ر والمج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في منامه في تعض الليالي السيد البكري والشيخ أحمد الشاذ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جالسين والشيخ حمد يعاتبه على دخوله في الطريق ويعاتب أيضًا السيد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معه حاج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ي معه 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جريدة خضـراء بيـد السيـد ف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ه أمانتـ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ها نصفين ورماها للشاذلي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ذ أمانتـك ثـم أنتب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السي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تصال بنا وانفصا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هي النسبة الباطنية التي صار بها سلمان الفارسي وصهيب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فاض في التائية على لسان الصادق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ي وأن كنت ابن آدم صورة فلي فيـه معنـى شاهـد بالأبـوة فإن آدم له أب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ة الظاهرة وهو أب لآدم من حيث النسبة الباطة لأنه نائب عنه فـي الأرس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بـأ بخـده فـي الأنـزال ولـم يستمـد مـن الخضـرة العليـة إلا بواسطتـه ول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سل به قبلـت توبته وزادت محبته لم يجعل مهر حواء سوى الصلاة والسلام عل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ذلك كله وهو مـن المعلـوم ضـ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ـر بهـذا أن هـذه النسبـة أعظم من تلك لترتب الثمر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في طريقـة القـوم أتـم سيـر حتـى لقنـه الأستـاذ الأس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ـي والثالـ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حيـن أخـذ عليه العهد لم يقع منـه فـي حـق الشيخ إلا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والصدق التام وهو الذي قدمه وبه ساد أهل ع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ـك أنـه كـان لا يتكلـم فـي مجلسـه أصـلًا إلا إذا سأ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ـه يجيبـه على قدر السؤال ولم يزل يستعمل ذلـك معـه حتـى إذن لـه بالتكلـم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ـه فـي بعـض رحلاته إلى القاهرة وسببه أنه لما رأى إقبال النـاس عليـه وتوجه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سط إلى الناس وأستقبلهم لأن يهدي الله بك رجلًا واحدًا خير 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أتفق له أن شيخه المذكور قال له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 الليلة مع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كروا عندنا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الليل نزل شتاء ومطر شديد فلم يتخلف وذهب حافيا و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ب عليه وهو يخوض في الوح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جئت في هذه ال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أمرتمونا بالمجيء ولم تقيدوه بعذر وأيضًا لا 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ة هذه لا مكان المجيء وأن كنت حافيـًا ف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ـت هـذا أول 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إ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لم الشيخ صدق حاله وحسن فعاله قدمه على خلفائه وأولا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ئه ودعاه بالأخ الصادق ومنحه أسرارًا وأراه عيون الحقائق وكيفية تلقين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عهد كما وجد بخط الأستاذ يظهر ثبت عبد الله بن سالـم البصـري مـا نص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ه صـورة أخـذ العهـد أرسلهـا إليـه السيد البكري الصديقي الخوتي حين أذنه ب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ود على طريقة السادة الخلو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ما كتب كيفية المبايعة للنفس الطائعة أن يجلس المريد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 ويلصق ركبته بركبته والشيخ مستقبل القبلة ويقرأ الفاتحة ويضع يده اليم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مسلما له نفسه مستمدًا من أمداده 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معي أستغفر الله العظيم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ويتعوذ ويقرأ آية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يها الذين آمنوا توبوا إلى الله توبة نصوح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ر ثم يقرأ آية المبايعة التي في الفتح ليزول الأشتباه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ن يبايعو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ما يبايعون الله أقتداء برسـول اللـه صلـى اللـه عليـه وسلـم إلـى قولـه تعا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ـًا ثم يقرأ فاتحة الكتاب ويدعو الله لنفسه وللآخذ بالتوفيق ويوصيه ب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وراد الطريق والدوام علـى ذوق أهـل هـذا الفريـق وعـرض الخواطـر وقـص الؤي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طـر وإذا وقعـت الإشـارة بتلقيـن الأسـم الثانـي لقنـه ليبلـغ الأ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له بـاب توحيـد الأفعـال إذ لا غيـره فعـال وفـي الثالـث 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ليشهد السر الأسمى وفي الرابع توحيد الصفات ليدرجه إلى أعلى الصفات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توحيد الذات ليحظى بأوفر اللذات وفـي السـادس والسابـع يكمـل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بـ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ـأل اللـه تعالـى الهداية والرعاية والعناية والدراية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ـه رب العالميـن انته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كتب بخطه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رأيت أيضًا بظهر الثبت المذكور 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ت في الفتو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هية في نفع أرواح الذوات الإنسانية وهو كتاب نحو كراس لشيخ الإسلام زك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شيخ أن يأخذ الهد علـى المريـد فليتطهـر وليأمـ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طهـر مـن الحـدث والخبـث ليتهيـأ لقبـول مـا يلقيـه إليـه مـن الشـروط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ـق ويتوجـه إلـى اللـه تعالى ويسألـه القبول لهما ويتوسل إليه في ذلك ب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أنه الواسطة بينه وبين خلفه ويضع يده اليمنى على يد الم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 بأن يضع راحته على راحتـه ويقبـض أبهامـه بأصابعـه ويتعوذ ويبسمل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أستغفر الله العظيم الذي لا إله إلا هو الحي القيوم وأ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صلى الله على سيدنا محمد وعلى آله وصحبه وسلم ويقول المريد بعده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اللهم أني أشهدك واشهد ملائكتك وأنبياءك ورسلك وأولياءك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قبلتـه شيخـًا فـي اللـه ومرشـدًا وداعيـًا إليـه ثم يقول الشيخ اللهم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ك وأشهد ملائكتك وأنبيـاءك ورسلـك وأوليـاءك أنـي قـد قبلتـه ولـدًا فـ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ه وأقبل عليه وكن له ولا تك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عو كأن يقول اللهم أصلحنا وأصلح بنا وأهدنا وأهد بنا وأرش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شد بنا اللهم أرنا الحق حقًا وألهمنا أتباعه وأرنا الباطل باطلًا وارز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تنابه اللهم أقطع عنا كل قاطع يقطعنا عنك ولا تقطعنا عنك ولا تشغلنا بغيرك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والمراتب السبعة التي أشار إليها السيد في الكيفية المتقدم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ب الأسماء السبعة وللنفـس فـي كـل مرتبـة منهـا مرتبـة باسـم خـاص دال عل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ـم الأول لا إله إلا الله وتسمى النفس فيه إمارة والثاني الله وتسمى النف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مة والثالث هو وتسمى النفس فيه ملهمة والرابع حق وهو أول قدم يحله المر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كما مرت الإشارة إليه وتسمى النفس فيه مطمئنة والخامس حي وتسمى النف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ية والسادس فيرم وتسمى النفس فيه مرضية والسابع قهـار وتسمـى النفـس فيـه كام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غايـة التلق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ـا ما عدا الأول منها تلقن في الأذن اليمنى إلا السابع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وتلقينها بحسب ما يراه الشيخ من أحوال المريدين إفعال وأقوال وعالم مث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ـم أن سلسلـة القـوم هـذه فـي كيفيـة أخـذ العهـد والتلق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ية عن النبي صلى الله عليه وسلم وهو يرويه عن جبريل وهو يرويه عن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روايات روايته عن رؤسـاء الملائكـة الأربـع والنبـي ص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قن عليًا رضى الله عنه وصورة ذلك كما في ريحـان القلـوب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صـل إلـى المحبـوب لسيـدي يوسـف العجمـي أن عليـًا سـأل رسـول اللـه صلـى ا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ـه وسلـم فقـال يـا رسـول اللـه دلني على أقرب الطرق إ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 علي عليك بمداومـة ذكـر اللـه فـي الخ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 رضي الله عنه هذا فضيلة الذكر وكل الناس ذاكرون ف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ـول اللـه صلـى اللـه عليـه وسلـم يا علي لا تقوم الساعة وعلى وجه الأرض 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 علـي كيـف أذكـر يـا رسـول ا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غمـض عينيـك وأسمـع منى ثلاث مرات ثم قل أنت ثلاث مـرات وأ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ـ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 النبـي صلـى اللـه عليـه وسلـم لا إله إلا الله ثلاث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مضًا عينيه رافعًا صوتـه وعلـي يسمـع ثـم قـال علـي لا إلـه إلا اللـه ثلـ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رات مغمضـًا عينيـه رافعـا صوته والنبي صلى اللـه عليـه وسلـم يسمـ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لقن علي الحسن البصري رضي الله عنهما على الصحيح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سلـة الأخيـار مـن المحدث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احظ السي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 أن البصري أخذ عن علي ومثله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ـاء المقدسـي ومـن المقـرر فـي الأصـول أن المثبـت مقدم على النافي ثم ل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 حبيبـًا العجمـي وهـو لقـن داود الطائـي وهو لقن معروفا الكرخ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ن سريا السقطي وهو لقن أبـا القاسـم سيـد الطائفتيـن الجنيـد البغدادي وعنه تف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طرق المشهورة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قن الجنيد ممشاد الدينوري وهو لقن محمد الدينوري وهو لقن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ه الدين وهو لقن عمر البكري وهو لقن أبا النجيب الهروردي وهو لقن قطب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هري وهو لقـن محمـد النجاشي وهو لقن شهاب الدين الشيرازي وهو لقن جلا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ريـزي وهـو لقـن إبراهيـم الكيلانـي وهـو لقـن أخـي محمـد الخلوتـي وإ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ـة أهـل الطريـق وهـو لقـن بير عمر الخلوتي وهو لقن أخي بيرام الخلوتي وهو ل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الدين الخلوتي وه لقن صدر الدين الخيالي وهـو لقـن يحيـي الشرواني صاحب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ار وهو لقن بير محمد الأرزنجاني وهو لقن جلبي سلطان المشهور بجلبي خليف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ن خير التوقادي وهو لقن شعبان القسطموني وهو لقن اسمعيل الجورومي وهـو المدف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بـاب الصغيـر فـي بيـت المقـدس عنـد مرقـد سيـدي بلـال الحبشـي وهو لقن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ي أفنـدي قـره بـاش أي أسـود الرأس باللغة التركية وإليه نسبة طريقنا كما م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ن مصطفى أفندي ولده وخلفاؤه كما قال السيد الصديقي أربعمائة ونيف وأربعون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قن عبد اللطيـف بـن حسـام الديـن الحلبـي وهـو لقـن شمس الطريقة و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سيد مصطفى بن كمال الدين البكري الصديقي وهو لقن قطب رحاها ومقصد س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واها شيخنا الشيخ محمد الحفناوي وهو لقن وخلف أشياخًا كثيرة منهم برك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هف الواصلين الصوفي الصائم القائـم العابـد الزاهـد الشيـخ محمد السمنود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ير شيخ القراء والمحدثين وصدر الفقهاء من مناقبه الحميدة صيام الدهر مع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ف لذلك وقيام الليل يقرأ في كل ركعة ثلث القرآن وربما نصفه أو جميع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هذا ورده دائمًا صيفًا وشتاء فتى وشيخًا يافعًا ومنهـا تواضعـه وخمولـه وعـ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ـة نفسـه ويبـرأ مـن أن تنسب إليه منقبة وسيأتي باقي ترجمته في و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ـم علامة وقته وأوانه الولي الصوفي الشيخ حسن الشيبيني ثم ال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علم وبرع فيه وفـاق علـى أقرانـه ثـم جذبتـه أيـدي العنايـة إلـى 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ـذ عليـه العهـد ولقنه أسماء الطريق السبعة على حسب سلوكه في سيره ثم أ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 وأجازه بأخذ العهود والتلقين والتسليك وصار خليفة محضًا فإدار مجالس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الناس إليها من سائر الأقطار وفتـح اللـه عليـه ب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ان حتى صار ي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را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ـم العالـم النحريـر الصوفـي الصالـح السلـك أراجـح 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هوري ثم الفوى طلب العلم حتى صار من أهل الأفتاء والتدريس وأنتصب للتأ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سيس ثم دعته سعادة حضرة القـوم فسلـك مـع المجاهـدة وحسـن السيرة على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 حتى لقنه الأسماء السبعة وألبسه التاج وأقامه خليفة يهدي لأقوم منهاج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له في التوجه إلى بلده فتوجه إليها وربي بها المريدين وأدار مجالس الأذكار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اع وعم به في الوجود الأن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بحر الزاخر حائز مراتب المفاخر الولي الرباني والص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الإنساني الشيخ محمد الزعيـري أشتغل بالعلم حتى برع وصار قدوة لكل مف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ذوة لمن لا يهتدي ثم سلك على يد الأستاذ فأخذ عليه العهد ولقنه الأسماء على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ه وسلوكه ثم خلفه وألبسه التاج وأجازه بالتلقين والتس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حبر العلامة والبحر الفهامة شيخ الأفتاء والتدريس الشيخ 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ان أشتغل على الشيخ مدة مديدة ولازمه ملازمة شديدة وأخذ عليه العهد في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وتيـة حتـى تلقـن الأسماء وألبسه الشيخ التاج وصار خليفة بأخذ الع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ـم الشيـخ الصوفـي الولـي صاحـب الكرامـات والأيـادي والمكرم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ـا الشيـخ محمود الكردي أخذ على الشيخ العهد والطريق ولقنه الأسماء فكان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معروفا بالكمال ثم ألبسـه التاج وصار خليفة وأجازه بالتلقين والتسليك فأ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أزال عن قلوبهم الوس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شهور البركة يعتقده الخاص والعام كثير الرؤية ل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مـن كراماته أنه متى أراد رؤية النبي صلى الله عليه وسلم رآ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كاشفات عجيبة نفعنا الله بحبـه ولا حجبنـا عـن قربـه و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ذي قام للإرشاد والتسليك بعد أنتقال شيخه وسلك على يده كثيـر وخلفـوه م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شيخ الصالح الصوفي والشيخ محمد السقاط والشيخ العلامة شيخ الإسلام و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الشيخ عبد الله الشرقاوي شيخ الجامع الأزهر الآن والأمام الأوحد 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بديـر الـذي هـو الـآن بالقدس الشريف والمشار إليه في التسليك بتلك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صالـح الناحـج إبراهيم الحلبي الحنفي والسيد الأجل العلامة والر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امة السيد عبد القادر الطرابلسـي الحنفـي والشيـخ الإمـام العمـدة الهم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ـخ عمـر البابلـي وغيرهـم أدام اللـه النفـع بوجو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ـم العالـم العلامـة الألمعـي الفهامـة بقيـة السلـف والخلي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 الخلف الشيخ محمد سبط الأستاذ المترجم أطال الله ب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شيخ الفهامة الأديب الأريب واللوذعي النجيب 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وي الشهير بالدمنهور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شيخ الصوفي القدوة الشيخ أحمد الغزالي تلقن منه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ف عنه وألبسه التاج وأجازه بالتلقين والتس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عالم العامل الشيخ أحمد القحافي الأنصاري أخذ العهد وأنت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لك أهل الطريق وتلقن الأسماء وصار خليفة مجازًا فأرشد الناس وأفتتح م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ـم تـاج الملـة وإنسـان عين المجد عن غير علة ذو النسب الباذ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ف الرفيع الشانح السيد علي القناوي تلقن الأسماء وألبس التاج وصار خليفة 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ـازًا بالتلقيـن والتسليـك فـأدار مجالس الأذكار وأشرقت به الأن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علامة العامل والفهامة الواصل الفاضل الشيخ سليمان المن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يل طندتا لقنه وأرشده وخلفه وألبسه التاج وأجازه فسلك وأرشد وله أحوال عج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صوفي الصالح الشيخ حسن السخاوي نزيل طندتا أيضًالقنه و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سه التاج فدعا الناس لأقوم منه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علامة الأنام الشيخ محمد الرشيدي الملقب بشعير لقنه و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ه فكثر 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علامة الأوحد ومن على مثله الخناصر تعقد الشيخ يوسف الرش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قب بالشيال رحل أيضًا إليه فتلقن منه وسلك على يديه حتى صار خليفة وألبسه ال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ه بالتلقين والتسليك ورجع إلى بلاده بأوفر زاد وأدار مجالس الذكـر وأكث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قبـة والفكـر حتـى كثـرت أتباعه وعم أنتف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عمدة المقدم الهمام الناسـك السالـك الشيـخ محمـد الشه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قالقنـه وإجـازه بالتلقيـن والتسليك فكثر نفعه وطاب ص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فريد دهر وعالم عصره معدن الفضل والكمال قطب الجمال وال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باكير أفندي ومنهم بدر الطريق و شمس أفق التحقيق العالم العلامة والص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امة الشيخ محمد الفشني لقنه وخلفه وألبسه التاج فأخذ السهود ولقن وسلك وف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آفاق وتقدم في الخلاف والو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ـم العالم العامل والشهم الماهر الكامل الشيخ عبد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ري الشهير بالزيات تلقن العهد والأسمـاء حسـب سلوكـه وسيـره وأجيـز بأخـ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ـود والتلقيـن والتسليـك فزاد نورًا على نور وحبي بلذة الطاعة والح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شيخ الفروع والأصول الجامع بين المعقول والمنقول علامة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مل في وقته لواء العرفان والشيخ أحمد العدوي الملقب بدردير جذبته العنا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ي الهداية فجاء إلى الشيخ وطلـب منـه تلقيـن الذكـر فلقنـه وسار أحسن سير و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سلوك حتى صار خليفة بأخذ العهـود والتلقين والتسليك مع المجاهدة والعمل الم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وفياتهم تتمة تراجمهم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يضًا الشيخ العلامة الولي الصوفي الشيخ محمد الرشيدي الش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ص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ـم الإمـام الجامـع والولـي الصوفي النافع مولاي أحمد الصق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ي تلقن وتخلف وأجيز بأخذ العهود والتلقين والتس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ـم الصالـح العامـل الفهامـة العابـد الزاهـد الشيـخ اسمع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ـي تلقـن وسلك مع التقى والعفاف والملازمة الشديدة والخدمة الأكيدة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نحرير الكامل واللوذعي الفاضل مؤلف المجموع الشيخ 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مكي المعروف بشمه الناظم الناثر الحاوي الخير المتكاثر وغير هؤلاء م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رحلة الأستاذ المترجم إلى بيت المقدس وهو أنه لم إ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بكري بأخذ العهود وتلقين الذكر لم يقع له تسليك أحد في هذه الطريق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غله وتوجهه كله إلى العلم واقرائه لكن ذلك بجسمه وأما قلبه فلم يكن إل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ه السيد الصديقي ولم يزل كذلك إلى عام تسع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ن جسمه إلى زيارة شيخه وأنشد لسان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م فؤادي وهو بع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ذي يضركـم لـو كـان عندكـم الكـل فأرسـل إليـه السيـد يدعـوه لزيارتـه فه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فهـم رمـز إشارتـه وتعلقـت نفسـه بالرحيـل فتـرك الأقراء والتدريس وتقشف و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وصل بالقرب من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إذا دخلت بيت المقدس فأدخل من الباب الفلاني وصل ركعتين و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كذا فقال لهم أنا جئت قاصدا بيـت المقـدس ومـا جئـت قاصـدًا إلا أستـاذي فـ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ـل إلا مـن بابـه ولا أصلـي إلا فـي بيت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وا لـه فبلـغ السيـد كلامـه فكـان سببًا لإقباله عليه وإمد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حتى دخل بيت المقدس فتوجه إلـى بيـت الأستـاذ فقابلـه بالرحـب والس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ـرد له مكانًا ثم أخذ في المجاهدة من الصلاة والصوم والذكر والعزلة والخ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أنا جالس في الخلـوة إذا بـداع يدعونـي إليـه فجئـت إليـه فوجـ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ـن يديـه مائـدة فقال أنت صائم قلت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ل فامتثلت أمره وأكلت فقال ا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ول لك إن كان مرادك صومًا وصلاة وجهادًا أو رياضة فليكن ذلك في بلدك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فلا تشتغل بغيرنا ولا تقيد أوقاتك بما تروم من المجاهدة وإنما يكون ذلك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 وكل واشـرب وانبسـط قـال فامتثلـت إشارتـه ومكثـت عنـد أربعـة أشه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ـا ساعة غير أني لم أفارقه قط خلوة وجلوة ومنحه في هذه المدة الأسرار وخ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 وتوجه بتاج العرفان وأشهد مشاهد الجمع الأول والثاني وفرق له فرق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حاز من التداني أسرار المثاني ثم لما انقضـت المـدة أراد العـود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ـرة ودعـه ومـا ودعـه وسافـر حتى وصل إلى غزة فبلغ خبره أمير تلك القرية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مخيفة فوجه مع قافلة ببيرقين من العسكر فساروا فلقيهم في أثناء الطريق أ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فوهم فقالوا لأهل القافلة لا تخافوا فلسنا من قطاع الطريق وإن كنا منه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ـدر نكلمهـم وهـذا معكـم وأشـاروا إلـى الشيـخ ولـم يزالوا سائرين حتى انته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في أثناء الطريـق بعـد مجـاوزة العريـش بنحـو يوميـن فقيـل لهـم أن طريقك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ير مأمون الخطر ثم تشاوروا فقـال لهـم أعـراب ذلـك المكـان نحـن نسيـر معك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لـك بكـم طريقـًا غير هذا لكن اجعلوا لنا قدرًا من الدراهم نأخذه منكم إذا وص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بيس فتوقف الركب أجمعه فقال الأستاذ أنا أدفع لكـم هـذا القـدر هنا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ـوا لا سبيـل إلـى ذلـك كيـف تدفـع أنـت وليس لك في القفل شيء والله ما ن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إلا إن ضمنت أهل القافلة فقبل ذلك فاتفق الرأي على دفع الدراهم من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ـارات بضمانـة الشيخ فضمنهم وساروا حتى وصلوا إلى بلبيس ثم منها إلى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ت بـه أتـم سرور وأقبل عليه الناس من حينئذ أتم قبول ودانت لطاعته الرقاب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ود على العالم وأدار مجالس الأذكار بالليل والنهار وأحيا طريق القو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سهـا وأنقـذ مـن ورطـة الجهل مهجًا من عي نفوسها فبلغ هديه الأقطار كلها و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قرى مصر نقيب وخليفـة وتلامـذة وأتبـاع يذكـرون اللـه تعالـى ولـم يـ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ره في ازدياد وانتشار حتى بلغ سائر أقطا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لكبار والصغار والنساء والرجال يذكرون الله تعالى بطريق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ـار خليفـة الوقـت وقطبـه ولـم يبـق ولـي مـن أهـل عصـره إلا أذعـن لـه وحين تص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سليك وأخذ العهود أقبل عليه الناس من كل فج وكان بد الأمر لا يأخذ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خارة والاستشارة وكتابة أسمائهم ونحو ذلك فكثر الناس عليه وكثر الطلب 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ه السيد الصديقي بذلك فقال لا تمنع أحدًا يأخذ عنك ولو نصرانيًا من غير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على يديه الولي الصوفي العالم العلامة المرشد الشيخ أحمد البناء الفو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ه من ذكر وغيرهم وكان أستـاذه السيـد يثنـي عليـه ويمدحه ويراسله نظمًا ونث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جمه بالأخ ولولا رآه قسيمًا له في الحال ما صدر عنه ذلك المقال حتى أنه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إني أخشى من دعائكم لي بالأخ لأنه خلاف عادة الأشياخ مع المريدين فقال 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ش من شيء وامتدحه أشياخه ومعاصروه وتلامذ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ضي الله عنه يوم السبت قبل الظهر سابع عشر ربيع الأو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يوم الأحد بعد أن صلي عليـه فـي الأزهـر فـي مشهـد عظيـم جـدًا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وم هـول كبيـر وكـان بيـن وفاته ووفاة الأستاذ الملوي ثلاثة عشر يومًا ومن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ـخ ابتـدأ نـزول البـلاء واختلـال أحـوال الديـار المصريـة وظهـر مصداق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غب أن وجوده أمـان علـى أهـل مصـر مـن نـزول البـلاء وهـذا مـن المشاه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ـوس وذلـك أنـه إذا لـم يكـن فـي النـاس مـن يصـدع بالحـق ويأمـر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ى عن المنكر ويقيم الهدى فسد نظام العالم وتنافرت القلوب ومتى تنافرت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بلاء ومن المعلوم المقرر أن صلاح الأمة بالعلمـاء والملـوك وصلـاح الملـ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ـع لصلـاح العلمـاء وفسـاد اللـازم بفسـاد الملـزوم فما بالك بفقده والرح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ور بدون قطبها وقد كان رحمه الله قطب رحى الديار المصرية ولا يتـم أمـر مـن أم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ـة وغيرهـا إلا باطلاعـه وإذنه ولما شرع الأمراء القائمون بمصر في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يـد لعلـي بـك وصالـح بـك واستأذنـوه فمنعهـم مـن ذلـك وزجرهـم وشنـع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ذن بذلك كما تقدم وعلموا أنه لا يتم قصدهم بدون ذلك فأشغلوا الأستاذ وس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لم يجدوا مانعًا ولا رادعًا وأخرجوا التجاريد وآل الأمر لخذلانهم وهلا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ثيل بهم وملك علي بك وفعـل مـا بـدا لـه فلـم يجـد رادعًا أيضًا ونزل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بالبلاد المصرية والشامية والحجازية ولم يزل يتضاعف حتى عم الدنيا وأق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هذا هـو السـر الظاهـري وهـو لا شـك تابـع للباطنـي وهـو القيام بحق ور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وكمال المتابعة وتمهيد القواعد وإقامة أعلام الهدى والإسلام وأحكـام مبا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ـوى لأنهـم أمنـاء اللـه فـي العالـم وخلاصـة بنـي آدم أولئك هم الوارثو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ون الفردوس هم فيها خال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مـس الكمـال أبـو محمـد الشيـخ عبـد الوهـاب بن زين الد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وهاب بن الشيخ نور بن بايزيد بن شهاب الدين أحمد بن الق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ي محمد بن أبي المفاخر داود الشربيني بمصر ونقلوا جسده إلى شربين ودفن عند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حه الله وتجاوز عن سيآته وتولى بعـده فـي خلافتهم أخوه الشيخ محمد ولهما أخ 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مه علي وكانت وفاة المترجم ليلة الأحد غرة ذي القعد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إمام العلامة المتقن المتفنن الفقيه الأصولي النح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حمد بـن محمـد بـن موسـى العبيـدي الفارسـي الشافعي وأصله من فارسكور 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لي قايتباي والشيخ الدفري والبشبيشي والنفراوي وكان آية فـي المعـ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ـد والـورع والتصـوف وكـان يلقـي دروسًا بجامع قوصون على طريقة الشيخ العزي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ياطي وبآخراته وتوجـه إلـى الحجـاز وجاور به سنة وألقى هناك دروسًا وانت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مات بمكة وكان له مشهد عظيم ودفن عند السيد خديج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إمام العلامة مفيد الطالبين الشيخ أحمد أبو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راوي المالكي أخذ الفقه عـن الشيـخ سالـم النفـراوي والشيـخ البليدي والطحل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قول عنهم وعن الشيخ الملوي والحفني والشيخ عيسى البراوي وبرع في ال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 ودرس وأفاد وانتفع به الطلبة وكان درسه حافلًا وله حظوة في كثرة الط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لاميذ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حسن بك جوجو وجن علي بك وهما من مماليك إبراهيم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مذبذبـًا ومنافقـًا بيـن خشداشينـه يوالـي هـؤلاء ظاهـرًا ويناف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يـن سـرًا وتعصب مع حسين بك وخليل بك حتى أخرجوا علي بـك إلـى النوسـات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ـار يراسلـه سـرًا ويعلمـه بأحوالهـم وأسرارهـم إلـى أن تحـول إلـى قبلـي وانض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صالـح بـك فأخذ يستميل متكلمي الوجاقلية إلى أن كانوا يكتبون لأغراضهم ب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سلون المكاتبات في داخل أفصاب الدخان وغيرها وهو مع مـن بمصرفـي الحرك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نـات إلـى أن حضـر علـي بـك وصالـح بـك وكـان هـو ناصبهـا وطاقـه معهـم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تين فلما أرادوا الارتحال استمر مكانه وتخلف عنهم وبقي مع علي بك بمصر ي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يروى لنفسه المنة عليه وربما حدثته بالإمارة دونه وتحقق علـي بـك أنـ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ـن مـن أغراضـه وتمهيـد الأمـر لنفسـه ما دام حسن بك موجودًا فكتم أمره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بر على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ت مـع أتباعـه محمـد بك وأيوب بك وخشداشينهم وتوافق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ياله فلما كان ليلة الثلاثاء ثامن مـن شهـر رجـب حضـر حسـن بك المذكور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داشه جن علي بك وسرما معه حصة من الليـل ثـم ركبـا فركـب صحبتهمـا محمـد بك و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مماليكهما واغتالوهما في أثناء الطريق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رضوان جربجي الرزاز وأصله مملوك حسن كتخدا ابن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 أغا وأصل خليل أغا هذا شاب تركي خردجي يبيع الخردة دخل يومًا من بيت لاج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ند السويقـة المعروفـة بسويقة لاجين وهو بيت عبد الرحمن أغا المتخرب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فذ من الجهتين فـرآه لاجين بك فمال قلبه إليه ونظر فيه بالفراسة مخا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بة فدعاه للمقام عنده في خدمته فأجاب لذلك واستمر في خدمته مدة وترقى عند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لسد جسر شرمساح ووعده بالإكـرام إن هـو اجتهـد في سده على ما ينبغي فنز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عدته العناية حتى سده وأحكمه ورجع ثم عينه لجبي الخراج وكان لا يحصل له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مشقة وتبقى البواقي على البواقي القديمـة في كل سنة فلما نزل وكان في أ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د الأرز فوزن من المزارعين شعير الأرز من المال الجديد البواقي أولًا بأول وش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ذلك من غير ضرر ولا تأذية وجمعه وخزنه واتفق أنـه غـلا ثمنـه فـي تلـك ال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ـوًا زائـدًا عـن المعتـاد فباعـه بمبلـغ عظيـم ورجع لسيده بصناديق الم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خذ إلا حقي وأما الربح فهو لك فأخذ قدر ماله وأعطاه الباقي فذهب واشترى لمخد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مليحة وأهداها له فلم يقبلها وردها إليه وأعطى له البيت الذي بلتنبانة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 طصفة وكفرها ومنية تمامه وصار من الأمراء المعدودين فولد لخليل هذا حسن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طفى كتخدا كانا أميرين كبيرين معدودين بمصر ومماليكه صالح كتخدا وعبد الله جرب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ـم جربجي وغيرهم ومن مماليكه حسن حسين جربجي المعروف بالفحل ورضوان جرب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المترجـم وغيرهمـا أكثـر مـن المائـة 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ضوان جربجي هذا من الأمراء الخيرين الدينين له مكارم 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 ومعروف ولما نفي علي بك عبد الرحمن كتخدا نفاه أيضًا وأخرجه من مص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أن عـل يبـك ذهـب يومًا عند سليمان أغا كتخدا الجاويشية فعا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ي رضوان جربجـي فقـال لـه علـي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تبني على نفي رضوان جربج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تبني على نفي ابنك عبد الرحمن كتخد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المذكور منافق يسعى في إث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 ويلقي بين الناس فهو يستاهل وأمـا هـذا فهـو إنسـان طيـب ومـا علمنـا ع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يشينـه في دينه ولا دني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ده لأجل خاطرك وخاطـره ورده ولـم يـزل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دتـه حتـى مـات علـى فراشـه سادس جمادى الأولى في هذه السنة والله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ثمانين ومائة و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شهر المحرم بيوم الأربعاء في ثانيه سافرت التجريدة الم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حري بسبب الأمراء المتقدم ذكرهم وهم حسين بك وخليل بك ومن معهم وقد بذل ج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ك حتى شهل أمرها ولوازمها في أسرع وقت وسافرت يوم الخميس وأميرها وسر عس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أبو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وا إلى ناحية دجوة وجدوهم عـدوا إلـى مسجـد الخضـر فعـ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ـم فوجدوهـم ذهبـوا إلـى طندتـا وكرنكـوا بها فتبعوهم إلى هناك وأحاطوا بال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جهة ووقع الحـرب بينهـم فـي منتصـف شهـر المحـرم فلـم يـزل الحـرب قائم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ـن الفريقين حتى فرغ ما عندهم من الجبخانة والبارود فعند ذلك أرسلوا إلى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وا منه الأمان فأعطاهم الأمان وارتفع الحـرب مـن بيـن الفريق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تبهـم محمـد بـك وخادعهـم والتـزم لهـم بإجـراء الصلـح بين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ـن مخدومه علي بك فانخدعوا له وصدقوه وانحلت عزائمهم واختلفت آر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الحال تلك الليلة ثـم أن محمـد بـك أرسـل في ثاني يوم إلى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يستدعيه ليعمل معه مشورة فحضر عنده بمفـرده وصحبتـه خليـل بـك السكـران تاب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وصلـوا إلى مجلسه جماعة وقتلوهما وحضر فـي أثرهمـا حسـ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كة ولم يعلم ما جرى لسيده فلما قرب من المكان أحسن قلبه بالشر فـأراد الرجـ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قه رجل سائس يسمى مرزوق وضربه بنبوت فوقع على الأرض فلحقه بعض الجنـد واحتـ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لما علم بذلك خليل بك الكبير ومن معه ذهبوا إلى ضريح سيدي أحمد البد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ئوا إلى قبره واشتد بهم الخوف وعلموا أنهم لاحقون بإخوانهم فلما فعلوا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هـم وأرسـل محمـد بـك يستشيـر سيـده فـي أمر خليل ومن معه فأمر بنفيه إلى 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درية وخنقـوه بعـد ذلـك ب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ـع محمـد بـك وصالـح بـك والتجريـدة ودخلـوا المدينـة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في موكـب عظيـم وأماهـم الـرؤوس محمولـة فـي صـوان مـن فضـة وعدتها ستة 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رأس حسين بك وخليل بك السكران وحسن بك شبكة وحمزة بك واسمعيل بك أبي م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أغا الوالي وذلك يوم الجمعة سابع عشر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ثلاثـاء رابـع عشـر صفـر حضـر نجـاب الحج واطمأ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سابع عشره وصـل الحجـاج بالسلامـة ودخلوا المدينة وأمير الحاج 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بلغيه وسر الناس بسلامة الحجاج وكانوا يظنون تعبهم بسبب هذه الحركات والوق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 صفر أخرج علي بك جملة من الأمراء من مصر ونفى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عيد وبعضهم إلى الحجاز وأرسل البعض إلى الفيوم وفيهم محمد كتخدا تاب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تخدا وقرا حسن كتخدا وعبد الله كتخدا تابع مصطفى بـاش اختيـار مستحفظ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ـان جاويـش ومحمـد كتخـدا الجردلـي وحسن أفندي الباقرجي وبعض أوده باشية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بجي وعلي أفندي الشريـف جملي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صرف علي بك مواجب الحا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علي بك وقبض على أولاد سعد الخادم بضريح سيد أحمد البد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درهم وأخذ منهم أموالًا عظيمة لا يقدر قدرها وأخرجهم من البلدة ومنعهم من سك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دمة المقـام الأحمـدي وأرسـل الحـاج حسن عبد المعطي وقيده بالسدنة عوض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وشرع في بناء الجامع والقبة والسبيل والقيسارية العظيمة وأبطل منها 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خادم والحمل والنشالين والحرمية والعيارين وضمان البغايا والخواطئ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شهر ربيع الأول حضر قابجي من الديار الرومية بمرسوم وقف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ف لعلي بك من الدولة وفيه وصلت الأخبار بموت خليل بك الكبير بثغر 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ن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سـب ثانـي عشـرة نـزل الباشـا إلـى بيـت علـي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دعائـه فتغـدى عنـده وقـدم له تقادم وهد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أحـد ثامـن عشـر ربيـع الآخـر اجتمـع الأمـراء بمنـ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ي بـك علـى العـادة وفيهم صالح بك وقـد كـان علي بك بيت مع أتباعه على قتل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لما انقضى المجلس وركب صالح بك ركـب معه محمد بك وأيوب بك ورضوان بك وأ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ناق المعروف بالجرار وحسن بك العبـداوي وعلـي بـط الطنطـاوي وأحـدق الجميـع ب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من خلفهم الجند والمماليك والطوائف فلما وصلوا إلى مضيق الطريق عند الم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يقة عصفور تأخر محمد بك ومن معه عن صالح بك قليلًا وأحدث له محمد بك حماق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سه وسحب سيفه من غمده سريعًا وضرب صالح بك وسحب الآخرون سيوفهم ما عدا أ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ناق وكملوا قتلته ووقع طريحًا على الأرض ورمح الجماعة الضاربون وطوائف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وعندما رأوا مماليـك صالح بك وأتباعه ما نزل بسيدهم خرجوا على وجوههم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الجماعة القاتلون بالقلعة وجلسـوا مـع بعضهـم يتحدثـون عاتبـوا أحمـد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نـاق فـي عـدم ضربـه معهـم صالـح بك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ذا لم تجرد سيفك وتضرب مث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ل ضـرب معكـم فكذبـوه فقـال لـه بعض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نـا سيفـك فامتن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ي لا يخرج من غمده لأجل الفرجة ثم ستوا وأخذ في نفسه منهم وعلـم أنهـم سيخبـ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ـم بذلـك فـلا يأمـن غائلتـه وذلـك أن أحمـد بك هذا لم يكن مملوكًا لعلي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ـا كـان أصلـه مـن بلـاد بشنـاق حضـر إلـى مصـر فـي جملـة أتبـاع علـي باش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كيـم عندمـا كان واليـًا علـى مصـر فـي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قـام في خدمته إ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بس صالح بك بإمارة الحـج فـي ذلـك التاريـخ فاستـأذن أحمـ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علي باشا في الحج وأذن له فحج مع صالح بك وأكرمه وأحبه وألبسه زي المص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صحبته وتنقلت به الأحوال وخدم عند عبد اللـه بـك علـي ثـم خـدم عنـد علـي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ـه شجاعتـه وفروسيتـه فرقـاه فـي المناصـب حتـى قلده الصنجقيـة وصـار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معد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يراعي منة صالح السابقة عليه فلما عزم علي بـك علـى خيا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ـح بك السابقة وغدره خصصه بالذكر وأوصاه أن يكون أول ضارب فيه لما يعلمـه ف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عصبيـة لـه فقيـل لـه أن أحمـد بـك أسر ذلك إلى صالح بك وحذره غدر 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فلم يصدقه لما بينهما من العهود والأيمان والمواثيق ولم يحصل منه ما يوج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ـك ولـم يعارضـه في شيء ولم ينكر عليه فع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ختلى صالح بك بعلي بك أشار إليه بما بلغه فحلف له علي بك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نفاق من المخبر ولم يعلم من هو فلما حصل ما حصل ورأى مراقبة الجماع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قشتهم له عند استقرارهم بالقلعة تخيل وداخله الوهم وتحقق في ظنه تجسم 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وا من القلعة وانصرفوا إلى منازلهم تفكر تلك الليلـة وخـرج مـن مصـر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سكندرية وأوصى حريمه بكتمان أمره ما أمكنهم حتى يتباعد عن مصر فلما تأخ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ه بمنزل علي بك وركوبه سألوا عنه فقيل له أنه متوعك فحضر إليه في ثان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بـك ليعـوده وطلـب الدخـول إليـه فلـم يمكنهـم منعـه فدخـل إلـى محـل مبي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ه في فراشه فسألـه عنه حريمه فقالوا لا نعلم له محلًا ولم يأذن لأحد ب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فتشوا عليه فلم يجدوه وأرسـل علي بك عبد الرحمن أغا وأمره بالتفتيش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ه فأحاط بالبيت وفتش عليه في البيـت والخطـة فلـم يجـده وهـو قـد كـان هـ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ـة الواقعـة فـي صـورة جزائرلـي مغربـي وقصقـص لحيتـه وسعى بمفرده إلى شل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بحري ووصل السعاة بخبره لعلي بك بأنه بالإسكندرية فأرسل بال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ه نزل بالقبطانة واحتمى بها وكان من أمره ما كان بعد ذلك كما سيأتـي و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ـد باشا الجزار الشهير الذكر الذي تملك عكا وتولى الشام وإمارة الحج الشامي و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ته في الم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ين علي بك تجريدة على سويلم بن حبيب وعرب الجزيرة فنز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بتجريدة إلى عرب الجزيـرة وأيـوب بـك إلـى سويلـم فلمـا ذهـب أيـوب بـك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ـوة فلـم يجـد بهـا أحـدًا وكـان سويلـم بائتًا في سند نهور وباقي الحبا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ين في البلاد فلما وصله الخبر ركب من سند نهور وهـرب بمـن معـه إلـى البحي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أ إلى اله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ا دوائره ومواشيه وحضروا بالمنهوبات إلى مصر واحتج عليه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ة حسين بك وخليل بك لما أتيا إلى دجوة بعد واقعة الديرس والجراح قدم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ادم وساعدهم بالكلف والذبائح ونحو ذلك والغرض الباطني اجتهاده في وفـي ي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ـن تاسع عشرة أمر علي بك بإخراج علي كتخدا الخربطلي منفيًا وكذلك يوسف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ه ونفي حسن أفندي درب الشمسي وأخوته إلى السويس ليذهبوا إلـى الحجـاز وسليم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ـدا الجلفـي وعثمـان كتخـدا عزبـان المنفوخ وكان خليل بك الأسيوطي بالشرقي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قتل صالح بك هرب إلى غ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أحد خامس جمادى الأولى طلع علي بك إلى القلعة و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صناجق من أتباعه وكذلك وجاقلية وقلد أيوب بك تابعه ولاية جرجا وحسن بك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حج وقلد ال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 قلد اسمعيل بك الدفتر دارية وصرف المواجب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 شهر رجب وصل أغا من الديا الرومية وعلى يده مرسوم ب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للسفر فاجتمعـوا بالديـوان وقرأوا المرسوم وكان علي بك أحضر سلي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بوري من نفيه بناحية المنصورة وكان منفيًا هناك م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ثلاثـاء عملـوا الديـوان بالقلعـة ولبسـوا سلي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بوري أمير السفر الموجه إلى الروم وأخذوا في تشهيله وسافر محمد بك أبو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جريدة ومعه جملة من الصناجق والمقاتلين لمنابذة شيخ العرب همام فلما قرب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 ترددت بينهم الرسل واصطلحوا معه على أن يكـون لشيـخ العـرب همـام من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يس ولا يتعدى حكمه ل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ذلكثم بلغ شيخ العرب أنه ولد لمحمد بك مولود فأرس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جاوز عن برديس أيضًا إنعامًا منه للمولود ورجـع محمـد بـك ومـن معه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بض علي بك على الشيخ أحمد الكتبي المعروف بالسقـط وضر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ـة قويـة وأمـر بنفيـه إلـى قبـرص فلمـا نـزل إلى البحر الرومي ذهب إلى اسلام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هـر حسـن أفنـدي قطـه مسكيـن النجـم وأقام هناك إلى أن مات وكان المذكور من ده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يسعى في القضايا والدعاوى يحيي الباطل ويبطل الحق بحسن سبكه وتداخ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ة حصلت قلقة من جهة والي مصر محمد باشا وكان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حركة فوشـي بـه كتخـداه عبـد اللـه بـك إلـى علـي بـك فأصبحـوا وملكوا ال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لية والمحجر وحوالي القلعـة وأمـروه بالنـزول فنـزل مـن بـاب الميـدان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ـت أحمد بك كشك وأجلسوا عنده الحرس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غرة شعبان تقلد علي بك قائمقامية عوضًا عن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أرسل علي بك عبد الرحمن أغا مستحفظان إلى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يسمى اسمعيـل أغـا من القاسمية وأمره بقتله وكان اسمعيل هذا منفيًا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ي وحضر إلى مصر قبل ذلك وأقام ببيته جهة الصل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شهورًا بالشجاعة والفروسية والإقدام فلما وصل الأغا حـ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ـه وطلبـه ونظـر إلـى الأغـا واقفـًا بأتباعه ينتظره علم أنه يطلبه ليقتله ك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قدم قتله لأنـاس كثيرة على هذا النسق بأمر علي بك فامتنع من النزول وأغ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ه ولم يكن عنده أحد سوى زوجته وهي أيضًا جارية تر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دقيته وقرابينته وضرب عليهم فلم يستطيعوا العبور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صارت زوجته تعمر له وهو يضرب حتى قتل منهم أناسـًا وانجـرح كذلـك واستم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ذلـك يوميـن وهـو يحـارب وحـ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اثروا عليه وقتلوا منن أتباعه وهو ممتنع عليهم إلى أن فرغ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ود والرصاص ونادوه بالأمان فصدقهم ونزل من الدرج فوقف له شخص وضربه وهو 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رج وتكاثروا عليه وقتلوه وقطعوا رأسه ظلمًا رحمـه اللـ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ه صرفت المواجب على الناس و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ينه خرج موكب السفر الموجه إلى الروم في تجمل 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عاشـر رمضـان قبض علي بك على المعلم اسحق اليهودي معلم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ولاق وأخذ منه أربعيـن ألـف محبـوب ذهـب وضربـه حتـى مات وكذلك صادر أناسًا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والهم من التجار مثل العشوبي والكمين وغيرهما وهو الذي ابتدع المصادرات و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من مبادي ظهوره واقتدى به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 هيأ علي بك هدية حافلة وخيولًا مصرية جيادًا وأرس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لامبول للسلطان ورجـال الدولـة وكـان المتسفـر بذلـك إبراهيـم أغـا سـراج باش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ـب مكاتبـات إلـى الدولة ورجالها والتمس من الشيخ الوالـد أن يكتـب لـه أيض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ـات لمـا يعتقـده مـن قبـول كلامـه وإشارته عندهم ومضمون ذلك الشكوى م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بن العظم والي الشام وطلب عزله عنها بسبب انضمام بعض المصريين المطرودي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نته لهم وطلب منه أن يرسل من طرفه أناسًا مخصوصين فأرسل الشيخ عبـد الرح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شـي ومحمـد أفنـدي البردلـي فسافـروا مـع الهدية وغرضه بذلك وضع قدمه بال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 ذي القعدة رسم بنفي جماعة من الأمراء أيضًا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أغا الساعي اختيارية متفرقة واسمعيل أفندي جاويشان وخليل أغا باش جاويش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يـان وباشجاويـش تفكجيـان ومحمـد أفنـدي جراكسـة ورضـوان والزعفرانـي فأرس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ـم إلـى دميـاط ورشيـد وإسكندريـة وقبلـي وأخذ منهم دراهم قبل خروجهم واس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لادهم وفرقها في أتباعه وكانت هذه طريقته فيمن يخرجه يستصفي أموالهم أول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م ويأخذ بلادهم وأقطاعهم فيفرقها على مماليكه وأتباعه الذين يؤمرهم في مك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ى أيضًا إبراهيم كتخدا جدك وابنه محمدًا إلى رشيد وكان إبراهيم هذا كتخدا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ه وولاه الحسبة فلما نفاه ولى مكانه في الحسبة مصطفى أغ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ت الإمـام الفقيـه المحـدث الأصولـي المتكلم شيخ الإسلام وع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ام الشيخ أحمد بن الحسن بن عبد الكريم بن محمد بن يوسف بن كريم الدين الكر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دي الشافعي الأزهري الشهير بالجوهري وإنما قيل له الجوهري لأن والده كان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وهر فعرف به ولد بمص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ـل بالعلـم وجـد في تحصيله حتى فاق أهل ع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س بالأزهر وأفتى نحو ستين سنة مشايخه كثيرون منهم الشهاب أحمد بن الفقيه و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خي إمام الجامع الأزهر والشيخ منصـور المنوفـي والشهـاب أحمـد الخليلـي و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ـد ربـه الديـوي والشيـخ عبـد الـرؤوف البشبيشي والشيـخ محمـد أبو العز العج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محمد الاطفيحي والشيخ عبد الجواد المخلي الشافعيون والشيخ محمد السجلم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أحمد النغراوي والشيخ سليمان الحصيني والشيخ عبد الله الكنكسـي و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الصغيـر الـورزازي وابن زكري والشيخ أحمد الهشتوكي والشيخ سليمان الشبرخي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عبد القادر المغربي ومحمد القسطنطيني ومحمد النشرتي الماليكيون ورح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رمين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مع من البصري والنخل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حلات علومًا جمة أجازه مولاي الطيب بن مولاي عبد الله الشريف الحسيني وجع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ـة بمصـر ولـه شيـوخ كثيـرون غيـر مـن ذكـرت وقد وجدت في بعض إجازاته تفص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ـه مـن شيوخـه مـا نصـه علـى البصري والنخلي أوائل الكتب الستة والإجازة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حديث الرحمة بشرطه وعلى الاطفيحي بعض كتب الفقه والحديث والتصوف والإجازة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ى السجلماس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 للسنوسـي ومختصـره المنطقـي وشرحـه وبعـض تلخيـ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زويني وأول البخاري إلى كتاب الغسل وبعض الحكم العطائية وأجازه علي بن ز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 الستة وأجازه وعلـى الكنكسـي الصحيـح بطرفيـه وشـرح العقائـد للسعـد وعقائ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وسـي وشروحها وشرح التسهيل لابن مالك إلى آخره وشرح الألفية للمكوي والم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امه وشرح التلخيص وعلى الهشتوكي الإجازة بسائرها وعلى النفراوي شرح التلخ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ًا وشرح ألفية المصطلح وشرح الورقات وعلي الديوي شرح المنهج ل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ًا وشرح التحرير وشرح ألفيـة ابـن الهائـم وشـرح التلخيـص وشـرح ابن عق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ة وشرح الجزرية وعلى المنوفي جمع الجوامـع وشرحه للمحلى وشرح التلخيص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فقيه شرح التحرير وشرح الخضيب مرارًا وشرح العقائد النسفية وشرح التلخ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يصي وعلى الطوخي شرح الخطيب وابن قاسم مـرارًا وشرح الجوهرة لعبد السلام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ي البخاري وشرح التلخيص والاشموني والعصـام وشـرح الورقـات وعلـي الحصي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ـرح الكبـرى للسنوسـي بتمامه وعلى الشبرخيتي شرح الرحبيـة وشرح الأجرومية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ورزازي شرح الكبرى بتمامه مرارًا وشرح الصغرى وشرح مختصر السنوسي و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علي البشبيشي المنهج مرارًا وجمع الجوامع مرارًا والتلخيص وألفية المصط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ائل وشرح التحرير لزكريا وغيره هذا نص ما وجدت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بالقطب سيدي أحمد بن ناصر فأجازه لفظًا وكتابة وممن أج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واهب البكري وأحمـد البنـاء وأبـو السعـود الدنجيهـي وعبـد الحـي الشرنبل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بد الرحمن المليجي وفي الحرميـن عمـر بـن عبـد الكريـم الخلخالـي حض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سـه وسمع منه المسلسل بالأولية بشرطه وتوجه بآخرته الحرمين بأهله وعياله و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وس وانتفع به الواردون ثم عاد إلى مصر فانجمع عن الناس وانقطع في منزله ي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رك به ولن تآليف منها منقذة العبيد عن ربقة التقليد في التوحيد وحاشية عل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رسالة في الأولية وأخرى في حياة الأنبياء في قبورهم وأخرى في الغرا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كانت وفاته وقت الغروب يوم الأربعاء ثامن جمادى الأولى وجهز بصباحه و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جامع الأزهر بمشهد حافل ودفن بالزاوية القادرية داخل درب شمس الدولة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علامة والحبر الفهامة الفقيه الدراكة الأصولي ا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إسلـام وعمـدة ذوي الأفهام الشيخ عيسى بن أحمد بن عيسى بن محمد الزب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وي الشافعي الأزهري ورد الجامـع الأزهـر وهـو صغيـر فقـرأ العلم على 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 وتفقه على الشيخ مصطفى العزيزي وابن الفقيه وحضر دروس الملوي و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براوي وأنجب وشهد له بالفضل أهل عصره وقرأ الدروس في الفقه وأحدقت به الط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سعت حلقته واشتهر بحفظ الفروع لفقهية حتى لقب بالشافعي الصغير لكثرة استحضا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جودة تقريره وانتفع به طلبة العصر طبقة بعد طبقة وصاروا مدرسين وروى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يخ محمد الدفري وكان حسن الاعتقـاد فـي الشيخ عبد الوهاب العفيفي و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ؤلفات مقبولة منها حاشية على شرح الجوهـرة فـي التوحيـد وشـ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الجامـع الصغيـر للسيوطـي فـي مجلـد يذكـر فـي كـل حديـث مـا يتعلـق ب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ولا زال يملي ويفيد ويدرس ويعيد حتى توفي سحر ليلة الاثنين رابع رجب وجهـز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احـه وصلـي عليـه بالأزهـر بمشهـد حافـل ودفـن بالمجاوريـن وبنـي علـى قبـره م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م واستقـر مكانـه فـي التصـدر والتدريـس ابنـه العلامـة الشيخ أحمد ولازم حض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مذة أبي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الفقيه واللوذعي الذكي النبيه عمدة المحق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تي المسلمين حسن بن نور الدين المقدسي الحنفي الأزهري تفقه على شيخ وقته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منصوري والشيخ محمد عبـد العزيـزي الزيـادي وحضـر دروس الشيـخ مصطف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ـزي والسيـد علـي الضريـر والملـوي والجوهري والحفني والبليدي وغيرهم ود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مع الأزهر في حياة شيوخه ولما بنى الأمير عثمان كتخدا مسجده بالأزبكية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بًا وإمامًا به وسكن في منزل قرب الجامع وراج أمره ولما شعر فتوى الحنفية ب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سليمان المنصوري جعل شيخ الحنفية بعناية عبد الرحمـن كتخـدا وكـان لـ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ة ثم ابتنى منزلًا نفيسًا مشرفًا على بركة الأزبكية بمساعدة بعض الأمـ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ـر أمره ودرس بعدة أماكن كالصرغقشية المشروطة لشيخ الحنفية وال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وديـة والشيـخ مطهر وغيرها وألف متنًا في فقه المذهب ذكر فيه الراج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واقتنى كتبًا نفيسة بديعة الأمثال وكان عنده ذوق وألفة ولطافة وأخلاق مهذ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جمعة ثامن عشر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أحد أذكياء العصر ونجباء الدهر الشيخ 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الدين الشافعي سبط الشمس الشرنبابلي ولد قبل القرن بقليل وأجازه جده وحضر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وخ وقته كالشيخ عبد ربه الديوي والشيخ مصطفى العزيزي وسيدي عبد الله الكنك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علي الحنفـي والشيـخ الملـوي فـي آخريـن وباحـث وناصـل وألـف وأفـاد و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قة في الشعر جيدة وكلامه موجـود بيـن أيـدي النـاس ولـه ميـل لعلـم اللغ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ـة بالأنسـاب غيـر أنه كان كثير الوقيعة في الشيخ محـي الديـن ابـن عربـي 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ره وألف عدة رسائل في الرد عليه وكان يباحث بعض أهل العلم فيما يتعلق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صحونه ويمنعونه من الكلام فيذلك فيعترف تارة وينكر أخرى ولا يثبـت علـى اعتراف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ـي أنـه لـف مـرة رسالـة فـي الـرد عليـه فـي ليلـة مـن الليالـي ون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ـرق منزلـه بالنـار واحترقـت تلـك الرسالـة من جملة ما احترق من الكتب و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جع عما كان عليه من التعصب وربما تعصب لمذهبه فيتكلم في بعض مسائل مع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تب عليها أسئلة ويغـض عنهـم ولمـا كـان عليـه مما ذكر لم يخل حاله عن ضيق وه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ثاثة توفي المترجم في المحرم افتتاح السنة وصلي عليه بالأزهر ودفن بالقراف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لامه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جناب الأمجد والملاذ الأوحد حامل لواء علم المجد ونا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لب متاع الفضل وتاجره السيـد أحمـد بـن اسمعيـل بـن محمـد أبـو الإمـداد سبـ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ـي الوفي والده وجده من أمراء مصر وكذا أخـوه لأبيـه محمـد وكل منهم قد 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رة والمترجم أمه هي ابنة الأستاذ سيدي عبد الخالق بـن وفـي ولـد بمصـر ونشـ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حجـر أبويـه فـي عفـاف وحشمـة وأبهة وأحبه الناس لمكان جده لأمه المشار إلي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ذب فيه وصلاح وتولى نقابة السادة الأشراف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ى الخلافة الوفائيـ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ة السيد أبي هادي فنزل عن النقابة للسيد محمد أفندي الصديقي وقنع بخلافة ب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نسانـًا حسنـًا بهيـًا ذا تـؤدة ووقـار وفيـه قابليـة لـإدراك الأم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يقـة والأعمـال الرياضية وهو الذي حمل الشيخ مصطفى الخياط الفلكي على حساب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 الثابتة وأطوالها وعروضها ودرجات ممرها ومطالعها لما بعد الرصد الجدي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وقته وهي من مآثره مستمرة المنفعة لمدة من السنين واقتنى كثيرًا من ال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سية الأدوات الرسمية رغب فيها وحصلها بالأثمان الغالية وهو الذي أنشأ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طيـف المرتفـع بدارهـم المجـاور للقاعـة الكبير المعروفة بأم الأفراح المط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المسلوك وما به من الرواشن المطلة على حوش المنزل والطريق وما به من الخز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رنقات والرفارف والشرفات والرفوف الدقيقـة الصنعـة وغيـر ذلـك وهـو الـذي 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قير بأبي العزم 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اب أجدادهم يوم المولد النبـوي المعتـ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فـي سابـع المحـرم سنـة تاريخـه وصلـي عليـه بالجامـع الأزهـر بمشهد ح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تربة أجدادهم نفعنا الله بهم وأمدنا من أمد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خلافة بعده مسك ختامهم ومهبط وحي أسرارهم نادرة الدهر و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عصر الإمام العلامة واللوذعي الفهامة مـن مصابيـح فضله مشارق الأنوار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 الدين محمد أبو الأنوار نسأل الله لحضرته طول البقاء ودوام العز والارت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مام العلامة الفقيه النبيه شيخ الإسلام وعمدة الأن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بد الرؤوف بن محمد بن عبـد الرحمـن بـن أحمـد السجي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ـي الأزهـري شيـخ الأزهر وكنيته أبو الجود أخذ عن عمه الشمـس السجي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ـه وبـه تخـرج وبعـد وفاته درس المنهج موضعه وتولى مشيخة الأزهر بعد 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نـي وسـار فيهـا بشهامـة وصرامة إلا أنه لم تطل مدته وتوفي رابع عشر شوال و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أزهر ودفن بجوار عمه بأعلى البستان واتفق أنه وقعت له حادثة قبل ولاي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خـة الجامـع بمـدة وهـي التـي كانـت سببـًا لاشتهار ذكره بمصر وذلك أن شخص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ر خان الخليلي تشاجر مع رجل خادم فضربه ذلك الخادم وفر من أمامه فتبعه هو و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ناء جنسه فدخل إلى بيت الشيخ المترجم فدخل خلفه وضربه برصاصة فأصابت شخص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 الشيخ يسمى السيد أحمد فمات وهرب الضارب فطلبوه فامتنع عليهم ونعصب مع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ته وأبناء جنسه فاهتم الشيخ عبد الرؤوف وجمع المشايخ والقاضي وحضر إليهـم جما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أمراء الوجاقلية وانضم إليهم الكثير من العامة وثارت فتنة أغلق الناس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 والحوانيت واعتصم أهل خان الخليلي بدائرتهم وأحاط الناس بهم من كل جهة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ولـاق وأهل مصر القديمة وقتل بين الفريقين عدة أشخاص واستمر الحا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وعًا ثم حضـر علـي بـك أيضـًا وذلـك فـي مبـادي أمره قبل خروجه منفيًا واجت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كمة الكبرى وامتلأ حوض القاضي بالغوغاء والعامة وانحط الأمر على الصلح وان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ونودي في صبحهـا بالأمان وفتح الحوانيت والبيع والشراء وسكن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صالح الخير الجواد أحمد بن صلاح الدين الدنجيه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ياطـي شيـخ المتبوليـة والناظر على أوقافها كان رجلًا رئيسًا محتشمًا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 وبر ومكارم أخلـاق وكـان ظلًا ظليلًا على الثغر يأوي إليه الواردون فيكر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اجههم بالطلاقة والبشر التام مع الإعانة والإنعام ومنزله مجمع للأحباب وم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ئتناس الأصحاب وتوفي يوم السبـت ثانـي عشـر ذي الحجة عن ثمانين سنة تقريب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إمـام الفاضـل أحـد المتصدريـن بجامع بن طولون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عبد الرحمن بن محمـد بـن عامـر العطاشـي الفيومـي الشافعـي كـان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ـة في الفقه والمعقول والأدب بغني أنه كان يخبر عن نفسه أنه يحفظ اثني عشر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ن شواهد العربية وغيرها وأدرك الأشياخ المتقدمين وأخذ عنهم وكان إنسانًا حس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ر الوجه والشيبة ولديه فوائد ونوادر مات في سادس جمادى الثانية عن نيف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قريبًا غفر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خليل بك القازدغلي أصله من مماليك إبراهيك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زدغلي وتقلد الإمارة والصنجقيـة بعـد مـوت سيـده وبعـد قتـل حسيـن بـك المعـ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بونجـي وظهـر شأنـه فـي أيام علي بـك الغزاوي وتقلد الدفتر دارية ولما 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ك أميرًا بالحج في سنة ثلاث وسبعين جعله وكيـلًا عنـه فـي رياسـة الب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ختهـا وحصـل مـا حصـل مـن تعصبهـم علـى علي بك وهروبه إلى غـزة كمـا تقـ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بـت الأحـوال فلمـا نفـي علـي بـك جن في المرة الثانية كان هو المتعين ل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شاركة حسين بك كشكش فلما وصل علي بك وصالح بك على الصورة المتقدمة هرب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حسين بك وباقي جماعتهم إلى جهة الشام ورجعوا في صورة هائلة وجرد عليهم 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غلبة لهم على المصريين فلم يجسروا على الهجوم كما فعل علي بك وصالح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در الله لهم ذلك كان هو الرأي فجهز علي بك على الفور تج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عليهم محمـد بـك أبـو الذهـب وخشداشينـه فخرجـوا لهـم وعـدوا خلف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وهـم إلى طندتا فحاصروهم بها وحصل ما حصل من قتل حسين بك ومن معه والتج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إلى ضريح سيدي أحمد البدوي فلم يقتلوه إكرامًا لصاحب الض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محمد بك يخبر مخدومه ويستشيره في أمره فأرسـل غليـه بتأمي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سالـه إلـى ثغـر سكندريـة ثم أرسل بقتله فقتلوه بالثغر خنقًا ودفن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يرًا جليلًا ذا عيل ورياسة وأما الظلم فهو قدر مشت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ضًا الأمير حسين بك كشكش القازدغلي وهو أيضًا من 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كتخدا وهو أحـد مـن تآمـر فـي حياة أستاذه وكان بطلًا شجاعًا مقد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شهورًا بالفروسية وتقلد إمارة الحج أربـع مـرات آخرهـا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أوائ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له مع العبر ما تقدم الالماع به في الحوادث السابقة وأخافهم وهابو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خوفـون بذكـره أطفالهـم وكذلـك عربـان الأقاليـم 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سمر جهوري الصوت عظيم اللحيـة يخالطهـا الشيـب يميـل طبع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مـزاح والخدعة وإذا لم يجد من يمازجه في حال ركوبه وسيره مازح سواسه وخ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ح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ـه مـرة يقـول لبعضهـم مثـلًا سائـرًا ونحـو ذ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له ابن يسمى فيض الله كريم العين فكان يكنـى ب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ـل المترجـم بطندتـا وأتـى برأسـه إلـى مصـر كما تقدم ودف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ره ظاهر مشهور ودفن أيضًا معه مملوكه حسن بك شبكة وخليل بك السكران وكانا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ان سيدهما في الشجاعة والخل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كبير الشهير صالح بك القاسمي وأصله مملوك مصطفى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فرد ولما مات سيده تقلد الإمارة عوضه وجيش عليه خشداشينه واشتهر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قلد إمارة الحج في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في ولاية علي باشا الحكيم وسار أحسن 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ته الرياسة والإمارة والتزم ببلاد أسيـاده وإقطاعاتهـم القبليـة هـو وخشداشي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ـم وصـار لهـم نمـاء عظيـم وامتزجوا بهوارة الصعيد وطباعهم ولغتهم ووكله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همام في أموره بمصر وأنشأ داره العظيمة المواجهة للكبش ولم يكن لها 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ما أمر علي بك ونفي عبد الرحمن كتخـدا إلـى السويـس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ـم هـو المتسفـر عليـه وأرسـل خلفـه فرمانـًا بنفيـه إلى غزة ثم نق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رشيـد ثـم ذهـب مـن هنـاك إلـى الصعيـد من ناحية البحيرة وقام بالمنية وت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جرى ما جرى من توجيه المحاربين إليه وخروج علي بك منفيًا وذهابه إلى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ضمامه إلى المذكور كما تقدم بعد الأيمان والعهود والمواثيق وحضوره معه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ورة المذكورة آنفًا وقد ركـن إليـه وصـدق مواثيقـه ولـم يخرج عن مزاج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أمر به مثقال ذرة وباشر قتال حسين بك كشكـش وخليـل بـك ومـن معهمـا مـع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ك كمـا ذكر آنفًا كل ذلك في مرضاة علي بك وحسن ظنه فيه ووفائه بعهده إلى أن غ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خانه وقتله ك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عشيرته وأتباعه من مصـر علـى وجوههم منهم من ذهب إلى ال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ذهب إلى جهة ب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يرًا جليـلًا مهيبـًا ليـن العريكـة يميـل بطبعـه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ـر ويكـره الظلـم سليـم الصـدر ليـس فيه حقد ولا يتطلع لما في أيد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حين ويغلق ما عليه وعلى أتباعه وخشداشينه من المال والغلا الميرية ك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ًا سنة بسنة وقورًا محتشمًا كثير الحياء وكانت إحدى ثناياه مقلوعة فإذا تكل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ـد جعـل طـرف سبابتـه على فمه ليسترها حياء من ظهورها حتى صار ذلك عا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لـغ شيـخ العـرب همـام موتـه اغتـم عليـه غمـًا شديـدًا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ـه محبة أكيدة وجعله وكيله في جميع مهماته وتعلقاته بمصر ويسدد له ما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الميرية والغ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الأمير صالح بك أقام مرميًا تجاه الفرن الذي هناك حص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ه في تابوت إلى داره وغسلوه وكفنوه ودفنوه بالقراف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وحيد دهره في المفاخر وفريد عصره في المآثر نخبة الس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ة وطراز العصابة المصطفوية السيد جعفر بن محمد البيتي السقاف باعلوي الحس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ب جزيرة الحجاز ولد بمكة وبها أخذ عن النخلي والبصري وأجيز بالتدريس فد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إذ ذاك بالسيد عبد الرحمن العيدروس وكل منهما أخذ عن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قلت به الأحوال فولي كتابة الينبع ثم وزارة المدينة وصار إمامًا في الـأدب يش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ـه بالبنـان وكلامـه العـذب يتناقلـه الركبـان ولـه ديـوان شعـر جمعـه لنفس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ه مدائـح وقصائد وغزليات كلها غرر محشوة بالبلاغة تدل على غزارة علمه و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هذه السنة ب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 وثمانين ومائة وألف فيها في المحرم أخرج علي بك عثمان أ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من مصر منفيًا إلى جهة الشام وكذلك أحمد أغـا أغـات الجوالـي وأغ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خانـة إلـى جهـة الـ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مد أغا هذا رجلًا عظيمًا ذا غنية كبيرة وثروة زائدة فصا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ـك فـي مالـه وأمـره بالخـروج مـن مصـر فأحضـر المطربازيـة والدلالين و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تاعه وذخائره وباعها بسوق المزاد بينهم فبيع موجـوده مـن أمتعـة و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هر وتحف وأسلحة وكتب وأشياء نفيسة وهو ينظر إليها ويتحسر ثم سافر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ـا توفي محمد باشا الذي كان بقصر عبد الرحمن كتخدا بشاطئ 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مات مسمومًا ودفـن بالقرافة الصغرى عند مدافن الباشوت بالقرب م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الحج ودخل إلى مصـر مـع أميـر الحـاج خليـل بـك بلغيـا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ن وأم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ـل باشـا مـن طريـق البر وطلع الأمراء إلى العادلية لملا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وا خيامهم ودخل بالموكب وذلك في شهر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رسل علي بك تجريدة إلى سويلم بن حبيب والهنادي بالبحي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ا منها إلى المحلة الكبرى فأقام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رسل علي بك تجريدة إلى سويلم بن حبيب والهنادي بالبحبر وب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ريدة اسمعيل بـك وذلك أن ابن حبيب لما رحل من دجوة وذهب إلى البحيرة وانض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 الهنادي وكان المتولـي علـى كشوفيـة البحيـرة عبـد اللـه بك تابع 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ربوه وحاربهم حتى قتل عبد الله بك المذكور في المعركة ونهبوا متاعه ووطاق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ك بشناق لما خرج من مصر هاربًا بعـد قتل صالح بك كما تقدم ذهب إلى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دف هناك جماعة من الهربانين ومنهم يحيى السكري وعلي أغا المعمار وعلي بك الم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زيفوا بسبب المغرضين لعلي بك بدار السلطنة فنزلوا في مركبين إلى در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وها متف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ي وصلت أولًا بها يحيى السكري وعلي المعمار والملط فركبوا عن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إلى درنه وذهبوا إلى الصعيـد ووصلـت المركـب الأخرى بعد أيام وبها أ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ناق فطلع إلى عند اله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اسمعيل بك ومن معـه بالتجريـدة فتحاربـوا مـع الحباي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نادي ومعهم أحمد بك بشناق ثلاثة أيام وكان سويلم بن حبيـب منعـزلًا فـي خي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ـرة عنـد امـرأة بدويـة بعيدًا عن المعركة فذهب بعض العرب وعرف الأمراء ب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سوه وقتلوه وقطعوا رأسه ورفعوها على رمح واشته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فع الحرب مـن بيـن الفريقيـن وتفـرق الهنـادي وعـرب الجزي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لحة وغيرهم وراحت كسرة على الجميع ولم يقم لهم قائم من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يب أحمد بك بشناق فلم يظهر إلا بعد مدة ببلاد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ـا تقلـد أيوب بك على منصب جرجا وخرج مسافرًا ومعه عدة كب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والأجناد فوصلوا إلى قرب أسيوط فوردت الأخبار باجتماع الأمراء المنف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لكهم أسيوط وتحصنهم بهـا وكـان مـن أمرهـم أنـه لمـا ذهـب محمـد بـك أبو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هة قبلي لمنابذة شيخ العرب همام كما تقدم وجرى بينهما الصلح على أن يكون له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ود برديس وتم الأمر على ذلك ورجـع محمـد بـك إلـى مصـر أرسـل علـي بـك يق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مضيت ذلك بشرط أن تطرد المصريين الذين عندك ولا تبقي منهم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ئ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هم وأخبرهم بذلك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إلى أسيـوط واملكوهـ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فإن فعلتم ذلك كان لكم بها قوة ومنعة وأنا أمدكم بعد ذلك بالمال و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صوبوا رأيه وبادروا وذهبوا إلى أسيوط وكان بها عبد الرحمن كاشف من طرف 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فقار كاشف وقد كانوا حصنـوا البلـدة وجهاتهـا وبنـوا كرانـك والبوابـة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مدافع فتحيل القوم ليلًا وزحفوا إلى البوابة ومعهم أنخاخ وأحطاب جعلو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يت والزيت وأشعلوها وأحرقوا الباب وهجموا على البلدة فلم يكن له بهم ط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تهم وهم جماعة صالح بك وباقي القاسمية وجماعة الخشاب وجماعة الفلاح وجماعة من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السكـري وسليمـان الجلفـي وحسـن كاشف ترك وحسن بك أبو كرش ومحمد بك الماو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كاشف من خشداشين صالح بك وكان من الشجعان ومحمد كتخدا الجلفي و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ط تابع خليل بك وجماعة كشكش وغيرهم ومعهم كبار الهوارة وأهالي 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وا أسيوط وتحصنوا بها وهرب من كان فيها ووردت الأخبار ب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ك فعين للسفر إبراهيم بلغيا ومحمد بك أبا شنب وعلي بك الطنطاوي ومـن كـل وجـ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ـة وعساكـر ومغاربة وأرسل إلى خليل بك القاسمي المعروف بالأسيوطـي فأحضـره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ـزة وطلـع هـو وإبراهيـم بـك تابـع محمـد بـك بعساكـر أيضـًا وعـزل الباش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ـه وحبسـه ببيت أيواظ بك عند الزير المعلـق ثـم سافـر محمـد بـك أبو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وان بك وعدة من الأمراء والصناجق وضم إليهم ما جمعه وجلبه من العساكر ال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س من دلاة ودروز ومتاولة وش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الجميع برًا وبحـرًا حتـى وصولـوا إلى أيوب بك وهو يرسل خ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يوم بالإمداد والجبخانات والذخيرة والبقسماط وذهب الجميع إلى أن وصلوا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وط ونصبوا عرضيهم عند جزيرة منقباط وتحققوا وصول محمد بك ومن معه وفرح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كانوا رأوا في زايرجات الرمل سقوطه فـي المعرك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أجمعـوا رأيهم على أن يدهموهم آخر الليل فركبوا في ساعة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بهم الدليـل فـي طـوق الجبـل وقصـدوا النـزول مـن محـل كذا على ناحية ك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ي فتاه وضل بهم الدليل حتى تجاوزوا المكان المقصود بساعتين وأخذوا جهة الع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ه قبليهم بذلـك المقدار وعلموا فوات القصد وأن القوم متى علموا حصلوهم خ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وا البلدة من غير مانع قبـل رجوعهـم من المكان الذي أتوا منه فما وسع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اب إليهم ومصادمتهم على أي وجه كان فلم يصلوهم إلا بعد طلوع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يقظ القوم واستعدوا لهم فالتطموا معهم وهم قليلون بالنسبـة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عرب واشتد الجلاد وبذلوا جهدهم في الحرب ويصرخ الكثير من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فبرز إليهم محمد بك أبو شنب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حمد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دوه وقاتلـوه وقاتلهـم حتـى قتـل وسقـط جـواد يحيى السكري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يقاتل ويدافع حصة طويلة حتى تكاثروا عليه وقتلوه وعبد الرحمن كاشف القا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رب بمدفع يضربه وهو علـى كتف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جلـت الحرب عن هزيمتهم ونصرة المصريين عليهم وذلك عند جب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تتوا في الجهات وانضموا إلى كبار الهوارة وملك المصرين أسي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وا القتلى ومحمد بك أبا ش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تم محمد بك أبو الذهب لموته وفرح لوقوع الزايرجة عليه ومفاد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أنه كان يعلم ذلك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ـوا بأسيـوط أيامـًا ثـم ارتحلـوا إلـى قبلـي بقصـد محار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ـام والهو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كبار الهوارة مع من انضم إليهم من الأمراء المهزومين فرا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اسمعيل أبا عبد الله وهو ابن عم همام واستمالـه ومنـاه وواعده برياسة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عوضًا عن شيخ العرب همام حتى ركن إلى قوله وصـدق تمويهاتـه وتقاعـس وتثبـ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القتـال وخذل طوائ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لغ شيخ العرب همام ما حصل ورأى فشل القوم خرج من فرشوط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مسافة ثلاثة أيام ومات مكمودًا مقهورًا ووصل محمـد بـك ومـن معـه إلـى فرشـ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وا مانعًا فملكوها ونهبوها وأخذوا جميع ما كان بدوائر همام وأقاربه و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خائر وأمـوال وغل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لـت دولـة شيـخ العـرب همـام مـن بلـاد الصعيـد مـن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ـخ كأنهـا لـم تكن ورجع الأمراء إلى مصر ومحمد بك أبو الذهب وصحبته درويـ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يخ العرب 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مات أبوه وانكسر ظهر القوم بموته وعلموا أنهم لا نجاح ل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ده أشـاروا علـى ابنـه بمقابلـة محمـد بـك وانفصلـوا عنـه وتفرقـوا في ال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ذهب إلـى درنـه ومنهـم مـن ذهـب إلـى الروم ومنهم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 درويش بن همام محمد بك وحضر صحبته إلى مصر وأسكنه في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حبة المقابلة لبيته وصار يركب ويذهب لزيارة المشاهد ويتفرج على مصر ويتفرج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يعدون خلفه وأمامه لينظروا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جيهًا طويلًا أبيض اللون أسود اللحية جميل الصورة ثم أ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ك أعطـاه بلـاد فرشـوط والوقـف بشفاعهـة محمـد بـك وذهـب إلـى وطنه فلم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والتدبير وأخذ أمره في الانحلال وحاله في الاضمحال وأرسل من طالبه ب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خائر فأخذوا ما وج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إلى مصر والتجأ إلى محمد بك من مصر مغاضبًا لأستاذه فل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لصعيد وخلص الإقليم المصري بحري وقبلي إلى علي بك وأتباعه فشرع ف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يين الذين أخرجهم إلى البنادر مثل دمياط ورشيد والإسكندرية والمنصورة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 إليهم ويخنقهم واحدًا واحد فخنق علي كتخدا الخربطلـي برشيـد وحمـزة بـك تاب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ـل بـك بزفتـا وقتلـوا معـه سليمـان أغـا الوالـي واسمعيل بك أبا مدفع بالمن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ك تابع خليل بك هرب إلى مركب البيليك فحماه وذهب إلى اسلامبول ومات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ى أيضـًا جماعـة وأخرجهـم مـن مصـر وفيهـم سليكـان كتخـدا المشهـدي وإبراه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ـدي جملي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باشا المنفصل بالبيت الذي نزل فيه ولحق بم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ـا اتفـق أن علـي بك صلى الجمعة في أوائل شهر رمضان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دية فخطب الشيخ عبد ربـه ودعـا للسلطـان ثـم دعـا لعلـي ب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انقضـت الصلاة وقام علي بك يريد الانصراف أحضر الخطيـب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ـلًا من أهل العلم يغلب عليه البله والصلاح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ك بالدعاء باسم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أقيل لك أني سلط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نت سلطان وأنا أدعو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هر الغيظ وأمر بضربه فبطحوه وضربوه بالعصي فقام بعد ذلك متأ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رب وركب حمارًا وذهب إلى من مات في هذه السنة من العلماء والأمراء مات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 الصالح المعتقد المجذوب العالم العامل الشيخ علي ابن حجازي بـن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يومي الشافعي الخلوتي ثم الأحمدي ولد تقريب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القرآن في صغره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حضر دروس الأشياخ وسمع الحديث والمسلسلات على عمر بن عبد السلام التطا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ـن الخلوتيـة من السيد حسين الدمرداش العادلي وسلك بها مدة ثم أخذ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دية عن جماعـة ثم حصل له جذب ومالت إليه القلوب وصار للناس فيه اعتقاد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جذبت إليه الأرواح ومشى كثير من الخلق على طريقته وأذكاره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تبـاع ومريـدون وكـان يسكـن الحسينيـة ويعقـد حلـق الذكـر فـي مسجـد الظاه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ارج الحسينيـة وكان يقيم به هو وجماعته لقربه من بيته وكـان ذا واردات وفيوض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والـه غريب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ـف كتبـًا عديـدة منهـا شـرح الجامـع الصغيـر وشـرح الحكم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الله السكندري وشرح الإنسان الكامل للجيلي وله مؤلف في طريق القوم خصوص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ريق الخلوتية الدمرداشية ألف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 الأربعين النووية ورسالـة فـي الحـ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ـرح علـى الصيغـة الأحمديـة وشـرح علـى الصيغـة المطلسمـة ولـه كلـام ع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ف وإذا تكلم أفصح في البيان وأتى بما يبهر الأعيان وكان يلبس قميصًا 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قية بيضـاء ويعتـم عليهـا بقطعـة شملـة حمراء لا يزيد على ذلك شتاء ولا ص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خرج من بيته إلا في كل أسبوع مرة لزيارة المشهد الحسيني وهو على ب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 بين يديه وخلفه يعلنون بالتوحيد والذكر وربما جلس شهورًا لا يجتمع ب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كرامات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ـان يعقـد الذكـر بالمشهـد الحسينـي فـي كـل يـوم ثلاث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ـي بجماعتـه علـى الصفة المذكورة ويذكرون فـي الصحـن إلـى الضحـوة الكبـ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ـت عليه العلماء وأنكروا ما يحصل من التلوث في الجامع من أقدام جماعته إذ غا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أتـون حفـاة ويرفعـون أصواتهـم بالشـدة وكـاد أن يتـم لهـم منعـه بواسط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ض الأمـراض فانبرى لهم الشيخ الشبراوي وكان شديد الحب في المجاذيب وانتص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للباشـا والأمـ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الرجـل مـن كبـار العلمـاء والأولياء ف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ض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أمره الشيـخ بـأن يعقـد درسـًا بالجامـع الأزهـر فقـرأ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رسيـة الأربعين النووية وحضره غالب العلماء وقـرر لـه مـا بهـر عقول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ـوا عنـه وخمـدت نـار الفت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كلامـه في آخر رسالة الخلواتية ما نص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ـن منـن ا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ي وكرمـه أنـي رأيـت الشيـخ دمـرداش فـي السمـاء وقـال لـي لا تخف في الدني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ة وكنت أرى النبي صلى اللـه عليـه وسلـم فـي الخلـوة فـي المولـد فقـال 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بعـض السنيـن لا تخـف فـي الدنيـا ولا فـي الآخـرة ورأيتـه يقـول لأبـي ب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ـي اللـه عنه اسع بنا نطل على زاوية الشيـخ دمـرداش وجـاءا حتـى دخـلا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ـوة ووقفـا عنـدي وأنـا أقـول اللـه اللـه وحصـل لـي فـي الخلوة وهم في رؤ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ـي صلـى اللـه عليـه وسلـم فرأيـت الشيـخ الكبيـر يقـول لـي عنـد ضريحـه 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دك إلـى النبي صلى الله عليه وسلم فهو حاضر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 في خلوة الكردي يعني الشيخ شرف الدين المدفون بالحسيني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ظة والنوم وأنا جالس فانتبهـت فرأيـت النـور قـد مـلأ المحـل فخرجت منها ه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شني بعـض مـن كـان فـي المحـل فوقفـت عنـد الشيـخ ولـم أقـدر علـى العـود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ـوة مـن الهيبـة إلـى آخـر الل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سـم فـي وجهـي مـرة وأعطانـي خاتمـًا وقـال لـي والـذي نفس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ـده فـي غد يظهر ما كان مني وما كان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راماته أنه كان يتوب العصاة من قطاع الطريق ويردهم عن ح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ون مريدين له وذا سمعته من الثقات ومنهم من صار من السالكين وكان تارة يرب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سلة عظيمة من حديد في عمدان مسجد الظاهر وتارة بالشوق في رقبتهم يؤدب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ه 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ركب ساروا خلفه بالأسلحة والعصي وكانت عليه مهابة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رد المشهد الحسيني يغلب عليه الوجد في الذكر حتى يصير كالوحش النافر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فإذا جلس بعد الذكر تراه في غاية ال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جالس يرى وجهه تارة كالوحش وتارة كالعجل وتارة كالغ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بمصر مصطفى باشا مال إليه واعتقده وزار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طلب إلى الصدارة في الوقت الفلاني فكان كما قال له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 الصـدارة بعـث إلـى مصـر وبنى له المسجد المعرو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ينية وسبيلًا وكتابًا وقمة وبداخلها مدفن للشيخ علي على يد الأمير عثمان أ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 دار السعادة ولمـا مـات خرجـوا بجنازتـه وصلي عليه بالأزهر في مشهد عظيم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ر الذي بني له بداخل القبة بالمسجد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علامـة وقته وأوانه الآخذ من كمية البلاغة بعنانه ا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 من صفا فصوفي الشيخ حسـن الشيبينـي ثـم الفوي رحل من بلدته فوة إلى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فطلب العلم وأخذ عن الشيخ الديربـي فجعلـه ممليـًا عليـه في الدرس حتى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موني والمختصر ونحو ذلك وأخبر عن نفسه كان ملازمًا لولي من أولياء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 تعلقت نفسه بالمجيء إلى الجامع الأزهر توجه مع هذا الولي لزيارة ثغر دم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غل بالفقه وغيره من أصول ومنطق ومعان وبيان وتفسير وحديث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تى فاق على أقرانه وصار علامة 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عن الشيخ الحفني الطريق وتلقن الأسماء وسار على حسب سلو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ه وألبسه التاج وأجازه بأخـذ العهـود والتلقين والتسليك وصـار خليفـة محض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أدار مجالـس الأذكـار ودعـا النـاس إليهـا فـي سائـر الأقطـار وفتـح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عرفان حتى صار ينطق بأسرار القرآن ويتكلم في 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ن الشيخ الحفني أنه ورد عليه منه مكتو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في أتباعه من هو كمحيي الدين ابن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حمه الله تعالى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ولده السيد أحمد موجـود في الإحياء بارك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أخذ عنه صاحبنا العمدة العلامة الصالح السيد علي ومات الجن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جـل الفريـد الكاتـب الماهـر المنشـئ البليـغ المجيـد محمـد أفنـدي بـن اسمع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دري العارف بالألسنة الثالثة العربية والفارسية والتركية وكـان لديـه محـا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طائـف أدبيـة وميـل شديـد إلـى علـم اللغـة وبحث عن الأدوات المتعلقة به ورس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لسن الثلاثة غاية في الفصاحة مع حسن حظ ووفور حظ ومهابة عند الأمراء و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خواص ووالده كان إسرائيليًا فأسلم وحسن إسلامه وتولى مناصب جليلة بالثغر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شهرة فولد هذا هناك وهذبه وأدبه حتى صار إلى ما صار واستقر بمصر وما زا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اك هناك وقرابة رايته يأتـي لزيـارة الشيـخ الوالـد وقـد اكتهـل وتناهـى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ـن وأبقـى الدهر في زواياه خبايا مست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ـت بخـط يـده كتـاب بهارستـان لمولانا جامي قدا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قن في سياقه ومجموعًا فيـه النـوادر مـن أشعـار الألسـن الثلاث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ـة لـم يكـن فـي عصـره مـن يدانيـه في الفنون التي كان تجم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ذكـره الأديب الشيخ عبد الله الأدكاري في بضاعة الأريب وأ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اسنه وكانت بينهما ألفة تامة ومصافاة ومصادقة ومحاورات أد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ترجم كان أوحد عصره ووحيـد مصـره لـم يدانيـه فـي مجمو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ائـل أحـد ولـم يـزل حميد المسعى جميل السيرة بهيًا وقورًا مهيبًا عند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زراء حتى وافاه الحمام في يوم الجمعة حادي عشر المحرم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ستاذ العارف سيدي علي بن العربي بن علي بن العربي الف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 الشهير بالسقـاط ولـه بفـارس وقـرأ علـى والـده وعلى العلامة محمد ا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عربي بن الحاج الفاسي سمـع منـه الأحيـاء جميعـًا بقـراءة ولـد عمـه النب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ـب أبـي عبـد اللـه محمـد بـن الطيـب بـن محمد بن علي السقاط وعلى ولد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أحمد بن محمد العربي ابن الحاج ولما ورد مصر حاجًا لازمه فقرأ عليه بلفظ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إلى الزكاة والشمايل بطرفيه بالجامـع الأزهـر وكثيـرًا مـن المسلسلات و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ـي تضمنتهـا فهرسـت ابـن غـازي قـراءة بحـث وتفيهـم وأجـازه حينئـذ بأواسط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ور بمكة فسمع على البصري الصحيح كاملًا ومسلمًا بفوت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رواية يحيى بن يحيى وذلك خلف المقام المالكي عند باب إبراهيم وأجاز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ي الفيومي أوائل البخاري وعلى أحمد بن أحمد الغرقاوي وأجازه وعلى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لام التطاوني جميع الصحيح وقطعة من البيضاوي بجامع الغور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من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ة في الأسانيد العالية وأضافه على الأسوديـن وشابكـه وصافحـه وناولـه السبح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ه بسائر السلسلات وعلى محمد القسطنيطيني رسالة ابن أبي زيد برواق المغ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حمد بن زكري شرحه على الحكم بجامع الغوري وعلى سيدي محمد الزرقان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وطأ من باب العتق إلى آخره وأجازه به يوم ختمه وذلك ثامن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حديث الرحمة عن سيدي السيد مصطفى البكري في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ـ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الميـت فـي العمـوم واجتمـع بـه شيخنـا السيـد مرتضـى فـي منـزل السيـد ع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ـي وكان قد أتى إليه لمقابلة المنح البادية على نسخته وشاركهما في ال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ه وباسطه وشافهه بالإجازة العامة وكان إنسانًا مستأنسـًا بالوحدة منجمع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س محبًا للانفراد غامضًا ولا زال كذلك حتى توفي في أواخر جمادى الأو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زاوية بالقرب من الفح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ناب الأجل والكهف الأظل الجليل المعظم والملاذ المفخم الأصيلي الملك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جأ الفقراء والأمراء ومحط رحال الفضلاء والكبراء شيخ العرب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 الدولة همام بن يوسف بن أحمد بن محمد بن همام بن صبيه بن سيبيه الهواري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صعيد ومن كان خيره وبره يعم القريب والبعيد وقد جمع فيه من الكمال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غيره مثال تنزل بحرم سعادته قوافل الأسفار وتلقى عنده عصى التسيار وأخب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ة عن البيان مسطرة في صحف الإمكان منها أنه إذا نزل بساحته الوفـود والضيف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قهـم الخـدم وأنزلوهـم فـي أماكـن معـدة لأمثالهـم وأحضروا لهم الاحتيا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ازم من السكر وشمع العسل والأواني وغيـر ذلـك ثـم مرتـب الأطعمـة فـي الغـ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ـاء والفطـور فـي الصبـاح والمربيـات والحلـوى مـدى إقامتهم لمن يعرف ومن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اموا على ذلك شهورًا لا يختل نظامهم ولا ينقص راتبهم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وا أشغالهم على أتم مرادهم وزادهم إكرامًا وانصرفوا شاكرين وإن كان الوافد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جي البر والإحسان أكرمه وأعطاه وبلغه أضعاف ما يتر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كان يذهب إليه في كل سنة ويرجع بكفايـة عامـ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 في كل من كان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وافد عليه من أهل الفضائل أو ذوي البيوت قابله ب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رام وحياه بجزيل الأنعام وكان ينعم بالجواري والعبيد والسكر والغلـال والثم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ـن والعسـل وإذا ورد عليـه إنسـان ورآه مـرة وغـاب عنـه سنيـن ثـم نظـ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طبه عرفه وتذكره ولا ينس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ـه فيمـا ذكـر مـن الضيفـان والوافديـن والمسترفديـن أم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مـر علـى الـدوام لا ينقطـع أبـ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الفراشـون والخـدم يهيئـون أمر الفطور من طلوع الفج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غون من ذلك إلى ضحوة النهار ثم يشرعون في أمر الغداء من الضحوة الكبرى إلى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ثم يبتدئون في أمر العشاء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من الجواري والسراري والمماليك والعبيد شيء كير ويطلب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دفتر الارقاء ويسأل عن مقدار من مات منهم فإن وجده خمسمائة أو أربعمائة استبـ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شـرح وإن وجـده ثلاثمائـة أو اقـل أو نحـو ذلـك اغتـم وانقبـض خاطره ورأ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كانت في أعظم من ذلك وكان له برسم زراعة قصب السكر وشركة فقـط اثنـا عشـر أل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ور وهـذا بخلـاف المعـد للحـرث ودراس الغلـال والسواقـي والطواحيـن والجوا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قار الحلابة وغير ذ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شـون الغلـال وحواصـل السكـر والتمـر بأنواعـه والعجوة فش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ولا يحد وكان الإنسان الغريب إذا رأى شون الغلال من البعد ظنها مزارع مرتف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ول مكث الغلال وكثرتها فينزل عليها ماء المطر ويختلط بالتراب فتنبت وتصير خض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ـا مزرعـة وكـان عنده من الأجناد والقواسة وأكثرهم من بقايا القاسمية انض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انتسبوا له وهم عدة وافرة وتزوجوا وتوالدوا وتخلقوا بأخلاق تلك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اتهم وله دواوين وعدة كتبة من الأقباط والمستوفين والمحاسبين لا يبطل شغلهـ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هـم ولا كتابتهـم ليـلًا ونهارًا ويجلس معهم حصة من الليل إلى الثلث ال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لسه الداخل يحاسب ويملي ويأمر بكتابة مراسيم ومكات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زب عن فكره شيء قل ولا جل ثم يدخل إلى الحريم فينام حصة لط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م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لس مجلسًا عامًا وضع بجانبه فنجانًا فيه قطنة وماء ورد فـ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رب منـه بعـض الأجلاف وتحادثوا معه وانصرفوا مسح بتلك القطنة عينيه وشمها بأن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ذرًا مـن رائحتهـم وصنان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لـه صلـات وإغداقـات وغلـال يرسلهـا للعلماء وأرباب الم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في ك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ظلًا ظليلًا بأرض مصر ولما ارتحل لزيارته شيخنا السيد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ضى وعرف فضله أكرمه إكرامًا كثيرًا وأنعم عليه بغلال وسكر وجوار وعبيد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فعلـه مـع أمثالـه مـن أهـل العلـم والمزاي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ـزل هـذا شأنـه حتـى ظهر أمر علي بك وحصل ما تقدم شرح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عه مع خشداشينه وذهابه إلى الصعيد وأعلموه بما أوقعه بهم علي بك فاغتـم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د صالـح بـك غمـا شديـ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ـه ذلـك علـى أن أشـار عليهـم بذهابهم إلى أسيوط وتملكهم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باب الصعيد فذهبوا إليها مع جملة المنفيين من مصر والمطرودين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دهـم شيـخ العـرب المترجـم حتـى ملكوهـا وأخرجـوا مـن كـان بهـا واستوحش من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بسبب ذلك وتابع إرسال التجاريد وقدر الله بخذلان القبالي ورجوعهم إلى قب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صورة فعنـد ذلـك علم همام أنه لم يبق مطلوبًا لهم سواه وخصوصًا مع ما وق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ل كبار الهوارة وأقاربه ونفاقهم عليه فلم يسعه إلى الارتحال من فرشوط وتركه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خيرات وذهب إلـى جهـة اسنـا فمات في ثامن شعبان من السنة ودفن في 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قموللة فقضى عليه بها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من الأولاد الذكور ثلاثة وهم درويش وشاهين وعبد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انكسرت نفوس الأمراء ثم أن أكابر الهوارة قدموا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يشًا لكونه أكبر أخوته وأشاروا عليه بمقابلـة محمـد بـك ففع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الأمـراء فمنهـم مـن أخذ أمانًا من محمد بك وقابله وانض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ذهب إلى ناحية درنه ونزل البحر وسافر إلى الشام والروم ومنهم من انزو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رة ب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درويش صحبة محمد بك إلى مصر وقابل علي بك وأعطاه بلاد فرش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ـع مكرمـًا إلـى بلـ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ـم يحسـن السيـر ولـم يفلح وأول ما بدأ ي أحكامه أنه صار يقب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 أبيه وأتباعه ويعاقبهم ويسلب أموالهم وقبض علـى رجـل يسمـى زعيتـر وكيـل الب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ب لمطابخ أبيه فأخذ منه أموالًا عظيمة في عدة أيام على مرار أخذ منه في د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فعات مـن جنـس الذهـب البندقـي أربعيـن ألفـًا وكذلـك مـن يصنـع البـ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ـواري السـود والعبيد وذلك خلاف وكلاء الغلال والأقصاب والسكر والسمن والع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ر والشمع والزيت والبـن والشركـاء فـي المـز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ـت أخبـاره بذلـك إلـى علـي بـك فعيـن عليـه أحمـد كتخـدا و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عدة من الأجناد والمماليك وطالبه بالأموال حتى قبض منه مقادير عظيمة ورج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خدومه واقتدى به بعد ذلك محمد بك في أيام إمارته وأخذ منه جملة وكذلك 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ـده حتى أخرجوا ما في دورهم من المتاع والأواني والنحاس قناطير مقنط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وا الحفر لأجـل استخـراج الخبايـا حتـى هدمـوا الـدور والمجالـس ونبشو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بوهـا وحضر درويش المذكـور بآخـرة إلـى مصـر جاليـًا عـن وطنـه ولم يزل ب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كآحا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شاهين وعبد الكريم يزرعان بأرض الوقف أسوة المزار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يشون حتى ما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شاهين فقتله مراد ب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فرنسيس لأمور نق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خلف ولدًا يدعى مح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د الكريم فإنه مات على فراشه قريبًا من ذلك التاريخ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ًا يدعى همامًا دون البلوغ يوصف بالنجابة حسبما نقل إلينا من الأس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تبني وكاتبته في بعض المقتضيات ورأيت ابـن عمـه محمـد المذك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ـن أتـى إلى مصر بعد ذهاب الفرنسيس وتردد عندي مرارًا وسبحان من يرث الأرض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هو خير الوار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جناب الكبير والمقدام الشهير من سر بذكره الركبان وطار 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مكان الفارس الضرغام النجيب شيخ العرب سويلم بن حبيب منن أكابر عظماء 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ـرب بالقليوبيـة ومسكنهـم دجـوة علـى شاطـي البحـر وهـو كبيـر نصـف سعـد مث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ـه حبيب بن أحمد وليس لهم أصل مذكور في قبائل العرب وإنما اشتهروا بالفرو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يب هذا أصله من شطـب قريبـة قريبـة مـن أسيـوط ولمـا مـات حبي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ولديه سالمًا وسويلمًا وكان سالم أكبر من أخيه وهو الذي تولى الرياسة بعد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بالفروسية وعظم أمره وطار صيته وكثرت جنـوده وفرسانـه ورجالـه وخيو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اعتـه جميـع المقـادم وكبار القبائل ونفذت كلمته فيهم وعظمـت صولت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ثلوا أمره ونهيه ولا يفعلون شيئًا بدون إشارته ومش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ه خفـارة البريـن الشرقـي والغربـي مـن ابتـداء بولـاق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يـد ودميـ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هـو وفرسه مقومًا على انفـراده بألـف خي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ظهـور حبيـب هذا في أوائل ال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له ولابنه سالم هذا وقائع وأمـور مـع اسمعيـل بـك ابـن ايـو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 لا بأس يذكر بعضها في ترجمته منها أن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ـل حبيـب ولـده سالم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خيـول الأميـر اسمعيـل بـك ابـن ايـواظ وهجـم عليـاه بالمربـع وجم مع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ابها وتركها وذهب ولم يأخذ منه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إغراء بعـض النـاس مثـل قيطـاس بـك و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خيول بالغيط جهة القلي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أميراخور وأخبر مخدومه فاغتاظ لذلك وعزم على الركو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طفه يوسف بك الجزار حتى سكن غيظه ثم أحضر حسنًا أبا دفية زعيم مصر سابق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ية مشهور بالجشاعة وجعلوه قائمقام الأمانة فسافر بجبخانة ومدفعين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ل ورجال وأمره بأن يطلب شر حبيب وإن قدر على قتله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ـب مكاتبـات للنواحي بأن يكونوا مطيعين للمذكور فلم يزل حتى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ط برسيم عند ساقية خراب وعمل هناك متراسًا ووضع المدفعين وغطاهما بلباد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صد خيالة بالطريق وإذا بسالـم بـن حبيـب ركـب فـي عبيـده ورجاله متوجه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رة فنزل بطريقه بغيط الأوسية فحضر الخيالة الرصد إلى الأمير حسن أبي د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وه فركب برجاله وأبقى عند المدافع عشرة من السجمانية وأوصاهم بأن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زموا من القوم فإنهم يرمون بالمدفعين سواء ففعلوا ذلـك بعدمـا لاقاهـم ورم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ـم رجالًا ووقع منها أيضًا عند رمي المدافع والرصاص ثلاثة عشر خيـالًا وأخـ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ـم نحـو ستـة قلائـ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ـع سالـم بـن حبيـب بمـن بقـي من طائفته إلى أبيه وعرفه ب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ع الأمير حسن أبي دفية فأرسل إلى عرب الجزيرة فأحضر منهم فرسانًا كثير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قليم المنوفية وركب الجميع قاصدين مناوش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ته أخبار ذلك فركب بمن معه وفعل كالأول وركب مبحرًا وان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حاربهم فرمى منهم فرسانًا فانهزموا أ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مكانه فرجعت عليه العرب والعبيد فانهزم أمامهم فرمحوا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عًا منهم حتى وصل المدافـع فرموا بهم وأتبعوهم بطلق الرصاص فولوا هاربين وسق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 الجزيرة وغيرها عدة فر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منهم خيولًا وسلاحًا وحضرت نساؤهم ورفعوا القتلى ورجع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ه وعرفـه بمـا جـرى عليهـم من حرقهم وقتل فرسانهم فأرسل حبيب إلى قيطاس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غريتنا بابن إيواظ وتولد من ذلك أنه وجه علينا قائمقامه حر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 وقتل منا أجاو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مكاتبة خطابـًا للقصاصيـن بمعاونتـه ومساعدتـه فحض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ـه منهـم عـدة فرسـان ضاربي نار وجمع إليه عربان الجزيرة وخيالة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فية وركب حبيب وأولاده وجموعه إلى جسر الناحية ونزل هناك وأرسل أولاده بخي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ن شر أبي د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كب عليهم انهزمـوا أمامـه حتـى يصلـوا إلـى محـل رباط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سـر ففعلـوا ذلك إلى أن وصلوا إلى الجسر فضربت القصاصة بنادقهم طلقًا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وا نحو ثلاثين جنديًا من الكبار والذي ما أصيب في بدنه أصيـب حصانـه وردت علي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ول وانهزم الأمير حسن أبو دفية بمن بقي معه إلى دار الأوسية فأخذت العرب الخي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دة وعروا الغز ورموهم في مقطع من الجسر وأرسل العبيد أتوابًا لجراريـف وج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تراب من غير غسل ولا تك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بلده وخلص ثأره وزيادة وحضـرت الأجنـاد إلـى مصـر وأخ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جق بما وقع لهم مع حبيب وأولاده فعزل الأمير حسن أبا دفيه من قائمقاميته و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 وأخذ فرمانًا بضرب حبيب وأولاده وركب عليهم من البر والبحر ووصلت النذي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فرمى مدافع أبي دفية البحر ووضع النحاس في أشناف وألقاها أيضًا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أن حبيب قبل هذه الواقعة بأيام أحضر ستة قناديل وعمرها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ير فتائلها وزنها بالميزان عيارًا واحدًا وكتب على كل قنديل ورقة باسمه واسم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 واسم ابن أيواظ وأسرجها دفعة واحد فانطفأ الذي باسمه أولًا ثم انطفأ قن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إيـواظ ثـم قناديـل أخيـه وأولـاده شيئـًا بعـد شـ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ا أموت في دولة ابن أيو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ل إليـه الخبـر بحركـة ابـن أيـواظ وركوبـه عليه فركب ب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 وخرجوا هاربين ووصل ابن أيواظ إلى دجوة ورمحوا على دواويرهم ورموا الر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مراكب وصلت إلى البر الغربي تجاه دجـوة ورسـوا هناك وموعدهم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عدوا إلى البر الشرقي وطلع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ـر ابـن أيـواظ بهـدم دواويـر الحابيبـة فهدموهـا بالقـ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ؤوس وأنشأ كفرًا بعيدًا عن البحر بساقيه وحـوض دواب وجامـع وميضـأة وطاحون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أهل البلد فعمروا مساكنهم في الكفر وسموه كفر الغ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الأمير اسمعيل إلى مصر وأخذ الغز والأجناد أبقارًا وعجو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نامًا وجواميش وأمتعة وفرشًا وأخشابًا شيئًا كثيـرًا ووسقـوه فـي المراك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ـروا بـه مـن البـر أيضـًا إلـ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مكاتبات إلى سائر القبائل من العربان بتحذيرهم من قب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ًا وأولاده وأن لا ينجمـع عليـه أحـد ولا يأويـه فلـم يسعهـم إلا أنهـم ذهب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د عـرب غزة فأكرموهم ولم يزل بها حتى مـات وحضـر سالـم ابنـه بعـد ذلـك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ـوب ببيـت الشواربـي شيـخ الناحيـة سـرًا وأخذ له مكاتبة مـن إبراهيـم بـك أ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ـب خطابـًا إلـى ابـن وافـي المغربـي بـأن يوطـن أولـاد حبيـب عنـده حتـى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إجازة من أستاذهم فأرسل أحضر عمه وأخاه سويلمًا وعدوا إلى الجبل الغربي وس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 ابن وافي شيخ المغاربة فرحب بهم وضرب لهم بيوت شعر وأقاموا بها إل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غبراهيم بك أبو شنب وكان يؤاسي أولاد حبيب ويرسل لهم وصولات بغلال يأخذ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بلاده الق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في الفصل ضاقت معيشتهم فحضر سالم بن حبيب من عند ابن و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ة وذلك قبل طلوع ابن ايواظ بالحج سنة إحدى وثلاثين ودخل بيت السيد محمد دمرد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يه وعرفه بنفسه فرحب به وشكا له حال غربته وبات عنده تلك الليلة وأخذ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ح إلى ابن ايواظ فدخل عليه وقبل يده ووقف فقال السيد محمد للصنج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الـذي قبـل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جم أذناب خي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بيتي ولم تخف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تيت بكفني إما أن تنت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عفو فإننا ضقنـا مـن الغربـة وهـا أنـا بين ي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ًا لك أحضر أهلك وعيالك وعمر في الكفر واتـق ا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ـى وعليكـم الأم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ر لـه بكسـوة وشال وكتب له أمانًا وأرسل به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سالم وذهـب عنـد إبراهيـم الشواربـي بقليـوب فأقـام عنـده حت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ـل العبـد بالأمـان إلـى عمـه وأخيـه في بنـي سويـف فحملـوا وركبـوا وسـاروا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ـوب ونزلـوا بـدار أوسيـة الكفـر حتـى بنـوا لهـم دواويـر وأماكن ومساكن وأت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نبية ومشايخ البلاد ومقادمها للسلام والهدايـا والتقـ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ـام علـى ذلـك حتـى تو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بـك ابن اسمعيل بك أمير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نه إجازة بعمار البلد الذي على البحـر وشـرع فـي تعميـر الـدور العظي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بساتين والسواقي والمعاصر والجوامع وذلك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ـام حـال سالـم وشا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وعظم صيته واستولى على خفارة البرين ونفذت كلمته بالبلاد البحريـة مـن بولـ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بغازين وصارت المراكب والرؤساء تحت حكمه وضرب عليها الضرائب والعوائ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يـة والسنويـة وأنشـأ الدواويـر الواسعـة والبستـان الكبيـر بشاطـئ الن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ظيمًا جدًا وعليه عدة سواق وغرس به أصناف النخيل والأشجار المتنوعة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ره وفاكهته وعنبه تجتنى بطول السنة وأحضر لها الخولة من الشام ورشيد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قعت الوقائع بين ذي الفقار بك ومحمد بك وجركس المتقدم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جركس بمن معه من اللموم إلى قرب المنشية وخرجت إليه عساكر مصر وأرس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بن حبيب فجمع العربان وحضر بفرسانه وعبيده إلى ناحية الشيمي وحارب مع الأ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ة حتـى قتـل سليمان بك في المعركة وولى جركس ورجعت التجريدة وتبعه سا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والأسباهية وذهبـوا خلفـه فعـدى الشـرق فعـدوا خلفـه وطلعـت تجريـدة أخـرى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تلاقوا معهم وتحاربـوا مـع محمد بك جركس فكانت بينهم وقعة عظيمة فكانت اله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ركس وحصل ما حصل من وقوع جركس في الروبة وموته ودفنوه بناحية شرونه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سالم بن حبيـب بما غنمه في تلك الوقائع إلى بلده واشتهر أمره واشترى السر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يض ولم يزل حتى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ولدًا يسمى عليًا اشتهر أيضًا بالفرو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ابة والشجاعة ولمـا مات سالم ترأس عوضه أخوه سويلم في مشيخة نصف سعد ف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مة واشتهر ذكره وعظـم صيتـه فـي الإقليـم المصـري زيـادة عـن أخيـه سالـم و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وير والمجالس ولما سافر الأمير عثمـان بـك الفقـاري بالحـج ورجـع سنـة إحـ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ـن المذكـورة فأرسـل هدية إلى سويلم المذكور وأرسل له الآخر التقادم ث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عثمان بك تغير خاطره على سويلم لسبب من الأسباب فركب عليه على حين غ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ًا وتعالى به الدليـل ونـزل علـى دجـوة طلـوع الشمـس وكـان الجاسوس سبق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هم بركوب الصنجق عليهم فخرجوا من الدور ووقفوا على ظهور خيولهم بالغيط بع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لد فلما حضر الصنجـق ورمـح علـى دورهـم ورمـى الطوائـف بالرصـاص فلـم يجـ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ـ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عرض لنهب شيء ومنع الغز والطوائف عن أخذ شيء وبلغ خبـر ركـ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جـق عمر بك رضوان وإبراهيم بك فركبا خلفه حتى وصلا إليه وسلما عليه فعرفه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دهم بالبلد فركب عمر بك وأخذ صحبته مملوكين فقط وسار نحو الغيط فرآهـم واقف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ظهـور الخيـل فلما عاينوه وعرفوه نزلوا عن الخيل وسلموا عليه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ـيء تهربـون مـن أستاذكـم وعرفهم أنه أتى بقصد النزهة وأحضر صحبته علي بن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بل به الأمير وقبل يده ورجع إلى دواره وأحضر أشياء كثيرة من أنواع المآك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فى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مـوا عليهـم تلك الليلة فبات الصنجق وباقي الأمراء وذبح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امًا كثيرة وعجلين جاموس وتعشى الجميع وأخرجوا لهم في الصباح شيئًا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فطورات ثم قدم لهم خيولًا صافنات وركبوا ورجعوا إلى منازلهم ولما 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قطامش في أيام محمد راغب باشـا وكـان سويلـم مركونـًا عليـه فج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لـم عرب بلي وضرب ناحية شبرا المعدية فوصل الخبر إلـى إبراهيـم جاويـش القازدغ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فرمانًا بضرب ناحية دجوة والخروج من حق أولاد حبيب فعيـن عليهم ثلاثة صناج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زعوا دبشهم وحريمهم في البلاد وركبوا خيولهم ونزلوا في الغيط ونزلت لهم التج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م الجبخانة والمحاربون وهجموا على البلد فوجدوها خ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ى الحبايبة كثرة التجريدة فوسعوا وذهبوا إلى ناحية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 وأرسل إبراهيم جاويش إلى عثمـان بـك أبـي سيـف أميـر التجريـدة بأنـه ينـ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لد عليهم ولم يدع أحدًا منهم ينزل الريف فركب عثمان بك وطاف بالبلاد يتجس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ظفر لهم بقومانية وذخيرة ذاهبة إليهم من الريف على الجمال فحجزها و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رتين ورجع عثمان بـك ومـن معـه إلـى مصـر وصحبتهم ما وجدوه للحباي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من مواش وسكر وعسل وأخشاب وهدموا جانبًا من بيوتهـم وكـان علـي بـن سا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م يذهـب مـع سويلـم إلـى الجبـل بـل أخـذ عيالـه وذهب عند أولاد فودة فلمـا س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ريـظ علـى أصحـاب الـدرك فأتـى إلـى مصـر ودخـل إلى بيت إبراهيم جاويش و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ـه وطلـب منـه الأمـان فعفـا عنـه بشرط أن لا يقرب دجوة ويسكن في أي بلد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رع مثل الناس ثم أن سويلمًا ومن معه أرسلوا إلى حسين بك الخشاب بأن يأخذ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ًا من إبراهيم جاويش ففعل وقبل شافعة حسين بك بشرط إبطال حماية المراكب وأذ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ناس ويكفيهم الخفارة التي أخذوها بالقوة واستخلص لهم المواشي التي كان ج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ك أبو سيف واستقر سويلم كمما كان بدجوة وبنى له دورًا عظيمة ومقاعد مرت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قة في العلو يحمل سقوفها عدة أعمدة وعليها بوائك مقصورة ترى من مسافة بعي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البحر وبها عدة مجالس ومخادع ولواوين وفسحات علوية وسفلية وجميعه مفر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لاط الكدان وبنى بداخل ذلك الدوار مسجدًا ومصلى وبداخل حوش الدوار مساطب ومنا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ناس الناس الآفاقية وغيرهـم وبنى تحت ذلك الدوار بشاطئ النيل رصيفًا مت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طب يجلس عليها في بعض الأوقات وأنشأ عدة مراكب تسمى الخرجات ولها شرفات وق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عليها رجال غلاظ شداد فإذا مرت بهم سفينة صاعدة أو حادرة صرخ عليها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قائلين البرفان امتثلوا واحضروا وأخذوا مننهم ما أحبوه من حمل ال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ضائع التجار وإن تلكئوا في حضـور قاطعوا عليهم بالخرجات في أسرع وقت وأحض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غرين وأخذوا منهم أضعاف ما كان يؤخذ منهم لو حضروا طائعين من أول الأمر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عد وأغراض وركائز وأناس من الأمراء وأعوانهم بمصر يراسلهم ويهاديهم فيذبو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معون فيه شكوى ولـه عـدة مـن العبيـد السود التجارية الفرسان ملازمين 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حرمدان مقلديه ملآن بالدنانير الذهب وكان لا يبيت في داره ويأتي في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ثلث الأخير فيدخل إلى حريمه جصة ثم يخرج بعد الفجـر فيعمـل ديوانًا ويحض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عدة من الكتبة ويتقدم إليه أرباب الحاجات ما بين مشايخ بلاد وأجناد وملتز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ب وفلاحين وغير ذلك والجميع وقوف بين يديه والكتاب يكتبون الأوراق والمراس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واحي وغالب بلاد القليوبية والشرقية تحـت حمايتـه وحمايـة أقاربـه و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فيها الشركاء والزروع والدواوير الواسعة المعروفة بهم والمميزة عن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ظم والضخامة ولا يقدر ملتزم ولا قائمقام على تنفيذ أمر مع فلاحيه إلا بإشار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إشـارة مـن البلد في حمايته من أقاربه وكذلك مشايخ البلاد مع أستاذيهم وكا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ئق وأوضاع في الملابـس والمطاعـم فيقـول النـاس سـرج حبايبـي وشـال حبايب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وكان مع شدة مراسه وقوة بأسه يكرم الضيفان ويحب العلماء وأرباب ال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نس بهم ويتكلم معهم في المسائل ويؤاسيهم ويهاديهم وخصوصًا أرباب المظاه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ًا حسنًا وجيهًا محتشمًا مقتصرًا على حالـه وشأنـه ملازمـًا علـى قـ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أوراد والمذاكـرة ويحـب أهـل الفضـل والصلـاح ويتبـرك بهـم وبدعائهم وترد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تردد إلينا بمصر كثيرًا وبلونا منه خيرًا وحسن عشرة وكان معه أخوه 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ـرب محمـد علـي مثـل حالـه ويزيـد عنـه الانجمـاع عـن النـاس لغيـر ما يع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نيه في خاصة نفسـه وكـان أبوهما على نزل بقليوب بدار فيحاء وكان حسن الخلق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م وأتباع كثيرة وله هيبة عندهم وكان طيب السيرة فصيحًا مفوهًا في حفظه أ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ادر ولديه معرفة وكان يفهم المعنى ويحقق الألفاظ ويطالع الكتب ومقامات الحر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مبجل علي كتخدا مستحفظان الخربطلي وهو من مماليك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الخبرطلي الذي جدد جامع الفاكهاني الذب بخط العقادين وصرف عليه من مال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يس 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بناء الفائز بالله الفاطمي وكان إتمامه في حاد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من السنة المذكـورة وكان المباشر على عمارته عثمان جلبي شيخ طائفة العق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ي وفي تلك السنة البس مملوكه المترجم على أوده باشه الضلمة وجعله ناظ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يًا ومات سيده في واقعة محمد بـك الدفتـردار فـي جملـة الأحـد عشـر أميـ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ـدم بيانهـم وعمـل جاويـش فـي البـاب ثـم عمـل كتخدا واشتهر ذكره بعد 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ة عثمان بك الغفاري واستقلال إبراهيم كتخدا ورضوان كتخدا الجلفـي بإمـارة مص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 ابنتـه لعلـي بـك الغـزاوي وعمل لها فرحًا عظيمة ببركة الرطلي عدة أيام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قترحات مصر وبعد انقضاء أيام الفرح زفت العروس في زفة عظيمة اجتمع العا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النساء والصبيان للفرجة عليها ودخل بها علي بك المذكور وولد له منها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ي المشهور وأنشأ علي كتخدا المترجم داره العظيمة برأس عطفة خشقدم جهة الباطن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ه المطلة على بركة الرطلي والقصر على الخليج الناصري والقباب المعروفة به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نفـاه علـي بـك إلـى جهـة قبلـي كمـا تقـدم فلمـا ذهـب علـي بـك إلـى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ه وانضوى إليه وكان هـو السفيـر بينـه وبيـن صالـح بـك الأسيوطي حتى أتم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متقدم وحضر صحبته علي بـك إلـى مصر وسكن بداره وأقبلت عليه الناس وقصد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وى والشكاوي وأمن جانب علـي بك واعتقد صداقته وظن أنه قلده منته فلم يلبث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وأخرجه منفيًا إلى رشيد ثم أرسـل مـن خنقـه هنـاك وكـان أميـرًا جليـ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هـًا جميل الصورة واسع العينين أبيض اللحية ضخمًا مهاب الشكل بهي الطلع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محمد بك أبو شنب وهو من مماليك علي بك وقتل في مع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وط كما تقدم ودفن هناك وكان من الشجعان المعرو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ـا ورد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ي بـك الشريـف عبـد اللـه مـن أشـراف مكـ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ه أنه وقع بينه وبين ابن عمه الشريف أحمد أخي الشريف مساعد منازعة في 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بعد وفاة الشريف مساعد فتغلب عليه الشريف أحمد واستقل بالإمارة وخرج الشريف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اربًا وذهب إلى ملك الـروم واستنجـد به فكتب له مكاتبات لعلي بك بالمع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والقيام معه وحضر إلى مصر بتلك المكتبات في السنة الماضية وكان 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غلًا بتمهيد القطر المصري ووافق ذلك غرضـه الباطنـي وهـو طمعـه فـي الاستيـ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الممالك فأنزله في مكان وأكرمه ورتب له كفايته وأقـام بمصـر حتى تمم أغرا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طر وخلص له قبلي وبحري وقتل من قتله وأخرج من أخرجه فالتفت عند ذلك إلى مقا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ة وأمر بتجهيز الذخائر والإقامات وعمل البقسماط الكثير حتـى ملـأوا م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ـازن ببولاق ومصر القديمة والقصور البرانية وبيوت الأمراء النمافي االخال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وا ذلك وأرسل مع باقي الاحتياجات واللوازم من الدقيق والسمن والزيت والعسل وال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بان في البر والبحر واستكتب أصناف العساكر أتراكًا ومغاربة وشوامًا ومتا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وزًا وحضارمـة ويمانيـة وسودانـًا وحبوشـًا ودلاة وغير ذلك وأرسل منهم طوائ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ات والمشاة أنزلوه من القلزم في المراكب وصحبتهم الجبخانات والمدافع و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وخرجت التجريدة في شهر صفر بعد دخول الحجاج في تجمل زائد ومهيأ عظيم وس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ا محمد بك أبو وفي ذ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اني عشرين ربيع الأ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الأخبار من القطار الحجازية بوقوع حرابة عظيمة بيـن المص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ب الينبع وخلافهم من قبائل العربان والأشراف ووقعت الهزيمة على المذكورين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 الينبع المتولي من طرف شريف مكة وقتل معه خلائق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تاسـع شهـر ربيـع الآخـر وصـل نجـاب إلـى مصـر من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ية وأخبر بدخول محمد بك ومن معه إلى مكة وانهزام الشريف أحمد وخروجه ها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 المصرين دار الشريف ومن يلوذ به وأخذوا منها أشياء كثيرة من أمتعة و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 لها قدر وجلس الشريف عبد الله في إمـارة مكـة ونـزل حسـن بـك إلـى بندرج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ـى إمارتهـا عوضـًا عـن الباشـا الذي تولاها من طرف ملـك الـروم ولذلك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داوي وأقام محمد بك أيامًا بمكة ثم عزم على المسير والرجوع إلى مصر و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والبشائر بذلك وأرسلت إليه الملاقاة بالعقبة وخلافها فلما ورد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ولـه إلـى العقبـة خرجـت الأمـراء إلـى بركـة الحـاج والـدار الحمـراء لانتظ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ـه فوصل في أوائل شهر رجب ودخل إلى مصر في ثامنه في موكب عظيم وأت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الأعيان للسلام وقصدته الشعراء بالقصائد والت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 رجب المذكور عزل علي بك عبد الرحمن أغا مستحفظان و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ه سليم أغـا الوالـي وقلـد عـوض الوالـي موسـى أغـا مـن أتباعـه وأمـ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أغا بالسفر إلى ناحية غزة وهـي أول حركاتـه إلـى جهـة الشـام وأمـره 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ط شيخ عربان غزة فلم يزل يتحيل عليه حتى قتله هو وأخوته وأولاده وكان سليط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صاة العتاة له سير و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زاد اهتمام علي بك بالتحرك على جهة الشام واستكثر من جمع 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وعمل بالقسماط والبـارود والذخائـر والمـؤن وآلـات الحـرب وأمـر بسف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ـدة وأميرهـا اسمعيـل بـك وصحبتـه علـي بـك الطنطـاوي وعللـي بـك الحبش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ـرزوا إلـى جهـة العادلية وخرجوا بما معهم من طوائف العسكر والمماليك والأح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م والجباخانات والعربات والضوبة وقرب الماء الكثيرة على الجمال والكر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ابخ والطبول والزمور والنقاقير وغير ذلك فلما تكامل خروجهـم أقاموا بالعاد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حتى قضوا لوازمهم وارتحلوا وسافروا إلى جهة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شرينه برزت تجريدة أخرى وعليها سليمان بك وعمر كاشف وح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ن العساكر فنزلوا من طريق البحر على دم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 شهر القعدة وردت أخبار من جهة الشام وأشيع وقوع حرا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بين حكام الشام وأولاد ال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 خرجت تجريدة أخرى وسافر على طريق البر على الن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ه طلب علي بك حسن أغا تابع الوكيل والروزنامجي وب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فة واسمعيل أغا وفـي أواخـره عمـل علـي بك دراهم على القرى وقرر على كل بلد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ل وثلاثمائة ريال حق طريق فضجت الناس من ذلك وطلب من النصارى القبط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ل ومن اليهود أربعين ألفًا وقبضت جميعها في أسرع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هذه السنة مات الشيخ العمدة الفاضل الكامل الأديب الم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م الناثر الشيخ عبد الله بن عبد الله بن سلامة الأدكاوي المصري الشافعي الش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مؤذن ولد بادكو وهي قريـة قـرب رشيـد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بر من لفظه وبها حفـ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رآن وورد إلـى مصـر فحضـر دروس علمـاء عصـره وأدرك الطبقـة الأولـى واشته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ـن الـأدب وانضـوى إلـى فخـر الأدباء في عصره السيد علي أفندي برهان زاده 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ة الأشراف فأنزله عنده في إكرام واحتفل به وكفاه المؤنة من كل وجه وصار يعا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ؤوس الآداب ويصافيه بمطارحة أشهى من ارتشاف الرضاب وحج بصحبته بيت الله الحـ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زار قبـر نبيـه عليه الصلاة والسلام وذلك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إلى مصر وأقبل على 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ون الأدبية فنظم ونثر ومهر وبهر ورحل إلى رشيد وفوة والإسكندرية مرارًا و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عيـان كـل منهـا وطارحهـم ومدحهـم وفـي سنـة تسـع وثمانيـن رأيـت مـن نظم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ـن بخطه في جدار جامع بن نصر الله بقوة تاريخ كتابتهما سنة خمس وأربعين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ة السيد النقيب تزوج وصـار صاحـب عيـال وتنقلـت بـه الأحوال وصار يتأسف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من عيشه الماضي في ظـل ذلـك السيـد قـدس سره فلجأ إلى أستاذ عصره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راوي ولازمه واعتنى به وصار لا ينفـك عنـه ومدحـه بغرر قصائده وكان يعترف ب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رمه ولما توفي انتقل إلى شيخ وقته الشمس الحنفي فلازمـه سفـرًا وحضـرًا ومدح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ـرر قصائـده فحصلـت لـه العنايـة والإعانـة وواساه بما به حصلت الكفاية والص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صانيـف كلهـا غـرر ونظـم نظامـه عقـود الـدرر فمنهـا الـدرة الفريـدة والمنـ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نيـة فـي تفسير آيات الحكم العرفانية والقصيدة للزدية في مدح خير البرية أ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باشا الحكيم ومختصر شرح بانت سعاد للسيوطي والفوائح الجنائية في المد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وانية جمع فيها أشعار المادحين للمذكور ثم أورد في خاتمتها ماله من الأمداح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ًا ونثـرًا وهدايـة المتهوميـن في كذب المنجمين والنزهة الزهية بتضمين الرج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ا من الفرائض إلى الغزل وعقود الدرر في أوزان الأبحر الستة عشر التزم في ك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اقتباسات الشريفة والدر الثمين في محاسن التضمين وبضاعة الأريب في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ب وذيلها بذيل يحكي دمية القصر وله المقامة التصحيفية والمقاومة القمذ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ن وله تخميس بانـت سعـاد صدرهـا بخطبـة بديعة وجعلها تأليفًا مستقلًا ودي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لى حروف التهجي وغير ذلك وقد كتب بخطه الفائق كثيرًا من الكتب ال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اوين الأشعار وكل عدة أشياء من غرائب الأسفار رأيت من ذلك كثيرًا وقاعدة خط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صر مشهورة لا تخفى ورأيت مما كتب كثيرًا فمن الدواوين ديوان حسان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بخطه وقد أبدع في تنميقه وكتب على حواشيه شرح الألفاظ الغريبة ونزه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بـاب الجامـع لفنـون الـآداب ولـه مطارحـات لطيفـة مـع شعـراء عصره والوار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على حاله حتى صار أوحد زمانه وفريد عصره وأوانه ولمـا ت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ـاذ الحنفـي اضمحـل حالـه ولعـب بلبالـه واعترتـه الأمراض ونصب روض عزه وغ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ل مدة أيام حتى وافاه الحمام في نهار الخميس خامس جمادى الأولى من السنة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باحه وصلى عليه بالأزهر ودفن بالمجاورين فسرب تربة الشيخ الحنفي وفي سنـة ثلـ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مائة وألف لما اختلفت خدام المشهد النفيسي وكبيرهم إذ ذاك الشيخ عبد الل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 العنز وذلك أنهم أظهروا عنزًا صغيرة مدرة زعموا أن جماعة من الأسرى ب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نج توسلوا بالسيدة نفيسة وأحضروا تلك العنز وعزموا على ذبحها في ليلة يجت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يذكرون ويدعـون ويتوسلـون فـي خلاصهـم ونجاتهـم من الأسر فاطلع عليم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جرهم وسبهم ومنعهم من ذبح العنز وبات تلك الليلة فرأى رؤيا حالته فلما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م وأطلقهم وأعطاهم دراهم وصرفهـم مكرميـن ونزلـوا فـي مركـب وحضروا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م تلك العنز وذهبوا إلى المشهد النفيسـي بتلـك العنـز وذكـروا فـي ت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ـز غير ذلك من اختلافهم وخورهم كقولهم أنهم يوم كذا أصبحوا فوجدوها عند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وق المنارة وسمعوها تتكلم أو أن السيدة تكلمت وأوصت عليها وسمع الشيخ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ا من داخل القبر وأبرزها للناس وأجلسها بجانبه ويقول للناس ما يقوله من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افات التي يستجلب بها الدنيا وتسامع الناس بذلك فأقبل الرجـال والنساء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 لزيارة تلك العنزة وأتوا إليها بالنذور والهدايا وعرفهم أنها لا تأكل إلا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ز والفستق وتشرب ماء الورد والسكر المكرر ونحو ذلك فأتوه بأصنـاف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ناطيـر وعمل النساء للعنز القلائد الذهب والأطواق والحلي ونحو ذلك وافتتن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 خبرها في بيوت الأمراء وأكابر النساء وأرسلن على قدر مقامهـن مـن النـ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ايـا وذهبـن لزيارتهـا ومشاهدتها وازدحمن عليها فأرسل عبد الرحمن كتخـدا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ـخ عبـد اللطيـف المذكـور والتمـس منـه حضـوره إليـه بتلـك العنـز ليتبـرك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حريمه فركب المذكور بغلته وتلك العنز في حجره ومعه طبول وزمور وبيارق و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له الجم لغفير من الناس ودخل بها بيت الأمير المذكور على تلك الصورة وصع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جلسه وعنده الكثير من الأمراء والأعيان فزارها وتملس بها ثم أمر بإدخا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م ليتبركن بها وقد كان أوصى الكلارجي قبل حضوره بذبحهـا وطبخهـا فلمـا أخذو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ذهبـوا بهـا إلـى جهـة الحريـم أدخلوها إلى المطبخ وذبحوها وطبخها قيمـة وحض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ـداء وتلـك العنـز فـي ضمنـه فوضعوهـا بيـن أيديهـم وأكلـوا منهـا و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طيف كذلك صار يأكل منها والكتخد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ا شيخ عبد اللطيف من هذا الر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ين فيأكـل منهـا و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ـه إنـه أطيـب ومستـو ونفيـس وهـو لا يعلـم أ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زه وهم يتغامزون ويضحكون فلما فرغوا من الأكل وشربوا القهوة وطلب الشيخ العن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ه الأمير أنها هي التي كانت بين يديه في الصحن وأكلها فبهت فبكته الأمير ورب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الانصراف وأن يوضع جلد العنـز علـى عمامتـه ويذهـب به كما جاء بجمعيت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الطبول والأشاير ووكل به من أوصله محله على تلك الصورة ولم يزل المترج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عل بالأمراض والأسقام واضمحل منه الجسم والقـوى بالآلـام حتـى وافـاه الحم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يـوم الخميـس خامـس جمـادى الأولى من السنة رحمه الله وابنه العلامـة الس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ـد المعـروف بكتيكـت مفتـي الشافعيـة بثغـر سكندريـة والسيـد هلـال الكت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ا بعده بسنين والشيخ صالح الصحاف موجود مع الأحياء أعانه الله على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فصيح البارع الفقيه الشيخ جعفر بن حسن بن عبد الك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حمد بن رسول الحسيني البرزنجي المدني مفتي الشافعية بها ولد بالمدينة و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والشيخ محمد حيوة السنـدي وأجـازه السيـد مصطفـى البكـري وكـان يقـرأ د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ـه داخـل بـاب السلام وكان عجيبًا في حسن الإلقاء والتقرير ومعرفة فروع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 الإفتاء والخطابة مدة تزيد على عشريـن سنـة كـان قـوالًا بالحق أم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اجتمع به الشيخ سليمان بن يحيى شيخ المشايخ وذكره في رحلته وأثن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ؤلفات منها البر العاجل بإجابة الشيخ محمد غافل والقبض اللطيـف بإجابة ن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الشريف وفتح الرحمن على أجوبة السيد رمضان توفي في شهور هذه السنة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ومً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ولي العارف أحد المجاذيب الصادقين الأستاذ الشيخ أ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نشرتي الشهير بالعريان كان من أرباب الأحوال والكرامات ولد في أول القر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أمره الصحو ثم غلب عليـه السكـر فأدركـه المحـو وكانت له في بدايته أمور غ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ل من دخل عليه زائرًا يضربه بالج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لازمًا للحج في كل سنة ويذهب إلى موالد سيدي أحمد البد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يًا لا يقرأ ولا يكتب وإذا قرأ قارئ بين يديـه وغلـط يق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 ق فإنـك غلطـت وكـان رجـلًا جلاليـًا يلبـس الثيـاب الخشنة وهي جبة صوف و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ف حمراء يعتم بها على لبدة من صوف ويركب بغلة سريعة العدو وملبسه دائمًا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شتاء وصيفًا وكان شهير الذكـر يعتقد الخاصة والعامة وتأتي الأمراء و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يارته والبرك به ويأخذ منهم دراهم كثيرة ينفقها على الفقراء المجتمعين عليه وأ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 تجاه الزاهد جوار داره وبنى بجواره صهريجًا وعمل لنفسه مدفنًا وكذلك ل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ربه وأتباعه واتحد به شيخنا السيد أحمد العروسي واختص به اختصاصًا زائدً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ارقه سفرًا ولا حضرًا وزوجه إحدى بناته وهـي أم أولـاده وبشـره بمشيخة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والرئاسة فعادت عليه بركته وتحققت بشارته وكان مشهورًا بالاستشـراف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طـر توفـي رحمـه اللـه في منتصف ربيع الأول وصلى عليه بالأزهر ودفن بقبر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ه لنفسه في مسجده نفعنا الله به وبعباده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فقيه الصالح الشيخ علي بن أحمد بن عبد اللطيف البشبي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روى عن أبيه عن البابلي توفي في غاية ربيع الثاني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مبجل الصالح المفضل الدرويش الشيخ أحمد المولوي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وية بتكية المظفر وكان إنسانًا حسنًا لا بأس به مقبلًا على شأنه منجمع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ة كثير من الناس إلا بحسب الدواعي توفي في سابع عشرين ربيع الآخر من السن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ف بعد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مقدام الخير الكريم صاحب الهمة العالية والمروءة التامة 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حمودة شيخ ناحية برمـه بالمنوفيـة أخـذ عـن الشيـخ الحفنـي وكـا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 فيه والإكرام له ولأتباعه وله حب في أهـل الخير واعتقاد في أهل ا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م الوافدين والضي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ميل الصورة طويلًا مهيبًا حسن الملبس والم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خميس حادي عشر رجب من السنة وخلف أولادًا منهم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ني الذي سماه على اسم الشيخ لمحبته فيه وأحمد وشمس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بقية السلف ونتيجة الخلف الشيخ أحمد سبط الأستاذ 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الشعراني وشيخ السجادة كان إنسانًا حسنًا وقورًا مالكًا منهج الاحتش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مـال منجمـًا عـن خلطـة الناس إلا بقدر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سبت ثامن صفر من السنة وخلف ولده سيـدي عبـ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هقًا تولى بعده على السجادة مع مشاركة قريبه الشيخ أحمد الذي تزوج بوال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ة العلامة الفقيه الصالح الناسك صائم الدهر 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بري الحنفي تفقه على الشيخ الاسقاطي والشيخ سعودي وبعد وفاة المذكورين 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والد وتلقى عنه كثيـرًا وكان إنسانًا حسنًا وجيهًا لا يتداخل فيما لا يع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ًا على شأنه صائم الدهر وملازمًا لداره بعد حضور درسه وكان بيته بقنطرة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مطلًا على الخل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ثمانين ومائة وألف أخرج علي بك تجريدة عظيمة وسر عس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رها محمـد بـك أبـو الذهـب وأيـوب بـك ورضـوان بك وغيرهم كشاف وأرباب من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ليكهم وطوائفهم وأتباعهم وعساكر كثيرة من المغاربة والترك والهنود والي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اولة وخرجوا في تجمل زائد واستعداد عظيم ومهيأ كبير ومعهـم الطبـول والزم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خائـر والأحمـال والخيـام والمطابـخ والكـرارات والمدافـع والجبخانات وم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بلـك علـى الجمـال وأجنـاس العالـم ألوفـًا مؤلفـة وكذلـك أنزلـوا الاحتياج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قـال وشحنوا بها السفن وسافرت من طريق دمياط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وا إلى الديار الشامية فحاصروا يافا وضيقوا علي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وها بعد أيام كثيرة ثم توجهوا إلى باقي المدن والقرى وحاربهم النواب وال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زموهم وقتلوهم وفروا من وجوههم واستولوا على المماليك الشامية إلى حد حلب و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ائر بذلك فنودي بالزينة فزينت مصر وبولاق ومصر العتيقة زينة عظيمة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اليها وتفاخروا في ذلك إلى الغاية وعملت وقدات وأحمال قناديل وشموع بالأسـ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ـر الجهـات وعملـوا ولائم ومغناي وآلات وطبولًا وسنكًا وحراقات وغير ذلك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ـر ربيـع أول مـن 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ظـم علـي بـك فـي نفسـه ولـم يكتـف بذلـك فأرسـل إلـى محمـد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ـره بتقليـد الأمـراء المناصـب والولايات على البلاد التي افتتحوها وملكو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مر في سيره ويتعـدى الحـدود ويستولـي علـى المماليـك إلـى حيـث شـاء وهو ي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إرسال الإمدادات واللوازم والاحتياجـ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نـون عنانهـم عمـا يأمرهـم ب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جمع محمد بك أمراءه وخشداشينه الكبـار فـي خلـوة وعـ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ـم الأوامـر فضاقت نفوسهم وسئموا الحرب والقتال والغربة وذلك ما فـي نفـس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ك أيض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نقوله والرأي لك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نا ونحن تحت أمرك وإشارتك ولا نخال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ـا تأمـر ب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ـا يكـون رأيـي مخالفـًا لأمـر أستاذ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خالفًا لأمره فنحن جميعًا لا نخرج عن أمرك وإشا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ول لكم شيئـًا حتـى نتحالـف جميعـًا ونتعاهـد علـى الـرأي الذ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ذلك وتعاهدوا وحلفوا علـى السيـف والكت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أنـه قـال ل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تاذكـم يريـد أن تقطعـوا أعمار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ة والحرب والأسفـار والبعـد عـن الأوطـان وكلمـا فرغنـا من شيء فتح علين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ي أن نكون على قلب رجل واحد ونرجع إلى مصر ولا نذهب إلى جهة من الجها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نا من خدمتنا وإن كان يريـد غيـر ذلـك مـن المماليـك يولـي أمـراء غير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سلهم إلى ما يريد ونحن يكفينا هذا القدر ونرتاح فـي بيوتنـا وعنـد عيالن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ـو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على رأ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وا راحلين وطالبين إلى مصر فحضـروا فـي أواخر شهر رجب ع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مخدومهم وبقي الأمر على السك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علي بك قلد أيوب بك إمارة جرجا وقضى أشغاله وسافر إلى ال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ئفته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ـى شهـر شعبـان ورمضـان وعلـي بـك مصمـم على رجوع محمد ب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صمـم علـى خلـاف ذ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ـدت بينهما الوحشة 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ليلة رابع شهر شوال بيت علي بك مع علي بك الطنطاوي و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معهم على غدر محمد بك فركبوا عليه ليلًا وأحاطوا بداره ووقفه له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لحة في الطرق فركب في خاصته وخرج من بينهم وذهب إلى ناحية البساتين وارتح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إليه بعض الأمراء أصحاب المناصب وعلـي كاشـف تابـع سليم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ـدي كاشـف شـرق أولـاد يحيـى وقدموا له ما معهم من الخيام والمال والاحتيا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ـزل فـي سيـره حتـى وصـل إلـى جرجـا واجتمـع عليـه أيـوب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داشـه وأظهـر له المصافاة والمؤاخاة وقدم له هدايا وخيولًا وخيامًا فلم يلبث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حضر عيون محمد بك يأمره ويستحثه على عمل الحيلة وقتل محمد بك بأي وجه أ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ه إمارته وبلاده وغير ذ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أ المراسلة وفهم مضمونها أكرم الرجل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أثني بجوابه ولك مزيد الإكرام فذهب ذلك الساعي وأوصل الكتاب إلى أيوب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منه رد الجواب وأعطـاه الجـواب وذكـر فيـه أنه مجتهد في تتميم الغرض ومتر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لفر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به إلى محمد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استعد محمد بـك وتحقـق خيانتـه ونفاقـه فاتفـق مـع خاص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ائـه بالاستعداد والوثوب وأنه إذا حضر إليه أيوب بك أخذ أربـاب المناص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اءهـم وتحفظـوا علي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حضـر فـي صبحهـا أيـوب بـك جلـس معـه فـي خلـوة وأخـذ كـل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زنـدار والكتخدا والجوخـدار والسلحدار نظراءهم من جماعة محمد بك ثم قال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 أيوب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ل ترى نحن مستمرون على الأخوة والمصافاة والصداقة و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الذي تعاقدنا عليـه بالش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كث ذلك وخان اليمين ونقض الع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لسانه الـ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ـف بـه ويـده التـي وضعهـا على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ه أتاك كتاب من أستاذنـا علـي ب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ـد ذلـ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ذلك صحيح وكتبت له الجواب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أبـدًا ولـو أتانـي منـه جـواب لأطلعتـك عليه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كتمه عنك أو أرد له جو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أخـرج لـه الجـواب مـن جيبـه وأحضـر إليـه الرسـول فسقـ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يـده وأخـذ يتنصـل ببارد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لا تصح مرافقتك معي وقم فاذهب إلى س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القبض عليه وأنزلوه إلـى المركـب وأحـاط بوطاقـه وأسبابـه وتفرقـت ع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وع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صار وحيدًا في قبضته أحضر عبـد الرحمـن أغـا وكـان إذ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حيـة قبلي وانضم إلى محمد ب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أيوب بك واقطع يده ولسا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على نفس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عه المشاعلي وحضر إليه في السفينة وقطعـوا يمينـه ثـم شبك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لسانـه سنـارة وجذبـوه ليقطعـوه فتخلـص منهم وألقى بنفسه في البحر فغرق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صد محمد بك أن يفعل به ذلك ويرسله على هذه الصورة إلى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أخرجوه وغسلوه وكفنوه ودف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ما وقع ذلك أقبلـت الأمـراء والأجنـاد المتفرقـون بالأقال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محمـد بـك وتحققـوا عنـد ذلـك الخلـاف بينـه وبيـن سيده وقد كانوا متجمعين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ور إليه ويظنون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إليه جميع المنافي وأتباع القاسمية والهوارة الذين شرده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سلب نعمتهم فأنعم عليهم وأكرمهم وتلقاهم بالبشاشة والمحبة واعتذر لهم وواس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هم الخدم والمناصب وهم أيضًا تقيدوا بخدمته وبذلوا جهدهم في 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ـت الأخبـار بذلـك إلـى مصـر وحضـر إليـه كثير من مماليك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أتباعه سوى من انضم منهم والتجأ إلى محمد بك وأتباعه فعند ذلك نزل بعلي 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ر والغيظ المكظوم ما لا يوصف وشرع في تشهيل تجريدة عظيمة وأميرها وسر عس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ـك واحتفـل بهـا احتفـالًا كثيـرًا وأمـر بجمـع أصنـاف العساكـر واجته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تنجيـز أمرهـا في أسرع وقت وسافروا برًا وبحـرًا فـي أواخـر ذي العقـ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التقـى الجمعـان خامـر اسمعيـل بـك وانضـم بمـن معـه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وع إلى محمـد بـك وصـاروا حزبـًا واحدًا ورجع الذين لم يميلوا وهم القل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اشتد الأمـر بعلـي بـك ولاحـت علـى دولته لوائح ال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د يموت من الغيظ والقهر وقلد سبع صناجق والكل مزلقون وسماهم أهل مصر السبع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صطفى بك وحسن بك ومراد بك وحمزة بك ويحيى بك وخليل بك كوسه ومصطفى بك أود با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ـل لهـم برقـًا وداقمـًا ولـوزام وطبلخانات في يومين وضم إليهم عساكر و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ليك وأتباعـًا وبـرز بنفسـه إلـى جهـة البساتيـن وشـرع فـي تشهيـل تجري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ـرى وأميرها علي بك الطنطاوي وأخرج الجبخانات والمدافع الكثيرة وأمر بعمل متا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حر إلى جهة الجبل وانقضت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هذه السنة ممن له ذكر مات الإمام الفقيه الصالح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لي بن صالح بن موسى بن أحمد بن عمارة الشاوري المالكي مفتي فرشوط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هر العلوم ولازم العلامة الشيخ علي العدوي وتفقه عليه وسمع الحديـث مـن 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ـد ابـن مصطفـى السكنـدري وغيـره ورجع إلى فرشوط فولي إفتاء المالكية بها ف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يرًا مقتصدًا ولما ورد عليه الشيخ ابن الطيب راجعًا من الروم تلقى عنه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ب وأجازه وكان لشيخ العرب همام بن يوسف في حقه عناية شديدة وصحبة أكي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ـت شفاعـات العلمـاء مقبولـة عنـده بعنايتـه ولذلـك راج أمره واشتهر ذكره و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مذاكرة والمحاورة محتشمًا في نفسـه مجمـلًا فـي ملابس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هـًا معتبـرًا فـي الأع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ـف شيخنـا السيـد محمـد مرتضـى باسمـه نشـق الغوالـي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ريـات العوالـي وذلك أيام رحلته إلى فرشوط ونزوله عنده ورفع شأنه عند شيخ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ه إكرامًا كثيرًا ولما تغيـرت أحـوال الصعيد قدم إلى مصر مع ابن مخدوم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بها حتى توجه إلى طندتا وكان يعتريه حصر البـول فيجلـس أيامـا وهـو ملـ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ـراش فـزار وعـ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دخوله إلى بولاق نهار الثلاثاء ثالث عشر شعبان م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مًا مطير ذا رعد وبرق فوصل خبره إلى الجامع الأزهر فخرج إليه الشيخ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ي وكثير من العلماء وتخلف من تخلف لذلك العـذر فجهـزوه هنـاك وكفنـوه وأت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الأزهر وأراد الشيخ الصعيدي دفنه في مدفن عبد الرحمن كتخدا لصعوبة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الفاضل العلامة الشيخ علي بن عبد الرحمن بن سليمان ابن عيسى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الجديمي العدوي المالكي الأزهري الشهير بالخرائطي ولد في أول القرن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أزهـر فحضـر دروس جماعـة من فضلاء العصر ولازم بلدية الشيخ علي الصع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ة كلية ودرس بالأزهر ونفع الطلبة وكان إنسانًا حسنًا منور الشيبة ذا خلـق حس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ـودد وبشاشـة ومروءة كاملة وكان له ميل تام في علم الحديث ويتأسف على ف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غاله به ويحب كلام السلف ويتأمـل فـي معانيـه مـع سلامـة الاعتقـاد وكث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ـ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فـي عشيـة يـوم الأربعـاء ثانـي المحـرم افتتاح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إمـام العلامـة الفاضل المحقق الدراك المتفنن 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 اسمعيل بن محمد بن اسمعيل بن خضر النقراوي المالكي كان والده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ح والزهد عن جانب عظيم وعمر كثيـرًا حتـى جاوز المائة وانحنى ظهره و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ى المترجم في حجر أبيه وحفظ القـرآن والمتـون وحضـر دروس 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ـم النقـراوي والشيـخ خليـل المالكـي وغيرهمـا وتفقه وحضر المعقول على كثيـر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ـلاء ومهـر وأنجـب درس وكـان جيـد الحافظـة قـوي الفهـم والغـوص علـى عويص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ـل ودقائـق العلـوم مستحضـرًا للمسائـل الفقهيـة والعقليـة ولمـا بلغ الم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وم المشهورة تاقت نفسه للعلوم الحكمية والرياضية فأحضره والده للشيخ ال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س منه مطالعته عليه فأجابه إلى ذلك ورحب به وكان عمره إذا ذاك ن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ـن 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رأى مـا فيـه مـن الذكـاء والنجابـة والقوة الاستعدادية و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لب اغتبط به كثيرًا وصرف إليه همته وأقبل عليه بكليته وأعطاه مفتاح خز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زل يضع فيها كتبه ومتاعه واشترى له حمارًا ورتب له مصروفًا وكسوة ولازمه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رًا ذهابـًا وإيابـًا حتـى اشتهـر بنسبتـه إليـه فكـان يرسلـه فـي مهما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ـراره إلـى أكابـر مصـر وأعيانها مثل علي بك وعبد الرحمن كتخدا وغيرهما ف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الجواب مع الحشمة وحسن المخاطبة مع معرفتهم بفضله وعلمه وكانوا يكر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حهم بقصائد لم أعثر على شيء منها للإهمال وطول العهد ف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ـب إلـى داره إلا فـي النـادر بعـد حصـة مـن الليـل ويرجـع فـي الفجـر وينـ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جامـع بعـد طلوع النهـار فيقـرأ درسيـن ثـم يعـود فـي الضحـوة الكبـ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يـم إلـى العصـر فيذهـب إلـى الجامـع فيقـرأ درسًا في المعقول ثم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ان دأبه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ى عنه فـن الميقـات والهيئـة والهندسـة وهدايـة الحكمـة وشرح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ـي زادة والجغمينـي والمبادي والغايات والمقاصد في أقل زمن مع ال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قيق وحضر عليه المطول والمواقف والزيلعـي فـي الفقـه برواق الجبرت ب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كل ذلك بقراءته وعانى علم الأوفاق وتلقاه عن الشيـخ المرحـوم حتـى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ـراره وأقبلـت عليـه روحانيت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ـازه الملـوي والجوهـري والحفنـي والعفيفـي وغيرهـم ولمـا ن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ي بك إلى النوسات إلى الشيخ فطلب منه أشياء يرسلها إليه مع المترجم فأرسل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عنده أيامًا ورجع من غير أن يعلم أحد بذهابه ورجوعه وكـان يكتـب الخـط الج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ـوده علـى الشيـخ أحمـد حجـاج المعـروف بأبـي العـ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ـب بخطه كثيرًا وألف حاشية على شرح العصام على السمرقندية وأج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سئلة الخمسة التي أوردها الشيـخ أحمـد الدمنهـوري علـى علمـاء العص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ـا إلى علي بك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ا للعلماء الذين يترددون عليك يجيبوني عن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زعمون أنهم علماء فأعطاهـا علـي بـك للشيـخ الوالـد وأخبره بمقابلة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نهور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إن كانت من عويصات المسائـل يجيـب عنهـا ولدنـا 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نق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سة الأسئلة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ي إبطال الجزء الذي لا يتجز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ي قول ابن سينا ذات الله نفس الوجود المطلق 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في قول أبي منصور الماتريدي معرفة الله واجبة بالعقل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هول من كل وجه يستحيل 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في قول البرجلي إن من مات من المسلمين لسنا نتحقق مو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في الاستثناء في الكلمة المشرقة هل هو متصل أو 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عنها بأجوبة منطوية على مطار الأنظار دلت على رسوخه و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اعه وغوصه ومعرفته بدقائق كلام أذكياء الحكماء والمتكلمين وفضلاء الأشع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تر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نى الرسم فرسم عدة بسائط ومنحرفات وحسب كثيرًا من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ساتير وتصدى لتعليم الطلبة الذين كانوا يردون مـن الآفـاق لطلـب العل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بـة وكتـب شرحـًا علـى متـن نـور الإيضـاح فـي الفقـه الحنفـي باسـم الأم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ـد الرحمـن كتخـدا وله رسالة سماهـا الطـراز المذهـب في بيان معنىالمذهب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عن جواب على سؤال ورد من ثغر سكندريـة نظمـًا وكان له سليقة جيدة في الن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ظم ولما ورد إلى مصر محمد أفندي سعيد قاضيًا في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دحـه بقصي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غـة لـم أعثـر عليهـا وكـان بـه حـدة طبيعـة وهـي التـي كانـت سببـًا لمو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أنـه حصـل بينـه وبيـن الشيـخ البجرمي منافسة فشكاه إلى الشيخ الدمنهو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ذاك الشيخ الجامع فأرسل إليه فلما حضر عنده في مجلسه بالأزهر فتحامل عليه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ـده وقـد أثـر فيـه القهـر ومـرض أيامـًا وتوفـي فـي شهـر جمـادى الثانيـة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تـم عليـه الشيـخ المرحومي غمًا شديدًا وتأثر لفراقه وحزن ل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عك أيامًا ب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فقيه العلامة المفتي الشيخ إبراهيم بن الشيخ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اوي الشافعي تفقه علـى علمـاء عصـره وحضـر دروس الأشيـاخ المتقدمين كالمل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فني والبراوي والشيخ أحمد رزة والشيخ عطية الأجهوري وأنجب في الأصول والف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ية وتصدر ودرس وانقطع والإفتاء والقضاء بين المتخاصمين من أهل القرى للإف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من أهل بلاده وكان لا يفـارق محـل درسـه بالأزهـر مـن الشـروق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ـ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ـرد بالإفتـاء مـدة طويلـة علـى مذهبه وقلما يرى فتوى ومـات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ـد أذكيـاء العصـر ونجبـاء الدهـ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جمـع متفرقـات الفضائـل وحاز أنواع الفواضل الصالح الرحلة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 بن محمد الجزائرلي المعروف بابن الترجمان ولد بالجزائ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ينت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رف وزاحم العلماء بمناكبه في تحصيل أنواع العلومن وأجازه الشيخ سيد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ر التلمساني رحمه الله ودخل الروم مرارًا وحظي بأرباب الدولة وأتى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نى بها دارًا حسنة قرب الأزهر وكان يخبرعن نفسه أنه لا يستغني عن الجماع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فلذلـك مـا كـان يخلـو عن امرأة أو اثنتين حتى في أسف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رد الأمير أحمد آغا أمينًا على دار الضرب بمصر المحروس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فيما بعد باشا كان مختصًا بصحبته لا يفارقه ليلًا ولا نهارًا وله عليه إغدا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ة وهو حسن العشرة يعرف في لسانهم قليلًا وتوجـه إلـى دار السلطنة وكانت إذا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السفر إلى الجهاد كتب هذا عرضحالًا إلى السلطان مصطفى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اثة أبي مدين الغوت في صف الجهاد حصلت الن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ه إلى السلطـان فاستحسـن أن يكـون صاحـب هذا العرض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بنفسه ويقرأ هذه الاستغاثة تبركـًا ففاجئـه الأمر من حيث لا يحتسب وأخ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كتب مع المجاهدين وتوجه رغمًا عن أنفـه ووصـل إلـى معسكر المسلمين وصار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ر الله الهزيمة على المسلمين لسوء تدبير أمراء العسكـر فأسـر مـع مـن أسر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بلاد موسقو وبقي أسيرًا مدة ولم يغثه أحد بخلاصه ومات الشيخ الصالح 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فيومي المالكي شيخ رواق أهل بلاده حضر دروس الشيخ إبراهيم الفيومي وش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 علي الصعيدي ودرس برواقهم وكان سريع الإدراك متين الفهم لـه فـي علـم الكل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اع طو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ـزوج ابنـة الشيـخ أحمـد الحماقـي الحنفي وتوفى ثاني شهر رمض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دفن ب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فاضل الصالح علي الشبيني الشافعي نزيل جرجا قر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مشايخ عصـره وتكمـل فـي العربيـة والفقـه وتوجـه إلـى الصعيـد فخالـ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ـاد تمـام مـن الهوارة في بيج القرمون أحبـوه وسكـن عندهم مدة ثم سكن جر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ردد أحيانًا إلى مصر وكان كثير الاجتماع بصهرنا علي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يش المكتب وكان يحكي لي عنه أشياء كثيرة من مآثره من الصلاح والعلـم وحس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شـرة ومعرفـة التجويـد ووجوه القراء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غيرت أحوال الصعيد أتى المترجم إلـى مصـر وكان حسن المذا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فقة مع مداومة الذكر وتلاوة القرآن غال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تاسع عشر رمضان في بيت بعض أحبابه بعلة البطن وصلى عليه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الراشدي ودفن ب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عمـدة الفاضل اللغوي الماهر المنشئ الأديب الشيخ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صور التلباني الشافعي المعـروف بكاتـب المقاطعـة وهـو بـن أخـت الشيـخ ال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بن شعبان الزعبلي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بًا وأدرك الطبقة الأولى من الشيوخ العزي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ماوي والنف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معرفة تامة بعلم اللغة والقراءة واقتنى كتبًا نفي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فنون وكان سموحًا بإعارتهـا لأهلهـا وكـان يعرف مظنات المسائل في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شياخ يجلونه ويعرفونه مقامه ولما دخل الشيخ ابن الطي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ـه واغتبـط بـه وبصحبتـه وحصل حاشيته على القاموس في مجلدين حافلين استكت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رظ علـى شـرح البديعـة لعلي بن تاج الدين القلعي ذكر فيه من نوع وسع الاط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حتى فاجأته المنون في ثالث عشرين شعبان من السنة وص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مع الأزهر ودفـن شرقي مقام سيدي عبد الله المتوفى بالمجاوري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أميـر الجليـل إبراهيـم أفنـدي الهياتـم جمليان مطعون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 الأربع ثالث عشرين المحرم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ثمانين ومائة وألف فيهـا فـي المحـرم خـرج علـي بـك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ـة البساتيـن كمـا تقـدم فـي أواخـر العـام الماضـي وعمل متاريس ونصـب علي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فـع مـن البحـر إلـى الجبـل واجتهـد فـي تشهيل تجريدة وأميرها علي بك الطنط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ـه باقـي الأمـراء الذيـن قلدهـم والعسكر فعدوا في منتصفه لمحاربة محمد بك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سمعيـل بك ومن م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سائرين يريدون مصر فتلاقوا معهم عند بياضة ووقعت بينهم مع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ة ظهر فيها فضل القاسمية وخصوصًا أتباع صالح بك وعلي أغا المعمار ووقعت الهزي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عسكـر علي بك وساق خلفهم القبالي مسافة فمانعوا عن أنفسهم وعدوا على دير ال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 بك مقيمًا به فملما حصل ما حصل اشتد القهر بالمذكور وتحير في أمره وأظه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لـد وأمـر بالاستعـداد وترتيب المدافع وأقام إلى آخر النهار وتفرق عنه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ه مـن المغاربـة وغير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ـر محمـد بـك إلى البر المقابل لعلي بك ونصب صيوانه وخيامه تجا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كـر علـي بـك فـي أمـره وركـب عنـد الغـروب وسـار إلـى جهـة مصـر ودخـل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فة وطلع إلـى بـاب العـزب فأقـام بـه حصـة مـن الل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ـع بالمدينـة أن مراده المحاصرة ب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 ركب إلى داره وحمل حموله وأمواله وخرج من مصـر وذهـب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ـة الشـام وذلـك ليلـة الخامـس والعشريـن مـن شهـر المحـرم وصحبتـه علـي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نطـاوي وباقـي صناجقـه ومماليكـه وأتباعـه وطوائف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أصبح يوم الخميس سادس عشرينه عدى محمد بك إلى بر مصر وأوق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ـي ذلـك اليـوم فـي الديـر بعد ما نهبوه ودخل محمد بك إلى مصر وصار أم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ى أصحاب الشرطة على أتباعه بأن لا أحد ياؤيهم ولا يتاويهم فكانت مدة غي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عبـد الرحمـن أغـا مستحفظـان إلى عبد الله كتخدا الباشا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داره وقبض عليه وقطع رأسه ونادى بإبطال المعاملة التي ضربها المذكور بيد 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 وهي قروش مفرد ومجوز وقطـع صغـار تصـرف بعشر أنصاف وخمسة أنصاف و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كثرها نحاسًا وعليها علامة علي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مات في هذه السنة من العظ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السيد الإمام العلامة الفقيه المحدث الفهامة الحسيب الن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لي بن موسى بن مصطفـى بـن محمـد بـن شمس الدين بن محب الدين بن كريم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هاء الدين داود بن سليمان بـن شمـس الديـن ابـن بهـاء الديـن داود الكبيـر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ـد الحفيظ بن أبي الوفاء محمد البدرى ابن أبي الحسـن علـي بـن شهـاب الديـن أ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بهـاء الديـن داود بن عبد الحافظ ابن محمد بن بدر ساكن وادي النسـور بـن يوس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بـدران بـن يعقوب بن مطر بنزكي الدين سالم بن محمد بن محمد بن زيد بن 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ريض المرتضى الأكبر بن الإمام زيد الشهيد ابن الإمام علي زين العابد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شهيد الإمام الحسين ابن الإمام علي بن أبي طالب الحسيني المقدسي الأ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صري ويعرف بابن النقيب لأن جدوده تولوا النقابة ببيت المقدس ولد تقريب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ـت المقـدس وبهـا نشأ وقرأ القرآن على الشيخ مصطفى الأعرج المصري والشيخ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بة علي عود ومحمد بن نسيبة الفضلي المكي وأخذ العلم عن عم أمه صاحب الكر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العلمـي نزيـل لـد وأبـي بكـر بـن أحمـد العلمـي مفتـي القـدس و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ي الخليلي ووصل إلى الشـام فحضـر دروس الشيـخ أحمـد المتيتـي والشيـخ اسمع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وني والشيخ عبد الغني النابلسي واجتمع على الشيخ صالح البشيري الآخذ عن ال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وعامر ابن نعير وأحمـد القطناني ومصطفى بن عمر والدم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أبدال وأحمد النحلاوي وكان من أرباب الكشف ومحمـد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ـرة الدمشقـي وعمـران الدمشقـي وزيـد اليعبـداوي وخليفـة بـن علـي اليعبد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وان الزاوي وأحمد الصفدي المجذوب والشيخ مصطفى بن سوار ودخل حماة فأخـذ عن الق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يس القادري وحلب فأخذ بها عن أحمد البني وعبد الرحمن السمان كلاهما من تلام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حمد الكتبي وعن الشيخ محمد بن هلال الرامهداني والشيخ عبد الكريم الشرب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إلى بيت المقدس فاجتمع بالشيخ عبد الغني النابلسي أيضًا وبالسيد مصطف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ـري بحلـب حيـن كـان راجعـًا مـن بغداد فأخذ عنه الطريقة ورغبه في مصر فو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على الشمس السجيني ومصطفى العزيزي والسيـد علـي الضريـر الحنفـي وأحمـد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الصباغ والشهابين الملوى والجوهري والشمس الحنفي وأحمد العماوي وشيخ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منصوري وأجازه سيدي يوسف بن ناصر الدرعي وأحمد العربي وأحمد بن عبد الل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وق وسيدي محمد العياشي الأطروش والشيخ ابن الطيب في آخريـن ورأس فـي المذهب وت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نون ودرس بالمشهد الحسيني في التفسير والفقه والحديث واشتهر أمره وط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ت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فقيهـًا فـي المذهـب بارعًا في معرفة فنونه عارفًا بأ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وعه ويستنبط الأحكام بجودة ذهنه وحسن حافظته ويكتب على الفتاوى برائق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في النثر طريقـة غريبـة لا يتكلـف فـي الأسجـاع وإذا سئ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مسألة كتب عليها الجواب أحسن من الروض جـاد بـن الغمـام وأغـزر مـن الوب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ـده نـوء النعـ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ـب فـي الترسل على سجية بادرة وفكرة علـى السرعـة صـاددة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جـود وسخـاء وكـرم ومروءة ووفاء لا يدخل في يده شيء من متاع الدنيا إلا وبذ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ئليه وأغدق به على معتفيه وكان منزله الذي قرب المشهد الحسيني موردًا للآم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طًا لرجال الوافدين مع رغبته في الخيل المنسوبة وحسن معرفته لأنسابهـا وعـز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صطبله دائمًا لا يخلو من اثنين أو ثلاثة يركب عليها ويض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ني بأحوالها ويرغب في شرائها لمعرفته بالفروسية في رمي السهام واستعمال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عب بالرماح وغير ذ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ضـاق عليـه منزلـه لكثـرة الوفـاد عليـه ولكثـرة ميلـه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ـط الخيول انتقل إلى منزل واسع بالحسينيـة فـي طـرف البلـد بنـاء علـ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ـراف مساكـن الأشـراف فسكنـه وعمـر فيـه وفـي الزاويـة التي قرب بيتـه وصـ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ـا مـالًا كثيـ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ـي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ـار اللـه تعالـى فـي التوجـه إلـى دار السل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ور أوجبت رحلته إليها منها أنه ركبت عليه الديون وكثر مطالبوها وضاق صدره م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عدة الوقت له وكان إذ ذاك محل تدريسه بالمشهد الحسيني وعزم عبد الرحمن كتخـ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هدمه وإنشائه على هذه الصورة ورأي أن هذه البطالة تستمر أشهرًا فوجد فر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ـه إليهـا وقـرأ دروسـًا فـي الحديـث فـي عـدة جوامـع واشتهـر هناك بال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ت عليه الناس أفواجًا للتلقي وأحبته الأمراء وأرباب الدولة وصارت له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كان في درسه ينتقل تارة إلى الرد العنيف على أرباب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ابر وملـوك الزمـان وينسبهـم إلـى الجـور والعـدوان وانحرافهـم عـن الحـق فو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حاسدون فبرز الأمر بخروجه من البلد وكان قد تزوج هنـاك فعـاد إلـى مص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وصل إلى بولاق ذهب إليه جماعة من الفضلاء واستقب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قر في منزله وعاد إلى دروسه في المشهد وذلك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 المألوفة من إكرام الضيوف وبذل المعروف وكان لا يصبر على الجماع وعنده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وة شامية ومصرية ورومية وإذا خـرج إلـى الخـلاء أو بعض المنتزهات أخذ صحب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ها منهن ونصب لها خيمة وألف الاغتسـال مـدة إقامتـه يومـًا أو يوميـ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ـق لـه فـي آخـر أمـره أنه ذهب عند محمد بك أبي الذهب و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ئقة فحادثه الأمير على سبيـل المباسطـة و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ـف رأيـت أهـل اسلام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بإسلامبول ولا بمصر خير ولا يكرمون الأشرار الخلق وأما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راف فإنهم يموتـون جوع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هـم الأميـر تعريضـه وأمـر لـه بمائـة ألـف نصـف فضـة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خانة فقضى منها بعض ديونه وأنفق باقيها على الفقراء وعاش بعدها أربعين ي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ل بخراج أيامًا وأحضروا له رجلًا يهوديًا فقصده بمشتر قيل أنه مسموم فكان سب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عصـر يـوم الأحـد سـادس شهـر شعبـان مـن السنـة وجهـز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ـح يـوم الاثنين وصلى عليه بالأزهر فـي مشهـد حافـل ودفـن بمقبـرة بـاب النص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أكمـة هنـ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مـات أحضـر له الناس من الأعيان عـدة أكفـان وكـل منهـم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وضع إلا في كفنه فأخذوا من كل كفن قطعة وكفنوه في مجموع ذلـك جبـ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واطر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ـى الأميـر محمـد بـك لأخيـه مولانـا السيـد بـدر الديـن عند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ـره بموته خمسمائة ريال لتجهيزه ولوا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مكانه في الدار أخوه السيد بدر المذكور وتصدره مكانه لإم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س الحديث النبوي بمسجـد المشهـد الحسينـي وأقبلـت عليـه النـاس والأعيـان و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م أخيه وسار سيرًا حسنًا وجرى على نسقه وطبيعته في مكارم الأخلاق وإطع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ـام وإكـرام الضيفان والتردد إلى الأعيان والأمراء والسعي في حوائج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 لأهل حارته وخطته في دعاويهم وفصل خصوماتهم وصلحهم والذب عنهم ومدا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دى عليهم ولو من الأمراء والحكام في شكاويهم وتشاجرهم وقضاياهم حتى صار مرج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جأ لهـم فـي أمورهـم ومقاصدهـم وصـار لـه وجاهـة ومنزلـة فـي قلوبهـم ويخش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ه وصولت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هدم الزاوية وما بجانبها وأنشأها مسجدًا نفيسًا لطيفًا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برًا وخطبة ورتب به إمامًا وخطيبًا وخادمًا وجعل بجانبه ميضاه ومصلى لط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ك إليهما من باب مستقل وبها كراسي راحة وأنشأ بجانب المسجد دارًا نفيسة و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ـا بعيالـه وتـرك الـدار التـي كانـت سكنه مع أخيه لأنها كانت بالأجرة و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خيه ضريحًا بداخل ذلك المسجد ونقله إليه وذلك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كانت الحوادث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لاء الفرنسيس على الديار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 سكـان الجهـة الشرقيـة مـن أهل البلد وهي القومة الأولى التي قتل فيها دب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قام تحركت في السيـد بدر الدين المذكور الحمية وجمع جموعه من أهل الحس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ت البرانية وانتبذ لمحاربة الإفرنـج ومقاتلتهـم وبـذل جهـده فـي ذ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ظهر الإفرنج على المسلمين لم يسع المذكور الإقامة وخرج ف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هة البلاد الشامية وبيت المقدس وفحص عنه الإفرنج وبثوا خلفه الجواسيس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ـوه فعنـد ذلـك نهبـوا داره وهدمـوا منهـا طرفـًا وكـل تخريبهـا أوبـ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حيـة وخربـوا المسجـد وصـارت فـي ضمـن الأماكـن التـي خربهـا الفرنسيـس بهـ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حـول السـور مـن الأبنية ثم في الواقعة الكبيرة الثانية عندما حضر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اكر الرومية ورجعوا بعد نقض الصلح بدون طائـل كمـا يأتي تفصي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وا ثانيًا بمعونة الانكليز وتم الأمر وسافر الفرنسي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 ورجع المذكور إلى مصر وشاهد ما حصل لداره ومسجده من التخريب أخذ في أسب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يرهمـا وتجديدهمـا حتـى أعادهمـا أحسن مما كانا عليه قبل ذلك وسكن بها وهو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تاريـخ كتابـة هذا المجموع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طن بها ومحله مجمع شمل المحبين ومحط ر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صدين بارك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فقيه المفنن العلامة الشيخ علي بن شمي الدي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ران بن علي الشافعي الرشيـدي الشهير بالخضري ولد بالثغر سنة أربع وعشرين و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ة بنت الحاج عامر بن أحمد العراقي وأمها صالحة بنت الشريف الحـاج علـي زعيت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ـد أعيـان التجـار برشيـد حفـظ المترجـم الزبـد والخلاصـة وسبيـل السعـ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هـج إلى الديات والجزرية والجوهرة وسمع علي الشيخ يوسـف القشاشـي الجزر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ـن عقيـل والقطـر وعلـى الشيـخ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بـن مرعـي الشافعي في شوال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جمع الجوامع والمنهج وألقى منه دروسًا بحضرته ومختضر السعد واللقا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ته وشرح ابنه عبـد السلـام والمنـاوي علـى الشمائـل والبخـاري وابـن حجـر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 والمواهب وعلى الشمس محمد بن عمر الزهيري معظم البخاري دراية والمو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قيل والأشموني على الخلاصة وجمع الجوامع والمصنف على أم البراهين و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راوي على الرسالة والبيضاوي إلى قوله تعالى وإذا وقع القول فكلمه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ـة ثمـان وثلاثيـن وفـد علـى الثغـر الشيـخ عطيـة الأجهـ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رأ عليـه العصـام فـي الاستعـارات مع الحفيد وعلى الشيخ محمـد الأدكـاوي شـ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طـوي علـى الخلاصـة والشنشـوري علـى الرحبيـة والتحريـر لشيخ الإسلام ثم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أزهر سنة ثلاث وأربعين فجاور ثلاث سنوات فسمع علي الشيخ مصطفى العزيز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ج مرتين والخطيب والشمائل وأجـازه بالإفتـاء والتدريس في رجب سنة ست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ه بارًا رحيمًا شفوقًا بمنزلة الوالد حتى بعد ال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له معه وق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تدل على حسن توجهه له دون غيره من الط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ـع علـى السيـد علـي الحن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يـر الأشمونـي وجمـع الجوامع والمغني وبعض المنفرجة والقسطلاني على البخ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 العزى وعلى الشمس محمد الدلجي المغني كله قراءة بحث والخطيـب وجمـع الجوا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شيخ علي قايتباي الخطيب فقط وعلى الشيخ الحفني الخطيب والمنهج وجمع الجو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موني ومختصر السعد وألفية المصطلح ومعراج الغيطي وعلى أخيه الشيـخ يوس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مونـي والمختصـر ورسالـة الوضـع وعلـى الشيـخ عطية الأجهوري المنهج والم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م وعلى أحمد الشبراملسي الشافعي المختصر والتجرير وبعض العصام ومنظو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 الحديث الضعيف وعلى الشيخ محمد السجيني الشمائل وموضع من المنهج وأج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ـخ الشبـراوي بالكتـب الستـة بعد أن سمع عليه بعضًا منها ورجع عن فتواه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فين وعلى الشيخ أحمد بن سابق الزعبلي النمهج كله مرتين وعلى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ودى كبـرى السنوسي وبعض مختصره دراية وعلى الشيخ محمد المنور التلمساني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ودى المذكور أم البراهين دراية وعلى الشيخ أحمد العماوى المالكي بعض سن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جمع الجوامع والمغني والأزهر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رجـع إلـى الثغـر لازم الشيخ شمس الدين الغوى خطيب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ي فسرد عليه معظـم متـن الزبـد والنمهـج وشرحـه والشنشورى ومتن العبا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رفه به وبطريق تركيب الفتاوى أسئلة و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للمبتلي بالإفتاء من العباب لوضوحه واستيع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ه الشيخ شلبي البرلسي والشيخ عبد الدائم بن أحمد المالك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قاسم ال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ه مؤلفـات جليلـة منهـا شـرح لقطـة العجلـان وحاشيـة علـى شـ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ـن النوويـة للشبشيـرى أجـاد فيهـا كـل الإجـادة وقد رأيت كلًا منهما بال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ولده السيد أحمد توفي في خامس عشرين شعبان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اب الصالح والنجيب الأريب الفالح العلامة المستعد ال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ي الشيخ محمد بن عبد الواحد بن عبد الخالق البناني أبوه وجده وعمه من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والثروة بمصر نشأ في عفـة وصلاح وحفظ القرآن والمتون وحبب إليه طل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شف لذلك وتجرد ولازم الحضور والطلب ودأب واجتهد في التحصيل وسهـر الليـل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 حافظـة جيـدة وفهـم حـاد وقـوة استعدادية وقابلية فأدرك في الزمن اليسير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ه غيره في الزمن الكثير ولازم شيخنا الشيخ محمد الجناجي المعروف ب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ة كلية وتلقى عنه غالب تحصيله فـي الفقـه والمعقول والمنطق والاستع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ني والبيان والفرائض والحساب وشبـاك ابـن الهاثـم وغيـر ذلـك وحضـر د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ـخ الصعيـدي والدرديـر وغيرهـم حتـى مهـر وأنجب ودرس واشتهر بالفضـل وعم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ـوم وحضـره أشيـاخ العصـر وشهـدوا بفضلـه وغـزارة علمه وانتظم في عداد 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لين والمفيدين والمستفيدين ولم يزل هذا حاله حتى وافاه الحمام وانمحق بدر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م ومـات مطعونـًا فـي هـذه السنـة وهـو مقتبـل الشبيبـة لـم يجـاوز الثلاث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ـه اللـه الجنـة وهو ابن عم الإمام العلامة الشيخ مصطفى بن محمد بن عبد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يان العلماء المشاهير بمصر الآن بارك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فقيـه الفاضـل المحقـق الشيـخ أحمـد بـن أحمـد الحمام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ـي الأزهـري ولـد بمصـر واشتغـل بالعلـم مـن صغـره ومـال بكليتـه إليه وح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جالسة أهله فلازم الشيخ عيسى البراوى حتـى مهـر وتفقـه عليه وحضر دروس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ني والشيخ علي الصعيدى وغيرهما وأجـازوه وحـج فـي سنة خمس وثمانين مراف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خنا الشيخ مصطفى الطائي ورجعا إلى مصر وتصدر للتدريس والإفتاء في حياة شيو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س وأف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كثر ملازمته لزاوية الشيخ الخضرى ويقرأ درسًا بالصرغتم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ع به جماعة وله حاشيـة علـى الشيـخ عبـد السلـام مفيدة وأخرى على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للسيوطي لم تتـم وكـان ذا صلـاح وروع وخشيـة مـن اللـه وسكون وو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أربعاء تاسع ربيع الأول من السنة ودفن ثاني يوم ب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بالقرب من السادة المال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صوفي العارف المعمر الشيخ علي بن م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قدوس ابـن القطـب شمس الدين محمد الشناوى الروحي الأحمدى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ندق ولد قبل القرن وأخذ عن عميه محمد العالم وعلي المصري وهما عن عمهما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قدوس الشهير بالدناطي عن ابن عمه الشهاب الخامي ومسكنهم بمحلة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يخ مشايخ الأحمدية في ع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ت إليه الرياسة في زمنه وعاش كثيرًا حتى جاوز المائة ممت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واس وكان له خلـوة فـي سطـح منزلـه ولهـا كـوة مستقبلـة طندتـا بيـن يدي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ء واسع يرى منها آثار طندتا وهو مستقبـل القبلـة فـي حـال جلوسـه ونومـه ونظـ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تلـك الكـ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ـي أولـاده أنـه هكذا هو مستمر علـى هـذه الطريقـة مـن م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فـي أوائـل جمـادى الأولـى مـن السنة واجتمع بمشهده غال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من المشايخ والأعيان والصلحاء من الآفاق والسيد محمد مجاهد الأحمد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وجه والسيد أحمد تقي الدين وغيرهم ودفن عند أسلافه بمحلة 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أميـر خليـل بـك ابـن إبراهيـم بـك بلفيـا تقلـد الإمـ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جقية بعد موت والده وفتح بيتهم وأحيا ما آثرهم وكان أهلًا للإمارة ومح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ئاسة وتقلد إمارة الحج في سنة إحدى وثمانين ورجع في أمن وسخاء وطلع أيض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ثانية ومات بالحجاز ورجع بالحج أخوه عبد الرحمن أغا بلف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أجـل المكـرم الرئيـس محمـد تابـع المرحـوم محمـد أ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ـه طبـال مستحفظان ميسو الجداوي وهو زوج الجدة أم المرحوم الولد تزوج ب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ت الجد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ن بها ببندر جدة وأولدها حسينًا ومحمدًا وتوفي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عن ولديه المذكورين وأخيهما محمـود مـن أبيهمـا وعتقائـه ومنهـم المترج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اه ابن سيدة وهو العم حسين فأنجب وعانى التجارة ورئاسة المراكب الكبار ب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زم حتى صار من أعيان النواخيـد الكبـار واشتهـر صيتـه وذكره وكثر ماله و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ًا بمصر بجوار المدارس الصالحية واشترى المماليك والعبيد والجواري وصـار لـه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ـر وبجـدة ولـم يـزل حتـى توفـي بالشـام وهـو راجـع إلـى مصـر ووصـل نعيـه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ع عشرين ربيع الثان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خواجـا الصالـح المعمر الحاج محمد بن عبد العزيز البند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نسانًا حسنًا وهو الذي عمر العمارة والمساكن بطندتا واشتهر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غرة ربيع أول بعد تعلل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ثمانين ومائة وألف فيها تواترت الأخبار والإرجافـات بمجـ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ي بـك مـن البلـاد الشاميـة بجنـود الشـام وأولـاد الظاهر عمر فتهيأ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ئه وبرز خيامه إلى جهة العادلية ونصب الصيوان الكبير هناك وهـو صيـوان صالـ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ك وهـو في غاية العظم والاتساع والعلو والارتفاع وجميعه بدوائره من جوخ ص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انته بالأطلس الأحمر وطلائعه وعساكره من نحاس أصفر مموه ب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يومين حتى تكامل خروج العسكر ووصل الخبر بوصول علي بك بجن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الحية فارتحل محمد بك في خامس شهر صفر فالتقيا بالصالحية وتحاربا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يمة على علي بك وأصابته جراحـة فـي وجهـه فسقـط عـن جواده فاحتاطوا به وحم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خيم محمد بك وخرج إليه وتلقاء وقبل يده وحمله من تحت إبطه حتى أ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علي بك الطنطاوي وسليمان كتخـدا وعمـر جاويـش وغيرهـم و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وم الجمعـة ثامـن شهـر صفـر ووصل خبر ذلك إلى مصر في صبـح يـوم السبـت وحضـ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مصر وأنزل محمد بك أستاذه في منزله الكائن بالأزبكية بدرب عبد الحق وأجر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باء لمداواة جراح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 صفر وصل الحجاج ودخلوا إلى مصر وأمير الحاج إ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تلـك الليلة توفي الأمير علي بك وذلك بعد وصوله بسبعة أيام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 في جراحاته فغسل وكفن ودفنوه عند أسلافه بالق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 ربيع الأول وصل الوزير خليل باشا والي مصر واطل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في موكب عظيم وذلك يوم الخميس تاسع عشرة وضربوا له مدافع وشنك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صوله من طريق دمياط فعمل الديوان وخلع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ي هذه السنة الشيخ الإمام الصالح العلامة المفيد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شيخ شهاب الدين أحمد بن الحسن الجوهري الخالدي الشافعي ولد بمص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نشأ وسمع ال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ومن شيخ الكل الشهاب الملوى و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ر في حياة أبيه للتدريس وحج معـه وجـاور سنـة وكـان إنسان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 ذا مودة وبر وشهامة ومروءة تامة وأخلاق لط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عد أن تعلـل أيامـًا فـي حـادي عشـرى ربيـع الـأول وص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ـه بالجامـع الأزهر بمشهد حافل ودفن مع والده بالزاوية القادرية بدرب 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مبجل المفضل الإمام العارف صاحب المعرف علي بن محمد بن الق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السيد محمـد مـراد الحسيني البخاري الأصل الدمشقي الحنفي ويعرف بالمر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لجده المذكور ولد بدمشق وأخذ عن أبيه وغيره من العلماء كعلي بن 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غستاني وغيره وكـان إنسانـًا عظيم الشأن ساطع البرهان طيب الأعراق كريم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مأوى القاصدين ومحط رجال الوارديـن وهـو والـد خليـل أفنـدي المفتي بدمشق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السيد العيدروس فأكرمه وبره ولم يزل ومات الماهر الأديب الشاعر الكاتب المنش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إبراهيم بن محمد سعيد بن جعفر الحسني الإدريسـي المنوفـي المكـي الشافع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د فـي آخـر القـرن الحادي عشر بمكة وأخذ عن كبار العلماء كالبصـري والنخ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ـاج الدين القلعي والعجمي ثم من الطقة التي تليه مثل علي السخاوي وابن عقيلـة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يـن مـن الوارديـن علـى الحرميـن من آفاق البلاد وأعلى ما عنده إجازة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كوراني له وله شعر نفيس وقد جمع في ديوان وبينه وبين السيد جعفـر البيث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ـد العيدروس مخاطبات ومحاورات ودخلـل الهنـد بسفـارة صاحـب مكـة فأكـرم وعـ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مكـة وولي كتابة السر لملكها وكان يكاتب رجال الدولة على لسانه على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هم وكان قلمه كلسانه سيالًا وربما شرع في كتابة سورة من القرآن وهو يتلو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بقدرها فلا يغلط في كتابته ولا في قراءته حتى تتما معًا وهذا من أعج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هارة ومعرفـة فـي علـم الطـب وأمـا إنشاءاتـه فإلي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هـي فـي العذوبـة وتناسـب القو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نظمه فهو فريد عصر لا يجاريه فيه مجار ولا يطاوله مطا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بارع المقرئ المجود المحدث الشيخ عبد القادر بن خليل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الرومي الأصـل المدني المعروف بكدك زاده ولـد بالمدينـة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ـا نشـ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ـظ القـرآن وجـوده علـى شيخ القراء شمس الدين محمد السجاعي نزيل المدينة تلم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ي الكبير وحفظ الشاطبية واشتغل بالعلم على علماء بلده والواردين عليه سمع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حديث على الشيخين ابن الطيـب ومحمـد حيـاة بقراءته عليهما في الأكثر و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بن الطيب ملازمة كلية حتى صار معيدًا لدروسه وكان حسن النغمة طيب الأداء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ة والإمامة بالروضة المطهرة وكان ذا تقدم إلى المحراب في الصلوات الجه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دحم عليه الخلق لسماع القرآن منه ثم ورد إلى مصر فأدرك الشيخ المعمر دا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يمان الخربتاوي فتلقى منه أشياء وأجـازه وذلـك فـي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ـر الشيـخ الملـ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هـري والحنفـي والبليـدي وحمل عنهم الكثير وتزوج ثم توجه إلى الروم ثم 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لم يقر له بها قرار ثم أتى إلى مصر ودار على الشيوخ البقية ثانيًا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ـم وأحبه السيد اسمعيل بن مصطفى الكماخي وصار يجلس عنده أيامًا في منزله الملاص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مع قوصون فشرع في أخذ خطابته له فاشترى له الوظيفة فخطب به على طريقة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دحمت عليه الناس وراج أمره وتزوج ثم توجه إلى الروم وباع الوظيفة وانخلع ع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جلس هناك مدة وسمع السلطان قراءته في بعض المواضع في حالة التبديل ف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مامـًا لديـه وكـاد أن يتـم ذلك فأحس إمام السلطان بذلك فدعاه إلى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اه شيئًا مما يفسد الصـوت حسدًا عليه فلما أحس بذلك خرج فارًا فعاد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الحديث وشرع في عمل المعجم لشيوخه الذين أدركهم في بلده وفي رحلا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حلب فاجتمع بالشيخ أبي المواهب القادري وقرأ عليه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أجازه وأخذ عن السيد المعمر إبراهيم بن محمد الطرابلسي النثيب ومن درو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الملقي ودخل طرابلس الشام وأخذ الإجازة منن الشيخ عبد القادر الشكعاوي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قرى الر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بالشيخ المعـروف بمفتي خادم ورام أن ي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ولية فلم يجد عنده إسنادًا وإنما هو من أهل المعقول فقط ورجع إلى مصر ف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خنا السيد مرتضى وتلقى عنه الحديث واهتم في جمع رجاله وتمهر في الإسناد وج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شيئًا كثيرًا في مسودات بخطه ثم عاد إلى الحرمين ومنهما إلى أرض اليمن ف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بقي من الشيوخ وأخذ عنهم ودخل صنعاء ومدح كلًا من الوزير والإمام بقصيدة ف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اجتمع على علمائها وتلقى عنهم وصار بينه وبين الشيخ أحمد قاطن أحد علم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ورات ثم دخل كوكيان فاجتمع على فريد عصره السيد عبـد القادر بن أحمد الحس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أئمة ودخل شبام فاجتمع على السيد إبراهيم بن عيسى الحسني واللحية فاجتم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شيخ عيسى زريق وذلك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إلى مصر بالفوائد الغزار وبما ح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غيبته من النوادر والأسرار وفي هذه الخطرات التي ذكرت دخل الصعيد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 واجتمع على مشايخ عربان الهوارة ومدحهم بقصائد طنانة وأكرموه وله ديوا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عره ومدح به الأكابر والأولياء وكان عنده مسودة بخطه وهذا قبل أن يسا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الروم واليمن والصعيد فقد تحصل له في هذه السفرات كلام كثير مفـرق 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ـه بالديـوان وكـان كلمـا نـزل فـي موضـع ينشـئ فيه قصيدة غريبة في باب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وص على المعاني بفكرة الثاقب فيستخرجها ويكسوها حلة الألفاظ ويبرزها أعجوبة ت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ول وتعمل عمل الشمول فلله دره من بليغ لم يبلغ معاصروه شأوه ولو أقام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 لاطلع ضياه ولكنه ألف الغربة وهانت عنده الكربة فلم ينال بخشن ولا لي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رث بصعب ولا هيـن وأجـازه الشيـخ محمـد السفارينـي إجـازة طويلـة في خمسة كرا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وائد 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 يزل تتنقل به الأحوال حتى سافر إلى القدس الشريف فمكث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ًا وزار المشاهد الكرام ومراقد الأنبياء عليهم السلام ثم ارتحل إلى نابلس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 السيد موسى التميمي وهو إذ ذاك قاضـي البلـد فأكرمـه وآواه واحترم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رض أيامـًا وانتقـل إلـى رحمـة اللـه تعالـى في سلخ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ـة منهـا ووصـل نعيـه إلـى مصر وكانت معه كتبه وما جمعه في سفره من شع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م الذي جمعه في الشيوخ والأجراء والأماني التي حصلها وضاع ذلك جميعه و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مدة الشاب الصالح الشيخ محمد بن حسن الجزايرلي ثم الم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 الأزهري ولد بمكة إذ كان والده يتجر بالحرمين في حدود الستين وقد به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زم الشيخ حسن المقدسـي مفتـي الحنفيـة ملازمـة كليـة وانضوى إليه فقرأ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ن الفقهية ودرجه في أدنى زمن إلـى معرفـة طـرق الفتـوى حتـى كان معيدًا لدرو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تبًا لسؤالاته وربما كتب على الفتوى بأذن شيخ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أثنـاء ذلك حضر في المعقول على الشيخ الصعيدي والشيخ الب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محمد الأمير وغيرهما من مشايخ الوقت وحصـل طرفـًا مـن العلـوم وصـارت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ـرة فـي الجملـة وأعطاه شيخه تدريس الحديث بالصرغتمشية فكان في كل جمعة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بخاري وزوجه امـرأة موسـرة لهـا بيـت بالأزبك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ـد وفـاة شيخـه تصـدر للأقـراء فـي محلـه وصار ممن يشار إل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حتى مات في عنفوان شبابه في هذه السنة ويقال أن زوجته 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ير الكبير علي بك الشهير صاحب الوقائع المذكو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ادث المشهورة وهو مملوك إبراهيم كتخدا تابع سليمان جاويش 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صطفى كتخدا القازدغلي تقلد الإمارة والصنجقية بعد موت أستاذ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س شديد الشكيمة عظيم الهمة لا يرضى لنفسه بدون السلطنة العظمى والرياسة الك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يل لسوى الجد ولا يحب اللهو ولا المزاح ولا الهزل ويحب معالي الأم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 بعض ولاة الأمور تشاوروا في تقليده الإمارة فنقل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هم وذكر له مساعدة فلان وممانعة فل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تقلد الإمارة إلا بس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معونـة أح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ـزل يرقى في مدارج الصعود حتى عظم شأنه وانتشر صيته ون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لقـب بجـن علـي ولقب أيضًا ببلوط قبان وانضم إلى عبد الرحمن كتخدا وأظه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ص المحبة وأغثـر هو أيضًا به وظن صحة خلوصه فركن إليه وعضده وساعده ونوه بش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وى به على نظرائـه مـن الاختياريـة والمتكلم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ـق أنـه وقـع بيـن أحمـد جاويـش المجنـون تابعه وبين أهل وج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ة نقموا عليه فيها وأوجبوا عليه النفي بحسب قوانينهم واصطلاحهم وأعرضو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ـد الرحمـن كتخدا أستاذه فعارض في ذلك ولم يسلم لهم في نفي أحمد جاويش و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نقصًا في حقه فتلطف به بعضهم وترجوا في إخراجه ولو إلى ناحية ترسا ب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قليلة مراعـاة وحرمـة للوجاق فلم يرض وحنق واح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اليوم الثاني واجتمع عليه الأمراء والأعيان على ع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راء من أنا أجابه الجميع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نا وابن أستاذنا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 فيكم بأمر تنفذوه وتطيعو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ك هذا يكون أميرنا وشيخ بلدنا ومن بعد هذا اليوم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والجمعية بداره وأنا أول من أطاعه وآخـر مـن عصـ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عهم إلا قبول ذلك بالسمع والطاعة وأصبح راكبًا إلى بي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ك وتول الديوان والجمعية إليه من ذلك اليوم واستفحل أمره ولم يمض على ذلك إلا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ة حتى أخرج أحمد جاويش المذكور وحسن كتخدا الشعراوي وسليمان بك الشابور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ثم غدر به أيضًا وأخرجه إلى الحجاز من طريق السويس وأرسل معه صالح بك ليو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احـل القلـزم فلمـا شيعه هناك أرسل بنفي صالح بك إلى غزة ثم رد إلى رشيد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ـى منيـة ابـن خصيـب وتحصـن بهـا وجـرد عليه المترجم التجاريد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ًا بها حتى تعصب علـى المترجـم خشداشينـه وأخرجـوه منفيـًا إلـى النوسـات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ـوه إلـى السويـس بعـد قتـل حسـن بـك الأزبكـاوي ثـم منهـا إلـى الجهـة القبل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د قتـل عثمـان بـك الجرجـاوي وانضـم إلـى صالح بك وتعاقد معه وحضر معه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رؤساء من أقرانه ثم غدر بصالح بك أيضًا كما تقدم مجمل ذلـك ثـم نفى 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وفرق جمعهم في القرى والبلدان وتتبعهم خنقًا وقتلًا وأبادهم فرعًا وأصـ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نـى باقيهـم بالتشريـد وجلـوا عـن أوطانهـم إلـى كـل مكـان بعيـد واستأصـل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داشينه وقبيلته وأقصى صغارهم عن ساحته وس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ب البيوت القديمة وأخـرم القوانين الجسيمة والعوائد الم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تب التي من سالف الدهر كانت منظمة وقتل الرجال واستصفى الأموال وحارب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ان والبوادي وعرب الجزيرة والهنادي وأعاظم الشجعان ومقادم البلدان وشتت شم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جمعهم واستكثر من شراء المماليك وجمع العسكـر مـن سائـر الأجنـاس واستخلـ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ـاد الصعيد وقهر رجالها الصناديد ولم يزل يمهد لنفسه حتى خلص له ولأتباعه الإ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 من الإسكندرية إلى أسوان ثم جرد عساكره إلى البلاد الحجازية ونفذ أغراض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فت إلى البلاد الشامية وتابع إرسال البعوث والسرايا والتجاريد إليها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اءها وكبراءها وولاتها واستولت أتباعه على البلاد الشامية حتى أنهم أقام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ر يافا أربعة أشهر حتى ملكوها وعمر قلـاع الإسكندريـة ودميـاط وحصنهـا بعساكـ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ورود الولاة العثمانيين وكان يطلع كتب الأخبار والتواريخ وسير الملوك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لبعض خا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وك مصر مثلنا مماليك الأكراد مثل السلطان بيبرس و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ـاون وأولادهـم وكذلـك ملـوك الجراكسـة وهـم مماليـك بني قلاون إلى آخر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هؤلاء العثمانية أخذوها بالتغلب ونفاق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وه ويشير بمثل هذا القول بما في ضميره وسريرته ولو لم يخ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ه محمد بك لرد الأمور إلى أصولها وكان لا يجالس إلا أهل الوقار والحش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نين مثل محمد أفندي باشا الراقم ومرتضى أغا وأحمد أفندي يجالسونه بالنو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 مخصوصة مع غاية التحـرز فـي الخطـاب والمسامـرة بوجيـز القـول وكاتـب إنش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الشيخ محمد الهلباوي الدمنهوري وكاتبه الرومي مصطفى أفندي الأشقر و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وهو منجمه أيضًا ويجل من العلماء المرحوم الوالد والشيخ أحمد الدمنه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علي العدوي والشيخ أحمد الحماقي وكاتبه القبطي المعلم رزق بلغ في أيا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مة ما لم يبلغه قبطي فيما رأينا ومن مسقاته كرع المعلم إبراهيم الجوهري و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كه بعده في أيام محمد بك وأتباعه من بعده وتتبع المفسدين والذين يتداخ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يا والدعاوى ويتحيلون على إبطال الحقوق بأخذ الرشوات والجعالـات وعاقب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ـرب الشديـد والإهانـة والقتـل والنفـي إلى البلاد البع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اع في ذلك أحدًا سواء كان متعممًا أو فقيهًا أو قاضي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ًا أو غير ذلك بمصر أو غيرها من البناذر والقرى وكذلك المفسدون وقطاع الطري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أهل الحوف ألزم أرباب الأدراك والمقادم بحفظ نواحيهـم ومـا فـي حوز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ودهـم وعاقـب الكبـار بجنايـة الصغـار فأمنـت السبـل وانكفت أولا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كمشوا عن قبائحهم وإيذائهم بحيث أن الشخص كان يسافر بمفرده ليلًا راكبـ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يـًا ومعـه حم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ـم والدنانير إلى أي جهة ويبيت في الغيط أو البرية آ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مئنًا لا يـرى مكروهـًا أبـ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عظيـم الهيبـة اتفـق لأناس ماتوا فرقًا من هيبته و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أخذه الرعـدة بمجـرد المثـول بيـن يديـه فيقـو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ن عليـك ويلاطف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رجع له نسه ثم يخاطبه فيما طلبـه بصـدده وكـان صحيـح الفراسـة شديـد الحذ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ملخص الدعوى الطويلة بني المتخاصمين ولا يحتاج في التفيهم إلى ترجمان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له الصكوك والوثائق بل يقرأها ويفهم مضمونها ثم يمضيهـا أو يمزق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ـس سراجينـه قواويـق فتلـى بالفـاء من جوخ أصفر تمييزًا ل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من سراجين أمرائه ولم يزل منفردًا في سلطنة مصر لا يشاركه مشارك في رأ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كامه وأمراؤها وحكامها مماليكه وأتباعه فلم يقنع بما أعطاه مولاه وخوله م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بحريها وقبليها الذي افتخرت به الملوك والفراعنة على غيرها من الملوك وشر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غرته أمانيه وتطلبت نفسه الزيادة وسعة المملكة وكلف أمراءه الأسفار و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ـاد حتـى ضاقـت أنفسهـم وشمـوا الحروب والغربة والبعد عن الوطن فخالف عليه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ئه محمد بك ورجع بعد فتح البلاد الشامية بدون استئذان منه واستوحش كل م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عليه وفر منه إلى الصعيد وكان ما كان من رجوعه بمن انضم إليه وخامر مع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بة له على مخدومه وفر منه إلى الشـام وجنـد الجنود وقصد العود لمملكته و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دته فوصل إلى الصا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ليه محمد بـك وتلاقيـا وأصيـب المترجـم بجراحـة فـي وجه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ـذ أسيـرًا وقتـل مـن قتـل من أمرائه ورجع محمد بك وصحبته مخدومه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ًا تخت فأنزلوه في داره بدرب عبد الحق فأقام سبعة أيام ومات والله أعلم ب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في منتصف شهر صفر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 وكفن وخرجـوا بجنازتـه وصلـى عليـه بمصلـى المؤمنيـن فـي مشه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ـل ودفـن بتربـة أستـاذه إبراهيـم كتخدا بالقرافة الصغرى بجوار الإمام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فنهم مشهور هناك وبواجهته سبيل يعلوه قصر مفتح الجوان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مآثـره العمـارة العظيمـة بطندتـا وهـي المسجد الجامع وال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قام سيدي أحمد البدوي رضي الله عنه والمكاتب والميضأة الكبيرة والحنف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سي الراحة المتسعة والمنارتان العظيمتان والسبيل المواجه للقبة والقيس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 النافذة من الجهتين وما بها من الحوانيت للتجار وسميت هناك بالغورية ل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ر أهل الغورية بمصر في حوانيتها أيام مواسع الموالد المعتادة لبيع الأقم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ابيش والعصائب وكان المشد على تلك العمارة المعلم حسن عبد المعطي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أصحاب الهمم وولاه سدانة الضريح عوضًا عن أولـاد سعـد الخـادم لسوء سي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هم فنكبهم المترجم وأخذ ما أمكنه أخذه من مالهم وهو شيء كثير وأنفقه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رة ووقـف عليهـا أوقافـًا ورتـب بالمسجـد عـدة مـن الفقهـاء والمدرس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بة والمجاورين وجعل لهم خبزًا وجرايات وشوربة فـي كـل يـوم وجـدد أيضـًا ق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ـام الشافعـي رضـي اللـه عنـه وكشف ما عليها من الرصاص القديم من أيام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الأيوبي في القرن الخامس وقد تشعث وصدئ لطول الزمان فجدد ما تحته من خ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ة البالي بغيره من الخشبالنقي الحديث ثم جعلوا عليـه صفائـح الرصـاص المسبـ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ـد المثبـت بالمساميـر العظيمة وهو عم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د نقوش القبة من داخل بالذهب واللازورد والأصباغ وكتب بإفريز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ًا منظومًا صالح أف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م أيضًا الميضأة التي كانت من عمارة عبد الرحمن كتخد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 مثمنة الأركان ووسعها وعمل عوضها هذه الميضأة الكبيرة وهي مربعة مستط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عة وبجانبها حنفية وبزابيز يصب منها الماء وحول الميضأة كراسي راحة بحي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عـة تجـري مياهها إلى بعضها وماؤها شديد المل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إنشائه أيضًا العمارة العظيمة التي أنشأها بشاطئ النيل ب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دكك الحطب تحت ربع الخرنوب وهي عبارة عن قيسارية عظيمة ببابين يسلك م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إلى قبلي وبالعكس وخانًا عظيمًا يعلوه مساكن من الجهتين وبخارجه حوانيت وش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ل حيث مجرى النيل ومسجد متوسط فحفروا أساس جميع هذه العمارة حتـى بلغـوا الم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بنـوا لهـا خنازيـر مثـل المنـارات مـن الأحجـار والدبـش والمؤمـن وغاص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خندق حتى استقرت على الأرض الصحيحة ثم ردموا ذلك الخندق المحتوي ع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ازير بالمؤن والأحجار واستعلوا عليه بعد ذلك بالبناء المحكم بالحجـر النح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وا العقود والقواصر والأعمدة والأخشاب المت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مل في سنة خمس وثمان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مترجـم قبـل إتمامها وبناء أعا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ذه العمارة من أشام العمائر لأن النيل انحسر بسببها عن 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وبطل تياره واندفع إلى ناحية انبابة ولم تزل الـأرض تعلـو والأتربـة تز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ـا بيـن زاويـة تلـك العمـارة إلـى شـون الغلـال ويزيـد نومها في كل سنة حتى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كبها الماء إلا في سنين ال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حش الأمر وبنى الناس دورًا وقهاوي في بحرى العمارة وسبح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قرب الماء مغربين وألقوا أتربة العمائر وما يحفرونه حول ذلك واقتدى بهم الت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لم يجدوا مانعًا ولا رادعًا وكلما فعلوا ذلك هرب الماء وضعف جريانه و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علت وزادت حتى صارت كيمانًا تنقبض النفوس مـن رؤيت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تلـئ المنافـس مـن عجاجها وخصوصًا في وقت الهجير بعد أ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هة للناظ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دركنا فيما قبل ذلك تيارًا لنيل يندفع من ناحية بولاق التك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لك الجهة ويمر بقوته تحت جدران الدور والوكائل القبلية وساحل الشون ووك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زار وخضرة البصل وجامع السنانية وربع الخرنوب إلى الجيعانيـة وينعطـف إلى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 والشيخ فرج صيفًا وشتاء ولا يعوقه عائق ولا يقدر أحد أن يرمي بساحل 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التراب فإن اطلع الحاكم على ذلك نكل به أو بخفير تلك الناحية وهـذا شـ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د تودع منه ومن أمثاله وآخر من أدركنا فيه هذا الالتفات والتفقد للأمور الجزئ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ترتب بزيادتها الضرر العام عبد الرحمن أغا مستحفظان فإنه كان يحذو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م السالفين إلى أن ضعفت شوكته بتآمر الأصاغر وقيد حكمه بعد الإطلاق وترك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ـر ونسي بموته وتقليد الأغاشم وتضاعف الحال حتى أن بعض الطرق الموصلة إلى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ت بتراكم الأتربـة التـي يلقيهـا أهـل الأطـارف خـارج الـدروب ولا يجـدون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ـم أو يردعهـم وقدرت علو الأرض بسبب هذه العمارة زيـادة عـن أربـع قام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نـا كنـا نعـد درج وكالـة الأبزارييـن مـن ناحيـة البحر عندما كنا ساكني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هذه العمارة نيفًا وعشرين درجة وكذلك سلـم قيطـون بيـت الشيخ عبد الله الق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ابت جميعها تحت الأرض وغطتها الأتربة ولله عاقبة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إنشاء المترجم داره المطلة على بركة الأزبكية بدرب عبد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ات بها والحوض والساقية والطاحون بجوارها وهي الآن مسكن الست نف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أخبار المترجـم ووقائعـه وسيرتـه لو جمعت من مبدأ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لكانت مجلدات وقد ذكرنا فيما تقدم لمعًا من ذلك بحسب الاقتضاء مما است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 القاصر والفكر المشوش الفاتر بتراكم الهموم وكثرة الغموم وتزايد الم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طلاط الفتن واختلال الدول وارتفاع السفل ولعل العود يخضر بعد الذبول ويطلع ال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أفول أو يبسم الدهر بعد كشارة أنيابه أو يلحظنا منن نظره المتغا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كأحلام تقضى بعده زمـن نعلـل فيه بالأحلام ولله في خلقه مـن قد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ـان عـادة وانتظـار الفـرج عبـادة نسألـه انقشـاع المصائـب وحسـن العو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سلطان الزمان السلطان مصطفى بن أحمد خان تولى السلطنة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دة سلطنته ست عشرة سنة وكانت لـه عنايـة ومعرفـة بالعلـوم الرياض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وميـة ويكـرم أرباب الم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اسل المرحوم الوالد والشيخ أحمد الدمنهوري ويهاديهما وي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 الصلات والكتب وأرسل مرة إلى الشيخ الوالـد ثلاثـة كتـب مكلفـة مـن خزان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ي كتـاب القهستانـي الكبيـر وفتـاوى انقـروي ونور العين في إصلاح جامع الفص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في الفقه الحنفي وله مؤلف في الفن دقيق ينس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بعده السلطان عبد الحميد خان جعل الله أيامه سع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لي بك الشهير بالطنطاوي وهو من مماليك علي بك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شجعان المعروفيـن والفرسـان المشهوريـن ولـم ينافـق علـى سيـده 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ـن ولـم يمـرق مـع المارقين ولم يزل مع مخدومه فيما وجهه إليه حتى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الحية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رئيس المبجل الأمير اسمعيل أفندي الروزنامجي رئيس الك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وكان إنسانًا حسنًا منـور الوجـه والشيبة ضابطًا محررًا خيرًا أصيب بو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 فوعده الحاج سليمان الحكاك بشـيء مـن الكحـل وأودعـه فـي ورقـة وضعهـا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ـي عمامتـه وكـان بهـا ورقـة أخـرى فـي شـيء مـن السليمانـي لم يتذكرها وهو 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حل أيضًا أبيض فلما حضر عندما خرج الورقة التي بها السليماني من عمامته و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أمره يكتحل منها وقت النوم يظنها أنـه ورقـة الكحـل ثـم انصـرف إلـى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نـزع عمامته وقت النوم رأى ورقة الكحل وتذكر عند ذلك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كنه الذهاب والتدارك ليلًا لبعد المكان وفوات الوقت والمسكين صلى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تحل من الورقة فزال بصره في الحال واستمر مكفوفًا إلى أن مات سحر ليلة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س عشر ذي الحجـة مـن آخـر السنـة وصلـي عليـه مـن الغـد بسبيل المؤمنين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ره الذي أعده لنفسه بالقرب من بن أبي جمرة عوضه ال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رجل الصالح الأمير مراد أغا تابع قيطاس بك القطامشي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معـًا عـن النـاس راضيًا بحاله قانعًا بمعيشته ملازمًا على حضور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وات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أربعاء سابع عشرين شوال وصلي عليه بمصلى أيوب بك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فة عند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أميـر حسـن كتخـدا مستحفظـان القازدغلي الملقب بقرا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كبار أصحـاب الحـل والعقـد بمصـر فـي الزمـن السابـق وانقطـع فـي بي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رشة والتداخل في الأمور وكان مريضًا بمرض الأكلة في فمه ولذلك تركه 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مله حتى مات يوم الثلاثاء ثالث عشر ذي القعدة من السنة عن ذلك المرض وور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 أيضًا ودفن في يومه ذلك بالق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ضًا مصطفى أفندي الأشقر كاتب ديوان علي بك خنقه خليل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ة في سابع عشرين جمادى الأولى بموجب مرسوم من الدولة حضر بطلب رأسه ورأس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تخدا ونعمـان أفنـدي ومرتضـى أغـا فوجـد محمـد بـك أمضـى الأمـر فـي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تخدا وقطع رأسه في منزلـه بيـد عبـد الرحمـن أغـا ونعمـان أفنـدي ذهـ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إثر موت علي بك وكذلك مرتضى أغا اختفى وتغيب وذهب من مصر ولم يعلم له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المترجم فطلبه الباشا فلما حضر إليه أمر بخنقه فخنقوه وسلخوا رأسه ودف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فة وأخذ موجوداته الباشا إلى المي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جل المبجل الضابط الماهر اسمعيل بن عبد الرحمن الروم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صرب المكتب الملقـب بالوهبـي شيـخ الخطاطيـن بمصـر كتـب الخـط وجوده على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ه السيد محمد النوري وبرع واجتهد واشتغل قليلًا بالعلم وكتبي بيده المصا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سخ الدلائل والأحزاب والـأوراد السبعـة فممـا لا يحصـى كث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إنسانـًا حسنـًا بشوشـًا محبـًا للنـاس فيـه مكارم الأخلاق وطيب النفس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غلاب من بمصر من أهل الكتابة وكان صاحب نفس وهمة عال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يلـي منصـب سيـده فـي الخدمـة العسكرية وكتب عدة ألواح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بها بإشارة بعـض أمراء مصر إلى المدينة الم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قها في المواجهة الشريفة بيده ونال بهذه الزيارة الشريفة وال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فة سرورًا وشر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كان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أمر من صاحب الدولة بتوجيه بعض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ية تقوية للمج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و من جملة المعينين فيهم رئيسًا في طائفتهم فتوجـه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ـة وركـب منهـا إلـى الـروم وأبلـى فـي تلـك السفر بلاء 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مدة أذن لهم بالانصراف فعاد إلى مصر وقد وهنت قواه واعت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ض وزاد شكواه وهو مع ذلك يكتب ويفيد ويجيز ويعيد ويحضر مجالس أهل الخ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ملازمًا لفراشه مدة حتى وافاه الحمام ليلة الأحد سادس عش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فجهز وصلي عليه بمشهد حافل في مصلـى المؤمنيـن ودفـن عنـد ابـن أبي جمرة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شي في قبر كان أعده لنفسه منذ مدة ولم يخلف بعده مثل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ت ووالي مصر خليل باشا محجور عليه ليس له في الولاية إلا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امـة علـى الأوراق والتصرف الكلي للأمير الكبير محمد بك أبي الذهب و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ان الدولة مماليكه وأشرافاتـه والوقـت فـي هدوء وسكون وأمن والأحكام 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ية والأسعار رخية وفي الناس بقية وستائر الحياء عليهم مرخية 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د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سكون بساكن ولكنه مستجمع لوثوب ومات في هذه السنة الإمام العلامة والت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امة حامل لواء العلوم على كاهل فضله ومحرر دقائق المنطوق والمفهوم بتحر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 من تكحلت بحبره عيون الفتوى وتشنفت المسامع بما عنه يروى وارتفع من حضي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ليـد إلـى ذرا الفضائـل وسابـق فـي حلبـة العلـوم فحـاز قصـب الفواضـل الـ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ير الذي ليس له في سائر العلوم نظير وهو في فقه النعمان الجامع الكبير ع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ام وفيلسوف الإسلام سيدي ووالدي بدر الملة والدين ابي التدائي حسن بن 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ـن إبراهيـم ابـن الشيخ العلامة حسن ابن الشيخ نور الدين علي بن الولي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 الدين محمد بن الشيخ زين الدين عبد الرحمن الزيلعي الجبرتي العقيلي الح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د الجبرت هي بلاد الزيلع بأراضي الحبشة تحت حكم الخطي ملك الحبشة وهم عدة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 تسكنها هذه الطائفة وهم المسلمون بذلك الإقليم ويتمذهبون بمذهب الح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ا غير وينسبون إلى سيدنا أسلم بـن عقيـل بـن أبـي طالـب وكـان أمير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عهـد النبـي صلـى اللـه عليـه وسلـم النجاشـي المشهور الذي آمن به ولم يره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نبي صلى الله عليه وسلم صلاة الغيبة كما هو مشهور في كتب الأحاديث وهم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ب عليهم التقشف والصلاح ويأتون من بلادهم بقصد الحج والمجاورة في طل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جون مشاة ولهم رواق بالمدينة المنورة ورواق بمكة المشرفة ورواق بالجامع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وللحافـظ المقريـزي مؤلـف فـي أخبـار بلادهـم وتفصيـل أحوالهـم ونس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قطب الكبير والمعتقد الشهير الشيخ اسمعيل بن سودكين الجبر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ميذ الشيـخ ابـن العربـي ويسمـى قطـب اليمـن والشيخ عبد الله الذي ترجمه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طي في حسن المحاضرة وهـو الذي كان يعتقده الملك الظاهر برقوق وأوصى عن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دفن تحت قدمه بالصحراء ومنهم الولي العارف الشيخ علي الجبرتي الذي كان يعتق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الأشرف قايتباي وارتحل إلى بحيرة ادكو فيما بين رشيد والإسكندرية وبنى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ًا عظيمًا ووقف عليه عدة أماكن وقيعان وأنوال حياكة وبساتين ونخيل كثي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إلى الآن عامر بذكر الله والصلاة وهـو تحـت نظـر الفقير إلا أن غالب أما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حفت عليها الرمال وطمستها وغابت تحتها وفيه إلى الآن بقية 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أيضًا مسجدًا شرقي عمارة السلطان قايتباي ودفن به وقد خ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طمست معالمه ولم يبق إلا مدفنه وحوله حائط منهدم من غير باب ولا سقف وقبره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شوف يزار وللناس فيه اعتقاد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راماته التي أكرمه الله بها أنه يرى على قبره في بعض ال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مة نور مثل القنديل المستنير يري ذلك سكان العمارة وغيرهم وهو أمر مشهور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فار وقوافل الأعراب ينزلون بأحمالهم حول قبره في الحوطة ويتركون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س ليالي وأيامًا آمنين فلا يتعدى عليها سارق البتة ويعتقدون العطب للج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 أو ماله وهو أمر مشهور أيضًا مقرر في أذهانهم إلى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ـم الإمام الحجة المجتهد الفقيه الأصولي الجدلي صاحب الت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جيح فخر الدين أبي عمر وعثمان الحنفي الزيلعي شارح الكنز المسمى بت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شرح كنز الدقائق المدفون بحوطة سيدي عقبة بن عامر الجهني والشيخ الزيل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المدفون بالقرافة الكبرى وغير هؤلاء كثيـر ببلادهـم وبـأرض الحجـاز ومص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ـد بذلـك التعريـف بالنسبـة قـال تع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">
        <w:bookmarkStart w:id="3" w:name="q1"/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جعلناكـم شعوبـًا وقبائـ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تعارفـوا إن أكرمكـم عنـد الله أتقاكم</w:t>
        </w:r>
      </w:hyperlink>
      <w:bookmarkEnd w:id="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اشي أول من آمن بالنبي صلـى اللـه عليـه وسلم من الملو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ه وأسلم على يد ابن عمه جعفر بن أبي طالب وزوجه أم حبيبة رضي الله عنها وجهز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أرسلها للنبي صلى الله عليه وسلم من الحبشة إلى المدينة ومن أراد الإطل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النجاشي رضي الله عنه مع النبي صلى الله عليه وسلـم وهدايـاه إلـى الن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ـى اللـه عليـه وسلـم وهدايا النبي إليه وبعض أخبار الحبشة وما ورد فيهـ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والأحاديث والآثار فلينظر في كتاب الطراز المنقوش في محاسن الحبوش ل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 علاء الدين محمد بن عبد الله البخاري خطيب المدينة المنورة ورفع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ان للعلامة جلال الدين السيوطي وتنوير الغبش في فضائلي السودان والحبش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وفي تفسير البغوى أخرج أبو داود عن عائشة رضي الله عنها قالت ل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 كما نحدث أنـه لا يـزال يـرى علـى قبـره نـور وفـي أزهـار العـروش فـ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سمه من الصحابة الحبوش ومن عبيدة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حد كبار المجاهدين والمهاجرين بلال بن رباح مؤذ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مولى أبي بكر الصديق وهو أول من أذن الإسلام وأول من ثو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كما في الأوائـل للسيوطـي وكـان خـازن رسـول اللـه صلـى اللـه عليـه وس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يت المال كما في تهذيب الأسماء واللغـات وكـان يبـدل الشين بالسينن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ي ش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ن بلال سيـن عنـدي وعنـد ال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عمـر بـن الخطـاب رضـي اللـه عنـه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أبـو ب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نا وأعتق سيدنـا يعنـي بلـ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ـه كثيـر مـن كبار الصحابة ومنهم أبو بكر وعمر وعل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ابن عمر وأسامة بن زيد وجابر وأبو سعيد الخدري وكعب بن عرفجة والبراء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زب وغيرهم وجماعة من التابعين رضي الله عن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شقران بضم الشيـن المعجمـة مولـى رسـول اللـه صلـى ا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ـه وسلـم وأمـا خدامـه منالحبشة الأحرار فكثيرون وكذلك الصحابيات من إمائه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م أيمن ذات الهجرتين وهي مرضعته وحاضنته وحليمة السع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يبة وبركة جارية أم حبيبـة وبريـرة مولـاة عائشـة رضـي اللـه عنهـا وتبعة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هانئ بنت أبي طالب وغفرة وسعيرة كذلك عبيد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ـم مهجع بكسر الميم وفتح الجيم مولى عمر بن الخطاب وهو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هد ببدر وكان مـن المهاجريـن الأوليـن وعـده النبـي صلـى اللـه عليـه وسلـم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ات أهل الجنة وقال في شأنه يوم قتل سيد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جع وهو أول من يدعى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ن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ـم أسلـم مولـى عمـر بـن الخطاب وأيمن الحبشي المكي والد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ابن أيمن وبسار مولى المغيـرة بـن شعبـة أخـرج الحسـن بـن محمـد الخلـال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ـات الأوليـاء عن أبي هريرة رضي الله عن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ـت علـى النبـي صلـى ا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ـه وسلـم فقـال ل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أبـا هريـرة يدخـل علي الساعة من هذا البـاب رجـل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ـل السبعـة الذيـن يدفع الله عز وجل عن أهل الأرض بهم ال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بشي قـد طلـع مـن ذلـك البـاب أقـرع أجـدع علـى رأسه جر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 ه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مرحبًا بيسار ثلاث مرات وكان يرش المسجد ويكنسه ومات في ع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حابة الأحرار من الحبوش الأخيار الذين كانوا يخدمون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أهل بيته فكثيـرون جـدًا لا يمكـن استيعابهـم فـي هذا الاستطراد ضب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دًا وكذلك أبناء الحبشات من قريش من الصحابة والتابعين وأهل البيت الطا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اء العباسيين ومن ولد بأرض الحبشة من الصحابة من الحبشان مثل صفوان ابن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خلف الجمحي وعمرو ابن العاص وغيرهما مثـل عبـد اللـه بـن جعفر بن أبي طال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ولود في الإسلام بأرض الحبشة بالاتفاق وكان يسمـى بحـر الجـود وأخبا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ء والكرم مشهورة والحرث بن حاطب الصحابي ومحمد بن حاطب وعمرو بن أبي سلم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وش أخلاق لطيفة وشمائل ظريفة وفيهم الحذق والفطانة ولطافة الطباع وصفاء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م من جنس لقمان الحكيم وهم أجناس منهم السحرتـي والأمحـري وهـم أحسـن أجنـ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ـوش الموصوفيـن بالصباحـة والملاحـة والفصاحـة والسماحـة والنعومـة فـي الخ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شاقـة فـي القـد وللـه در الشيـخ العلامـة القاضـي عبـد البـر ابـن الش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فقت أسأل عن نعومة ما خفى قالت فما تبغيه جنسي أمح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حرية تفوق على السحرتية باللطف والظف والسحرتية تفوق على الأمحرية بال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ف فبينهما عموم وخصوص مطلق وقيل أن النجاشي منهم رضي الله عنه ويقال أ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فدة الذين لعبوا بحرابهم بين يدي رسول الله صلى الله عليه وسلم وفازوا بخط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قوله لهم دونكم يا بني أرفدة منهم ويقرب من هذين النوعين نوعان آخران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وات وبلين ونوعان آخران وهما قمو وقتر ونوع آخر يسمى إز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 وانعطاف إن الشيـخ عبـد الرحمـن وهـو الجد السابع لجامعه و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ي علمنا بالأجداد هو الذي ارتحل من بلـاده ووصـل إلينـا خبـره سلفـًا عـن خل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من طريق البحر إلى جدة وانتقل إلى مكة فجاور ب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ـج مـرارًا وذهب أيضًا إلى المدينة المنورة فجاور بها سنتين و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قي بالحرمين من الأشياخ وتلقى عنهم ثم رجع إلى جدة وحضر إلى مصر من طريق الق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إلى الجامع الأزهر في أوائل العاشر وجاور بالرواق ولازم حضور الأشياخ وا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حصيل وتولى شيخًا على الرواق والتكلم على طائفته وتزوج وو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خلف ولده الشيخ شمس الدين محمد ونشـأ علـى قـدم الصلـ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شتغـال بطلـب العلـم وتولـى مشيخـة الـرواق كوالـده وأنجب وقرأ دروسًا في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قول بالرواق وكان على غاية من الصلاح وملازمة الجماعة والسنن ولا يبي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ه ليلـة أو ليلتيـن فـي الجامعـة وغالـب لياليـه يبيتهـا بالـرواق لأج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غال بالمطالعة أول الليل على السهارة والتهجد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اتفق له وعـد مـن كراماتـه أن السراج انطفأ في بعض ال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وية فأيقظ النقيب ليسرج له سراجًا فقام من نومه متكرهًا وأخـذ قنديـلًا وذه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رجـه فلما عاد به وقرب من الرواق رأى نورًا فستر ذلك القنديل ونظر إليـه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د لينظـر مـن أيـن أتـاه الأسـراج فوجـده يطالـع فـي الكـراس وهـو فـي يـ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ار وسبابة يده اليمن رافعها وهي تضيء مثل الشمعة المستنير ويطالع في ن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النقيب بالقنديل فاختفى ذلك الضوء وعلم الشيخ ذلك من الن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تبه على التجسس وأشار إليه بكتمان سـره ولـم يغـش الشيـخ بعـد ذلـ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ـ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إلـى رحمـه اللـه تع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ابنه الشيخ علي فنشأ أيضًا على قد أسلافه في ملازمة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وصار شهرة وثروة وتزوج بزينب بنت الإمـام العلامـة القاضـي عبـد الرح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ينـي ولـم يـزل مواظبـًا علـى شأنـه وطريقـة أسلافـه حتى توفي وخلف ول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مام العلامة الشيخ حسن الذي تقدم ذكر ترجمته الم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اه 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حمن ومات في حياة أخي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زينب الجوينية أماكن جارية في ملك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هـا علـى ولـدي زوجهـا المذكور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توفـي الشيخ حسن أعقب الجد إبراهيم وضيعًا فكفلته وال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مريم بنت الشيخ العمدة الضابط محمد بن عمر المنزلي الأنصاري فنشأ أيض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ـوءًا صالحـًا حتـى بلـغ الحلم فزوجوه بستيتة بنت عبد الوهاب أفندي الدلجي فس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ـى بهـا فـي تلـك السنـة وحملـت بالمترجـم وولدتـه فـي سنـة عشـر ومائ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ومات والده وعمره شهر واحد وسن والده إذ ذاك ست عشرة سنة فربته والدته بكف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ته أم أبيه المذكورة وصاية الإمام العلامة الشيخ محمد النشرتي وقرروه في مشي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ق كأسلافه والمتكلم عند الوصي المذكور فتربى في حجورهم حتى ترعرع وحفظ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ه عشر سنين واشتغل بحفـظ المتـون فحـظ الألفيـة والجوهـرة ومتـن كنـز الدقائ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فقـه ومتـن السلم والرحبية ومنظومة ابن الشحنـة فـي الفرائـض وغيـ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له في أثناء ذلك وهو ابن ثلاث عشرة سنة أنه مر مع خادم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ـق الأزهـر فنظـر إلـى شيخ مقبل منور الوجه والشيبة وعليه جلالة ووقار طاع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ـن والناس يزدحمون على تقبيل يده ويتبركون به فسأل عنه وعرف أنه اب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نبلالي فتقدم إليه ليقبل يده كغيره فنظر إليه الشيخ وتوسمه وقبض على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ون هذا الغلام ومن أبوه فعرفوه عنه فتبس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ه بال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ق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 يا ولدي أنا قـرأت علـى جـدك وهـو قـر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 وأحب أن تقرأ علي شيئًا وأجيزك وتتصل ببننا سلسلة الإسناد وتلحق الأحف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ثل إشارته ولازم الحضور عنده في كل يوم وقرأ عليه متـن نـ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ضـاح تأليـف والـده في العبادات وكتب له الإجازة ون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ده بتوفيقه وأرشده إلى سواء طريقه وأذاقه حلاوة التفقه في دينه وتمام تحق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لا إله إلا الله وحده لا شريك له المنعم بطائف الأنعام وعظيمه ودق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سيدنا وسيدنا محمدًا صلى الله عليه وسلم عبده ورسوله الهادي إلى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والجبر الشامل فأصح كل أحـد مغمـورًا فـي بحـر فضلـه وجوده محفوظًا من 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وجنوده وتعويقه وعلى آله الأطهار وصحابته الأ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فقد حضر لدي الولد النجيب الموفق اللبيب الفطن الماهر الذ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هر سليل العلماء الأعلام نتيجة الفضلاء العظام نور الدين حسن بن برها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علامـة مفتـي المسلمين وإمام المحققين الشيخ حسن الجبرتي الحنفي 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سلافه وبارك فيه وقـرأ علـى متـن نـور الإيضـاح مـن أولـه إلـى آخـره تألي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ـدي المندرج إلى رحمة الله تعالى سيدي وسنـدي الإمام العلامة الشيخ حسن بن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نبلالي وأجزته أن يروى ذلك عني وجميع ما يجوز لي روايته إجازة عامة كما أجا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بفقه أبي حنيفة النعمان رضي الله عنه كما تلقـى ذلـك هـو عـن الشيـخ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ي شارح نظم الكنز عن العلامة الشلبي شارح الكز عن القاضي عبد البر بن الحش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حقق الكمال بن الهمام عن سراج الدين قارش الهداية عن علاء الدين السيرام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جلال الدين شارح الهداية عن علاء الدين بن عبد العزيز البخـاري عـن حافـ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ـن صاحـب الكنـز عـن شمـس الأئمـة الكردري عن برهان الدين صاحب الهداية عن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بـزدوي عـن شمـس الأئمـة السرخسـي عـن شمـس الأئمـة الحلواني عن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لي النسفي عن الإمام محمد بن الفضل البخـاري عـن عبـد اللـه السندمو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عبد الله بن أبي حفص البخاري عن أبيه المذكور عن الإمام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اني عن الإمام أبي يوسف عن الإمام الأعظم أبي حنيفة النعمان بن ثابت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ن الإمام حماد بن سليمان عن إبراهيم النخعي عن الإمام علقمة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عن النبي صلى الله عليه وسلم عن أمين الوحي جبريل عليه السلام عـن اللـه عـ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الولد الأعز بالتقوى ومراقبة الله في السر والنجوى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وفقه وينفع به وبعلومـه ويهدينـا وإيـاه لمـا كـان عليـه السلـف الصالـح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ـاس الديـن ورس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الفقير إلى الله تعالى حسن بن حسن السرنبلالي الحنفـي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الـث ربيـع الـأول مـن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الشيـخ فـي آخـر تلـك السنـة وقد 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المترجم واجتهد في طلب العلوم وحضر أشياخ العصـر وتفقـه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ـام العلامة السيد علي السيواسي الضرير وحضر عليه شرح الكنز للعيني وال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وكتاب الأشياه والنظائر لابن نجيم وشرح المنار لابن نجيم وشرح المنار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شتة وشرح التحرير للكمال بن الهمام وشرح الجوامع ومختصر السعد وعلى العلامة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تونسي المعروف بالدقدوسي الحنفي شرح الكنـز للعلامـة الزيلعـي والـد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اخسـرو والسيد علي السراجية في الفرائض وشرح منظومة بن الشحنة في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نشوري على الرحبيـة والتلخيـص ومتـن الحكـم وشـرح التحفـة وعلـى الشيـخ ع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ـدي النفي ملا مسكين على الكنز ومتن الهداية والسراجية والمنار والنزهة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بار والقلصادي ومنظ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هائم وعلى الفقيه محمد بن عبد العزيز الزي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 ملتقى الأبحر وفتح القدير والحكم لابن عطاء الله والقدوري وعقود الجمان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ـي والبيـان وايساغوجـي وعلـى الشيـخ الفقيـد المحـدث الشهـاب أحمـد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ـى الإسكنـدري الشهيـر بالصياغ شرح الكبرى وأم البراهين وشرح العقائد والم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 المقاصد للسعد والكشاف والبيضاوي والشمائـل والصحيحيـن روايـة ودرا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بعين النووية والمشارق والقطـب علـى الشمسيـة والمواهـب اللدنيـة وشـ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بـة وعلـى الشيخ منصور المنوفي شرح ابن عقيل على الألفية والشيخ خال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جرومية والأزهرية والتوضيح وشرح تصريف العزى وشرح التلمسانية والخبيص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ذيـب وشيـخ الإسلـام على الخزرجية وعلى الشيخ عيد النمرمي شرح الور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قرندية وآداب البحث والعضدية والعصام على السمرقندية وعلم الجبر وال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وض وأعمال المناسخات والكسورات والأعداد الصم والغربال والمساحة والحساب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ج شلبي البراسي تلخيص المفتاح والمطول والتجويد وعلى الشيخ محمد السجيني الض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ودى على الألفية والفاكهي وشرح الشذور وملاجاماي وشرح مختصر ابن الحاجب والم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شيخ أحمد العمادي شرح الجوهرة لعبد السلام والسكتاني على الصغرى وشرح م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وسي والكافي ونوادر الأصول والجامع الصغير وشرح المقاصد وعلى الشيخ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بغي الأشموني على الألفيـة وشرح المراح وقواعد الأعراب والمعغنى وعلى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ى شرحه على السلم وشرح معراج الغيطي وأوضح المسالـك وأوائـل الكتـب الست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سلـات والمسنـدات وحضـر أيضـًا دروس الشيـخ عبـد الـرؤوف البشبيشـي وأبو ال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ي وغيرهما وجد في التحصيل حتى فاق أهل عصره وباحث وناضل ودرس بالرواق في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قول وبالسنانية ببو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جدته أم أبيه مكان مشرف على النيل بربع الخرنوب عند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ملاصقًا لسدته فساكنها مدة فكان يغدو إلى الجامـع ثـم يعـود إلـى بولـاق و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ـل بربـع الخرنـوب يجلـس فيـه حصـة ثـم يعـود إلـى السنانيـة فيملـي هنـ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سـًا ثـم احتـرق ذلـك المنـزل بمـا فيـه وتلـف يـه أشيـاء كثيـرة من ال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ني القديم فانتقلـت إلـى مصر وكانوا يذهبون إلى مكان لها بمصر العتيقة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بقصد النزهة وهي التي أعانته على تحصيل العلوم اشتغاله بالعلم كان ي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والبيع والشـراء والمشاركـة والمضاربة والمقايضة وكانت جدته ذات غنية وث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أملاك وعقارات ووقـف عليـه أماكـن ومنها الوكالة بالصنادقية والحوانيت بجو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غورية ومرجوش ومنزل بجوار المدرسة الأقبغاوية ورتبت في وقفها عدة خيرات وم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قراء أيتام المسلمين بالحانوت المواجه للوكالة المذكـورة وربعـة تقـرأ فـي ك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وم وختمـات فـي ليالي المواسم وقصعتي تريد في كل ليلة من ليالي رمضا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ميس تفرق على الفقهاء والأيتام والفقراء في عيد 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ج بجدته المذكـورة بعـد مـوت جده الأمير علي أغا باش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ة المعروف بالطورى وتزووج المترجم بابنته وله حكم قلاع الطور والسويس والموي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إذ ذاك عامـرة وبهـا المرابطـون ويصـرف عليهم العلوفات والاحتيا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لي أغا المذكور سنة سبع وثلاثين تقلد ذلك بعده المترج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دة مـع كونـه فـي عـداد العلمـاء وربـي معتوقيـه عثمـان وعليـا ولم يزالا في كن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 بعد مدة طويلة وأرسل خادمًا له يسعى سليمان الحصافي جربجيًا على 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يلح فقتلوه هناك فتكدر لذلك وترك هذا الأمر وأعرض عنه وأقبل علـى شأنـه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غـال وماتـت زوجته بنت الأمير علي أغا المذكور في حياة أبيها فتزوج ببنت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ي بن يوسف المعروف بالخشاب تابع كور محمد وهم بيت مجد وثروة ببولاق ولهم أم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ارات وأوقاف ومـن ذلـك وكالـة الكتـان وربـع وحوانيت تجاه جامع الزردكاش و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بساحل النيل وآخر تجاه جامع مزره جربجي وهو سكن رمضان جلبي المذكو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ًا حسنًا رقيق الحاشية وفيه فضيلة وسليفة ج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رمضان جلبي المذكور سنة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139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مرت ابنته في عصمة المترجم حتى ماتت في المحرم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ـون 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ـت مـن الصالحـات الخيـرات المصونـات وحجـت صحبتـه فـي س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ـدى وخمسين وكانت به بارة وله مط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برها له وطاعتها أنها كانت تشتري له من السرارى الحس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ا وتنظمهن بالحلي والملابس وتقدمهن له وتعتقد حصـول الأجر والثواب له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زوج عليها كثيرًا من الحرائر ويشتري الجواري فلا تتأثر من ذلك و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ما يحصل في النساء من ال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وقائع الغريبة أنه لما حج المترجم في سنـة سـت وخمس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ـع بـه الشيـخ عمـر الحلبـي بمكـة الوصـي بـأن يشتـري لـه جاريـة بيضاء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ًا دون البلوغ وصفتها كذا وكـذا فلمـا عـاد مـن الحـج طلـب مـن اليسرج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ي لينقي منهن المطلوب فلم يزل حتى وقع على الغرض فاشتراها وأدخلها عند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حتى يرسلاه مع من أوصاه بإرسالها ص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 وقت السفر أخبرها بذلك لتعمل لهم ما يجب من الزواد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يت هذه الوصيفة حبًا شديدًا ولا أقدر على فراقها وليس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وقد جعلتها مثل ابنتي والجارية بكت أيضًا وقالت لا أفارق سيدتي ولا أذه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كون العمل قالت ادفع ثمنها من عندي واشتري أنت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ا أعتقتها وعقدت عليها وجهزتها وفرشت لها مكانًا علـى حدت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ـى بهـا فـي سنـة خمـس وستيـن وكانـت لا تقـدر علـى فراقهـا ساعـة مـع كون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ضرتها وولدت له أول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سنة اثنتين وثمانين المذكورة مرضت الجارية فمرضت فقام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ـة فـي ضحـوة النهـار فنظـرت إلى مولاتها وكانت في حالة غطوسها فبكت وزا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ماتت تلك الليلـة فأضجعوهـا بجانبهـا فاستيقظـت مولاتهـا آخـر الل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ستهـا بيدهـا وصار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بي يحدثني أنها ماتت ورأيت في منامي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لما تحققت ذلك قامت وجلس وهي تقول لا حياة لي بعدها وصارت تبكي وتنتحب حتى 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وشرعوا في تشهيلها وتجهيزها وغسلوها بيـن يديهـا وشالـوا جنازتهـا ورجع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فراشهـا ودخلـت فيسكـرات المـوت وماتت آخر النهار وخرجوا بجنازتها أيض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عجب ما شاهدته ورأيته ووعيته وكان سني إذ ذاك أرب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المترجم في أيام اشتغاله بتجويد الخط فكتب على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لأنيس وحسن أفندي الضيائي طريقة الثلث والنسخ حتى أحكم ذلك وأجازه الك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وه أن يكتب الإذن على اصطلاحهم ثم جـود فـي التعليـق علـى أحمـد أفنـدي الهنـ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ـاش لفصـوص الخواتـم حتـى أحكـم ذلـك وغلـب على خطه طريقته ومشى عليها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ي والقرمة وحفظ الشاهدى واللسان الفارسي والتركي حتـى أن كثيرًا من الأعا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تراك يعتقدون أن أصله من بلادهم لفصاحته في التكلم بلسانهم ولغ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أربع وأربعين اشتغل بالرياضيات فقرأ على الشيخ محمد النج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ئق الحقائق للسبط المراديني والمجيب والمقنطر ونتيجة اللادقي والرضو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لابن المجدى ومنحرفات السبط وإلى هنـا انتهـت معرفـة الشيـخ النجاح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ـد ذلـك انفتـح لـه البـاب وانكشـف عنـه الحجـاب وعـرف ال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رتفاع والتقاسم والأرباع والميل الثاني والأول والأصل الحقيقي والمعدل وخا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معارف وكل من كان من بحر الفن غارف وحل الرموز وفتح الكنوز واستخرج نتائ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 اليتيم والتعديل والتقويم وحقق أشكال الوسايط في المنحرفات والبسائط والز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لولـات وحركـات التداويـر والنطاقـات والتسهيـل والتقريـب والحـل والتركي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هام والظلال ودقائق الأعمال وانتهت إليه الرياسة في الصناعـة وأذعنـت لـه أ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ـة بالطاعة وسلم له عطارد وجمشيد الراصد وناظره المشتري وشهد له الط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هري وتبوأ من ذلك العلم مكانًا عليًا وزاحم بمنكبه العيوق والثريا وقدم القد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 والحكيم الفهامة الشيخ حسام الدين الهندي وكان متضلعـًا مـن العل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يـة والمعـارف الحكميـة والفلسفيـة فنزل بمسجد في مصر القديمة واجت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طلبة مثل الشيخ الوسمي والشيخ أحمد الدمنهـوري وتلقـوا عنه أشياء في ال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خبره المترجم فذهب إليه للأخذ عنه فاغتبط به الشيـخ وأحبـه وأقبل بكليت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به حتى نقله إلى داره وأفرد له مكانًا وأكرم نزله وقام بأوده وطا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غميني وقاضي زاده عليه والتبصرة والتذكرة وهداية الحكمة لأثير الدين الأبهـ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 عليهـا مـن المـواد والشـروح مثـل السيـد والميبـدى قـراءة بحـث وتحقيق وأش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سيس في الهندسة وتحرير إقليدس والمتوسطات والمبادئ والغايات والأكر و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ماطيقي وجغرافيا وعلم المساح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اد أن يلقنه على الصنعة الإلهية وكان من الواصلين فهيـا فغال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وأبت نفسه الاشتغال بسوى العلوم المهذبة للنفس وكان يحكي عنه أم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ـارات وإشـارات تشعر بأنه كان من الكمل الواصلي في كل شيء ولم يزل عنده حتى 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حلة وسافر إلى ب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إلى مصر الإمام العلامة الشيخ محمد الغلاني الكشناوي وسكن ب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فاجتمع عليه المترجم وتلقى عنه علم الأوفاق وقرأ عليه شرح منظومة الجزنائ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وصوني والدر والترياق والمرجانية في خصوص المخمـس الخالـي الوسـط والأص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وابط والوفق المئيني وعلم التكسير للحروف وغير ذلك وسافر الشيخ إلى الحج وج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فلما رجع أنزله عنده وصحبته زوجته وجواره وعبيده وكمل عنده غالب مؤلفا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زل حتـى مـات كمـا تقـدم ذكـر ذلـك فـي ترجمتـه ولقـي المترجـم فـي حجاتـه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ي وعبد الله بن سالم البصري وعمر بن أحمد ابن عقيل المكي والشيخ محمد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دي الكوراني وأبو الحسن السندي والسيد محمد السقاف وغيرهم وتلقى عنهم وأجاز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وا هم أيضًا عنـه ولقنه الشيخ أبو الحسن السندي طريق السادة النقشبن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ماء الإدري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صورة إجازة الشيخ عمر بن أحمد بن عقيل ومن خطه ن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رحمن الرحيم الحمد لله وكفى وسلام على عباده الذين اصطفى خصوصًا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ـه وعترتـه الطاهريـن وصحابتـه أجمع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ـد فـإن مما تطابقت عليه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فقت عليه ألسنة العموم والخصوص أن الباحث عن السنة الغراء لاتباع هدى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الموجب لمحبة ذي الآلاء والنعماء هو الفائـز بالقـدح المعلـى والمرفـ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مقـام الأعلـى ومـن المعلـوم أنه لم يبق في زماننا ما يتداول م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ـل برسـوم الإسنـاد بعـد انتقـال أهل الزمان والناد فذو الهمة هو الذي يث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حصيل أعلاه وينافس في فهم متنه ويفحص عن معناه ويناقش في رجاله الذي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ناه ألا وهو الشيخ الأجل الراقي بعزمه المتين من العلم والعمل إلى أعلى محل سي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اذنا الشيخ حسن بن المرحوم إبراهيم بن الشيخ حسن الجبرتي أمده الله بالم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 فطلـب مـن هـذا الفقيـر أن أجيـزه فلما لم أجد بدًا من الامتثال قلت سائ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في الأول وال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ت مولانا الشيخ حسـن المذكـور المنـوه بذكره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طور أجزل الله تعالى له الأجور ما يجوز لي وعني روايته منـن مقـروء ومسمـ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 وفروع بشرطه المعتبر من تقوى الله والصيانة وضبط الألفاظ وسير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انة حسبما أجازني بذلك شيوخ أكابر عدة هم في الشدائد عدة ومنهم بل من أجل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ـدي وجـدي لأمـي بعـد أن قـرأت عليـه جانبًا كبيرًا من كتب الحديث وغيره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وتدقيق وغيره من الشيوخ أهل التوفيق وقد سمع مولانا الشيخ حسن منـي أوائ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ـاري ومسلـم وأبي داود والنسائي والترمذي وابن ماجه والموطأ فليروعني 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متى شاء مما اتصلت بي روايته متى أراد رفع سند أو كتاب لمن هو من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ية وهو دام أنسه وزكا قدسه في غنية عن ذلك ولكن جرت العادة بأخذ الأكا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اغر تكثيرًا لسوادنا فهي سنة الأوائل و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جرت له بالصلاة المشهورة النفع بهذه الصي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نا محمد وآله كما لا نهاية لكمالك وعد كمالله حسبما أجازني بها مولانا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ابن المـلا إبراهيـم الكوراني عن شيخه حسن المنوفي مفتي الحنفية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ًا عن شيخه مولانا الشيخ علي الشبراملسي عن بعض أجلاء شيوخه وأمره أن يصل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غرب والعشاء بلا عدد معين وبالمواظبة عليها يظهر نتائج فتحها خصوصًا لمبت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لم المجد في طلبه من ذويه نفعه الله تعالى بالعلم وجعله من أهليه وقد أج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مذكور ضاعف الله تعالى له الأجور بالأسماء الأربعينية الإدريسية السهرور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ءتها وإقرائها لخل صادق إن وجـد كمـا أجازني بذلك جملة من الشيوخ وقد اتصل س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يضًا عن مولانا وسيدنا الأمجد مولانا الشيخ أحمد بن محمد النخلي أنز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آبيب الرحمة والغفران الواحد العلي وهو يرويها عن الشيخ حجازي الدير بي ع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ب الدين أحمد بن علي الخامي الشنـاوي وأجـازه شيخه أيضًا بشرحها للشيخ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ني بالأسماء الإدريسية العظام الشيخ كما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اني وهو يرويها عن شيخه أبي المواهب أحمد الشناوي عن السييد صبغة الله أحم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وجيه الدين العلوي عن الحاج حميد الشهير بالشيخ محمد الغوث عن الحاج حص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فتح هدية الله سيرمست عن الشيخ قاضن الستاري عن الشيخ ركن الدين حينوور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يابوتاج الدين عن السيد جلـال الديـن البخـاري عـن الشيخ ركن الدين أب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يخ صدر الدين أبي الفضل عن الشيخ أبي البركات بهاء الدين زكريا عن شيخ 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ب الديـن السهـروردي عـن سيـدي وجيـه الديـن المعـروف بعمويه عن الشيخ أحمد 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وري عن الشيخ ممشاد الدينوري عن الشيخ أبي القاسم الجنيـد البغـدادي عـن خا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ري السقطـي عـن الشيـخ معـروف الكرخـي عن الشيخ داود الطائـي عـن الشيـخ حبي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ـي عـن سيـد التابعيـن حسـن البصـري عـن إمام المشارق والمغـارب سيدنـا ع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أبـي طالـب عـن سيدنا ومولانا سيد الخلق حبيب الحق عبده ورسوله وحبيبه وص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يله النبي الرسول الحاوي لجميع الكمالـات الأصليـة والفرعيـة الجامـع لك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سنية والمراتب العلية المبعوث لكل الخلق المتخصص بالقرب من العالـم الح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ـد الكونيـن والثقليـن والفريقيـن مـن عـرب ومـن عجم محمد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فمه وكتبه بقلمـه أسيـر ذنبـه عمـر بـن أحمـد بـن عقيل السقاف بأعلوى ح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الشيخ عبد الله بن سالم البصـري غفـا الله تعالى عنهم أجمعين سائ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مذكور أن لا ينساني وأصولي ومشايخي فـي الديـن وجميـع أقاربـي م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ات في خلواته وجلواته وحركاته وسكناته وأوصيه بما أوصي به نفسي وسائ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ازمة التقوى وكمال الاستعداد واتبـاع سبيـل الهـدى والرشاد وأسأ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المنان أن يوفقني وإياه والمسلمين لصالح القول والعمل ويجنبنا الخطأ والز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نا من العلماء العاملين والهداة الراشدين وأن يميتنا على سنة سيد المرس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ـى اللـه عليـه وسلم وعلى آله وصحابته أجمعين في كل وقت و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ترجم أشياخ غير هـؤلاء كثيـرون اجتمـع بهـم وتلقـى عنهم وشا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كوه مثل علي أفندي الداغستاني والشيخ عبد ربه سليمان بن أحمد الفشتالي الف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عبد اللطيف الشامي والجمال يوسف الكلارجـي والشيـخ رمضـان الخوانكـي و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النشيلـي والشيخ عمر الحلبي والشيخ حسين عبـد الشكـور المكـي و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ـم الزمـزي وحـس أفندي قطعة مسكين وأحمد أفندي الكرتلي والأستـاذ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ـق بـن وفـي وكـان خصيصًا به وأجازه بالأحزاب وهو الذي كناه بأبي التد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سه التاج الوفائي والسيد مصطفى العيدروس وولده السيد عبد الرحمن والسي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يدروسـي والشيـخ علـي بنـدق الشناوي الأحمدي وكثير من المشايخ الأزهري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حمد البنوفـري والشيـخ عمـر الإسقاطي والشيخ أحمد الجوهري و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جي بن خال المترجم والشيخ أحمد الراشدي والشيخ إبراهيم الحلبي صاحب حاشية ال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سعودي محشي مـلا مسكيـن وغيرهـم مـن الأكابـر والأخيـار وأهـل الأسـ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وار حتى كمل في المعارف والفنون ورمقتـه بالإجلـال العيـون وعـلا شأنـه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ـاء الزمـان وتميز بين الأقران وأذعنت له أهل الأذواق وشاع ذكره في الآفاق ووف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طلاب البلدانية والواردون من النواحي الآفاقية وأتوا إليه مـن كـل فـ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ـون لميقاتـه ولزمـوا الطواف بكعبة فضله والوقوف بعرفاته فمنهم من ينف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مام نسكه وبلوغ أمنيته ومنهم من يواظب على الاعتكاف بساحته وكان رحمه الله 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رد للطالبين طلق المحيا للواردين يكرم كل من أم حماه ويبلغ الراجي م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تفي جدواه والراغب أقصى مرماه مع البشاشة والطلاقة وسعـة الصـدر والرياق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ـدم رؤيـة المنـة علـى المحتـدى ومسامحة الجاهل والمعتدى مع حسن الأخلاق و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سجدت لها الخناصر كأنها آيات سجدات وكانت ذاته جامعة للفضائل والفواضل منز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النقائـص والرذائـل وقـورًا محتشمـًا مهيبـًا فـي الأعيـن معظمـًا فـي النفـ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ـًا للقلـوب لا يعـادي أحـدًا ولا يخاصـم علـى الدنيا فلذلك لا تجد من ي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ينقم عليه في شيء من الأشياء وأما مكارم الأخلاق والحلم والصفح وال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اعة وشرف النفس وكظم الغيظ والانبساط إلى الجليل والحقير كل ذلك سجيته وطبع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غيـر تكلـف لذلـك ولا يرى لنفسه مقامًا أصلًا ولا يعرف التصنع في الأمو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علم ولا معرفة ولا مشيخة على التلاميذ والطلبة ولا يرضى التعاظم ولا تق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وله منزلة عظيمـة فـي قلـوب الأكابـر والأمـراء والـوزراء والأعيـان ويسع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يذهب إليهم لبعض المقتضيات والشفاعات ويرسل إليهم فلا يردون شفاع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انون في حاجة يتكلم فيها وله عندهـم محبـة ومنزلـة فـي قلوبهـم زيـادة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ائـه مـن الأشيـاخ لمعرفته بلسانهم ولغتهم واصطلاحهم ورغبتهـم فيمـا يعلمون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زايا والأسرار والمعارف المختص بها دون غيره وخصوصًا أكابر العثماني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ـوزراء وأهـل العلـوم والفضـلاء منهـم مثل علي باشا ابن الحكيم وراغب باشا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الكور وغيرهم ويأتون إليه أحيانًا في التب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وه وهادوه كل ذلك مع العفة والعزة وعدم التطلع لشيء من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بوظيفة أو مرتب أو فائظ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 وبين الأميـر عثمـان بـك ذي الفقـار صحبـة ومحبة وح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إمارته على الحج مرافقًا له ثلاث مرات من ماله وصلب حاله ولم يصله منه سو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سله إليه على سبيل الهدية وكان منزل سكنـه الـذي بالصنادقيـة ضيقـًا مـن 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الدرج فعالجه إبراهيم كتخدا على أن يشتري له أو يبنـي لـه دارًا واسعـة ف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وكذلك عبد الرحمن كتخدا وكان له ثلاثة مساكن أحدها هذا المنزل بال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وآخر بالإبزارية بشاطئ النيل ومنزل زوجته القديمة تجاه جامع مر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كـل منـزل زوجـة وسـرار وخـدم فكان ينتقل فيها مع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مذته وكان يقتني المماليك والعبيد والجواري البيض والحبوش والسود ومات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نيف وأربعون ولدًا ذكورًا وإناثًا كلهـم دون البلـوغ ولـم يعـش لـه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سوى الحقير وكان يرى الاشتغال بغير العلم من العبثيات وإذا أتـاه طال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رح بـه وأقبـل عليـه ورغبـه وأكرمـه وخصوصـًا إذا كـان غريبـًا وربمـا 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اورة عنده وصار من جملة عياله ومهم من أقام عشرين عامًا قيامًا ونيام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ف إلى شيء من أمر معاشه حتى غسل ثيابه من غير ملل ولا ض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جب عليه كثير من علماء وقتـه المحققيـن طبقـة بعـد طبقـة مث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ـخ أحمـد الراشـدي والشيـخ إبراهيـم الحلبـي والشيـخ مصطفـى أبي الإتقان الخ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قاسم التونسي والشيخ العلامة أحمد العروسي والشيخ إبراهيم الصيحاني الم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قة الأخيرة التي أدركناها مثل الشيخ أبي الحسن القلعي والشيخ عبد الرح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ن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لازمون له فهم الشيخ محمد ابن اسعميل النفراوي و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ن والشيخ محمد عرفة الدسوقي والشيخ محمد الأمير والشيخ محمد الشافعي الجن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 والشيخ مصطفى الريس البولاقي والشيخ محمد الشوبري والشيخ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شي والشيخ محمد الفرماوي وهؤلاء كانوا المختصين به الملازمين عنده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رًا وخصوصًا الشيخ محمد النفراوي والصبان ومحمد أفندي النيشي والفرماو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أمير والشيخ محمد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كانوا بمنزلة أولاده وخصوصًا الأولين فإنهما كانا لا يفارق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قت إقراء دروسهما وكان يباسـط أخصـاءه منهـم ويمازحهـم ويروحهـم بالمناسب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بيـات والنـوادر والأبيـات الشعريـة والمواليات والمجونيات والحكايات اللط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ـات الظريفـة وينتقلـون صحبتـه فـي منـازل بولـاق ومواطن النزهة فيقط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ويشغلونها حصة في مدارسة العلم وأخرى في مطارحات المسائل وأخرى للمفاك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سطة والنوادر الأد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لازمين على الترداد عليه والأخذ عنه الشيخ محمد 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سالم القيرواني ومحمد أفندي مفتي الجزائر والسيد محمد الدمـرداش وولـ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ـد عثمـان والسيـد محم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ـن تلقـى عنـه شيخ الشيوخ الشيخ علي العدوي تلقى شرح الزيلع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ز في الفقه الحنفي وكثيرًا من المسائل الحك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رأ كتاب المواقـف فكـان يناقشـه فـي بعـض المسائـل محقق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ة فيتوقف في تصويرها لهم فيقوم من حلقته ويقـول ل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ـروا مكانكـم حت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ـب إلـى مـن هـو أعـرف منـي بذلـك وأعـود إ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إلى المترجم فيصورها له بأسهل عبارة ويقوم في الحال ف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سه ويحققها لهم وهذا من أعظـم الديانـة والإنصـ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تكـرر منـه ذلـك غيـر مـرة وكـان يقـول عنـه لم نر ولم ن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غل فـي علـم الحكمـة والفلسفـة وزاد إيمانـه إلا هو رحم الله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تلقى عنه من أشياخ العصر العلامة الشيخ محمد المصيلحي و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حسن الجداوي والشيخ محمد المسودي والشيخ أحمـد بـن يونـس والشيـخ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بـاوي والشيـخ أحمـد السجاعـي لازمـه كثيـرًا وأخـذ عنه في الهيئة والفلك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اية وألف في ذلك متونًا وشروحًا وحو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تلقى عنه من الآفاقيين وأهالي بلاد الروم والشام وداغ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اربة والحجازيين فلا يحصون وأجل الحجازيين الشيخ إبراهيم الزم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اجتمع عنده وما اقتناع من الكتب في سائر العلوم فكير 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ما اجتمع ما يقاربها في الكثرة عند غيره من العلماء أو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موحًا بإعارتها وتغييرها للطلبـة وذلـك كـان السبـب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لـاف أكثرهـا وتخريمهـا وضياعهـا حتى أنه كان أعد محلًا في المنزل ووضع فيه نس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ب المستعملة التي يتداول علماء الأزهر قراءتها للطلبة مثل الأشمو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والشيخ خالد وشروحه والأزهرية وشروحها والشذور وكذلك من كتب التوحيد مثل ش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ة والهدهدى وشرح السنوسية والكبرى والصغـرى وكتـب المنطـق والاستع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ني وكذلك كتب الحديث والتفسير والفقه في المذاهب وغير ذلك فكانوا يأتـون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كان ويأخذون ويغيرون وينقلون من غير استئذان فمنهم من يأخذ الكتاب ولا ي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همل التغيير فتضيع الكراريس ومنهم من يسافر ويتركها عند غيره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مـل آخـر الكتـاب ويتفـق أن الاثنيـن والثلاثـة يشتركـون فـي الكتاب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خة الواحدة ولا بد من حصول التلف من أحدهم ولا بد من حصول الضياع والتلف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خصوصًا في أواخر الكتب عندما تفتر هم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ناس منحرفو الطباع معوجو الأوضاع واقتنى أيضًا كتبًا نف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متداولة وأرسل إليه السلطان مصطفى نسخـًا مـن خزائنـه وكذلـك أكابـ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م ومصر وباشـة تونـس والجزائـر واجتمـع لديـه مـن كتـب الأعاجـم مث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ستـان ويدوان حافظ وشاه نامه وتواريخ العجم وكليلة ودمنة ويوسف زليخا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من التشاويه والتصاوير البديعة الصنعة الغريبة الشكل وكذلك الآلات الفلك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ت النحـاس التي كان اعتني بوضعها حسن أفندي الروزنامجي بيد رضوان أفندي الف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في ترج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حسن أفندي المذكور اشترى جميعها من تركت وكذلك 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ات الارتفاعية والميالات وحلق الأرصاد والاسطرلابات والأربـاع والعـ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سيـة وأدوات غالـب الصنائع مثل التجاريـن والخراطيـن والحداديـن والسمكر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جديـن والنقاشيـن والصـواغ وآلـات الرسم والتقاسيم ويجتمع به كل متقن وعا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ته مثل حسن أفندي الساعاتي وكان ساكنـًا عنـده وعابديـن أفنـدي الساعاتي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رضوان وكان من أرباب المعارف في كل شيء ومحمد أفندي الإسكندراني و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فالي وإبراهيم السكاكيني والشيخ محمد الزبداني وكان فريدًا في صناعة التراك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اطير واستخراج المياه والأدهان وغير هؤلاء ممن رأيت ومن لم أر وحضر إليه ط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فرنج وقرأوا عليه علم الهندسة وذلك سنة تسع وخمسيـن وأهـدوا لـه مـن صنائع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اتهـم أشيـاء نفيسـة وذهبـوا إلى بلادهم ونشروا بها ذلك العلم مـن ذلـك الوق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ـوه من القوة إلى الفعل واستخرجوا به الصنائع البديعة مثل طواحين الهواء و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قال واستنباط المياه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 اشتغاله بالرسم رسم ما لا يحصى من المنحرفات والمزا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امات والبلاط الكذان ونصبها في أماكن كثيرة ومساجد شهيرة مثل الأزهر والأشر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صون ومشهد الإمام الشافعي والس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ثـار منـاه ثلاثـة واحدة بأعلى القصر وأخرى على البو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ى عظيمة بسطح الجامع بقي منها قطعة وكسر باقيها فراشو الأمراء الذي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ـون هنـاك للنزاهـة ليمسحـوا بهـا صوانـي الأطعمـة السفـر وكذلك بور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اس مصطفى أغا الورداني وكذلك بحوش مدفن الرزازين بالتماس رضوان جربجي الر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ولما تمهر الآخذون عنه والملازمون عنده ترك الاشتغال بذلك وأحال الط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إذا كان الطالـب مـن أبنـاء العـرب تتقيـد بتلميـذه الشيـخ محمـد ا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ـل النفراوي وإن كان من الأعاجم والأتراك تقيد بمحمود أفندي الني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هو بمدارسة الفقه وإقرائه ومراجعة الفتاوى والتحري في الف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ية والمسائل الخلاقية وانكب عليه الناس يستفتونه في وقائعهم ودعاو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ر في أذهانهم تحريه الحق والنصوص حتى أن القضاة لا يثق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واه دون غيره وتقيد للمراجعة عنده الشيخ عبد الرحمن العريشي فانفتحت قريحته و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ره وترشح بعده للإف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ترجم لا يعتني بالتأليف إلا في بعض التحقيقات المهمة من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ـة العينيـن فـي زكـاة المعدنيـن ورفـع الأشكال بظهور العشر في العشر في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كال والأقوال المعربة عن أحوال الأشربة وكشف اللثام عن وجوه مخدرات النصف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وي الأرحام والوشي المجمل في النسب المحمل والقول الصائب في الحكم على ال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وغ الآمال في كيفية الاستقبال والجداول البهية برياض الخزرجية في علم الع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صلاح الأسفار عن وجـوه بعـض مخـدرات الدر المختار ومآخذ الضبط في اعتراض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رط والنسمات الفيحية على الرسالة الفتحية والعجالة على أعدل آلة وحقائ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ائـق علـى دقائـق الحقائـق وأخصر المختصرات على ربع المقنطرات والثمرات المج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واب الفتحية والمفصحة فيمـا يتعلـق بالأسطحـة والـدر الثميـن فـي ع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زيـن وحاشيـة على شرح قاضي يزادة على الجغميني لم تكمل وحاشية على ال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لم تكمل ومناسك الحج وغير ذلك جواش وتقييدات على العصام والحفيد والم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قف والهداية في الحكمة والبرزنجي على قاضي زاده وأمثله وبراهين هندسية ش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ه من الرسومات المخترعة والآلات النافعة المبتدعة ومنها ال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بعـة لمعرفـة الجهـات والسمـت والانحرافـات بأسهـل مأخـذ وأقـرب طريق والدائ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ية وبركـار الدرج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ـق أنه في سنة اثنتين وسبعين وقع الخلل في الموازين والقب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ل أمر وضعهـا ورسمهـا وبعـد تحديدها وريحها ومشيلها واستخراج رمامينها وظه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واختلفت مقادير الموزونات وترتب على ذلك ضياع الحقوق وتلاف الأموال وفس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 تقليدهم الذي درجوا عليه فعند ذلك تحركت همة المترجم لتصحيح ذلك و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 لذلك من الحدادين والسباكين وحرر المثاقيل والصنج الكبار والص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سطونات ورسمهـا بطريـق الاستخـراج علـى أصـل العلـم العملـي والوضع الهند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على ذلك أموالًا من عنده ابتغاء لوجه الله ثم أحضر كبار القبانية والوز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ـل الشيـخ علـي خليـل والسيـد منصـور والشيـخ علـي حسـن والشيـخ حسـن ربي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ـم وبيـن لهـم ما هم عليه من الخطأ وعرفهم طريق الصواب في ذلك وأطلعهم على 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ع والصنعة ومكنونها وأحضروا العدد وأصلحوا منها مـا يمكـن إصلاحـه وأبطلـوا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ـادم وضعـه وفسـدت لقمه ومراكزه وقديوا بصناعة ذلك الأسطى مراد الحداد و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حتى تحررت الموازين وانضبط أمرها وانصلح شأ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ت في الناس العدالة الشرعية المأمورين بإقامتها واستمر ال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شهرًا وهذا هو السبب الحامل له على تصنيف الكتاب المذكور وهذا هو ثمرة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يجة المعرفة والحكمة المشار إليه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ي الحكمة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ل إلى مصر الشيخ إبراهيم بن أبي البركات العباسي البغد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هير بابن السويد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مامًا فاضلًا فصيحًا مفوهًا ينظم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ملاء ارتجالًا في أي قافية من أي بحر من غير تكلف فأنزلـه المترجـم وأكرم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تبـط بـه وصار يتنقل صحبته مع الجماعة بمنازل بولاق والمنتز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ه تمرض أيامًا فأقام بمنزل بولاق المشرف على النيل فق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وله ويخدمه ويعلل مزاجه فكان كلما اختلى بنفسه وهبت عليه النسمات الشم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حات البحرية أخذ القلم ببنانه ونقش على أخشابه وحيطانه فكتب نحو العشرين قص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اقف عديدة كلها مدائح فـي المذكـور والرياض والزهور والكوثر والسلسبيل وج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وتركت بحالها وذهبت ك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تسـع وسبعيـن توفـي ولـده أخـي لأبـي أبـو الفلـاح ع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بلـغ مـن العمر اثنتي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زن عليه وانقبض خاطره وانحرف مزاجه وتوالت عليه النوازل وأو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صل وترك الذهاب إلى بولاق وغيرها ونقل العيال من هناك ولازم البي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نادقية واقتصـر عليـه وفتـر عـن الحركـة إلا فـي النـ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ـار يملـي الـدروس بالمنـزل ويكتب على الفتاوى ويراجع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والقضايا الحكمية مع الديانة والتحري والمراجعة والاستنباط والقياس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عاة الأصول والقواعد ومطارحات لتحقيقات وال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ي الوافدين وإكرام الواردين وإطعام الطعام وتبليغ اال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م ومراعاة الأقارب والأجانب مع البشاشة وليـن الجانـب وسعـة الصـدر وحس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مع الخلان والأصحاب والرفاق ويخدم بنفسه جلاسه ولا يمل معهم إيناس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خل بالموجود ولا يتكلف المفقود ولا يتصنع في أحواله ولا يتمشدق في أقواله ويلا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 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خلاقه أنه كان يجلس بآخر المجلس على أي هيئة كان ب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ونها ويلبس أي شيء كان ويتحزم ولو بكنار الجوخ أو قطعة خرقة أو شال كشمير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زم ولا ينام علـى فراش ممهد بل ينام كيفما اتفق وكان أكثر نومه وهو جالس و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جانب كبير كثير الذكر دائم المراقبة والفكر ينام أول الليل ويقوم آخره ف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يسر من النوافل والوتر ثم يشتغـل بالذكر حتى يطلع الفجر فيصلي الصبح ويجلس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لوع الشمس فيضطجع قليلًا أو ينام وهو جالس مستندًا وهذا دأبه على الد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اذر الرياء ما أمكن وكان يصوم رجب وشعبـان ورمضـان ولا يقـول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 وربما ذهب بعض الأعيان أو دعي إلى وليمة فيأتون إليه بالقهوة والشربات فل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ل يأخذها ويوهم الشرب وكذلك الأكل ويضايع ذلك بالمؤانسة والمباسطـة مـع صاح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ـان والجالس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مع مسايرته للناس وبشاشته ومخاطبته لهم على قدر عقولهم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بة في نفوسهم وقورًا محتشمًا ذا جلال و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رة شيخنا سيدي محمودًا الكر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ندما كنت أ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ًا في دهليز الجامع يداخلني منه هيبة عظيمة وأدخل إلى رواقنا وأنظر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وأسأل المجاورين عنه فيقولون لي هذا الشيخ الجبرتي فأتعجب لما يداخل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بته دون غيره من الأشياخ فلما تكرر علي ذلك أخبرت الأستاذ الحنفي فتبسم و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ه صاحب أس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ربوع القامة ضخم الكراديس أبيـض اللـون عظيـم اللحيـة من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ة واسع العينين غزير شعر الحاجبين وجيه الطلعة يهابه كل مـن يـراه ويـود أ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ـرف نظـره عـن جميـل محيـ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ـزل علـى طريقته المفيدة وأفعاله الحميدة إلى أن آذنـت شمس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ـزوال وغربـت بعدما طلعت من مشرق الإقبال وتعلل اثني عشر يومًا باله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اوية فكان كلما تناول شيئًا قذفته معدته عندما يريد الاضطجاع إلى أن ا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بـات فقـط وهـو مع ذلك لا يصلي إلا من 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ب عن حواسه وكان ذكره في هذه المـدة يقـرأ الصمديـة مـرة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ـي على النبي صلى الله عليه وسلم بالصيغة السنوسية كذلك ثم الاسم العش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إدريسي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حيـم كـل صريـخ ومكـروب وغياثـه ومعـاذه هكـ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أبه ليلًا نهارًا حتى توفي يوم الثلاثاء قبيل الزوال غرة شهر صفر من السنة وجه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ة يوم الأربعاء وصلي عليه بالأزهر بمشهد حافل جدًا ودفن عند أسلافه بت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راء بجوار الشمس البابلي والخطيب الشربيني ومات وله من العمر سبع وس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مام العلامة الفقيه المعمر الشيخ أحمد بن محمد الحماقي الحن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ه مـن كبـار علماء الشافعية فتحنف هذا بأذن الإمام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أحمد البنوفري والشيخ سليمـان المنصوري وغيرهم وتصدر رضي الله عنه لرؤ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ا وكان يخبر بها من لفظه وتلقى عن أئمة عصره كالشيخ أحمد الدقدوسي والشيخ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ي ومحمد عبد العزيز الزيادي والشيخ أحمد البنوفري والشيخ سليمان المنص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تصدر للإقراء والتدريس بالجامع الأزهر مـدة سنيـن ثـم تولـى مشيخـة إفت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ـة بعد موت الشيخ حسن المقد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نسانًا حسنًا دمـث الأخلـاق حسـن العشـرة صافـي الطوية عا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وع المذهب لين الجانب لا يتحاشى الجلوس فـي الأسـواق والقهـاوي وكـان إخوا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أهـل العلـم ينقمـون عليـه في ذلك فلا يبالي باعتراضهم ولم يزل حتى توفي في 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جمعة خامس عشرى صفر من السن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إمـام الفقيه العلامة المحدث الفرضي الأصولي الورع الز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الشيخ أحمد بن محمد بن محمد بن شاهين الراشدي الشافعي الأزهري ولد بالراش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ية بالغرب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نشأ وحفظ القرآن وجوده وقدم الأزهر فتفقه على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العزيزي والشيخ مصطفى العشماوي وأخذ الحساب والفرائض عن الشيخ محمد الغ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كتب الستة على الشيخ عيـد النمرسـي بطرفيهـا وبعضهـا علـى الشيخ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ندتاوي وسيدي محمد الصغير وله شيوخ كثي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فق الشيخ الوالد وعاشره مدة طويلة وتلقى عنه وهو أحد أصح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ة الأولى ولم يزل محافظًا على وده وتردده ومؤانسته ويتذكر الأزمان الس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يام الماضية ولـه شيـوخ كثيـ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مـن جملـة محفوظاتـه البهجـة الوردية وقد انفرد في عصر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ني بالكتب الستة كتابة ومقابلة وتصحيحًا وكان حسن التلاوة للقرآن حلو الأدا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بأصول الموسيقـى ولذلـك ناطـت بـه رغبـة الأمـراء فصلـى إمامـًا ب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ابن اسمعيل بك مع كمال العفة والوقار والانجماع عن الناس حتى أن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ود أن يسمع منه خربًا من القرآن فلا يمكنه ذلك ثم أقلع عن ذلك وأ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ادة الناس فقرأ المنهج مرارًا وابن حجر على المنهاج مرارًا وكان يتقنه و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لاته بكمال التؤدة والسكينة فاستمر مدة يقرأ دروسه بمدرسة السنانيـة قـ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ـر ثـم انتقـل إلـى زاويـة قـرب المشهـد الحسيني وكان تقرير مثل سلاسل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حسـن السبـك وقـد انتفـع به كثير من الأعلام ولما بنى المرحوم محمد بك أو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سة تجـاه الجامـع الأزهر في هذه السنة راوده أن يكون خطيبًا بها فامتنع فأ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رسل له صرة فيها دنانير لها صورة فأبى أن يقبل ذلك ورده فألح عليه فلم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خطب بها أول جمعة وألبسه فروة سمور وأعطاه صرة فيها دنانير فقبلها كرهًا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زله محمومًا يقال فيما بلغنـي أنـه طلـب مـن اللـه أن لا يخطـب بعـد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طـع في منزله مريضًا إلى أن توفي ليلة الثلاثاء ثاني شوال من السنة وجهز 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صلى عليه بالأزهر في مشهد حافل ودفن بالقرافة الصغرى تجاه قبة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حاوي ولم يخلف بعده في جمع الفضائل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فته نحيف البدن منور الوجه والشيبة ناتئ الجبهة ولا يلبس 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لا العمامة الكبيرة بل يلبس قاووقـًا لطيفـًا فتلـي ويركـب بغلـة وعلي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ـخ شـاة أز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ـذ كتبـه الأميـر محمد بك ووقفها في كتبخانته التي جعلها بمدر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ا جرم وكلها صحيحة مخدومة وسرق غا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صالح سعد بن محمد بن عبد الله الشنواني حصل في مبا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كثيرًا من العلوم ومال إلى فن الأدب فمهر فيه وتنزل قاضيًا في محكمة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ية بمصر وكان إنسانًا حسنًا بينه وبين الفضلاء مخاطبات ومحاورات وشعر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 وله قصائد ومدائح فـي الأوليـاء وغيرهـم أحسن فيها ولم أعثر على شي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د له شيخنا السيد مرتضى نسبة إلـى الشيـخ شهـاب الديـن العراقـي دفيـن شنـ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يـوم السبـت خامس جمادى الثانية من السنة وقد جاوز ال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علامـة الفقيه الصالح الدين الشيخ علي بن حسن الم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قرأ على الشيخ علي العـدوي وبـه تخـرج وحضر غيره من الأشياخ ومهر في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قول وألقى دروسًا بالأزهر ونفع الطلبـة وكان ملازمًا على قراءة الكتب النا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بتدئين مثل أبي الحسن وابن تركي والعشماوية في الفقه وفي النحو الشيخ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زهرية والشذور وحلقة درسه عظيمة جدًا وكان لسانه أبدًا متحركًا بذكر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خميس منتصف ربيع الأول من السنة ودفن ب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شيـخ الإمـام المحـدث البـارع الزاهـد الصوفـي محمـد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ـد ابـن سالـم أبـو عبد الله السفريتي النابلسـي الحنبلبـي ولـد كما وجد بخ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بًا بسفارين وقرأ القرآن في سنة إحدى وثلاثيـن فـي نابلـس واشتغ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قليلًا وارتحل إلى دمشق سنة ثلاث وثلاثين ومكث بها قدر خمـس سنوات فقرأ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يخ عبد القادر التغلبي دليل الطالب للشيخ مرعي الحنبلي من أولـه إلـى آخ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تحقيق والإقناع للشيخ موسى الحجازة وحضره في الجامع الصغير للسيوطي ب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ئيـن وغيـره مما كان يقرأ عليه في سائر أنواع العلوم وذاكره في عدة مباح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 على الدليل فمنها ما رجع عنها ومنها ما لم يرجع لوجود الأصول التي نق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رمه ويقدمـه علـى غيـره وأجـازه بمـا فـي ضمـن ثبتـه الـذي خرجه له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رحمن الغزى في سنة خمس وثلاثين وعلى الشيخ عبد الغني الناب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 النووية وثلاثيات البخاري والإمـام أحمـد وحضـر دروسـه فـي تفسيـر القاض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ـره الذي صنفه في علم التصوف وأجازه عمومًا بسائر ما يجوز له وبمصنفاته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ه إجازة مطولة وذكر فيها مصنفاته وعلـى الشيخ عبد الرحمن المجلد ثلاث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حضر دروسه العامة وأجازه وعلى الشيخ عبد السلـام ابن محمد الكاملي بعض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شيئًا من رسائل أخوان الصفا وعلى ملا الياس الكوراتي كتب المعقول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سمعيل بن محمد العجلوني الصحيح بطرفيه مع مراجعة شروحه الموجودة في كل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بان ورمضان من كل سنة مدة إقامته بدمشق وثلاثيات البخاري وبعض ثلاثيات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ئًا من الجامع الصغير مع مراجعة شرحه للمناوي والعلقمي وشيئًا من الجامع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ًا من كتاب الإحياء مع مراجعة تخريج أحاديثه للزيـن العراقـي والأندلس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ض مع مطالعة بعض شروحها وبعضًا من شرح شذور الذهب وشرح رسالة الوضع مع حاش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لفها وحاشية ملا الياس وأجـازه بكـل ذلـك وبمـا يجـوز لـه روايتـه و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ـخ أحمـد بـن علـي المنيني شرح جمع الجوامع للمحلى وشرح الكافية لملا ج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ـرح القطـر للفاكهـي وحضـر دروسـه للصحيـح وشرحـه علـى منظومـة الخصائـص الصغ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وطي وقد أجازه بكل ذلك إجازة مطولة كتبها بخطه وعلى الشيخ محم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ي بعضًا من شرح ألفية لعراقي لزكريا وأول سنن أبي داود وعلى قريبه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ي غالب الصحيح بالجامع الأموي بحضرة جملة من كبار شيوخ المذاهب الأربع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ـخ مصطفـى بـن سـوار أول صحيـح مسلـم وعلـى حامـد أفنـدي مفتـي الشـام المسلس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يـة وثلاثيات البخاري وبعض ثلاثيات أحمد وحج سنة ثمان وأربعين فسمع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يخ محمد حياة المسلسل بالأولية وأوائل الكتب الستة وتفقه على شيخ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بن عبد الحـق اللبـدي وطـه بن أحمد اللبدي ومصطفى بن يوسف الكرمي وعبد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ي والشيخ المعمـر السيـد هاشـم الحنبلي والشيخ محمد السلقيني وغيرهم ومن شيو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حمد الخليلي سمـع عليـه أشيـاء والشيـخ عبـد اللـه البصـروي سمـع ع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ـات أحمـد مع المقابلة بالأصل المصحح والشيـخ محمد الدقاق أدركه بالمدينة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شياء واجتمع بالسيد مصطفى البكري فلازمه وقرأ عليه مصنفاته وأجازه ب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ه بذلك وله شيوخ أخر غير من ذكرت وله مؤلفات منهـا شـرح عمـدة الأحك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فـظ عبـد الغنـي فـي مجلدين وشرح ثلاثيات أحمد في مجلد ضخم وشـرح نون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صـري الحنبلـي سمـاه معـارج الأنـوار فـي سيـرة النبي المختار وبحر الو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ة النبي المصطفى وغذاء الألباب في شرح منظومة الآداب والبحور الزاخرة في 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ـرة وشـرح الـدرة المضيـة فـي اعتقـاد الفرقـة الأثريـة ولوائـح الأنـ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ـة فـي شرح منظومة أبي بكر بن أبي داود الحائية وكان المترجم شيخًا ذا ش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رة مهيبًا جميل الشكل ناصرًا للسنة قامعًا للبدعـة قـوالًا بالحـق مقبـلًا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ـه مداومـًا على قيام الليل في المسجد ملازمًا على نشر علوم الحديث مح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ـه ولا زال يملـي ويفيـد ويجيـز مـن سنـة ثمـان وأربعيـن إلـى أن توفـي ي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ـن ثامـن شوال من هذه السنة بنابلس وجهز وصلي عليه بالجامع الكبير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برة الزاركنية وكثر ومات العمدة المبجل الفاضل الشيخ أحمد ب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الشرفي المغـرب الأصـل المصري المولد وكان والده شيخًا على رواق المغ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مع الأزهر ومن شيوخ الشيخ أحمد الدمنهوري وولده هذا كان له معرفة بعلم المي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ركة حسنة وفيه صداقة ود وحسن عشرة مع الإخوان ومكارم أخلاق ويدعو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في المولد النبوي إلى بيته بالأزبكية ويقدم لهم الموائد والحلوى و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 وكان لديه فوائد وآثر حسنة توفي سابع عشر ربيع الأول من السنة وقد 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ي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عمـدة الفاضـل الشيـخ زيـن الديـن قاسـم العبـادي الحن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ه على الشيخ سلمان المنصـوري والشيـخ أحمـد بـن عمـر الاسقاطـي إلـى أن ص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رأ درسـًا فـي المذهـب ولم يزل ملازمًا شأنه حتى توفي ثالث عشر الحجة م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اهز الثماني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مدة المعمر الشيخ عبد الله الموقت بجامع قوصون وكان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ويل وكان إنسانًا صالحًا ناسكًا ورعًا توفي فجأة في الحمام ثاني عشر الح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مدة الفاضل الأديب الماهر الشيخ علي بن أحم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حمد بن عامر العطشي الفيومي الشافعي وهو أخو الشيخ أحمد العطشي وكان له مذا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ـة وحضـر على الشيخ الحنفي وغيره وكان نعم الرجل توفي ف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سيد الشريف المعمر محمد بن حسن بن محمد الحسني الوفائي ب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يش السادة الأشراف أخـذ عـن الشيـخ المعمـر يوسـف الطولونـي وكـان يحكـي ع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ـات مستحسنـة وغرائـب وكـان متقيـدًا بالسيـد محمـد أبـي هـادي الوفائـي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ـام نقابتـه على الأشراف ولديه فضيلة وفوائد توفي هذه السنة عن نحو 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صالح سليمان بن داود بن سليمان بن أحمد الخربتاو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مروءة والدين توفي ثامن عشرى المحرم من السنة في عشر ال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جناب المكرم الأمير أحمد أغا البارودي وهو مـن ممالي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ـم كتخـدا القازدغلـي وتـزوج بابنتـه التـي مـن بنـت البـارودي وسكـن م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م المشهور خارج باب سعادة والخرق وولد له منها أولاد ذكور وإناث ومنهم صاح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جلبي وعلي ومصطفى وهو أستاذ محمـد أغـا الآتـي ذكـ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ـد المترجـم فـي أيـام علـي بـك مناصـب جليلـة مثـل أغ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رقة وكتخدا الجاويشية وكان إنسانًا حسنًا صافي الباطن لا يميل ضبعه لسوى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ويحب أهل العلم وممارستهـم وكـان لـه ميـل عظيـم واعتقـاد حسـن فـي المرح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والد ويزوره في كل جمعةة مع غاية الأدب والامتثال ومما شاهدته من كمال أد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ة اعتقاه وحبه أنه صادفه مرة بالطريق وهو إذ ذاك كتخدا الجاويشية وهو راك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هته وأتباعه والشيخ راكب على بغلته فعندما رآه ترجل ونزل عن جواده وقبل يده ف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عله واستعظمه واستحى منه والتمس منه أن يقيد به بعض الكلبة ليقرئه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الدين فقيد به الشيخ عبد الرحمن العريشي فكان يذهب إليه ويطالع له القد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كان يكرمه ويواسيه ولم يزل على حسن حالته حتى توفي في سابـع جمـادى الأو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سنـة وكـان لـه فـي منزلـه خلـوة ينفـرد فيهـا بنفسـه ويخلـع ثيـاب الأبه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بس كساء صوف أحمر على بدنه ويأخذ سبحة كبيرة يذكر رب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صالح خليل أغا مملوك الأمير عثمان بك الكبير تابع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وهو أستاذ الأمير علـي خليل توفي ببلد له بالفيوم وجيء به ميتًا في ع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 السبت حادي عشرين جمادى الثانية من السنة فغسل وكفن ودفن بالقراف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ًا دينًا خيرًا محبًا للعلماء والص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سمعيل أفندي تابع المرحوم الشريف محمد أغا 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رلدي وكان إنسانًا خيرًا صالحًا توفي يوم الأحد ثاني عشرين جمادى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سيد المعمر الشريف عبد اللطيف أفندي نقيب الأشراف بالقـ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ـن نقبائهـا عـن تسعين سنة تقريبًا وولى بعده أكبر أولاده السيد عبد الله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مبجل محمد أفندي جاوجان ميسو وكان حافظ ل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فقًا وفيه فضيلة وفصاحة ويحب العلماء والأشراف ويحسن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اثنين عشرين ربيع الأول وصلى ومات الأمير مصطفى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اوي تابع الأمير علي بك القازدغ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موته أنه خـرج إلـى الخـلاء جهـة قصـر العينـي ورك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واده فسقـط عنـه ومـات لوقتـه وحمـل إلـى منزله بدرب الحجر وجهز وكفن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فة وذلك في منتصف ربيع الأول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لي أغا أبو قوره من جماعة الوكيل سادس عشر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محمد أفندي الزاملي كاتب قلم الغربيـة وكـان صاح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شـة وتـودد وحسـن أخلـ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رابـع عشريـن صفـر مـن السنـة وخلـف ولـده حسـن أفنـدي قل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ربيـة الآتـي ذكر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خواجا المكرم الحاج محمد عرفات الغزاوي التاجر وهو وال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صط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ثلاثاء ثامن صفر من السنة والله تعالى 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ثمانين ومائة وألف فيها عزم محمد بك أبو الذهب على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جه إلى البلاد الشامية بقصد محاربة الظاهر عمر واستخلاص ما بيده من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ز حاميه إلى العادلية وفـرق الأمـوال والتراحيـل علـى الأمراء و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اليك واستعد لذلك استعدادًا عظيمًا في البحر والبـر وأنـزل بالمراكـب الذخي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خانـة والمدافع والقنابل والمدفع الكبير المسمى بأبو مايلة الذي كان سبك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ماض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ـر بجموعـه وعساكـره في أوائل المحرم وأخذ صحبته 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بك طنان واسمعيـل بـك تابـع اسمعيـل بـك الكبيـر لا غيـر وتـرك بمص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ـم بـك وجعلـه عوضـًا عنـه فـي إمارة مصـر واسمعيـل بـك وباقـي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شا بالقلعة وهو مصطفى باشا النابلسي وأرباب العكاكيز والخـدم والوجاقل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ـزل فـي سيـره حتـى وصـل إلـى جهـة غزة وارتجت البلاد لور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ف أحد في وجهه وتحصن أهل يافا بها وكذلك الظاهر عمر تحصن بعكا فلما 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فا حاصرها وضيق على أهلها وامتنعوا عم أيضًا عليه وحاربوه من داخل وحار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ورمى عليهم بالمدافع والمكاحل والقنابر عدة أيام وليالي فكانوا يصعـدون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ـى السـور ويسبون المصريين وأميرهم سبًا قب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الوا بالحرب عليها حتى نقبوا أسوارها وهجموا عليها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وملكوها عن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ها وقبضوا على أهلها وربطوهم في الحبال والجنازير وسب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ـاء والصبيـان وقتلـوا منهـم مقتل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معوا الأسرى خارج البلد ودوروا فيهم السيـف وقتلوهـم عـن آخر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ميـزوا بيـن الشريـف والنصرانـي واليهـودي والعالم والجاهل والعامي والس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ن الظالم والمظلوم وربما عوقب من لا جنى وبنوا من رؤوس القتلى عدة صو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ههـا بـارزة تنسـف عليهـا الأتربـة والرياح والزوابع ثم ارتحل عنها طالبًا ع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ظاهر عمر ما وقع بيافا اشتد خوفه وخرج من عكا هاربًا وتركها وحص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 إليها محمد بك ودخلها من غير مانع وأذعنت له باقي البلاد ودخلوا تحت 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فـوا سطوتـه وداخـل محمـد بـك مـن الغـرور والفرح ما لا مزيد عليه وما آل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اله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بالبشائر إلى مصر والأمراء بالزينة فنودي بذلك وزينت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لاق القاهرة وخارجها زينة عظيمة وعمل بها وقدات وشنكات وحراقات وأفراح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بلياليها وذلك في أوائل ربي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انقضاء ذلك ورد الخبر بموت محمد بك واستمر في كل يوم يفش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ينمو ويزيد ويتناقل ويتأكـد حتـى وردت السعـاة بتصحيـح ذلـك وشـاع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ـاس وصـاروا يتعجبون ويتلو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ـى إذا فرحـوا بمـا أوتـوا أخذنا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تـة فـإذا هم مبل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تم له الأمر وملك البلاد المصريـة والشاميـة وأذ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ـع لطاعتـه وقـد كان أرسل اسمعيل أغا أخا علي بيك الغزاوي إلى إسلامبول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ة مصر والشام وأرسل صحبته أموالًا وهدايا فأجيب إلى ذلك وأعطوه التقاليد و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ق والداقم وأرسل له المراسلات والبشائر بتمام الأمر فوافاه ذلك يوم دخوله ع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لأ فرحًا وحم بدنه في الحال فأقام محمومًا ثلاثة أيام ومات ليلة الرابع 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ى خبر موته اسمعيل أغا عندما تهيأ نزل في المراكب يريد الم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خدومه فانتقض الأمر وردت التقاليد وباقي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م له أمر يافا وعكا وباقي البلاد والثغور فـرح الأمـ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نـاد الذيـن بصحبته برجوعهم إلى مصر وصاروا متشوقين للرحيل والرجو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ط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ـوا إليـه فـي اليوم الذي نزل به ما نزل في ليته فتبين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عدم العود وأنـه يريد تقليدهم المناصب والأحكام بالديار الشامية و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حل وأمرهم بإرسال المكاتبـات إلـى بيوتهم وعيالهم بالبشارات بما فتح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ما سيفتح لهم ويطمنوهم ويطلبوا احتياجاتهم ولوازمهم المحتاجين إل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اغتموا وعلموا أنهم لا براح لهم وإن أملـه غيـر هـذا وذه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إلى مخيمة يفكر في أمره قال الن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منا على ذلك الثلاة أيام التي ت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أكثرنا لا يعلم بمرضه ولا يدخل إليه إلا بعض خواصه ولا يذكرون ذلك إلا ب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ـوم الثالـث أنـه منحـرف المـز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كـان فـي صبـح الليلـة التـي مـات بهـا نظرنـا إلـى صيوا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انهدم ركنه وأولاد الخزنة في حركة ثم زاد الحال وجردوا على بعضهم السلاح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ـال وظهر أمر موته وارتبك العرضي وحضر مراد بيك فصدهم وكفهم عن بعضهم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اءهم وتشاوروا في أمرهم وأرضى خواطرهم خوفًا من وقوع الفشل فيهم وتشتتهم في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ة وطمـع الشامييـن وشماتتهم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رأيهم على الرحيل وأخذوا رمة سيدهم صحبتهم ولما تحقـق عند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إن دفنوه هناك في بعض المواضع أخرجه أهل البلاد ونبشوه وأحرقوه فغسلوه وكف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وه في المشمعات ووضعوه في عربة وارتحلوا به طالبين الديار 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وا في ستة عشر يومًا ليلة الرابع والعشرين من شهر ربيع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خر النهار فأرادوا دفنه بالق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شيخ الصعيدي فأشار بدفنه في مدرسته تجاه الأزهر فحفر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ًا في الليوان الصغير الشرقي وبنوه ليلًا ولما أصبح النهار عملوا له مش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بجنازته من بيته الذي بقوصون ومشـى أمامـه المشايـخ والعلمـاء والأمـ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ـع الأحـزاب والـأوراد وأطفـال المكاتـب وأمام نعشه مجامر العنبر والعود ست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ائحته ونتنه حتى وصلوا به إلى مدفنه وعملوا عنده ختمات وقراءات وصدقـات ع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ـال وأيـام نحـو أربعيـن يوم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ـرأ تباعـه أمـراء ورئيسهم إبراهيم بيك ومراد بيك وباق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مرهم في حياته ومات عنهم يوسف بيك وأحمد بيك الكلارجي ومصطفى بيك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وب بيك الكبير وذو الفقار بيك ومحمد بيك طبـال ورضـوان بيـك والذين تأمرو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بك الدفتردار وسليمان بيك الأغا وإبراهيم بيك الوالـي وأيـوب بيـك الصغ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سـم بيـك الموسقـو وعثمـان بيـك الشرقـاوي ومـراد بيـك الصغيـر وسليم بيك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ب ولاجين بيك وسيأتي ذكر أخب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هذه السنة من الأعيان مات الإمام الهمام شيخ 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الم العلماء الأعلام إمام المحققين وعمدة المدققين الشيخ علـي بـن أ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ـن مكـرم اللـه الصعيـدي العـدوي المالكـي ولـد ببني عدى كما أخبر عن نفسه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 أيضًا المنفيسي لأن أصوله منها وقدم إلى مصر وحضر دروس المشايخ ك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الملوى والشيخ شلبي البرلسي والشيخ سالم النفراوي والشيخ عبد الله الم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محمد السلموني ثلاثتهم عن الخرشي وأقرانه وكسيدي محمد الصغير والشيخ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ومي ومحمـد بن زكريا والشيخ محمد السجبيني والشيخ إبراهيم شعيب المالك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ملوى والشيـخ أحمـد الديربـي والشيخ عيد النمرسي والشيخ مصطفى العزي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محمد العشماوي والشيخ محمد ابن يوسف والشيخ أحمد الأسقاطي والبقرى والعم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علي السيواسي والمدابغي والدفري والبليدي والحفني وآخرين وبآخرة تل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الأحمدية عن الشيخ علي بن محمد الشناوي ودرس بالأزه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ارك الله في أصحابه طبقة بعد طبقة كما هو مشاهد وكان ي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نه طالما كان يبيت بالجوع في مبدأ اشتغاله بالعلم وكان لا يقدر على ثمن ال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إن وجد شيئًا 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ررت له بشارات حسنة منامـًا ويقظـة ولـه مؤلفـات دالـة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ـه منهـا حاشيـة على ابن تركي وأخرى على الزرقاني على العزية وأخرى على شرح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على الرسالة في مجلدين ضخمين وأخرى على الخرشي وأخرى على شرح الزرقا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ر وأخرى على الهدهدي على الصغرى وحاشيتان علـى عبـد السلـام على الجوهرة ك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غرى وأخرى على الأخضري على السلم وأخرى على بن عبد الحق على بسملة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ى على شرح شيخ الإسلام على الفية المصطلح للعراقي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بل ظهوره لم تكن المالكية تعرف الحواشي على شروح كت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ية فهو أول من خدم تلك الكتب بها وله شرح على خطبة كتاب إمداد الفتاح على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ضـاح فـي مذهـب الحنفيـة للشيـخ السرنبلالـي وكان رحمه الله شديد الشكي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يصدع بالحق ويأمر بالمعروف وإقامة الشريعة ويحب الاجتهاد في طلب العلم و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اسف الأمور وينهـى عـن شـرب الدخـان ويمنـع مـن شربـه بحضرتـه وبحضـرة أ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ـم تعظيمً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إلى منزل من منازل الأمراء ورأى من يشرب الدخان شن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آلته ولو كانت في يد كبير 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 عنه ذلك وعرف في جمع الخاص والعام وتركوه بحضرته فكانوا عن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ه مقبـلًا مـن بعيـد نبه بعضهم بعضًا ورفعوا شبكاتهم وأقصابهم وأخفوها ع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شيئًا منها أنكـر عليهـم ووبخهـم وعنفهم وزجرهم حتى أن علي بك في أيام إم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دخل عليه في حاجة أو شفاعة أخبروه قبل وصوله إلى مجلسه فيرفع الشبك من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فوه من وجهه وذلك مع عتوه وتجبره وتك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ه دخل عليه في بعض الأوقات فتلقاه على عادته وقبل يده وجل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الأمير مفكرًا في أمر من الأمور فظن الشيخ إعراضه عنه فأخذته الحدة وقال ي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ـن يا مين يا من هو غضبك ورضاك على حد سواء بل غضبك خير من رض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ر ذلك وقام قائمًا وهو يأخذ بخاطر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م أغضب م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ط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ه ولم يجلـس ثانيـًا وخـرج ذاهب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سـأل علـي بـك عـن القضيـة التـي أتـى بسببهـا فأخبـروه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ض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الشيخ منقطعًا عن الدخول إليه مدة حتى ركب في ليلة من 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مع الشيخ الوالـد فـي حاجة عند بعض الأمراء ومرا ببيت علي بك فقال له ا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نسلم عليه فقال يا شيخنـا أنـا لا أدخـل فقـال لا بـد مـن دخولك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سعه مخالفته وانسر بذلك علي بك تلك الليلـة سـرورًا كثيـ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مـات علـي بـك واستقل محمد بك أبو الذهب بإمارة مصر كان ي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أنـه ويحبـه ولا يـرد شفاعتـه فـي شـيء أبـدًا وكل من تعسر عليه قضاء حاجة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يخ وأنهى إليه قصته فيكتبها مع غيرهـا فـي قائمـة حتـى تمتلـئ الورقـة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ـب إلـى الأميـر بعـد يوميـن أو ثلاثة فعند ما يستقر في الجلوس يخرج القائ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به ويقص ما فيها من القصص والدعاوى واحدة بعد واحدة ويأمره بقضاء كل منها و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الفه ولا ينقبض خاطره في شيء من ذ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بنـى الأميـر المذكـور مدرستـه كـان المترجـم هـو المتع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تدريـس بهـا داخـل القبـة على الكرسـي وابتـدأ بهـا البخـاري وحضـره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سين فيها وغيرهم ولم يترك درسه بالأزهر ولا بالبرديك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يقـرأ قبـل ذلـك بمسجـد الغريـب عنـد بـاب البرقيـة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يفـة جعلهـا لـه الأمير عبد الرحمن كتخدا وكذلك وظيفة بعد الجمعة بجامع مر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و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قدم السلف في الاشتغال والقناعة وشرف النفس وعدم الت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ـوى ولا يركـب إلا الحمـار ويؤاسـي أهلـه وأقاربه ويرسل إلى فقرائهم ب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 والأكسية والبز والطرح للناس والعصائب والمداسات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ـزل مواظبـًا علـى الإقـراء والإفـادة حتـى تمـرض بخـراج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ـره أيامـًا قليلـة وتوفـي فـي عاشر رجب من السنة وصلي عليه بالأزهر بمشهد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بستان بالقرافة الكبرى رحمه الله ولم يخلف بعده مثله ولم أعثر على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ث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إمـام العلامـة الفقيـه الصالـح الشيـخ أحمـد بـن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بن عيسى بن محمد الزبيري البراوي الشافعي ولد بمصر وبها نشأ وحفظ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ون وتفقه على والده وغيره وحضر المعقـول وتمهـر وأنجـب ودرس فـي حيـاة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وفاته تصدر للتدريس في محله وحضره طلبة أبيه واتسعت حلقة درسه مثل أبيه و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وانتظم في عداد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عم الرجل شهامـة وصرامـة وفيـه صداقـة وحـب للإخـ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طندتا ليلة الأربعاء ثالث شهر ربيع الأول فجـأة إذ كـان ذه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يـارة المعتـادة وجـيء بـه إلـى مصـر فغسـل في بيته وكفن وصلي عليه ب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ودفن بتربة والده ب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فاضل المسن الشيخ أحمد بن رجب بن محمد البق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ـي المقـري حضـر دروس كل من الشيخ المدابغي والحفني ولازم الأول كثيرًا فم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بخاري بطرفيه والسيرة الشامية كلها وكتب بخطه الكثير من الكتب الكبا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 الفهم وافر العلم كثير التلاوة للقرآن مواظبًا على قيام الليل سفرًا وحض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فظ أورادًا كثيرة وأحزابًا ويجيز بها وكان يحفظ غالـب السيـرة ويسردهـا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ـه ونعـم الرجـل كـان متانـة ومهاب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وهو متوجه إلى الحج في منزلة النخل آخر يوم من شوال م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الم المدينة ورئيسها الشيخ محمد بن عبد الكريم السما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مدينة ونشأ في حجر والده واشتغل يسيرًا بالعلم وأرسله والده إلى مصر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قته تلامذة أبيه بالإكرام وعقـد حلقـة الذكـر بالمشهد الحسيني وأقبلت عل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جه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والده أقيم شيخًا في محله ولم يزل على طريقته حتى 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 الحجة من السنة عن 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لامة المعمر الصالح الشيخ أحمد الخليلي الشام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درسين بالأزهر تلقى عن أشياخ عصره ودرس وأفاد وكان به 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لبة تام عام وألف أعراب الآجروميـة وغيـ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عاشر صفر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أميـر الكبير محمد بك أبو الذهب تابع علي بك الشهير اش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ه في سنة خمس وسبعين فأقام مع أولاد الخزنة أيامًا قليلة وكان إذ ذاك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خازندار فلما أمر اسمعيل بـك قلـده الخازنداريـة مكانـه وطلـع مـع مخدومـه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ج ورجـع أوائل سنة ثمان وسبعين وتأمر في تلـك السنـة وتقلـد الصنجقيـة وعـ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ـي الذهـ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ـب تلقبـه بذلك أنه لما لبس الخلعة بالقلعة صار يفرق البقاش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ًا وفي حال ركوبه ومروره جعل ينثر الذهب على الفقراء والجعيدية حتـى دخـل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ـه فعـرف بذلـك لأنـه لـم يتقدم نظيره لغيره ممن تقلد الأمريات واشتهر عن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ب وشاع وسمع عن نفسه شهرته بذلك فكان لا يضع في جيبه إلا الذهب ولا يعط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ـب و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ا أبو الذهب فلا أمسك إلا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 شأنه في زمن قليل ونوه مخدومه بذكـره وعينـه فـي المهم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ـرة والوقائـع الشهيـرة وكـان سعيـد الحركـات مؤيـد العزمـات لـم يعهـ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ذلـان فـي مصـاف قـط وقـد تقدمـت أخبـاره ووقائعه في أيام أستاذه علي بك و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كثر مـن شـراء المماليـك والعبيد حتى اجتمع عنده في الزمن القليل ما لا ي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في الزمن الكثير وتقلدوا المناصب والأم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مهدت البلاد بسعده المقرون ببأس أستاذ خالف عليه وضم المشر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مرهم بالإحسان واستمال بواقي أركان الدولة واستلين الجميع جانبه وجنح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ـوه وأعانوه وتعصبوا له وقاتلوا بين يديه حتى أراحوا علي بك وخرج هاربًا م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م واستقر المترجـم بمصـر وسـاس الأمـور وقلـد المناصـب وجبـى الأمـ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ـال وراسـل الدولة العثمانية وأظهر لهم الطاعة وقلد مملوكه إبراهيم بك 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تلك السنـة وصـرف العلائف وعوائد العربان وأرسل الغلال للحرمين والصرر و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ك للرجـوع إلـى مصـر وجيـش الجيـوش فلـم يهتم المترجم لذلك وكاد له كيدً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قرانصة والذين يظن فيهم النفاق وأسـر إليهـم أن يراسلـوا علـي بـك ويستعجلـ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ضور ويثقوا مساوئ للمترجم ومنفرات ويعدوه بالمخامرة معه والقيام بنصرته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وأرسلوها إليه بالشريطة ال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ج عليه ذلـك واعتقد صحته وأرسل إليهم بالجوابات وأعاد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كذلك باطلاع مخدومهم وإشارته فعند ذلك قوي عزم علي بك على الحضور و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وده إلى جهة الديار المصرية فخرج إليه المترجم ولاقاه بالصالحية وأحضره أس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بعد أيام قليلة وانقضى أمره وارتاح المترجـم مـن قبلـه وج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ـي الأمـراء المطروديـن والمشرديـن وأكرمهم واستخدمهم وواساهم واستوزرهم وقل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صب ورد إليهم بلادهم وعوائدهم واستعبدهم بالإحسان والعطايا واستبدلهم العز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ل والهوان وراحة الأوطان بعد الغربة والتشريد والهجاج في الب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ت دولته وارتاحت النواحي من الشرور والتجاريد وهابته الع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اع الطريق وأولاد الحرام وأمنت السبل وسلكت الطرق بالقوافل والبضائع و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وبات من الجهـات القبليـة والبحرية بالتجارات والمبي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والي مصر خليل باشا وطلع إلى القلعة على العادة القديمة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رجم من الدولة المرسومات والخطابات ووصل إليه سيف وخلعة فلبس ذلك فـي الديـ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ـزل فـي أبهـة عظيمـة وعظـم شأنـه وانفـرد بإمـارة مص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ـام أمره وأهمل أمر اتباع أستـاذه علـي بـك وأقـام أكثر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ـر بطـ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إلى مصر مصطفى باشا النابلسي من أولاد العضم والتجأ إليه ف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ه ورتب له الرواتب وكاتب الدولة وصالح عليه وطلب له ولاية مصـر فأجيـب إلـى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ت إليه التقاليد والداقم في ربيع الثاني سنة ثمان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خليـل باشـا إلـى ولايـة جـدة وسافـر مـن القلـزم فـي جمـ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ـة وتوفـي هنـاك وفـي أواخـر سنـة سبع وثمان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ـرع فـي بنـاء مدرستـه التـي تجاه الجامع الأزهر وكان محلها ر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خربة فاشتراها من أربابها وهدمها وأمر ببنائها على هذه الصفة وهي على أرنيك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انية الكائن بشاطئ النيل ببو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تب لنقل الأتربة وحمل الجير والرماد والطين عدة كبيرة من قط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ـال وكذلـك الجمـال لشيل الأحجار العظيمة كل حجر واحد على جمل وطحنوا لها الج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اني المصيـص ورمـوا أساسها في أوائل شهر الحجة ختام السنة المذكورة ولما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قبتها العظيمة وما حولها من القباب المعقودة على اللواوين وبيضوها ونقشوا داخ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ـة بالألـوان والأصبـاغ وعمل لها شبابيك عظيمة كلها من النحاس الأصفر المص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بظاهرها فسحة مفروشة بالرخام المرمر وبوسطها حنفية وحولها مساكن لمتص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وبداخلها عدة كراسي راحة وكذلـك بدورهـا العلـوي وبأسفـل مـن ذلـك ميضـ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ـة تمتلئ بالماء من نوفرة بوسطها تصب في صحن كبير من الرخام المصنوع نق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ن بعض الأماكن القديمة ويفيض منه فيملأ الميضأة وحول الميضأة عدة كراسي ر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 ساقية لذلك فحفروها وخرج ماؤها حلوًا فعد ذلك أيضًا من سعده مع أ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بار والسواقي التي بتلك الخطة ماؤها في غاية الملوحة وأنشأ سفـل ذلـك صهريج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ـًا يمـلأ فـي كـل سنة من ماء النيل وحوضًا عظيمًا لسقي الدواب وعمل بأ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ضـأة ثلاثـة أماكـن برسـم جلوس المفتين الثلاثة يجلسون بها حصة من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فادة الناس بعد إملاء الدروس وقرر فيها الشيخ أحمد الدردير مفتي المالكية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من العريشي مفتـي الحنفيـة والشيـخ حسـن الكفـراوي مفتـي الشافع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تـم البنـاء فرشـت جميعها بالحصر ومن فوقها الأبسطة الروم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وخارج حتى فرجات الشبابيك ومساكن الط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ستقر جلوس المفتين المذكورين بالثلاثة أماكن التي أعد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 بهم الرائحة الصاعدة إليهم من المراحيـض التـي مـن أسفـل وأعلمـوا الأم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ـك فأمر بإبطالها وبنوا خلافها بعيدًا عنها وتقرر في خطابتها الشيخ أحمد الراش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 المدرسين بالأزهر مثل الشيخ علي الصعيدي مدرس البخاري والشيخ أحمد الدر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محمد الأمير والشيخ عبد الرحمـن العريشـي والشيـخ حسن الكفراوي و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والشيخ أحمد السمنودي والشيخ علي الشنويهي والشيخ عبـد اللـه اللبـان و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حفناوي والشيخ محمد الطحلاوي والشيخ حسن الجداوي والشيخ أب الحسـن القلع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ـخ البيلـي والشيـخ محمد الحريري والشيخ منصور المنصوري والشيخ أحمد ج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محمد المصيلحي ودرسا ليحيى أفندي شيخ الأ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ر السيد عباس إمامـًا راتبـًا بها وفي وظيفة التوقيت 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ن وجعل بها خزانة كتب عظيمة وجعل خازنها محمد أفندي حافظ وينوب عنه 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الجناجـي ورتـب للمدرسيـن الكبـار فـي كـل يـوم مائـة وخمسيـن نصفـًا فض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دونهم خمسون نصفًا وكذلك للطلبة منهم من له عشرة أنصاف في كل يوم ومنهم 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وأقل ويقدر عدد الدراهم أرادب من البرفي كل 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انتهـى أمرهـا وصلـى بهـا الجمعـة فـي شهـر شعبـان سنـة ثم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ـن حضـر الأميـر المذكـور واجتمع المشايه والطلبة وأرباب الوظائف وصل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وبعد انقضاء الصلاة جلس الشيخ الصعيدي علـى الكرسـي وأملـى حديـث مـن بن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ـه مسجـدًا ولـو كفحـص قطـاة بنـى اللـه لـه بيـت فـ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قضى ذلك أحضرت الخلع والفراوي فألبس الشيخ الصعيد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 الخطيـب والمفتيـن الثلاثـة فـراوي سمـور وباقـي المدرسيـن فـراوي ناف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ـا وأنعـم فـي ذلـك اليـوم علـى الخدمة والمؤذنين وفرق عليهم الذهب والبقاش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فس الفقهاء والأشياخ والطلبة وتحاسدوا وتفاتنـوا ووقـف علـى ذلـك أمانـة قوي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الحوانيت التي أسفل المدرسة ولم يصرف ذلك إلا سنـة واحـدة فـإن المترج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ـر فـي أوائـل سنـة تسع وثمانين إلى البلاد الشامية كما تقدم ومات عناك و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مته وتآمر أتباعه وتقاسموا البلاد فيما بينهم ومن جملتها أمانة قويسنا الموق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ـرد أمـر المدرسة وعوضوا عن ذلك الوكالة التي أنشأها علي بك ببولاق لمصرف 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ق الأثوار بعدما أضعفوا المعاليم ونقصوها ووزعوا عليهم ذلك الإيراد القلي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الحال يتناقص ويضعـف حتـى بطـل منهـا غالـب الوظائـف والخـدم إلـى أن بط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يـت والـآذان بـل والصلـاة في أكثر الأوقات وأخلق فرشها وبسطها وعتقت وب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ق بعضها وأغلق أحد أبوابها المواجه للقبوة الموصـل للمشهد الحسيني بل أغ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شهورًا مع كون الأمراء أصحاب الحل والعقد أتباع الواقـف ومماليكـه لكـن ل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دت منهم القابلية واستولى عليهم الطمع والتفاخر والتنافس والتغاضـي خـوف الفش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ـرق الكلمـة مـن الانحـراف عـن الأوضاع ظهر الخلل في كل شيء حتى في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ة لنظام دولتهم وإقامة ناموسهم كما يتضح ذلك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ـة فـإن المترجـم كان آخر من أدركنا من الأمراء المص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مة وصرامة وسعدًا وحزمًا وعزمًا وحكمًا وسماحة وحلمًا وكان قريبًا للخير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ـاء والصلحـاء ويميـل بطبعـه إليهـم ويعتقـد فيهـم ويعظمهم وينصت ل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يهم العطايا الجزيلة ويكره المخالفين للدين ولم يشتهر عنه شيء من الموب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مات ولا ما يشينه في دينه أو يخل بمروءته بهي الطلعة جميل الصورة أبيض ال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ل القامة والبدن مسترسل اللحية مهاب الشكل وقورًا محتشمًا قلي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لتفات ليـس بمهـدأ ولا خـوار ولا عجـول مبجلًا في ركوبه وجلوسه يباشر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لولا ما فعله آخـرًا مـن الإسـراف فـي قتل أهل يافا بإشارة وزرائه ل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ه أكثر من سيآ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فق لأميـر مثلـه فـي كثـرة المماليـك وظهـور شأنهـم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ـدة اليسيـرة وعظـم أمرهـم بعـده وانحرفـت طباعهم عن قبول العدالة وما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 الجهالة واشتروا المماليك فنشئوا على طرائقهم وزادوا عن سوابقهـم وألف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لـم وظنوها مغانم وتمادوا على الجور وتلاحقوا في البغي على الفور إلى أن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صل ونزل بهم وبالناس ما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تلى عليك من ذلك أنباء وأخبار وما حل بالإقليم بسببهم من الخ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ار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ين ومائة وألف كـان سلطـان العصـر فيها السلطان عبد ال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خان العثماني ووالي مصر الوزير محمد باشـا عـزت الكبيـر وأمراؤهـا إبراه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ك ومـراد بيـك مملوكـًا محمـد بيك أبي الذهب وخشداشينهما أيـوب بيـك الكب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سـف بيـك أميـر الحـاج ومصطفى بيك الكبير وأحمد بيك الكلارجي وأيوب بيـك الصغ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ـد بيـك طبـل وحسـن بيـك سـوق السلـاح وذو الفقـار بيك ولاجين بيك ومصطفى 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عثمان بيك الشرقاوي وخليل بيك الإبراهيمي ومن البيوت القديمة حسن بيك ق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 ورضوان بيك بلفيا وإبراهيم بيك طبان وعبد الرحمن بيك عثمان الجرجاوي وسليم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ـك الشابـوري وبقايـا اختياريـة الوجاقات مثل أحمد باشجاويش أرنؤد وأحمد جاويـ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ـون واسمعيـل أفنـدي الخلوتـي وسليمـان البرديسـي وحسن أفندي درب الشمسي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أغا مجرم ومحمد أغا محرم وأحمد كتخدا المعروف بوزير وأحمد كتخدا الف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 جماعة الفلاح وإبراهيم كتخدا مناو وغيرهم والأمراء والنهي للأمراء المحمد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ـدم ذكرهـم وكبيرهم وشيخ البد إبراهيم بيك ولا ينفذ أمر بدون اطلاع قسيمة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ك واسمعيل بيك الكبير متنزه ومنعكف في بيته وقانع بإيراده وبلاده ومنز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اخل فيهم من موت سيدهم وعمر داره التي بالأزبكية وأقا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ـا فـي يـوم الخميـس سابـع شهـر صفر وصل الحج إلى مصر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 وأمير الحاج يوسف 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ليلـة الجمعـة تاسع صفر وقع حريق بالأزبكية وذلك في نصف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ة الساكت احترق فيها عدة بيوت عظام وكان شيئًا مهولًا ثم إنها عمرت في أقرب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م يقدر على العمارة باع أرضه فاشتراها القـادر وعمرهـا فعمـر رضـوان بي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يـا دارًا عظيمـة وكذلـك الخواجـا السيـد عمـر غـراب والسيـد أحمـد عبد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 محمود محرم بحيث أنه لم يأت النيل وفيها سقط برع بسوق الغورية ومات فيه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ن الناس تحت الردم ثم إن عبد الرحمن أغا مستحفظان أخذ تلك الأما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هـا شـراء وأنشـأ الحوانيـت والربـع علوهـا والوكالـة المعروفة الآن بوك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ت والبوابة التي يسلك منها من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ـا حضـر جماعة من الهنود ومعهم فيل صغير ذهبوا به إلى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 وأدخلوه بالإسطبل الكبيـر وهـرع الناس للفرجة عليه ووقف الخدم على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يأخذون من المتفرجين دراهم وكذلك سواسة الهنود جمعوا بسببه دراهم كثيرة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أتون إليه بالكعك وقصـب السكر ويتفرجون على مصه في القصب وتناوله بخرط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هنود يخاطبونه بلسانهم ويفهم كلامهم وإذا أحضروه بين يدي كبير كلموه في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يه ويشير بالسلام بخرط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ـا فـي شهـر رمضـان تعصـب مـراد بيـك وتغيـر خاطـره على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ك طنان ونفاه إلى المحلة الكبيرة وفرق بلاده على من أحب ولم يبق له إلا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شرع الأمير اسمعيل بك في عمل مهم لزواج ابنه وهي من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م بنت سيدهم إبراهيـم كتخـدا الـذي كـان تزوجهـا في سنة أربع وسبعين با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حوادث تلك السنة وكـان ذلـك المهـم فـي أوائـل شهـر ذي الحجـة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ـل هـذا المهـم حصـل بينـه وبين مراد بك منازعة ومخاصمة وسببها أن مراد بك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من اسمعيل بك السر ورأس الخليج فوقع بينهما مشاحنـة ومخاصمـة كـاد يتو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ـا فتنـة فسعـى فـي الصلـح بينهمـا إبراهيـم بك فاصطلحا على غل وشـرع فـي أث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ـك اسمعيـل بـك فـي عمـل الفـرح فاجتمعـوا يـوم العقـد فـي وليمـة عظيمـة ووق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بك وفرق المحارم والمناديل على الحاضرين وهو يطوف بنفسه على أقدامه وعمل ا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كثيـرة ونـزل محمـد باشـا عزت باستدعاء إلى بيت اسمعيل بك وعندما 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ة قوصول نزل الأمراء بأسرهم مشاة على أقدامهم لملاقاته فمشوا جميعًا أما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امهـم وبأيديهـم المباخر والقماقم ولم يزالوا كذلك حتى طلع إلى المجلس ووقف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ته مثل المماليك حتى انقضى الطعام والشربات وقدموا له الهدايا والتقادم والخي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 المسمومة ولما انقضت أيام الولائم زفوا العروس إلى زوجها إبراهيم أغ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جقه اسمعيل بك وهو خازنداره ومملوكه ويسمونـه قشطة وكانت هذه الزفة من الم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يلة ومشى فيها الفيل وعليه خلعة جوخ أحمر فكان ذلك من النو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فـي هـذه السنـة الفقيه المتفنن العلامة الشيخ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حمد السجاعي الشافعي الأزهـري ولـد بالسجاعيـة قـرب المحلة وقدم الأزهر صغ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دروس الشيخ العزيزي والشيخ محمد السجيني والشيخ عبده الديوي والسيد علي الض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ـر ودرس وأفتـى وألـف وكـان ملازمـًا علـى زيـارة قبور الأولياء ويحيي ال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ءة القرآن مع صلاح وديانة وولاية وجذب وله مع الله حال غريب وهو والد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حد أحمد الآتي ذكره في تاريخ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المترجم رحمه الله تعالى في عصر يوم الأربعاء ثامن عشري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إمام الفقيه العلامة الشيخ عطية بن عطية الأجه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البرهاني الضرير ولد بأجهور الورد إحدى قرى مصر وقـدم مصـر فحضـر د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ـخ العشمـاوي والشيـخ مصطفـى العزيـزي وتفقه عليهما وعلى غيرهما وأتق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وسمع الحديث ومهر في الآلات وأنجب ودرس المنهج والتحرير مرارًا وكذ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مع بمسجد الشيخ مطهر وله في أسباب النزول مؤلف حسن في بابه جامع لما تشت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ه وحاشية على الجلالين مفيدة وكذلك حاشية على شرح الزرفاني على البيقون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لح الحديث وغير ذلك وقد حضر عليه غالـب علمـاء مصر الموجودين واعترفوا ب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جبوا ببركته وكان يتأنى في تقريره ويكرر الإلقاء مـرارًا مراعاة للمستمل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ون ما يقوله ولما بنى المرحوم عبد الرحمن كتخدا هذا الجامع المعروف الآن ب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هر الذي كان أصله مدرسة للحنفية وكانت يعرف بالسيوفيين بنى للمترجم بي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هليزها وسكن فيه بعياله و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أواخ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فاضل النجيب احمد بن محمد بن العجمي الشافعي كان ش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مًا داركًا ذا حفظ جيد حضر على علماء العصر وحصل المعقول والمنقول وأدرك جان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وم والمعارف ودرس وأملى ولـو عـاش لانتظـم فـي سلـك أعاظـم العلمـاء ولك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متـه المنيـة فـي يـوم الاثنيـن حـادي عشرين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صالح الورع الناسك أحمد بن نور الدين المقدسي الح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جامع قجماس وخطيبه بالدرب الأحمر وهو أخو الشيخ حسن المقدسي مفتي الس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شارك أخاه الشيخ حسنًا المذكور في شيوخه واشتغل بالعلم وكان شيخًا وق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 الشكل مقبلًا على شأنه منجمعًا ع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اثنين سادس عشر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فقيه الفاضل الشيخ إبراهيم بن خليل الصيحاني الغزي الح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غزة وبها نشأ وقرأ بعـض المتـون علـى فضـلاء بلده وورد الجامع ا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 فحضر الدروس ولازم المرحوم الوالد حسنًا الجبرتـي وتلقـى ع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ـه وبعـض العلـوم الغريبـة ثـم عـاد إلـى غـزة وتولـى الإفتـاء بالمذه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 إلى الوالـد فـي كـل سنـة جانبـًا مـن المـوز المـر فـي غلـق مقـدار عشر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ـلًا فنخـرج دهنـه ونرفعـه فـي الزجاج لنفع الناس في الدهن ومعالجات بعض الأم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وحات ولم يزل على ذلك حتى ارتحل إلى دمشق وتولى أمانة الفتوى بعد 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ي فـي فسـار أحسـن سي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بهـا فـي هذه السنة في عشر التسعي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فقيه الفاضل الصالح الشيخ علي بن محمد بن نصر بن هيك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الشنويهي تفقه على جماعة من فضلاء العصر وكان يحضر درس الحديث في كل جم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بليدي ودرس بالأزهـر وانتفـع بـه الطلبـة وكـان مشهورًا بمعرفة الف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ية وكان درسه حافلًا جدًا وله حـظ فـي كثـرة الطلبـة وكـان الأشيـاخ يتضايق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حلقـة درسـه فيطردونه من المقصورة فيخرج إلى الصحن فتملأ حلقة درسه صحن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بعـض الأحيـان ينتقـل إلـى مدرسـة السنانيـة بجماعته وكان يخطب بجامع الأشر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راقين وخطبته لطيفة مختصرة وقرأ المنهج مرارًا وكان شديـد الشكيمـة علـى نهـ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ـف الـأول لا يعـرف التصنع وكان يخبر عن نفسه أنه كان كثير الرؤيا للنبـي ص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عليه وسلم إنه لما تنزل مدرسًا في المحمدية من جملة الجماعة انقطع عن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بكي ويتأسف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فـي ثامـن عشـر شعبـان وأملـى نسبـه علـى الدكـة إلـى سيد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أميـر الكبيـر الشهيـر عثمـان بـك الفقـاري بإسلامبـول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ه السنـة وكان مدة غربته ببرصا واسلامبول نيفًا وأربعًا وثلاثين سنة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وذكر مبدأ أمره وظهوره وسبب خروجه مـن مصـر مـا يغنـي عـن إعـادة بعضـه و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ر مشهـور وإلـى الـآن بيـن النـاس مذكور حتى أنهم جعلوا سنة خروجه تاري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رخون به وفياتهم ومواليدهم فيقولون ولد فلان سنة خروج عثمان بك ومات فل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عثمان بك بسنة أو شهر 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بد الرحمن كتخدا وهو بن حسن جاويش القزدغلي أ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ـان جاويـش أستـاذ ابراهيـم كتخـدا مولـى جميـع الأمـراء المصرييـن الموجود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ـره ومبـدأ إقبال الدنيا عليه أنـه لمـا مـات عثمـان كتخـ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زدغلـي واستولـى سليمـان جاويـش الجوخـدار على موجوده ولم يعط المترجم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د أستاذه شيئًا ولم يجد من ينصفه في إيصال حقه من طائفة باب الينكجر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ـدًا منهـم وميـلًا لأهوائهـم وأغراضهـم فحنـق منهم وخرج من بابهم وا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ق العـزب وحلـف أنـه لا يرجـع إلى وجاق الينكجرية ما دام سليمان جاويش الجوخ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ًا وبر في قسمه فإنه لما مات سليمان جاويش ببركة الحاج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ب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كتخدا الجاويشية زوج أم عبد الرحمن كتخدا واستأذن عثمان بك في تقلي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ـن جاويـش السردارية عوضًا عن سليمان جاويش لأنه وارثه ومولاه وأحضروه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وه ذلك وأحضر الكاتب والدفاتر وتسلـم مفاتيـح الخشخانـات والتركـة بأجمع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شيئـًا يجـل عـن الوصـف وكذلك تقاسيط البلاد ولم تطمع نفس عثمان بك ل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خذ المترجم غرضه من بـاب العـزب ورجع إلى باب الينكجرية ونما أمره من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صحبة عثمان بك في سنة خمس وخمسين وأقام هناك إلى سنة إحدى وستين فحضر مع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كتخدا الوقت سنتيـن وشـرع فـي بنـاء المساجـد وعمـل الخيـرات وإبط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ـرات فأبطـل خمامير حارة اليهود فأول عماراتـه بعد رجوعه السبيل والكت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وه بين القصرين وجاء في غاية الظرف وأحسن المباني وأنشأ جامع المغاربة وعم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سبيـلًا بمنـارة وصهريـج وكتـاب ومدفـن السيـد السطوحية وأنشأ بالقرب من ت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بكية سقاية وحوضًا لسقي الدواب ويعلوه كتاب وفي الحطابة كذلك وعند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شطوطي كذلك وأنشأ وزاد في مقصور الجامع الأزهر مقدار النصف طولًا وعرضًا ي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مسين عامودًا من الرخام تحمل مثلها من البوائك المقوصرة المرتفعـة المتس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حجـر المنحـوت وسقـف أعلاهـا بالخشـب النفـي وبنـى به محرابًا جديدًا ومن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ـأ لـه بابـًا عظيمـًا جهة حارة كتامة وبنى بأعلاه مكتبًا بقناطر معقو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دة من الرخام لتعليم الأيتام من أطفال المسلمين القرآن وبداخله رحبة م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هريج عظيم وسقاية لشرب العطاش المارين وعمل لنفسه مدفنًا بتلك الرحبة وعليه 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ودة وتركيبة من رخام بديعة الصنعة وبها أيضًا رواق مخصوص بمجاوري الصع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طعين لطلب العلم يسلك إليه من تلك الرحبة بدرج يصعد منه إلى الرواق وبه مر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فع ومطبخ ومخادع وخزائن كتـب وبنـى بجانب ذلك الباب منارة وأنشأ بابًا آخر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بخ الجامع وعليه منار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المدرسة الطيبرسية وأنشأها نشوأ جديدًا وجعلها مع 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قبغاوية المقابلة لهـا مـن داخـل البـاب الكبيـر الـذي أنشـأه خارجهمـا جه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ـو الموصـل للمشهـد الحسينـي وخان الجراكسة وهو عبارة عن بابين عظيمين كل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اعين وعلى يمينهما منارة وفوقه مكتب أيضًا وبداخله على يمين السالك ب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رسية ميضأة وأنشأ لها ساقية لخصوص إجراء المال إليهـا وبداخـل بـاب الميض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 يصعد منه للمنارة ورواق البغداديين والهنود فجاء هذا الباب ومـا بداخلـه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رسيـة والآقبغاويـة والأورقـة مـن أحسـن المبانـي فـي العظم والوجاهة والفخ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عند باب القبـة الصهريـج والمقصـورة الكبيـرة التـي بهـا ضريح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الأنصاري فيما بين المسجد ودهليـز القبـة وفـرش طريـق القبـة بالرخ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ـون يسلـك إليـه بدهليـز طويـل متسـع وعليـه بوابـة كبيرة من داخـل الدهليـ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نـي وعلـى الدهليـز البرانـي مـن كلتا الجهتين بوا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أيضًا لمشهد النفيسي ومسجده وبنى الصهريج على هذه ال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وجعل لزيارة النساء طريقًا بخلاف طريق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أيضًا مشهد السيد زينب بقناطر السباع ومشهد السيدة سكينة ب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والمشهـد المعـروف بالسيـدة عائشـة بالقـرب مـن بـاب القرافـة والسي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ـة والسيـدة رقية والجامـع والرباط بحارة عابدين وكذلك مشهد أبي السعود الجار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فة التي هو عليها الآن ومسجد شرف الدين الكردي بالحس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جدًا بخط الموسكي وبنى للشيخ الحنفي دارًا بجـوار ذلك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ذ إليه من 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مدرسة السيوفية المعروفة بالشيخ مطهر بخطبات الزهومة و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لدته بها مدف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 خارج باب القرافة حوضًا وسقاية وصهريجًا وجدد المار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ي وهـدم أعلـى القبـة الكبيـرة المنصوريـة والقبـة التـي كانـت بأ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حـة مـن خـارج ولـم يعـد عمارتهما بل سقف قبة المدفن فقط وترك الأخرى مكش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 له خيرات وأخبازًا زيادة على البقايا القديمة ولما عزم على ترميمه وعمار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حتـاط بجهات وقفه فلم يجد له كتاب وقفف ولا دفترًا وكانت كتب أوق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اتره في داخل خزانة المكتب فاحترقت بما فيها من كتب العلم والمصاحف و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يات والدفاتر ووقفه يشتمل على وقف الملك المنصور قلاون الكبير الأصلي و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الملك الناصر محمد ووقف بن الناصر أبي الفدا اسمعيل بل وغير ذلك من مرت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من أولادهم ثم إنه وجد دفترًا من دفاتر الشطب المستجدة عند بعض المبا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عد الفحص والتفتيش فاستدل به على بعض الجهات المحت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ترجم عمائر كثيرة وقناطر وجسور في بلاد الأرياف وبلاد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ـن كـان مجـاورًا هن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ـى القناطـر بطندتـا فـي الطريـق الموصلـة إلـى محلـة مرح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طـرة الجديدة الموصلـة إلـى حـارة عابديـن مـن انحيـة الخلوتـي علـى الخل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نطرة بناحية الموسكي ورتب للعميان الفقـراء الأكسيـة الصوف المسماة بالزعاب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ق عليهم جملة كثيرة من ذلك عند دخول الشتاء فـي كـل سنة فيأتون إ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واجًا في أيام معلومة ويعودون مسرورين بتلك الكساوي وكذلك المؤذنون يفرق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ن الإجرامات الطولونية يرتدون بها وقت التسبيح في ليالي الشتاء وكذلك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ن الحبر المحلاوي والبر الصعيدي والملايات والأخلاف والبوابيج القيصرلي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ـاء الفقيـرات والأرامـل ويخـرج عنـد بيتـه فـي ليالـي رمضـان وقت الإفطار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صاع الكبـار المملـوءة بالثريـد المسقـي بمـرق اللحـم والسمـن للفقـ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معيـن ويفرق عليهم النقيب هبر اللهم النضيج فيعطى لكل فقير جعله وحصته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يفرغون من الأكل يعطى لكل واحد منهـم رغيفيـن ونصفـي فضـة برسـم سحـوره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ـر ذ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مائره القصر الكبير المعروف به بشاطـئ النيـل فيمـا ب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ـاق ومصـر القديمـة وكـان قصـرًا عظيمًا من الأبنية الملوكية وقد هدم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 الشيخ علي بن حسن مباشرًا لوقف وبيعت أنقاضه وأخشابه ومات المباشر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بنحو 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مائره أيضًا دار سكنه بحارة عابدين وكانت من الدور ال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ة الوضع والاتقان لا يماثلها دار بمصر في حسنها وزخرفة مجالسها وما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ش والرخام والقيشاني والذهب المموه واللازورد وأنواع الأصباغ وبديع الص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نق والبهجة وغرس بها بستانًا بديعًا بداخله قاعة متسعة مربعة الأركان بوس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ية مفروشة بالرخام البديع الصنعة وأركانها مركبة على أعمدة من الرخام ال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عمارات حتى اشتهر ذكره بذلك وسمي بصاحـب الخيـرات والعمائـر فـي مص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ـام والـروم وعـدة المساجـد التـي أنشأهـا وجدهـا وأقيمـت فيهـا الخط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ة والجماعة ثمانية عشر مسجدًا وذلك خلـاف الزوايـا والأسبلـة والسقاي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ـب والأحـواض والقناطـر والمربـوط للنسـاء الفقيرات والمنقطعـ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لـه فـي هندسـة الأبنيـة وحسـن وضـع العمائـر ملكـة يقتـ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ـا علـى ما يروعه من الوضع من غير مباشرة ولا 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له من المآثر إلا ما أنشأ بالجامع الأزهر من الزيـ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ـارة التـي تقصـر عنهـا همـم الملوك لكفاه ذلك وأيضًا المشهد الحسيني ومس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ني والنفيسـي وضـم لوقفـه ثلاث قرى من بلاد الأرز بناحية رشيد وهي تفينة ودي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ة كتامة وجعـل إيرادهـا ومـا يتحصـل من غلة أرزها لمصارف الخيرات وطعام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طعين وزاد في طعـام المجاوريـن بالأزهـر ومطبخهـم الهريسـة فـي يوم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ثنيـن والخميـس وقد تعطل غالب ذلك في هذا التاريخ الذي نحن فيه لغا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استيـلاء الخـراب وتوالـي المحـن وتعطـل الأسب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ـزل هـذا شأنـه إلـى أن استفحـل أمـر علـي بـك وأخرج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فيـًا إلـى الحجـاز وذلـك فـي أوائـل شهـر القعـ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ـام بالحجـاز اثنت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ـرة سنـة فلمـا سافـر يوسـف بـك أميرًا بالحاج في السنـة الماضيـة صمـم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حضـاره صحبتـه إلـى مصـر فأحضـره فـي تختـروان وذلـك فـي سابع شهر صفـر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استولـى عليـه العـي والهـرم وكـرب الغربـة فدخـل إلى بيته مريضًا فأقا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يومًا ومات فغسلوه وكفنوه وخرجوا بجنازته في مشهد حافـل حضـره العلم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ـراء والتجـار ومؤذنـو المساجـد وأولـاد المكاتـب التـي أنشأهـا ورتب له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اوي والمعاليم في كل سنة وصلوا عليه بالأزهر ودفن بمدفنه الذي أعده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هر عند الباب ال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لـف بعـده مثلـه رحمـه ال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ساويه قبول الرشا والتحيل على مصادرة بعض الأغنياء في أموال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ـدى بـه فـي ذلـك غيـره حتـى صـارت سنـة مقـررة وطريقـة مسلوكـة ليست من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صالحـة علـى تركـات الأغنياء التي لها وارث ومن سيآته العظيمة التي 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رها وتضاعف ضررهـا وعم الإقليم خرابها وتعدى إلى جميع الدنيا هبابها معاضدته ل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ليقوى به على أرباب الرئاسة فلم يزل يلقي بينهم الفتن ويغري بعضهم على بعض ويس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علي بك المذكور حتى أضعف شوكات الأقوياء وأكد العداوة بين الأصفياء و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د علي بك فعنـد ذلـك التفـت إليـه وكلـب بنابـه عليـه وأخرجه من مصر وأبع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نه فلم يجد عند ذلك مـن يدافـع عنـه وأقـام هـذه المـدة فـي مكـة غريبـًا وحيـ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ـرج أيضـًا فـي اليـوم الـذي أخرجـه فيه نيفًا وعشرين أميرًا من الاختياري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خلا لعلي بك وخشداشينه الجو فباضوا وأفرخـوا وامتد ش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آن الذي نحن فيه كما سيتلى عليك بعضه فهو الذي كان السبب بتقديـر ا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ـى فـي ظهـور أمرهـم فلـو لـم يكـن لـه مـن المسـاوئ إلا هـذه لكفـاه ولمـ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جاز متمرضـًا ذهـب إليـه إبراهيـم بـك ومـراد بـك وباقـي خشداشينهم ليعو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رآهم قبل ذلك فكـان مـن وصيتـه ل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ـوا مـع بعضكـم واضبطـوا أمرك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داخلـوا الأعـادي بينك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دل عن قوله أوصيكم بتقوى الله تعالى وتجنبوا الظلم وا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فإن الدنيا زائلة وانظروا حالي ومالـي أو نحـو ذلك هكذا أخبرني من كان حاض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وقت وكان سليط اللسان ويتصنع الحماقة فغفر الله لنا وله رأيته مرة وأنا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في سن التمييز قبل أن ينفى إلى الحجاز وهو مـاش فـي جنـازة مربـوع القا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ـض اللـون مسترسـل اللحية ويغلب عليها البياض مترفهًا في ملبسه معجبًا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 إليه بالب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إحدى وتسعين ومائة وأ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ي أوائل شهر ربيع الأول ورد أغا من الديار الرومية بطلب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فر العجم فاجتمع الأمـراء وتشـاوروا في ذلك فاتفق رأيهم على إحضار إبراهيم ط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وه من المحلة وقلدوه إمار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في أوائل شهر جمادى الأولى وقعت حادثة في طائفة المغ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ين بالجامع الأزهر وذلـك أنـه آل إليهـم مكان موقوف وحجد واضع الي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أ إلى بعض الأمراء وكتبوا فتوى فـي شـأن ذلـك واختلفوا في ثبوت الوقف بالإش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اموا الدعاوى في المحكمة وثبت الحق للمغاربة ووقع بينهم منازعات وعزلوا شيخ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وا آخر وكان المندفع في الخصومة واللسانة شيخـًا منهـم يسمـى الشيـخ عبـ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يـر الملتجـئ إليـه الخصـم يوسـف بـك فلمـا ترافعوا وظهر الحق علـى خلـاف غـ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ـر حنـق لذلك ونسبهم إلى ارتكاب الباطل فأرسل من طرفه منن يقبض على الشيخ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من بين المجاورين فطردوا المعينين وشتموهم وأخبروا الشيخ أحمد الدرد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ـب مراسلـة إلـى يوسـف بـك تتضمـن عدم تعرضه لأهل العلم ومعاندة الحكم الشر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ها صحبة الشيخ عبد الرحمن الفرنوي وآخرين فندما وصلوا إليه وأعطوه التذ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هم وأمر بالقبض عليهم وسجنهـم بالحبـ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ـل الخبـر إلـى الشيـخ الدرديـر وأهـل الجامـع فاجتمعـوا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ها وأبطوا الدروس والآذان والصلوات وقفلوا أبواب الجامع وجلس المشايخ ب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وطلـع الصغـار على المنارات يكثرون الصياح والدعاء على 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لق أهل الأسواق القريبة الحوانيت وبلغ الأمراء ذلك فأرس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ك فأطلق المسجونين وأرسل إبراهيم بك من طرفـه إبراهيـم أغـا بيـت المـال ف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ـذ جوابـًا وحضـر الأغا إلى الغورية ونزل هناك ونادى بالأمان وأمر بفتح الحوا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مجاوري المغاربة ذلك فذهب إليه طائفة منهم وتبعهم بعض العوام وبأيديهم الع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وق وضربوا أتباع الآغا ورجموه بالأحجار فركب عليهم وأشهر فيهـم السلاح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ليكه فقتل من مجاوري المغاربة ثلاثة أنفار وانجرح منهم كذلـك ومـن العام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ـب الآغـا ورجـع الفريـق الآخـر وبقـي الهرج إلى ثاني يوم ف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والشيخ السادات وعلي أغا كتخدا الجاويشية ووفـي أوائلـه أيضـًا أحض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بك شخصًا يقال له سليمان كاشف من أتباع يوسف بك وضربه علقة بالنبابيت لسب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فحقدها عليه يوسف بك واستوحش من ط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 جمادى الثانية قبض الآغا على إنسان شريف م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يسمى حسن المدابغـي وضربـه حتـى مـات وسبـب ذلـك أنـه كـان فـي جملـة مـ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آغا بالغورية يوم فتنة الجامع وكان إنسانًا 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جمعة رابع عشر جمادى الثانية خرج اسمعيل بك جهة العاد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ضبًا وسبب ذلك أن مراد بك زاد فـي العسـف والتعـدي خصوصـًا فـي طـرف اسمعيـل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ـم بـك يسعـى بينهمـا فـي الصلـح واجتمعـوا فـي آخـر مجلـس عنـد إبراه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ك فتكلـم اسمعيـل بك كلامًا مفحم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تارك لكم مصر وإمارتها وجاعلك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ـل أولـادي ولا أريـد إلا المعيشـة وراحـة السـر وأنتـم لا تراعون لي حقًا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في هذه الأيام إلى اسمعيل بك مركب غلال فأرسل مراد بك وأخذ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علم أن اسمعيل بك يغتاظ لذلك ثم اتفق مع بعض أغراضه أنهم يركبون من الغ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ويدخلون عليه في بيته ويقتلونه فعلم اسمعيل بك بذلك فركـب فـي ال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لى العادلية بعد أن عزل بيته وحريمه ليلًا وجلس بالأشبكية وركب مـراد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هبـًا إلـى اسمعيـل بـك فوجـده قـد خـرج إلـى الأشبكيـة وكـان إبراهيم بك طل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حسـن أغـا فنزلـوا الأشرفيـة وأرسلـوا إلـى أهـل الجامـع تذكـرة بانفضاض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عند الغروب فلـم يرضـوا بمجـرد الوعـد وطلبـوا الجام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اية فركبوا ورجعوا وأصبح يوم الأربعاء والحال على ما هو عليه واسمعيل بك م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هتمام لنصرة أهل الأزهر فحضر مع الشيخ السادات وجلسوا بالجامع المؤيدي وأ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ايخ تذكرة صحبة الشيخ إبراهيم السندوبي ملخصها أن اسمعيل بك تكفل بقضاء أش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ـخ وقضـاء حوايجهـم وقبـول فتواهـم وصـرف جماكيهـم وجراياتهـم وذلـك بضم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سـادات لـه فلمـا حضر الشيخ إبراهيم بالتذكرة وقرأها الشيخ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شي جهارًا وهو قائـم علـى أقدام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سمعوها أكثروا من الهرج واللغط وترددت الإرساليات وال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يء بطـول النهـار ثـم اصطلحـوا وفتحـوا الجامـع فـي آخـر النهار وأرسلو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خميس جانبًا من دراهـم الجامك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جملـة مـا اشترطـوه فـي الصلـح عـدم مـرور الآغـا والوا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تسب من حارة الأزهـر وغيـر ذلـك شـروط لـم ينفـذ منهـا شـ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ـل إبراهيـم بـك ناظرًا على الجامع عوضًا عن الآغا وأرسل من ط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يًا للمطبخ وسكن ال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مضي أربعة أيام من هذه الحادثـة مـر الآغـا وبعـده الوا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ـك فأرسـل المشايخ إلى إبراهيم بك يخبر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ريق يمر بها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جر ولا يستغني الحكام عن الم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أوائلـه أيضـًا أحضـر مراد بك شخصًا يقال له سليمان كاش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يوسف بك وضربه بانفضاض الجمع وتمام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عند الغروب فلـم يرضـوا بمجـرد الوعـد وطلبـوا الجام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اية فركبوا ورجعوا وأصبح يوم الأربعاء والحال على ما هو عليه واسمعيل بك م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هتمام لنصرة أهل الأزهر فحضر مع الشيخ السادات وجلسوا بالجامع المؤيدي وأ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ايخ تذكرة صحبة الشيخ إبراهيم السندوبي ملخصها أن اسمعيل بك تكفل بقضاء أش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ـخ وقضـاء حوايجهـم وقبـول فتواهـم وصـرف جماكيهـم وجراياتهـم وذلـك بضم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سـادات لـه فلمـا حضر الشيخ إبراهيم بالتذكرة وقرأها الشيخ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شي جهارًا وهو قائـم علـى أقدام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سمعوها أكثروا من الهرج واللغط وترددت الإرساليات وال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يء بطـول النهـار ثـم اصطلحـوا وفتحـوا الجامـع فـي آخـر النهار وأرسلو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خميس جانبًا من دراهـم الجامك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جملـة مـا اشترطـوه فـي الصلـح عـدم مـرور الآغـا والوا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تسب من حارة الأزهـر وغيـر ذلـك شـروط لـم ينفـذ منهـا شـ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ـل إبراهيـم بـك ناظرًا على الجامع عوضًا عن الآغا وأرسل من ط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يًا للمطبخ وسكن ال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مضي أربعة أيام من هذه الحادثـة مـر الآغـا وبعـده الوا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ـك فأرسـل المشايخ إلى إبراهيم بك يخبر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ريق يمر بها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جر ولا يستغني الحكام عن الم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ـي فذهـب إلـى مـراد بـك ولمـا أشيـع خروج اسمعيل بك ركب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خرج غليه وتبعه محمد بك طبـل وحسـن بـك وإبراهيـم بـك طنـان وذو الفقـار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ـل الخبـر إلـى إبراهيـم بك ومراد بك ومن انضم إليهم فرك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وا إلى القلعة وملكوا الأبـواب وامتلـأت الرميلـة والميـدان بعساكرهـم وصحبت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ـد بـك الكلارجـي ولاجيـن بـك وأيـوب بـك ورضوان بك وخليل بك ومصطفى بك واضط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أغلق الناس الدكاكين واستمروا على ذلك يوم السبت ويوم الأحد وي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الثلاثاء وتسحب من أهل القلعة جماعة خرجوا إلى اسمعيل بك ويوسـف بـك و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ـا وهـم اسمعيـل أغـا أخـو علي بك الغزاوي وأخوه سليم أغا وعبد الرحمن أغا أ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نكجرية سابقًا فأرسل أهل القلعة إبراهيم أغا الوالي فجلس بباب النصر وأغ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ـاب ونـزل الباشـا إلـى بـاب العـ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ـر قاسـم كتخـدا عزبـان أمين البحرين وعبد الرحمن أغا وصح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إلى باب النصر فأرسلوا إليهم طائفة من عسكر المغاربـة فضربـوا عليهـم بالر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عليهم الآخرون فشتتوهم ورجعوا إلى خلف وقتل من المغاربة أنفار وانجرح من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ـك وانتشـر البرانيـون حوالـي جهـات مصر وذهب منهم طائفة إلى جهة بولاق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طبل فوجدوا طائفة من الكشاف والأجناد حضروا إلى بولاق لأجل العليق والت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بينهـم وقعـة فانهزموا إلى قصر عبد الرحمن كتخدا وأخذ أولئك العليق والت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منهم طائفة إلى الجبل واشتد الحال وعظمت الفتنة فأراد الباشا إجراء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أيوب أغا ورجع بجواب عدم رضاهم بالصلح ثم أرسل إليهم أحمد جاويش المجنون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جع والتف عليهم فأرسل الباشا ولده وكتخداه سعيد بك مر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في يوم الأربعاء عبد الرحمن أغـا من باب النصر وشق من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أمامه المنادي ينادي على الناس برفع بضائعهم من الحوانيـت فرفـع النـ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قـي بضائعهـم مـن الدكاكيـن ولـم يـزل سائـرًا حتـى وصل إلى باب زويلة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مـع المؤيد وجلس به مقدار ساعتين ورتب عسكرًا هناك على السقائف والأسبلة ثم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ـًا وعـاد وصحبتـه إبراهيـم بك الطناني ومعهم عدة أجناد وعساكر وخرجوا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يلة إلـى الـدرب الأحمـر إلـى جامـع المردانـي فجلسـوا عنـده إلـى بعـد الظه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زحفـوا إلـى التبانـة إلـى قـرب المحجر وعملوا هناك متاريس ورتبوا بها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احية سويقة العزى فنزل إليهم جماعة من القلعة وتراموا بالرصاص وقطعوا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بالقلعة إلى بعد العصر فنزل إليهم خيالة مدرعيـن فحمـل عليهـم عس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ـة فوقـع منهـم أربعـة خيالـة وانجـرح لاجيـن بـك فحملـوه إلـى بيته في ش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أنفار من عسكر المغاربة وولى القلعاوية إلى جهة القلعة وبعد الغروب انفصل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المغاربة ونكسوا أعلامهم وحضروا عند أجناسهم والتفوا عليهم ولاحت لو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ذلـان علـى مـن بالقلعـة ودخل عليهم الليل وانكف الف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يوم الخميس فدخل الكثير من البرانيين إلـى المدينـة شيئ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يئـًا وربطـوا فـي جميـع الجهـات حتـى انحصـروا بالقلعـة وأخـذوا ينقبـون علي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شاهـدوا الغلـب فيهـم نزلـوا مـن بـاب الميـدان وذهبـوا جهـة البساتيـ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فتخلف عنهم أحمد بك الكلارجي وأيوب بك وإبراهيم بك أوده باشه ولاجيـن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ـروح وخـرج المتخلفـون إلـى اسمعيـل بـك ويوسـف بك وطلبوا منهما الأمان وانض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أشيع نزول إبراهيم بك ومراد بك من القلعة هجم المراط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جر وسوق السلاح على الرميلة ونهبوا خيامهم وعازقهم الذي بها وبالميدا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 الباشا وخيول الدلاة وذلك يوم الخميس قبل العصر بنصف ساعة فدخل اسمعيل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سف بك بعد العصر من ذلك اليوم من باب النصر وتوجهوا إلى بيوتهم وأصبح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عبد الرحمن أغا ونـادى بالأمـان والبيـع والشراء وراق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كـان يـوم الأحـد ثاني عشرين جمادى الثانية طلعوا إلى الد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 الباشا على اسمعيل بك ويوسف بك خلعتي سمور واستقر اسمعيل بك شيخ البلد وم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قلدوا حسن بك الجداوي صنجقًا كما كان وكانت الصنجقية مرفوعة عنه من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علي بك وكذلك رضـوان بـك قرابـة علـي بـك قلـدوه صنجقيـة وقلدوا اسمعيل أ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 علي بك الغزاوي صنجقية أيضـًا وسكـن ببيـت إبراهيـم بك الكبير وقلدوا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من أتباع يوسف بك وهو الذي كـان ضربه علقة مراد بك بالنبوت كما تقدم صنج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به الناس أبا نبوت وقلدوا أيضًا سليم كاشف من أتباع اسمعيل بك صنجقية وقلدو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أغا أغاوية مستحفظان كما كان ومحمـد كاشف والي الشر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ية ذلك اليوم أنزلوا سليمان أغا مستحفظان إلى بولاق وأنز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كب منفيًاإلى دمياط بعدما صودر في نحو أربعين ألف ر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خامس عشرينه أنزلوا أيضًا سليمان كتخدا مستحفظ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كتخدا باش اختيـار مستحفظـان المعـروف بأبـي مسـاوق والأمير عبد الله أ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وهم إلى المراكب ثم حصل عنهم العفو فردوهم إلى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طلعوا إلى الديوان فقلدوا ذا الفقار بك دفتردار عو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ضوان بك بلفيا وذلك بإشارة يوسف بك لكونه كان مع مراد بك وإبراهيم بك حت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سلب نعمته فمنعه عنه اسمعيل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ثاني شهر رجب حضر عند يوسف بك حسن بك الجد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ـه اسمعيـل بـك الصغيـر وهـو أخـو علـي بك الغزاوي وسليم بك الاسمعيلي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ك العلوي فجلسـوا معـه ساعة لطيفة بالمقعد المطل على البركة فجلس حس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 وكان جالسًا على الدكـة المرتفعـة عـن المرتبـة وجلـس تحت شماله على الم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الصغير وسليم بك وعبد الرحمن بك استمر واقفًا وحادثوه في شيء وتناج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وتأخـر عنهـم الواقفـون مـن المماليـك والأجناد فسحب عبد الرحمن بك النم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بها يوسف بك فأراد أن يهم قائمًا فـداس علـى ملوطـة اسمعيـل بـك فوقـع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ـره فنزلـوه عليـه بالسيوف وضربوا في وجوه الواقفين طلـق بـارود فهربـوا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ـف ونـزل الضاربـون من القيطون وركبوا وذهبوا إلى اسمعيل بك فركب فـي تلـك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إلى القلعة وأرسل اسمعيل كتخدا عزبان إلى الباشا وكان بقصر العيني بقص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ـزه فركـب مـن هنـاك وطلع إلى القلعة وجلس بباب العزب صحبة اسمعيل بك فل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ـراء الذيـن هـم خشداشيـن يوسـف بـك ركبـوا وخرجـوا مـن المدينة وذهب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 وهم أحمد بك الكلارجي وذو الفقار بك ورضوان بك الجرجاوي فركـب خلفهـم طائ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ـم يدركوهـم وأرسلـوا إلـى محمد بك طبل فكرنك في بيته ونصب له مدافع وأب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لأنه صار من المذبذب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وقـع منـه ذلـك ذهـب إليـه حسـن بـك سـوق السلـاح وأخـ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ان إلى اسمعيل بك بعدمـا نـزل إلـى بيتـه فأمـره أن يأخـذه عنـده فـ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استأذنه في زيارة الإمام الشافعي فأذن له فركب إلى جهة القرافة و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ت الفتنة ودفن يوسف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خميـس طلعـوا إلـى الديـوان فخلـع الباشـا علـى اسمع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ك الكبير فروة سمور وأقره على مشيخـة ابلـد وقلدوا حسن بك قصبة رضوان إمارة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ًا عن يوسف بك وقلدوا عبد الرحمن بك العلوي صنجقًا كما كان وقلدوا إبراهيم أ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زندار واسمعيل بك الذي زوجه ابنتـه صنجقيـة وتلقـب بإبراهيـم بـك قشطـة وسك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ت محمد بك وقلدوا حسين أغا خازندار اسمعيل بك سابقًا صنجقية أيضًا وسكن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ك الكلارجي وقلدوا كاشفين أيضًا لاسمعيـل بـك يسمـى كـل واحـد منهمـا بعثم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جقيـن وسكن أحدهما ببيت مصطفى بك الذي كـان سكـن محمد بك طبل وهو على بركة ال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جامع أزبك اليوسفي وهو الذي يسمى بعثمـان بـك طبـل وعثمـان الثانـي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 بقفا الثور وسكن ببيت ذي الفقار المقابل لبيت بلفيـا وقلـدوا علـي أغـا جوخـ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ـل بـك صنجقيـة أيضـًا وسكن ببيت مراد بك عند الكبش وهـو ببيـت صالـح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ـر وكـان يسكنـه سليمـان بـك أبـو نبـوت اليوسف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بيـت يوسـف بك فسكـن بـه سليـم بـك وقلـدوا يوسـف أغـا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ـاع اسمعيـل بـك واليًا ونفوا أيوب بك وسليمان بك إلى المن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حها يوم الجمعة رابع شهر رجب الفرد الموافق لرابع مسرى القب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دي بوفاء النيل ونـزل الباشـا صبـح يوم السبت وكسر السد على العادة وجرى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ليج وعاد الباشا إلى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سابعـه اتفقـوا على إرسال تجريدة إلى الصعيد وسر عسكرها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صغير وعينوا للتوجه صحبته حسن بك الجداوي وإبراهيم بـك الطنانـي وسليـم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نانـي وسلـم بـك الاسمعيلـي وإبراهيـم بـك أوده باشا وحسن بك الشرقاوي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ق السلاح وقاسم كتخدا عزبـان وعلـي أغـا المعمـار وكـان غائبـًا بالمنيـ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جماعة تخلص وترك أحواله وغلاله وحضر إلى مصر وصحبته طائفة من الهو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ان فلما حضر أرادوا أن يقلدوه صنجقية فامتنع من ذلك وشرعوا في تشهيل التجر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وا طلبًا عظيمًا وصرف الباشا ألف كيس من الخزينة لنفقـة العسكـر وخلعـ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رة ومشايخ العربان ووعدوهم ب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اءت الأخبار بأن علـي بـك السروجـي ساق خلف محمد بك طبل ف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كان تجاه البدرشين واحتاط به العربان وقتلوا مماليكه وشرد من نجا منهم و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ا ما معه وعروه وسلموه لكاشف هناك مـن أتبـاع اسمعيـل بـك فوقـع فـي عرض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ـرض مشايـخ البلـد فألبسـوه حوائـج وهربـوه وصحبته اثنان من الأجناد فلما حضر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سروجي أخبره العرب بما حصـل فأخـذ ذلـك الكاشـف وحضر صحبته إلى اسمعيل بك ف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شف علقة ون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أيضًا عن ذي الفقار بك بأن العرب عروه أيضـًا فهـ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ـوه وأرادوا قتلـه فألقى نفسه في البحر بفرسه وغرق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رابع عشر رجب برزت عساكر التجريدة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ثامن عشر رجب سافرت التجريدة برًا وبح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سبـت سادس عشرين رجب وصلت الأخبار بأن التجريدة تلا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أمراء القبالي ووقع بينهم معركة قوية فكانت الهزيمة على التج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ت هذه الأخبار اضطرب اسمعيـل بك وتخبل غزله وكذلك أمر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يومها الأجناد مشتتين مهزومين وكانت الوقعة يـوم الجمعـة فـي بياضـة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ـال الشـرق فكبسوهـم علـى حين غفلة وقت الفجر فركب علي أغا المعمار وقاسم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بان وإبراهيم بك طنان فحاربوا جهدهم فأصيب علي أغا وقاسم كتخـدا ووقعـت خيوله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ـك بعـد أن سـاق علـي أغا وصحبته رضوان أغا طنان وقصد مراد بك وضربه رضو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بالسيف فلمحه خليل بك كوسه الإبراهيمي وضرب علي أغا بالقرابينـة فأصابتـه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ـه ووقـع فرسـه وسقـط ميت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قتـل هذان الأميران ولي إبراهيم بك طنان فانهزم بقية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كـن فيهـم أشجـع مـن هـؤلاء الثلاثـة وباقيهـم ليـس لـه دربـة فـي الحـ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 عسكر مقصوب ومريض واحتاط الأمراء القبليون بخيامهم وحملاتهم ومراكبهم ب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ـا وكانـت نيفـًا وخمسمائـة مركـب وكان كبير العسكر في قنجة صغيرة فلما ع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رة أسرع في الانحدار وكذلك بعض الأمراء انحدروا معه وباقيهم وصلوا في ال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ئة شنيعة وكان اسمعيـل بـك بمصـر القديمـة ينتظـر أمـراء التجريـ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حصـل ذلـك نـزل البـاش فـي يوم الأحد وخرج إلى الآثار وجلس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جق ونادوا بالنفير العام فخرج القاضي والمشايخ والتجار وأرباب الصنائ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اربـة وأهل الحارات والعصب وغلقت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ناس في يوم الاثنين حتى ملأوا الفضاء فلما عاين ذلك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علم أنك يحتاجون إلى مصروف ومأكل وأكثرهم فقراء وذلك غاية لا تدرك أش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ر المغاربة والأضاشات بالمكث ورجع بقية العامة وأرباب الحرف ومشايخ الأشا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اء من أهل الزوايا والبيوت ووصل القبليون إلى حلوان وطمعوا في أخذ مص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رة قبل الاستعداد 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اثنيـن أرسـل اسمعيل بك عدة من الأجناد وأصحبهم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ومعهم الجبخانة والمدافع فنصبوا المتاريس ما بين التبين وحلوان ت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صام وركب في ليلتها اسمعيل بك وأمراؤه وأجناده وأحضر الباشا قليون روم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ياط ورئيسه يسمى حسن الغاوي مشهور بمعرفة الحرب في البحر يشتمل ذلك القلي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عشرين مدفعًا فأقلع به ليلًا تجاه العسكـر وارتفع حتى تجاوز مراكبهم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افع على وطاقهم في البر وعلى مراكبهم في البحـر وسـاق جميع المراكب ب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مصاف واشتد الجلاد بين الفريقين فكان بينهم وقعة قوية وقتل فيها من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 بك الجرجاوي وخليل بك كوسه الإبراهيمـي وخازنـداره وكشاف وأجناد ووقع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لي الهزيمة ولم يظهر مـراد بـك فـي هـذه المعركـة بسبـب جرا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هجمـوا علـى وطاقهـم وخيامهـم ونهبوهـا ونـزل محمـد بـك طب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سـه إلـى البحـر وغـرق ومـ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ـع إبراهيـم بـك ومـراد بـك وهـو مجـروح ومصطفـى بـك وأ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رجي وأتباعهم وذهبـوا إلـى قبلـي وساقـوا خلفهم فلم يدرك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سمعيل بك والأمراء والأجناد والعسكر إلى مصر منصورين مؤ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ذه النصرة بخلاف المظنون وكان رجوعهم يـوم الأربعـاء غرة شهر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سبت رابع شعبان حضر كاشف وصحبته جملة من الممالي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اشف مأسورًا عند القبالي فلما انهزموا أذنوا له بالرجوع إلى بيته وانض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ـه عـدة مماليـك ماتـت أسيادهم فلما حضروا عند اسمعيل بك فرقهم على 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سابعـه أحضـروا رمـة علـي أغـا المعمـار إلـى بيتـه فغسلـ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نـوه وصلـوا عليـه فـي مشهد حافل ودفنوه بالق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قلد حسن بك الجداوي ولاية جرجا وجاءت الأخبار بأن القبل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وا بشرق أولاد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 شعبان سافر حسن بك الجداوي إلى جرجا وصحبتـه كشـ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ـات وحكـام الأقاليم فضج لنزولهم ساحل البحر بسبب أخذهم الم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 شهر رمضان ولدت امرأة مولودًا يشبه خلقة الفيل مثل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ذانه وله نابان خارجان من فمه وأبوه رجل جمال وامرأته لما رأت الفيل و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حامها نقلت شبهه في ولدها وأخذه الناس يفترجون عليه في البيوت والأز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تاسع عشرين شهر رمضان ركب أمراء اسمعيل بك وصناج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اكره في آخـر الليـل واحتاطـوا ببيـت اسمعيـل بـك الصغيـر أخـي علـي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ـزاوي فركـب فـي مماليكـه وخاصتـه وخرج من البيت فوجدوا الطرق كلها مسد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سكر والأجناد فدخل من عطفة الفرن يريد الفرار وخرج على جهة قنطرة عمر شاه ف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الأجناد أماه وخلفه فصار يقاتلهم ويتخلـص منهـم مـن عطفـة إلـى عطف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إلى عطفة البيدق وأصيب بسيف على عاتقه وسقطت عمامته وصار مكشوف الرأس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إلى تجاه درب عبد الحق بالأزبكيـة فلاقـاه عثمـان بـك أحـد صناجـق اسمعيـل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رده وسقـط واحتاطـوا بـه فنـزل علـى دكـان في أسوأ حال مكشوف الرأس والدم خا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كه فعصبوا رأسه بعمامة رجل جمال وأخذه عثمان بـك إلـى بيتـه وتركـه وذهـب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ـده فأخبـره فخلـع عليـه فروة وفرسًا مرختًا وأرسلوا إليه الوالي فخنقه ووضع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وت وأرسلوه إلى بيته الصغير فبات به ميتًا وأخرجوه في صبحها في مشهـد ودفنـ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اسمعيـل بـك قـد استوحش منه وظهر عليه في أحكامه وأوا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أبرم شيئًاعارضـه ف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دحـم النـاس علـى بيتـه وأقبلـت إليه أرباب الخصومات والدع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ه عزوة كبيرة وانضم إليه كشاف واختيارية وحدثته نفسه بالانفراد وتخي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فتركه وما يفعله وأظهـر أنـه مرمـود فـي عينيـه وانقطـع بالحريـم مـ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ـر رمضـان ثـم سافـر فـي أواخـره فـي النيـل لزيـارة سيـدي أحمـد البدوي ثم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ت مع أتباعه ومن يثق به وقاموا عليه وقتلوا ك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قضى أمره شرع اسمعيل بك في إبعاد ونفي من كان يلوذ به وينت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أنزلوا إبراهيم بك بلفيا ومحمد أغا الترجمان وعلي كتخدا الفلاح وبعض كشا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وأراد قتل أخيه سليم آغا المعروف بتمرلنك فاقتدى نفسه بثلاثين ألف ري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ه ثالث شوال ونفي إبراهيم بك بلفيا إلى الم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أيام قرر اسمعيل بك على كل بلد من القرى ثلثمائة ريال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سيآ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ني عشرين شوال عملوا موكب المحم وأمير الحاج حس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رابع ذي القعدة تقلد عبد الرحمن بك عثمان صنج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رفوعة عنه وكذلك علي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منه سافرت تجريدة لجهة الصعية للأمراء القب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تقووا واستولوا على البلـاد وقبضـوا الخـراج وملكـوا مـن جرجـا إلـى فـ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ـن بك أمير الصعيد مقيم وليس فيه قدرة على مقاومتهم ومنعوا ورود الغلال حتى غ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رهـا فعينـوا لهـم التجريـدة وسـر عسكرهـا رضوان بك وعلي الجوخدار وسل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بك طنان وحسن بك سوق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أحـد حـادي عشريـن القعدة خرج اسمعيل بك إلى ناحية 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ن وعزم على التوجه إلى قبلي بنفسه وأرسل الباشا فرمانات لسائر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قلية وأمرهم جميعًا بالسفر فخرجوا جميعًا ونصبوا وطاقاتهم عند المعادي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جلس بقصر العيني وطلبوا طلبًا عظ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عدى اسمعيل بك إلى البر الثاني وترك بمصر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 مستحفظان كتخدا ورضوان بك بلفيا وعثمان بك طبل وإبراهيم بك قشطة صهره وحس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دم الأبـواب لحفـظ البلد فكان المقادم يدورون بالطوف في الجهات ليلًا ونه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هدوء سر الناس وسكون الحال في مدة غياب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شهر الحجة وصلت مكاتبات من اسمعيل بك ومن الأمر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بته بأنهم وصلـوا إلـى المنيـة فلـم يجـدوا بهـا أحـدًا من القبليين وأ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وط ومعهم اسمعيل أبو علي من كبار الهو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ه حضر الوجاقلية الذين كانوا بالتجريدة وحضر أيضًا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 وكان عنـد القبالـي فحضـر عنـد اسمعيـل بـك بأمـان واستأذنـه فـي التوجـه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ـه ليـرى عيالـه فأذن له وأرسله صحبة الوجاقلية وسبب رجوع الوجاقلية 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بعد الأمـراء وأراد أن يذهـب خلفهم فأمرهم بالرجوع للتخفيف وانقض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هذه السنة من الأعيان مـات الشريـف الصالـح المرش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صـل السيـد محمـد هاشم الأسيوطي ولد بأسيوط وبيتهم يعرف ببيت فاضل نشأ ب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م الخير والصلاح وحضر دروس الشيخ حسن الجديري ثم ورد إلى مصر فحضر دروس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حمد البليدي والشيخ محمد الشماوي والشيخ عطية الأجهوري وأخذ الطري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بد الوهاب العفيفـي وكـان منقطعـاص للعبـادة متقشفـًا متواضعًا وكان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ـه بالأشرفيـة ومسجـد الشيـخ مطه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لا يزاحـم النـاس ولا يداخلهم في أحوال دنياهم ول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عظيم ويذهبون لزيارته ويقتبسون مـن إشارتـه واستخارتـه ويتبركـون بأجاز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ـأوراد والأسمـ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افـر لزيـارة سيـدي أحمد البدوي ثم يعود إلى خلوته وربما مكث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ض اصدقائـه أيامـًا بقصـد البعـد عـن النـاس عندمـا يعلمـون استقراره بالخ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دحمون في بيته بالأزبكية وصلوا عليه بالأزهر ودفن بالمجاوري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إمام الأديب الفاضل الفقيه أحد العلماء الأعلام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براهيم العوفي المالكي لازم الشمس الحفني وأخاه الشيخ يوسف وحضر د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لي العدوي والشيخ عيسى البراوي وأفتى ود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فعي المذهب فسعى فيه جماعة عند الشيخ الحفني فأحضره و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خطه ما نقل عنه فتوعده فلحق بالشيخ علي العدوي وانتقل لمذهب مالك وكان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المًا محصلًا بحاثًا متفننًا غير عسر البديهة شاعرًا ماجنًا خليعًا و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لقة درسه تزيد على الثلثمائة في الأ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رحمه الله مفلوجًا وحين أصابه المرض رجع إلى مذهب الشافعي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اسم بمسجد قريب من منزله ويحمله الطلبة إلى المسجد فيقرأ وهو يتلعثم لت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بالفالج مع ما كان فيه من الفصاحة أولًا ثم برئ يسيرًا ولم يلبث أن عا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وتوفي إلى رحمة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ديب الماهر الشيخ رمضان بن محمد المنصوري الأحمد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ر بالحمامي سبط آل الباز ولد بالمنصورة وقرأ المتون على 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وانزوى إلى شيخ الأدب محمد المنصوري الشاعر فرقاه في الشعر وهذبه وبه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إلى مصر مرارًا وسمعنا من قصائده وكلامه الكثيـر ولـه قصائـد سنيـة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ـح الأحمديـة تنشـد فـي الجمـ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ـه وبيـن الأديب قاسم وعبد القادر المدني محاورات ومداع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ه ورد الحرمين مـن مـدة ومـدح كـلًا مـن الشريـف والوزيـر وأكابـر الأعي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ائـد طنانـة كـان ينشـد منهـا جملة مستكثرة مما يدل على سعة باعه في الفصاح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ـزل فقيـرًا مملقـًا يشكـو الزمـان وأهليـه ويـذم جنـي بن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آخـرة تـزوج امـرأة موسـرة بمصر وتوجه بها إلى مكة فأتاه الحمام وهو في ثغر 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يوسف بك الكبير وهو من أمراء محمد بك الذهب أقره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وثمانين وزوجه بأخته وشرع في بناء ولده على بركة الفيل داخل درب الحمام ت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الماس وكان يسلك إليها من هذا الدب ومن طرق الشيخ الظلام وكان هذا الدرب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ف ضيـق المسالك فأخذ بيوته بعضهًا شراء وبعضها غصبًا وجعلها طريقًا وا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بواب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أن يجعل إمام باب داره رحبة متسعة فعارضه جامع خير بك 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م على هدمه ونقلـه إلـى آخـر الرحبـة واستمـر يعمـر فـي تلـك الـدار نحـو خم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ـذ بيت الداودية الذي بجـواره وهدمه جميعه وأدخله فيها و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دار أموالًا عظيمة فكان يبني الجهة مناه حتى يتمها بعد تبليطها وترخ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خام الدقي الخردة المحكم الصنعة السقوف والأخشاب والرواشـن لـه شيطا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دمهـا إلى آخرها ويبنيها ثانيًا على 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ان دأبه واتفق أنـه ورد إليـه مـن بلـاده القبليـة ثمان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ـف أردب غلـال فوزعهـا بأسرها على الموازنة في ثمن الجبس والجير والأح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شاب والحديد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 حدة زائدة وتخليط في الأمور والحركـات ولا يستقـر بالمجل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ل يقـوم يقعـد ويصـرخ ويـروق حالـه فـي بعـض الأوقـات فيظهـر فيه بعض إنسان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يتغيـر ويتعكـر مـن أدنـى شـ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مـات سيـده محمـد بـك وتولـى إمارة الحج ازداد عتوًا وعس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رافًا خصوصًا مع طائفة الفقهاء والمتعممين لأمور نقمها عليهم منها أن شي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الشيخ أحمد صادومة وكان رجلًا مسنًا ذا شبية وهيبة وأصله من سمنود وله ش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بـاع طويل في الروحانيات وتحريك الجمادات والسميات ويكلم الجن ويخاط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فهة ويظهرهم للعيان كما أخبرني عنه من شاهده وللناس اختلاف في شانه وكان ل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اوي به التئام وعشرة ومحبة أكيدة واعتقاد عظيم ويخبر عنه أنه من 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اب الأحوال والمكاشفات بل يقول أنه هو الفرد الجامع ونوه بشأنه عند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ًا محمد بك أبا الذهب فراج حال كـل منهمـا بالآ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ـق أن الأمير المذكور اختلى بمحظيته فرأى على سوأتها 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ا عن ذلك وتهددها بالقتل فأخبرته أن المرأة الفلانية ذهبت بها إلى هذا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كتب لها ذلـك ليحببهـا إلـى سيدهـا فنـزل فـي الحـال وأرسـل فقبـ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صادومة المذكور وأمر بقتله وإلقائه في البحر ففعلوا به ذلك وأرسل إ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اط بما فيها فأخرجوا منها أشياء كثيرة وتماثيـل ومنهـا تمثـال من قطي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ئة الذكر فأحضروا له تلك الأشياء فصار يريها للجالسين عنده والمترددين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غيرهم ووضع ذلك التمثال بجانبه على الوسادة فيأخذه بيده ويشير لمن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يتعجبون ويضحكون وعزل الشيخ حسن الكفراوي من إفتاء الشافعية ورفع عنه وظ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دية وأحضر الشيخ أحمد بن يوسف الخليفي وخلع عليه وألبسه فروة وقـرره فـي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ـًا عـن الشيـخ الكفـ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ـق أيضًا أن الشيخ عبد الباقي ابن الشيخ عبد الوهاب العفي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ـق علـى زوج بنـت أخيـه فـي غيابـه علـى يـد الشيـخ حسـن الجـداوي المالكـي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مذهبه وزوجها من آخر وحضر زوجها من الفيوم وذهب إلى ذلك الأمير وشك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ـخ عبـد الباقـي فطلبـه فوجده غائبًا في منية عفيف فأرسل إليه أعوانًا أها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وا عليه ووضعـوا الحديـد فـي رقبتـه ورجليـه وأحضـره فـي صـورة منكـرة وحبس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حاصـل أرباب الجرائم مـن الفلاح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ـب الشيـخ علـي الصعيـدي العـدوى والشيـخ الحـداوي وجماعة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عممين وذهبـوا إليـه وخاطبـه الشيـخ الصعيـدي ف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قـول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ـب المالكيـة معمول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 أن المرأة تطلق زوجها إذا غاب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ا ما تنفقه ومـا تصرفـه ووكيلـه يعطيهـا مـا تطلبـه ثـم يأتـي من غيبته فيج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علم بالأحكام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 الشيخ الذي فسخ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 الجد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ذي فسخت النكاح على قاعدة مذهب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م علـى أقدامـه وصـرخ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ـه أكسـر رأس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ـرخ عليـه الشيـخ علـي الصعيدي وسب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ك الله و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جي الذي جاء بك ومن باعك ومن اشتراك ومن جعلك أم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سط بينهم الحاضرون من الأمراء يسكنون حدته وحدتهم وأحضروا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اقي من الحبس فأخذوه وخرجوا وهم يسبونه وهو يس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يضًا أن الشيخ عبد الرحمـن العريشـي لمـا توفـي صهـره 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معروف بالسقط وجعله القاضي وصيًا على أولاده وتركته وكان عليه ديون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ا أربابها بالمحكمة واستوفوها وأخذ عليهم صكوكًا بذلك ذهبـت زوجـة المتوف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سف بك بعد ذلك بنحو ست سنوات وذكرت له أن الشيخ عبد الرحمن انتهب ميراث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طأ مع أرباب الديون وقاسمهم فيما أخذوه فأحضر الشيخ عبد الرحمن وكان إذ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ي الحنفية وطالبه بإحضار المخلفات أو قيمتها فعرفه أنه وزعها على أرباب الد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الباقي بين الورثة وانقضى أمرها وأبرزله الصكوك والحجج ودفتر القسام ف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حه في عدة مجالس وهو مصر على قوله وطلبه ل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حضره يومًا وحبسـه عنـد الخازنـدار فركب شيخ السادات إليه وك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ه وطلبه من مح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لم الشيخ عبد الرحمن حضور شيخ السادات هناك رمى عم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اجته وتطور وصرخ وخرج يعدو مسرعًا ونزل إلى الحوش صارخًا بأعلى صوته وهو مكش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فلما عاينه يوسف بك وهو يفعل ذلك احتد الآخر وكان جالسًا مع شيخ الساد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عد المطل على الحوش فقام على أقدامه وصار يصرخ على خدم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سكوه ا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وشيخ السادات يقـو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ـيء هـذا الفعـل اجلـس يا مبارك وأرس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ة الشيخ إبراهيم السندوبي فنزل إليـه وألبسـه عمامتـه وفراجتـه ونـزل 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ـب وأخـذ صحبتـه إلـى داره وتلافـوا القضيـة وسكتوهـا ثـم حصـل منـه مـا ح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ى المتقدمة وما ترتب عليها من الفتنة وقفل الجامع وقتـل الأنفـس وثقـل أمـ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مـراد بـك وأضمـر لـه السـوء فلمـا سافـر أميرًا بالحج في السنة الماضية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بك اغتياله أو نفيه عند رجوعه بالحج واتفق مع أمرائه وضايع القضية وسا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ـة الغربيـة والمنوفيـة وعسـف فـي البلاد ويريد أن يجعل عوده على نصف الش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ن رجوع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خبـر إلـى يوسـف بـك فاستعجـل الحضـور فصـار يجعـل ك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لتيـن فـي مرحلـة حتـى وصـل محترسـًا فـي سابـع صفـر قبل حضور مراد بك من سر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قرب وصول مراد بك إلى دخول مصر ركب يوسف بك في مماليكه وطوائفه وعدده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ارج البلد فسعى إبراهيـم بـك بينهمـا وصالحهمـا واستمـرت بينهمـا المنا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ية من حينئذ إلى أن حصل ما حصل وانضم إلى اسمعيل بك ثم قتله اسمعيل بك بيد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اسمعيل بك الصغير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لي أغا المعمار وهو من مماليك مصطفى بك المعروف بالق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داش صالح بك الكبيـر وكـان مـن الأبطـال المعروفيـن والشجعـان المعدوديـن فل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ـل كبيرهـم صالـح بـك استمـر فـي بلـاد قبلي على ما يتعلق به من الالتزام و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ه من المال والغلال إلى أن استوحش محمد بك أبو الذهب من سيده علي بك و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وقتل خشداشة أيوب بك وتحقـق الأجانب بذلك صحة العداوة فأقبلوا على محم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جانب برجالهم وأموالهم ومنهم علي أغا المذكور وكان ضخمًا عظيم الخلقة جه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شهمًا يصدع بالكلام فأنس به محمد بك وأكرمه واجتهـد هـو فـي نصرتـه ومناصح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ـع إليـه الأمـراء والأجنـاد المنفييـن والمطرودين الذين شتتهم علي بك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ادهم وكبار الهوارة الذين قهرهم علي بك أيضًا واستولـى علـى بلادهـم مث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ـم وأولـاد نصيـر وأولـاد وافي واسمعيل أبي علي وأبي عبد الله وغيرهـم وحض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ـه الجميـع إلـى جهـة مصـر كمـا تقـ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وصـولا إلـى تجـاه التبيـن وأبرج لهم علي بـك التجري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رهـا علـي بـك الطنطـاوي خـرج علي أغا هذا إلى الحرب هو ومن معه وبأيديهم مسا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ظ قصيرة ولها جلب حديد وفي طفها أزيد من قبضة بها مسامير متينة محددة الـ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خـارج يضربـون بهـا خـودة الفـارس ضربـة واحـد فتنخسـف في دماغه وكانت هذ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كرات المترجم حتى أنه سمي بأبي الج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خلصت إمارة مصر إلى محمد بك جعل كتخداه اسمعيل أغا أخا 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وي المذكور فنقم عليه أمورًا فأهمله وأحضر علي أغا هـذا وخلـع عليـه وجع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ـداه فسـار فـي النـاس سيـرًا حسنـًا ويقضـي حوائـج النـاس من غير تطلع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ـيء ويقـول الحـق ولو على مخدومه وكان مخدومه أيضًا يحبه ويرجع إلى رأيه في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حققه فيه من المناصحة وعدم الميل إلى هوى النفس وعرض الدنيا وكان يحب أ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ـم والفضل والقرآن ويميل بكليته إليهم مع لين الجانب والتواضع وعدم الأن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نشأ محمد بك مدرستـه المحمدية تجاه الأزهر وقرر فيها الد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ضر معنا المترجم على شيخنا الشيخ علي العدوي في صحيح البخاري مع الم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 لنفسه خلوة بالمدرسة المذكورة يستريح فيها وتأتيه أرباب الحوائج فيقضي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غالهم وكان يلم بحضرة الشيخ محمد حفيد الأستاذ الحنفـي ويحبـه وأخـذ عنه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ة الخلوتية وحضر دروسه مع المودة وحسن العشرة ويحضر ختوم دروس المشايخ و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ًا من القرآن بأعلى صوته عند تمام المجلس ومملوكه حسن أغا الـذي زوجـه ابن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بعده وحج المترجم في السنة الماضية في هيئة جليلة وآثار ج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في وقعة بياضة قتيلًا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سمعيل بك الصغير وهو أخو علي بك الغزاوي وهم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ك واسمعيل بك هذا وسليم أغا المعروف بتمرلنك وعثمان وأحمد ولما ت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ك كان أخوته الأربعيـة باسلامبـول مماليـك عند بشير أغا القزلار وأعت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امعوا بإمارة أخيهم بمصر فحضر إليـه اسمعيـل وأحمـد وسليم واستمر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لامبول وأقام اسمعيل وسليم وأحمد بمصر وعمل اسمعيـل كتخـدا عنـد أخيـه 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سليم خازندار عند إبراهيم كتخدا أيامًا ثم قامت عليـه مماليكـه وعزلـوه لكو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ـًا مننهـم وصـار لهـم أمـرة وبيوت والت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 اسمعيل بهانم ابنة رضـوان كتخدا الجلفي وهي المسماة ب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م وذلك أن رضوان كتخدا كان عقد لها على مملوكـه علـي أغـا الذي قلده الصنج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خل بها ولما خرج رضوان كتخدا وخرج معه علي المذكور فيمن خرج كما تقدم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غداد أرسل يطلبها إليه من مصر وأرسل لها مع وكيلـه عشـرة آلـاف دينـار وأشي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ـم يسلمـوا فـي إرسالها وكتبوا فتوى بفسخ النكاح على قاعدة مذهب مالك و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أغا هذا وظهر ذكره بها وسكن بها فـي دار أبيهـا العظيمـة بالأزبكيـة وص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باب الوج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قل محمد بك أو الذهب بملك مصر بعد سيده استوزره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ه مدة وأراد أن يتزوج بالست سلن محظية رضوان كتخدا وكان تزوج بها أخوه 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نها فصرفه مخدومه محمد بك أبو الذهب وعرفه أنها ربما امتنعت عليـه مراعـ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ـا ثـم ابنـة سيدهـا فركب محمد بك وأتى عند علي أغا كتخدا الجاويشية المج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كنها بدرب السادات وأرسل إليها علي أغا فلم يمكنها الامتناع فعقد عليها و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م بعد ذلك وباع بيت الأزبكية لمخدومه محمد بك وبنى داره المجاورة لبيت الصابو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عليها أموالها كثيرة وأضاف إليها البيت الذي عند باب الهواء المعـروف ببي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حـوم مـن الشرايب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هـا مـدة وزوجـه محمـد بـك سرية من سراريه أيضًا ثم باع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لأيوب بك الكبيـر وسكن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سافـر محمـد بـك إلـى الشـام ومحاربـة الظاهـر عمـر أرس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ـم مـن هاك إلى اسلامبـول بهدايـا وأمـوال للدولـة ومكاتبات بطلب ولاية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 وأجيب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ه التقليـد وأعطـوه رقـم الـوزارة وتـم الأمر وأراد الم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إلى محمد بك فورد الخبر بموته فبطل ذلـك ورجـع المترجـم إلـى مصـر وأقـام ب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ثـروة إلـى أن حصلـت الوحشـة بيـن اسمعيـل بـك ويوسـف بك والجماعة المحم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غلبة عليهم فقلده اسمعيل بك الصنجقية وقدمه في الأمور ونوه بشأنه وأو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يد تفويض الأمور إليه لما يعلمه فيه من العقل والرئاسة فاغتر بذلك وباشر قت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ـف بـك هـو وحسـن بـك الجـداوي كمـا تقـدم وظن أن الوقت صف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دفع في الرئاسة وازدحمت الرؤوس عليه وأخذ في النقض والإب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جله اسمعيل بك وأحاطوا به وقتلوا كما ذكر وكان ذا دهاء ومعرفة وفيه صلابة و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ن وخرم مع التواضع وتهذيب الأخلاق وكان يحب أهل العلم ويكره النصارى كراه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ـدة وتصـدى لأذيتهـم أيـام كتخدائيتـه لمحمـد بـك وكتـب فـي حقهـم فتـ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ضهـم العهـد وخروجهـم عـن طرائفهـم التـي أخـذ عليهـم بهـا مـن أيـام سيدن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نادى عليهم ومنعهم من ركوب الحمير ولبسهم الملابس الفاخرة وشر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ي والعبيد واستخدامهم المسلمين وتقنع نسائهم بالبراقع البيض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عل معهـم مثـل ذلـك عندمـا تلبـس بالصنجقيـة وكـان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ـاد عظيـم فـي الشيـخ محمـد الجوهري ويسعى بكليته في قضاء أشغاله وحوايج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أميـر قاسـم كتخـدا عزبـان وكـان مـن مماليك محمد بك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تقلد كتخدائية العزب وأمين البحرين وكان بطلًا شجاعًا موصوفًا وم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داشيته كراهة منه لأفعالهم حتى خرج إلى محاربتهم وقتل غفر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تسعين ومائة وألف فـي يـوم الخميـس سابـع المحـرم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كتخدا عزبان وبعض صناجق اسمعيل بك وفي يوم السبـت تاسعـه وصل اسمعيل بك و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ادي الخبيري ودخل إلى مصر وذهب إلى بيته وكثر الهرج في الناس بسبب حضور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قبله على هذه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بين الأمر بأن حسـن بك الجداوي وخشداشينه وهم رضوان بك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ك وسليمان كتخدا وتبعهم حسن بك سوق السلاح وأحمد بك شنن وجماعة الف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رهم وكشاف ومماليـك وأجنـاد ومغاربة خامر الجميع على اسمعيل بك والتف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ومراد بك ومن معهم فعند ذلـك ركب اسمعيل بك بمن معه وطلب مصر حتى و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رع وقت وهو في أشد ما يكون من القهر والغ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يوم الأربعاء فأرسل اسمعيل بك ومنع المعادي من التع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طلعوا إلى القلعة وعملـوا ديوانـًا عنـد الباش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ـر الموجوديـن مـن الأمـراء والوجاقلية والمشايخ وتشاوروا في هذا الشأ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ر الرأي على شيء ونزلوا إلى بيوتهم وشرعوا في توزيع أمتعتهم وتعزيل بي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طربت أحوالهم وطلب اسمعيل بك تجار إليها والمباشريـن وطلب منهم دراهم سلفة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خبيري وأخبره بأن الجماعة القبليين وصلت أوائلها إلى البساتين وبعضهم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ر الجيزة بالبر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حقق ذلك أمر بالتحميل وخرجوا من مصر شيئًا فشيئًا م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إلى رابع ساعة من الليل ونزلوا بالعادلية وذلك ليلـة الثلاثـاء رابـع عش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ـرم وهـم اسمعيـل بـك وصناجقـة إبراهيـم بـك قشطـة وحسيـن بـك وعثمـان بك ط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ـان بـك قفـا الثـور وعلـي بـك الجوخـدار وسليـم بـك وإبراهيـم بـك طن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ـم أوده باشـه وعبـد الرحمـن أغـا مستحفظـان واسمعيل كتخدا عزبان ويوسف أ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 وغيرهم وباتت النـاس فـي وج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ـح يـوم الثلاثـاء وأشيـع خروجهـم ووقع النهب في بيوتهم ورك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بح ذلـك اليـوم وذهبـوا إلـى جهـة الشـام فكانـت مـدة إمـارة اسمعيـل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ـه علـى مصر في هذه المرة ستة أشهر وأيامًا بما فيها من أيام سفره إلى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ى مراد بك ومصطفى بك وآخـرون فـي ذلـك اليـوم وكذلـك إبراه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ـا الوالـي الـذي كـان فـي أيامهـم وشـق المدينـة ونـادى بالأمان وأرس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يطلب من الباشا فرمانًا بالإذن بالدخول فكتب لهم الباشا فرمانًا وأرسله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وكتخدائه وهو سعيد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بقية الأمراء يوم الأربعاء ما عدا إبراهيم بك فإنه بات ب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 ودخل يوم الخميس إلى داره وصحبته اسمعيل أبو علي كبي من كبار الهو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من عشرة طلعوا إلى الديوان وقابلوا الباشا و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خلع القدوم ونزلوا إلى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خميـس حـادي عشرينـه طلعـوا أيضـًا إلى الديوان ف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على إبراهيم بك واستقر في مشيخة البلد كما واستقر أحمد بك شنن صنجقً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تقلد عثمان أغا خازندار إبراهيـم بـك صنجقيـة وهـو الـذي عرف بالأشقر وقل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كاشف المنوفية صنجقية أيضًا وعلي كاشف أغات مستحفظان وموسى أغا من جماعة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اليًا كما كان أيام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ردت أخبار بأن اسمعيل بك ومن معه وصلوا إلى غزة و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بمصر علوية ومحمدية والعلوية شامخة على المحمدية ويرون المنة ل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الفضيلة لهم بمخامرتهم معهم ولولا ذلك ما دخلوا إلى مصر ولا يمكن المحم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 شيء إلا بإذنهم ورأيهم بحيث صاروا كالمحجوز عليهم لا يأكلون إلا م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خميس ثامن شهر من جمادى الأولى حضر إلى مصر إ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ه باشه من غزة مفارقـًا لاسمعيـل بـك وقـد كان أرسل قبل وصوله يستأذن في ال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وا له وحضر وجلس في بيته وتخيل منه رضوان بك وقصد نفيه فالتجأ إلى 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ض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سبت سابع عشر جمادى الأولى ركب مراد بك و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مى النشاب منتفخًا من القهر مفكرًا في أمره مع العلوية فحضر إليه عبد الرحم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ك الحبشي من العلوية فعندما أراد عبـد الرحمـن بـك القيـام عاجلـه مـراد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معـه وقتلـوه وفـر علـي بـك الحبشي وغطى رأسه بفوقانيتـه وانـزوى فـي 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ز فلم ي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ذهبوا ركب وسار مسرعًا حتى دخل على حسـن بـك الجـداوي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ـه وركـب مـراد بـك وذهـب إلـى بيت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ـع علـى حسـن بك أغراضه وعشيرتـه وأحمـد بك شنن وسليمان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أغا الوالي وحسن بك رضوان أمير الحاج وحسن بك سوق السلاح وإبراهيم بك بل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نكوا في بيت حسن بك الجداوي بالداودية وعملوا متاريس ي ناحية باب زويلة و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خرق والسروجية والقنطرة الج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علـى مـراد بـك خشداشينـه وعشيرتـه وهـم مصطفـى بـك الكب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طفـى بك الصغير وأحمد بك الكلارجي وركب إبراهيم بك من قبة العزب وطلع إل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الأبواب وضرب المدافع علـى بيـت حسـن بـك الجـداوي بالداوديـة وعملـوا متاري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ناحيـة بـاب زويلـة وناحية باب الخرق والسروجية والقنطرة الج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على مراد بك خشداشينه وعشيرته وهم مصطفى بك الكبيـر ومصطف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ك الصغيـر وأحمـد بـك الكلارجـي وركـب إبراهيـم بـك مـن قبـة العزب وطل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ـة وملـك الأبـواب وضـرب المدافـع علـى بيـت حسـن بـك الجـداوي ووقع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بطول نهار يوم السبت وغلقت الأسواق والحوانيت وباتوا على ذلك ليلة الأحد و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والضرب من الفريقيـن فـي الأزقـة والحـارات رصـاص ومدافـع وقرابيـن ويزحف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بعضهـم تـارة ويتأخـرون أخرى وينقبون البيوت على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 الضرر للبيوت الواقعة في حيزهم من النهب والحرق والقت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أن المحمديـة تسلـق منهـم طائفـة مـن الخليـج وطلعـوا مـن عن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ـع الحيـن مـن بين المتاريس وفتحوا بيت عبد الرحمن أغا من ظاهره وملكوه ورك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ـه المدافـع وضربـوا علـى بيـت للجـداوى فعنـد ذلـك عايـن العلويـة الغل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وا وخرجوا من باب زويلة إلى باب النصر والمحمدية خلفهم شاهرين السيوف يخ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ل فلما خرجوا إلى الخلاء التقوا معهم فقتل حسن بك رضـوان أميـر الحـاج وأ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ك شنـن وإبراهيم بك بلفيا المعروف بشلاق وغيرهم أجناد وكشاف ومماليك وفر حس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وي ورضوان بك وكان ذلك وقت القائلة من يوم الأحد وكـان يومـًا شديـد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تل أحد من المحمديين سوى مصطفى بك الكبير أصابته رصاص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ه انقطع بسببها أيامًا ثم ش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ن بك ورضوان بك فهربا في طائفة قليلة وخرج عليهما الع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وهما قتالًا شديدًا وتفرقا من بعضهما وتخلص رضوان بـك وذهـب فـي خاصتـه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يـن الكـ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حسـن بـك الجـداوي فلـم تزل العرب تحاوره حتى أضعفوه و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حوله وشيخ العرب سعد صحصاح يتبعه ثم حلق عليه رتعة شيخ عرب بلي فتقنط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ان في مبلة كتان فقبضوا عليه وأخذوا سلاحه وعروه وكتفوه وصفعه رتيمة على ق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ثم سحبوه بينهم ماشيًا على أقدامه وهو حاف وأرسلوا إلى الأمراء بمصر يخبر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ض عليه وكان السيد إبراهيم شيخ بلقس لما بلغه ذلك ركب إليه وخلصه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وفـك كتافـه وألبسـه ثيابـًا وأعطـاه دراهـم ودناني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بلـغ الخبـر إبراهيم بك ومراد بك أرسلوا له كاشفـًا فل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ـر إليـه وواجهـه لاطفـه ثـم دخـل إلـى مصـر وسـار إلـى بولـاق ودخل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حمـد الدمنهوري فركب جماعة كثيرة من المحمدية وذهبوا إلى بولاق وطل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منن إجابتهم فلـم يجسـروا علـى أخـذه قهـرًا مـن بيـت الشيـخ فداخلـه الو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ـع إلـى السطـح ونـط إلـى سطـح آخـر ولـم يـزل حتـى نـزل بالقرب من وكالة الك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دف بعض المماليك فضربه وأخذ حصانه وركبه وذهب رامحًا بمفرده وأشيع هروبه فرك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وحلقوا عليه الطرق فصار يقاتل من يدركه ولـم يجـد طريقـًا مسلوكـًا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ـلاء فدخـل المدينـة وذهـب إلـى بيت إبراهيم بك فوجده جالسًا مع مـراد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جـار بإبراهيـم بـك فأجـاره وأمنـه ومكـث فـي بيتـه خمسـة أيـام وهـو كالمخت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عقله ممـا قاسـاه مـن معاينـة المـوت مـر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رسمـوا لـه أن يذهـب إلـى جـدة وأرسلـوه إلى السويس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ثامن عشرين جمادى الأولى في م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زل بالمركب أمر الريس أن يذهب به إلى القصير فامتنع ف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فذهب بالمركب إلى القصير فطلـع إلـى الصعيـد وأمـا حسـن بـك سوق السلاح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أ إلـى حريـم إبراهيـم بـك وعلـي بـك الحبشـي وسليمـان كتخـدا دخـلا إلـى مق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ي عبد الوهاب الشعراني وحمزة بك ذهب إلى بيته لكونه كان بطالًا فلم يداخله الر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ـره وهـرب موسـى أغـا الوالـي إلى ش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م رسموا بنفي علي بك الحبشي وحسن بك وسليمـان كتخـدا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يـد وأحضـروا موسـى أغـا الوالـي إلـى بيته بشفاعة علي أغا مستحفظان وأ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ضوان بك الإذن بالإقامة في شيبين وبنى له بها قصرًا على البحر وجلس فيه و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دثة الشن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خميـس غايـة جمـادى الأولـى عملـوا ديوانـًا ب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وا أيوب بك الكبير صنجقية وكان اسمعيـل بـك رفعهـا عنـه ونفـاه إلـى دميـاط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ـه إلـى طندتـا فلمـا رجـع خداشينه مع العلوية طلبوه إلى مصر وأرادوا رد صنجق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ض حسن بك الجداوي فأقام بمصر معزولًا حتى وقعت هذه الحادثة فرجع ك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وا أيوب بك كاشف خازندار محمد بك أبي الذهب كما كـان صنجق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ـًا وعرف بأيوب بك الصغير وقلدوا سليمان بك أبا نبوت صنجقية أيضًا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وا إبراهيم أغا الوالي سابقًا صنجقية وركبوا في مواكبهم إلى بيوتهم وضرب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لخ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خميـس سابـع جمادى الثانية طلعوا إلى الديوان وقل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أغا مستحفظان سابقًا صنجقية وقلدوا يحيى أغا خازندار مراد بـك صنجق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ـًا وقلـدوا علـي أغـا خازنـدار إبراهيم بك صنجقية أيضًا وهو الذي عرف ب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حضـر إلـى مصـر سليمـان كتخـدا الشرايبـي كتخـدا اسمعيـل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ـى يده مكاتبة من اسمعيل بـك مضمونهـا يريـد الـإذن بالتوجـه إلـى أخميم أ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ور رأس الخليج يقيم هناك ويبقى إبراهيم بك قشطة بمصر رهينة ويكون وكي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اته وقبض فائظه والصلح أحسن وأولى فعملوا ديوانـًا وأحضـروا المشايـخ و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وا عليهم تلك المكاتبة وتشاوروا في ذلك فانحط الرأي بـأن يرسلـوا له جو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فر إلى جدة من السويس ويطلقوا له في كل سنة اربعين كيسًا وستة آلاف أردب 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وب وأن يرسل إبراهيم بك صهره كما قال إلى مصر ويكون كيلًا عنه ومن بصحب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يحضرون إلى مصر بالأمان ويقيمون برشيد ودمياط والمنصورة ونحو ذلك وأ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ة صحبة سليم كاشف تمرلنك أخي اسمعيل بك المقتول و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رسمـوا بنفـي إبراهيـم بـك أوده باشـه وسليمـان كتخـ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يبـي وكـان أشيـع تقليـد إبراهيـم بك الصنجقيـة فـي ذلـك اليـوم وتهيـأ ل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ـر في الصباح عند إبراهيم بك فلما دخل رأى عنده مـراد بـك فاختليـا معـه فأخـ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ـم بـك من جيبه مكتوبًا مسكوه عليه من اسمعيل بك خطابًا لـه مضمونـه أ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ـا مـا صنعت في إيقاع الفتنة بين الجماعة وهلاك الطائفة الخائنة وفيه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رجـل المعهـود كـذا مـن النقـود يوزعهـا علـى جهـات كناهـا لـه وربنـا يج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ناوله مـن إبراهيـم بـك وقـرأه قـال فـي الجـ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ل منك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هـل مكايـد اسمعيـل بك وأنكر ذلك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ـم يقبلـوا عـذره ولـم يصدقوه وقام وذهب إلى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ا خلفه محمد كتخدا أباظة فأخذه وصحبتـه مملوكيـن فقـط ونـ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ه إلـى بولاق ونفوه إلى رشيد وكذلك نفوا سليمان كتخدا الشرايبي واحتاطوا ب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وم الاثنين حادي عشر جمادى الثانية وصل إبراهيم باشا والي 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ى العادلية وجلس هناك بالقصر حتى شهلوه وسفروه إلى السويس بعدما ذهب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دعوه وكان سفره يـوم الأحـد سابـع عشـر جمـادى الثان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ذلـك اليـوم حضـر جماعـة مـن الأجنـاد مـن ناحيـة غزة م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بصحبة اسمعيل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تاسع عشرة ركب الأمراء وطلعوا إلى باب الينكج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ب وأرسلوا إلى الباشا كتخدا الجاويشبة وآغـات المتفرقـة والترجمـان وكات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لـة وبعـض الاختياريـة يأمرونـه بالنزول إلى بيت حسن بك الجداوي وهو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وا له ذلك طلعوا إلى حوش الديـوان واجتمعـوا بـه حت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ـلأ منهـم فارتعـب الباشـا منهـم فركـب من ساعته ونزل من القلعة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ودية وأحضروا الجمال وعزلوا متاعه في ذلك اليوم فكانت مدة ولايته س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وم الجمعة حادي عشرين شهر رجب الموافق لعاشر مسـري القبطـ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وفـاء النيـل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ني عشرين شهر شعبان حضر من أخبر أن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حضروا من ناحية غزو وصحبتهم عبد الرحمن أغا مستحفظان على الهجن وم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جرة وذهبوا إلىقبلـي وتخلـف عنهـم عبـد الرحمـن أغـا فـي حلـوان لغـرض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ـراض ينتظـره فـي مصـر فركب من ساعتـه مـراد بـك فـي عـدة وذهبـوا إلـى حلـ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ًا على حين غفلة واحتاطوا بها وبدار الأوسية وقبضوا على عبد الرحمن أغا و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رجع مراد بك وشق المدينة والرأس أمامه على رمـح ثـم أحضـروا جثتـه إلـى بي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ـر بالكعكييـن وغسلـوه وكفنـوه وخرجوا بجنازته وصلوا عليه بالماردان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ألحقـوا بـه الـرأس فـي الرميلـة ودفنـوه بالقراف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ـى أمـره وزاد النيـل فـي هـذه السنة زيادة مفرطة حتى ان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ات من كل ناحية واستمر إلى آخر ت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أواخـر رمضـان هـرب رضوان بك على من شيبين الكوم وذهب إلى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عل ذلك عينـوا إبراهيـم بـك الوالـي فنـزل إلـى رشيـد وقبـض علـى علـي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ـي وسليمـان كتخـدا وقتلهمـا وأما إبراهيم بك أوده باشه فهرب إلى القب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ج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 شوال خرج المحمل والحجاج صحبة أمير الحاج رضو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يا وسافر من وفيه جاءت الأخبار بورود اسمعيل باشا والي مصر إلى 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تاسع عشرين شوال ركب محمد باشا عزت منن الدا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ى قصر العيني لي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لث ذي القعدة نزل الباشا في المراكب وسا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منتصـف شهر القعدة المذكور نزل أرباب العكاكيز وهم علي أ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جاوجان وآغات المتفرقة والترجمان وكاتب حوالة وأرباب الخدم وسافروا لملا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هذه السنة من أعيان العلماء والمشاهير مـات 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ـام العلامـة المتفنـن أوحد الزمان وفريد الأوان أحمد ابن عبد المنعم ب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صيـام الدمنهـوري المذاهبي الأزهري ولد بدمنهور الغربية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غير يتيـم لـم يكفلـه أحـد فاشتغـل بالعلـم وجـال فـي تحصيلـه واجتهـد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يله وأجازه علماء المذاهب الأربعـة وكانـت لـه حافظـة ومعرفـة فـي فنـون غري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آليـف وأفتى على المذاهب الأربعة ولكن لم ينتفع بعمله ولا بتصانيفه لبخله في بذ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ه ولغير أهله وربما يبيح في بعض الأحيان لبعض الغربـاء فوائـد نافعـة وكـان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س في المشهد الحسيني في رمضان يخلطها بالحكايات وبما وقع له حتـى يذه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ـي مشيخـة الجامـع الأزهـر بعـد وفـاة الشيـخ الحفنـي وهاب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ـراء لكونـه كـان قـوالًا للحـق أمـارًا بالمعـروف سمحـًا بمـا ع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ته الملوك من الأطراف وهادته بهدايا فاخرة وسائر ولاة مص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دولـة كانـوا يحترمونـه وكـان شهيـر الصيـت عظيـم الهيبة منجمعًا عن الم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ج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ركب المصري وأتى رئيس مكة وعلماؤها لزيارته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أحد عاشر شهر رجب من السنة المذكورة وكـان مسك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ولاق وصلي عليه بالأزهر بمشهد حافل جدًا وقرئ نسبه إلى أبي محمد البطل الغ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بستان وكان آخر من أدركنا من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لامة المحقق والفهامة المدقق شيخنا الشيخ مصطف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بن يونس الطائي الحنفـي ولـد بمصـ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على والده وبه تخرج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ة والده تصدر في مواضعه ودرس وأفتى وكان إمامًا ثبتًا متقنًا مستحضرًا مشار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وم والرياضيات فرضيًا حيسوبًا ولـه مؤلفـات كثيـرة فـي فنـون شتى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خه وكتب شرحًا على الشمائل وحاشية على الأشموني أجاد فيها وكان رأسًا في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رف توفي في هذه السنة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سيدي أبو مفلح أحمد بن أبي الفوز بن الشهاب أحمد بن أبي ال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عجمي ويعرف بالشيشيني وكان كاتب الكني بمنزل السادات الوقائ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ًا حسنًا بهيًا ذا تودد ومروءة وعنده كتب جيدة يعير منها لمن يثق له للمطا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سبت آخر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شيخنا الإمام القطب وجيه الدين أبو المراحم عبد الرحمن الحس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وي العيدروسي التريمي نزيل مصر ولد بعد الغروب ليلة الثلاثاء تاسع صف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ه مصطفى بن شيخ مصطفى بن علي زين العابدين ابن عبد الله بن شيخ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بن القطب الأكبـر عبـد اللـه العيـدروس بـن أبـي بكـر السكـران بـن القطـب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سقاف ابن محمد مولى الدويلـة بـن علـي بـن علـوي بـن محمـد مقـدم التر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يـم ابـن علـي بـن محمـد بـن علـي بـن علـوي بـن محمـد بـن علـوي بـن عبـد ا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أحمـد العراقـي بـن عيسـى النقيـب بـن محمـد بـن علـي بـن جعفـر الصـاد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علي بن الحسيـن بـن علـي بـن أبـي طالـب وأمـه فاطنـة ابنـة عبـد ا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هـر ابـن مصطفـى بـن زين العابدين العيدروس نشأ على عفة وصلاح في حجر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وأجازه والده وجده وألبساه الخرقة وصافحاه وتفقه على السيـد وجيـه الديـن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ـن بـن عبـد اللـه بلفقيـه وأجازه بمرو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صحبة والده إلى الهند فنزلا بندر الشحر و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ـد عبـد اللـه بن عمر المحضار العيدروس فتلقن منه الذكر وصافحه وشابكه وا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ة وأجازه إجازة مطلقة مع والده ووصلا بندر سورت واجتمع بأخيه السيد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صر وزارا مـن بهـا مـن القرابـة والأوليـاء ودخـلا مدينة بروج فزارا مح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 السيد أحمد بن الشيخ العيـدروس وذلـك ليلـة النصـف مـن شعبـان سنـة وا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رجعـا إلى سورة وتوجه والده إلـى تريـم وتـرك المترجـم عن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ـه وخالـه زيـن العابديـن ابن العيد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ناء ذلك رجع إلى بلـاد جـادة وظهـرت لـه فـي هـذه السف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ـات عـدة ثم رجع إلى سورت وأخذ إذ ذاك من السيد مصطفـى ابـن عمـر العيـد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ـن بن عبد الرحمن بن محمد العيدروس والسيد محمد فضل الله العيدروس إج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سل والطرق وألبسه الخرقة ومحمد فاخر العباسـي والسيـد غلـام علي الحس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غلام حيدر الحسيني والبارع المحدث حافظ يوسف السورتي والعلامة عزيز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ندي والعلامة غياث الدين الكوكبي وغيرهم وركب من سورت إلى اليمن فدخل تريم و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بذوي رحمه وتوجه منها إلى مكة للحج وكانت الوقفة نهار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ار جده صلى الله عليه وسلم وأخذ هناك عن الشيخ محمد حياة الس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حسن السندي وغبراهيم بن قيض الله السندي والسيد جعفر بن محمد البيتي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غستاني ورجع إلى مكـة فأخـذ عـن الشيـخ السنـد السيد عمر بن أحمد وابن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ابن سهل وعبد الله بن سليمان ما جرمي وعبد الله بن جعفر مدهور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شير ثم ذهب إلى الطائف وزار الحبر بن عباس ومدحه بقصائد واجتمع إذ ذاك ب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بد الله ميرغني وصار بينهما الـود الـذي لا يوصـ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سنـة ثمان وخمسين أذن له بالتوجه إلى مصر فنزل إلى جدة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لى السويس ومصر هرعت إليه أكابر مصر من العلماء والصلحاء وأربـاب السجاج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ـراء وصـارت لـه معهم المطارحات والمذاكرات ما هو مذكور في رحلته وجمع حو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شر الفضائل وأخلاها عن السوي وهرعت إليه الفضلاء للأخذ والتلقي وتلقـى هـو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ل مـن الشيخ الملوي والجوهري والحفني وأخيه يوسف وهم تلقوا عنه تبركًا وصار أو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 حالًا وقالًا مع تنويه الفضلاء به وخضعت له أكابر الأمراء على اختلـ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هـم وصـار مقبـول الشفاعـة عندهـم لا تـرد رسائلـه ولا يـرد سائلـه وط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تـه فـي المشـرق والمغـ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ناء هذه المـدة تعـددت لـه رحلـات إلـى الصعيـد الأعلـى و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ندتـا وإلى دمياط وغلى رشيد وإسكندرية وفوة وديروط واجتمع بالسيـد علـي الشاذ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ل منهمـا أخـذ عـن صاحب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ر سيـدي إبراهيـم الدسوقـي ولـه فـي كـل هـؤلاء قصائـد طنا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سافر إلى الشام فتوجه إلى غزة ونابلس ونـزل بدمشـق ببيـت الج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أفندي المرادي وهرعت إليه علماء الشام وأدباؤها وخاطبوه بمدائح واجتمع ب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اشـا فـي ليلـة مولـد النبـي صلـى اللـه عليـه وسلـم فـي بيـت السيـد ع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ـدي المـرادي ثـم رجـع إلـى بيـت المقدس وزار وعاد إلى مصر وتوجه إلى الصعي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ى مصـر وزار السيـد البـدوي ثـم ذهـب إلـى دميـ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ادتـه فـي كـل مـرة ثـم رجـع إلى مصر ثم توجه إلى رشي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ومنها إلى اسلامبول فحصل له بهـا غايـة الحـظ والقبـول ومـدح بقصائ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عـت إليه الناس أفواجًا ورتب له في حوالي مصر كل يوم قرشان ولم يمكث بها إلا نح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ـن يومـًا وركـب منهـا إلـى بيـروت ثـم إلـى صيدا ثم إلى قبرص ثم إلى دم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غاية شعبـان سنـة تسع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دخـل المنصـورة وبـات بهـا ليلـة ثم دخل مصر في س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دة مكثه في الهند عشرة أعوام وحج سبع عشرة مرة منها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عة وسفره من الحجـاز إلـى مصـر ثلـاث مـرات وللصعيـد سـت مـرات ولدميـاط ثم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ـزل يعلو ويرقى إلى أن توفـي ليلـة الثلاثـاء ثانـي عشر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سنة وخرجوا بجنازته من بيته الذي تحت قلعة الكبش بمشهد حافل وص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مع الأزهر وقرئ نسبه على الدكة وصلي عليه إمامًا الشيخ أحمد الدردير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ام ولي الله العتريس تجاه مشهد السيدة زينب ورثي بمراث كثيرة ربما يأتي ذك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جم العصريين ولم يخلف بعده مثله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وجيه المبجل عبـد السلـام أفنـدي بـن أحمـد الأزرجانـي مـد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وديـة كـان إمامـًا فاضلًا محققًا له معرفة بالأصول قرأ العلوم ببلاده وأت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قول والمنقول وقدم مصر ومكث بها مدة ولما كمل بناء المدرسة المحم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بانية تقرر مدرسًا فيها وكان يقرأ فيها الدرر لمنلاخسرو وتفسير البيضاوي وي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حاثًا نف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لسانه جبسة وفي تقرير عسر وبأخرة تولى تولى إمامتها وت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فظ بعض القرآن وجوده على الشيخ عبـد الرحمـن الأجهوري المقرئ وابتنى منز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سًا بالقرب من الخلوتي وكان له تعلق بالرياضيات وقرأ على المرحوم الوالد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واقتني آلات فكلية نفيسة بيعت في ت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عد أن تعلل بالحصبـة أيامـًا فـي يـوم الثلاثـاء سـادس جمـ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ـى من السنة ولم يخلف بعده في المحمودية مثله وجاهة وصرامة واحتشامًا و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إمـام العلامـة والحبـر الفهامـة الشيـخ أحمـد بـن عيسـ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بن عيسى بن محمد الزبيري الشافعي البراوي ولد بمصر وبها نشأ وقرأ الكث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وبه تفقه وحضر دروس مشايخ الوقـت فـي المعقـول والمنقـول وتمهـروا نجـب وع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باب الفض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والده أجلس مكانه بالجامـع الأزهـر واجتمـع علي طلبة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استمرت حلقة درس والده على ما هي عليها مـن العظـم والجلالـة والرون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فـادة الطلبـة وكـان نعـم الرجـل صلاحـًا وصرام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بطندتـا في ليلة الأربعـاء ثالـث شهـر ربيع الأول فجأة و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مصر فغسل في بيته وصلي عليه بالأزهر ودفن عند والده بتربة المجاورين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وجيـه المبجـل بقيـة السلـف سيـدي عامـر بـن الشيـخ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شبراوي تربى في عز ودلال وسيادة ورفاهية وكان نبيلًا إلا أنه لم يلت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 المعارف والعلوم ومع ذلك كان يقتني الكتـب النفيسـة ويبـذل فيهـا الر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كتب عدة كتب بخط المرحوم الشيخ حسن الشغراوي المكتب وهو فـي غايـة الحس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ران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ذلـك مقامـات الحريـري وشروحهـا للزمزمي وغيره وجلدها وذه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شوا اسمه في البصمات المطبوعة في نقش الجلود بالذهب وعندي بعض على هذه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م باسمه الشيخ محمد النشيلي عدة آلات فلكية وأرباع وبسائـط وغيـر ذلـك واعت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رها وإتقانها وأعطاه في نظير ذلك فوق مأموله وحوى من كل شـيء أظرفـه وأحس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ع أن الـذي يـرى ذاتـه يظنـه غليـظ الطبـ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رحمـه الله يوم الجمعة تاسع عشرين المحرم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علامـة الفقيـه الفاضـل الشيـخ محمـد سعيـد بـن محمد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حمد بن أمين المدني الحنفي نزيل مكة والمدرس بحرمها تفقه على جماعة من فض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سمع الحديث على الشيخ محمد بن عقيلة والشيخ تاج الدين القلعي وطبق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دينة على الشيخ أبي الحسن السندي الكبير وغيـره وكـان حسـن التقريـر ل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يـه فـي دروسـه حضـره السيـد العيـدروس في بعض دروسه وأثنى عل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آخـر عمـره كـف بصـره حزنـًا علـى فقـد ولـ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نجباء عصره أرسله إلى الروم وكـان زوجـًا لابنـة 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الطيـب فغـرق فـي البح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ـي أثنـاء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صـر ثـم توجه إلـى الـروم علـى طريق 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هناك شيئًا من الحديث وحضره علماؤها ومنهم الشيخ السيد أحمد بن محمد الحل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في جملة شيوخه وأثنى عليه ورجع إلى الحرمين وقطن بالمدينة المنـ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مؤلفاتـه الأربعـة أنهـار فـي مـدح النبـي المختـار صلـى ا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ـه وسلـم وله قصيدة مدح بهـا الشيـخ العيـد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ج الشيخ أحمد الحلوي في سنة تسعين اجتمع به بالمدينة المن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ـره بالعهد القديم فهش له وبش واستجاز منه ثانيًا فأجازه ولم يزل على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ية من عبادة وإفادة حتى توفي في هذه السنة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بد الرحمن أغا أغات مستحفظان وهو من مماليك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وتقلد الأغاوية في سنـة سبعيـن كمـا تقـدم واستمـر فيهـا إلـى سنـة تس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نفـي علـي بـك النفيـة الأخيـرة عزلـه خليـل بـك وحسيـن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ـدوا عوضـه قاسـم أغـا فلمـا رجـع علـي بك ولاه ثانيًا وتقلد قاسم أغا صنج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ر فيها إلى سنة ثلاث وثمانين فعزله وقلد عوضه سليم أغا الوالي وقلد موسـى أغ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ـًا عوضـًا عـن سليـم المذكـور وكلاهمـا من ممال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المترجم إلى غزة حاكمًا وأمـره أن يتحيـل علـى سليـ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رجـلًا ذا سطوة عظيمة وفجور فلم يزل يعمل الحيلة عليـه حت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ـه فـي داره وأرسـل برأسـه إلـى علـي بـك بمصـر وهـي أول نكتـة تمـت لعلي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وبهـا طمـع فـي استخلـاص الشـام فلمـا حصلـت الوحشـة بيـن محمـد بـك وسيـ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ي بك انضوى إلى محمد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بد بالأمر قلده أيضًا الأغاوية فاستمر فيها 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محمد بك انحـرف عليـه مـراد بـك وعزلـه وولـى عوض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ـان أغـا وذلـك فـي سنـة تسعيـن ولما وقعت المنافرة بيـن اسمعيـل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مديـة انضم إلى اسمعيل بك ويوسف بك واجتهد في نصرتهما وصار يكر ويفر و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يعمل المتاريس ويعضد المتاريس ويعمل الحيل والمخادعات ويذهب ويجيء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حتى تم الأمر وهرب إبراهيم بك ومراد بك واستقر اسمعيل بك ويوسف بك فقل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اوية أيضًا فاستمر فيها مدته فلما خرج اسمعيل بك إلى الصعيد محاربًا للمحمد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بمصر فاستقل بأحكامها وكذلك مدة غياب محمد بك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ان العلوية اسمعيل بـك وانضمـوا إلـى المحمديـة ورجـع اسمع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ك علـى تلـك الصـورة كما ذكر خرج معه إلى الشام إلى أن تفـرق أمرهـم فـ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ـول إلـى جهـة قبلـي فانضم معه كثير من الأجناد والمماليك وساروا إلى أن و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 العادلية فأرسل مملوكًا له أسود ليأتيه بلوازم من داره ويأتيـه بحلـ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ـه ينتظـره هنـاك وحلوان كانت في التزامه وعدى مع الجماعة من خلف الجبل و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وان وركبوا وساروا وتخلف هو عنهم للقضاء المقدر ينتظر خادمه فبات هنـ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ـر بعـض العـرب وأخبـر مـراد بـك فأرسـل الرصـد لذلـك ال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هو في الحال وأتاه الرصد بالعبد في طريق ذهابه فاستخبره فأعلمه بالحقيق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كر فسار مستعجلًا إلى أن أتى حلوان واحتاط بها وهجمت طوائفه على دوار الأو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ه قبضًا باليد وعروه ثيابه حتى السراويل سحبوه بينهـم عريانـًا مكشـوف الـ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أتين وأحضروه بين يدي مراد بك فلما وقعت عينه عليه أمر بقطع يديه وسلموه لس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يصفعونه ويضربونه على وجهه ثم قطعوا رقبته حزًا بسكين ويقول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ق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غوث يذكرونه قوله لمن كان 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ف يا ولدي إنما هي كقرصة البرغوث لي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ع المقتول على سبيل الملاط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يقولون ذلك على سبيل التب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ـل مـراد بـك فـي صبحهـا برأسـه أمامـه علـى رمـح ودفـن ك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ـر ولـم يأت بعده في منصبه من يدانيـه فـي سياسـة الأحكـام والقضايـا والتحيل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تهومين حتى يقروا بذنوبهم وكان نقمة الله على المعاكيس وخصوصًا ال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المعروفين بالمسرا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له في مبادئ ولايته أنه تكرر منه أذيتهـم فشكـوا منـه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ـن بـك المقتـول فخاطبـه فـي شأنهـم ف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ؤلاء أقبـح خلـق ا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رهـم علـى المسلميـن وأكثرهـم نصـارى ويعملـون أنفسهـم مسلمين ويخدمو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وصلوا بذلك إلـى إيـذاء المسلميـن وإن شككـت فـي قولـي أعطنـي إذنـًا بالكش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لأمير المختون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 لـه الصنجـ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ـل مـا بـدا 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كان في ثاني يوم هرب معظم سراجين الصنجق ولم يتخلف من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سلمًا ومختونًا وهو القليل فتعجب حسين بك من فطانته ومن ذلك الوق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ه في شيء يفعله وكذلك علي بك ومحمد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خالف محمد بك على سيده وانفصل عنه وذهب إلى قبلي وانض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داشه أيوب بك وتعاقدا وتحالفا على المصحـف والسيـف ونكث أيوب بك العهد وقض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عليه بقطع يده ولسانه أرسل إليه عبـد الرحمـن أغـا هـذا ففعـل به ذلك ولما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يمثل به ودخل إليه وصحبته الجلاد وصار يقول للج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ق بسيدي ولا تؤ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لك محمد بك ودخل مصر أرسله إلى عبـد اللـه بـك كتخـدا الباش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ذي خامـر علـى سيـده وانضـم إلـى علـي بـك فذهـب إليـه وقبـض عليه ورمى عن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بيته ورجع برأسه إلى مخدومه وباشر الحسبة مدة مع الأغ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وقة يحبونه وتولى ناظرًا على الجامع الأزهر مدة وكا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يتأدب مع أهل العلم ويقبـل شفاعتهـم ولـه دهقنـة وتبصـر فـي الأمور و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فراسة وشدة حزم حتى غلب القضاء على حزمه عفا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عبد الرحمن بك وهو من مماليك علي بك وصناجقه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ورقاهم فهو خشـداش محمـد بـك أبـي الذهب وحسن بك الجداوي وأيوب بك ورضو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صوفًا بالشجاعة والإقدام فلما انقضت أيام علي بك وظهر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ك خمل ذكره مـع خشدشينه إلى أن حصلت الحادثة بين المحمدين واسمعيل بك فرد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اتهم إلا عبد الرحمن هـذا فبقـي علـى حالـه مـع كونـه ظاهـر الذك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كـان يوم قتل يوسف بك وكان هو أول ضار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في ذلـك اليـوم مـن بقـي مـن المحمـد وأخـرج باقيهـم منفي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لـه صنجقيتـه كمـا كـان ثـم طلع مع خشداشينه لمحاربتهم بقبلي ثم والس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وانضموا إليهم ودخلوا معهم إلى مصر ك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قع بينهم التحاقد والتزاحم على إنفاذ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عظم المتحاقدين عليهم مراد بك وهم له كذلك وخيل الفريق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البعض وداخل المحمدية الخوف الشديد من العلوية إلى أن صاروا لا يستق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م فلازموا الخروج إلى خارج المدينة والمبيت بالق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براهيم بك وأتباعه إلى جهة العادلية ومراد بك وأتباعه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ال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سبت سابع عشر جمادى الأولى أصبح مراد بك منتف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أوداج مـن القهـر فاختلـى مـع مـن يركـن إليهـم من خاصته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يوم على طلب الشر مع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ن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هب إلى مرمى النشاب ولا بد أن يأتينا منهم من يأتي ف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عندنا منهم قتلناه ويكون ما يكون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ب ونزل بمصاطب النشاب وجلس ساعة فحضر إليه عبد الرحم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علي بك الحبشـي فجلسا معه حصة ومراد بك يكـرر لأتباعـه الإشـارة بضربه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م يهابـون ذلـك ففطـن لـه سلحدار عبد الرحمن بك فغمز سيده برجله فهم ب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ره مراد بك وسحـب بالتـه وضربه في رأسه فسحب الآخر بالته وأراد أن يضربه ف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من فوق المصطبة إلى أسفل وعاجل أتباع مراد بك عبد الرحمن بك و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قت الكبكبة غطى علي بك الحبشي رأسه بجوخته واختفى في 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ز وركب في الحال مراد بك وجمع عشيرته وأرسـل إلـى إبراهيـم بـك فحضـر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ـة إلـى القلعـة وكـان ما ذكر واستمر عبد الرحمن بك مرميًا بالمصطبة حتى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تباعه وشالوه ودفنوه بالق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أميـر أحمد بك شنن وأصله مملوك الشيخ محمد شنن المالكي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فحصل بينه وبيـن ابـن سيـده وحشـة ففارقـه ودخـل فـي سلـك الجنديـة وخد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أحبه ورقاه وأمره إلى أن قلده كتخدا االجاويشية فلم يزل منسوبًا إليه ومنض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الصنجقية وصاهره حسن بك الجداوي وتزوج بابنته وبنى لها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ب سعادة ولم يزل حتى قتل في هذه الواقعة وكان فيه لين جانب ظاهري ويعظ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يظهر لهم المحبة والت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إبراهيم بك طنان وهو من مماليك حسن أفندي مملوك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لمسلماني وكانوا عدة وعزوة معروفيـن ومشهوريـن فـي البيـوت القديمـة ومن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ـى جربجـي وأحمـد جربج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لمـا ظهـر أمـر علـي بـك انتسبـوا إليـه وخرجـوا مـع محمـ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ما ذهب لمحاربة خليل بك وحسين بك كشكش ومن معهم بناحية المنصورة فوقع في المق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جربجي المذكور وأعجب بهم محمـد بـك فـي تلـك الواقعـة فأحبهـم وضمهـم إ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ـوه فـي الأسفـار والحروبـ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خالف علي سيده علي بك وهرب إلى الصعيد خرجوا معه كذلك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جربجي علـى فراشه بمصر أيام علي بك وصار كبيرهم والمشار إليه فيهم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ب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محمـد بـك وتعيـن فـي رياسة مصر قلده صنجقًا ونوه بش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عم عليه وأعطاه بلادًا مضافة إلى بلاده منها سندبيس ومنية حلفة وباقي 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سوفًا ظالمًا الفلاحين لا يرحمهم وله مقدم من أقبح خل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ـه مـن منيـة حلفـة فيغـري بالفلاحيـن ويسجنهـم ويعذبهـم ويستخلـص لمخدوم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ـم الأمـوال ظلمـًا وعدوان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صلت تلك الحادثة وهرب إبراهيم بك المذكور مع اسمعيل بك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ون على ذلك المقدم وقتلوه وحرقوه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براهيم بك هذا ملازمـًا علـى زيـارة ضرائـح الأوليـاء فـي ك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ـة يركب بعد صلاة الصبح إلى القرافة ويزور قبور البستان وقبور أسلافه ثم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زيارة الشافعي ويخرج منه ماشيًا فيزور الليث ومـا جاوزهما من المشاهد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حيى الشييه والسادات الثعالبة والعز وابن حجر وابن جماعة وابـن أبـي جمـرة وغ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ـك وكـان هذا دأبه في كل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قعت الحوادث خرج مع اسمعيل بـك إلـى غـزة فلمـا سافر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نزل البحر تخلف عنه ومات ببعض ضياع الشام وظهر له بمصر ودائع أموال لها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أميـر إبراهيـم بـك بلفيا المعروف بشلاق وهو مملوك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أغا بلفيا بن إبراهيم بك وعبـد الرحمـن أغـا هذا هو أخو خليل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 بك ضمه إليه وأعجبه شجاعته فقلده صنجقًا وصار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جقه وأمرائه ومحسوبً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صلت هذه الحادثة كان فيهم وقتل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أميـر الكبير حسن بك رضوان أمير الحاج وهو مملوك عمر ب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رضوان تقلد الصنجقيـة بعـد مـوت سيـده وجلـس فـي بيتـه وطلـع أميـرًا بالحـ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سبعين وتسع وسبعين وعمـل دفتـردار مصـر ثـم عـزل عنهـا وطلـع بالحـج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 إحـدى وثمانيـن وسنـة اثنتيـن وثمانين وقلد رضوان بك مملوكه صنج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ملك علي بك نفى رضوان بك هذا فيمن نفاهم في سنة وا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ـن ثـم رده ثـم نفـاه مـع سيـده بعـد رجوعه من الحج في سنة ثلاث وثمان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وصيـف ثم نقل إلى المحلة الكبرى فأقام بها إلى سنة إحدى وتسعين فكانت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ته بالمحلة نحـو ثمـان سن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تملـك اسمعيـل بـك أحضـره إلـى مصر وقلده إمارة الحج سنة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كمـا ذكـر فلمـا انضـم العلويـة إلـى المحمديـة ورجعـوا إلـى مصر و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ك بمن معه إلى الشام لـم يخـرج معه وبقي بمصر لكونه ليس من قبيلتهم وانض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لوية كغيره لظنهم نجاحهم فوقع لهـم مـا وقـع وقتـل مـع أحمـد بـك شنـن بش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وتـوا بهمـا إلـى بيوتهما وكل منهما ملفوف في قطعة خيمة ودفن حسن بك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رحمة الله وكان أميرًا جليلًا مهذبًا كريم الأخلـاق ليـن الجانب يح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والعلم وعاشر بالمحلة صاحبنا الفاضل اللبيب الأديب الشيخ شمس الد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بائـي الفراغلـي وأحبـه واغتبط به كثيرًا وأكرمه وحجزه عنده مدة إق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لة ومنعه عن الذهاب إلى بلده إلا لزيارة عياله فقط في بعض الأحيان ثم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سريعًا ويستوحش لغيابه عنه فكان لا يأتنس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يخ شمس الدين فيه مدائح ومقامات وقص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 وتسعين ومائة وألف في يوم السب خامس المحرم وصل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باشا والي مصر وبات ببر انبابة ليلة السبت المذكور وركب الأمراء في صب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وه ورجعوا وعدى الآخر وركب إلى العادلية وجلس بالقصر وتولى أمر السماط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ثلاثاء من المحرم ركب الباشا بالموكب ودخل من باب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 القاهرة وطلع إلى القلعـة وعملـوا لـه شنكـًا ومدافع ووصل الخبر بنزول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إلى البحر وسفره من الشام إلى الروم وغاب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أواخر شهر ربيع الأول وقعت حادثة بالجامع الأزهر بين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م وطائفة الأتراك بين المغـرب والعشـاء فهجـم الشـوام على الأتراك وضر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ا منهم شخصًا وجرحوا منهم جماعة فلمـا أصبحـوا ذهـب الأتـراك إلى إ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وه بذلك فطلب الشيخ عبد الرحمن العريشي مفتـي الحنفيـة والمتكلـم على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م وسأله عن ذلك فأخبره عن أسماء جماعة وكتبهم في ورقة وعرفه أن القات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بوا وهربوا ومتى ظهروا أحضرهم إليه ولما توجه من عنده تفحص إبراهيـم بـك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يـات الأسمـاء فلـم يجد لهم حقيقة فأرسل إلى الشيخ أحمد العروسي شيخ الأزه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ـر بقيـة المشايـخ وطلـب الشيـخ عبـد الرحمن فتغيب وللم يجدوه فاغتاظ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مـراد بـك وعزلـوه عـن الإفتاء وأحضروا الشيخ محمد الحريري وألبسوه خلعة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ي الحنفية عوضًا عن الشيخ عبد الرحمن وحثوا خلفه بالطلب ليخرجوه من الب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يًا فشفع فيه شيخ السادات وهرب طائفة الشوام بأجمعهم وسمر الأغا رواقهم ون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الأمر على ذلك أيامًا ثم منعوا المجادلة والطبرية من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ق ويقطع من خبزهم مائة رغيف تعطى للأتراك دية المقتول وكتب بذلك محضر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والأمراء وفتحوا الرواق ومرض الشيخ العريشي من قهره وتوفي رابع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 شهر جمادى الثانية توفي الشيخ محمد عبادة المال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اءت الأخبار بأن حسن بك ورضوان بك قوي أمرهم وجمعوا جم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وا إلى دجرجـا والتـف عليهـم أولـاد همـام والجعافـرة واسمعيـل أبو علي فتجه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بك وسافر قبله أيوب بـك الصغيـر ثـم سافـر هـو أيضـًا فلمـا قربوا من دج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لقبالي وصعدوا إلى فوق فأقام مراد بـك فـي دجرجـا إلـى أوائـل رجـب وقبـ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أبي علي وقتله ونهب ماله وعبيده وفرق بلاده على كشافه وجم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تصف شهر رج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بمصر وضواحيها مرض سموه بأبي الركب وفشا في الناس قاطب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فال وهو عبارة عن حمى ومقدار شدته ثلاثة أيام وقـد يزيـد علـى ذلـك وينقص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أمزجة ويحدث وجعًا في المفاصل والركب والأطراف ويوقف حركة الأصابـع وبع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 ويبقـى أثـره أكثر من شهر ويأتي الشخص على غفلة فيسخن البدن ويضرب على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غه وركبه ويذهب بالعرق والحمام وهو من الحوادث الغ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 رجب وصل مراد بك من ناحية قبلي وصحبته منهوبات وأب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نام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ثاني عشرينه الموافق لثاني شهر مسرى القبطي 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المبارك ثم زاد في ليلتها زيادة كثيرة حتى علا على السد وجرى الماء في الخل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أصبح الناس فوجدوا الخليج جاريًا وفيه المراكب فلم تحصل الجمعية ولم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أواخـر شهـر شعبـان وصـل إلـى مصـر قابجي باشا وبيده أو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زل اسمعيل باشا عن مصر ويتوجه إلى جدة وأن إبراهيم باشا والي جدة يأتي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مان آخر بطلب الخ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شوال وصلت الأخبار بموت علي بك السروجي وحسن بك سوق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من عشر شوال عمل موكب المحمل وخرج الحجاج و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مراد بك وخـرج فـي موكـب عظيـم وطلـب كثيـر وتفاخـر وماجـت مصـر وهاجـت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ـام خروج الحج بسبب الأطلاب وجمع الأموال وطلب الجمال والبغال والحمير وغص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ل الناس ومن وجوده راكبًا على بغلة أنزلوه عنها وأخذوها منه قهرًا ف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معتبرين أعطـوه ثمنهـا وإلا فـلا وغلـت أسعارهـا جـدًا ولـم يعهـد حـج مث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ه السنـة فـي كـل شـ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ـر فيـه خلائـق كثيرة من سائـر الأجنـاس وسافـر صحبـة مـراد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ـع صناجـق وهـم عبـد الرحمـن بـك عثمان وسليمان بك الشابوري وعلي بك المالطي و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ر بك وأمراء وأغوات وغير ذلك أكابـر كثيـرة وأعيـان وت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واحد أغا وعلى يده تقرير لاسمعيل باشا على مصر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ما أتاه العزل نـزل مـن القلعـة فـي غرة رمضان وصام رمضان في مصر العت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قضى رمضان تحول إلى العادلية ليتوجه إلى السويس وي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ة حسب الأوامر السابقة فقدر الله بموت إبراهيم باشـا وحضـر التقريـر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لايـة ثانيـًا فركـب فـي يـوم الاثنيـن سـادس القعدة وطلع إلى القلعة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شيخ الفقيه الإمام الفاضل شيخنا الشيخ عبد الرحمن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شي الحنفي الأزهري ولد بقلعة العريش من أعمال غزة وبها نشأ وحفظ بعض الم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ر عليه الشيخ العارف السيـد منصـور السرمينـي فـي بلـده وجه متيقظًا نب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وة استعدادية وحافظة جيدة فأخذه صحبته في صورة معين فـي الخدمـة وورد مع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ـر فكـان ملازمـًا لـه لا يفارقـه وأذن لـه بالحضور في الأزهـر فكـان يحضـر د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ـخ أحمـد البيلـي وغيـره فـي النحـو والمع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توجـه السيد المشار إليه إلى البلاد تركه ليشتغل بالعلم ف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حمد السليماني ملازمة جيدة وحضر عليه غالب الكتب المستعلمة في المذهب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س الشيـخ الصعيـدي والشيـخ الحنفي ولقنه الذكر وأجازه وألبسه التاج الخلو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جتمع بالمرحوم الوالد حسـن الجبرتـي ولازمه ملازمة كلية ود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وى ومراجعة الأصول والفروع وأعانه على ذلك وجد أن الكتب الغريبة عند المر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ونق ونوه بشأنه وعرفه الناس وتولى مشيخة رواق الشوام وبه تخـرج الحقيـر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أول مـا حضـرت عليـه متن نور الإيضاح للعلامة الشرنبلالي ثم م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ز وشرحه لملا مسكين والدر المختار شرح تنور الأبصار ومقدار النصف من الدرر و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لي السراجية في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قوة حافظة وجودة فهم وحسن ناطقة فيقرر ما يطالعـه من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ـواد عـن ظهـر قلبـه مـن حفظـه بفصاحـة مـن غيـر تلعثـم ولا تركيـ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ـج فـي سنة تسع وسبعيـن مـن القلـزم منفـردًا متقشفـًا و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ميـن الأخيـار وعـاد إلـى مصـر وحصلت له جذبة في سنـة سـت وثمانيـن وتـ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ـه وانسلـخ عـن حالـه وصار يأوي إلى الزوايا والمساجد ويلقي دروسًا مـن الشف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ـرق القـوم وكلـام سيـدي محـي الديـن والغزال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تراجـع قليـلًا وعـاد إلى حالته الأولى ولمـا توفـي مفت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ـة الشيـخ أحمد الحماقي تعين المترجم في الإفتاء وعظم صيته وتميز على أقرا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ـرى دارًا حسنـة بالقرب من الجامع الأزهر وهي التي كانت سكن الشيخ الحف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وتعرف بدار القط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دد الأكابر والأعيان إليه وانكبت عليه أصحاب الدعاوى والمستفت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ـار لـه خـدم وأتباع وفراشو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اسلامبول بعد موت الأمير محمد بك لقضاء بعض الأغراض و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كتاب الشفاء ورجع إلى مصر وكان كريم النفس سمحًا بما في يده يحب إطعام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ل عزائم للأمراء ويخلع عليهم الخلع ولما زاد انحطاط الشيـخ أحمـد الدمنهـ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ـن قـرب وفاتـه وفـراغ أجلـه ناقـت نفس المترجم لمشيخة الأزهر إذ هي أعظم من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أحب الاستيلاء عليها والتوصل إليها بكيفية وطريقة فحضر مع شيخ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إلى الجامع الأزهر وجمع الفقهاء والمشايخ وعرفهم أن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نهوري أقامه وكيلًا عنه وبعد أيام توفي الشيخ الدمنهوري فتعين هو للمشيخة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وساعده استمالـة الأمراء وكبار الأشياخ والشيخ أبو الأنوار السادا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ه معهم في تلك الأيام وكاد يتم الأمر فانتدب لنقـض ذلـك بعـض الشافع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ليـن وذهبـوا إلـى الشيـخ محمـد الجوهـري وساعدهم وركب معهم إلى بيت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ي وجمعوا عليهم جملة من أكابر الشافعية مثل الشيـخ أحمـد العروسـي و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ـد السمنـودي والشيـخ حسـن الكفـراوي وغيرهم وكتبوا عرضحـال إلـى الأمـ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ـه أن مشيخـة الأزهـر مـن مناصـب الشافعية وليس للحنفية فيها قديم عهد أ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ًا إذا كان آفاقيًا وليس من أهل الب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يخ عبد الرحمـن كذلـك وموجـود فـي العلمـاء الشافعيـة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أهـل لذلـك فـي العلـم والسـن وأنهـم اتفقـوا علـى أن يكـون المتعين لذلك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عروسي وختم الحاضرون على ذلك العرضحال وأرسلوه إلى إبراهيم بك ومراد ب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قفوا وأبوا وثارت فيهم العصبية وشددوا في عدم النقض ورجع الجواب للمشايخ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وا على ساق وشدد الشيخ محمد الجوهري في ذلك وركبوا بأجمعهم وخرجوا إلى القر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وا بجامع الإمام الشافعي وبات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ليلة الجمعة واجتماع الناس للزيارة فهرعت الناس و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ن العامة ينظرون فيما يؤول إليه هذا الأمر وكان للأمراء اعتقاد وم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ـخ محمـد بـن الجوهـري وكذلـك نساؤهـم وأغواتهـم بسبـب تعففـه عنهم وعدم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م ورد صلاتهم وتميزه بذلـك عـن جميـع المتعمم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عـى أكثرهـم فـي أنفـذا غرضـه وراجعـوا مـراد بـك وأوهموه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ب له ولهم أو ثوران فتنـة فـي البلـاد وحضـر إليهـم علـي أغـا كتخـدا الجاوي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جهم وحاججوه ثم قال وتوجه وحضر مراد بك أيضًا للزيـارة فكلمـه الشيـخ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ـد مـن فـروة تلبسهـا للشيـخ العروسـي وهـو يكـون شيخـًا على الشاف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شيخًا على الحنفية كما أن الشيخ أحمد الدردير شيخ المالكية والبلد بلد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د جئنا إليـه وهو يأمرك بذلك وإن خالفت يخشى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سعه إلا أنه أحضر فروة وألبسها للشيخ العروسي عند باب المق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مراد بك متوجهًا وركب المشايخ وبينهم الشيخ العروسي وذهبوا إلى إبراهيم ب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الأمراء رأوا الشيخ العروسي ولا عرفوه قبل ذلك فجلسوا مقدار مسافة شرب الق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وا متوجهين ولم يتكلم إبراهيم بك بكلم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ـب الشيـخ العروسي إلى بيته وهو بيت نسيبه الشيخ أحمد الع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عليه الناس وأخذ شأنه في الظ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د العريشي وذهب إلى الشيخ السادات والأمراء فألبسوه فروة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اقم الأمر وصاروا حزبين وتعصب للمترجم طائفـة الشـوام للجنسيـة وطائ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ـة لانضمـام شيخهـم الشيخ أبي الحسن القلعي معه من أول الأمر وتوعدوا م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 الفرقة الأخرى وحذروهم ووقفوا لمنعهم من دخول الجامع وابن الجوهري ي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ويستميل الأمراء وكبار المشايخ الذين كانوا مع العريشي مثل الشيخ الدر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أحمد يونس وغيرهم واستمر الأمر على ذلك نحو سبعة أشهر إلى أن أسعفت العر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ية ووقعت الحادثة المذكورة بين الشوام والأتراك واحتد الأمراء الأتراك للجن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دوا في طلب المحاققة وتصدى العريشـي للشـوام المـذب عنهم وحصل منهم ما حصل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انطلقت عليه الألسن وأصبح الصديـق عـدوًا وانحـرف ع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ـراء وطلبـوه فاختفـى وعيـن لطلبه الوالي وأتباع الشرطة وعزلوه من الإف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أغا وصحبته الشيخ العروسي إلى الجامع للقبض على الش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فوا وفروا وغابوا عن الأعين فأغلقوا رواقهم وسمروه أيامًا ثم اصطلح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فية المذكورة آنفًا وظهر العروسي من ذلك اليوم وثبتت مشيخته ورياسته وخ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يشي وأمروه بلزوم بيته ولا يقـارش فـي شـيء ولا يتداخـل فـي أمـر فعنـد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ى بنفسه وأقبل على العبادة والذكر وقراءة القـرآن ونزلـت لـه نزلـة فـي أنثي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هر فأشاروا عليه بالفصد وفصدوه فازداد تألمه وتوفي في ليلة الخميس سابع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 السنة وجهز بصباحه وصلي عليه بالأزهر في مشهد حافل وحضره مراد بك و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راء وعلي أغا كتخدا الجاويشية ودفن برحاب السادة الوقائيـة وذلـك بع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ـة بتسعـة وثلاثيـن يومـًا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ثاره رسالة ألفها في سر الكنـى باسـم السيـد أبـي الأنـوار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أجـاد فيها ووصلت إلى زبيد وكتب عليها الشيخ عبد الخالق بن الزين حاشية وقر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شيخ العروسي والشيخ الصبان وله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ريف السيد قاسم بن محمد التونسي كان إمامًا في الفنون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طولى في العلوم الخارجة مثل الطب والحرف وكان معه وظيفة تدريس الطب بالبيمار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وتولـى مشيخـة رواق المغاربـة مرتيـن والأولـى استمـر فيهـا مـدة وفـي ت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ـدة حصلـت الفتن ثم عزل عنها وأعاد الدروس في مدرسة السيوفيين المعروفة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خ مطهر ولـه تقريـظ علـى المدائـح الرضوانية جمع الشيخ الأكاوي أحسن في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شهامة وصرامة في الدين صعبًا في خلقه وربمـا أهـان بعـض طائفـة النصار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تهم له في الطريق وأهين بسبب ذلك من طرف بعض الأمراء وتحزبت له العلماء وك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فتنة عظيمة ولكن الله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عد أن تعلل كثيرًا وهو متولي مشيخة رواقهم وهي المر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باع في النظم والنثر فمنها مدائحه في الأمير رضوان كتخدا الجلفي له فيه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ئد فرائد مذكورة في الفوائح الجن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فهامة الألمعي الأديب واللوذعي النجيب 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لباوي الشهير بالدمنهوري اشتغـل بالعلـم حتـى صـار إمامـًا يقتدى به ثم ا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ريق وتلقن الأسماء وأخذت عليه العهود وصار خليفة مجازًا بالتلقين والتسليك و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قيهًا دراكًا فصيحًا مفوهًا أديبًا شاعـرًا لـه بـاع طو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نظـم والنثـر والإنشـاء ولمـا تملـك علـي بك بعد موت شيخه الحفني طلبه إ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ـه كاتـب إنشائـه ومراسلاتـه وأكرمـه إكرامـًا كثيرًا ومدحه بقصائد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ضويًا إليه مدة دو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سيـد قاسـم بـن محمـد بـن محمد علي بن أحمد بن عا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جبريل بن كامل بـن حسـن بـن عبد الرحمن بن عثمان بن رمضان بن شعب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رمضان بن محمد بن القطب أبي الحسن علي بن محمد ابـن أبـي تـراب علـي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ي عبـد اللـه الحسيـن بـن إبراهيـم بـن محمـد بن أحمد ابن محمد بن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محمد بن الحسن بن الحسن بن اسمعيل الديباج بن إبراهيـم بن الحسن المثن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سبط بن علي بن أبي طالب أحد الأشراف الصحيحي النسـب بمصـر فجـده أبـو جعف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ـرف بالثـج لثجثجـة فـي لسانه وحفيده الحسين بن إبراهيم يعرف بابـن بنـت الروبـ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يـده علـي بـن محمـد مدفـون بالصعيـد في بلد يقال له دمشاوباشم والمترجم هو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ين الجليلين اسمعيل وإبراهيم المتقدم ذكرهما صحح هذا النسب شيخنا السي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ضى كما ترى وكان حمام البابا في ملكه مما خلفه له سلقه فكان يجلس فيه وكان شي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بًا معمرًا منور الشيبة كريم الأخلاق متعففًا مقبلًا على شأنه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عارف الصوفي الزاهد أحمد بن عبد الله بن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عيد بن حم الكتانـي السوسـي ثـم التونسـي ولـد بتونس ونشأ في حجر والده في ع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ح وعفاف وديانة وقـرأ عليـه وعلـى شيـخ الجماعـة سيـدي محمد الغرباوي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ين وتكمل في العلوم والمعارف مـع صفـاء ذهنه وسرعة إدراكه وتوقد خاطره و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ته وكان والده يحبه ويعتمد على ما يقولـه فـي تحريـر نقلـه ويصـرح بذلـك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ـاء درس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بلـغ المترجـم مـن الصلـاح والتقـوى إلـى الغاية واشتهر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اد أفريقية اشتهارًا كليًا حتى أحبه الصغير والكبير وكان منفردًا ع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بضـًا عن مجالسهم فلا يخرج من محله إلا لزيارة ولي أو في العيدين لزيارة 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مرحوم علي باشا والي تونس فيه اعتقاد عظيم وعرض عليه الدنيا مرارً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ها وعرضت عليه توليـة المـدارس التـي كانـت بيـد والده فأعرض عنها وتركها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اها وعكف نفسه على مذاكرة العلوم مع خواص أصحابه ومطالعة الكتب الغريبة و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نها شيء كثير وكان يرسل في كل سنة قائمة إلى شيخنا السيد مرتض فيشتر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ه وكان يكاتبه ويراسله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فقيـه الأديـب الماهر أحمد بن عبد الله بن سلامة الأدك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يل الإسكندرية وأمه شريفة من ذرية السيد عيسى بن نجم خفير بحر البرلس كا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ورة ولديه فضل ويحفظ كثيرًا من الأشياء منها المقامات الحريرية و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وين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ب عن القضاء في الثغر مدة وكـان يتـردد إلـى مصـر أحيانـًا وج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دة دواوين شعرية من المتقدمين والمتأخرين نحو المائتين وطالع كثيرًا منها م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على حالة مرضية حتى توفي بالثغر سنة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صالح المعمر خالد أفندي بن يوسف الديار بكرلي ال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ظ الأتراك بمكة على الكرسي ثم ورد مصر ولازم حضور الأشياخ بمصر والو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تراك وحضر معنا كثيرًا علـى شيخنـا السيـد محمـد مرتضـى فـي دروس الصحيـح بجا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يجـون فـي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الأمالي والشمائل في جامع أبي محمود الحنفي وأخب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دمشق وحضر دروس الشيخ اسمعيل الجعلوني وأجازه وأدرك جلة الأشياخ بديار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ا وأز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ًا صالحًا منكسـرًا ولـه مـرأى حسنـة ولا زال على طريق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والملازمة حتى مرض أيامًا وانقطع في بيته ومات في رابع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فقيه الكامل والنجيب الفاضل أحد العلماء الأعلام وأو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ء الأنام الشيخ محمـد بـن عبـادة بـن بـري العـدوي ينتهي نسبه إلى علي أبي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دفون بالعلوة في بني عدي قدم إلى مصـر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ـاور بالأزهـر وحفـظ المت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حضـر شيـوخ الوقـت ولـازم دروس علماء العصر ومهر في الفنون وتفقه على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 من المالكية مثل الشيخ علي العدوي والشيخ عمر الطحلاوي والشيخ خليل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ير والبيلي وأخذ المعقولـات عـن شيخه الشيخ علي العدوي الصعيدي وغيره ولا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ة كليه وانتسب إليه حسًا ومعنى وصار من نجباء تلامذته ودرس الكتب الكب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ـه والمعقـول ونـوه الشيـخ بفضلـه وأمـر الطلبة بالأخذ عنه وصار له باع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ن وقاد وقلم سيال وفصاحة في اللسان والتقرير وصواب في التحرير وقوة استع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ضار وس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آليفه حاشية على شذور الذهـب لابـن هشـام متداولـة بأيـ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ة نافعة وحاشية على مولد النبي صلى الله عليه وسلم للغيطي وابن حجر والهد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شية على شرح بن جماعة في مصطلح الحديث وحاشية عجيبـة علـى جمـع الجوامـع و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ـد والقطـب وعلـى أبي الحسن وحاشية على شرح الخرشي وعلـى فضائـل رمضـان وكتا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ـررة علـى الورقـات والرسالـة العضديـة وعلـى آداب البحث والاستعـ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ـزل يملـي ويقـرئ ويفيـد ويحـرر ويجيـد حتـى وافـاه الحم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في أواخر شهر جمـادى الثانيـة مـن السنـة بعد أن تعلل بعلة الاستسقاء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أ ليالي المواسم مثل نصف شعبان والمعراج وفضائل رمضان وغير ذلك نيا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ه الشيخ علي الصعيدي العدوي ويجتمع بدرسه الجم الكثير من طلبة العلم و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أميـر علـي بـك السروجـي وهو من مماليك إبراهيم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رافات علي بك أمره وقلده الصنجقية بعد موت سيدهم ولقب بالسروجي لكونه كان سك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 السرو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مره علـي بـك هـو وأيـوب بـك مملوكـه ركـب معمهـا إلـى بي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ـل بـك بلفيـا وخطـب لعلـي بـك هـذا أخـت خليـل بـك وهـي ابنـة إبراهيـم بلفي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ـر وعقـد عقـده عليهـا ثم خطب لأيوب بك ابنة خليل بك وعقـد للأخـرى علـى أيـ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ك فـي ذلـك المجلـس وشربـوا الشربـات وفرقـوا المحـارم والهدايـا وانصرف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ـوا العـرس بعـد أن جهزهما بما يليق بأمثالهما وزفوا واحدة بعد أخ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حصلـت الوحشـة بيـن المحمديـة واسمعيـل بـك انضـم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ـل بـك لكونـه خشداشـه وخـرج إلى الشام صحبته فلما سافر اسمعيل بك إلى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ية تخلفه المترجم مع من تخلف ومات ببعض ضياع الشام ك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أيضـًا الأميـر حسـن بـك المعـروف بسـوق السلـاح لسكنه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ة ببيت الست البدوية وأصله مملوك صفية جارية الشيخ أبي المواهب البكري وك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ا فاشترته واستمر في خدمـة الشيـخ أبـي المواهـب إلـى أن مات فسلك في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وخدم علي بك إلى أن جعله كاشفًا في جهة من الجهات القبلية فأقام بها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محمد بك على سيده علي بك وذهـب إلى قبلي واجتمعت عليه الكشاف والأجنا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هذا من جملة من حضر إليه بمالـه ونوالـه وخيامـه وحضـر محمـد بـك إلـى مص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هـا مـن سيده علي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حسن هذا فـي خدمـة محمـد بـك أبـي الذهـب فرقاه في ال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صب وصنجقه ولم يزل في الإمارة مدة محمـد بـك وأتباعـه إلـى أن خـرج مـ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صحبة اسمعيل بك ومات ببعض ضياع الشام 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تسعين ومائة وألف فيهـا فـي يـوم الخميـس حـادي عشـر صف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ـل الحجـاج إلـى مصـر وأميـر الحـاج مراد بك ووقف لهم العربان في الصفرة والج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روا الحجاج بين الجبال وحاربوهم نحو عشر ساعات ومات كثير من الناس وال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ونهبت بضائع وأحمال كثيرة وكذلك من الجمال والدواب والعرب بأعلى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 أسفل كل ذلك والحج س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لث شهر رجب اجتمع الأمراء وأرسلوا إلى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عكاكيز وأمروه بالنـزول مـن القلعـة معـزولًا فركـب فـي الحـال ونـزل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ـر العتيقـة ونقلـوا عزالـه ومتاعـه فـي ذلـك اليوم واستلموا منه الضربخانة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قائمقام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دة ولاية اسمعيل باشا في هـذه المـرة ثمانيـة أشهـر ت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وكان أصله رئيس الكتاب باسلامبول من أرباب الأق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مـراد بـك هـذا أصهـل مـن مماليكـه فباعـه لبعـض التجـار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ـة وحضـر إلـى مصـر ولـم يزل حتى صار أم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سيده هذا في أيام إمارته وهو الذي عزله من ولايته ولك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دب معه ويهابه كثيرًا ويذكر سيادته عليهن وكان هذا الباشا أعوج العنق لل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خـرج لـه خـراج فعالجـه بالقطع فعجزت العروق وقصرت فاعوج عنقه وصارت لح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سدره ولا يقدر على الالتفات إلا بكليته إلا أنه كان رئيسـًا عاقـلًا صاح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ـة ويجـب المؤانسـة والمسا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ضر إلى مصر وسمع بأوصاف شيخنا الشيخ محمود الكردي أ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ه وأرسل له هدية وأخذ عليه العهد بواسطة صديقنا نعمان أفندي وكان به آن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ه أمين الضربخ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خذ العهد على الشيخ أقلـع عـن استعمـال البـرش وألقـ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روفـه وقلـل مـن استعمال 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ـده أصنـاف الطيـور المليحـة الأصـوات وعمـل بستان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ـًا فـي الفسحة التي كانت بداخل السراية وزرع بها أصناف الزهور والغرس وال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سمين والفل وبوسطه قبة على أعمدة لطيفة من الرخام وحولها حاجز من السلك النح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يع الأصفر وبداخلها كثير من عصافير القنارية وعمل لهم أوكارًا يأوون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يرون صاعدين هابطين بداخـل القبة ويطرب لأصواتهم اللطيفة وأنغامهم العذب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ا في الأقفاص المعلقة في المجالس وتلك الأقفاص كلها بديعة الشكل وال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نزله على هذه الصورة انتهب الخدم تلك الطيور والأقفاص و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ونها في أسواق المدينة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جمعـة عاشـر شعبـان الموافـق لسابع مسرى القبطي أ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المبارك وكسر السد في صبحها يوم السب بحضرة إبراهيم بك قائمقام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أواخـر شعبـان شـرع الأمـراء فـي تجهيز تجريدة وسفرها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 لاستفحال أمر حسن بك ورضوان بك فإنه انضم إليهم كثير من الأجناد وغيرهم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جماعة اسمعيل بك وهـم إبراهيـم بـك قشطـة وعلـي بك الجوخدار وحسين بك و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من خلف الجبل فعندما تحققـوا ذلـك أخـذوا فـي تجهيـز تجريـدة وأميرهـا مـراد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ـه سليمـان بـك أبـو نبـوت وعثمـان بـك الأشقر ولاجين بك ويحيى بك و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ياجات واللوازم وحصل منهم الضرر وطلب مراد بك الأموال من التجار وغيرهم مصا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وا المراكب وعطلوا الأسباب وبرزوا بخيامهم إلى جهة البس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من الديار الرومية أمير أخور وعلى يده تقرير لاسمعيل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نة الجديدة فوجده معزولًا وأنزلوه في بيت بسويقة 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عشرين شوال وكان خروج المحمل والحجاج صحبة أمير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بك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هذه السنة مـات السيـد الأجـل الوجيـه الفاضـل الس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بـن عثمان بن محمد بن عبد الرحيم بن محمد بن عبد الرحيم بن مصطفى بن الق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سيدي محمد دمرداش الخلوتي ولد بزاوية جده ونشـأ بهـا ولمـا توفـي والـ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ـد عثمان جلس مكانه في خلافتهم وسار سيرًا حسنًا مع الأبهة والوقار وت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اضل إليه على عادة أس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اني طلب العلم مع الرفاهية وبعض الخلاعة ولازم المر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 هو وأولاده السيد عثمان والسيد محمد المتولي إلا آن في مطالعة الفقه الح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ي كل يوم بالمنزل ويحضرون أيضًا بالأزهر وعلى الأشياخ المترددي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اوية مثل الشيخ محمد الأمير والشيخ محمد العروسي والشيخ محمد بن اسمع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ـراوي والشيـخ محمـد عرفـة الدسوقـي وغيرهم وكان إنسانًا حسن العشرة والم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رابع عشر رمضان من السنة ودفن بزاويتهم عند أسل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فقيه النبيه المتقن المتفنن الأصولي النحوي المعقولي الجد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صطفـى المعـروف بالريـس البولاقـي الحنفـي كـان فـي الأصـل شافعـي المذه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تحنف وتفقه على الشيخ الاسقاطي والسيد سعودي والدلجي وحضر المعقولات على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صعيدي والشيخ علي قايتباي والإسكندراني وكان ملازمًا للسيد سعودي فلما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ولده السيد إبراهيم ولـم تطـل أيامه فلما مات لازم الشيخ الوالد حسن الجبر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ة كلية في المدينة وبولاق وكان يحبه لنجابته واستحضاره ونوه بشأنه ولاح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ظـاره وأخـذ لـه تدريـس الحنفيـة بجامـع السنانيـة وجامـع الواسطـي وعاونـ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من الأحكام العامة ببولاق حتى اشتهر ذكره بها وعظم شأنه عند أهلها وصار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حكمة في القضايا والدعاوى والمناكحات والخصومات وكان فيه شهامة وقوة ج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بة رحمه الله تعالى وعف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ولي الصالح الفاضل الشيخ عبد الله بن محمد بن حسين الس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يل المدينة المنورة المشهور بجمعة حضر دروس الشيخ محمد حياة السندي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ين وجـاور بالمدينـة نحـوًا مـن أربعيـن سنـة وانتفـع به طلبة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ت بر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قرأ عليه شيئًا فتح الله عليه وصار من العلماء وكان ذا 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وءة وحياء وشفقة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صالح الوجيه أحمد بن عبد الله الرومي الأصل الم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ب الخطاط الملقب بالشكـري جـود الخـط علـى جماعـة من المشاهير ومهر ف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ع وأجيز وأجاز على طريقتهم ونسخ بيده عدة مصاحف ودلائل الخيرات وغير ذلك وا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ناس انتفاعًا عامًا واشتهر خطه في الآفاق وأجاز لجماعة وكان وجيهًا م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ة يلوح عليه سيما الصلاح والتقوى نظيـف الثيـاب حسـن الأخلـاق مهذب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ضع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عشية يوم الأربعاء ثالث جمادى الأولى من السنة وص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هر ودفن بالقرافة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تسعين ومائة وألف في منتصف المحرم قبض إبراهيم ب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أغا بيت المال المعروف بالمسلماني وضربه بالنبابيت حتى مات وأمر بإلقائ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النيل فألقوه وأخرجه عياله بعد أيام من عند شبر وفي يوم السبت سادس عشر صفر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ودخلوا إلى مصر صحبة المحمل وأمير الحاج مصطفى بك في يوم الثلاثاء 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اءت الإخباريات اسمعيل بك وصل من الديار الرومية إلى ادر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من هناك ويمل يزل يتحيل حتى خلص إلى الصعيد وانضم إلى حسن بك ورضوان بك و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أواخـر شهـر صفـر وصلـت الأخبـار مـن ناحيـة قبلـي بـأن مـ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ك خنـق إبراهيم بك أوده باشا قيل أنه اتهمه بمكاتبات إلى اسمعيل بك وحبس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ين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الأخبار بورود باشا إلى ثغر سكندرية واليًا على مص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اشا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سـادس جمـادى الأولـى وصـل مـراد بـك ومـن معـه إلـى مص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نـه إبراهيـم بـك قشطـة صهر اسمعيـل بـك وسليـم بـك أحـد صناجـق اسمعيـل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ـا عقـد الصلـح بينه وبينهم وأحضر هؤلاء صحبتـه رهائـن وأعطى لاسمعيل بك اخ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الها وحسن بك قنا وقوص وأعمالها ورضوان بـك اسنـا ولـم تـم الصلـح بي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ـم علـى ذلـك أرسـل لهـم هدايـا وتقادم وأحضر صحبته من ذكر فكانـت مـدة غيا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ـة أشهـر وأيامـًا ولم يقع بينهم مناوشات ولا حرب بل كانوا يتقدمون بت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أخرون بتأخره حتى تم ما 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 شهر جمادى الأولى سافر علي أغا كتخدا الجاويشية وأ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رقة والترجمان وفـي غـرة شهـر رجـب وصـل الباشـا إلى بر انبابة وبات هناك و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في صبحها للسلام عليه ثم ركب إلى العاد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اثنيـن ركـب الباشـا بالموكـب مـن العادلية ودخل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وشق من وسط المدينة وطلع إلى القلعة وضربوا له المدافع من باب الينكرج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هًا جليلًا منور الوجه وال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عملوا الديوان وحضر الأمراء والمشايخ وقرئ ال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تهم وخلع على الجميع الخلع المع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المبارك ليلة النصف من شعبان الموافق لأول م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طي كان وفاء النيل المبارك ونزل الباشا وكسروا السد بحضرته على العادة صبح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مات في هذه السنة من الأئمة والأعي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شيخنـا الإمـام العـارف كعبة كل ناسك عمدة الواصلين وقد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كين صاحب الكرامات الظاهرة والإشارات الباهرة شخينا وأستاذنا الشيخ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دي الخلوتي حضر إلى مصر متجردًا مجاهدًا مجتهدًا في الوصول إلى مولاه زاهدً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وأه فأخذ العهد وتلقن الذكر من الأستاذ شمس الدين الحفني وقطع الأسماء وت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أسرار وسطعت على غرته الأنوار وأفيـض علـى نفسه القدسية أنواع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سالة في الحكم ذكر أن سبب تأليفه لها أنـه رأى الشيـخ مح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ـن العربـي رضـي اللـه عنـه فـي المنـام أعطاه مفتاحًا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يقـظ وهـي تدور على لسانه ويرد على قلبه أنه يكت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كلما صرفت الوارد عنـي عـاد إلـي فعلمـت أنـه أمـر إل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تها في لمحة يسيرة من غير تكلف كأنما هي تملي على لسانـي مـن قلبـي وقـد شرح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ته شيخ الإسلام والمسلمين سيدي الشيخ عبد الله الشرقاوي شيخ الجامع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ًا لطيفًا جامعًا مانعًا استخرج به من كنوز معانيها ما أخفاها فلم يغادر 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بيرة إلا أحصاها وشرحها أيضًا أحد خلفائه الأستاذ العلامة السيد عبد القـ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عبـد اللطيف الرافعي البياري العمري الحنفي الطرابلسي شكر الله صنيعهما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ترجمة الأستاذ كما سمعه من لفظه أن مولده ببلدة صاقص من بلاد كـوران ونشـ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مجاهـدة وهـو ابـن خمـس عشـرة سنـة صائـم الدهـر محيـي الليـل كلـه فـي مسج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تـه معـروف حتى اشتهـر أمره وقصده الناس بالزيارة فهجر ذلك المكان وصار يأ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ب خارج بلدته بحيث لا يشعـر بـه أح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غير مرة أنه كان لا يغمه بالليل إلا سماع صوت الدي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نذارها بطلوع النهـار لمـا يجده في ليله من المواهب والأس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ل نومه في النهار وكثيرًا ما كان يجتمع بالخضـر عليـه السل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ـراه بمجـرد مـا ينـام فيذكـر اللـه معـه حتـى يستيقـ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لا يفتر عن ذكر الله لا نومـًا ولا يقظ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م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ـع مـا فـي كتـب إحيـاء العلـوم للغزالـي عملـ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أطالعه فلما طالعتـه حمـدت اللـه تعالـى علـى توقيفـه إيـاي وتولي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ـي مـن غيـر معل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التقشف من الدنيا يأكل خبز الشعير وفي بيته يصنع خاص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كثيرًا ما كان يلومه أخوه على ذلك وكان أخوه الكبير كثير اللوم ل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من مجاهداته وتقش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والده ترك ما يخصـه مـن إرثـه لهـم وكـان والـده كث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ـال والخير وعليق دوابه في كل ليلة أكثر من نصف غرارة من 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صار عمره ثمان عشرة سنة رأى في منامه الشيخ محمد الحفناوي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خك فتعلق قلبه به وقصده بالرحلة حتى قدم مصر واجتمع به وأخذ عنه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وتيـة وسلـك علـى يديـه بعـد أن كـان على طريقة القصير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في مبدأ أمـ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سيـدي إنـي أسلـك علـى يديـك ولكـ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ـدر على ترك أوراد الشيخ علي القصيري فأقرأ أوراده وأسلـك طريقت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ـه الشيـخ إلـى ذلـك ولـم يشدد عليه في ترك أوراد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ي لما عرفه من صدقه مع المذكور فلازمه مدة طويلـة ولقنـه أسمـاء الطريق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ـة فـي قطـع مقاماتها وكتب له إجازة عظيمة شهد له فيها بالكمال والتر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ات الرجال وأذن لـه بالإرشـاد وتربية المر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شيخ في آخر أمره إذا أراد أحد أن يأخذ عنه الطريق يرس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حمود ويقول لغالب جم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شيخ محمود فإني لولا أعلم من نفوسك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لأمرتكم كلكم بالأخذ عنه والانقيا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دم شيخ شيخه السيد مصطفى البكري لازمه وأخذ عنه كثيرًا 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وكان كثير الحب فيه فلما رآه لا يقرأ أوراد الطريقـة الخلوتية وي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اد القصيري عاتبه في ذلك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ليق بك أن تسلك على أيدينا وتقرأ أو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نا إما أن تقرأ أورادنا أو أن تترك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أنتم جعلكـم اللـه رحمـة للعالمين وأنا أخ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قصيري إن تركت أوراده وشيء لازمته في صغري لا أحب أن أتركـه فـي كبـ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سيد البك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ر الله وانظر ماذا ترى لعل الله ي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رت الله العظيم ونمت فرأي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يري عن يمينه والسيد البكري عن يساره وأنا تجاههم فقال القصيري ل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ا رسول الله أليست طريقتي على طريقتك أليست أورادي مقتبس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رك فلم يأمر السيد البكري هذا بترك أورادي فاقل السيد البكري يا رسول الل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على أيدينا وتولينا تربيته أيحسن منه أن يقرأ أوراد غيرنا ويهجر أورادن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عليه السلام لهما اعملا فيه القرعة واستيقظ الشيخ من منامه فأخبر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ي فقال له السيد معنى القرعة انشراح صدرك انظـره واعمل به قال الشيخ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ليلة وأكثر رأيت سيدي أبا بكر الصديق رضي الله عنه في المن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ي يا محمود خليك مع ولدي السيد مصطفى ورأى ورد سحر الذي ألفه المذكور مكت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ماء والأرض بالنور المجسم كل حرف منه مثل الجبل فشرح الله بعد ذلك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 أوراد السيد البكري وأخذ من أوراد القصيري ما است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ـر رضـي اللـه عنـه أنـه رأى حضـرة الرسـول صلـى اللـ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بعض المرائي وكان جمع الفقـراء فـي ليلـة مباركـة وذكـر اللـه تعالـى ب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فجـر وكـان معـه شـيء قليـل مـن الدنيا فورده على قلبـه وارد زهـد ففـرق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معـه علـى المذكورين وفي أثناء ذلك صرخ من بيان الجاعة صارخ يقول الله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فلما فرغوا قال للشيخ يا سيدي سمعت هاتفًا يقول يا شيخ محمود ليلتك قبلـ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ال ثم إني بعدما صليت الفجر نمت فرأيت رسول الله صلى الله عليه وس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لـي يـا شيـخ محمـود ليلتـك قبلـت عنـد اللـه تعالـى وهات يدك حتى أجازيم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يد الشيخ والسيد البكري حاضر بالمجلس فأخذ يده ووضع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ة بين يديهما وقال أريد أن أخاوي بينك وبين السيد البكري وأتخاوى مع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جي منا يأخذ بيد أخيـه فاستيقـظ فرحـًا بذلـك فلـم يلبـث إلا يسيـرًا ورس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بكري يطلبه فتوضأ وذهب إلى زيارته وكان من عادته أنه يزوره كل يوم و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ا على طهارة فلما رآه قال له ما أبطـاك اليـوم عن زيارتنا فقال له يا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رنا البارحة الليل كله فنمت وتأخرت عنكم فقال له السيد هل من بشارة أو إشارة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البشارة عندكم فقال قل ما رأيت قال فتعجبت من ذلك وقلت يا سيدي رأيت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قال يا ملا محمود منامك حق وهذه مبشـرة لنـا ولـك فإنـه صلـى اللـه ع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ـم ناج قطعًا ونحن ببركته ناجون ومناقبه رضي الله عنه كثيـرة لا تحص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كثيـر المـرأى لرسـول اللـه صلـى اللـه عليـه وسلـم قـل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ـر بـه ليلـة إلا ويراه فيها وكثيـرًا مـا يـرى رب العـزة في المنام ورآه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ه يا محمود إني أحبك وأحب من يحبك فكان رضـي اللـه عنـه يقـول مـن أحب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ـ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ذن لي أن أتكلم بذلك وأما مجاهداته فالديمة المـدرار ك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ـت عائشـة رضـي اللـه عنهـا فـي جنابـه صلـى اللـه عليـه وسلـم كان عمله 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كم يستطيـع عمـل رسـول اللـه صلـى اللـه عليـه وسل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ـغ مـن مجاهداتـه رضـي اللـه عنـه أنه لما ضعف عـن القيـام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ـاة لعـدم تماسكـه بنفسـه صنـع لـه خشبـة قائمة يستند عليها ولم يدع صلاة 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فضلًا عن الفرض ولم يدع صلاة الليل والوظائف التي عليه مرتبة في ح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وكـان لا ينـام مـن الليـل إلا قليلًا وكان ربما بمضي عليه الليل وهو ي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تمر عليه الليلة كلها وهـو يـرد آيـة مـن كتـاب اللـه تع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ـرًا مـا كـان يقتصـر علـى الخبـز والزيـت ويؤكـل في بيته خو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عمة وكان غالب أكله الرز بالزيت وتارة بالسمن البقري وقـل مـا تـراه فـي خلو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ـع أصحابه إلا وهو مشغول فـي وظائـف أو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لـي مـرة ربمـا أكـون مـع أولـادي ألاعبهـم وأضاحكهـم وقلب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عالـم العلـوي فـي السمـاء الدنيـا أو الثانية أو الثالثة أو العرش و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تفيض على قلبه معرفة الحق سبحانه وتعالى فيجعل يبكي ولا يشعر به جل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يومًا للعـارف باللـه تعالـى خليفتـه سيـدي محمـد يد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سـي من كرامات الأستاذ أنه لا يسمع شيئًا من العلم إلا حفظه ولا يزول من ذه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عد حين فقال لي رضي الله عنه بل الذي يعد من كرامات الشيخ أنه لا يسمع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 النافع إلا ويعمل به في نفسه ويداو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صدقـت هـذا واللـه حاله وكنت مرة أسمعته رياض الرياحين للي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كملته قال لي بمحضر من أصحابه هل يوجد الآن مثل هؤلاء الرجال المذكور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تاب تكون لهم الكرامات فقـال لـه بعـض الحاضريـن الخيـر موجـود يا سي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الرسول عليه الصلاة والسلام فقال الشيخ وقد وقع لي في الطريق أبلغ من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ـي لكـم عمـا وقـع لـي فـي ليلتـي هـ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ـت قاعـدًا أقـرأ فـي أورادي فعطش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زمن مصيفًا والوقت حارًا وأم الأولاد نائمة فكرهت أن أوقظها شفقة علي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ـا استتـم هـذا الخاطـر حتـى رأيـت الهـواء قـد تجسم لي ماء حتى صرت كأني في غ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مـاء ومـا زال يعلـو حتـى وصـل إلـى فمـي فشربـت مـاء لـم أشـرب مثلـه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هبـط حتـى لم يبق قطرة ماء ولم يبتـل منـي شـ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ـردت ليلـة فـي ليالـي الشتـاء بـردًا شديـدًا وأنـا قاعـد أقـ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وردي وقـد سقـط عنـي حرامـي الـذي أتغطـى به وكان إذا سقط عنه غطاؤه لا يست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رفعه بيده لضعف يده قال فأردت أن أوقظ أم الأولاد فأخذتني الشفقة عليها فما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خاطر حتى رأيـت كانونًا عظيمًا ملآنًا من الجمر وضع بين يدي وبقي عند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ئ بدني وغلب وهج النـار علـي فقلـت فـي سـري هـذه النـار حسيـة أم هـي خي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بـت إصبعـي منها فلذعتني فعلمت أنهـا كرامـة من الله تعالى ثم رف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أن مناقبه رضي الله عنه لا تكاد تنحصر وكان لكلامـه وق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نفـوس عظيـم إذا تكلم كأنما كلماته خرزات نظمن في جيد حسناء لا ينط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ة أو موعظة أو مسائل دينية أو حكاية تتضمن جوابًا عن سـؤال يسألـه بع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يـن بقلبه ولا تكاد تسمع في مجلسه ذكر أحد بسوء وكان كثير الشفقة والرح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لا سيما أرباب الذنوب والمعاصي كثير التواضع كثير الإحسان ل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 لا يمسـك مـن الدنيا شيئًا جميع ما يأتيه ينفقه في طاع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سك بيده درهمًا ولا ينارًا قط آخذًا بالـورع فـي جميـع أمـ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ـس له هم إلا أمور الآخرة لا يهتم لشأن الدنيا أقبلت أو أدبرت كفاه الله مؤ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عنده خادم يقبض ما يأتي له من الدنيا ويصرف عليه فلا يزيد ذلك على حاج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شيئًا قال السيد شارح الرسالة خدمته نحو عشر سنوات ما رأيته ارتكب صغيرة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ستاذ رضي الله عنه رسالة سماها السلوك لأبناء الملوك وهي صورة مكتوب من إمل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 إلى رجل من أعيان المغرب يقال له ابن الظريف وكان الشيخ رضي الله عنه أرس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 جوابـًا عن مكاتبة أرسلها فأرسل مراسلة أخرى والتمس الجواب يكون متضمنً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ئح فأملى تلك المراسلة فبلغت نحو ستة كراريس وصارت كتابًا عظيم النفع سار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ان وانتفع به القاصي والداني وكتب عليه كثير من العلماء وكانت وفاة الأ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ثالث المحرم من هذه السنة وتولى غسله الشيخ سليمان الجمل وص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هر ودفن بالصحراء بجوار السيد مصطفى البكرى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ديب الماهر واللبيب الشاعر الشيخ علي بن عنتـر الرشيـ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متضلعـًا فصيحـًا مفوهًا له موشحات ومقاطيع كثيرة ونظم البحور الستة عشر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قتباس منها قوله فـي 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ت الجفا فأسمح بوصلك يا رشا ولا تبدلن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ئيب بضده فعولن مفاعيلن فعولـن مفاعلـن ولا تحسبـن اللـه مخلـف وعده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د ومنه الاكت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ديـد الهجـر قـال اللواحـي دع هواه فالغرام 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تن فاعلن فاعلاتن واصطبر عن حبه قلـت كونـوا وقال في الر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ت مح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تي فهديت في روض غدا في وجنتيـه نضيـرا وقال في الر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زفاني في هوى ح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ا مسى الورى أضحيت صبا هائما مستفعلـن مستفعلـن مستفعلن إن قل صبري قال صبر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قال في الو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فـر لوعتـي صل يا غزالي فكل متيم فإن وبالي مفاعل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علتن فعولن ويبقـى وجه ربك ذو الجلال وقال في البس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ت في شادن حلو ال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لي وقلت جدلي بوصل منك يا أملي مستفعلن فاعلن مستفعلن فعلن فقال لي خلق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جل وقال في الر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ملت الوصف فيـه قائـلًا مذبـدًا الهنـدى من أهد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تن فاعلاتن فاعلن قـل هـو الرحمـن آمنـا بـه وقال في ال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ـف الهج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فـؤاد كليم وامل كاس الوصال لي يا نديمي وله ديوان شعر مشهور ولم يزل حتى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غر في ربيع الأول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شيـخ الصالـح الديـن بقيـة السلـف ونتيجة الحلف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حمد بن أحمد بن عبد المنعم بن أبي السرور البكري الشافعي شيخ سجادة البك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كان صاحب همة ومروءة وديانـة وعفـاف ومحبـة وإنصاف وتولى بعد موت أبيه ف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ًا وسطًا مع صفاء الباطن وكان الغالـب عليه الجذب والصلاح والسلوك على طري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 مع أوراد وأذكار يشتغل بها توفي يوم السبت ثاني عشر ربيع الثاني م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 عليه بالجامع الأزهر بمشهد حافل ودفن عند أسلافه قرب مقام الإمام الشافع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فصيح المعتقد الشهير الذكر الشيخ إبراهيم بن محمد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ـد السلـام الرئيـس الزمزمي المكي الشافعي مؤقت حرم الله الأمين ولد بمك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من ابن عقيلـة وعمـر بـن أحمـد بـن عقيل والشيخ سالم البصري والشيخ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صري وابن الطيب وحضر على الشيخ أحمد الأشبولي الجامع الصغير وغيره و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بد الله ميرغني ومن الورادين من أطراف البلاد كالشيخ عبد الله الشب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عمر الدعوجي والشيخ أحمد الجوهري وأجازه شيخنا السيد عبد الرحمن العيدر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ر على طريقة السادة النقشبندية وألف باسمه رسالة سماها البيان والتعليم لم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ة إبراهيم ذكر فيها سنده وأجازه السيد مصطفـى البكـري فـي الخلوتيـة وجع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تـه فـي فتـح مجالـس الذكـر وفـي ورد سحر ولازم المرحوم الوالـد حسـن الجبرت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 مجاورتـه بمكـة وهـي سنـة خمـس وخمسين ملازمة كلية وأخذ عنه علم الف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فـاق والاستخراجـات والرسم وغير ذلك ومهر في ذلك واقتنى كتبًا نفيسة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بددها أولاده من بعده وباعوها بأبخس 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ه من جملة كتبه زيج الراصد الغيبـك السمقرنـدي نسخة شر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 العجم في غاية الجودة والصحة والإتقان وعليها تقييدات وتحريرات وفوائد شريف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ح الدهر بمثل تلك النسخة وكنت كثيرًا ما أسمع من المرحوم الوالـد ذكر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حتهـا ونسخـة الوالد مكتوب عليها بخط رستم شاه 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شترينا هذا الكت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دار سلطنـة هـراة باثنـي عشـر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ت ذلك اسمه وخ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سنـة سـت وتسعيـن ورد علينـا بعـض الحجـاج الجزائ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ني عن كتب يشتريها من جملتها الزيج المذكـور وأرغبني في زيادة الثمن فلم تس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شيء من ذلك ثم سافر إلى الحج ورجع وأتاني ومع خادمه رزمة كبيرة فوضعه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نا وفتحها وأخرج منها نسخة الزيج المذكورة وفرجنـي عليهـا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ـن نسختك التي ضننت بها أو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لم أرها قبل ذلك فرأيتها شقيقتها وتزيد عنها في الحسن ب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مها وكثرة التقييدات بهامشها وطيارات كثيرة بداخلها في المسائل المعضل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ييرات والانتهاءات والنمودارات وغير ذلك وجميعها بحسن الخط والوضع فرأ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درة التي كشف عنها القناع وإنما هي المعشوقة بالسماع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ـف وصل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هـذه اليتيمـة ومـا مقدار ما دفعته فيها من المهر و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أنه اشتراها مـن ابـن الشيخ بعشرين ريالًا وكتاب المجس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التبصرة وشرح التذكرة ونسخة البارع في غايـة الجودة وزيج ابن الشاطر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ب التي لا توجد في خزائن الملوك وكلها بمثل ذلك الثمن البخ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يت أسفًا وأخذ الجميع مع ما أخذ وذهب إلى ب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حال الدنيا ولم يزل المترجم على حالة حميدة واشتهر أم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فاق وعرف بالصلاح والفضل وأتته الهدايـا والمراسلـات من جميع الأطراف وال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حق بربه عز وجل سابع عشر ربيع الأول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فاضل الصالح أحمد بن محمد الباقاني الشافعي الناب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أولية من محمد بن محمد الخليلي ورافق الشيخ السفاريني في بعض شيوخ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أجازه السيـد مصطفـى البكـري فـي الورد والطريقة ورد مصر أيام توليه المر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باشا طوقان وكان له مذاكـرة حسنـة وورع وصلـاح وعبـادة وانتفـع بـه الطل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بلاده ثم عاد إلى بلاده فتوفي في ثالث جمادى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جل المفوه الشريف الفاضل السيد حسين بن شرف الدين ابن 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بدين بن علاء الديـن بـن شـرف الديـن بـن موسـى بـن يعقـوب ابـن شـرف الد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يوسف بن شرف الدين بن عبد اللـه بـن أحمـد أبـي ثـور ابـن عبـد اللـه بـن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ن عبـد الجبـار الثـوري المقدسـي الحنفـي جـده الأعلـى أحمـد بـن عبـد اللـه دخ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ـن فتح بيت المقدس راكبًا على ثور فعرف بأبي ثور وأقطعه الملك العزيز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أيوب ديرمار يقوص وبه دفن وذلك في سنة خمسمائة وأربعـة وتسعين وجده ال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 العابدين أمه الشريفة راضية بنت السيد محب الدين محمد بن كريم الديـن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ـم ابـن داود بـن سليمـان بـن محمـد بـن داود بـن عبـد الحافـظ بن أبي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وسف بن بدران بن يعقوب بن مطر بن السيد زكي الدين سالم الحسيني الوف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ري المقدسي ومن هنا جاء لحفيده المترجم الشرف وهي أخت الجد الرابع للسي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ي ويعـرف المترجـم أيضـًا بالعسيلي وكأنه من طرف الأمهات ولد ب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نشأ وقرأ شيئًا من المبـادئ ثـم ارتحـل إلـى دمشـق فحضـر دروس الشيـخ اسمع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ونـي ولازمـه وأجـازه بمروياته وجود الخط على مستعد زاده فمهر فيه وكتب بخ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ودخل مصر ونزل في رواق الشوام بالأزهر وأقبل على تحصيل العلم والمعارف ف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س مشايخ الوقت كالشبراوي والحفني والجوهري ولازم السيد البليدي واستكتب ح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يضاوي وسافر إلـى الحرميـن وجـاور بهمـا وأخـذ عن الشيخ محمد حياة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طيب ثم قدم مصر وتوجه منها لدار ملك الورم وأدرك بها بعض ما يروم و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بر وعرف اللسان وصار منظورًا إليـه عنـد الأعيـان ثـم قـدم مصـر مع بعض 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ولة في أثناء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ضوى إلى الشيخ السيـد محمـد أبـي هـادي بـن وفـ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السن فألفه وأحبه وأدبه وصار يذاكره بالعلم واتحد معـه حتـى صـار مشـ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ـه فـي الأمـور معـولًا عليـه في المه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لى نقابة السادة الأشراف مضافـة إلـى خلافـة الوفائيـة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كالكتخـدا لـه فـي أحواله معتمدًا عليه في أفعاله وأقواله وداوم علـى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ـة مـن الزمـان وهو نافذ الكلمة مسموع المقال حسن الحركات والأحوال إلى أن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مشار إليه فضاقت مصر عليه فتوجه إلى دار السلطة وقطنها واتخذها د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ها وأقبـل علـى الإفـادة ونشـر العلـوم بالإعـ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ـي أنـه كتـب فـي تلـك الأيام شرحًا على بعض متون الفقـ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إمام وصار مرجع الخواض والعوام مقبولًا بالشفاعة عند أرباب الدولة حتى وا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 في هذه السنة رحمه الله وكان أودع جملة من كتبه بمصر فأرسل بوقفها بر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م فوضعوها في خزانة لنفع الط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فقيه العلامة الصالح المعمر الشيخ عبد الله بن خزا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ع الفيومي وغيره وقدم الجامـع الأزهـر فأخـذ عـن فضـلاء عصره وهو أحد من ي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بلده بالفضل وتولى الإفتاء فسـار بغايـة التحـري وبلغني من تواضع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يأتي إليه أحد العوام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ي في بلد كذا فقم معي حتى تقض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يعه ويذهب معه الميلين والثلاثة ويقضيها وقد تكرر ذلك من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كل يوم صدقات الخبز على الفقراء والمساكين يفرقها عليهم بيده ولا يشمئز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عرفة تامة في علم المذهب وغيره من الفنون الغريبة كالفلك والهيئة والميقات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ت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نسانًا حسنًا جامعًا لأدوات الفض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يوم الجمعة حادي عشر ربيع الثاني من السنة ولم يخلف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فاضل الصالح الشيخ علي بن محمد الحباك الشافعي الشاذلي 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يخ عيسى البراوي وبه تخرج وأخذ الطريقة الشاذلية عن الشيخ محمد كشك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سب ولما توفي جعل شيخـًا علـى المريديـن وسـار فيهـم سيـرًا مليح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يصلي إمامًا بزاوية بقلعة الجبل وكان شيخًا حسن العشرة ل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ورة طارحًا للنكات متواضعًا وقد صارت له مريدون وأتباع خاصة غير أتباع ش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يوم الاثنين ثالث عشرين شعبان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من الأمراء الأمير إبراهيم بك أوده باشه خنقه مراد بك عف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تسعين ومائة وألف فيها في صفر نزل مراد بك وسرح بالأقا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ة وطاف البلاد الشرقية وطلب منهم أموالًا وفـرض عليهـم مقاديـر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كلفًا وحق طرق معينين وغير ذلك ما لا يوصف ثم نزل إلى الغربية وفعل بها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لى المن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 شعبان ورد أغا بطلب محمد باشا ملك إلى الباب لي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رة فنزل من القلعة إلى قصر العيني وأقام بقية شهر شعبان ونزل في غرة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إلى 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ـت مـدة ولايتـه ثلاثـة عشـر شهـرًا ونصف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داه الأمراء ولم يحاسبوه ع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في غايـة الإعـزاز والإكـرام وكـان مـن أفاضـل العلماء متضل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ئر الفنون ويحب المذاكرة والمباحثة والمسامرة وأخبار التواريخ وحك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وكلام القـوم وكـان طاعنـًا فـي السـن منور الشيبة متواضعًا وحضر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 في أواسط رمضان ونزل إليه الملاقاة وحضر إلى مصـر فـي عاشـر شـوال وطلعـ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العيني فبات به وركب بالموكب في صبحها ومر من جهة الصليبة وطلع إلى القلع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ف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اءت الأخبار على أيدي السفار الواصلين من اسلامبول بأنه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حريق عظيم لم يسمـع بمثلـه واحتـرق منهـا نحو الثلاثة أرباع واحترق خلق كث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الحريق وكان أمرًا مهولًا وبعد ذلك حصل بها فتنة أيضًا ونفوا الوزير عزت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بعض رجال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ليلـة السبت ثامن عشر القعدة هرب سليم بيك وإبراهيم بك قش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م جماعة كثيرة نحو الثمانين فخرجوا ليلًا على الهجن وجرائد الخيل وذهب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وأصبح الخبر شائعًا بذلك فارتبك إبراهيم بك ومراد بك ونادى الأغا وال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 الناس المشي من بعد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في في هذه السنة من الأعيان توفي الأستاذ الوجيه العظيم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فندي البكري الصديقـي نقيـب السـادة الأشـراف بالديار المصرية كان وج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جلًا محشتمًا سار في نقابة الأشراف سيرًا حسنًا مع الإمارة وسلوك الإنصاف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ساف ولما توفي ابن عمه الشيخ أحمد شيخ السجادة البكرية تولاهـا بعـده بإجمـ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ـاص والعـام مضافـة لنقابـة الأشراف فحاز المنصبين وكمل له الش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ـم فـي ذلـك إلا نحـو سنـة ونصـ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ـي يـوم السبـت عاشـر شعبان فحضر مراد بك إلى منزله وخ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السيد محمد أفندي ما كان على والده من مشيخة السجادة البكرية ونقابة ال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ز وكفن وخرجوا بجنازته من بيتهم بالأزبكية وصلوا عليه بالجامع الأزهر في 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ل ودفن بمشهد أجداده بالق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شريـف العفيـف الوفي الصديق محمد بن زين بأحسن جمل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ي باعلوى التريمي الأصل نزيل الحرمين سكـن بهمـا مـدة واتصـل بخدمـة 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يـب السمـد الشيـخ باعبـود فلوحظ بأنظاره وكان يحترمه ويعترف بمقامه وي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كاشفاته ووارداته وصحب كلًا من القطب السيد عبد الله مدهر وعارفة 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ة فاطمة العلوية والشيخ محمد ابن عبـد الكريـم السمـان والشيخ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غني وجماعة كثيرين من السادة والواردين على الحرمين مـن الأفاضـل وله محا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ة ولديه محفوظة ومعرفة بدقائق علم الطب وسليقة في 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د إلى مص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ئد من الروم واجتمع بأفاضلها وعاشر ش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حمد مرتضى وأفاده وأرشده إلى أمور مهمة وسافر صحبته لزيارة الشهداء بدم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قاه أهلها بالاحتـ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توجـه إلـى الحرميـن الشريفيـن وأقـام هنـاك واجتمـع بـه 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الجوهـري وآخـاه في الصحبة وكان مع ما أعطي من الفضائل يتجر بالبضائع الهن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لل بما يتحصل منها وبآخره سافر إلى الديار الهندية وبها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مدة الفاضل واللوذعي الكامل الرحلة الدراكة بقية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ع الصالح الزاهدالشيخ موسى بن داود الشيخوني الحنفي إمام جامع شيبون وخط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زن كتبه وكان إنسانًا حسنًا عظيم النفس منور الشيبة ضخم البدن فقيهًا مستحض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ات مهذب النفس لين الجانب تقيًا معتقدًا ولما وقف الأمير أحمد باشجاويش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جمعها وضعها بخزانة كتب الوقف تحت يد المترجم لاعتقاده فيه الديانة والص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ما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سحب أيضًا جماعة من الكشاف والمماليك وذهبوا إلى قبلي فشر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جهيز جريدة وعـزم مـراد بـك علـى السفـر وأخـذ فـي تجهيز اللوازم فطلب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وا على كثير من مساتير الناس والتجار والمتسببين وحبسوهم وصادروهم في 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بوا ما ب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وا من المال ما جاوز الحد ولا يدخل تحت ال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منتصـف ربيـع الآخـر بـرز مراد بك للسفر وأخرج خيامه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تين وخرج صحبته الأمير لاجين بك وعثمان بك الشرقاوي وعثمان بك الأشقر و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أبو نبوت وكشافهم ومماليكهم وطوائفهم وسافروا بعد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أواخـر جمـادى الثانية وردت الأخبار بأن رضوان بكم قرابة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حضر إلى مراد بك وانضم إليه فلما فعل ذلك انكسرت قلوب الآخرين وانخذلوا و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هقرى ورجع مراد بك أيضًا إلى مصر في منتصف شهر رجب وترك هناك مصطفى بك وعث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اوي وعثمان بك الأش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سادس عشرين رجب اتفق مراد بك وإبراهيم بك على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خشادشينهم وهـم إبراهيـم بـك الوالـي وأيـوب بـك الصغيـر وسليمـان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ـا ورسمـوا لأيـوب بـك أن يذهـب إلـى المنصـورة فأبـى وامتنـع مـن الخـ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ـب إليه حسن كتخدا الجربان كتخدا مراد بك واحتال عليه فركب وخرج إلى غيط مهم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فر إلى المن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بك الوالي فركـب بطوائفـه ومماليكـه وعدى إلى 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فركب خلفه علي بك أباظة ولاجين بك وحجزوا هجنه وجماله عند المعادي و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فأدركوه عند الأهرام فاحتالوا عليه وردوه إلى قصر العينـي ثـم سفـروه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ـة السـرو ورأس الخليـ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سليمـان بك فإنه كان غائبًا بإقليم الغربية والمنوفية يج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ين فردًا وأموالًا ومظالم فلما بلغه الخبر رجع إلى منوف فحضر إليه المعي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يه وأمروه بالذهاب إلى المحلة الكبرى فركب بجماعته وأتباعه فوصل إلى مسجد ال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بأخيه إبراهيم بك الوالي هناك فأخذه صحبته وذهبا إلى جهة الب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غاية شهر رجب طلع الأمراء إلى الديوان وقلدوا خمس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وات الكشاف صناجق وهم عبد الرحمن خازندار إبراهيم بك سابقًا وقاسم أغا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وفية سابقًا وعـرف بالموسقـو وهـو مـن مماليـك محمـد بـك وأشـراف إبراهيـم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يـن كاشـف وعـرف بالشفت بمعنى اليهودي وعثمان كاشف ومصطفى كاشف السلحدار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من طرف مراد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هـر شعبان وردت الأخبار من ثغر سكندرية بوصول باشا إلى الثغ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محمد باشا السلحدار واليًا على مصر فنزل الباشا القد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إلى القصر بشاطئ الن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وصلـت الأخبـار بـأن سليمـان بـك وإبراهيـم بـك رجعـوا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ـة البحيرة إلى كندتا وجلسوا هناك وأرسلوا جوابات إلى الأمراء بمصر بذلك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ن أن يعينون لهم ما يتعيش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وا خلعة إلى عثمان بك الشرقاوي بأن يستقر حاكمًا بج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وا مصطفى بك وسليمان بك أبا نبوت وعثمان بك الأشقر للحضور إلى مصر ف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 عثمان بك الشرقاوي بجر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رة رمضان هرب سليمان بك الأغا وإبراهيم بك الوالي من طند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وا إلى شرقية بلبيس ومروا من خلف الجبل وذهبوا إلى جهة الصعيد ورجع علي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كتخدا سليمان بك إلى مصر بالحملة والجمال وبعض مماليك وأج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 رمضان هرب أيضًا أيوب بك من المنصورة وذهب إلى ال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تواترات الأخبـار بأنهـم اجتمعـوا مـع بعضهـم واتفقـوا على العصيان فأ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حمد كتخدا أباظة وأحمد أغا جمليان وطلبوهم إلى الصلح ويعينون لهم أماكن يق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يرسلون لهم احتياجاتهم فأتوا ذلك فطلبوا عثمان بك الشرقاوي ومصطفى بك لل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ا أيضًا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حضر ولا نصلح إلا أن رجع إخواننا رجعنـا معهـم ويـر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ـم أمرياتهـم وبلادهـم وبيوتهـم ويعطلـوا مـن صنجقوه وأمروه عو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 الجواب بذلك شرعوا في تجهيز تجريدة وأخذوا يفتشون أم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مذكورين فأخذوا ما وجدوه بمنزل مصطفى بك واتهموا أناسًا بأمانات وودائ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طفـى بـك وعثمـان بـك الشرقـاوي منهـم الدالي إبراهيم وغيره فجمعوا بهذه النك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ًا كثيرة حقًا وباط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عشرين شهر شوال كان خروج المحمل والحجاج وأمير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بك الكبير ولمـا انقضـى أمـر الحـج بـرزوا للتجريـدة وأميرهـا إبراهيـم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ـر وجمعـوا المراكـب وحجزوهـا مـن أربابهـا وعطلـوا أسباب التجار والمس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وا الأموال كما تقدم من المصادرات والمتلزمين والفلاحين وغير ذلك وكان 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ولًا أيضًا وبعد أيام وصل الخبر بأن إبراهيم بك ضمهم للصلح واصطلح معهم وأنه و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م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سـادس عشـر ذي القعـدة حضـر إبراهيـم بـك ووصـل بعـده الجما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إلى مصر وسكنوا فـي بيـوت صغـار مـا عـدا عثمـان بـك ومصطفـى بـك فإن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ـوا في بيوتهم وحضر صحبتهم أيضًا علـي بـك وحسيـن بـك الاسمعيليـة فلـم يعج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راد بـك مـا فعلـه إبراهيـم بك ولكن أسره في نفسه ولم يظهره وركب لل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فقط في الخلاء ولم يذهب إلى أحد من القادمين وسكـن الحـال علـى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ـًا وشـرع إبراهيـم بـك فـي إجـراء الصلـح وصفاء الخاطر بينهم بين 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بالذهاب إليه فذهبوا إليه وسلموا عليه ثم ركب هم الآخر إليهم ما عدا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وليـن وكـل ذلـك وهـو ينقـل فـي متـاع بيتـه وتعزيـل مـا فيـه ثـم إنـه رك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يـوم الجمعة وعدى إلى جزيرة الذهب وتبعه كشافـه وطوائفـه وأرسـل إلـى بولـ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ـذ منهـا الـأرز والغلـة والشعيـر والبقسمـاط وغيـر ذلـك فأرسـل لـه إبراهيـ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ن بك وسليمان بك أبا نبوت ليردوه عن ذلك فنهرهـم وطردهـم فرجعـوا ثـم إنـه عـ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ناحيـة الشـرق وذهـب إلـى قبلـي وتبعـه أغراضه وأتباعه وحملته من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ه السنة قصر مد النيل وانهبط قبل الصليبة بسرعة فش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اضي القبلية والبحرية وعزت الغلال بسبب ذلك وبسبب نهب الأمراء وانقطاع الو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ة القبلية وشطح سعر القمح إلى عشرة ريالات الأردب واشتد جوع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مراد بك إلى بني سويف وأقام هناك وقطع الطريق على المس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ا كل ما مر بهم في المراكب الصاعدة والهاب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هذه السنة من الأعيان توفي الفقيه النبيه العمدة ال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وي أنواع الفضائل الشيخ أحمد ابن الشيخ الصالح شهاب الدين أحمد بن محمد السج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الأزهري ولد بمصر ونشأ بها وقرأ على والده وعلى كثيـر مـن مشايـخ الوق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ـدر للتدريـس فـي حياة أبيه وبعدموته في مواضعه وصار من أعيان العلماء وشا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لم وتميز بالعلوم الغريبة ولازم الوالد وأخذ عنه علم الحكمة والهداية وشر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ضي زاده قراءة بحث وتحقيق والجغميني ولقط الجواهر والمجيب والمقنطر وشرح أش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سيس وغير ذلك وله في تلك الفنون تعاليق ورسائل مفيدة وله براعة في التأ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باللغة وحافظة في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آليفه شرح على دلائل الخيرات كالحاشية مفيد وشرح على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حسنى قرظ عليه الشيخ عبد الله الأدكاوي رحمه الله تعالى هذا وكان ممن من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سرارها وأظهر أنوارها فأوضح من معانيها ما خفي ومنح طلابها كنزًا يتناف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أنبل الفضلاء وأفضل النبلاء أحمد الاسم محمود الصفات على الفعل حس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ات نجل العالم العلامة العمدة الفهامة كعبة الأفضال وقبلة الإجلال من تقص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اد محاسنه ولو طولت باعي مولانا الشيخ أحمد السجاعي حفظ الله عليه نجله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ه منه ما يسـر القريـب والبعيـد وحيـن لمحت عيني ما كتب مما حقه أن يرقم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ر بالذهب عوذته بالله من عين كل حسود وعلمت أنه إن شاء الله تعالى سيسود وت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مصه أعناق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مترجم معنا كثيرًا على شيخنا السيد محمد مرتضى من الأ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ة مجالس من البخاري وجـزء بـن شاهـد الجيـش والعوالـي المرويـة عـن أحمـد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ـي عن مالك عن نافع عن ابن عمر المسمـاة بسلسلـة الذهـب وغيـر ذ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فوائـد المترجم أنه رأى في المنام قائلًا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ل يـوم يا الله الجبار يا قهار يا شديد البطش ثلثمائة وستي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ليلة الاثنين سادس عشر صفر من السنة بعد أن تعلـل بالاستسق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ـي عليـه بالغـد بالجامـع الأزهر ودفن عند أبيه بالبستان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صالح الناسك الصوفي الزاهد سيدي أحمد بن علي ابن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فري الجولي السوسـي مـن ولـد جعفـر الطيار ولد بالسوس واشتغل بالعلم قليل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اء بلاده ثم ورد إلى مصر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 ورجع وقرأ معنا على الشيخ الوالد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يات مع مشاركة سيدي محمد وسيدي أبـي بكـر ولـدي الشيـخ التـاودي بـن سـ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ـن وردا مـع أبيهمـا فـي تلـك السنـة للحج والشيخ سالم القيرواني ثم غل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ب فساح وذهب إلى الروم مجاهدًا وأصيب بجارحـات فـي بدنـه وعولـج حتى برأ و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التركية وعرضت عليه الدنيا فلم يقبلها والغالب عليـه إخفـاء الح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إلـى مصـر فـي سنـة إحـدى وتسعيـن وتـزوج بمصـر وأقـام ب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ع كمال العفة والديانة سلامة الباطن والانجماع عن الناس مع صفاء الخاطر والذ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ين والميل إلى كتب الشيـخ الأكبـر والشعرانـي وزيـارة القرافتيـن فـي كـل جم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قدم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ـت لقـاء الله تعالى توفي في ثالث ربيع الأول من السنة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فة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عمـدة العلامـة والحبـر الفهامة قدوة المتصدرين ونخ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همين النبيه المتفنن الشيخ محمد بن إبراهيـم بـن يوسف الهيتمي السجيني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زهري الشهير بأبي الإرشاد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قرآن وتفقه على الشيخ المدا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وي والشيخ عبد الله السجيني وحضر دروس الشيخ الصعيدي وغيـره وأجـازه أشيـ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ـر وأفتـى ودرس وتولـى مشيخـة رواق الشراقـوة بالأزهـر بعـد وفـاة خالـه 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ـد الـرؤوف واشتهـر ذكره وانتظم في عداد المشايخ المشار إليهم بالأزهـر 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يـات والمجالـس عنـد الأمـراء ونظـار الأزهر وفي الأخبار وله مؤلفات في الف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ـب حاشيـة علـى الخطيـب علـى أبـي شجـاع إلا أنهـا لم تكمل ورسائل في مستصع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بالمنهج وصنف رسالة تتعلق بنداء المؤمنين بعضهم بعضً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في أواخر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همام والعلامة المقدام المتقن المتفنن المفيد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لشهير برزة الشافعـي الأزهري أحد العلماء المحصلين والأجلاء المفيدين ت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يخ العلامة الشيخ أحمد رزة وإليه انتسب وبه اشتهر وحضر على كل م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ناوي والشيخ أحمد البجيرمي والشيخ عيسى البرواي ودرس الفقه والمعقول ب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اد وأفتى وصار في عداد المتصدرين المشار إليهـم مـن الانجمـاع والحشمـة والكم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ئاسـة وحسن الحال ولم يتداخل كغيره في الأمور الم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مقبلًا على شأنه حتى توفي في عاشر جمادى الأولى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شيخ الصالح الورع علي بن عبد الله مولى الأمير بشير ج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 من بلاد الروم وأدبه وحبب إليه السلوك فلازم الشيخ الحفني ملازمة كلية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طريق وحضر دروسه وسمع الصحيـح علـى السيـد مرتضى بتمامة في منزله ب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ضأة بالصليبة وكذلك مسلم وأبو داود وغير ذلك من الأجزاء الحديثة ومسلسلات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ة بشروطها وغالبها بقراءة السيد حسين الشيخون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إنسانـًا حسنـًا حلو المعاشرة كثير التودد لطيف الصحبة مكر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ًا خيرًا له بر وصدقات خفية توفي في يوم الأحد تاسع عشرين رجب بعد أن ت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ق عن كبر وصلي عليه بسبيل المؤمنين ودفن بالقرب من شيخنا محمود الك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ور الوجه والشيبة وعليه جلالة ووقار وهيبة يلوح عليه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والتقوى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صالح عيسى بن أحمد القهاوي الوقاد بالمشهد الحس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دم النعال بالموضع المذكور كان رجلًا مسنًا سخيًا بما يملك مطعامًا للوار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اء المنقطعين وأدرك جماعة من الصالحين وكان يحكي لنا عليهم أمورًا غريبة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له حال وفي فهم كلام القوم ذوق حسن وللناس فيـه اعتقـاد عظي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أخـرة أعجـزة الهـرم والقعـود فتوجـه إلـى طندتـا فـي آخ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ـع الثانـي ومكث هناك برحاب سيدي أحمد البدوي إلى أن توفي يوم الأربعاء ثا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ثانيـة ودفـن عند مقام الولي الصالح سيدي عز الدين خارج البلد في موضع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ه السيد محمد مجاهد لنفسه فلم يتفق دفن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لامة الفاضل المحدث الصوفي الشيخ أحمد بن أحمد بن أ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البجيرمـي الشافعـي قـرأ علـى أبيـه وحضـر درس العشمـاوي والعزيـزي والجوهـ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ـخ أحمـد سابق والحفني وآخرين ودرس واكب على إقراء الحديث وألف في الفن وا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ناس وكان يسكن في خانقاه سعيد السعداء مع سكون الأخلاق والانجماع ع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زمة محله ولا زال يفيد ويسمع حتى وافاه الحمام في يوم الجمعة ثاني رمضان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ته خفيفة لاشتغال الناس بالصيام وكان يخبر والده أن جنازته كانت خفيفة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فاضـل المبجل سيدي عيسى جلبي بن محمود بن عثمان ابن مر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فطانجي الحنفي المصري ولد بمصر ونشأ صالحًا في عفاف وصلاح وديانة وملازمة لحض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س الأشيـاخ وتفقه على فضلاء وقته مثل الشيخ الوالد والشيخ حسن المقدسي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 والكلام عن الشيخ محمـد الأميـر والشيـخ أحمـد البيلـي وغيرهمـا واقتن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ـًا نفيسـة وكـان منزلـه مـوردًا للفضـلاء وكـان يعـزم عليهـم ويعم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افات في كل عام ببستان خارج مصر يعرف ببستان القفطانجي ورثه عن آبائه وكان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ودة وصيانة رحمه الله تعالى وسام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تسعين ومائة وألف فيهـا فـي المحـرم سافـر مـراد بـك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ـة بـن خصيـب مغضبـًا وجلـس هنـ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حضر إلى مصر محمـد باشـا والـي مصـر فأنزولـه بقصـر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ـن كتخـدا بشاطـئ النيـل فأقـام بـه يوميـن ثـم عملـوا له موكبًا وطل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من تحت الربع على الدرب 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ه اتفق رأي إبراهيم بك والأمراء الذين معه علـى إرس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أفنـدي البكـري والشيـخ أبـي الأنوار شيخ السادات والشيخ أحمد العروسي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إلى مراد بك ليأخذوا خاطره ويطلبوه للصلح مع خشادشينه ويرجع إليهم وي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ه ما عدا إخراج أحد من خشداشين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سافـروا إليـه وواجهـوه وكلمـوه في الصلح تعلل بأعذار و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خرج من مصر إلا هروبًا خوفًا على نفسه فإنه تحقق عنده توافقهم على غدر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تم وحلفتم لي بالأيمـان أنـه لا يحصل لي منهم ضرر وافقتكم على الصلح وإلا فدع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ًا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ا نطلع على القلوب حتى نحلف ونضمن ولكن الذي ن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قده عدم وقوع ذلك بينكم لأنكم أخوة ومقصودنا الراحة فيكم وبراحتكم ترتاح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من السبل فأظهر الامتثال ووعد بالحضـور بعـد أيـام وقـال ل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صلت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بنـي سويـف ترسلـون لـي عثمـان بـك الشرقـاوي وأيوب بك الدفتردار لأشترك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ي فإن قبلوها توجهت معهم وإلا عرفت خلاصي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صلـوا عنـه علـى ذلـك وودعـوه وسافـروا وحضـروا إلـى م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جمعة ثالث عشرين شهر وفي ذلك اليوم وصل الحجاج إلى مصر ودخل أمير الحج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بالمحمل في يوم ا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سـب مستهـل ربيـع الـأول خـرج الأمـراء إلـى ناح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دي الخبير وحضر مراد بك إلى بر الجيـزة وصحبتـه جمـع كبيـر مـن الغز والأ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ان والغوغاء من أهل الصعيد والهواراة ونصبوا خيامهم ووطاقهم قبالتهم في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أرسل إليه إبراهيم بك عبد الرحمـن بـك عثمـان وسليمـان بـك الشابـ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يـن فـي مركـب فلمـا عـدوا إليـه لـم يـأذن لهـم في مقابلته وطردهم ونزل أيض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ـدا الباشـا وصحبتـه اسمعيـل أفنـدي الخلوتـي فـي مراكـب أخـرى ليتوجهـ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لجريان الصلح فلما توسطوا البحر ووافق رجوع الأوليـن ضربـوا عليهـم بالمداف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ـادت تغـرق بهـم السفن ورجعوا وهم لا يصدقون بالنج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ذلك إبراهيم بك ونظر امتناعه عن الصلح وضربـه بالمداف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ر هو الآخر بضرب المدافع عليهم نظير فع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الرمي بينهم من الجهتين على بعضهم البعض وامتنع كل من الفر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عدية إلى الجهة الأخرى وحجزوا المعادي من الطرف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ـر الحـال بينهـم علـى ذلك من أول الشهر إلى عشرين منه و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ب والضنك على الناس وأهـل البلـاد وانقطعـت الطـرق القبليـة والبحريـة بـ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ـرًا وكثـر تعـدي المفسديـن وغلت الأسعار وشح وجود الغلال وزادت أسع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مـدة كثـر عبـث المفسديـن وأفشـح جماعـة مـراد بـك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ـب والسلـب في بر الجيزة وأكلوا الزروعات ولم يتركوا على وجه الأرض عودًا أ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 لقبض الأموال من الجهات وغرامات الفلاحين وظن الناس حصول الظفـر لمـراد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ـد خوف الأمراء بمص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دث الناس بعزم إبراهيم بك على الهروب فلما كان ليلة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أرسل إبراهيم بك المذكور خمسة من الصناجق وهم سليمان بـك الأغـا وسليم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و نبـوت وعثمـان بـك الأشقر وإبراهيم بك الوالي وأيوب بك فعدوا إلى البر الآخ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ـرب من انبابة ليلًاوساروا مشاة فصادفوا طابورًا فضربوا عليهم بالبندق فانه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ملكوا مكانهم وذلك بالقرب من بولاق التكرور كل ذلك والرمي بالمدافع مت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ي إبراهيـم ب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عـدى خلفهـم جماعـة أخرى ومعهم مدفعان وتقدموا قليلًا من ع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بك وضربوا على العرضي بالمدفعين فلم يج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فباتوا على ذلك وهم على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ذر والخـ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ابـع بهـم طوائفـه وخيولهم فلما ظهر نور النهار نظروا فو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ي خاليًا وليس به أحد وارتحل مراد بك ليلًا وترك بعض أثقاله ومدافعه فذ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رضي وأخذوا ما وجدوه وجلسوا مكانه ونهب أوباشه المراكب التي كانت محجو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ى إبراهيم بك وتتابعوا في التعدية وركبوا خلفهم إلى الشيمي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ا أحدًا فأقاموا هناك السبت والأحد والاثنين والثلاثاء ورجع إبراهيم بك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إلى مصر ودخلوا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ت هذه الفتنـة الكذابـة علـى غيـر طائـل ولـم يقع بينهم م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قاتلة وهرب مراد بك وذهب بمن معه وفي أواخر شهر جمادى الأولى اتفق رأي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على طلب الصلح مع مراد بك فسافر لذلـك لاجيـن بـك وعلـي أغا كتخدا جاووجان و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عثمان بك الشرقاوي وأيوب بك ومصطفـى بـك وسليمـان بـك وإبراهيـم بـك الوا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زبـوا مـع بعضهم وأخذوا ينقضون على إبراهيم بك الكبير واستخفوا بشأنه وقعد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رصد وتخيل منهم وتحرز وجرت مشاجرة بين أيوب بك وعلي أغا كتخدا جاوجان ب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وسبه وشتمه وأمشك عمامته وحل قولانـه و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ـس هـذا المنص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ـدًا عليـك فاغتـاظ إبراهيـم بك لذلك وكتمه في نفسه وعز علـي علـي أغا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مراد بك فاجتمع إليه الأمراء وتكلموا م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طلح مع أخينـا أو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تشاحـن ونزيل الغل من بيننا لأجل راحتنا وراحة الناس ويكون كواحد من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ـل منـه خلـل أكـون أنـا وأنتـم عل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الفـوا علـى ذلك وسافر لاجين بك وعلي أغا وبعد أيام حضـر حس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ـدا الجريـان كتخـدا مـراد بـك إلـى مصـر واجتمع بإبراهيم بك ورجع ثانيًا و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ـم بـك صحبتـه ولـده مـرزوق بك طفلًا صغيرًا ومعه الدادة والمرضعة فلما و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راد بك أجاب بالصلح وقدم لمرزوق بك هدية وتقادم ومن جملتها بقرة ولابن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عاشر رجب حضر مرزوق بك وصحبته حسن كتخدا الجربان فأوص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رجع ثانيًا إلى مراد بك وشاع الخبر بقدوم مراد بك وعمل مصطفى بك وليمة و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صحبته وفـي ثانـي يـوم اجتمعوا عند إبراهيم بك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كون قدوم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لعله لا يستقيم حاله معنا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 فإن استقام معنا فيها وإلا أ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أنت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الفـوا وتعاهدوا وأكدوا المواث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جمعة وصل مراد بك إلى غمازة فركب إبراهيم بك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ـن غفلـة وقـت القائلـة فـي جماعتـه وطائفتـه وخـرج إلـى ناحيـة البساتيـن ورج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يل وطلع إلـى القلعـة وملك الأبواب ومدرسة السلطان حسن والرميلة والصل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بانة وأرسل إلى الأمراء الخمسة يأمرهم بالخروج من مصر وعين لهم أماكن يذه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منهم من يذهب إلى دمياط ومنهم من يذهب إلى المنصورة وفارسكور فامتنع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واتفقوا على الكرنكة والخلاف ثـم لـم يجـدوا لهـم خلاصـًا بسبـب أن إبراه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ك ملـك القلعـة وجهاتها ومراد بك واصل يوم تاريخه وصحبته السواد ال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والعربان ثم إنهم ركبوا وخرجوا بجمعيتهـم إلـى ناحيـة القليوبية ووصل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لزيارة الإمام الشافعي فعندما بلغه خبر خروجهم ذهب من فوره من خلـف القل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ـزل علـى الصحـراء وأسـرع فـي السيـر حتـى وصـل إلـى قناطر أبي المنجا ونزل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خلفهم جماعة فلحقوهم عند شبراشهاب وأدركهم مراد بك والتطموا معهم فتقنط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بك بفرسه فلحقوه وأركبوه غيره فعند ذلـك ولـى راجعـًا وانجـرح بينهـم جما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ئـل وأصيـب سليمـان بـك برصاصـة نفـذت مـن كتفـه ولـم يمـت ورجـع مـراد بـك و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إلى مصر على غير طائل وذهب الأمراء الخمسة المذكورون وعدوا على وردا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بتهم رجـل مـن كبـار العـرب يقـال لـه طرهونـه يدلهـم علـى الطريـق الموص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جهـة قبلـي فسـار بهـم في طريق مقفرة ليس بها ماء ولا حشيش يومًا وليل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وا يهلكون من العطش وتأخر عنهم أناس من طوائفهم وانقطعوا عنهم شيئًا فشيئ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صلوا إلى ناحية سقارة فرأوا أنفسهم بالقرب من الأهرام فضاق خناقهم وظنوا ال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وا الهجن وأرادوا الركوب عليها والهروب ويتركوا أثقالهـم فقامـت عليهم طوائ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ذهبون وتتركونا مشت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ل من قدر علـى خطـف شـيء أخـذه وهـرب فسكنـوا عن ال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لوا من مكانهم إلى مكا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قت الكبكبة ركب مملوك من مماليكهم وحضر إلى مـراد بـك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ضـة فأعلمـه الخبـر فأرسـل جماعـة إلـى الموضـع الـذي ذكـره لـه فلـم يجـ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فرجعوا واغتم أهل مصر لذهابهم إلى جهـة قبلـي لمـا يترتـب علـى ذلك من الت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الجالب مع وجود القحط والغ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 الناس في غم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لع نهار يوم الأربعاء حادي عشرين رجب شاع الخبر بالقبض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مـن أمرهم أنهم لما وصلوا إلى ناحية الأهرام ووجدوا أنفسهم مقابلين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وا الدليل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لنا طريقًا تسلك منه فركب لينظر في الطريق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راد بك وأخبره بمكانهم فأرسل لهم جماعة فلمـا نظروهـم مقبليـن عليهـم ركب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ـن وتركـوا أثقالهـم وولـوا هاربين وكانوا كمنوا لهم كمينًا فخرج علي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ين ومسكوا بزمامهم من غير رفع سلاح ولا قتال وحضروا بهم إلى مراد بك ب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فباتوا عنده ولما أصبح النهار أحضر لهم مراد بك بجزيرة الذهب فباتوا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صبح النهار أحضر لهم مراد بك مراكب وأنزل كل أمير في مركب وصحبته خمسة 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خدام وسافروا إلى جهة بحري فذهبوا بعثمان بـك وأيـوب بـك إلـى المنصـ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طفى بك إلى فارسكور وإبراهيم بك الوالي إلى طندتا وأما سليمان بك فاستمر ب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ور حتى برأ 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 شهر رمضان اتفق الأمراء المنفيون على الهروب إلى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ا إلى إبراهيم بك الوالي ليأتي إليهم من طندتا وكذلك إلى مصطفى بك من فارس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عدوا على يوم معلـوم بينهـم فحضـر إبراهيـم بـك إلـى عثمـان بـك وأيـوب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ـة فـي المنصورة وأما مصطفى بك فإنه نزل في المراكب وعدى إلى البر الشرق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ب وركب وسافر فركب خلفه رجل يسمى طه شيخ فارسكور وكان بينه وبين مصطفى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زة وأخذ صحبته رجلًا يسمى الأشقر في نحو ثلثمائة فارس وعدوا خلفه فحلقو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الطريق ضيقة بين البحر والأرز المزروع فلم يمكنهم الهروب ولا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الصنجـق أن يذهـب بمفـرده فدخـل فـي الـأرز بفرسه فانغر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ن فقبضوا عليه هو وجماعته فعروهم وأخذوا ما كان معهم وساقوهم مشـاة إلـى البح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وهـم المراكـب وردوهـم إلـى مكانهـم محتفظيـ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ا الخبر إلى مصر بذ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الجماعـة الذيـن فـي المنصـورة فإنهـم انتظـروا مصطفـى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ميعـاد فلـم يأتهم ووصلهم الخبـر بمـا وقـع لـه فركب عثمان بك وإ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وا وتخلف أيوب بك المنصورة فلما قربوا من مصر سبقتهم الرسل إلى سليمان بك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يزة وذهب إليهما وذهبوا إلى قبلي وأرسل مراد بك محمد كاشف الألفي وأيوب كا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ـذا مصطفـى بـك مـن فارسكـور وتوجها به إلى ثغر سكندرية وسجنوه بالبرج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من أجل ذلك بالإسكند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ـروا أيـوب بـك إلـى مصـر وأسكنـوه فـي بيـت صغيـر وبعـد أي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ه إلى بيته الكبير وردوا له الصنجقية أيضًا في منتصف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اثنين سادس شهر شوال الموافق التاسع عشر مسرى القب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فاء النيل المبارك ونزل الباشا يوم الثلاثاء في عربة وكسر السد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ـوم الاثنيـن حـادي عشريـن شـوال كـان خـروج المحمـل صح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ـر الحـاج مصطفـى بـك الكبيـر فـي موكـب حقيـر جـدًا بالنسبـة للمواك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ـة ثـم ذهـب إلى البركة في يوم الخميس وقد كان تأخر له مبلغ من مال ال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ها فطلب ذلك من إبراهيم بك فأحاله على مراد بك من الميري الذي طرفه و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 وأحال عليه أمير الحاج وركب من البركة راجعًا إلى مصر وتركه وإياه فلم ي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بك غلا الدفع وتشهيل الحج وعاد إلى مصر وخرج إلى قصره بالروضة و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الذين بالوجه القبلي فلما علم إبراهيم بك بذلك أرسل إليه يستعطفـه وتر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الرسل من العصر إلى بعد العشاء ونظر إبراهيم بك فلم يجد عنده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داشين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ـه وأكلهـم علـى مـراد بك فضاق صدره وركب إلى الرميلة فوق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حتى أرسل الحملة صحبة عثمان بك الأشقر وعلي بك أباظة وصبر حتى ساروا وت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ـه مسافـة ثـم سـار نحـو الجبـل وذهـب إلـى قبلـي وصحبتـه علـي أغـا كتخـ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ويشيـة وعلـي أغا مستحفظان والمحتسب وصناجقه الأربعة فلما بلغ مراد بك رك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ابه ركب خلفهم حصة من الليل ثم رجع إلى مصر وأصبح منفردًا بها وقلد قائد أ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ت مستحفظان وصالح أغا الوالي القديم وجعله كتخدا الجاويشية وحسن أغا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طفى بك محتسب وأرسل إلى محمد كاشف الألفي ليحضر مصطفى بك من محبسه بغثر 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ى بالأمان في البلد وزيادة وزن الخبز وأمر بإخراج الغلال المخزونة لتب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ليلـة الثلاثـاء خامـس القعـدة حضـر مصطفـى بـك ونـزل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ـه أميـرًا وصنجقـًا علـى عادته ك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لد مراد بك مملوكه محمد كاشف الألفي صنجقًا وكذلك مصطفى كاش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ميمـي وفـي يـوم الأحـد سابـع عشـر القعـدة حضـر عثمـان بك الشرقاوي وسليم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ا وإبراهيم بك الوالي وسليمان بك أبو نبوت وكان مراد بك أرسل يستدعي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وا إلى مصر سطنوا بيوتهم كما كانوا على إما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صل واحد أغا من الدولة وبيده مقرر للباشا على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ة فطلب الباشا الأمراء لقراءاته عليهم فلمع يطلع منهم أحد وأهمل ذلك 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تف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رابع عشر الحجة رسم مراد بك بنفي رضوان رضوا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ة علي بك الكبير الذي كان خامر على اسمعيل بك وحسن بك الجداوي وحضر مصر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بك كمـا تقـدم وانضـم إليـه وصار من خاصته فلما خرج إبراهيم بك من مصر أ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يد صلحه مع اسمعيل بك وحسن بك فصار رضوان بك كالجملة المعترضة فرسم 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يه فسافر من ليلته إلى 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سبـت خامـس عشـرة أرسـل مـراد بـك إلى الباشا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زول فأنزلوه إلى قصر العيني معـزولًا وتولى مراد بك قائم مقام وعلق الست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فكانت ولاية هذا الباشا أحد عشر شهرًا سوى الخمسة أشهر التي أقامها بغ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درية وكانت أيامه كلها شدائد ومحنًا وغ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ـر شهـر الحجـة شـرع مـراد بـك فـي إجـراء الصلـح بي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ـن إبراهيـم بـك فأرسـل لـه سليمـان بك الأغا والشيخ أحمد الدردير ومرزوق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فتهيئوا وسافـروا فـي يـوم السبـت ثامـن عشر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نقضت هذه السنـة كالتـي قبل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شـدة والغـلاء وقصـور الن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ـن المستمـرة وتواتـر المصادرات والمظالم من الأمراء وانتشار أتبا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ي لجبي الأموال من القرى والبلدان وإحداث أنواع المظالم ويسمونها مال ال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المظالم والفردة حتى أهلكوا الفلاحين وضاق ذرعهـم واشتـد كربهـم وطفشـ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 فحولوا الطلب على الملتزمين وبعثوا لهم المعينين في بيوتهم فاحتاج مسات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بيع أمتعتهم ودورهم ومواشيهم بسبب ذلك مع ما هم فيه من المصادرات الخار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تتبع من يشم فيه رائحة الغنى فيؤخذ ويحبس ويكلف بطلب أضعاف ما يقد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لى طلب السلف من تجار البن والبهار عن المكوسات المستق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حقق التجار عدم الرد استعوضوا خساراتهم من زيادة الأسعـار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دوا أيديهـم إلـى المواريث فإذا مات الميت أحاطوا بموجوده سواء كان له وارث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بيت المـال مـن جملـة المناصـب التـي يتولاهـا شـرار النـ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لـة مـن المـال يقـوم بدفعـه في كل شهر ولا يعارض فيما يفعـل في الجزئيات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ات فيختص بها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 بالناس ما لا يوصف من أنواع البلاء إلا مـن تداركـه الله برح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ختلس شيئًا من حقه فإن اشتهروا عليه عوقب على است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دت النيات وتغيرت القلوب ونفرت الطباع وكثر الحسد والحقد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ـاس لبعضهـم البعـ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تبـع الشخـص عـورات أخيـه ويدلـي بـه إلـى الظلـم حتـى خـ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ليم وانقطعت الطرق وعربدت أولاد الحـرام وفقـد الأمـن ومنعـت السبـ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فـارة وركـوب الغـرر وجلـت الفلاحون من بلادهم من الشراقي والظلم وانتش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بنسائهم وأولادهم يصيحون من الجـوع ويأكلـون مـا يتساقـط فـي الطرقـات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شـور البطيخ وغيره فلا يجد الزبال شيئًا يكنسه من ذلك واشتد بهم الحال حتى أ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ات من الخيل والحمير والجمال فإذا خرج حمار ميت تزاحموا عليه وقطعوه وأخذ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أكله نيئًا من شدة الجوع ومات الكثير مـن الفقـراء بال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لغلاء مستمر والأسعار في الشدة وعز الدرهم والدينار من 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قل التعامـل إلا فيمـا يؤكـل وصـار سمـر النـاس وحديثهم في المجال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آكل والقمح والسمن ونحو ذلك لا غير ولولا لطف الله تعالى ومجيء الغلال من ن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الروم لهلكت أهـل مصـر مـن الجـ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ـغ الـأردب من القمح ألفًا وثلثمائة نصف فضة والفول و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 ذلك وأما بقية الحبوب والأبزار فقل أن ت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ساحل الغلة خاليًا من الغلال بطول السنـة والشـو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فولـة وأرزاق النـاس وعلائفهـم مقطوعـة وضـاع النـاس بيـن صلحهـم وغبنهـم وخـ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ـة ورجـوع الأخرى ومن خرج إلى جهة قبض أموالها وغل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ئل المستقر في شيء تعلل ب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صل هذه الأفاعيل بحسب الظن الغالب أنها حيل على سلب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اد وفخاخ ينصبونها ليصيدوا بها اسمعيل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وصلت مكاتبة من الديار الحجازية عن الشريف سرور ووك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خطابًا للأمـراء والعلمـاء بسبـب منـع غلـال الحرميـن وغلـال المتجـر وحض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ـب مصبـرة بالأتربـة والشكوى من زيادة المكوسات عن الحد فلما حضرت قرئ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وفل عنها وبقي الأم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لخبر العجلة التي لها رأسان وهو أنه لما أرسل إبراهيم بك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زوق بك غلامًا صغيرًا لمصالحة الأمير مراد بك أعطاه هدية ومن جملتها بقرة وخ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ة برأسين وحضر بهما إلى مصر وشاع خبرها فذهبت بصحبة أخينا وصديقنا مولانا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يل الوهبي الشهير بالخشاب فوصلنا إلى بيـت أم مرزوق بك الذي بحارة عا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نا إلى اسطيل بعض السواس فرأينا بقرة مصفرة اللـون مبيـاض وابنتها خلفها 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رأسان كاملتا الأعضاء وهي تأكل بفم إحدى الرأسين وتشتر بفم الرأس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جبنا من عجيب صنع الله وبديع خلقتـه فكانـت مـن العجائـب الغريبـة من مات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من أعيان الناس مـات الشيـخ الفقيه الصالح المشارك الشيخ درويش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عبد السلام البوتيجي الحنفي نزيل مصر حضر دروس كل من الشيخ محم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ود والشيخ سليمان المنصوري والشيخ محمد الدلجي وغيرهم وتميز في معرفة ف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أفتى ودرس وكان إنسانًا حسنًا لا بأس به توفي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مدة العلامة والرحلة الفهامة المفوه المتكلم المتفق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ي الأصولي الشيخ عبد الله بن أحمد المعروف باللبان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ي أحد المتصدرين في العلماء الأزهرية حضر أشياخ الوقت كالملوى و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فني والصعيدي والشعماوي والدفري وتمهر في الفقه والمعقول وقرأ الـدروس وخت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ـوم وتنـزل أيامـًا عند الأمير إبراهيم كتخدا القازدغلي واشتهر ذكره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ـد الأمـراء بسبـب ذلـك وتحمـل حالـه وكـان فصيحـًا ملسانًا مفوهًا يخش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طة لسانه في المجالس العلمية والعرف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ـر مـرة إلـى اسلامبـول فـي بعـض الإرساليـات وذلـك سنـة س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ـن عندما خرج علي بك من مصر ودخل محمد بك وكان بصحبة أحمد باشجاويش أرنؤ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لامة الشيخ عبد الرحمن جاد الله البناني المغربي وبن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من قرى منستير بأفريقية ورد إلى مصر وجاور بالجامع الأزهر وحضر دروس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ي والشيخ يوسف الحفني والسيد محمد البليدي وغيرهم من أشياخ العصر وم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 وألف حاشية على جمع الجوامع اختصر فيها سياق بن قاسم وانتفع بها الط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س برواق المغاربة وأخذ الحديث عن الشيخ أحمد الإسكندري وغيره وتولى مشيخة رو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ًا بعد عـزل السيـد قاسـم التونسـي وبعـد عـزل الشيـخ أبـي الحسن القلعي ف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يرًا 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زوج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ثاره ما كتبه على المقامة التصحيفية للشيخ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ك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مواظبًا على التدريس ونفع الطلبة حتى تعلل أيامًا و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ثلاثاء ختام شهر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فاضل العلامة عبد الرحمن بن عمر الأجهـوري المالك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ـرى سبـط القطـب الخضيري أخذ علم الأداء عن كل من الشيخ محمد بن علي السر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جازة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يخ عبد ربه ابن محمد السجاعي إجازة في سنة أربع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شمس الدين السجاعي في سنـة ثلـاث وخمسيـن وعـن عبـد اللـه بـن محمـد بـن يوس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طمطينـي جـود عليـه إلـى قوله المفلحون بطريقة الشاطبية والتيسير بقلعة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ورد مصر حاجًا في سنـة ثلـاث وخمسين وعلى الشيخ أحمد بن السماح البقري والش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قاطي وآخرين وأخذ العلوم عن الشبـراوي والعمـاوي والسجينـي والشهـاب النفـ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الحفني وأخيه الشيخ يوسف والشيخ الملوي وسمع الحديث من الشيخ محمد الدف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أحمد الإسكندراني محمـد بـن محمـد الدقاق وأجازه الجوهري في الأح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ذلية وكذا يوسف بن ناصر وأجازه السيد مصطفى البكري في الخلوتية والأوراد ال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شام فسمع الأولية على الشيخ مصطفى الخليجي ومكث هناك مدة ودخل حلب ف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عاد إلى مصر فحضر على السيد البليدي فـي تفسيـر البيضـاوي بالأزه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أشرافيـة وكـان السيد يعتني به ويعرف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سليقة تامة فـي الشعـر ولـه مؤلفـات منهـا الملتـاذ فـي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ذ ورسالة في وصف أعضاء المحجوب نظمًا ونثـرًا وشـرح تشنيـف السمـع ببع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ائـف الوضع للشيخ العيدروس شرحين كاملين قرظ عليهما علماء ع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ال يملي ويفيد ويدرس ويجيد ودرس بالأزهر مدة في أنواع الف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قن العربية والأصول والقراءات وشارك في غيرها وعين للتدريس في السنانية ب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رأ فيها الجامع الصغير ويكتب على أطراف النسخة من تقاريره المبتكرة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لكان شرحًا 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مترجم رحمه الله تعالى في سابع عشرين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جل المبجل والعمدة المفضل الحسيب النسيب السيد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طيف بن محمـد بـن تـاج العارفيـن بـن أحمـد بـن عمـر ابـن أبـي بكـر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بـن أحمـد بـن علـي بـن حسيـن بـن محمـد بـن شرشيـق بـن محمـد ابـن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ـز بـن عبـد القادر الحسيني الجيلي المصري ويعرف بابن بنت الجيزي من بيت ال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ادة والكرامة والمجادة جدهم تاج العارفين تولى الكتابة بباب النقابـ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ـت فـي ولـده مضافـة لمشيخـة السـادة القدريـة ومنزلهـم بالسبع قاعات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كي مشهور بالثروة والعز وكان المترجم اشتغل بالعلم حتى أدرك منه حظًا وا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ه ملكة يقتدر بها على استحضار النكات والمسائل والفروع وكان ذا وجاهة وه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شام وانجمـاع عـن النـاس ولهـم منـزل ببركـة جنـاق يذهبـون إليـه فـي أي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ـل وبعـض الأحيان للنزاعة توفي رحمه الله تعالى في هذه السنة وتولى منصبه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عبد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سيـد الفاضـل السالـك علـى بـن عمـر بـن محمـد بـن علـي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له بن حسن بن أحمـد بـن يوسـف بن إبراهيم بن أحمد ابن 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يعقوب بن محمد بن القطب سيدي عبد الرحيم القناوي الشريف الحسيني ولد ب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مصر وتلقن الطريقة عن الأستاذ الحفني ثم حبب إليه السياحة فورد الحرمين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دة إلى سورت ومنها إلى البصرة وبغداد وزار من بهما من المشاهد الكرام ث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د فزار أمير المؤمنين علي بن أبي طالب رضي الله عنه ثم دخل جراسان وم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نين وكابل وقندهار واجتمع بالسلطان أحمد شاه فأكرمه وأجزل له العطاء ثم 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 وركب من هناك إلى بحر سيلان فوصل إلى بنارس واجتمع بسلطانها وذهب إلى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وة ثم رجع إلى الحرمين ثم سار إلى اليمن ودخل صنعاء واجتمع بإمامها ودخل ز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بمشايخها وأخذ عنهم واستأنسوا به وصـار يعقـد لهـم حلـق الذكـر على طري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وه ثم عاد إلى الحرمين ثم إلى مصر وذلك سنة اثنتيـن وثمانيـن وكانت مدة غي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جه في آخر هذه السنة إلى الصعيد واجتمع بشيخ العرب همام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أكرمه إكرامًا زائدًا ودخل قنا فزار جده ووصل رحمة ومكث هناك شهورً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مصر وتوجه إلى الحرمين من القلزم وسافر إلى اليمن وطلع إلى صنعاء ث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وكبان وكان إمامها إذ ذاك العلامة السيد إبراهيـم بـن أحمـد الحسينـي وانتظ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ـه وراج أمـره وشـاع ذكره وتلقن منه الطريقة جماعة من أهل زبيد واستمال ب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كرته ومداراته طائفة من الزيدية ببلدة تسمى زمر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لدة باليمـن بالجبال وهم لا يعرفون الذكر ولا يقولون ب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فلم يزل بهم حتى أحبوه وأقام حلقة الذكـر عندهـم وأكرمـوه ثـم رجـع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ـاك إلى جدة وركب من القلزم إلى السو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مصر سنة أربع وتسعين فنزل بالجمالية فذهبت إليه بصحبته ش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رتضى وسلمنا عليه وكنت أسمع به ولم أره قبل ذلك اليوم فرأيت منه كمال الم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لمعاشرة وتمام المروءة وطيـب المفاكهـة وسمعـت منـه أخبـار رحلتـه الأخي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ددنـا عليـه وتـردد علينـا كثيرًا وكان ينزل في بعض الأحيان إلى بولاق و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ًا بزاوية علي بك بصحبة العلامة الشيخ مصطفى الصاوي والشيخ بدوي الهيتمي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زلي ببولاق مرارًا باستدعاء وبدون استدعاء ثم تزوج بمصر وأتى إليه ولده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من البلاد زائرًا وما زال على حاله في عبادة وحسن توجه إلى الله مع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ة وملازمة الأذكار وصحبة العلماء الأخيار حتى تمرض بعلة الاستسقـاء مـدة حت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ليلـة الثلاثـاء غـرة جمـادى الأولـى من السنة وصلي عليه بالأزهر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فـة بيـن يـدي شيخـه الحفن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ابنـه غائبـًا فحضـر بعـد مـدة مـن موتـه فلم يحصل من ميرا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يئًا نزرًا وذهب ما جمعه من سفر الله حيث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وجيه النبيل والجليل الأصيل السيد حسين باشيجاويش الأشرا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كتخدا تفكجيـان بـن مصطفـى أفنـدي الخطـاط كـان إنسانـًا حسنـًا جامع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ضائـل واللطـف والمزايا واقتنى كتبًا كثيرة في الفنون وخصوصًا في التاريخ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لوف الطباع ودودًا شريف النفس مهذب الأخلاق فلم يخلف بعده مثله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محمد كتخدا أباظة وأصله من مماليك محمد جربجي الصابو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سيده كمـا تقـدم تركـه صغيـرًا فخـدم ببيتهم ثم عند حسين بك المقتو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ينمو ويترقى في الخدم حتـى تقلـد كتخدائيـة محمـد بـك أبـي الذهـب فسـار في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مـة وصرامـة ولـم يزل مبجلًا بعده في أيام مماليكه معدودًا من الأمراء وله ع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ليك وأتباع حتى تعلل ومات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تاجر الخير الصدوق الصالح الحاج عمر بن عبد الوهاب الطراب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دمياطي سكن دمياط مدة وهو يتجر واختص بالشيخ الحفني فكان يأتي غلي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يـزوره ويراسله بالهدايا ويكرم مـن يأتـي مـن طرفـه وكـان منزلـه مـأ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فديـن مـن كـل جهـة ويقـوم بواجب إكرامهم وكان من عادته أنه لا يأكل مع الض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إنما يخدم عليهم ما داموا يأكلون ثـم يأكـل مـع الخـدم وهـذا مـن كمـال ال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ب شهر رمضان وفد عليه كثيرة من مجاوري رواق الشوام ب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يقيمون عنده حتى ينقضي شهر الصوم في الإكرام ثم يصلهـم بعـد ذلـك بنفق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ـاوي ويعـودون مـن عنده مجب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ثلاث وثمانين حصلت له قضية مع بعض أهل الذمة التجار بال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اول عليه الذمي وسبه فحضر إلى مصر وأخبر الشيخ الحفني فكتبوا له سؤالًا في ف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ليه الشيخ جوابًا وأرسله إلى الشيخ الوالد فكتـب علـي جوابـًا وأطنـب ف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من الفتاوى الخيرية جوابًا عن سؤال رفع للشيخ خير الدين الرملـي فـي مثـل هـ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ـة بحـرق الذمـي ونحـو ذلـك وحضـر ذلك النصراني في أثر حضور الحاج عم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ـًا علـى نفسـه وكـان إذ ذاك شوكـة الإسلـام قويـة فاشتغـل مع جماعة بمعونة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بمصر بعد أن تحققوا حصول الانتقام وفتنوهم بالمال فأدخلوا على شكوكا وسب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ى في قالب آخر وذلك أنه لم يسبه بالألفاظ التي ادعاها الحاج عمر وأن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ابب صالحه وسامحه وغيروا صورة السؤال الأول بذلك وأحضروه إلى الوالد فا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عليه فعاد به الشيخ حسن الكفراوي فحلف لا يكتب عليه ثانيًا أبدًا و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ر الحاج عمر من طـرف الشيـخ واختل اعتقاده فيه وسافر إلى دمياط ولم يبلغ قص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 ومات الشيخ بعد هذه الحادثة ب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ت رياسة مصر إلى علي بك وارتفع شأن النصارى في أيامه بكا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 رزق والمعلم إبراهيم الجوهري فعملوا على نفي المترجم من دمياط فأرسلوا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يه في شهر رمضان ونهبوا أمواله من حواصله وداره ووضعوا في رقبته ورجليه ال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وه مهانًا عريانًا مع نسائه وأولاده في مركب وأرسلوه إلى طرابلس الشام فا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ـى أن زالـت دولـة علـي بـك واستقـل بإمارة مصر محمد بك وأظهر الميل إلى ن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كلم السيد نجم الدين الغزي محمد بك في شأن رجوعه إلى دمياط فكان أن ي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كنت حاضـرًا فـي ذلـك المجلـس والمعلـم ميخاييـل الجمـل والمعلـم يوس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طـار وقـوف أسفل السدلة يغمزان الأمير بالإشارة في عدم الإجابة لأنه من المفس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غر ويكون السبب في تعطيل الجمارك فسوف السيد نجم الدين بعد أن كان 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غيرت الدولة وتنوسيت القضية وصـار الحـاج عمـر كأن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ذكورًا رجع إلى الثغر وورد علينا مصر وقد تقهقر حاله وذهبـت نضارتـه وص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ـًا هرمـًا ثـم رجـع إلـى الثغـر واستمـر بـه حتـى توفـي فـي السنـة وكـان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له حال يداوم على الإذكار ويكثر من صلـاة التطـوع ولا يشتغـل إلا بمـا يهم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ـه اللـ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مير الجليل إبراهيم كتخدا البركاوي وأصله مملوك يوسف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بان البركاوي نشأ في سيـادة سيـده وتولـى فـي مناصـب وجاقهـم وقـرأ القـرآن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ـره وجـود الخـط وحبـب إليـه العلـم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سيده كان هو المتعين في رئاسة بيتهم دون خشداشينه لرئا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مته ففتـح بيـت سيده وانضم إليه خشداشينه وأتباعه واشترى المماليك ودر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اب والقراءة وتجويد الخط وأدرك محاسن الزمن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ته مأوى الفضلاء وأهل المعارف والمزايا والخطاطيـن واقتن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ـًا كثيـرة جدًا في كل فن وعلم حتى أن الكتاب المعدوم إذا احتيج إليه 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ده ويعير للناس ما يرومونه من الكتب للانتفاع في المطالعة والنقل وبآ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ف فـي بتـه ولـازم حاله وقطع أوقاته في تلاوة القرآن والمطالعة وصلاة النو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وفي في هذه السنة وتبددت كتبه وذخائره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تسعين ومائة وألف استهل العام بيوم الاثنين فكان ال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طق وأخذت الأشياء في الانحلال ق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ه جاءت الأخبار بأن الجماعة المتوجهين لإبراعيم بك في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وهم الشيخ الدردير وسليمان بك الآغ ومرزوق جلبي اجتمعوا بإبراهيم بك فتك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ي شأن ذلك فأجاب بشروط منها أن يكون هو على عادته أمير البلد وعلي أغا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ويشيه على منص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الرسول بالمكاتبة جمـع مـراد بـك الأمـراء وعرفهـم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ـوا بالسمـع والطاعة وكتبوا جواب الرسالة وأرسلوها صحبة الذي حض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أيضًا أحمد بك الكلارجي أغا أمين البحرين في حادي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ه وصلت الأخبار بأن إبراهيم بك نقض الصلح الذي حصل وق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ه كان مداهنة لأغراض لا تتم له بدون ذلك فلما تمت احتج بأشياء أخر ونقض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صفر حضر الشيخ الدردير وأخبر بما ذكر وأن سليمان بك و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 استمرو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منتصفـه وصـل الحجاج من أمير الحاج مصطفى بك وحصل الحجا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مشقة عظيمـة مـن الغـلاء وقيـام العربـان بسبـب عوائدهـم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يدة ولم يزوروا المدينة المنورة على صاحبها أفضل الصلاة وأزكى السلام 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ل وهلك عالم كثير من الناس والبهائم من الجوع وانقطـع منهـم جانـب عظي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ـم مـن نـزل فـي المراكـب إلـى القلـزم وحضر من السوي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 ولـم يبـق إلا أميـر الحـج وأتباعـه ووقفـت العربـان لحجـاج المغاربـ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طح العقبة وحصروهم هناك ونهبوهـم وقتلوهـم عـن آخرهـم ولـم ينـج منهـم غـلا نح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ن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ناء نزول الحج وخروج الأمـراء لملاقـاة أميـر الحـج هـ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ـم بك الوالي وهو أخو سليمان بك الأغا وذهب إلى أخيه بالمنية وذهب صحب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مصر من أتباع أخيه وسكن الحال أي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 شهر صفر سافر أيوب بك الكبير وأيوب بك الصغير بسبب ت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فلما وصلـوا إلـى بنـي سويف حضر إليهم سليمان بك الأغا وعثمان بك الأش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دعاء منهم ثم أجاب إبراهيم بك إلى الصلح ورجعوا جميعًا إلى الم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أوائـل ربيـع الـأول حضـر حسـن أغـا بيـت المـال بمكاتب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في أثر ذلك حضر أيوب بك الصغيـر وعثمـان بـك الأشقـر فقابـلا مـراد بكوقـ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راد بـك لعثمـان بـك تقـادم ثـم رجـع أيـوب بـك إلى المنية 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رابع ربيع الثاني وصل إبراهيم بك الكبير وم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إلى معادي الخبيري بالبر الغربي فعدى إليه مراد بك وباقي الأمـ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اقليـة والمشايـخ وسلمـوا عليـه ورجعـوا إلـى مصـر وعـدى فـي أثرهـم إبراه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ك ثـم حضـر إبراهيـم بـك فـي يـوم الثلاثاء إلى مصر ودخل إلى بيته وحضر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يتها مراد بك في بيته وجلس معه حص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أحـد عاشـره عمـل الديـوان وحضرت لإبراهيم بك الخل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فلبسها بحضرة مراد بك والأمراء والمشايخ وعند ذلك قام مراد بك وقبل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قية الأمراء وتقلد علي أغاء كتخـدا الجاويشية كما كان وتقلد علي أغا أ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فظان كما كان فاغتاظ لذلك قائد أغا الـذي كـان ولـاه مـراد بـك وحصـل لـه قل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وصار يترامى على الأمراء ويقع عليهم في رجوع منصبـه وصـار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ردوا إلـي منصبـي وإلا قتلـت علـي أغ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مـم إبراهيـم بـك علـى عدم عـزل علـي أغـا واستوحـش علـي أغ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ـاف على نفسه من قائد أغا ثم أن أبراهيم 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ـزل علـي أغـا لا يتو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د أغا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لبسوا سليم أغا أمين البحرين وقطع منها أمل قائد أغ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ه إلا السك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 جمادى الآخرة خرج عثمان بك المذكور بمماليكه وأج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ًا إلى الصعيد بنفسه ولم يسمع لقولهم ولم يلبس تقليدًا لذلك على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وا له جماعة ليردوه فأبى من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ثر الموت بالطاعون وكذلك الحميات ونسي الناس أمر الغ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مات علي بك أباظة الإبراهيمي فانزعج عليه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ك وكـان الأمـراء خرجـوا بأجمعهـم إلـى ناحيـة قصـر العينـي ومصـر القدي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ـًا مـن ذ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علي بك وكثير من مماليكهم داخلهم الرعب ورج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طلعوا إلى القلعة وخلعوا علي لاجين بك وجعلوه 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جًا ورجع إبراهيم بك إلى بيته أيضًا وكان إبراهيم بك إذ ذاك قائ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ات أيضًا سليمان بك أبو نبوت ب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 رجب خف أمر الط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منتصـف شعبـان ورد لخبـر بوصـول بـاش مصـر الجديـد إلى 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درية وكذلك باش جدة ووقـع قبـل ورودهمـا بأيام فتنة بالإسكندرية بين أهل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ات القلعة والسردار بسبب قتيل من أهل البلد قتله بعض أتباع السردار فثار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وا على السردار وأهانوه وجرسوه على حمار وحلقوا نصف لحيته وطافوا به البل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شوف الرأس وهم يضربونه ويصفعونه بالنع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أيضـًا وقعـت فتنـة بيـن عربـان البحيـرة وحضـر منهـم جما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إبراهيـم بـك وطلبـوا منـه الإعانـة على أخصامهم فكلم مراد بك في ذلك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بك وأخذهم صحبته ونزل إلى البحيرة فتواطـأ معـه الأخصـام ورشـوه سـرًا فرك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ـلًا وهجـم علـى المستعينيـن بـه وهـم في غفلة مطمئنين فقتل منهم جماعة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 مواشيهم وإبلهم وأغنامهم ثم رجع إلى مصر ب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غايـة شعبـان حضـر باشـة جـدة إلـى ساحـل بولـاق فركـب عل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 كتخدا الجاويشية وأرباب وفي غرة رمضان ثارت فقراء المجاورين والقاطنين ب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لوا أبواب الجامع ومنعـوا منـه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يوم الجمعة فلم يصل فيه ذلك اليوم وكذلك أغلقوا مدرس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مجاورة له ومسجد المشهد الحسيني وخرج العميان والمجاورون يرمحون ب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طفون ما يجدونه من الخبز وغيره وتبعهم في ذلك الجعدية وأرذال الس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قطع رواتبهم وأخبازهم المعتادة واستمروا على ذلك إل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فحضر سليم أغا أغات مستحفظان إلى مدرسة الأشرفية وأرسل إلى مشايخ الأر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ر إليهم في السفاهة وتكلـم معهـم ووعدهم والتزم لهم بإجراء رواتبهم ف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ذلك وفتحوا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من شهر شوال الموافق لتاسع مسرى القبطي كان 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المبارك وكانت زيادتـه كلها في هذه التسعة أيام فقط ولم يزد قبل ذلك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بطول شهر أبيب وماؤه أخضر فلما كان أول شهر مسرى زاد في ليلة واحدة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ذرع واستمرت دفعات الزيادة حتى أوفى أذرع الوفاء يوم التاسع وفيه وقع 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أبي المنجا بالقلوبية فيعينوا له أميـرًا فأخـذ معـه جملة أخشاب ونزل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شوارب شيخ قليوب وجمعوا الفلاحين ودقوا له أوتادًا عظيمة وغرقوا ب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مراكب واستمروا في معالجة سده مدة أيام فلم ينجع من ذلك شيء وكذلك وقع ب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اثنيـن ثامـن عشـر القعـدة سافـر كتخـدا الجاويش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ـه أربـاب الخدم إلى الإسكندرية لملاقاة الباشا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هذه السنة ممن له ذكر مات الشيخ الإمام العارف المتف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ئ المجود الضابط الماهر المعمر الشيخ محمد بن حسن بن محمد بن أحمد جما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در الدين الشافعي الأحمدي ثم الخلوتي السمنودي الأزهري المعروف بالمنير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سمنود 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ـظ القـرآن وبعـض المتـون وقـدم الجامـع الأزهـر وعمره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جود القرآن على الإمام المقرئ علي بن محسن الرملي وتفقه على جماعة من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ـخ شمـس الديـن محمـد السجيمي والشيخ علي أبي الصفا الشنواني وسمع الحدي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حامد البديري وأبي عبد الله محمد بن محمد الخليلي وأجازه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ـك الشيـخ محمد عقيلة في آخرين وأخذ الطريقة ببلده على سيدي علي زنفل الأحم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رد مصـر اجتمـع بالسيـد مصطفـى البكري فلقنه طريقة الخلوتية وانضوى إلى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 الدين محمد الحفني فقصر نظره عليه واستقام به عهده فأحياه ونور قلبه واستف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لم يكن ينتسـب فـي التصوف إل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جملة من الفنون الغريبة كالزايرجة والأوفاق على عدة 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زل وفق المائة في المائة وهو المعروف بالمئيني ويتنافس الأمراء و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ذه منـه وأحـدث فيهـا طرقـًا غريبة غير ما ذكره أهل الفن وقد أقرأ القرآن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ع به الطلبة وقرأ الحديـ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سنـده عاليـًا فتنبـه بعـض الطلبـة فـي الأواخـر فأكثـ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ـذ عن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عبًا في الإجازة لا يجيز أحدًا إلا إذا قرأ عليه الكت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الإجازة فيه بثمامه ولا يرى الإجازة المطلقة ولا المراسلة حتى أن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الي البلاد البعيدة أرسلوا يطلبون منه الإجازة فلم يرض بذلك وهذه الطريقة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زمان عسرة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ه انتهى إليه الشأن وأشيـر إليـه بالبنـان وذهبـت شهر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فاق وأتته الهدايا من الروم والشام والعراق وكف بصره وانقطـع إلـى الذ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ريـس فـي منزلـه بالقـرب مـن قنطـرة لموسكـي داخـل العطفـة بسويقـة ا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 الصوم نحو ستين عامًا ووفدت عليه الناس من كل جهة وعمر حتى ألحق الأحف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داد وأجاز وخلف وربما كتـب الإجـازات نظمـًا علـى هيئـة إجـازات الصوف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امذتهـم فـي الطريـق ولـم يـزل يبـدي ويعيـد ويعقـد حلـق الذكـر ويفيـد إلـ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اه الأجل المحتوم في هـذه السنـة وجهـز وكفـن وصلـي عليـه بالأزهر في مشهد ح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د إلى الزاوية الملاصقة لمنزله وكثر عليه الأ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شيـخ الإمام الفاضل الصالح علي بن علي بن علي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وع العزيزي الشافعي الأزهري أدرك الطبقة الأولى من المشايخ كالشيخ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ـزي والشيـخ محمـد السحيمـي والدفري والملوي وأضرابهم وتفقه عليهم ود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مع الأزهر وانتفع به الطلبة وقرأ دروسًا بمشهـد شمـس الديـن الحنفـي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ـن فـي بولـاق ويأتـي كـل يوم إلى مصر لإلقاء الدر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نسانـًا حسنـًا صبـورًا محتسبـًا فصيحـًا مفوهـًا لـه اعتقـ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أهـل ال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ـي تاسـع ربيـع الثانـي سنة تسع وتسعين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مام الصالح الناسك المجود السيد علي بن محمد العوضي البدر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اعي المعروف بالقراء وهو والد صاحبنا العلامة السيد حسن الب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مصر وحفظ القرآن وجوده على شيـخ القـراء شهـاب الدين أحمد بن عمر الاسقاطي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وأقرأ القرآن بالسبعة كثيرًا بالجامع الأزهر وبرواق الأروام وانتفع به الط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ة بعد طبق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لـه معرفـة ببعـض الأسـرار والروحانيات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اختيـار المفضـل المبجـل علـي بن عبد الله الروم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درويش أغا المعروف الآن بمحرم أفندي باش اختيار وجاق الجاويشية كان لكونه 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هو صغير اشتغل بالخط وجوده على المرحوم حسن الضيائي وعبد الله الانبس و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ة منهم ومهر فيه وأنجب ولم يكونا أجازاه فعمل له مجلسًا في منزل المرحو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 وكيل دار السعادة واجتمع فيه أرباب الفن من الخطاطين وأجازه حسن أفندي الرش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علي أغا المشار إليه وكان يومًا مشه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قب بدرويش وكتب بخطه كثيرًا وحج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بالحر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اضل وتلقى منهم أشياء وعاد إلى مصر واجتمع بأديب عصره محمد بن عمر الخوانك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مذة الشهاب الخفاجي فتعلق بعنايته بالأدب وصار في محفوظيته جملة من أشع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ائده وجملة من قصائد الأرجاني وجملة من المقامات الحريرية وعني بحفظ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فظه على كبره وتعب فيـه وحفـظ أسمـاء أهـل بـدر وكـان دائمـًا يتلو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ه ألف شيخنًا السيد محمد مرتضى شرح الصـدر فـي شـرح أسم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ـل البـدر فـي عشريـن كراسـًا والتفتيـش فـي معنـى لفظ درويش كرا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 المذكور منذ قدم مصر وسمع عليه مجالس من الصحيح والمسل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ودين وبالعيد والشمائـل والأمالـي وجـود عليـه شيخنـا المذكـور فـي الخط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هرت المترجم وتزوجت بربيبته في أواخر سنة خمس وتسعين برغبة منه وهي أم الولد 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له عليه ولما حصلت النسابـة والمصاهـرة حولته بعياله إلى منزلي لتعب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طيل أسباب المعا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اشرته بلـوت منـه خيـرًا ودينـًا وصلاحـًا وكان لا ين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إلا قليلًا ويتبتل إلى مولاه تبتيلًا فيصلي ما تيسر من النوافل ثم ي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اوة القرآن المرتلـة مـع التدبـر لمعانـي الآيـات المنزلـة وكـان حسـن السم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ـف الثيـاب عظيـم الشيبـة منـور الوجـه وجيه الطلعة مهيب الشكل سليم الط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 الروحانية ملازمًا على حضور الجماعة حريصًا على إدراك الفض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جمادى الأولى عن نيف وتسعين سنة ولم تهن قواه ولم يسقط له 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سر اللوز بأسنانه ودفناه بجوار الإمام أبي جعفر الطحاوي لأنه كان ناظرً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أستاذ الفاضل والمستعد الكامل ذو النفحات والإشارات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عبد الله بن أحمد العلوي الحنفي سبط آل عمر صاحبنا ومرشدنا ووالده 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قاد وولد هو في مص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ني الفنون ومهر وأنجب في كل شيء عاناه في أقل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أنه إذا توجهت همته لعلم من العلوم الصعبة وطالع فيه أدركه وأظهر مخبئ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راته وألف فيه وأظهر عجائب أسراره ومعانيه في زمن قليل وكان حاد الذهن 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كًا قوي الحافظة يحفظ كل شيء سمعه أو مر عليه ببصره ولازم في مبتدأ أمره ش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محمد مرتضى كثيرًا وقرأ عليه الفصيح لثعلب وفقه اللغة للثعالبي وأدب ال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قتيبة في مجالس دراية وسمع منه كثيـرًا مـن شرحـه علـى القامـوس وكتـب ع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أجزاء كثيرة وقرأ عليه الصحيح في اثني عشر مجلسًا في رمضان سنة ثمان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عليه أيضًا الصحيح مرة ثانية مشاركًا مع الجماعة مناوبة في القراءة في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 ومدة القراءة من طلوع الشمس إلى بعد كل عصر وصحيح مسلـم فـي ستـة مجال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وبـة بمنـزل الشيـخ بخـان الصاغ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ـب الأمالـي والطبـاق وضبط الأسماء وقلد خط الصلاح الصف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ه فأدركه وقرأ عليه أيضًا المقامات الحريرية ورسائل في التصريـف وغيـر ذلـ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تحت الضبط لكث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لمسلسل بالعيد وبالأسودين التمر و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عليه أوائل الكتب الستة والمعاجم والمسانيد في سنة تسعين بمن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ه مع الجماعة وجزء نبيط بن شريط الأشجعي وبلدانيات السلفي وبلدانيات بن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عاشـوراء تخريـج المنـذري وأحاديـث يـوم عرفة تخريج بن فهد وعوالي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ات البخاري والدارمي وجزأ فيه أخبار الصبيان والخلعيات بتماماها وهي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ًا وعرف المترجم العالي من النازل واجتمع بشخينا السيد العيدروس وقربه وأد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ه وقرأ عليه أشياء من كتب الصوفية ومال إليـه وصـار ينطـق بالشعـر وأقبـل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أدب والتصـوف ولا زال كذلـك حتى صـار يتكلـم بكلـام ع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ـف كتابـًا فـي علـم الأوفـاق فـي كراريـس لطيفـة علـى نس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ـب مفيـد وامتـزج بالروحانيـة حتـى أنـي رأيته ينزل الوفق في الكاغد ويض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ة كفه فيرتعش ويلتف ببعضه ثم ينبسط بنفسه كما كان وإذا أخذه غيره ووضعه عل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ه لا يتحرك أبـ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رس فـي علـم الرمـل أيامـًا فـأدرك منتهـاه واستخـرج منـه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خـرج الممارس فيه سنين مـن الضميـر والمـدة وغيـر ذلـك فـي أسـرع وقـت وأل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ـه كتابًا لخص فيه قواعده من غير 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رس فـي الفلكيـات مـع سليمـان أفنـدي كنيـاذ وصنـف فيـه 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آخره انجمع عن خلطة الناس وأقبل على ربه وكان قد تزوج ب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ؤذيه وتشتمه وربما كانت تضربه وهو صابر عليها مقبل على شأنه وألف أور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زابًا وأسماء على طريقة الأسماء السهر وردية عجيبة المشرب بنفس عال غريب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كلام لا يطرق الأسماع نظيره ولم يزل على ذلـك حتـى تعلـل ولحق بربه و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س ربيع الأول من السنة وأعقب ولدًا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تي كان تزوج بها وب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صاف أنه كان من آيات الله الب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القرافة بتربة علي أغا صالح رضي الله عنا وعنه ورح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فقيه الدراكة العلامة السيد سليمان بن ط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لحريثي الشافعي المقري الشهير بالأكراشي وهي قرية شرقي مصر وحفظ القرآ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صطفى العزيزي خادم النعال بمشهد السيدة سكينة وأعاده بالعشر على 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أجهوزي المقري وأجازه في محفل عظيم في جامع ألماس وسمع وحضر دروس فض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 ومهر فـي فقـه المذهب ودرس في جامع الماس وغيره وسمع مـن شيخنـا السيـد مرتض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سـل بالأوليـة بشرطه والمسلسل بالعيد وبالمحبة وبالقسم وبقراءة الفاتحة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بالالباس والتحكيم وسمـع الصيحيـن بطرفيهمـا فـي جماعـة بجامـع شيخ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يبـة وسمـع أجـزاء البلدانيـات للحافظ أبي طاهر السلفي وجزء النيل وجزء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ويوم عاشوراء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آليف وجميعات ورسائـل فـي علـوم شت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اجتمع بشيخنا المذكور ورأى ملازمة السيد علي المترجم آنفً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كثر أوقاته ونظر نجابته وما فيه من قوة الفهم والاستعـداد لامـه علـى ملازم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ـد وانقطاعه عن بقية العلوم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سهل يمكن تحصيله في زمن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أت وحصلت ما فيه الكفاية والأولى أن تشغل بعض الزمن بتحصيل المعقولات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ثلك لا يقتصـر علـى فـن مـن الفنـون والاقتصـار ضيـ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ـل منـه واشتغل عليه وعلى غيره وانقطع بسبب الاشتغال عن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داد على الشيخ كعادته وعلم ذلك فانحراف على كل منهما وبالخصوص على السي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ب عليه جدًا وأدى ذلك إلى الانقطاع ال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الشيخ العزيزي تنزل المترجم في مشيخة القراء بمقام الس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سة رضي الله عنها وكان إنسانًا حسنًا جامعًا للفضائل وحضر معنا الهداية في 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على شيخنا المرحوم العلامـة الشيـخ مصطفـى الطائـي الحنفـي وكـان يناقـ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بعـض المسائـل المخالفـة لمذهبه إلى أن وافاه الحمام في هذه السن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أوحـد الفضـلاء وأعظـم النبـلاء العلامـة المحقـق والفها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قـق الفقيـه النبيـه الأصولـي المعقولـي المنطقي الشيخ أبو الحسن بن عمر القل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علي المغرب المالكي قدم إلى مصر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ديه استعداد وقابلية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 الوقت مثل البليدي والملوى والجوهري والحفنـي والضيـخ الصعيـدي واتحد ب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 وزوجه زوجة مملوكه مصطفى بعد وفاته وهي خديجـة معتوقـة المرحـوم الخوا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مدينة وأقامت معه نحو الأربعين سنة حتى كبر سنها وهرمت وتسرى عليها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ضر المرحوم محمد باشا راغب واليًا على مصر اجتمع به ومارسـه وأحبـه وشـ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تـه التـي ألفهـا فـي علـم العـروض والقوافـي ولمـا عزل راغب وذهب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نة وتولى الصدارة سافر إليه المترجم فأجله وأكرمه ورتب له جامكيـة بالضربخا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ورجع إلـى مصـر وتولـى مشيخـة رواق المغاربـة ثلـاث مـرات بشهامـة وصرا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ـ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عزله في المرة الوسطى أن بعض المغاربة تشاجر مع الشيخ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نويهي وانتصر هو للمغاربة لحمية الجنسية ونهر الشيخ علي فذهب الشيخ علي واشت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ي بك في أيام إمارته أحضره علي بك فتطاول على الشيخ علي بحضرة الأمير و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لي أنه لطمه على وجهه في الجامع فكذبه المترجم فحلف الشيخ علي بالله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ت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ف بالطلاق فاغتاظ منه الأمير علي بك وصرفهما وأرسل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الشيخ عبد الرحمن البناني وولاه مشيخة الرواق وعزل الشيخ أبا الحسن وانك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 لذلك ثم أعيد بعد مـدة إلى المشيخة وكان وافر الحرمة نافذ الكلمة معدو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الكبار مهاب الشكل منور الشيبة مترفهًا في ملبسه ومأكله يعلوه حشمة وج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ار إذا مر راكبًا أو ماشيًا قام الناس إليه وبادروا إلى تقبيل يده حتى صا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عادة وطبيعة لازمة يرون وجوبه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ترجم تأليفات وتقييدات وحواش نافعة منها حاشية علي الأخض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ه وحاشية علـى رسالـة العلامـة محمـد أفنـدي الكرمانـي فـي علـم الكلـام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ـة الدقـة تدل على رسوخه في علم المنطق والجدل والمعاني والبيان والمعقولات و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يباجة شرح العقيدة المسماة بأم البراهين للإمام السنوسي وله كتـاب ذ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ئـد وفرائـد الزوائـد علـى كتـاب الفوائـد والصلـاة والعوائد وخواص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ربات التي تلقاها من أفواه الأشياه وكتاب في خواص سورة يس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عن المرحوم الوالد كثيرًا من الحكميات والمواقف واله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هري والهيئة والهندس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ـزل مواظبـًا علـى تردده عليه وزيارته في الجمعة مرت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يراعي له حق المشيخـة والصحبـة فـي حياتـه وبعدهـا وكـان سليم الباطن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حدة إلى أن توفي في ربيع الأول من هذه السن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معتقد عبد الله بن إبراهيم بن أخي الشيخ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موافي الشافعي السندوبي الرفاعي نزيل المنصورة ولد ببلده منية سندوب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قرآن وبعض المتون وقدم المنصورة فمكث تحت حيازة عمه في عفة وصلاح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وس الشيخ أحمد الجالـي وأخيـه محمـد الجالـي وانتفـع بهمـا فـي فقـه المذهب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عمه في سنة إحدى وستين أجلس مكانه في زاويتـه التـي أنشأهـا عمـه فـي مؤخ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ـع الكبيـر بالمنصـورة وسلـك علـى نهجـه فـي أحياء الليالي بالذكر و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كان يختم في كل يوم وليلة مرة وربى التلاميذ وصارت له شهرة زائد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جماع عن الناس لا يقوم لأحد ولا يدخل دار أحد وفيه الاستئناس وعند فوائـد يذ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يشتغل دائمًا بالمطالعة والمذاكرة واعتقده الخاص و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افرنا إلى دمياك سنـة تسـع وثمانيـن وجزنا بالمنصورة وطلع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نا إلى جامعها الكبير ودخلنا إليه في حجرته فوجدته جالسًا على فراش عال بمف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نب ضريح عمه وهو رجل نير بشوش فرحب بنا وفـرح بقدومنـا وأحضـر لنـا طبقـًا ف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قيـش وكعـك وشريـك وخبـز يابـس ولبـن وبوسطـه دقـة وجبـن فأكلنا ما تيسر وسق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وة في فنجان كبير وتحدث معنا ساعة ودعـا لنـا بخيـر وودعنـاه وساف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أره غيـر هـذه الم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إنسـان حسـن جامـع للفضائـل توفـي فـي السنـة ولـم يخلف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سيد الإمام العلامة الفقيه النبيه السيد مصطفى بن أ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بنوفري الحنفي أخذ الفقه عن والده وعن السيد محمد أبي السعود و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جـي والشيـخ الزيـادي وغيرهـم وحضـر المعقول على علماء العصر كالشيخ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وي وغيره ودرس في محل والده بالقرب من رواق الشوام إلا أنه لم يكن له ح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ة فكان يأتي كل يوم الجامع ويجلس وحـده ساعـة ثم يقوم ويذهب إلى بيته بسو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ى وكان لا يعرف التصنع وفيه جذب ويعود المرضي كثير الأغنياء والفقراء توف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علامـة المتقـن والفهامـة المتفنـن أحـد الأعلـام الروا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 المشايخ الفقيه النحوي الأصولي المعقولي المنطقي ذو المعاني والبيان و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كلات بإتقان الصالح لقانع الورع الزاهد الشيـخ محمـد بـن محمـد بـن محمـد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بن خاطر الفرماوي الأزهري الشافعي البهوتي نسبة إلى قبيلة البهتة جهة ال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مصر رباه والده وحفظ القرآن والمتون وحضر على أشياخ العصـر الملـوي والجو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حلاوي والبراوي والبليدي والصعيدي والشيخ علي قايتباي والمدابغي والأجه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جب فق الفقه والمعقول ودرس وأفاد الطلبة واشتهر بالفتوح على كل من أخذ عن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له المشيخة على غالب أهل العلم من الطبق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ذهب النفس جدًا لين الجانب متواضعًا منكسر النفس لا يرى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ًا يجلس حيث ينتهي به المجلس ولا يتداخل فيما لا يعنيه مقبلًا على شأنه ملاز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شتغال والإفادة والمطا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ـا اتفـق لـه أنـه قـرأ البخـاري والمنهـج صبية النهار والق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مسية في الضحوة والاشوني وقـت الظهـر وابـن عقيـل بعـد العصـر والشنشور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كل ذلك في آن واحد ويحضره في ذلـك جـل الأفاضـل وهـذا لـم يتفـق لغيـره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انـه ولـم يـزل علـى حالتـه حتى توفي في آخر يوم من رجب من السنة وخلف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ة الفاضل الصالح الشيخ مصطفى على قدم والده وأسلافه من الإفادة وم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ء أعانه الله على وقته ون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إمام العلامة والنحرير الفهامة محمد بن عبد رب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 العزيزي الشهير بابن السـت ولدسن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وسبب تسميته بابن الست أن وال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سرية رومية اشتراها أبوه وأولدها إياه وكان قد تزوج بحرائر كثيرة فلم يلد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ث حتى قيل أنه ولد له نحو ثمانين بنتًا فاشترى أم ولده هذا فولدته ذكرً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د غيره ففرح به كثيرًا ورباه في عز ورفاهية وقرأ القرآن مع الشيخ علي العد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ب واحد فلذلك اعتشر بالمالكية وصار مالك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رعرع أراد الانتقال إلى مذهب الإمام الشافع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الشافعي في المنام وأشار عليه بعدم الانتقال فاستمر مالكي المذهب وتف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سالم النفراوي واللقاني والشبراملسي وسمع على الشيخ عبد ابن علي النم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سـل بالأوليـة وأوائل الكتب الستة وسنن النسائي الصغرى المسماة بالمجت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سل بالمصافحة والمشابكة والسبحـة وغيـر ذلـك وأخـذ عليه أيضًا ملا عص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رقندية وشرح رسالة الوضع وشرح الجزرية لشيخ الإسلام وأوائل تفسي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او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ث والتدقيق وأجازه بما يجوز له وعنه روايته بشرطه وأخذ المعق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حمد الملوي والشيخ عبده الديوى والشيخ الاطفيحي والخليفي وأخذ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ذليـة عـن الشيـخ أحمـد لجوهـري والشيـخ الملـوي وهمـا أخذاها عن سيد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مغرب القصري الكنك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ترجم على قدم السلـف لا يتداخل في أمور الدنيا ولا يتف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بس ولا يركب دابة ولا يدخل بيت أمير ولا يشتغل بغير العلم ومدارسته ويشه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صروه بالفضل وإتقان العلوم والد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منه المسلسل بالأولية وأجازني بمسموعاته ومروياته وتلقي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رة الشاذلي وأجازني بوضعهـا ورسمها ونقطة مركزها كل ذلك في مجلس واحد بمنز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بولاق بشاطئ النيل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يئني ويودني ويقو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بن خالتي لكون والدتي ووال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ر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حاشيـة علـي الزرقانـي علـى العزيـة وهـي مستعملـة ب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ة وديباجة وخاتمة على أبي الحسن على الرسالة وخاتمة على شرح الخرشي وديب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ساغوجي في المنطق وحاشية علي الحفيد على العصام وتكملة على العشماوية وشر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آية الكرسي وشرحًا على الحوضية فـي التوحيـد ولـم يـزل مقبـلًا على شأنه و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في في هذه السنة عن أربع وثمانين سنة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سيـد الأجـل المبجـل السيـد أحمـد بـن عبـد الفتـاح بن 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زاق الحسيني الحموي القـادري ولد أبوه السيد عبد المفتاح بحماه وار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يميه رقية وفاطمة ابنة السيد طه فزوج الأولى بأحد أعيان مصر بن حسين الشمسي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ولاده حسن وحسين وعثمان ومحمود ورضوان وتزوجت السيدة فاطمة بعلي أفندي البك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سيدي بكري الصديقي فأولدها محمد أفندي نقيب السادة الأشراف وهو والد محمد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ر وأقام والده السيد عبد الفتـاح بمصـر مـدة وتنـزل فـي بعـض المناصـب ث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ـه إلـى ملك الروم فأكرمه ووجه له بعناية بعض الأعيان نقابة الأشراف بمصر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وقرئ المرسوم الوارد بذلك وكاد أن يتم لـه الأمـر فلـم يمكـن مـن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قيـة بعـض الأمراء وحنقوا عليه حيث توجه من مصر إلى الروم خفية ولم يأخذ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ًا وجعل له شيء معلوم من بيت النقابة وبقي ممنوعً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يدًا محتشمًا فصيح اللسان بهي الشكل وتزوج ببنت سيدي 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ي وولد له منها السيد أحمـد المترجـم وتربى ببنت سيدي مكي الوارثي وول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سيد أحمد المترجم وتربى في العـز والرفاهيـة ببيتهم المعروف بهم بالأزب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 الساكت وكان إنسانًا حسنًا مترفهًا في مأكله وملبسه منجمعًا عن النا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قتضيات لا بد ل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رحمه الله في هذه السنة ولم ي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صالح الماهر الموفق علي بن خليل شيخ القبان بمصر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ـرًا فـي علـم الحسـاب ومعرفة الموازين والقرسطون المعروف بالقبان ودقائ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اعته ولما عني المرحوم الوالد أمـر الموازيـن وتصحيحها وتحريرها في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صنف في ذلك العقد الثمين فيما يتعلق بالموازين طالعه عليه وتلقاه ع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كة الشيخ حسن بن ربيع البولاقي وأتقنا ذلك وتميـزا بـه دون أهـل فنهم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المترجـم إنسانـًا بشوشـًا منـور الشيبـة ولديه آداب ونو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سبات وحج مرارًا أو أثرى وتمول ثم تقهقر حاله ولزم بيته إلى أن توفي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ولم يخلف بعد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شريـف الحسيب النسيب السيد مصطفى بن السيد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روس وهو مقتبل الشيبية وصلي عليه بالأزهر ودفن عند والده بمقام العتريس ت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د السيد زينب وكانت وفاته رابع عشرين ربيع الأول من السنة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مائتين وألف كان أول المحرم يوم الجمعة وفي ذلك اليوم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الجيد إلى برانبابة واسمه محمد باشا يكـن فبـات ليلـة الجمعـة هنـاك 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ح ذهب إليه الأمراء وسلموا عليه على العادة وعدوا به إلـى قصـر العينـي فجلـ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ـاك إلـى يـوم الاثنيـن رابعـه وركـب بالموكـب وشق من الصليبة وطلع إلى وفـي ي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ـس ثانـي عشـر صفـر حضـر مبشـر الحـاج بمكاتيـب العقبـة وأخبـر أن الحجـاج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روا المدينة أيضًا في هذه السنة مثل العام الماضي بسبب طمع أمير الحاج في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عوائد للعربـان وصـرة المدينـة وأن أحمـد باشـا أميـر الحـاج الشامـي أك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ذهاب وأنعم عليه بجملة مـن المـال والعليـق والذخيـرة فاعتـل بـ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ـراء بمصـر لـم يوفوا له العوائد ولا الصرة في العام الماضي وهذا العام وا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متن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شريف سرور شريف مكة وكلمه بحضرة أحمد باش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نكتب عرض محضر ونخبر السلطان بتقصير الأمراء وتضع عليه خطـك وختمـك وللسلط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ـر بعـ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إلى ذلك ووضع خطه وختمه وحضر إليهم الجاويـش فـي صبح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ـوا عليـه كالعـادة ورجع بالملاقاة وخرج الأمراء في ثاني يوم إلى خارج بأج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وا خي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اثنيـن وصـل الحجـاج ودخلـوا إلـى مصـر ونـزل أم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ج بالجنبلاطيـة ببـاب النصـر ولـم ينزل بالحصـورة أولًا علـى العـادة ورك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ثلاثاء ودخل بالمحمل بموكب دون المعتاد وسلم المحمل إلى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اجتمع الأمراء ببيت إبراهيم بك وأحضروا مصطفى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حج وتشاجر معه إبراهيم بك ومراد بك بسبب هذه الفعلة وكتابة العرضحال وا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ه تسلم جميع الحمائـل وطلبـوا منـه حسـاب ذلـك واستمـروا علـى ذلـك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رب المسـ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أن مـراد بـك أخـذ أميـر الحـاج إلـى بيتـه فبـات عنـده و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هـا حضـر إبراهيـم بـك عنـد مراد بك وأخذ أمير الحاج إلى بيتـه ووضعـه فـي م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ـوزًا عليـه وأمـر الكتـاب بحسابـه فحاسبـوه فاستقـر في طرفه مائة ألف ر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آلاف وذلك خلاف ما على طرفه من المي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جمعـة طلـع إبراهيم بك إلى القلعة وأخبر الباشا ب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حبسه حتى يوفي ما استقر بذمته فاستمر أيامًا وصالح وذهب إلى بيته مكر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بعد صلاة الجمعة ضج مجاور والأزهر بسبب أخباز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لوا أبواب الجامع فحضـر إليهـم سليـم أغـا والتـزم لهـم بإجـراء رواتبهـم بك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ـه فسكنـوا وفتحـوا الجامـع وانتظـروا ثاني يوم فلم يأتهم شيء فأغلقوه ثان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دوا على المنارات يصيحون فحضر سليم أغا بعد العصر ونجز لهم بعض المطلوبات وأ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جراية أنامًا ثم انقط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ر الغلق والفتح مر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خروج الأمـراء إلـى ملاقـاة الحجـاج ركـب مصطفـى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ـدري وأحمـد بـك الكلارجي وذهبا إلى جهة الصعيد والتفا على عثمان بك الشرق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جين بك وتقاسموا الجهات والبلاد وأفحشوا في ظلم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منتصف ربيع الأول شرع مراد بك في السفر إلى جهة بحري ب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على رسلان والنجار قطاع الطريق فسافر وسمع بحضوره المذكوران فهربا فأحض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وابن حمـد وابن فودة وألزمهم بإحضارهما فاعتـذروا إليـه فحبسهـم ثـم أطلق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مـال وذلـك بيـت القصيد وأخذ منهم رهائن ثم سار إلى طملوها وطالب أهلها برس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هب وسلب أموال أهلهـا وسبى نساءهم وأولادهم ثم أمر بهدمها وحرقها عن آخر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ناصبًا وطاقه عليها حتى أتى على آخرها هدمًا وحرقًا وجرفها بالجراريف حتى م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ا وسووها بالأرض وفـرق كشافـه فـي مـدة إقامتـه عليهـا فـي البلـاد والجه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بـي الأمـوال وقـرر علـى القرى ما سولته له نفسه ومنع من الشفاعة وبث المع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لب الكلف الخارجة عن المعقول فإذا استوفوها طلبوا حق طرقهم فإذا استوفوها 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ر وكل ذلك طلبًا حثيثًا وإلا أحرقوا البلدة ونهبوها عن آخرهـا ولـم يـزل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ـره علـى هـذا النسق حتى وصل إلى رشيد فقرر على أهلها جملة كبيرة من المال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وبياعي الأرز فهرب غالب أهلها وعين على إسكندرية صالح أغا كتخدا الجاوي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ًا وقرر له حق طريقه خمسة آلاف ريال وطلب من أهل البلد مائة ألف ريال وأمر ب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ئس فلما وصل إلى إسكندرية هربت تجارها إلى المراكب وكذلك غالب النصارى ف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نصل الموسق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دفع لكم المطلوب بشـرط أن يكـون بموجـب فر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أحاسب به سلطانكم فانكف عن ذلك وصالحوه على كراء طريقه ورجع وارتحل 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ل إلى جميجون هدمها عن آخرها وهدم أيضًا كفرد سوق واستم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 يعبثون بالأقاليم والبلاد حتى أخربوها وأتلفوا الزروعات إلى غرة جمـ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ـت الأخبـار بقدومـه إلـى زنكلـون ثـم ثنـى عنانـه وعـرج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ـة الشرق يفعل بهـا فعلـه بالمنوفية والغربية وأما صناجقه الذين تركهم بمصر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طوا على مصادرات الناس فـي أموالهـم وخصوصـًا حسين بك المعروف بشفت بمعنى 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سلط على هجم البيوت ونهبها بأدنى 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عصريـة يـوم الخميـس المذكـور ركـب حسيـن بك المذكور بجن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ى الحسينية وهجم على دار شخص يسمى أحمد سالم الجزار متولي رياسة دراو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بيومي ونهبه حتى مصاغ النساء والفراش ورجع والناس ت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صريتها أرسل جماعة من سراجينه بطلب الخواجا محمود ابـن حس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ـرم فلاطفهـم وأرضاهم بدراهم وركب إلى إبراهيم بك فأرسل له كتخداه و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ويشية فتلطفوا به وأخذوا خاطره وصرفوه عنه وعبى له الخواجا هدية بعد ذلك وق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صبحهـا يـوم الجمعـة ثـارت جماعـة مـن أهالـي الحسينيـة بسب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حصـل في أمسه من حسي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وا إلى الجامع الأزهر ومعهم طبول والتف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كثيرة من أوبـاش العامـة والجعيدية وبأيديهم نبابيت ومساوق وذهبوا إلى 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يـر فوافقهـم وساعدهـم بالكلـام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من نواحي الجامع وقفلوا أبوابه وطلع منهم طائفة على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رات يصيحون ويضربون بالطبول وانتشروا بالأسواق في حالة منكـرة وأغلق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ني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لهـم الشيـخ الدردي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غـد نجمع أهالي الأطراف والح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لاق ومصر القديمة وأركب معكـم وننهـب بيوتهـم كمـا ينهبـون بيوتنـا ونمـ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ـداء أو ينصرنـا اللـه علي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المغرب حضـر سليـم أغـا مستحفظـان ومحمـد كتخـدا أنـ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فـي كتخدا إبراهيم بك وجلسوا في الغورية ثم ذهبوا إلى الشيخ الدردير وتك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خافوا من تضاعف الحال وقالوا ل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لنا قائمـة بالمنهوبات ونأت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ل ما ت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ذلك وقرأوا الفاتحة وانصرفوا وركب الشيـخ فـي صبح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إبراهيـم بـك وأرسـل إلـى حسيـن بـك فأحضـره بالمجلـس وكلمـه فـي ذلـك ف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نا نهابون أنت تنهب مراد بك ينهب وأنا أنهب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ض المجلس وبردت 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عقبهـا بأيـام قليلـة حضـر مـن انحية قبلي سفينة وبها تمر و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ه فأرسل سليمان بك الأغـا وأخـذ مـا فيهـا جميعـه وادعـى أن لـه عنـد أولـ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ـي مـالًا منكسـرًا ولـم يكـن ذلك لأولاد وافي وإنمـا هو لجماعة يتسببون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وري الصعايدة وغيرهم فتعصب مجاورو الصعايدة وأبطلوا دروس المدرسين وركب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ير والشيخ العروسي والشيخ محمد المصيلحي وآخرون وذهبوا إلى بيت إ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وا معه بحضرة سليمان بك كلامًا كثيرًا مفح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ج سليمـان بـك بـأن ذلـك متاع أولاد وافي وأنا أخذته بقيم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مالي عندهم فقالوا هذا لم يكـن لهـم وإنمـا هـؤلاء ربابـه نـاس فقـراء فـ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لـك عنـد أولـاد وافـي شـيء فخـذه منهم فرد بعضه وذهب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وم الجمعة عاشر جمادى الأو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راد بك من ناحية الشرق ودخل في ليلتها من المنهوبات من 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غنام والأبقار والحواميس وغير ذلك شيء كثير يجل عن ال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فر أيوب بك إلى ناحية قبلي لمصالحة الأمراء الغضاب وهم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أحمد بك الكلارجي وعثمان بك الشرقاوي ولاجين بك لأنهم بلغوا قصدهم من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نتصف جمادى الثانية حضر عثمان بك الشرقاوي من ناحية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نعم مراد بك على بعض كشافه بفردة دراهم على بلاد المنوفي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مائة وخمسون ري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جتمع الناس بطندتا لعمل مولد سيدي أحمد البدوي المع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مولد الشرنبابلية وحضـر كاشـف الغربيـة والمنوفيـة علـى جـاري العـ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شـف الغربيـة من طرف إبراهيم بك الوالي المولى أمير الحاج فحصل منه عسف وجع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مل يباع في السوق المولد نصف ريال فرانسة فأغار أعوان الكاشف على بعض ال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جمالهم وكان ذلك في آخر أيام المولد فذهبوا إلى الشيخ الدردير وكا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د الزيارة وشكوا إليه مـا حـل بهـم فأمـر الشيخ بعض أتباعه بالذهاب إليه ف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من مخاطبة ذلك الكاشـف فركـب الشيـخ بنفسـه وتبعـه جماعـة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إلى خيمة كتخدا الكاشف دعاه فحضر إليه والشيـخ راكـب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تـه فكلمـه ووبخـه و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ما تخافون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أثناء كلام الشيخ لكتخدا الكاشف هجم على الكتخدا رجل من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ضربه بنبوت فلما عاين خدامه ضـرب سيدهم هجموا على العامة بنبابيتهم وعص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وا على السيد أحمد الصافي تابع الشيخ وضربوه عدة نبا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جـت النـاس علـى بعضهـم ووقـع النهـب فـي الخيـم وفـي الب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ـت عـدة دكاكيـن وأسـرع الشيـخ فـي الرجـوع إلـى محلـه وراق الحـال بعـد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ـب كاشـف المنوفيـة وهـو مـن جماعـة إبراهيـم بـك الكبير وحضر إلى كشاف الغ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 وحضر به إلى الشيخ وأخذوا بخاطـره وصالحـوه ونـادوا بالأم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ـض المولـد ورجـع النـاس إلـى أوطانهـم وكذلك الشيخ الدرد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استقـر بمنزلـه حضـر إليه إبراهيم بك الوالي وأخذ بخاطره أيضًا وكذلك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وفـي سابـع عشـرة ركـب حسيـن بـك الشفـت وقـت القائلة وحضر إلى بيت صغير ب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طيين وصحبتـه امـرأة فصعـد إليـه ونقـب فـي حائط وأخرج منه برمة مملوءة ذه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وذهب وخبر أن هـذا البيـت كـان لرجـل زيـات فـي السنيـن الخاليـة فاجت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ـه هـذه الدنانيـر فوضعهـا في برمة من الفخـار وأفـرج لهـا نقبـًا فـي كت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ـط ووضعهـا فيه وبنى عليها وسواها بالج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ذه المرأة ابنة صغيرة تنظر إليه ومات ذلك الرجل وبيعت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دة ووقفها الذي اشتراها وتداولـت الأعـوام وآل البيـت إلـى وقـف المشه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ـي وسكنه الناس بالأجرة ومضى على ذلك نحـو الأربعيـن عامـًا وتلـك المـ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يـل ذلـك فـي ذهنها وتكتمه ولا يمكنها الوصول إلى ذلك المكان بنفسها وقلت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ا واحتاجت فذهبت إلى حريم حسين بك المذكور وعرفتهن القضية وأخبـر الأمي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عل بعض الساكنين أخذها فقالت لا يعرفها أحد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ساكن الدار وأحضره وقال له أخل دارك في غد وانتظرن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زع من شيء ففعل الرجل وحضـر الصنجـق وصحبته المرأة فأرته الموضع فنقبوه وأ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تلك البرمة وأعطي صاحب المكان إحسانًا وركب وصاحب المكان يتعجـب وركـب أيض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ـل ذلـك وذهـب إلـى بيـت رجـل يقـال لـه الشيـخ عبـد الباقـي أبـو قليطـة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نه صندوقًا مودعًا عنده أمانة لنصر ابن شديد البدوي شيخ عرب الحويطات يق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يئًا كثيرًا من الذهب العين وغيره وهجم أيضـًا علـى بيـت بالقرب من ال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ي في وقت القائلة وكان ذلك البيت مقفولًا وصاحبه غائـب فخلـع الباب وطل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نه عشرة أكياس مملوءة ذهبًا وخرج وأغلق الباب كما كان وركـب هـو ومماليك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يـاس فـي أحضانهم على قرابيس سروج الخيل وهو بجملتهم يحمل كيسًا أمامه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ظ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ا الشهـر ثقـب الشطـار حاصـلًا فـي وكالـة المسايـرة الت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ـاب الشعريـة وكـان بظاهر الحاصل المذكـور قهـوة متخربـة فتسلـق إليهـ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ية ونقبوا الحاصل وأخذوا منه صندوقًا في داخله اثنـا عشـر ألـف بندقـي عن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ـون ألـف ريـال فـي ذلـك الوقـت وفيـه مـن غير جنس البندقي أيضًا ذهـب و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اب حرير وطرح النساء المحلاوي التي يقال لها الح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أيام قبضوا على رجليـن أحدهمـا فطاطـري والآخـر مخللات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ريـف الخفراء بعد حبسهم ومعاقبتهم فأخذوا منهما شيئًا واستمرا محبو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عشرينـه حضـر أيـوب بك ولاجين بك وأحمد بك من ناحية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بيوتهم بالمنهوبات والمواشي وتأخر مصطفى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وم الثلاثاء سابع عشرينه هبت رياح عاصفة جنوبية نسفت رما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ربة مع غيم مطبق وأظلم منها الجو واستمرت من الظهر إلى الغ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غـرة شهـر رجـب عـزم مـراد بـك علـى التوجـه إلـى سـد خليـ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ف المعروف بالفرعونية وكان منـذ سنيـن لـم يحبـس واندفع إليه الشرقي حتى ت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ق بسببه بحر دمياط وتعطلت مزارع الأ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ت الأخبار من ثغر الإسكندرية بأنه ورد إليها مركب البي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على خلاف العادة وذلك أن مراكب البيليكات لا تخرج إلا بعد روز خضر ثم حضـ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بـه أيضـًا قليـون آخـر وفيـه أحمـد باشـا والـي جـدة ثـم تعقبهمـا آخـر وف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ل كثيرة نقلوها إلى الثغر وشرعوا في عملها بقسماطًا فكثر اللغط بمصر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عاشـره ورد ططـري مـن البـر وقابجي من البحر ومعهما مكات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ت بالديوان يوم الخميس ثاني عشرة مضمونها طلب الخزائن المنكسرة وتشهيل مرت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 من الغلال والصرر في السنين الماضية واللوم على عدم زيارة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حث والوعد والوعيد والأمر بصرف العلوفات وغلال الأن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مهلة ثلاثو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ر لغط الناس والقال والقيل وأشيع ورود مراكب أخر إلى ثغر 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حسن باشا القبطان واصل أيضًا في أثر ذلك وصحبته عساكر محار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حضـر معلـم ديـوان الإسكندريـة قيل أنه هرب ليلًا ث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أرسل يستحث مراد بك في الحضور من سد الفرعونية ثم بعث إليه علي أ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جاووجان والمعلم إبراهيم الجوهـري وسليمـان أغـا الحنفـي وحسـن كتخـ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بـان وحسـن أفندي شقبون كاتب الحوالة سابقًا وأفنـدي الديـوان حـالًا فأحضـ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مصـر فـي يوم الثلاثاء ولم يتم سد الترعة بعد أن غرق فيها عدة مراكب ومر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د وأخشاب أخذوها من أربابها من غيـر ثمـن وفـرد علـى البلـاد الأموال و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ا وذهب ذلك جميعه من غير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أمراء عملوا جمعيات وديوانًا ببيـت إبراهيـم بـك وتشـاو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نجيز الأو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ناء ذلك تشحطت الغلال وارتفع القمح من السواحل والعرصات وغ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ره وقل وجوده حتى امتنع بعي الخبز من الأسواق وأغلقت الطوابي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ـزل سليـم أغـا وهجـم المخـازن وأخـرج الغلـال وضرب القم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سببين ومنعهم من زيادة الأسعار فظهر القمح والخبز بالأسواق وراق الحال وس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أعني شهر رجب حصلت عدة حريقات منها حريقتان في لي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ـ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بالأزبكية وأخرى بخطتنا بالصناد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ت النار من دكان رجل صناديقي وهي مشحونة بالأخشاب والصنا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هونة عند خان الجلاية فرعت النار في الأخشاب ووجت في ساعة واحدة وتعلقت بشبا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وذلك بعد حصة من الليل وهاج الناس والسكان وأسرعوا بالهدم وصب المياه و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ي القصارين حتى طف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من الحوادث المستهجنة أن امرأة تعلقت برجـل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ذيـب يقـال لـه الشيـخ علـي البكري مشهور ومعتقد عند العوام وهو رجل طويل ح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ية يمشي عريانًا وأحيانًا يلبس قميصًا وط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شي حافيًا فصارت هذه المرأة تمشي خلفه أينما توجـه وهـي بإزار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ـط فـي ألفاظهـا وتدخـل معـه إلـى البيوت وتطلع الحريمات واعتقدها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دوها بالدراهم والملابـس وأشاعـوا أن الشيخ لحظها وجذبها وصارت من الأولي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قت في درجات الذب وثقلت عليها الشربة فكشفت وجهها ولبست ملابس كالرجال ولاز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ـا توجـه ويتبعهمـا الأطفال والصغار وهوام العوام ومنهم من اقتدى بهما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ع ثيابه وتخجل في مشيه وقالوا أنه اعترض على الشيخ والمرأة فجذبه الشيخ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شيخ لمسه فصار من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حال وكثر خلفهم أوباش الناس والصغار وصاروا يخطفون أش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 ويصير لهم في مرورهم ضجة عظيمة وإذا جلس الشيخ في مكان وقف الجميع وازد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لفرجة عليه وتصعد المرأة على دكان أو علوة وتتكلم بفاحش القول ساعة ب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ة بالتركـي والنـاس تنصت لها ويقبلون يدها ويتبركون بها وبعضهم يضحك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الله وبعضهم يقول دستـور يـا أسيـادي وبعضهـم يقـول لا تعتـرض بشـ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ـر الشيـخ فـي بعـض الأوقـات علـى مثـل هذه الصورة والضجة و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بيت القاضي الذي من ناحية بين القصرين وبتلك العكفة سكن بعض الأجناد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كاشف فقبض على الشيخ وأدخله إلى داره ومعه المـرأة وباقي المجاذيب فأجلس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ـر لـه شيئـًا يأكلـه وطـرد النـاس عنـه وأدخـل المـرأة والمجاذيـب فضرب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رهـم ثـم أرسـل المـرأة إلـى المارستان وربطها عند المجانين وأطلق باقي المجا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استغاثـوا وتابـوا ولبسـوا ثيابهـم وطـارت الشربـة من رؤوسهم وأصبح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دثون بقص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ت المرأة محبوسة بالمارستان حتى حدثت الحوادث فخرجت وصـ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ـة علـى انفرادها ويعتقدها الناس والنساء وجمعت عليها الجمعيات وموالد وأش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من الديار الشامية بحصول طاعون عظيم في بلادهم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أيضًا قحط وغلاء في الأس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ثلاثـي ثاني شهر شعبان ركب سليم أغا في عصريته إلى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حسن بن قالون الذي بسوق السلاح وأحضر معه فعلة وفتح باب المسجد المسدو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الكبير الذي من ناحية سوق السلاح فهدموا الدكاكين التي حدثت أسفله و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صدر الباب وكـان مـدة سـده فـي هـذه المـرة إحـدى وخمسيـن سنـة وكـان سبب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لـة التـي قتل بها الأحد عشر أميـرًا ببيـت محمـد بك الدفتردار في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تقدم ذكرها في أول 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فتحه أن بعـض أهـل الخطـة تذاكـر مـع الأغـا فـي شأنـه وأعلم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صـول المشقـة علـى النـاس المصليـن فـي الدخـول إليـه مـن بـاب الرمليـة ورب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هم حضور الجماعة في مسافة الذهاب وأن الأسباب التي سـد البـاب مـن أجلهـا 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ـت وانقضـت ونسيـت فاستـأذن سليـم أغا إبراهيم بك ومراد بك في فتحه فأذن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ه وصنع له بابًا جديدًا عظيمًا وبنى له سلالم ومصاطب وأحضر نظاره وأمر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ـرف عليـه ويأتـي هو في كل يوم يباشر العمل بنفسه وعمروا ما تشعث منه ونظ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طانه ورخامه وظهر بعد الخفاء وازدحم الناس للصلاة فيه وأتوا إليه من الأم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خامسه توفي مصطفى بك المرادي 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ن شعبان كثر الأرجاف بمجيء مراكب الإسكندرية وعساكر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 خامس رمضان حضر واحد أغا من الديار الرومية وعلى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ة بالحث علـى المطلوبـات المتقدم ذكرها فطلع الأمراء إلى القلعة 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وا بالباشا وتكلموا مع بعضهم كلامًا كثيرًا وقال مراد بك ل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مـا إلا حسـاب أمهلونـا إلـى بعـد رمضـان وحاسبنا على جميع ما هو في طرفنا ن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ى من وصل الإسكندرية يرجعون إلى حيث كانوا وإلا فلا نشهل حجًا ولا ص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فع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آخر الكلام كل ذلك وإبراهيم بك يلاطف كلًا منهما ثم اتفق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ة عرضحال من الوجاقلية والمشايخ ويذكر فيه أنهم أقلعوا وتابوا ورجع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والظلم والطريق التي ارتكبوها وعليهم القيام باللوازم وقرروا علـى أنفس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ـة يقومون بدفعها لقبطان باشا والوزير وباشة جدة وقدرها ثلثمائة وخمسون كي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وا على ذلك ونزلوا إلى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ليلـة الاثنيـن جمـع إبراهيـم بـك المشايـخ وأخبرهـم ب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فـاق وشرعـوا فـي كتابة العرضحالات أحدها للدولة وآخر لقبطان باشا بالمه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ـى يأتـي الحـواب وآخـر لباشـة جـدة الـذي فـي 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حها وردت مكاتبة من أحمد باشا الجزاء يخبر فيها ب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ذير وأخبار بورود مراكب أخرى بإسكندرية ومراكب وصلت إلى دمياط فزار اللغ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ل وال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كب سليم أغا مستحفظان ونادى في الأسواق على الأر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يونجية والأتراك بأنهم يسافرون إلى بلادهم ومن وجد منهم بعد ثلاثة أيام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تفق رأي إبراهيم بك ومراد بك أنهم يرسلون لاجين بك ومصطفى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حدار إلى رشيـد لأجـل المحافظـة والاتفـاق مـع عـرب الهانـدي ويطلبون أحمد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 جدة ليأتي إلى مصر ويذهب إلى منص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فروا فـي ليلـة الخميـس عاشـر رمض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تلـك الليلـة ركـب إبراهيـم بـك بعد الإفطار وذهب إلى مراد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معه ساعة ثم ركبا جميعًا وطلعا إلى القلعة وطلع أيضًا المشايخ باستدع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هم الشيخ البكري والشيخ السادات والشيخ العروسـي والشيـخ الدرديـر والشي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ـر وقابلـوا الباشـا وعرضـوا عليـه العرضحالـ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المنشـئ لبعضها الشيخ مصطفى الصاوي وغيره فأعجبهم إنشاء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طفى وأمروا بتغيير ما كان مـن إنشـاء غيـ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خضع مراد بك في تلك الليلة للباشا جدًا وقبل أتكه وركبتيه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طانـم نحـن فـي عرضـك فـي تسكيـن هـذا الأمـر ودفعـه عنـا ونقو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ونرتب الأمور وننظم الأحوال على القوانين ال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ضمنكم ويتكفل ب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ضامن ل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ي على المشايخ والاختي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ليلـة الأحـد ثالـث عشرة وصلت الأخبار بوصول حسن باشا القب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غر الإسكندرية وكان وصوله يوم الخميس عاشره قبل العصر وصحبته عدة مراكب فـ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ضطـراب وكثـر اللغ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موا أمر العرضحالات وأرسلوها صحبة سلحـدار الباشـا والططـ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ـد أغـا ودفعوا لكل فرد منهم ألف ريال وسافروا من يو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ت الأخبار بأن مشايخ عرب الهنادي والبحيرة ذهب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وقابلوا أحمد باشا الجداوي فألبسهم خلعًا وأعطاهم دراهم وكذلك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ن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صدقات من مولاي محمد صاحب المغرب ففرقـت علـى فقـ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ـر وخدمـة الأضرحة والمشايخ المفتين والشيخ البكري والشيخ السادات والعم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 الباشا بموجب وفي يوم الثلاثاء حضر مصطفى جربجي باش سراجين مراد بك ساب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در ثغر رشيد حـالًا وكـان السبـب في حضوره أنه حضرت إلى رشيد أحد القب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عدة وافرة من العسكر فطلع إلى بيت السردار المذكور وأعطاه مكاتبة م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خطابًا للأمراء بمصر وأمره بالتوجه بها فحضر بتلك المكاتبة مضمونها التط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تفق رأي الأمراء على إرسال جماعة من العلماء والوجاقل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اشا فتعين لذلك الشيـخ أحمـد العروسـي والشيخ محمد الأمير والشيخ محمد الحر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واجقلية اسمعيل أفندي الخلوتـي وإبراهيـم أغـا الوردانـي وذهب صحبتهم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ك الشابوري وأرسلوا صحبتهم مائة فرد بن ومائة قنطار سكر وعشر بقج 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ية وتفاصيل وعودًا وعنبرًا وغير ذلك فسافروا في يوم الجمعة ثامن عشر رمض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جتمعون به ويكلمونه ويسألونه عن مراده ومقصده ويذكرون له امتثالهم وط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مخالفتهم ورجوعهم عمـا سلـف مـن أفاعيلهـم ويذكرونه حال الرعية وما ت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 من الضرر وال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سـب حضـر تفكجـي باشـا مـن طـرف حسن باشا و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وأفطر معه وخلـع عليـه خلعـة سمور وأعطاه مكاتبات وكان صحبته محمد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 من طرف إبراهيم بـك أرسلـه الأمـراء قبـل بأيام عندما بلغهم خبر القا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وعب الأحوال ثم أن ذلك التفكجي جلـس مـع إبراهيـم بـك حصـة مـن الليـل وذه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محلـه وحضـر علي أغا كتخدا الجاويشية فركب مع إبراهيم بك وطلعا إلى الباش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س ساعة من الليل ثم نزلا وسافر التفكجي في صبحهـا وصحبتـه الحافـ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فيمـا جـاء بـه ذلك التفكجي طلب إبراهيم بك أمير الحاج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 بالذهاب وكان لا جين بك ومصطفى بك لما سافرا للمحافظة بعد التوبة بيومين 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عيلهم بالبلاد وطلبوا الكلف وحرقوا وردان فضجت أهالي البلاد وذهبوا إلى عرضي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شكوا ما نزل بهم فأخذ بخواطرهم وكتب لهم فرمانًا برفع الخراج عنهم س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مع ذلك التفكجي العتاب واللوم في شأ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تلـك الليلـة ذهـب سليـم أغـا إلـى ناحيـة بـاب الشعريـة وقب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الحافـظ اسحـق وأخذه على صـورة أربـاب الجرائم من أسافل الناس وذهب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فلحقه مصطفى بك الإسكندراني و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اثنيـن وصلـت الأخبار بورود حسن باشا إلى ثغر رشي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سادس عشرة وأنه كتب عدة فرمانات بالعربي وأرسلها إلى مشايخ البلاد و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ان والمقادم وحق طريق المعينيـن بالفرمانات ثلاثون نصفًا فضة لا غير و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الخداع والتحيل وجذب القلوب مثل قولهم أنهم يقرروا مال الفدان سبعة أنصاف و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حتى كادت الناس تطير من الفرح وخصوصـًا الفلاحيـن لمـا سمع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رفع الظلم ويمشي على قانون دفتر السلطان سليما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يجهلون أحكامهم فمالت جميـع القلـوب إليهـم وانحرفـت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ـراء المصريـة وتمنـوا سرعـة زوال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ـورة ذلـك الفرمان وهو الذي أرسل إلى أولاد حبيب من جم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هذا الفرمان الشريف الواجب القبول والتشريف من ديوان حضرة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ظم والدستور المكرم عالي الهمم وناصر المظلوم على من ظلم مولانا العزيز غ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اشـا ساري عسكر السفر البحري المنصور حالًا ودونانمة همايون أيدت سي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ة وزادت رتبتـه العليـة إلـى مشايـخ العـرب أولـاد حبيـب بناحيـة دجـوة وفق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نعرفكم أنه بلغ حضرة مولانا السلطان نصره الله ما هو واقع بالقطر الم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ور والظلم للفقراء وكافة الناس وأن سبـب هـذا خائنـون الديـن إ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 بك وأتباعهم فتعينا بخط شريف من حضرة مولانا السلطان أيده الله بعساكر من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ًا لدفع الظلم ولإيقاع الانتقام من المذكورين وتعين عليهم عساكـر منصـورة بـ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ـاري عسكر عليهم من حضرة مولانا السلطان نصره الله وقد وصلنا إلى ثغر إسكندر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شيد في سادس عشر رمضان فحررنا لكم هذا الفرمان لتحضروا تقابلونا وترج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طانكم مجبورين مسرورين إن شاء الله تعالى فحين وصوله إليكم تعملوا بـه وتعتمـ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ـذر ثـم الحذر المخالفة وقد عرفنا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الأمراء زاد قلقهم واجتمعوا في ليلتهـا ببيـت إبراهيـ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وا بينهم مشورة في هذا الأمر الذي دهمهم وتحققوا اتساع الخرق والنيل آخذ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عند ذلك تجاهروا بالمخالفة وعزموا على المحاربة واتفق الرأي على تشهي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ـدة وأميرهـا مـراد بـك فيذهبـون إلـى جهـة فـوة ويمنعون الطريق ويرسل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اشا مكاتبـات بتحريـر الحسـاب والقيـام بغلـاق المطلـوب ويرجـع مـن حيث أ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متثل وإلا حاربناه وهذا آخر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معوا المراكب وعبوا الذخيرة والبقسماط وذلك كله في يوم الثلا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بعاء ونقلوا عزالهم ومتاعهم من البيوت الكبار إلى أماكن لهم صغار جهة ال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ي والشنواني والأزهر وعطلوا القناديل والتعاليق المعدة لمهرجان رمضان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جاف وكثر اللغط ولاحت عليهم لوائح الخذلان ورخص أسعار الغلال بسبب بيعهم ا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ونة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وم الخميس رابع عشرينه خرج مراد بك والأمراء المسافرو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احية بولاق وبرزوا خيامهم وعدوا في ليلتها إلى برانبابة ونصبوا وطاقهم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ين للسفر صحبة مراد بك مصطفـى بـك الداووديـة الـذي عـ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كندرانـي ومحمـد بـك الألفـي وحسين بك الشفت ويحيى بك وسليمان بك الأغا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شرقاوي وعثمان بك الأشقر وركب إبراهيم بك بعد المغـرب وذهب إليهم وأخذ بخاط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فأقاموا في برانبابة يوم الجمعة حتى تكامل خروج العسكـر وأخـذ مـراد بـك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ـه مـن ملائـل الحج جمالًا وبقسماطًا وغيره حتى الذي قبض من مـال الص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ـوا فـي ليلتهـا علـى أغـا كتخـدا الجاويشيـة وسليمـان أغـا الحنفي إلى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وا منـه الدراهـم التـي كانـوا استخلصوهـا مـن مصطفى بك أمير الحاج وأود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باشا فدفعها لهم بت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 سادس عشرينه سافر مراد بك من برانبابة وأصحب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رًا بينه وبين قبطان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اثنين ثامن عشرينه سافر مصطفى بك الكبير أيضًا و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اد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ليلـة الثلاثـاء حضـر المشايـخ ومـن معهم من ثغر رشيد فوص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ولاق بعد العشاء وباتوا هنـاك وذهبـوا إلـى بيوتهـم فـي الصبـ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ـروا أنهـم اجتمعـوا علـى حسـن باشا ثلاث مرات الأولى ل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بلهم بالإجلال والتعظيم وأمر لهم بمكان نزلوا فيه ورتب لهم ما يكفيهم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يـأ فـي الإفطـار والسحـور ودعاهـم فـي ثانـي يـوم وكلمهـم كلمات قليلة و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عر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مولانـا رعيـة مصـر قـوم ضعـاف وبيـوت الأمـراء مختلطة ب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شوا من شيء فإن أول ما أوصاني مولانا السلطان أوص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عية وقال إن الرعية وداعة اللـه عنـدي وأنـا استودعتك ما أودعني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ا له بخي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ضون أن يملككم مملوكان كاف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ضونهم حكامًا عليكم يسومونكم العذاب والظلم لماذا لم تجتمعوا عليهم وتخرجو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اسمعيل أفندي الخلوتي بقوله يا سلطانم هؤلاء عصبة شدي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أس ويد واحـ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ـب مـن قولـه ونه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وفني ببأسهم فاستدر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بذلك أنفسنا لأنهـم بظلمهـم أضعفـوا النـ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هم بالانص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وا عليه مرة ثالثة بعد صلاة الجمعة فاستأذنوه في السف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م يومين وكتب لهم مكاتبات وسلمها ليد سليمان بك الشابوري وأمرهم بالانص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دعوه وساروا وأخفيت تلك المكات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اية رمضان أرسل الباشا عدة أوراق إلى أفراد المشايخ وذكر أن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مـن صـدر الدولـة وأمـا العرضحالـات التـي أرسلوهـا صحبـة السلحـدار والططـ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لما وصلا إلا إسكندرية واطلع عليها حسن باشا حجزها ومنه المراس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لامبو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دستور مكـرم والأمـر مفـوض إلـي فـي أمـر مص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ـأل السلحـدار عن الأوراق التي من صدر الدولة هل أرسلهـا الباش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أربابهـا فأخبـره أنـه خـاف مـن أظارهـا فاشتد غضبه على الباشا وسب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ن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السلحدار في تاريخه وأخبر الباشا فعند ذلك أرسل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شوال أشيع مرد بك ملك مدينة فوة وهرب من بها م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بينهم مقتلة عظيمة وأنه أخذ المراكب التي وجدها على ساحلها ثم ظهر عدم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نزلت الكسوة من القلعة على العادة إلى المشهد الحس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إبراهيم بك الكبير وإبراهيـم بـك أميـر الحـاج إلـى قراميـدان ونـزل الباش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ـك وأكـد علـى أميـر الحـاج فـي التشهيـل فاعتذر إليه بتعطيل الأسباب فو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أشاعوا إشاعة مثل الأولى مصطنعة وأظهروا ال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ور وركب إبراهيم بـك فـي ذلـك اليـوم وذهـب إلـى الشيـخ البكـري وعيـد ع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إلـى الشيـخ العروسـي والشيـخ الدرديـر وصـار يحكـي ل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اغـر فـي نفسـه جـدًا وأوصاهـم علـى المحافظـة وكـف الرعيـة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يحدثوه أو قومة أو حركة في مثل هذا الوقت فإنه كأنه يخاف ذلك جدًا وخصوصًا ل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ـع أمـر الفرمانات التي أرسلها الباشا للمشايخ وتسامع ب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قت ركوب إبراهيم بك من بيت الشيخ البكري حصلت زعجة عظيمة ب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بكية وسببها أن مملوكًا أسود ضرب رجلًا من زراع المقاتي فجرحه فوقع الصيا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قائه واجتمع عليه خلق كثير من الأوباش وزاد الحال حتى امتلأت البركة من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هم يسأل عن الخبـر من الآخر ويختلقون أنواعًا من الأكا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إلى داره أرسل من طرد الناس وفحصوا ع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وفتشوا على الضارب فلم يجدوه فأخذوا المضروب فطيبوا خاطره وأعطوه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أرسـل مـراد بـك بطلـب ذخيـرة وبقسمـاط وركـب أيـوب بك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ى مصر العتيقة وعثمان بك الطنيرجي إلى بولاق ونزلوا جملة مدافع وم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ان وأبو مايلة وكان أيوب بك هذا متمرضًا مدة شهور ومنقطعًا في الحريم فغ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ي في سا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كان مولد السيد أحمد البدوي ببولاق وكراء 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اير المراكب ليسافروا فيها فأخذوها بأجمعها لأجل الذخيرة والمدافع ووسق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ا منها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ثلاثاء حضرت مراكب من مراكب الغائبين وفيها 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ريح وأجناد وأخبروا بكسـرة مـراد بـك ومـن معـه وأصبـح الخبـر شائع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ثبت ذلك ورجعت المراكب بما فيها وأخبـروا عمـا وقـع وهـو أنـه لمـا و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راد بـك إلى الرحمانية عدى سليمان بك الأغا وعثمان بك الشرقـاوي والألفـي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ـر الشرقـي فحصل بينهم اختلاف وغضب بعضهم ورجع القهقرى فكان ذلـك أول الفش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تقدمـوا إلـى محلة العلويين فأخلوا منها الأروام فدخلو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وها وأرسلوا إلـى مـراد بـك يطلبـون منـه الإمـداد فأمـر بعض الأمراء بالتع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امتنعوا وقالوا نحن لا نفارقك ونموت تحت أقدامك فحنق منهم وأرسل عوضهم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ب ثم ركبوا وقصـدوا أن يتقدموا إلى فوة فوجدوا أمامهم طائفة م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بين متاريس فلم يمكنهم التقدم لوعر الطريق وضيق الجسر وكثرة القنى ومزارع الأ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اموا بالبنادق فرمح سليمان بك فعثر بقناة وسقـط فحصلـت فيهـم ضجـة وظنوهـا كس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ـوا القهقـرى ودخـل الرعب في قلوبهم ورجعـت عليهـم العـرب ينهبون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ـدوا إلى البر الآخر وكان مراد بك مستقرًا في مكان توصل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ضيقة لا تسع إلا الفارس بمفرده فأشاروا عليه بالانتقال من ذلك المكان وداخ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وتخيلوا تخي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وا في نقض وإبرام إلى الليل ثم أمر بالارتحال فحملوا حم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وا القهقرى وما زالوا في سيرهم وأشيع فيهم الانهزام وتطايرت الأخبار بال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يقن الناس أن هذا أمر إلهي ليس بفعل 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حصلت كرشة من ناحية الصاغة وسببها عدب مملوك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ب على حمار بعض المكارية فازدحموا عليه الحمارة ورمحوا خلفه فصارت كرشة ورم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ر فأغلقوا الدكاكين بالأشرفية والغورية والعقادين وغير ذلك ثم تبين أن 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 الناس الدك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حضر أنا من المماليك مجاريح وزاد الأرجاف فنزل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غروب إلى بـاب العـزب وأراد إبراهيـم بـك أن يملـك أبواب القلعة فلم ي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الباشا فطلب القاضـي والمشايـخ فطلـع البعـض وتأخـر البعـ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الصباح وباب السيد البكري عند الباشا بباب العزب وكان له بها مندوحة ذكر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باشا لحسن باشا وشكره عليها وأحبه وذهب للسلام عليه عند قدومه دون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مشايخ فلما أصبح نهار الأربعاء طلعوا بأجمعهم وكذلك جماعة الوجاقلية و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البيرق على باب العـزب ونـزل جاويـش مستحفظـان وجاويش العزب وأم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جية والمناداة على الألضاشات وغيرهم وكل من كـان طائعـًا للـه وللسلطا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بيرق فطلع عليه جميع الألضاشات والتجار وأهل خان الخليلي وعامة الناس و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مخفيون والمستضعفون والذين أنحلهم الدهر والذي لم يجد ثيـاب زيـه استع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ًا وسلاحًا حتى امتلأت الرميلة وقراميدان من الخلائق وأرسل محمد باشا يستح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في سرعة القدوم ويخبره بما حصل وكان قصد حسن باشا التأخر حتى يسافر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 العساكر البرية فاقتضى الحال ولزم الأمر في عدم ال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بك فإنه اشتغل في نقل عزاله ومتاعه بطول الل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ه الصغار فلم يترك إلا فرش مجلسه الذي هو جالـس فيـه ثـم إنـه جلـس ساعـة ورك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قصـر العينـي وجلـ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 بك أمير الحج فإنع طلع إلى باب العزب وطلب 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له الباشا فرمانًا بالأمان وأذن له في الدخول وكذلك حضر أيوب بك الكبير و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الصغير وكتخدا الجاويشية وسليمان بك الشابوري وعبد الرحمن بك عثمان وأحمد جاو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ون ومحمد كتخدا أزنور ومحمد كتخدا أباظة وجماعة كثيرة من الغز والأجناد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وان بك بلفيا فكان كل من حضر لطلب الأمان فـإن كـان مـن الأمـراء الكبـار فإ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ف عنـد البـاب ويطرقه ويطلب الأمان ويستمر واقفًا حتى يأتيه فرمان الأمان و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دخول من غير سلاح وإن كان من الأصاغر فإنه يستمر بالرميلة أو قراميد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على المسا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كامل حضور الجميع أبرز الباشا خطًا شريفًا وقرأه عليهم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ات المتقدم ذكرها وطلب إبراهيم بك ومراد بك فقط وتأمين كل من يطلب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ـر أمير الحج على منصبه ثم إنه خلع على حسن كاشف تابع حس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بة رضوان وقلده أغاة مستحفظان وخلع على محمد كتخدا أزثـور وقلـده الزعامـة وقل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كتخـدا أباظة أمين احتساب ونزلوا إلى المدينة ونادوا بالأمان والبيع و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زل الأمراء إلى دورهـم مـا عـدا إبراهيم بك أمير الحاج فإن الباشا عوقه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ذنوا للناس بالتوجه إلى أماكنهم بشرط الاستعداد والإجابة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ولم يتأخـر إلا المحافظـون علـى الأبـ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مـراد بـك فإنـه حضـر إلـى برانبابة واستمر هناك ذلك اليو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في الليل إلى جزيرة الذهب وركب إبراهيم بك ليلًا وذهب إلى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صر ذلك اليوم نزل الآغا ونبه على الناس بالطلوع إلى ال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حضـر سليمـان بك الأغا وطلب الأمان فأعطوه فرمان الأمان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ه وأصبح يوم الخميس فنزلت القابجية ونبهت على الناس بالطلوع فطلعوا واجت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ئق زيادة على اليوم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ـي ذلك اليوم قبل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عثمان خزاندار مراد بك سابقًا و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وكان من جملة من أخذ فرمانًا بالأمان فلما نزل إلى داره أخذ ما يحتاجه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باشا هروبه اغتـاظ مـن فع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إن الباشـا تخيـل مـن إبراهيـم بك أمير الحاج فأمره بالنز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فنزل إلى جامع السلطان حسن وجلس به فأرسل له الباشا بالذهاب إلى منزله ف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صبـح ثانـي يـوم ركـب سليمـان بـك وأيـوب بـك الكبير و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إلى مضرب النشاب وركـب إبراهيـم بـك أميـر الحـاج وذهـب إلـى بولـاق وأح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الجمال من المناخ فمنعه عسكر المغاربة ثم ذهب عند رفقائه بمضرب النشاب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باشا ذلك أرسل لهم فرمانًا بالعودة فطردوا الرسول ومزقوا الفرمان و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صاطب حتى اجتمعت عليهم طوائفهم وركبوا لحقوا بإخوانهـم فلما حصل ذلك اضط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توهموا صعودهم على الجبل بالمدافع ويضربوا على القلعة وغير ذلك من التوه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قائد أغا بعد صلاة الجمعة وعلي أغا خازندار مراد بك سابقًا وصحبتهم جم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ليك والعسكر وهم بالطرابيش وبيدهـم مكاحـل البنـدق والقرابينـات وفتائل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ـودة فوصلـوا إلـى الرميلة فضربوا عليهم مدفعين فرجعوا إلى ناحية الصل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ـوا إلـى بـاب زويلـة ومـروا علـى الغوريـة والأشرفية وبين القصرين وطلع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نصر وأمامهم المناداة أمان واطمئنان حكم ما رسم إبراهيم بك ومراد بك 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بطال فلما سمع النـاس ذلـك ورأوه علـى تلـك الصـورة انزعجـوا وأغ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كاكين المفتوحة وهاجت النفوس وحاصوا حيصة عظيمة وكثر فيـه اللغـ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بلـغ الباشـا هـروب المذكوريـن حصـن القلعـة والمحم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طان حسن وأرسل الأغا فنادى على الألضاشات بالطلوع إلى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ضرب المنسر كفـر الطماعيـن ونهبـوا منـه عـدة أماك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ـل بينهـم أشخـاص وانقطعت الطرق حتى إلى بولاق ومصر القديمة وصارت التع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صيف الخ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ـوم السـبت ركـب إبراهيـم بـك وحسيـن بـك وأتـوا إلـى المناخ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وأرادوا أخذ الجمال فمنعهم المغاربة وقيل أخذوا منهم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بدوا في ذلك اليوم عربدة عظيمة من كل ناحية وأرسل الباشـا قبـل المغرب فطلب 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فاجتمعوا وطلعوا بعد العشاء وباتوا بالسبيل الذي في رأي الرميلة وش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في اجتماع الألضاشات ومن ينتسب للوجاقات فقيل له أن منهم من لا يملك 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 وسبب تفرقهم الجوع وعدم النفقة فطلب أغات مستحفظان وأعطاه أربعة آلاف ر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فقها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عدى مراد بك من جزيرة الذهب إلى الآثار وكان إبراهيم بك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لوان وضربها وأحرقها بسبب أن أهل حلوان نهبوا مركبًا من مراكبه ولما عدى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إلى البر الشرقي أرسـل إلـى إبراهيـم بـك فحضـر إليـه واصطلـح معـه لـ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ـم بـك كـان مغتاظـًا منه بسبب سفرته وكسرته فـإن ذلـك كـان علـى غيـر مـ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ـم بـك وكـان قصـده أنهـم يستمـرون مجتمعيـن ومنضمين وإذا وصل القبطان أ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ه إن لم يقدروا على دفعه أو مصالحته وتركوا له البلد ومصيره الرجوع إلى ب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ودون بعد ذلك بأي طريق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هو الرأي فلم يمتثل مراد بك وأخذ في أسباب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ربة ولم يحصل من ذلك الأضياع المال والفشل والانهزام الذي لا حقيقة ل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صطلحا تفرقت طوائفهما يعبثون فـي الجهـات ويخطفون ما يج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ريقهم من جمال السقائين وحمير الفلاحين وبعضهم جلس في مرمى النشـاب وبعضهـم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ونهبوا نحو عشرين مركبًا كانت راسية عند الشيخ عثمان وأخذوا ما كان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ل والسمن والأغنام والتمر والعسل والز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أحـد حادي عشرة زاد تنطيطهم وهجومهم على البلد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ويدخلون أحزابًا ومتفرقيـن ودخل قائد أغا وأتى إلى بيته الذي كان س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ه بعده حسن أغا المتولي وهو بيت قصبة رضوان فوجد باباه مغلوقًا فأراد ك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لط فأعياه وخاف مـن طـارق فذهب إلى باب آخر من ناحية القريبة فضرب عليه الح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دق فرجع بقهره يخطف كل ما صادفه ولم يزالوا على هذه الفعال إلى بعد الظهر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الكرب وضاق خناق الناس وتعطلت أسبابهم ووقع الصياح في 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ات من الحراميـة والسـراق والمناسر نهارًا والأغا والوألي والمحتسب مق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ة لا يجسرون على النزول منها إلى المدينة وتوقع كل الناس نهب الب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باش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والمآكل موجودة والغلال معرمة كثيرة بالرقع ورخصت أسع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ز كثيرة وكذلك أنواع الكعك والفطير وأشيـع وصول مراكب القبطان إلى شل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ح الناس وطلعوا المنارات والأسطحة العالية ينظرون إلى البحـر فلـم يـ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ـ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ـد الانتظـار وزاغـت الأبصـار فلمـا كـان بعد العصر سمع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علـى بعـد ومدافـع ضربـت من القلعة ففرحوا واستبشروا وحصل بعض الاطمئ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دوا أيضًا علـى المنـارات فـرأوا عـدة مراكـب ونقايـر وصلـت إلى قرب ساحل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ح الناس وحصل فيهم ضجيج وكان مراد بك وجماعة من صناجقه وأمرائه قد ذهب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وشرعوا في عمل متاريس جهة السبتية وأحضروا جملة مدافع علـى عجـل وجمع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شـاب وحطـب الـذرة وأفرادا وغيرهـا فـوردت مراكـب الـأروام قبـل إتمامهـم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ـوا العمـل وركبـوا فـي الوقـت و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جت الناس وصرخت الصبيان وزغرتت النساء وكسروا عجل الم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هـذا اليـوم أرسـل الأمـراء مكاتبـة إلـى المشايـخ والوجاقـ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سلـون بهـم فـي الصلـح وأنهم يتوبون ويعودون إلى الطاعة فقرئت تلك المكات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ة الباشا فقال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بحـان اللـه كـم يتوبون ويعودون ولكن اكتبو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ًا معلقًا على حضور قبطان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وه وأرس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قت العشاء من ليلة الاثنين وصل حسن باشا القبطان إلى 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ق وضربوا مدافع لقدومـه واستبشـر النـاس وفرحـوا وظنـوا أنـه مهـدي الزمان ف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اكبه إلى الصباح يوم الاثنين ثانـي عشـر شـوال وطلـع بعـض أتباعـه إلـى الق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وا الباشا ثم أن حسن باشا ركب من بولاق وحضـر إلـى مصـر مـن ناحيـة ب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ـرق ودخـل إلـى بيـت إبراهيـم بـك وجلـس فيه وصحبته أتباعه وعسكـره وخلفـه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م المغربي ومعه طائفة من المغاربة فدخل بهم إلى بيت يحيى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ق الحـال وفتحـت أبـواب القلعـة واطمـأن النـاس ونـزل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ـة إلـى دورهم وشاع الخبر بذهاب الأمراء المصرية إلى جهة قبلي من خلف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فر خلفهم عدة مراكب وفيها طائفة من العسكـر واستولـوا علـى مراكـب مـن مراكب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وهـا إلـى ساحل بولاق وأنقذ حسن باشا رسلًا إلى اسمعيل بك وحسن بك الجد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هما للحضور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خرجـت جماعة من العسكر ففتحوا عدة بيوت من بيوت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ها وتبعهم في ذلك الجعيديـة وغيرهـم فلمـا بلـغ القبطـان ذلـك أرسـل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ـي والآغـا وأمرهم بمنع ذلك وقتل من يفعله ولو من 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ب بنفسه وطاف البلد وقتل نحو ستة أشخاص من العسكر وغيرهم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منهوبات فانكفوا عن الن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على بابا زويلة وشق من الغورية ودخل من عطفـة الخراطيـن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اب الأزهـر وذهـب إلـى المشهـد الحسينـي فـزاره ونظـر إلى الكسوة ثم ركب وذه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الشيخ البكري بالأزبكية فجلس عنده ساعة وأمر بتسمير بيت إبراهيم بك الـ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بكيـة وبيـت مـراد ب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ذهـب إلـى بولـاق ورجـع بعـد الغـروب إلـى المنـزل وحضـر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اشا مخفيًا واختلى معه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ذهب إليه مشايخ الأزهر وسلموا عليه وكذلك 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ـوا إليـه ظلـم الأمراء فوعدهم بخير واعتذر إليهم باشتغاله بمهمات الحج و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وتعطل أس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مل الباشا الديوان وقلد حسن أغا مستحفظان صنجقية وخلع عل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جركس الاسمعيلـي صنجقيـة كمـا كـان فـي أيـام سيـده اسمعيل بك وخلع على غيط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تابع صالح بك صنجقية وخلع على قاسم كاشف تابع أبي صنجقية أيضًا وخلع على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تابع حسن بك الأزبكاوي صنجقية وخلع على محمد كاشف تابع حسين بك كشكش صنج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ـد محمـد أغـا أونـؤد الوالـي أغـات الجمليـان وقلـد موسـى أغا الوالي تابع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أغات تفكجية وخلع على باكير أغا تابع محمود بك وجعله أغات مستحفظان وخ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أغا الجلفي وقلده الزعامة عوضًا عن محمد أغا ولما تكامل لبسهم التفت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نصحهم وحذرهم وقـال للوجاقل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وا طرائقكم وقوانينكم القديم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وا بيوت الأمراء الصناجق إلا لمقتضى واكتبوا قوائمكم بتعلقاتكم وعوائدكم أمض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وا وانصرفوا إلى بيوتهم ونزل الأغا وأمامه المناداة بالتر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ي بالأمان على أتباع الأمراء المتوارين والمخفيين وكل ذلك تدبير و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ية وقلدوا من كل بيت أميرًا لئلًا يتعصبوا لأنفسهم ولا تتحد أغرا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سل حسن باشا إلى نواب القضاء وأمرهم أن يذهبوا إلى 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يكتبوا مـا يجدونه من متروكاتهم ويودعوه في مكان من البيت ويختم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ليلة وردت خمس مراكب رومية وضربوا مدافع وأجيبوا ب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أربعـاء ركـب حسن باشا وذهب إلى بولاق وهو بزي الد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أسه هيئة قلبق من جلد السمور ولابس عباءة بطراز ذهب وكان قبل ذلك يركب بيه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ة وهي هيئة القباطيـن وهـي فوقانيـة جـوخ صايـة بدلايـة حريـر علـى صـ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ـى رأسـه طربـوش كبيـر يعمـم بشال أحمـر وفـي وسطـه سكينـة كبيـرة وبيـده مخص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يفـة هيئـة حربـة بطرفهـا مشعـب حديـد علـى رسـم الج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ادى الأغا على كل من كان سراجًا بطالًا أو فلاحًا أو قوا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لًا يسافر إلى بلده ومن وجد بعد ثلاثة أيام يستحق 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نودي على طائفة النصارى بأن لا يركبوا الدو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دموا المسلمين ولا يشتروا الجـواري والعبيـد ومـن كـان عنده شيء من ذلك باع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 وأن يلزموا زيهم الأصلي من شد وفيـه أرسـل حسـن باشـا إلـى القاضـي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شف عن جميع ما أوقفه المعلم إبراهيم الجوهري على الديور والكنائس من أطيان و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لاك والمقصـود مـن ذلـك كلـه استجلـاب الدراهـم والم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وم الخميس نودي على طائفة النصارى بالأمان وعدم التعرض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ذاء وسببه تسلط العامة والصغار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ثر تعدي العساكر على أهل الحرف كالقهوجية والحمامية والمز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طين وغيرهم فيأتـي أحدهـم إلـى الحمامـي أو القهوجـي أو الخيـاط ويقل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حـه ويعلقـه ويرسم ركنه في ورقة أو على بابا دكان وكأنه صير شريكه وفي حم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حيث شاء أو يجلس متى شاء ثم يحاسبـه ويقاسمـه فـي المكسـب وهـذه عادتهـ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وا بلدة ذهب كل ذي حرفة إلى حرفته التي كان يحترفها في بلده ويشارك البلد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قل على أهل البلدة هذه الفعلة لتكلفهم مالًا ألفوه ولا عر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جلسوا على أبواب المدينة رجلًا أوده باشا ومعـه طائفـة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ـر نحـو الثلاثيـن أو ال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أعنـي يـوم الخميـس الموافـق لسـادس مسـرى القبطـي نـ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فاء النيل فأرسل حسن باشا في صبـح يـوم الجمعـة كتخـداه والوالـي فكسـر الس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حيـن غفلـة وجـرى المـاء فـي الخليـج ولـم يعمـل له موسم ولا مهرجا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بسبب القلقة وعدم انتظام الأحوال والخوف من هجوم الأمراء المصرية فإ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وا مقيمين جهة حل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نـودي بتوقيـر الأشـراف واحترامهـم ورفـع شكواهـم إلـى نقي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ف وكذلك المنسوبون إلى الأبواب ترفع إلى وجاقه وإن كان من أولاد البلد ف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رت جماعة من العسكر على سوق الورية فخطفوا من الدكاكين أ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مشة فهاجت أهل الدكاكين والناس المارون وأغلقوا الحوانيت وثارت كرشة إلى ب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يلة وصادف مرور الوالـي فقبـض علـى ثلاثـة أنفـار منهم واستخلص ما بأيديهم وه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ون وكان الوالي والأغا كل منهما صحبته ضابطان من جنس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ودي بمنع القواسة وأسافل الناس من لبس الشيلان الكش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ت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وصلـت مراكـب القباطين الواردين من جهة دمياط إلى ساحل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اسمعيل كتخدا حسن باشا فضربت لهم مدافع من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قبضـوا علـى ثلاثـة مـن العسكـر أفسدوا بالنساء ب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لة فرفعوا أمرهم وأمر الخطافين إلى القبطان فأمر يقتلهم فضربوا أعناق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الرميلة وثلاثة في جهات مت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ودي بأبطال العسكر لأهل الحرف ومن أتاه عسكري يشاركه أو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بغير حق فليمسـك ويضـرب وتوثـق أكتافـه ويؤتـى بـه إلـى الحاكـم وحض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ـي وصحبتـه الجاويـش وقبـض على مـن وجده منهم بالحمامات والقهاوي وطر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جرهم وذلك بسبب تشكي الناس فلما حصل ذلك اطمأنوا وارتاحو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دى الأمراء إلى البر ال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خلعوا على محمد بك تابع الجرف وجعلوه كاشف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اء الخبر عن الأمراء أن جماعة من العرب نحو الألف اتفقو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سون عليهم ليلًا ويقتلونهم وينهبونهم فذهب رجل من العرب وأخبرهم بذلك ا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لوا من خيامهم وركبوا خيولهم وكمنوا بمرأى من وطاقهم فلما جاءت العربان و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م خالية فاشتغلوا بالنهب فكبس عليهم الأمراء من كمينهم فلم ينج من العر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ال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ودي على طائفة النساء أن لا يجلسن على حوانيت الصياغ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ـواق إلا بقـدر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أحد عملوا الديوان وقلدوا مراد بك أمير الحاج وسما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محمدًا كراهة في اسـم مراد بك فصار يكتب في الإمضاء محمد بك حسن و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هو ثاني يوم ميعاد وفـي يـوم الثلاثـاء كتبـت فرمانـات لشيـخ العرب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بخفر البرين والموارد من بولاق إلى حد دمياط ورشيد على عادة أسلافه و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 عنهم من أيام علي بك ونودي له بذلك على ساحل بو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خرجت خبايا وودائع للأمراء من بيوتهم الصغار لهم ولأت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تم أيضًا على أماكن وتركـت على ما فيها ووقع التفتيش والفحص على غيرها و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راء فجمعوهم وحبسوهم ليدلوا على الأماكن التي في العطف والحارات وطلبت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وحبست في بيت كتخدا الجاويشية هي وضرتها أم مرزق بك حتى صالحا بجم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المصاغ خلاف ما أخذ من المستودعات عند الناس وطولبت زليخا زوجة إ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ـاج الجوهـر وغيـره وطلبت زوجة مراد بك فاختفت وطلب من السيد البكري ودائع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س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عمل الباشا ديوانًا وخلع على علي أغا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ويشية وقلده صنجقيًا ودفتـردار وشيخ البلد ومشير الدولة فصار صاحب الحل و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المرجع في جميع الأمور الكلية والجزئية وقلد محمد أغا الترجمان وجعله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ويشية عوضًا عن المذكور وخلع علـى سليمـان بـك الشابوري وقلده صنجقًا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في الدهور الس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محمد كتخدا بن أباظة المحتسب وجعله ترجمانا عو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أغا الترجمان وخلع على أحمد أغا وفي يوم الجمعة ركب المشايخ إلى حسن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فعوا عنده في زوجة إبراهيم بك وذلك بإشارة علي بك الدفتردار فأجابهم بقوله ت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زوجها للسلطان وتخلص أزواجهن لهم مدة سنين ينهبون البلاد ويأكلون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الرعية وقد خرجوا من مصر على خيولهم وتركوا الأموال عند النساء فإن دف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أزواجهن تركت سبيلهن إلا أذقناهن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ض المجلس وأقاموا وذه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عن الأمراء أنهم ذهبوا إلى أسيوط وأقامو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سبـت حصـل التشديـد والتفتيـش والفحـص عـن الودائـ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دي في الأسواق بأن كل من كـان عنـده وديعـة أو شـيء مـن متـ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ـراء الخارجيـن ولا يظهـره ولا يقـر عليـه فـي مـدة ثلاثـة أيام قتل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دة إن ظهر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طلـب حسـن باشـا من التجار المسلمين والإفرنج والأقباط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ة لتشهيل لوازم الحج وكتب لهم وثائق وأجلهم ثلاثين يومًا ففردوها على أفر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حال كل تاجر وجمع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صلت كائنة على بن عياد المغربي ببولاق وقتله اسمعيل كتخدا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ادوا على النساء بالمنع من النزول في مراكب الخليج والأزب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ة الرط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تبوا مكاتبات من حسن باشا ومحمد باشا الوالي و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اقات خطابًا لاسمعيل وفـي يـوم الأحـد خامـس عشرينه نودي على النساء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ن إلى الأسواق ومن خرجت بعد اليوم شنقت فلم ينت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حسن باشا المطربازية واليسرجية وأخرج جواري إبراهي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 الأمراء بيضًا وسـودًا وحبوشـًا ونـودي عليهـن بالبيـع والمـزاد فـي حـ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فبيعوا بأبخس الأثمان على العثمانية وعسكرهم وفي ذلك عبرة لمن يع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أحضروا أيضًا عدة جوار من بيوت الأمراء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دعات كن مودعات فيها وأخـذوا جـواري عثمـان بـك الشرقـاوي مـن بيتـه ومحظي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ـي فـي بيتـه الـذي عنـد حيضان المصلى فأخرجوهـا بيـد القليونجيـة وكذلـك جـو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ـوب بـك الصغـر ومـا فـي بيوت سليمان أغا الحنفي من جـوار وأمتعـة وكذلـك بيـ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ـره مـن الأمـراء وأحاطـوا بعـدة بيـوت بدرب الميضأة بالصليبة وطليون ودرب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را المغاربة وغيرهم في عدة أخطاط فيهـا ودائـع وأغلـال فاخـذوا بعضهـا وختم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باقيهـا وأحضـروا الجواري بين يدي حسن باشا فأمر ببيعهن وكذلك أمر ببيع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مرزوق وعديله والتشديد على زوجاته ثم إن شيخ السادات ركب إلى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ـد الدرديـر وأرسلـوا إلـى الشيـخ أحمـد العروسـي والشيـخ محمـد الحريري ف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اوروا في هـذا الأمـر ثـم ركبوا وطلعوا إلى القلعة وكلموا محمد باشا وطلبو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كلم مع قبطان باشا فقـ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قدرة على منعه ولكن اذهب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فعو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سوا منه المساعدة فأجابهـم واق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بقونـي وأنا أ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كم فلما دخلوا على القبطان وحضر أيضًا محمد باشا وخاطبـوه فـي شـأن ذلـك و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ـب لـه شيـخ السـادات فقـ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سررنا بقدومك إلى مصر لما ظنناه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نصاف والعدل وأن مولانا السلطان أرسلك إلى مصر لإقامة الشريعة ومنع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عل لا يجوز ولا يحل بيع الأحرار وأمهات الأولاد ونحو ذلك من الكلام فاغت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أفندي ديوانه وقال اكتب أسماء هؤلاء لأرسل إلى السلطان وأخبره بمعارض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امره ثـم التفـت إليهـم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ا أسافـر مـن عندكـم والسلطـان يرسـل لك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ي فتنظروا فعله أما كفاكم أنـي فـي كـل يـوم أقتـل مـن عساكري طائفة على أ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راعاة وشفقة ولو كان غيري لنظرتم فعـل العسكـر فـي البيـوت والأسـ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ـ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لـوا لـه إنمـا نحـن شافعـون والواجـب علينـا قـول الحـ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وا من عنده وخرجوا وتغير خاطره من ذلك الوقت على شيخ الس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بض اسمعيل كتخدا حسن باشا على الحاج سليمان بن ساسي الت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منن طليون وألزمه بخمسمائة كيس فولول واعتذر بعجزه عن ذلك فلم يقبـل ولطم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ى وجهـه وشدد عليه فراجعوه وتشفعوا فيه إلى أن قررها مائة كيس فحلف أنه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ثلثمائة فرق بـن وليـس لـه غيرهـا فأرسـل وختـم عليهـا فـي حواصلهـا واستم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اعتقـال حتـى غلـق المائـة كيس وفـي يـوم الثلاثاء سابع عشرينه كان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ل صحبة أمير الحاج محمد بك المبدول بالموكب على العادة ما عدا طائفة الينكر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ب خوفًا من اختلاط العثمانية بهم وحضر حسن باشا القبطان إلى مدرسة الغ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فرجة والمشاهدة ولم يزل جالسًا حتى مر الموكب والمحم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مـرت عليه طوائف الأشاير فكانت تقف الطائفة منهم تحت الشب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أون الفاتحة فيرسل لهم ألف نصف فضة في قرطاس ولما انقضى أمر ذلك ركب ب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 وازدحمت النـاس للفرجـة عليـه وكـان لابسـًا علـى هيئـة ملـوك العجـم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تاج من ذهب مزرد مخروط الشكل وعليه عصابة لطيفة من حرير مرصعة بالجوهر 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ئب على آذانه وحواجبه وعليه عباءة لطخ قصب أ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نودي على النصارى واليهود بأن يغيروا أسماءه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سماء الأنبياء كإبراهيـم وموسـى وعيسـى ويوسـف واسحـق وأن يحضـروا جميـع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ن الجواري والعبيد وإن لم يفعلوا وقع التفتيش على ذلك في دورهم وأما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لحوا على ذلك بمال فحصـل العفـو وأذنـوا لهـم فـي أن يبيعـوا مـا عندهـم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ـواري والعبيد ويقبضوا أثمانهم لأنفسهم ولا يستخدموا المسلمين فأخرجوا ما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وا بعضه وأودعوه عند معارفهم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مبشر بتقرير الباشا على السنة الج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أرسل حسن باشا القبطان جملة من العسكر الب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ـم اسمعيـل كتخـدا إلـى عـرب البحيـرة لكونهـم خامـروا مـع المصرليـة ووق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ـف بينهـم وبين قبليتهم ثم حضروا مع أخصامهم بين يدي القبطان واصطلحوا ثم نك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اربوا مع بعضهم فحضر الفرقة الأولى واستنجدوا بحسن باشا فأرسل لهم اسمعيل كتخ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ئفة من العسكر في المراكب فهربوا ورجع اسمعيل كتخدا ومن معه على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جمعـة غايـة شـوال وصلـت العساكـر البرية صحبة عا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درويش باشا إلى بركة الحج وكان أمير الحاج مقيمًا بالحجاج بالعادلي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وا إلى البركة على العادة بسبب قدوم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سب غرة القعدة ارتحل الحجاج من العادلية وحضر عا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ودرويش باشا إلى العادلية وخرج حسن باشا إلى ملاقاتهم ودخلت طوائف عساك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دينة وهم بهيئات مختلفة وأشكال منكرة وراكبون خيولًا وأكاديش كأمثال 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حين وعلى ظهورها لبابيد شبه البراذع متصلة بكفل الاكديش وبعضهم بطراطير 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ل شبه الدلاة والبعض معمم ببوشيـة ملونـة مفشولـة علـى طربـوش واسـع كبيـر مخ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طعة قماش لابسها دماغه والطربوش مقلوب على قفاء مثل حزمة البراطيش وهم لاب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وط وبشوت محزمين عليها وصورهم بشعـة وعقائدهـم مختلفـة وأشكالهـم شتـى وأجناس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ـة ما بين أكراد ولاوند ودروز وش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 يحصل منهم إيذاء لأحد وإذا اشتروا شيئًا أخذوه ب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توا بالخيام عند سبيل قيماز تلك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أحـد ركب عابدي باشا ودرويش باشا وذهبوا إلى البس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رج البلد فمروا بالصحراء وباب الوزير وأجروا عليهم الرواتب من الخبز و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ز والسم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ودي على النصارى بإحضار ما عندهم من الجواري والعبيد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ه ثم نزلت العساكـر وهجمـت علـى بيوت النصارى واستخرجوا ما فيها فكان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وأحضروهم إلى القبطان فأخرجوهم إلى المزاد وباعوهم واشترى غالبهم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يبيعونهم على الناس بالمرابحة فإذا أراد إنسان أن يشتري جارية ذهب إ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ا وطلب مطلوبه فيعرض عليه الجواري من مكان عند باب الحريم فإذا أعجبته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حضر صاحبها الذي اشتراها فيخبره برأس ماله ويقو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آخذ مكسي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يد ولا ينقص فإن أعجبه الثمن دفعه وإلا تركها و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قع التشديد على ذلك وأحضروا الدلالين والنخاسين القدم والجـ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منهم على المبي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القبطان المهندسين ليستخبر منهم عن الخبايا والدفائ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وها في البيوت وفي يوم الاثنين أمر القبطان الأمراء والصناجق والوجاقل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وا للسلام على عابدي باشا ودرويـش باشـا فذهـب الصناجـق أولًا بسائر أت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ائفهم وتلاهم الوجاقلية فسلموا ورجعوا من البساتين وكلاهما في جمع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ثلاثاء رابعه حضر عابدي باشا عند القبطان وسلم ع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 إلى القلعة وسلم على محمد باشا المتولي ثم نزل وخرج إلى مخيمه بالبس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قـرر علـى بيـوت النصارى الذين خرجوا بصحبة الأمراء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 دراهم مجموع متفرقها خمسة وسبعون ألف ر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مر أيضًا بإحصاء بيوت جميع النصارى ودورهم وما هو في مل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تب جميع ذلـك فـي قوائـم ويقـرر عليها أجرة مثلها في العام وأن يكشف في الس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هو جار في أملا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ر عليهم أيضًا خمسمائة كيس فوزعوها على أفرادهم فحصل لفقر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الزائـد وقيـل أنهـم حسبـوا لهم الجواري المأخوذة منهم من أصل ذلك على كل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ري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 أيضًا على كل شخـص دينـارًا جزيـة العـال كالـدون وذلـك خـ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الجزيـة الديوانيـة المقر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عمل محمد باشا ديوانًا وخلع على مصطفى أغا تابع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ا تابع عثمان وكيل دار السعادة سابقًا وقلده وكيل دار السعادة كأستاذ أستا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شاغرة من أيام علي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سمحوا في جمرك البهار والسلخانة لباب الينكجريـة ك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قديمـًا وكـان ذلـك مرفوعًا عنهم من أيام ظهور علي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نتقل عابدي باشا ودرويش باشا من ناحية البساتين إلى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 بشاطئ النيل وجلسوا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فع قبطان باشا بعض دراهم السلفة التي كان اقترضها من 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ما للإفرنج وجانبًا لتجار المغاربة ووعدهم بغلاق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بض القبطان على راهب مـن رهبـان النصـارى واستخلـص م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دوقـًا مـن ودائـع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ايضـًا قبـض علـى شخـص مـن الأجنـاد مـن بيتـه بخشقدم وأ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ره زلعتين مسدودتين كل واحدة منهما يرفعها ثمانية من الرجال العتالين بال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عمل شيخ السادات عزومة لحسن باشا عند تربة أجد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حضـر قاصـد من طرف اسمعيل بك وعلى يده مكاتبات من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فيها بأنه وصل إلـى دجرجـا وقصـده الإقامـة هناك لأجل المحافظة في تلك 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سافر العسكر فإذا التقوا مع الأمراء وكسروهم وهزموهم يكون هو ومن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فيتهم وقت الحرب ومانعًا عند اله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قبض القبطان على المعلم واصف وحبسه وضربه وطا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وال وواصف هـذا أحـد الكتـاب المباشريـن المشهوريـن ويعـرف الإيـ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ريـف وعنـده نسـخ مـن دفاتـر الروزنامة ويحفظ الكليات والجزئيات ولا يخف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نه شيء من ذلك ويعرف التر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تاسعه قبض على بعض نساء المعلم إبراهيم الجوه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حسن أغا كتخدا علي بك أمين احتساب سابقًا فأقرب على خبايا أخرجوا منها أ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اني ذهب وفضة وسروجًا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حصلت جمعية بالمحكمة بسبب جمرك البهار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ك شيخ البلد أخذ من التجار في العام الماضي مبلغًا كبيرًا من حساب ال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بل حضوره من ثغر سكندرية فلما حضر دفعوا له البواقي وحاسبهم وطالبه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لغ فمطالوا ووعدوه إلى حضور المراكـب فلمـا حضـرت المراكـب فـي أوائـل شه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ـان مـن هـذه السنـة أحضرهـم وطالبهم فلم يزالوا يستوفونه ويعتذرون ل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ًا من إبراهيم بك ويعيدون القول على إبراهيم بك فيقول لهم لا تفضحوني ويلاط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اهنهم كما هي عادته والباشا يطال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ضـاق خناقهـم أخبـروه أن إبراه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يطلب ذلك ويقول أنا محتاج لذلك في هذا الوقت ووالدي الباشا يمهل وأنا أحاسب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م يخبروه أنه أخذه فلم يرض ولم يقبل وصار يرسل إلى إبراهيم بك يشكو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ومطلهم فيرسل إبراهيم بك مع رسوله معينين من سراجينه يقولون للتجار اد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ات الباشا فإذا حضر إليه التجار تملق لهم ويقول اشتروا لحيتي واشترونـي ف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زل التجـار فـي حيـرة بينهمـا وقصـد إبراهيـم بـك أن التجـار يدفعـون ذلـك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ًا إلـى الباشـا وهـم يثاقلونـه خوفًا من أن يقهرهم في الد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صلت الحركات المذكورة وحضور القبطـان وخـروج إبراهيـم ب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انه فبقي الأمر على السك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اق الحال واطمأن الباشا أرسـل يطالـب التجـار بالمبلـغ و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أربعون ألف ريال فران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أفصحوا له عن حقيقة الأمر وأنهم دفعوا ذلك لإبراهيم بك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ه إلى مصر فاشتد غيظ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ركـم بذلـك ولا يلزموني ولا بد 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ئدي على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هم ذهبوا إلى حسن باشا واستجاروا به فأمرهم أن يتراف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فاجتمعوا يوم الأحد في المحكمة وأقام الباشا من جهته وكيلًا وأرسله 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ار من الوجاقلية واجتمعت التجار حتى ملأوا المحكمة وطلبوا حضور العلماء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ض المجلس بغير تمام ثم حضر التجار في ثاني يوم وحضر العلم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م يحضـر وكيـل الباشـا ثـم أبـرز التجـار رجعـة بختـم إبراهيـم بـك وتس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لغ مؤرخة في ثاني عشـر شعبـان أيـام قائمقاميتـه ووكالتـه عـن الباشـا وأبـر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ـاوى أيضـًا وسئـل العلمـاء فأجابوهم بقولهم حيث أن الباشا أرسل فرمانًا ل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أن يكون قائمًا مقامه ووكيلًا عنه إلى حين حضوره فيكون فعل الوكيل كالأصيل وت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التجار وليـس للباشـا مطالبتهـم ومطالبته على إبراهيم بك على أن ذلك ليس 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قاضـي إعلامـًا بذلـك وأرسله إلى الباشا وانفض المجل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غ ال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تعين للسفر عدة من العساكر البحرية في المراكب ولح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اكب ال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جمعـة حضر أحمد باشا والي جدة الذي كان مقيمًا ب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إلى ثغر بولاق فذهب لملاقاته علي بك الدفتردار وكتخدا الجاويشية و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 فركب صحبتهم وتوجه إلى ناحية العادلية وجلس هناك ب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حضر حسن باشا وعابدي باشا ودرويش باشا إلى بيت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ي بالأزبكيـة باستدعـاء وجلسـوا هنـاك إلـى العصـر وقـدم لهـم تقادم وهد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وا إليه في مراكب من الخل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أحـد أحضروا عند حسن باشا رجلًا من الأجناد يسمى رش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ف من مماليك محمـد بـك أبـي الذهـب فأمـر برمي عنقه ففعلوا به ذلك وعلقوا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لة باب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أن سبـب ذلـك أنـه كـان بجرجـا أيـام الحركـة فلمـا خـ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قـاؤه حضـر إلـى مصـر وطلب الأمان فأمنوه ولم يزل بمصر إلى هذا الوقت فحدثته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روب إلى قبلي فركب جواده وخرج فقبض عليه المحافظون وأحضروه إلى حسن باشا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مي عنقه وقيل أن السبب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وصلـت مراسلـة مـن كبيـر العساكـر البحريـة وأخبروا أنهم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بين الأمراء القبالي لطمة ورموا على بعضهم مدافع وقنابر من المراكب ف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ون من مكانهم وترافعوا جهة الجبانة وصار البلد حائلًا بين الفريقين و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وط طرد لا يحمل المراكب ومن الناحية الأخرى جزيرة تعوقهم عن التقرب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وا صـورة ذلـك وهيئتـه فـي كاغـد لأجـل المشاهـدة وأرسلو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مل الديوان بالقلعة وتقلد قاسم بك أبو سيف ولاية جرجا وس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التجريدة المعينة صحبة عابدي باشـا ودرويـش باشـا ومعهـم مـن الصناجـق أيضـ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ـي بـك جركـس الاسمعيلـي وغياطـس بـك المصالحـي ومحمـد بـك كشكش ومن الوجا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نفر وأخذوا في التجهيز و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سابع عشر حضر إلى ساحل بولاق أغا من الديار الرو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مير اخور وعلـى يـده مثالـات وخلع وهو جواب عن الرسالة بالأخبار الحاصلة و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فركب أغات مستحفظان ومن له عادة بالكروب لملاقاته وطلع حسن باشـا وعابـ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ـا وأحمـد باشـا الجداوي ودرويش باشا والأمراء والصناجق والوجاقـات والقاض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يـخ واجتمعـوا بالقلعـة وحضر الأغا من بولاق بالموكب والنوبة خلفه و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وات وهم يحملون بقجًا على أيديهم والمكاتبـات فـي أكيـاس حريـر علـى صدور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خلوا باب الديوان قام الباشوات والأمراء على أقدامهم وتلقوهم ثم بدأوا ب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وم المخاطب به حسن باشا فقرأوه ومضمونه التبجيل والتعظيم لحسن باشا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ناء عليه بما فعله من حسن السياسة والوصية على الرعية وصرف العلائف والغ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ذكر اسمعيل بك وحسن بك والتحريض والتأكيد على القت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تقـام مـن العصـاة ولمـا فرغوا من قراءة ذلك أخرجوا الخلعة المخصوصة به فلب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روة سمور وقفطان أصفر مقصب مفرق الأكمام فلبسه من فوق وسيف مجوهر تقلد ب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وا المرسوم الثاني وهو خطـاب لمحمـد باشـا يكن المتولي ومعه الخطاب ل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والأمراء والوجاقلية والثناء على الجميـع والنسـق المتقـدم فـي المرس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ـ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لبس الخلعة المخصومة به وهي فروة وقفطان ثم قرأوا المر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وهو خطاب لأحمد باشا والي جده بمثل ذلك ولبس خلعته أيضًا وهي فـ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ط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قـرئ المرسـوم الرابـع وفيه الخطاب لعابدي باشا ومضمونه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أيضًا خلعتـه وفروت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قـرئ المرسـوم الخامس ومضمونه الخطاب لدرويش باشا وذكر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خلعته وهي فروة على بنش لأنه بطوخين ثم مرسوم بالخطاب لعلي بك الدفتر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مونه الثناء علهي من عدم التأخر عن الإجابة والن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رمان ثان وهو خطاب لأمير الحاج والوصية بتعلقات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رغوا من ذلك إلا بعد الظهر ثم ضربوا مدافع كثيرة ودخ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ـل وجلسـوا مـع بعضهـم ساعـة ثـم ركبوا ونزلوا إلى أماك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يوانًا عظيمًا وجمعية كبيرة لم تعهد قبل ذلك ولم يتفق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في ديوان خمسة باشوات في آ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تاسع عشره عمل الباشا ديوانًا وخلع على باك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ـا مستحفظـان وقلـده صنجقًا وخلع عثمان أغا الوالي وقلده أغات مستحفظان عوض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ير أ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خلع الباشا على اسمعيل كاشف منن أتباع كشكش وق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ًا عوضًا عن عثمـان أغـا المذكـور وأقـر أحمد أفندي الصفائي في وظيفته روزنام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على عادته وكانوا عزموا على عزله وأرادوا نصب غيره فلم يتهيأ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وصـل إبراهي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ـف مـن طـرف اسمعيـل بـك وحسـن بـك وأخب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ومهما وأنهما وصلا إلى شـرق أولـاد يحيـى وأرسـلا يستأذنـان فـي المقام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عية حتى تصل العساكر المعينة فيكونوا معهـم فلـم يجبه حسن باشا إلى ذلك وح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ضور فيقابله ثم يتوجه من مصر 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جيب إلى المقام حتى تأتيهم العساكر وأخبر أيضًا أ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ين لم يزالوا مقيمين بساحل أسيوط على رأس المجرور وبنوا هناك متاريس ونص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 وأن المراكب راسية تجاههم ولا تستطيع السير في ذلك المجرور إلا باللبان 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ار ومواجهة الريح للم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ـه استعفـى علـي بك جركس الاسمعيلي من السفر فأعفي وعين وعو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بك رضوان وأنفق حسن باشا على العسكر فأعطى لكل أمير خمسة عشر ألف ر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وجاقلية سبعة عشـر ألـف ريـال وأنفـق عابـدي باشـا فـي عسكره النفقة أيضًا ف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عسكري خمسة عشر قرشـًا فغضبـت طائفـة الدلاة واجتمعوا بأسرهم وخرج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ية يريدون الرجوع إلى بلادهم وحصل في وقـت خروجهـم زعجـة فـي النـاس وأغلق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نيـت ولـم يعرفـوا مـا الخب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بلـغ حسـن باشا خبرهم ركب بعسكره وخرج يريد قتلهم وخرج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ن وركب عابدي باشا أيضًا ولحق بعد عند قصر قايماز وكان هناك أحمد با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وي فنزل إليه أيضًا واجتمعوا إليه واستعطفـوا خاطـره وسكنـوا غضبـه وأرسل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جماعـة الدلـاة فاسترضوهـم وزادوا لهـم في نفقتهم وجعلوا لكل نفر أربعين قر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وهم إلى 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حسن باشا وعابدي باشا إلى أماكنهم قبيل الغ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بح ذلك اليوم سافر اسمعيل كتخدا بطائفة من العسكر في البح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عني يوم الخميس أخرجوا جملةغلال من حواصل بيوت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ين فأخرجوا من بيت أيوب بك الكبير وبيت أحمد أغا الجملية وسليمان بك الأ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أخذت عدة ودائع من عدة أماكن وتشاجر رجل جندي مع خا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ه وطرجه ولم يدفع له أجرته فذهب ذلك الخادم إلى حسن باشا ورفع إليه قصته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عنده صندوقًا مملوءًا من الذهب من ودائع الغائبين فأرسل صحبته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فدلهم على مكانه فأخرجوه وحملوه إلى حسن باشا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فتحوا بيت المعلم إبراهيم الجوهري وباعوا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ئًا كثيرًا من فرش ومصاغ وأوا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برز عابدي باشا ودرويش باشا وأخرجوا خيام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تين قاصدين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كب علي بك الدفتردار وذهب إلى بولاق وفتح الحواصل وأخرج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ل لأجـل البقسماط وال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نودي على الغز والأجناد والأتباع البطالين أن يخ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اثنيـن سافـر عابـدي باشـا ودرويـش باشـا وأخرج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مهمـا إلـى البساتيـن وأخـرج الأمراء وفيه حضر باشا من ناحية الشام وهو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من أمراء شين أغالي وصحبته نحو ألف عسكري فنزل بهم بالعادلية يوم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ثلاثـاء دخلـت عساكـر المذكـور إلـى القاهـرة وأمير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ـه إلـى ناحية البساتين من نواحي بابا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سافر أمير شين أغلي بعساكره إلى جهة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من عشرين القعدة نودي بفرمان بمنع زفاف الأط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تان في يوم الجمعة بالطبـول وسبـب ذلـك أن حسـن باشا صلى بجامع المؤيد الذي ب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يلة فعندما شرع الخطيب فـي الخطبـة وإذا بضجـة عظيمـة وطبـول مزعجـة ف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شـا مـا هـذا فأخبـروه بذلـك فأمر بمنع ذلك في مثل هذا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غـرة الحجـة أشيعـت أخبـار وروايـات ووقائـع بـن الفريقي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قبالي حضروا بأمان عند اسمعيل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ثلاثـاء ثانـي شهر الحجة حضر إلى مصر فيض الله أف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 الكتاب فتوجه إلى حسـن باشـا فتلقـاه بالإجلال والتعظيم وقابله من أول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ع إلى القلعة وقابل محمد باشا أيضًا ثم نزل إلى دار أعدت له ثم انتقل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عة عند قصر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خميـس حضـر أغـا وعلـى يـده تقريـر لمحمـد باشـا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ـة الجديـدة فركب من بولاق إلى العادلية وخرج إليه أربـاب الخـدم والدفتـر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ـات مستحفظـان وأغـات العـزب والوجاقليـة ودخل بموكب عظيم من باب النصر و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وطلع إلى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نودي بأن من كانت له دعوة وانقضت حكومتها في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ة لا تعاد ولا تسمع ثانيًا وسبب ذلك تسلط الناس على بعضهم في التد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دت السلفة التي كانت أخذت من تجار المغاربة وهي آخر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ف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يـوم الأربعـاء عاشـر الحجـة كان عيد النحر وفيه وردت أخب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قبلية بوقوع مقتلة عظيمة بين الفريقين وقتل من المصرية عمر كاشف الش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كاشف وسليمان كاشف ثم انحازت العسكر إلى المراكب ورجع الأمراء إلى وط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نم حسن باشا لتمادي أمرهم وكـان يرجـو انقضـاءه قبـل دخـول الشتـاء ويأخذ رؤ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بهم إلى سلطانه قبل هبوط النيل لسيـر المراكـب الروميـة حتـى أنـه منـ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ترع التي من عادتها الفتح بعد الصليب كبحر أبي المنجاوميس والقريفين خو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الماء فتتعوق المراكب 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واحد ططري وعلى يده مرسوم فطلب حسن باشا محمد باشا المت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إليه وجمع الديوان عنده فقرأ عليهم ذلك المرسوم وحاصله الحث والتشدي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جتهـاد فـي قتـل العصاة والفحص عن أموالهم وموجوداتهم والانتقام ممن تك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ده وديعـة ولا يظهرهـا وعـدم التفريط في ذلك وطلب حلوان عن البلاد فائظ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ـي أواخر الحجة أرسل عابدي باشا مكاتبة حضرت له م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لي وهي جواب عن رسالتهم وهي باللغة التركية وحاصل مـا فهمتـه مـن ذلـك أنك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طبونـا بالكفـرة والمشركيـن والظلمة والعصاة وأننا بحمد الله تعالى موح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لامنها صحيح وحججنا بيت الله الحرام وتكفيـر المؤمـن كفر ولسنا عصاة ولا مخا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خرجنا من مصر عجزًا ولا جبنا عن الحرب إلا طاعـة للسلطان ونائبه فإنه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روج حتى تسكن الفتن وحقنًا للدماء ووعدنا أنه يسعى لنا فـي الصلـح فخرج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ـل ذلـك ولـم نـرض بإشهـار السلـاح فـي وجوهكـم وتركنا بيوتنا وحريمنا في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فعلتم بهم ما فعلتم ونهبتم أموالنا وبيوتنا وهتكتم أعراضنا وبعت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نـا وأحرارنا وأمهات أولادنا وهذا الفعل ما سمعنا به ولا في بلاد الكف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كم ذلك حتى أرسلتم خلفنا العساكر يخرجونا عن بلاد الله وتهددونا بكثرتكم و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ئة قليلة غلبت فئة كثيرة بإذن الله وأن عساكر مصر أمرها في الحرب والشجاعة 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ئر الأقاليم والأيام ب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الأولـى لكـم الاجتهـاد والهمـة فـي خلـاص البلـد التـي غصب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ـم الكفـار واستولـوا عليهـا مثـل بلـاد القـرم والـودن واسمعيـل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ا القول وتخشين الكلام تارة وتليينه أخرى وفـي ضمـ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وأحاديث وضرب أمثال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م عابدي باشا ونقض عليهم ونسب كاتبهم إلى الجهل ب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شاء وغير ذلك مما يطول شرحه وانقضت هذه السنة وما وقع بها م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في هذه السنة توفي الشيخ العلامة المحقق والفهامة المد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 الشيخ محمد ابن موسى الجناجي المعروف بالشافعي وهو مالكي المذهب أحد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دين والجهابذة المشهورين تلقى عن مشايـخ عصره ولازم الشيخ الصعيدي م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ة وصار مقرئه ومعيدًا لدروسه وأخذ عن الشيخ خليل المغربي والسيد البليدي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يخ يوسف الحفني والملوي وتمهر في المعقول والمنقول ودرس الكتب ال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يقة مثل المغني لابن هشام والاشموني والفاكهـي والسعـد وغيـر ذلـك وأخـذ ع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ـرف عـن بعـض علمـاء الـأروام وعلم الحساب والجبر والمقابلة وشباك بن الهائ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الشيـخ حسيـن المحلـاوي واشتهـر فضلـه فـي ذلك وألف فيها رسائل وله في تح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د بعضهـا إلـى بعـض رسالـة نفيسـة تـدل علـى براعتـه وغوصـه فـي علـم الحس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لـه دقائق وجودة استحضار في استخراج المجهولات وأعمال الكسورات والقس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ـذورات وغيـر ذلـك مـن قسمة المواريث والمناسخات والأعداد الصم والحل والموا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فرد به نظ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لى نسخـة الخرشـي التـي فـي حـوزه حواشـي وهوامـش ممـا تلقـ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خصـه مـن التقاريـر التـي سمعهـا مـن أفـواه أشياخـه مـا لـو جـرد لكـان حاش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خمـة فـي غايـة الدقـة وكذلـك باقـي كتبه وله عدة رسائل في فنون شتى وكتب ح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ح العقائد ومات قبل إتمامها كتب مناه نيفًا وثمانين كرا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ى عنه كثير من أعيان علماء العصر ولازموا المطالعة علي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ة الشيخ محمد الأمير والعلامـة الشيـخ محمد عرفة الدسوقي والمرحم الشيخ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ني واجتمع بالمرحوم الوالد سنة سـت وسبعيـن واستمـر مواظبـًا لنـا فـي ك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وم وواظـب الفقيـر في إقرائي القرآن وحفظة فأحفظني مـن شـورى إلـى مريـم وينس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لـد ما يريد من الكتب الصغيرة الح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على حاله معنا فـي الحـب والمـودة وحسـن العشـرة إلـى آخ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وم مـن عمره وحضرت عليه في مبادئ الحضور الملوي على السلم وشرح السمرقند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رات والفاكهي على القطر في دروس حافلة بالأزهر والسخاوي والنزهة في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بالمنزل وكان مهذب الأخلاق جدًا متواضعًا لا يعرف الكبر ولا التصنع أص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بس أي شيء 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ثيـاب الناعمـة والخشنـة ويذهـب بحمـاره إلىجهة بو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ي البرسيم ويحمله عليه ويركب فوقه ويحمل طبق العجين إلى الفرن على رأس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ـب فـي حوائـج إخوان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ـا بنـى محمـد بـك أبـو الذهـب مسجده تجاه الأزهر تقرر في وظ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ن الكتب نيابة عن محمد أفندي حافظ مضافة إلى وظيفة تدريـس مـع المشايـخ المقر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زم التقييد بها وينوب عنه أخوه الشيخ حسن في غيابه وكان أخوه هذا ينسخ أجـ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رآن بخـط حسـن فـي غايـة السرعة ويتحدث مع الناس وهو يكتب من حفظه ولا ي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المترجـم يملـي ويفيـد ويبـدي ويعيـد مقبـلًا علـى شأ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حوظـًا بيـن أقرانـه حتـى وافـاه الحمـام فـي سابـع عشريـن جمـادى الثانيـة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ـة مطعونًا وصلي عليه بالأزهر في مشهد حافل ودفن بتربة المجا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إمام الفاضل المحدث الفقيه البارع السيد محمد بن أحمد ب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صطفـى أفضـل صفـي الدين أبو الفضل الحسيني الشهير بالبخاري ولد تقريب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على فضلاء عصره وتكمـل فـي المعقـول والمنقـول وورد إلـى اليمـن حاجـًا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 ثلاث وسبعين فسمع بالنجائي السيد عبـد الرحمـن ابـن أحمـد باعيديـد وذا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ـه فـي الفقـه والحديـث ثـم ورد زبيـد فأدرك الشيخ المسند محمـد بـن عـلاء الد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جاجي فسمع منه أشياء وكذلك من السيد سليمان بن يحيى وغيرهما ثـم حـج و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ـع بالشيـخ محمد ابن عبد الكريم السمان فأحب طريقته ولازمه ملازمة 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ـازه فيهـا وورد الينبـع فجلـس فيـه مـدة وأحبـه أه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رد مص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بعلمائهـا وذاكـر بأنصـاف وتـؤدة وكم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ولم يصف له الوقت فتوجه إلى الصعيد فمكث في نواحـي جرجـا مـدة وقـرأ عل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ـاك بعـض الأفـراد فـي أشيـاء ثـم رجـع إلى مصر سنة سبع وثمانين وسافـر منه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بيـت المقـدس فأكـرم بهـا وزار الخليـل وأحبـه أهل بلده فز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إلى مصر سنـة ثمـان وثمانيـن واجتمعت حواسه في الجملة ثم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ابلس واجتمع بالشيخ السفاريني فسمـع عليـه أشيـاء وأجـازه وأحبه وكان الم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قتن معتقد الحنابلة فكان يلقيه لهم بأحسن تقرير مع التأييد ودفع ما ي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م من الإشكالات بحسن بيان والبلد أكثر أهله حنابلة فرفعـوا شأنـه وعظ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ـم مقـ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ورد مصـر سنـة تسعيـن واجتمع بشيخنا السيد مرتضى لمعرفة 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كان ذلك في مبادئ طنطة شيخنا المذكور فنوه بشأنه وكان يأتي إلى درسه بشيخ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لسه بجانبه ويأمر الحاضرين بالأخذ عنه ويجله ويعظمه فراج أمره بذلك فأقام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ي وكالة بالجمالية واشتهر ذكره عند كثير من الأعيان بسبب مدح شيخنا المذك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ـه وحثهـم على إكرامه فهادوه بالملابس وغيرها ثم عزم على السفر إلى نابلس فهر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زودوه بالدراهم واللوازم وأدوات السفر وشيعوه بالإكرام وسافر إلى نابل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مشق وأخـذ عنـه علماؤهـا واحترمـوه واعترفـوا ب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نسانًا حسنًا مجموع الفضائل رأسًا في فن الحديث يعر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جيدة لا نعلم من يدانيه في هذا العصر بعد شيخنا المذكور واسع الاطل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اته مع ما عنده من جودة الحفظ والفهم السريع وإدراك المعاني الغريبة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ـراد للمسائـل الفقهيـة والحديث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عـاد إلـى نابلـس وسافـر بأهلـه إلى الخليل فأراد أن يسك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ـم يصـف لـه الوقـت ولـم ينتظـم لـه حـال لضيـق معـاش أهـل البلد فعاد إلى ناب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بان وبها توفي سحر ليلة الأحد سابع عشرين رمضان من السنة مطعونًا بعد أن ت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وليلة ودفن بالزاركية قرب الشيخ السفاريني وتأسف عليه الناس وحزنوا عليه 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 الفن من تلك البلاد بموته رحمه الله وعوض في شبابه الجنة ولم يخلف إلا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 وله مؤلفات في ف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عمـدة المبجـل الفقيـه الوجيـه والحبـر اللوذعي ال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نجم الدين بن صالح بن أحمد بن محمـد بـن صالـح بـن محمـد بـن عبـد ال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تاشـي الغـزي الحنفـي قـدم إلى مصر في حدود الستين وحضر على مشايخ الوقت و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في المعقولات والمنقولات وتضلع ببعض العلوم ثم شغف بأسبـاب الدنيـا وتعاط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ض التجـارات وسافـر إلى اسلامبول وتداخل في سلك القضاء ورجع إلـى مصـر ومع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ابـة قضـاء أبيـار بالمنوفية ومرسومات بنظارات أوقاف فأقام بأبيار قاضيًا 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ـر سنيـن وهـو يشتري نيابتها كل دور وابتدع فيها الكشف على الأوقاف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جد الخربـة التـي بالولايـة وحسـاب الواضعيـن أيديهـم علـى أزراقها وأط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مع من ذلك أموالًا ثم رجع إلى مصر واشترى دارًا عظيمـة بـدرب قرمـز ب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يـن واشتـرى المماليـك والعبيـد والجـواري وترونق حاله واشتهر أمره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ول المسومة وصار في عداد الوجها وكان يحمل معـه دائمـًا متـن تنويـر الأبص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جـع فيه المسائل ويكتب على هامشه الوقائع والنوادر الفق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لـى نيابـة القضـاء بمصـر فـي سنـة سـت وثمانيـن فـازد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هتـه وانتشـر صيتـه وابتكر في نيابته أمـورًا منهـا تحليـف الشهـود وغيـر ذل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سافـر إلـى اسلامبـول فـي سنـة اثنتيـن وتسعين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فـر فـي سنة تسع وتسعين واجتمع هناك بحسن باشا ووشى إلي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سهل له أمرها وأمراءها حتى جسره على القدوم إليها وحضر صحبته إلى ثغر 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 وبين نعمان أفندي قاضي الثغر كراهة باطنية فوشى به عند حسن باشا حتى ع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ظيفة القضـاء وقلدهـا للمترجـم وكاد أن يبطش بنعمان أفندي فهرب منه إلى 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بث المترجم أن أصابـه الفالـج ومـات سابـع عشريـن رمضـان عـن نيـف وتسع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ـم عليـه بعد ذلك حسن باشـا أمورًا وعلم براءة نعمان أفندي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إليه وأحضر نعمان أفندي وأكرمه ورد له منصبه وأجلـه وأكرمـه وصاحبـه م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ته بمصر ورجع معه إلى اسلامبول وجعله منجم با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ـه يـد طولـى فـي علـم النجامـة ثـم نفـاه بعـد ذلـك إ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صيـه بسبـب توسطه مع صالح أغا للأمراء المصرييـن كمـا ذكـر فـي موضع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ـف المترجـم ابنـه صالـح جلبـي الموجـود الـآن ومملوكـه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دي الذي كان يتولى نيابات القضاء في المحلة ومنوف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صالح أحمد بن عيسى بن عبد الصمد بن أحمد بن فتيح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زب بن القطـب السيـد علـي تقـي الديـن دفيـن رأس الخليـح بـن فتـح ابـن ع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ـز بـن عيسى بن نجم خفير بحر البرلس الحسيني الخليجي الأحمدي البرهاني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ر بأبي حامد ولد برأس الخليج وحفـظ القـرآن وبعـض المتـون ثم حبب إليه الس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ريق الله تعالى فترك العلائق وانجمع عن الناس واختار السياحة مع ملازمته ل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 والأولياء والحضور في موالدهم المع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غلب في سياحته سواحل بحر البرلس ما بين رشيد ودمياط على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ـت لـه في أثناء ذلك إشارات واجتمع فيها بأكابر أه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كي عنهم أمورًا غريبة من خوارق العادات وأقام مدة يطوى الصيام ويلازم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في سياحتـه ببلـاد الشـرق علـى صلحـاء ذلـك العصـر ورافـق السيـد 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في غالب حالاته فكانا كالروح في جسد وله مكارم أخلاق ينفق في موالد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بين السيد البدوي والسيد الدسوقي أموالًا هائلة ويفرق في تلك الأي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دين على ما يحتاجون إليه من المآكل والمش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لما ورد إلى مصر يزور السادة العلماء ويتلقى عنهم وهم يحب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دون فيه منهم الشيـخ الدمياطـي وشمـس الديـن الحفنـي وغيرهم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لـه شيخنـا السيـد مرتضـى مزيـد اختصـاص وألـف باسمـه رسا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شـي والصفيـن وشرح له خطبة الشيخ محمد البحيري البرهاني على تفسير سورة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سمه أيضًا كتب له تفسيرًا مستقلًا على سورة يونس على لسان القوم وصل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وا بيتكم قبلة وذلك في أيام سياحته معه وكمله بعد ذ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إلى مصر لأمر اقتصى فنزل في المشهد الحسيني وف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الدكـة وجلس معه مدة وتمرض أشهرًا بورم في رجليه حتى كان في أول الم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زاد بـه الحـال فعـزم علـى الذهـاب إلـى فـ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ـا نـزل إلـى بولـاق وركـب السفينـة وافاه الحمام وأجاب مولـ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ام وذلك في يوم عاشوراء وذهب به أتباعه إلى فوة بوصية منه وغسل هناك وفدن بز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بيته وعمل عليه مقام ي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يخ الفاضل النبيه اللوذعي الذكي المفوه الناظم النا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ـر اللبيـب الشيـخ محمـد المعروف بشبانه كان من نوادر الوقـت اشتغـل بالمعق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ـر علـى أشيـاخ العصـر فأنجـب وعانـى علـم العـروض ونظـم الشعـر وأجـاد القوا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عـب أهـل عصـره مـن الشعراء وغيرهم واشتهر بينهم وأذعنوا لفضله إلا أن سليق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و أجود من الم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ت الأجـل المكـرم أحمـد بـن عياد المغربي الجربي كان من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تونس وتولى بها الدواوين وأثرى فوقع بينه وبين اسمعيل كتخدا حمودة باشة ت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أوجبت جلاءه عنها فنزل في مركب بأهله وأولاده وماله وحضر إلى إسكندري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ه القبطان أراد القبض عليه وأخذ أمواله فشفع فيه نعمان أفندي قاضي الثغ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حبة مع القبطان فأفرج عنه فأهدى بن عيـاد لنعمـان أفنـدي ألـف دينار في 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ه كما أخبرني بذلك نعمان أفندي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ضر إلى مصر وسكن بولاق بشاطئ النيل بجوار دارنا التي كانت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وذلك في سنة اثنتين وتسعيـن ومعـه ابنـه صغيـرًا ونحـو اثنتـي عشـرة سريـة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ـراري الحسـان طـوال الأجسـام وهـن لابسات ملابس الجزائر بهيئة بديعة ت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ك وكذلك عدة من الغلمان المماليك كأنما أفرغ الجميـع فـي قالـب الجمـال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بذلك ال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 أيضًا صناديق كثيرة وتحائف وأمتعة فأقـام بذلـك المكـ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معـًا عـن الناس لا يخرج من البيت قط ولا يخالط أحدًا من أهل البلدة ولا يعاش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ـض أفـراد مـن أبنـاء جنسـه يأتونـه فـي النـادر فأقـام نحو ثمان سنوات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جواريه ومماليكه وعبيده وخرج بعده من تونس اسمعيل كتخدا أيضًا فارًا من حم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ابن علي باشا وحضر إلى مصر وحج ورجع إلى اسلامبول واتصل بحسـن باشـا ولازم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ـوزره وجعله كتخ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 حسن باشا إلى مصر أرسل إليه بن عياد تقدمة وهدية ف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ـر أيضـًا فـي أثـره اسمعيـل كتخـداه المذكـور فأغـراه بـه لمـا فـي نفسـه م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سابـق العـداوة والظلـم كميـن في النفس القوة نظهره والضعف يخفيه فأرسل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ا يطلب ابن عياد للحضور إليه بأمان فاعتذر وامتنع فسكت عنه أيامًا ثم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رض منه مالًا فأبى أن يدفع شيئًا ورد الرسل أقبح رد فرجعوا وأخبروا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ـدا وكـان بخـان الشرايبـي بسبـب المطلـوب مـن التجار فحنق لذلك وتحرك كامن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داوة السابقة وركب في الحال وذهب إلى بولاق ودخـل إلـى بيته وناداه فأ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سن الجواب وأبى أن ينزل إليه وامتنع في حريم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فـاك أنـي ترك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ك تونـس حتـى أتيتنـي إلـى هن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عليه بنادق الرصاص فقتل من أتباعه شخصين فهجم عليه اسم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دا وطلعوا عليه وقتلوه وقطع رأسه وأراد قتل ولده أيضًا فوقعت عليه أمه فترك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وا جثته خارج الزقاق فألقوها في طريق المارة وأخرجوا نساءه وخدمه واحتا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وختم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35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176&amp;CID=4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176&amp;CID=4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176&amp;CID=10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176&amp;CID=11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176&amp;CID=12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176&amp;CID=13#TOP#TOP" TargetMode="External"/><Relationship Id="rId15" Type="http://schemas.openxmlformats.org/officeDocument/2006/relationships/hyperlink" Target="javascript:openquran(48,13,13)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mirror.al-eman.com/Islamlib/viewchp.asp?BID=176&amp;CID=39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mirror.al-eman.com/Islamlib/viewchp.asp?BID=176&amp;CID=42#TOP#TOP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1:48:00Z</dcterms:created>
  <dc:creator>Wael Salah</dc:creator>
  <dc:description/>
  <cp:keywords/>
  <dc:language>en-US</dc:language>
  <cp:lastModifiedBy>*0*</cp:lastModifiedBy>
  <dcterms:modified xsi:type="dcterms:W3CDTF">2004-04-07T20:26:00Z</dcterms:modified>
  <cp:revision>6</cp:revision>
  <dc:subject/>
  <dc:title>عجائب الآثار في التراجم والأخبار</dc:title>
</cp:coreProperties>
</file>