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b/>
          <w:b/>
          <w:bCs/>
          <w:sz w:val="44"/>
          <w:szCs w:val="44"/>
        </w:rPr>
      </w:pPr>
      <w:bookmarkStart w:id="0" w:name="s1"/>
      <w:bookmarkEnd w:id="0"/>
      <w:r>
        <w:rPr>
          <w:rFonts w:cs="Monotype Koufi"/>
          <w:b/>
          <w:b/>
          <w:bCs/>
          <w:color w:val="FF0000"/>
          <w:sz w:val="44"/>
          <w:sz w:val="44"/>
          <w:szCs w:val="44"/>
          <w:rtl w:val="true"/>
        </w:rPr>
        <w:t>لب</w:t>
      </w:r>
      <w:r>
        <w:rPr>
          <w:rFonts w:eastAsia="Tahoma" w:cs="Tahoma"/>
          <w:b/>
          <w:b/>
          <w:bCs/>
          <w:color w:val="FF0000"/>
          <w:sz w:val="44"/>
          <w:sz w:val="44"/>
          <w:szCs w:val="44"/>
          <w:rtl w:val="true"/>
        </w:rPr>
        <w:t xml:space="preserve"> </w:t>
      </w:r>
      <w:r>
        <w:rPr>
          <w:rFonts w:cs="Monotype Koufi"/>
          <w:b/>
          <w:b/>
          <w:bCs/>
          <w:color w:val="FF0000"/>
          <w:sz w:val="44"/>
          <w:sz w:val="44"/>
          <w:szCs w:val="44"/>
          <w:rtl w:val="true"/>
        </w:rPr>
        <w:t>اللباب</w:t>
      </w:r>
      <w:r>
        <w:rPr>
          <w:rFonts w:eastAsia="Tahoma" w:cs="Tahoma"/>
          <w:b/>
          <w:b/>
          <w:bCs/>
          <w:color w:val="FF0000"/>
          <w:sz w:val="44"/>
          <w:sz w:val="44"/>
          <w:szCs w:val="44"/>
          <w:rtl w:val="true"/>
        </w:rPr>
        <w:t xml:space="preserve"> </w:t>
      </w:r>
      <w:r>
        <w:rPr>
          <w:rFonts w:cs="Monotype Koufi"/>
          <w:b/>
          <w:b/>
          <w:bCs/>
          <w:color w:val="FF0000"/>
          <w:sz w:val="44"/>
          <w:sz w:val="44"/>
          <w:szCs w:val="44"/>
          <w:rtl w:val="true"/>
        </w:rPr>
        <w:t>في</w:t>
      </w:r>
      <w:r>
        <w:rPr>
          <w:rFonts w:eastAsia="Tahoma" w:cs="Tahoma"/>
          <w:b/>
          <w:b/>
          <w:bCs/>
          <w:color w:val="FF0000"/>
          <w:sz w:val="44"/>
          <w:sz w:val="44"/>
          <w:szCs w:val="44"/>
          <w:rtl w:val="true"/>
        </w:rPr>
        <w:t xml:space="preserve"> </w:t>
      </w:r>
      <w:r>
        <w:rPr>
          <w:rFonts w:cs="Monotype Koufi"/>
          <w:b/>
          <w:b/>
          <w:bCs/>
          <w:color w:val="FF0000"/>
          <w:sz w:val="44"/>
          <w:sz w:val="44"/>
          <w:szCs w:val="44"/>
          <w:rtl w:val="true"/>
        </w:rPr>
        <w:t>تحرير</w:t>
      </w:r>
      <w:r>
        <w:rPr>
          <w:rFonts w:eastAsia="Tahoma" w:cs="Tahoma"/>
          <w:b/>
          <w:b/>
          <w:bCs/>
          <w:color w:val="FF0000"/>
          <w:sz w:val="44"/>
          <w:sz w:val="44"/>
          <w:szCs w:val="44"/>
          <w:rtl w:val="true"/>
        </w:rPr>
        <w:t xml:space="preserve"> </w:t>
      </w:r>
      <w:r>
        <w:rPr>
          <w:rFonts w:cs="Monotype Koufi"/>
          <w:b/>
          <w:b/>
          <w:bCs/>
          <w:color w:val="FF0000"/>
          <w:sz w:val="44"/>
          <w:sz w:val="44"/>
          <w:szCs w:val="44"/>
          <w:rtl w:val="true"/>
        </w:rPr>
        <w:t>الأنساب</w:t>
      </w:r>
      <w:r>
        <w:rPr>
          <w:rFonts w:cs="Monotype Koufi"/>
          <w:b/>
          <w:b/>
          <w:bCs/>
          <w:sz w:val="44"/>
          <w:sz w:val="44"/>
          <w:szCs w:val="44"/>
          <w:rtl w:val="true"/>
        </w:rPr>
        <w:t>  </w:t>
      </w:r>
    </w:p>
    <w:p>
      <w:pPr>
        <w:pStyle w:val="Normal"/>
        <w:jc w:val="center"/>
        <w:rPr/>
      </w:pPr>
      <w:r>
        <w:rPr>
          <w:rFonts w:cs="Monotype Koufi"/>
          <w:b/>
          <w:b/>
          <w:bCs/>
          <w:color w:val="808000"/>
          <w:sz w:val="44"/>
          <w:sz w:val="44"/>
          <w:szCs w:val="44"/>
          <w:rtl w:val="true"/>
        </w:rPr>
        <w:t>لإمام</w:t>
      </w:r>
      <w:r>
        <w:rPr>
          <w:rFonts w:eastAsia="Tahoma" w:cs="Tahoma"/>
          <w:b/>
          <w:b/>
          <w:bCs/>
          <w:color w:val="808000"/>
          <w:sz w:val="44"/>
          <w:sz w:val="44"/>
          <w:szCs w:val="44"/>
          <w:rtl w:val="true"/>
        </w:rPr>
        <w:t xml:space="preserve"> </w:t>
      </w:r>
      <w:r>
        <w:rPr>
          <w:rFonts w:cs="Monotype Koufi"/>
          <w:b/>
          <w:b/>
          <w:bCs/>
          <w:color w:val="808000"/>
          <w:sz w:val="44"/>
          <w:sz w:val="44"/>
          <w:szCs w:val="44"/>
          <w:rtl w:val="true"/>
        </w:rPr>
        <w:t>جلال</w:t>
      </w:r>
      <w:r>
        <w:rPr>
          <w:rFonts w:eastAsia="Tahoma" w:cs="Tahoma"/>
          <w:b/>
          <w:b/>
          <w:bCs/>
          <w:color w:val="808000"/>
          <w:sz w:val="44"/>
          <w:sz w:val="44"/>
          <w:szCs w:val="44"/>
          <w:rtl w:val="true"/>
        </w:rPr>
        <w:t xml:space="preserve"> </w:t>
      </w:r>
      <w:r>
        <w:rPr>
          <w:rFonts w:cs="Monotype Koufi"/>
          <w:b/>
          <w:b/>
          <w:bCs/>
          <w:color w:val="808000"/>
          <w:sz w:val="44"/>
          <w:sz w:val="44"/>
          <w:szCs w:val="44"/>
          <w:rtl w:val="true"/>
        </w:rPr>
        <w:t>الدين</w:t>
      </w:r>
      <w:r>
        <w:rPr>
          <w:rFonts w:eastAsia="Tahoma" w:cs="Tahoma"/>
          <w:b/>
          <w:b/>
          <w:bCs/>
          <w:color w:val="808000"/>
          <w:sz w:val="44"/>
          <w:sz w:val="44"/>
          <w:szCs w:val="44"/>
          <w:rtl w:val="true"/>
        </w:rPr>
        <w:t xml:space="preserve"> </w:t>
      </w:r>
      <w:r>
        <w:rPr>
          <w:rFonts w:cs="Monotype Koufi"/>
          <w:b/>
          <w:b/>
          <w:bCs/>
          <w:color w:val="808000"/>
          <w:sz w:val="44"/>
          <w:sz w:val="44"/>
          <w:szCs w:val="44"/>
          <w:rtl w:val="true"/>
        </w:rPr>
        <w:t>السيوطي</w:t>
      </w:r>
    </w:p>
    <w:p>
      <w:pPr>
        <w:pStyle w:val="Style14"/>
        <w:bidi w:val="1"/>
        <w:jc w:val="left"/>
        <w:rPr>
          <w:rFonts w:cs="Traditional Arabic"/>
          <w:sz w:val="40"/>
          <w:szCs w:val="40"/>
        </w:rPr>
      </w:pP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غي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ضاد</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ضائ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ض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إن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ؤك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ض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ض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نص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لي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ضنف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ضنف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ضيض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ضيض</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1" w:name="s2"/>
      <w:bookmarkEnd w:id="1"/>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غي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طري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طر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طف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طف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ب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ي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ه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ذ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طي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ص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ط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2" w:name="s3"/>
      <w:bookmarkEnd w:id="2"/>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غي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ف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خف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ف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لي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ضم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ا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ا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عفجم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فجم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رب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مغ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في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ف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بي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3" w:name="s4"/>
      <w:bookmarkEnd w:id="3"/>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غي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لب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لب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لط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لط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ل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لي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ص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ل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ح‏</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ل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ل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4" w:name="s5"/>
      <w:bookmarkEnd w:id="4"/>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غي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م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اف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نا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نا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اش‏</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نادوس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نادوس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رخ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ن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ل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ا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نج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نج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سغ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ند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ند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عين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ندج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ند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هوا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ندرو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ندرو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را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ند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ندل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نف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نف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ن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ن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نص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س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زي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ي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ن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ع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5" w:name="s6"/>
      <w:bookmarkEnd w:id="5"/>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غي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وبد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وبد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و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وث‏</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ور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و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را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عورج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ورج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سغ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ورش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ورش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غور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و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را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راس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وز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وز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را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غوسن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وسن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را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و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وط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دمش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6" w:name="s7"/>
      <w:bookmarkEnd w:id="6"/>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غي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ل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خف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ل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م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زكر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ي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طبرا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ل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ا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ل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صحا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س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ارث‏</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لاظ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لاظ‏</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ascii="times new roman(arabic);Times New Roman" w:hAnsi="times new roman(arabic);Times New Roman" w:cs="Traditional Arabic"/>
          <w:sz w:val="40"/>
          <w:szCs w:val="40"/>
        </w:rPr>
      </w:pPr>
      <w:r>
        <w:rPr>
          <w:rFonts w:cs="Traditional Arabic" w:ascii="times new roman(arabic);Times New Roman" w:hAnsi="times new roman(arabic);Times New Roman"/>
          <w:color w:val="0000FF"/>
          <w:sz w:val="40"/>
          <w:szCs w:val="40"/>
          <w:rtl w:val="true"/>
        </w:rPr>
      </w:r>
      <w:bookmarkStart w:id="7" w:name="s8"/>
      <w:bookmarkEnd w:id="7"/>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غي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يا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يا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ي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ي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ه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زر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طم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ي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ي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فظ</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ط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ي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ي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قي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غيز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يز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را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يش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يشت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ي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ي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ب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ي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ب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ي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يم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يم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مي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غيل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ي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ال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او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يلاني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ي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دعم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ي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ز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ي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در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أ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يلان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ascii="times new roman(arabic);Times New Roman" w:hAnsi="times new roman(arabic);Times New Roman" w:cs="Traditional Arabic"/>
          <w:sz w:val="40"/>
          <w:szCs w:val="40"/>
        </w:rPr>
      </w:pPr>
      <w:r>
        <w:rPr>
          <w:rFonts w:cs="Traditional Arabic" w:ascii="times new roman(arabic);Times New Roman" w:hAnsi="times new roman(arabic);Times New Roman"/>
          <w:color w:val="0000FF"/>
          <w:sz w:val="40"/>
          <w:szCs w:val="40"/>
          <w:rtl w:val="true"/>
        </w:rPr>
      </w:r>
      <w:bookmarkStart w:id="8" w:name="s9"/>
      <w:bookmarkEnd w:id="8"/>
      <w:r>
        <w:rPr>
          <w:rFonts w:ascii="times new roman(arabic);Times New Roman" w:hAnsi="times new roman(arabic);Times New Roman" w:cs="Traditional Arabic"/>
          <w:color w:val="FF0000"/>
          <w:sz w:val="40"/>
          <w:sz w:val="40"/>
          <w:szCs w:val="40"/>
          <w:rtl w:val="true"/>
        </w:rPr>
        <w:t>حر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9" w:name="s10"/>
      <w:bookmarkEnd w:id="9"/>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بج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ب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ي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بز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ت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ت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ط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س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لا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ش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و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خ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اخور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خ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د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د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ذج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ذ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ذ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ضمو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ذو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ر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ر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ا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ب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حجا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ث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يتل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فار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رز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ر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رج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ر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ي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رسج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رسج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د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فارسك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رسك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دميا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ر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ر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رف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رف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ر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افارقي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رم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رم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و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فارو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دج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رو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رو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ر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رو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ر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ري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ريا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يريا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خ‏</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و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أخ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غر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ش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ش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هرا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يض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شو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شو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ط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ي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س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عالم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ض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عا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نه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غ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غ</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فاقو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قو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حو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كه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كه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ار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م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م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م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واس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ش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يض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فاي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ي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و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ل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ب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ائ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ئ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د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10" w:name="s11"/>
      <w:bookmarkEnd w:id="10"/>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د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كوف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تي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تي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يل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11" w:name="s12"/>
      <w:bookmarkEnd w:id="11"/>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جك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جك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12" w:name="s13"/>
      <w:bookmarkEnd w:id="12"/>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ح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ح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ح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ح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ح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13" w:name="s14"/>
      <w:bookmarkEnd w:id="13"/>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د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د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دي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د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دي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دو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دي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ص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دي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صح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14" w:name="s15"/>
      <w:bookmarkEnd w:id="14"/>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فذا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ذاي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مش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15" w:name="s16"/>
      <w:bookmarkEnd w:id="15"/>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ا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را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ب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ر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ادي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ذل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راد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مش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ا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ا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ن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إفري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و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اش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راش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غ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د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اش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خف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ا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او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وارز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اهي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ك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اهي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اهين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اهين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ائض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رض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رائض‏</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ب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ب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فريبا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يب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عسق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ر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و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ار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جا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همز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جي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خ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خ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خ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ش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خش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خوزديز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عد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ك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خوزديز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خ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دا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دا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فردج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د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مذ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د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ك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د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د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رد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جي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زاميث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ك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فتوح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زاميث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ز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ز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س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س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س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س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س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إفريق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رش‏</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فرض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رض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حري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والفرض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ق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قد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رائض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والفرط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ط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غ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غ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ا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رغ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ار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غليظ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عج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ظ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غليظ</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غو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غو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هست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فرفق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فق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رم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ق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ق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ر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ماو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ر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ص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من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من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نف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رما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فرميثك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ميث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اقو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أظن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ار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ن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ن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ن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ك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نج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ن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نط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افث‏</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ند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ند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نك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نك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سغ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نيفث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ك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نيفث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وارز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واج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وا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ز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ث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و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هاذجر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هاذجر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نيساب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يض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هاذ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هاذ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قو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أظن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س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راس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ي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تقد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يان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يان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ي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ث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ي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ي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فاق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ل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ي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فريزهن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يزه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يز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يز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را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ي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ص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كب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ي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ب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ي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16" w:name="s17"/>
      <w:bookmarkEnd w:id="16"/>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ز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زا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يل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ز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ز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فز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زراني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ز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ز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ثع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ز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زا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زا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زاو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17" w:name="s18"/>
      <w:bookmarkEnd w:id="17"/>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ساطي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ساطي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و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ع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سح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ح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ك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سح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سا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سطا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أ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ض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سطاط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ذل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ع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سنج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سن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ر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س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س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ار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ش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ش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شيديز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كن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شيديز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18" w:name="s19"/>
      <w:bookmarkEnd w:id="18"/>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ضاد</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ض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ض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ضي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ص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ض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19" w:name="s20"/>
      <w:bookmarkEnd w:id="19"/>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ط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طري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ال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خزو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20" w:name="s21"/>
      <w:bookmarkEnd w:id="20"/>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غ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غاندي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غانديز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غدي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غدي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غدي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غد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غش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غشي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غند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غندز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غيطوس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غيطو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قا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قاع‏</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ق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ق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قي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ق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21" w:name="s22"/>
      <w:bookmarkEnd w:id="21"/>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لخ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لخ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ن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دي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لسط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لسط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لفل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لف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ل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ل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ل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ل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رخ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ل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ل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م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لك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غز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ل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ل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ل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فلي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لي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ل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ابر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22" w:name="s23"/>
      <w:bookmarkEnd w:id="22"/>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نجك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نج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نجكر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نجكر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نج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نجو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ندور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ند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ندلا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ندل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اقو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أظ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غ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ند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ند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نك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ن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حص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ي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ن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نو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ن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ن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23" w:name="s24"/>
      <w:bookmarkEnd w:id="23"/>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وذ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ذ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ورار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خ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رار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و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س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ق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لمي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فا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ور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ر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ورف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رفا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سغ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ور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ر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ل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و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حمص‏</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وشن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شن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را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و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و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روف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وكر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كر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إستراباذ‏</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فون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ن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ascii="times new roman(arabic);Times New Roman" w:hAnsi="times new roman(arabic);Times New Roman" w:cs="Traditional Arabic"/>
          <w:sz w:val="40"/>
          <w:sz w:val="40"/>
          <w:szCs w:val="40"/>
          <w:rtl w:val="true"/>
        </w:rPr>
        <w:t>الف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24" w:name="s25"/>
      <w:bookmarkEnd w:id="24"/>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ه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ه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ر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هرو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ه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ل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ض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ا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ه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ي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س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فهندج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هند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مذ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ascii="times new roman(arabic);Times New Roman" w:hAnsi="times new roman(arabic);Times New Roman" w:cs="Traditional Arabic"/>
          <w:sz w:val="40"/>
          <w:szCs w:val="40"/>
        </w:rPr>
      </w:pPr>
      <w:r>
        <w:rPr>
          <w:rFonts w:cs="Traditional Arabic" w:ascii="times new roman(arabic);Times New Roman" w:hAnsi="times new roman(arabic);Times New Roman"/>
          <w:color w:val="0000FF"/>
          <w:sz w:val="40"/>
          <w:szCs w:val="40"/>
          <w:rtl w:val="true"/>
        </w:rPr>
      </w:r>
      <w:bookmarkStart w:id="25" w:name="s26"/>
      <w:bookmarkEnd w:id="25"/>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أل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لا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خف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لا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لا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لو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26" w:name="s27"/>
      <w:bookmarkEnd w:id="26"/>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ياذس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خف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اذس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ي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ض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اض</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يجك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جك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ي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يرز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رز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يروز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روز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ار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يروزنخج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يت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روزنخج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لخ‏</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يرو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ث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زئ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رو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حمص</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يري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تقد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ري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قاس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يو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يو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ص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ي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ascii="times new roman(arabic);Times New Roman" w:hAnsi="times new roman(arabic);Times New Roman" w:cs="Traditional Arabic"/>
          <w:sz w:val="40"/>
          <w:szCs w:val="40"/>
        </w:rPr>
      </w:pPr>
      <w:r>
        <w:rPr>
          <w:rFonts w:cs="Traditional Arabic" w:ascii="times new roman(arabic);Times New Roman" w:hAnsi="times new roman(arabic);Times New Roman"/>
          <w:color w:val="0000FF"/>
          <w:sz w:val="40"/>
          <w:szCs w:val="40"/>
          <w:rtl w:val="true"/>
        </w:rPr>
      </w:r>
      <w:bookmarkStart w:id="27" w:name="s28"/>
      <w:bookmarkEnd w:id="27"/>
      <w:r>
        <w:rPr>
          <w:rFonts w:ascii="times new roman(arabic);Times New Roman" w:hAnsi="times new roman(arabic);Times New Roman" w:cs="Traditional Arabic"/>
          <w:color w:val="FF0000"/>
          <w:sz w:val="40"/>
          <w:sz w:val="40"/>
          <w:szCs w:val="40"/>
          <w:rtl w:val="true"/>
        </w:rPr>
        <w:t>حر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28" w:name="s29"/>
      <w:bookmarkEnd w:id="28"/>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اب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ب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إفريق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ابو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بو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ضع‏</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اد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د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ذ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ق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كو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اد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كذل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دس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و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أخ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وذ‏</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ا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ثي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فا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ار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ر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ي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ر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ارى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هم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آ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زي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ر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ر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اس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س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اص‏</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واعظ‏</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افل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كس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ف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اق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ق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ص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لسط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ا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ل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دي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ان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ن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ياف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ايا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ي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يو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ائ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نف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ن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ائ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ئ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ا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ب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يساب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با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وحد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ب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لهوادج‏</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ب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سمرق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يض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ي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با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ا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باذي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اذي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خ‏</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ب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ب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وز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با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رغ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هم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مدي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بث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ث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ز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غر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والقبذا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ذا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بري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ري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إفريق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بر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ر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ز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ح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و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كسر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ر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بض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بض</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عي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ب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ب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ه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سبو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ب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مي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ب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كأ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رمي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كي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لغل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شت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و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ح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ascii="times new roman(arabic);Times New Roman" w:hAnsi="times new roman(arabic);Times New Roman" w:cs="Traditional Arabic"/>
          <w:sz w:val="40"/>
          <w:szCs w:val="40"/>
        </w:rPr>
      </w:pPr>
      <w:r>
        <w:rPr>
          <w:rFonts w:ascii="times new roman(arabic);Times New Roman" w:hAnsi="times new roman(arabic);Times New Roman" w:cs="Traditional Arabic"/>
          <w:sz w:val="40"/>
          <w:sz w:val="40"/>
          <w:szCs w:val="40"/>
          <w:rtl w:val="true"/>
        </w:rPr>
        <w:t>والقبي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بي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جمي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اط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29" w:name="s30"/>
      <w:bookmarkEnd w:id="29"/>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ت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تا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ت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عل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تب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تب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عي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ت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تي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ه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م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دي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ت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ت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جي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30" w:name="s31"/>
      <w:bookmarkEnd w:id="30"/>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ث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ثا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ثلث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ثا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31" w:name="s32"/>
      <w:bookmarkEnd w:id="31"/>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ح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حا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حا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ثع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حذ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حذ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حط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حط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اب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ال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رفخش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ميس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ي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ب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سماعي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حط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حط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32" w:name="s33"/>
      <w:bookmarkEnd w:id="32"/>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داح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فرق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اط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أس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م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داح‏</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دا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يل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دا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دا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در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أصح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د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د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د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دي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ص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ز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رف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عال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دي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ث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د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ديس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غ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ظن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33" w:name="s34"/>
      <w:bookmarkEnd w:id="33"/>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ا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ا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ط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نز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اطي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اط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يعه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ا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اط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اظ‏</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ظ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ظ‏</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ا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ا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اف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قب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زلو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نسب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يه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م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رى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را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او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اب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ت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ت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حري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ث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ث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ج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ج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ر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ر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ظن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رحتا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حت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مش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د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د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د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دو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رد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د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مش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اد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ص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ش‏</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رطاج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طاج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فري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ط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ط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ط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ط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رو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رو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ظ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ع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ظ</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أ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بيع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ظ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ائ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هو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ق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ق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ضم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ق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قسي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قسي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ق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رقشن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قشن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سف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قو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قو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س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أهوا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امط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م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زعيمه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ميس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مي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عرا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ر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ascii="times new roman(arabic);Times New Roman" w:hAnsi="times new roman(arabic);Times New Roman" w:cs="Traditional Arabic"/>
          <w:sz w:val="40"/>
          <w:szCs w:val="40"/>
        </w:rPr>
      </w:pP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والقرم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مو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و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زب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ن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جي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نج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نج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ب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ذح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ر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ناز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ق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ه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ر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ير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مغ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أ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أصب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ي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تصغ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م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صدي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ض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عا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ن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ي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ؤ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ي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تصغ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ش‏</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ي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ي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ري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ين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ين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فظ</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ثن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د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34" w:name="s35"/>
      <w:bookmarkEnd w:id="34"/>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زا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زاد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زد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ه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زغن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غ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زغ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زو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زوي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زي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ص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ز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يل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35" w:name="s36"/>
      <w:bookmarkEnd w:id="35"/>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س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سم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سح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ح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سح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صد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س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يل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فسط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حفظ</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ه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يبد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ور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سط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سط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او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سط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سط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أ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ب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سط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سطنط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سطنطي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رو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سم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سا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ص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سنط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سنطي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حدو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فريق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36" w:name="s37"/>
      <w:bookmarkEnd w:id="36"/>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ش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والقش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ش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ص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رقسط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والقشب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شب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ليط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ش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ش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و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ا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ش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ص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ش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ع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ا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صعص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ش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زي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سل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شي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شي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خ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شي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ك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شي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37" w:name="s38"/>
      <w:bookmarkEnd w:id="37"/>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صاد</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صا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ذباح‏</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ص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ي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لقص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صار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صا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صاع‏</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صب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قص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ص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صد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صد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غز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ص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ص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ص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ث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ب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أ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ب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صوص</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سد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اف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حن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خارست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ونا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هوا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يف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يسا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ي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ص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ر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بت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غ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تا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بالأند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ك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ذ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و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38" w:name="s39"/>
      <w:bookmarkEnd w:id="38"/>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ضاد</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ضا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ع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ع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م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39" w:name="s40"/>
      <w:bookmarkEnd w:id="39"/>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ط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طا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ص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ط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ط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طانق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طانق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رخ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طائ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طائع‏</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ط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طر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طرب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طرب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ط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ط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ص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واس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ط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طي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زب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ي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ط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يا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طف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طفت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ط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ط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طن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مش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ط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ط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كوف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طو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طو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طوط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طوط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طي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تصغ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طي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طي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طي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طي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يس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طي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ق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طي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قي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أب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او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س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خي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طي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ط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حسا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40" w:name="s41"/>
      <w:bookmarkEnd w:id="40"/>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ظ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ظي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ط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أنك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ث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غ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عاص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عاص</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عن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عن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ع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ص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عي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cs="Traditional Arabic" w:ascii="times new roman(arabic);Times New Roman" w:hAnsi="times new roman(arabic);Times New Roman"/>
          <w:color w:val="0000FF"/>
          <w:sz w:val="40"/>
          <w:szCs w:val="40"/>
          <w:rtl w:val="true"/>
        </w:rPr>
      </w:r>
      <w:bookmarkStart w:id="41" w:name="s42"/>
      <w:bookmarkEnd w:id="41"/>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فاء‏</w:t>
      </w:r>
      <w:r>
        <w:rPr>
          <w:rFonts w:cs="Traditional Arabic" w:ascii="times new roman(arabic);Times New Roman" w:hAnsi="times new roman(arabic);Times New Roman"/>
          <w:color w:val="FF0000"/>
          <w:sz w:val="40"/>
          <w:szCs w:val="40"/>
          <w:rtl w:val="true"/>
        </w:rPr>
        <w:t>:</w:t>
      </w:r>
      <w:r>
        <w:rPr>
          <w:rFonts w:eastAsia="Traditional Arabic" w:cs="Traditional Arabic" w:ascii="Traditional Arabic" w:hAnsi="Traditional Arabic"/>
          <w:color w:val="FF0000"/>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فا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صن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قفا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فص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فص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مغ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فص</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ف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ف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صع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ف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ف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42" w:name="s43"/>
      <w:bookmarkEnd w:id="42"/>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لز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لز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رف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نس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ح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لز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ي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اقو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ل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ل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ه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يم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والقلم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م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مش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لندو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ندو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رخ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لو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ح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لوح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نب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ل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و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و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ز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صقل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ascii="times new roman(arabic);Times New Roman" w:hAnsi="times new roman(arabic);Times New Roman" w:cs="Traditional Arabic"/>
          <w:sz w:val="40"/>
          <w:szCs w:val="40"/>
        </w:rPr>
      </w:pPr>
      <w:r>
        <w:rPr>
          <w:rFonts w:cs="Traditional Arabic" w:ascii="times new roman(arabic);Times New Roman" w:hAnsi="times new roman(arabic);Times New Roman"/>
          <w:color w:val="0000FF"/>
          <w:sz w:val="40"/>
          <w:szCs w:val="40"/>
          <w:rtl w:val="true"/>
        </w:rPr>
      </w:r>
      <w:bookmarkStart w:id="43" w:name="s44"/>
      <w:bookmarkEnd w:id="43"/>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ماح‏</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مح‏</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ماش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ماشو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ماص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مص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ماط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مط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مرا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مرا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مغر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م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ظن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ط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مر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سو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يه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م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ص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مو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مول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صع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م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م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كر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بش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لو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ع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ر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بي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تصغ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م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نص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و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44" w:name="s45"/>
      <w:bookmarkEnd w:id="44"/>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لح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غي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ك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اد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ناد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نار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ناط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ناط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ن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ذحج‏</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ن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نهر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خف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ن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صع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ب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نب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نج‏</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ب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ا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نب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ب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نب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بي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نبيط‏</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ن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ن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ك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ديشت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نديشت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دي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ندي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سر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قنسر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نسر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ل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ط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نط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رد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أ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نط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نط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ف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نف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لي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ف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نف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نا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مح‏</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ني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ظن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45" w:name="s46"/>
      <w:bookmarkEnd w:id="45"/>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و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واذي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رم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وار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واري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وا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قوا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ور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ور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حل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ظن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و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إشبيل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ور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ور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جزي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وص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وص</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صع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وف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وف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مش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وق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وق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زرج‏</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ومس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ومس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ذ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وم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وم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ط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من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ون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ون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والقون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و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و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وهست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وهست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ب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تص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را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عرا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مذ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هاو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Normal"/>
        <w:jc w:val="both"/>
        <w:rPr>
          <w:sz w:val="40"/>
          <w:szCs w:val="40"/>
        </w:rPr>
      </w:pPr>
      <w:r>
        <w:rPr>
          <w:rFonts w:ascii="times new roman(arabic);Times New Roman" w:hAnsi="times new roman(arabic);Times New Roman" w:cs="times new roman(arabic);Times New Roman"/>
          <w:sz w:val="40"/>
          <w:sz w:val="40"/>
          <w:szCs w:val="40"/>
          <w:rtl w:val="true"/>
        </w:rPr>
        <w:t>القوهياري‏</w:t>
      </w:r>
      <w:r>
        <w:rPr>
          <w:rFonts w:cs="times new roman(arabic);Times New Roman" w:ascii="times new roman(arabic);Times New Roman" w:hAnsi="times new roman(arabic);Times New Roman"/>
          <w:sz w:val="40"/>
          <w:szCs w:val="40"/>
          <w:rtl w:val="true"/>
        </w:rPr>
        <w:t xml:space="preserve">:‏ </w:t>
      </w:r>
      <w:r>
        <w:rPr>
          <w:rFonts w:ascii="times new roman(arabic);Times New Roman" w:hAnsi="times new roman(arabic);Times New Roman" w:cs="times new roman(arabic);Times New Roman"/>
          <w:sz w:val="40"/>
          <w:sz w:val="40"/>
          <w:szCs w:val="40"/>
          <w:rtl w:val="true"/>
        </w:rPr>
        <w:t>بالضم وكسر الهاء وتخفيف التحتية وراء إلى قوهيار قرية بطبرستان وجدّ‏</w:t>
      </w:r>
      <w:r>
        <w:rPr>
          <w:rFonts w:cs="times new roman(arabic);Times New Roman" w:ascii="times new roman(arabic);Times New Roman" w:hAnsi="times new roman(arabic);Times New Roman"/>
          <w:sz w:val="40"/>
          <w:szCs w:val="40"/>
          <w:rtl w:val="true"/>
        </w:rPr>
        <w:t>.‏</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ه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ه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مذ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هست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هست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راس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را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يساب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وهست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ه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د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هند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هند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يساب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مر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سمرق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هرا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لا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براه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جا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قل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مص‏</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لا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ب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ف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لان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لان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ق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ي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ي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ا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يا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اف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يرا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يرا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رو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ير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ير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إفريق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يس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سا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أ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ي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ي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ئ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خ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صع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يشا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شاط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يصر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م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ظ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يل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لو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براباذ‏</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والقيم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ص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خلا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ي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قائ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صال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سا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م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طفا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ين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يت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ن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نو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ي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د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رخ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مش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قيو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و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ق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حر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ب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ب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ه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ج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ج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جغ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جغ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ي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ركست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كا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خشت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خشت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خ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نف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ذ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را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را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رز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فتوح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رز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رزيا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رزي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ار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ر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ر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موص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زر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ز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ار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ز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ز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س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س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اش‏</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سك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س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ازور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س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ق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س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خش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شغ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شغ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مشر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غ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غ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ر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ف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رو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كافي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شيخن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حر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كن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ف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اج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كث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اءت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قرائ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ك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ك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ك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كوي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ل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ل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خ‏</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مج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مج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مد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م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امل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ي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م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ود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ود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برست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ورد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ورد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ث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حم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ح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ه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ه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ع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ذ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ذ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س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زيم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ايشك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اف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يشك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ب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ب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راح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مير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قي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م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با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بش‏</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ب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ب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ق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ش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ب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بند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بن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بوذنجك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بوذنجك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بو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بو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بل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ب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ب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ب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س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غي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بي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ص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بيس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سماو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ت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تا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تا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رب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مغ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تا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د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ت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ت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رو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ث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ثو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ث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ث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ص</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ش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شت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سل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أ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جداد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ش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دا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أكث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و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اتو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سم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ح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ح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ح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ح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حر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حر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حل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ح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عي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دال‏</w:t>
      </w:r>
      <w:r>
        <w:rPr>
          <w:rFonts w:cs="Traditional Arabic" w:ascii="times new roman(arabic);Times New Roman" w:hAnsi="times new roman(arabic);Times New Roman"/>
          <w:color w:val="FF0000"/>
          <w:sz w:val="40"/>
          <w:szCs w:val="40"/>
          <w:rtl w:val="true"/>
        </w:rPr>
        <w:t>:</w:t>
      </w:r>
      <w:r>
        <w:rPr>
          <w:rFonts w:eastAsia="Traditional Arabic" w:cs="Traditional Arabic" w:ascii="Traditional Arabic" w:hAnsi="Traditional Arabic"/>
          <w:color w:val="FF0000"/>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د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دك‏</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د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د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دو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دو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دي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ص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د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م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ون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صر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غير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ذر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ذ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يم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ابي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راب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يا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اج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اج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واسط‏</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ا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ا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ا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كار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ؤو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ا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م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أ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رام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ر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صب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مذ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ذربي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م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ر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غ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ر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ر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ص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ائ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كر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خ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ع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د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وارز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كرزب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زب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طالق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والكر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لح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ي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داو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ليم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آخرو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والكرسك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س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كان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كان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وارز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كن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كن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قيرو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م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م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ب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ب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رم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مج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مج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م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مي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ا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كر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م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ص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والكر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و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فرغا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وخ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و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را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ي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ي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تصغ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ي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ر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ب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زب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ل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عد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زب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زم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زم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ساد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ساد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س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سا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سب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س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سك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سك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عرا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ينط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ا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ي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مي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ش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ش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صغ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شف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شف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آ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برست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كشكي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شكي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قرط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شمر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ك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شمر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ظن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شميه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شمه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ش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و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ش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صنع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م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ش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شو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لا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اس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ر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يض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ج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ع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ع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ع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بي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ا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صعص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ع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و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نع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ع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ر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زا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ع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ه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ذ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ع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فاج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ع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ش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ع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ر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فربطن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فربطن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مش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فرتكي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فرتك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حمص‏</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فرتو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فرتوث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ردي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فرج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فرجدي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حر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فرسو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فرسوس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مش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فرط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فرط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فريي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خ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فري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فسيس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خ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فسيس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ف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ف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ي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يل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خباق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خباق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ختج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عد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خت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ار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صح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كل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نص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ما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ر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أصو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ن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نك‏</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وذ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واذ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م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ي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ي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تصغ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ي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زا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خع‏</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مر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مرج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سغ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مر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مر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م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م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مس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مس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ascii="times new roman(arabic);Times New Roman" w:hAnsi="times new roman(arabic);Times New Roman" w:cs="Traditional Arabic"/>
          <w:sz w:val="40"/>
          <w:szCs w:val="40"/>
        </w:rPr>
      </w:pPr>
      <w:r>
        <w:rPr>
          <w:rFonts w:ascii="times new roman(arabic);Times New Roman" w:hAnsi="times new roman(arabic);Times New Roman" w:cs="Traditional Arabic"/>
          <w:sz w:val="40"/>
          <w:sz w:val="40"/>
          <w:szCs w:val="40"/>
          <w:rtl w:val="true"/>
        </w:rPr>
        <w:t>الكم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مو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ال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مو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مو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نار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ار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جست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نا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خف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ناس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كو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ن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زي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ض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ن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شك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ئ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ن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غل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نجرو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جرو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ي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نزرو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نجك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ج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نداي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داي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ند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د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ب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ند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ند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رو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ند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زو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أ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ندسر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دسر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ندك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دك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دبوس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ندل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د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نديك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ديك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ن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د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م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ن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ن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واو‏</w:t>
      </w:r>
      <w:r>
        <w:rPr>
          <w:rFonts w:cs="Traditional Arabic" w:ascii="times new roman(arabic);Times New Roman" w:hAnsi="times new roman(arabic);Times New Roman"/>
          <w:color w:val="FF0000"/>
          <w:sz w:val="40"/>
          <w:szCs w:val="40"/>
          <w:rtl w:val="true"/>
        </w:rPr>
        <w:t>:</w:t>
      </w:r>
      <w:r>
        <w:rPr>
          <w:rFonts w:eastAsia="Traditional Arabic" w:cs="Traditional Arabic" w:ascii="Traditional Arabic" w:hAnsi="Traditional Arabic"/>
          <w:color w:val="FF0000"/>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و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و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ار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وا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يز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كوا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خف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واش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موص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و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و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و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و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إسفراي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و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و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و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وشي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وشيذ‏</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وف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وف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راس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و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وف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وفياذق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وفياذق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و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وك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وك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وز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وه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وك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وكل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ولخ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ش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ولخ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و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و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شيرا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ومل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ومل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مذ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ونج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ون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شيرا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وهي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وهي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ي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وهي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برست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همم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هم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نيساب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يض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اب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ترب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لا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بتد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خف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ع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ؤ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ل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بي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ا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صعص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ا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ل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اشكر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اشكر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ا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لا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مي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ا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ا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كلام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ام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زن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ل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ل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ص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كا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ياء‏</w:t>
      </w:r>
      <w:r>
        <w:rPr>
          <w:rFonts w:cs="Traditional Arabic" w:ascii="times new roman(arabic);Times New Roman" w:hAnsi="times new roman(arabic);Times New Roman"/>
          <w:color w:val="FF0000"/>
          <w:sz w:val="40"/>
          <w:szCs w:val="40"/>
          <w:rtl w:val="true"/>
        </w:rPr>
        <w:t>:</w:t>
      </w:r>
      <w:r>
        <w:rPr>
          <w:rFonts w:eastAsia="Traditional Arabic" w:cs="Traditional Arabic" w:ascii="Traditional Arabic" w:hAnsi="Traditional Arabic"/>
          <w:color w:val="FF0000"/>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يا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ي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يخا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يخا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يم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يزد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يزد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ريثيث‏</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يس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يس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كي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ي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ز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ح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حر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ب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بو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با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باد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ب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ب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لبشم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بشمو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ب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لب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خ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ب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بن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ب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بن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ب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ب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اف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بي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بي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ب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ب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ج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ج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ج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ج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س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ل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صلا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ل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حا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حا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ح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ح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ح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ح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يم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حي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حي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ذ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ر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ا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ض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خ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خ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م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قت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جا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ر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رق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ص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رست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ب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غ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غ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غ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فت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فت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قي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قي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كا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إكا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ك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ك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رب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رق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مغ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مغ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غز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نب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نب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وا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و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وبي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وبي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و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وب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ص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ور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ورق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وزست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و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وز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و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وش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وك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وك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ؤلؤ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ؤلؤ‏</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وه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و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ه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ه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ه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ه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هز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از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عل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عل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عج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خ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صع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ياء‏</w:t>
      </w:r>
      <w:r>
        <w:rPr>
          <w:rFonts w:cs="Traditional Arabic" w:ascii="times new roman(arabic);Times New Roman" w:hAnsi="times new roman(arabic);Times New Roman"/>
          <w:color w:val="FF0000"/>
          <w:sz w:val="40"/>
          <w:szCs w:val="40"/>
          <w:rtl w:val="true"/>
        </w:rPr>
        <w:t>:</w:t>
      </w:r>
      <w:r>
        <w:rPr>
          <w:rFonts w:eastAsia="Traditional Arabic" w:cs="Traditional Arabic" w:ascii="Traditional Arabic" w:hAnsi="Traditional Arabic"/>
          <w:color w:val="FF0000"/>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ي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ي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ي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يموس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يموس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إسترباذ‏</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حر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برسا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برس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تري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تري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ي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ر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جر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جر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جند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جند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حو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اح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خ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خ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خ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خ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خ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د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د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در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دراي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ص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ذر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ذ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رب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ق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رب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أر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أ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ي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ض</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م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صح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مار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ر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رد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ث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رد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جزي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رست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ارست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رو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رش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رش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و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رم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ر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ل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ماز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ز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ز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ز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ز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ز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ي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يب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ذه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ي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ئ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زي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زي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صلب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تص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ست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س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سخ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سخ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سرج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سرج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سك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س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م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س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س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رس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رس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رج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اش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رو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ص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ا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أ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ر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دجل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فروخ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فرو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قلاص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ص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قلاص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رج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كس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ك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جزي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كي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كي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ك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ك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ل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ل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الح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م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الح‏</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ل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لق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ل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غل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ا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س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زي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ق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ئ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زر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ار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ع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ع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ذه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ل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الك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را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ل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ل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جتم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را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مط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مط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برست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م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م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أم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أم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ليف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نق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نق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نج‏</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ور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اور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ه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هي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ة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هي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هي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هي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ي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ي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ستو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يمرغ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يمرغ</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خش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أخ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ر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يحو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ر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ايو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بار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بر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بار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بار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فظ</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فعو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س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غ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ص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يض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بار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بر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بضع‏</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بذو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بذو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ض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نص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بيض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ياض</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ر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ائ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ي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و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ض</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الفو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ع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عباس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ت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ت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ت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ه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تكل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تطب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ط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ت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ت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تنبي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أب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طي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دع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بو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تو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تو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قو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أهوا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توك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توك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ليف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ت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تو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متي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تيج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ا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ث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ثام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ثام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لو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م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تخذ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صحاب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واص</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ل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حد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ع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ل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كا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سم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ذلك‏</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اس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جا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ي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اش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ش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عد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جاش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ا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ب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جاب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س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ب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ث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زيا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س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جب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ح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طا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بس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جبس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د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جد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مذ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د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ث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د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د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جد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د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جد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د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ع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جد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ر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جر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ز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جز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ؤ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ف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جف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كول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حم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م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ع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ج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س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بخر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ند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جند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يا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م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جم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ع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و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جوج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ق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جو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د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جو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ascii="times new roman(arabic);Times New Roman" w:hAnsi="times new roman(arabic);Times New Roman" w:cs="Traditional Arabic"/>
          <w:sz w:val="40"/>
          <w:sz w:val="40"/>
          <w:szCs w:val="40"/>
          <w:rtl w:val="true"/>
        </w:rPr>
        <w:t>المجهو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ح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ار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ا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اس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ار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س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ه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م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كث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اسبت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نفس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ام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حا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ح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ا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ف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ب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فظ</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ت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حب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محم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بي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ب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ل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حب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بو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عبا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او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رم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بو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ث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ث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ر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ر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فوظ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فوظ</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ك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كسو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حك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وار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لو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عل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حك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مل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حل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ذه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يب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ي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مد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صد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فظ</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م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م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ار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م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م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نف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م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كسو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حم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ائ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ب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أن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بسو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م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يام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مو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مو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م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ث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مو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كالمرم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حو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خب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خب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ب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خدو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خدو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خرا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خرا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خر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س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خر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خر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زل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ز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خر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خزو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خزو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ع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ؤ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ذي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خشل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ش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خشل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ر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خل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خ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خلص‏</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خليص</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ه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ش‏</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خل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خل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كه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ابس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ع‏</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خو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خو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خ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خ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46" w:name="s47"/>
      <w:bookmarkEnd w:id="46"/>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دائ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دائ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ب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راس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در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ر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دل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ل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ع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ذي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د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يتل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د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د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د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د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و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ن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د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و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ديانك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انك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د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يساب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صب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بار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قزو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ا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مرق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س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ق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بو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أكث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ي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47" w:name="s48"/>
      <w:bookmarkEnd w:id="47"/>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ذ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ذ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ص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ذح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ذح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م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ذع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ذع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ذك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واعظ‏</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ذه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ميم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او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س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ذه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ذيامجك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ذيامجك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رمين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ذيانك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ك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عد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فتوح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ذيانك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اب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ابط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غ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اج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ا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ا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ذحج‏</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تخف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ب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ن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ك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ب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اغ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اغ</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راغ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زربي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صع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ا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اق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غر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قل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اك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اك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ع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او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اوح‏</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ا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مز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مرئ</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ي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ب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ص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ب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با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ب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ت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او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د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ث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ث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موص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غ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مد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جئ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ائ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د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رجؤو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خرو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إيم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ح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ح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ح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د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د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أ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دا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تزل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داسن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داسنح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ق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زب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زب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ز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ز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ح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س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غر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ع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ع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ع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غب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غب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غب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ث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غب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غين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غين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رغا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ن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ذربيج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ورو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و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ش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راس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و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و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دي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و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ا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اوز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و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رز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ا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وزا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و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حجا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ح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د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ه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ه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د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ي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ي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ش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ي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يض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ريض</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ي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طف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ه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ي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د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يب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Normal"/>
        <w:jc w:val="both"/>
        <w:rPr>
          <w:sz w:val="40"/>
          <w:szCs w:val="40"/>
        </w:rPr>
      </w:pPr>
      <w:r>
        <w:rPr>
          <w:rFonts w:ascii="times new roman(arabic);Times New Roman" w:hAnsi="times new roman(arabic);Times New Roman" w:cs="times new roman(arabic);Times New Roman"/>
          <w:sz w:val="40"/>
          <w:sz w:val="40"/>
          <w:szCs w:val="40"/>
          <w:rtl w:val="true"/>
        </w:rPr>
        <w:t>المريقي‏</w:t>
      </w:r>
      <w:r>
        <w:rPr>
          <w:rFonts w:cs="times new roman(arabic);Times New Roman" w:ascii="times new roman(arabic);Times New Roman" w:hAnsi="times new roman(arabic);Times New Roman"/>
          <w:sz w:val="40"/>
          <w:szCs w:val="40"/>
          <w:rtl w:val="true"/>
        </w:rPr>
        <w:t xml:space="preserve">:‏ </w:t>
      </w:r>
      <w:r>
        <w:rPr>
          <w:rFonts w:ascii="times new roman(arabic);Times New Roman" w:hAnsi="times new roman(arabic);Times New Roman" w:cs="times new roman(arabic);Times New Roman"/>
          <w:sz w:val="40"/>
          <w:sz w:val="40"/>
          <w:szCs w:val="40"/>
          <w:rtl w:val="true"/>
        </w:rPr>
        <w:t>بالضم وكسر الراء المشددة وتحتية وقاف‏</w:t>
      </w:r>
      <w:r>
        <w:rPr>
          <w:rFonts w:cs="times new roman(arabic);Times New Roman" w:ascii="times new roman(arabic);Times New Roman" w:hAnsi="times new roman(arabic);Times New Roman"/>
          <w:sz w:val="40"/>
          <w:szCs w:val="40"/>
          <w:rtl w:val="true"/>
        </w:rPr>
        <w:t>.‏</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زاح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ح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زاح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زاح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رح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ل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و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زر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زرق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زرن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زرنك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ز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زك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هو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زن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زنو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ز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ز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ز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ز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زب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زي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زين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زين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راس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ز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مش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اح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ساح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اف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ساف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ائ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سائ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ب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سب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فظ</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ع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ب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تع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ستع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ليف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تغف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ستغف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تم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ستمل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علما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تين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ستين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لخ‏</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د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يا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رو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سرو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ع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ع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سع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عو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سعو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ك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سك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ار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صاح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افع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ض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عا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ن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سك‏</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ل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سل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سل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ذح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كوف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م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سمع‏</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ن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سن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ن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دي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س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و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سو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ع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و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سو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ي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سي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سي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سي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شاط‏</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مشاط‏</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شا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شا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ش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خف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ش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ص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شت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شت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شتو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شتو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ص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شت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ثل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شج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شج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شر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شر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د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رق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شر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شرو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شرو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ق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يم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شطا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تي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شظ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ظ</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شغ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غ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ش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مش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شك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ش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ذ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صاد</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صاح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تا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صاح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صام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صام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غر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صراث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اث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و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ص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هي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صطل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صطل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زا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صع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ع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ع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صق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ق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صمو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مو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رب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غر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صيص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صيص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ح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ح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ضاد</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ض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ض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ز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طا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طا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طام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طام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ضي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حلو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طبخ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طب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رو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طر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طري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يا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طر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طر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طر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طر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ق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ر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ثم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ف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ض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عا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نه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طردو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طرو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خ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لي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ط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ط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ذه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يب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ط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طل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فتوح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طل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ا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طو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طو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رصدو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نفس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لجه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طه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ط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زندار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طي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طي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ط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ط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أ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ظ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ظال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رف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ظلام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رفعه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ظه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ظ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ع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ار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ار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ا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عا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ز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اف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اف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حط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او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او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ا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او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ب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زاع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عبا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طل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بد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وار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أس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ب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ب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أو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ؤي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ب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ب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تز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اعتز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أ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أس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ص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ج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س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صر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ض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عا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ل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ظ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أ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رد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اعتز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ن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د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د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د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د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بل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هادت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د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د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رو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رو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عم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ش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ش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د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ش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ش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ق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ق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يم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ق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ق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ذح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ي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قل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ق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س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صحا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ض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ن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م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م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م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ث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فتوح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ي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ي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و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و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معا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طأ</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صو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و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و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ي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حفظ</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ي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ه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ت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فحش‏</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س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ي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ص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ق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يط‏</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عيو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يو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غاز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غاز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غا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غا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مرأ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د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ل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ج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غا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غا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غتر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غتر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فظ</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ع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اغتر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غر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غر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غف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غف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صح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غك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غ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غن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غن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غ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نا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غ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غ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غ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غو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ثع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غ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غ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ع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أ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غي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ي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غي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غ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رب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ascii="times new roman(arabic);Times New Roman" w:hAnsi="times new roman(arabic);Times New Roman" w:cs="Traditional Arabic"/>
          <w:sz w:val="40"/>
          <w:szCs w:val="40"/>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ف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فتو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فتو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لفا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فرض‏</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رائض‏</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فض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فض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فل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فل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في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ف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ا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دي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يوخ‏</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قاب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قاب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قات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قات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قاع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قاع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قان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قانع‏</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قبا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قبا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لو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قب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قب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قتد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قتد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ليف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قد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قد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قد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قد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ق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ص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قد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ذرعا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قراض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قراض</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قر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مز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س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ق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مش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قن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أب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م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س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وهر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أ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قن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ح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عما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قن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ق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ف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نا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قو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قلاص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م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قلاص</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ر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قيا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قيا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ص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ك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وا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كب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مبلغ</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كب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إم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كت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عل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صبي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ط‏</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كتو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كتو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كحو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كحو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ك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ك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رم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كشو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كشو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أ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رف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عال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لب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لب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لخ‏</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لح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لح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يا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ل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ل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اد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لي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زا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ل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لح‏</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ل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لط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رو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لجك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لج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ل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ر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لك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ل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لن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لنج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لي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لي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تصغ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ليك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م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مس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غر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ا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ا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ادي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نادي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ا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لا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ا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اف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اش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نش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اش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ش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اش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اش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اط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نطق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منا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صي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صع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ب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ب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بو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نبو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تف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نتف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ا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صعص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ث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نث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ج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ج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جو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جني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ق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نجني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رو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جو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جو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لخ‏</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ج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جو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خ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نخ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ؤ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ذ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نذ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د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منص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ص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لنس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ص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نص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لي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نصو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لت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أخ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ري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دميا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ق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ق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ق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قاع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ن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طعام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نكد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نكد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وا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وا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ك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و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ي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نيح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مش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ي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مش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ني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جي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خف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واقي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اقي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ؤد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عل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د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لغ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ودو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د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وري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ري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وزست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وسو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س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س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وسي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سي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مذ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وشي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شيل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وص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ص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جزي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وصل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صلاي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وف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ف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لي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وق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ق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رب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وق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ق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ص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لقا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وق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ئ</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ق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ص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ولق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لق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مذ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وه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ه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اف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هاج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اج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هذ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ذ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ول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ه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هرابان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رابان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هربندقش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ش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ربندقشا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هرج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ر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إسفرا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هرق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رق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هر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ر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مذ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هريج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ري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كازر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يض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هريجم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ريجم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رج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ه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هز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ز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هفيرو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رو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شيرا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هل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ل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صف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ه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هم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لا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لاح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لام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لام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زي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ضر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ل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لاء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لتح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سا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مي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يا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ا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يافار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افارق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جزي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يان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ان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ذربيج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يب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بي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ز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يت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ك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ت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م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ي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ت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يد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د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زي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يد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ير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رق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ز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ند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ره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رما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س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س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شج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ش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سفرا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ص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يش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شق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رج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يغ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غ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يغ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غ</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يكا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ك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يما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ما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يم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مذ‏</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يم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م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سط‏</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يه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ه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ابر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ميلاق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يلاق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ascii="times new roman(arabic);Times New Roman" w:hAnsi="times new roman(arabic);Times New Roman" w:cs="Traditional Arabic"/>
          <w:sz w:val="40"/>
          <w:szCs w:val="40"/>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حر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ب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ب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بغ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ابغ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بل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بل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ت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ت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آ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برست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صد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ؤ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ي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ع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ج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ز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خ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تب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خ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خ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قي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رن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رن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ار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ع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س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ش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ش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د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س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زيم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ص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ص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ض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ض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لي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ط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اط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ع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ع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د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فخ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فخ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ف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ف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قرى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ر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ارج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أ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افع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فق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فق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ق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ق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ه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حديث‏</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ق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اق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قط‏</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ق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صح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ق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ق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بي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ز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م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رى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ناش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عجم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ام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تا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ي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ي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ص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ي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ئ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اين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ين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با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ب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بات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اع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غير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با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ف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با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ص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با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ب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ب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ب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ب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ب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و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عج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ب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د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بق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رف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عال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ب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ب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به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ب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ي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جا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جا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ج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صن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روف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جا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ث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ج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ج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ج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ش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ج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ج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زرج‏</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و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ج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كو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جا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بتد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م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ج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جانيك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جانيك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ج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رض</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عرا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حجا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ج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ج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ج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جي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جي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جير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جير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ص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ح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حا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ح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ش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حا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حا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ح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ح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حل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حل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ح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ح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خا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لا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خا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خال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خ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خ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خ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ندخو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خ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خ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خش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ش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خش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خ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خ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ذحج‏</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ascii="times new roman(arabic);Times New Roman" w:hAnsi="times new roman(arabic);Times New Roman" w:cs="Traditional Arabic"/>
          <w:sz w:val="40"/>
          <w:sz w:val="40"/>
          <w:szCs w:val="40"/>
          <w:rtl w:val="true"/>
        </w:rPr>
        <w:t>النخ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د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د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ذ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ذ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تصغ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ذ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ر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ر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كو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رشخ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ش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رش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رم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ر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ري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ري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ذربيج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ساب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نسا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ساخ‏</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س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يا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س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هم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سو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س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راس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سطا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سطا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س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س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ي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خش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شاست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ع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شاست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ش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رو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ش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ش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رو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ش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ر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شتب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ثالث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ذ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ضبط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مياط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حم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ق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عف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ري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ذكيرت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شغ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غ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شغ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ذ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ش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ش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ش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ش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ذربي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مص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صاد</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صر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ص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صر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ر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يض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صر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صرو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ص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واز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س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زي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ص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صاح‏</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خياط‏</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صي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صي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جزي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ص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تصغ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ص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د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ص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ذه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ص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ي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ضاد</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ض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ض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د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لي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ascii="times new roman(arabic);Times New Roman" w:hAnsi="times new roman(arabic);Times New Roman" w:cs="Traditional Arabic"/>
          <w:sz w:val="40"/>
          <w:sz w:val="40"/>
          <w:szCs w:val="40"/>
          <w:rtl w:val="true"/>
        </w:rPr>
        <w:t>النضر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طا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طا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طن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ظن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ظ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ظام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تز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ظ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براه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ي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ع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عا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عا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عم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عم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غ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واسط‏</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عي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عي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ؤ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عي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ع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ل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خ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ف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عي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عي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لا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تصغ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ع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غ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غو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غوي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فا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فا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ا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فاخ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فا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فاط‏</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فط‏</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ف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ف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ر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ف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رب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فو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فوس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رب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في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تصغ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ف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قاف‏</w:t>
      </w:r>
      <w:r>
        <w:rPr>
          <w:rFonts w:cs="Traditional Arabic" w:ascii="times new roman(arabic);Times New Roman" w:hAnsi="times new roman(arabic);Times New Roman"/>
          <w:color w:val="FF0000"/>
          <w:sz w:val="40"/>
          <w:szCs w:val="40"/>
          <w:rtl w:val="true"/>
        </w:rPr>
        <w:t>:</w:t>
      </w:r>
      <w:r>
        <w:rPr>
          <w:rFonts w:eastAsia="Traditional Arabic" w:cs="Traditional Arabic" w:ascii="Traditional Arabic" w:hAnsi="Traditional Arabic"/>
          <w:color w:val="FF0000"/>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قا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قا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رغا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قاش‏</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ق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قو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حوه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قاض‏</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إبريس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ل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قاط‏</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ق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صح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قا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ق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شيا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قب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قب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ي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ق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ق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حم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ق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قو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صنع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م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قي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قي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ب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ق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ق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قي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قي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كب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نف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قب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ascii="times new roman(arabic);Times New Roman" w:hAnsi="times new roman(arabic);Times New Roman" w:cs="Traditional Arabic"/>
          <w:sz w:val="40"/>
          <w:sz w:val="40"/>
          <w:szCs w:val="40"/>
          <w:rtl w:val="true"/>
        </w:rPr>
        <w:t>النك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ك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م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ما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خ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غير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مذ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مذ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مذي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مذي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لخ‏</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م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بي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ز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م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م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مكب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ع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مكب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م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ص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م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ا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صعص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مي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ي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م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ا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ا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ا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اع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ا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بالش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ن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ي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ذه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بخ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بخ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بندج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ع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بند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ار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ود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ج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ج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خ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خ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ستا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ر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ر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ار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ا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ز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ز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ش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ش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لخ‏</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النوش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ش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شج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ش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ار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ش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ش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ف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ف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ف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ار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طل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ق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ق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و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ق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ق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قذ‏</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لخ‏</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كد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كد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سغ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لنوكن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ك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ماه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ب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مو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مو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ن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ساب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و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ي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او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يض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قد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نوب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تصغ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نس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ascii="times new roman(arabic);Times New Roman" w:hAnsi="times new roman(arabic);Times New Roman" w:cs="Traditional Arabic"/>
          <w:sz w:val="40"/>
          <w:sz w:val="40"/>
          <w:szCs w:val="40"/>
          <w:rtl w:val="true"/>
        </w:rPr>
        <w:t>النوي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تصغير</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ه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ه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هاون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هاو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ب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ه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ه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د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هريب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هر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هرت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هرت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ص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هرد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ص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هرساب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هرساب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كوف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هر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هر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ه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لا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د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س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موضع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هش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هش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ه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د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ا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صعص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هو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هو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غر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هي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هي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ا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صعص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نون</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ياز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ياز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س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ي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س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ي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ياز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يازو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زنياز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ير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ي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مش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يرم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يرم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مذ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يري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يري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شيرا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يز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يز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يساب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يساب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ش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راس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يظ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ظ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يظ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ق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ي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را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نيه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جست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سفزا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حر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ب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ب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يل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بص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بص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بك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بك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ب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ب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ث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سق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صح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ث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ث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ليف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د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د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د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د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حجا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ل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دي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ثن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ب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را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ذ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ذ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ذن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ذن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ر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ر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ز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ز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ز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ز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س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س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عرا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شهو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س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ق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واس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هو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و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واس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ز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طير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واس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ها‏</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شجر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ل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شجر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ه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ش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ش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ص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ص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ضح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ض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عظ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عظ‏</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ف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ف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ص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ل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ي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از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ط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ق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ق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ق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ق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ل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ب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س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زي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ع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ا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غام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هك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ه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ئ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ئ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ج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وائ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ا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وائ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واز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ي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ذبي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ع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نص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ذ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وا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جست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ب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ب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ت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ت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ت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ث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ث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ث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وجي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فظ</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جي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جيه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ح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حاظ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ظ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حاظ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ش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م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يم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خشما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خشم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لخ‏</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خ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خ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خ‏</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اد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دا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د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ثي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ن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د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ب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دا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ه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د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د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دع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دع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ذ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ذ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ذنك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ذنك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ذل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راز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ز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را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اس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ئ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رق‏</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رام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م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رتني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تن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راس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رث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ا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ث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شيراز‏</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رث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ث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رد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د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ورد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عجم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رزن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ك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زن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رسن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ث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ك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سن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ي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سني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ر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رى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رغج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غج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رغس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غ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رقو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قو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كرميني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رك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ك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قاس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ر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رن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ن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رج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طالق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زاغ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اغ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ز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ز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زدو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دو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رج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زغج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غج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ه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ز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ز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غير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زو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و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ساو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او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سسك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سك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ردست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سي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ي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ل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رك‏</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شا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ش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ي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ابريس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Normal"/>
        <w:jc w:val="both"/>
        <w:rPr>
          <w:sz w:val="40"/>
          <w:szCs w:val="40"/>
        </w:rPr>
      </w:pPr>
      <w:r>
        <w:rPr>
          <w:rFonts w:ascii="times new roman(arabic);Times New Roman" w:hAnsi="times new roman(arabic);Times New Roman" w:cs="times new roman(arabic);Times New Roman"/>
          <w:sz w:val="40"/>
          <w:sz w:val="40"/>
          <w:szCs w:val="40"/>
          <w:rtl w:val="true"/>
        </w:rPr>
        <w:t>الوشقي‏</w:t>
      </w:r>
      <w:r>
        <w:rPr>
          <w:rFonts w:cs="times new roman(arabic);Times New Roman" w:ascii="times new roman(arabic);Times New Roman" w:hAnsi="times new roman(arabic);Times New Roman"/>
          <w:sz w:val="40"/>
          <w:szCs w:val="40"/>
          <w:rtl w:val="true"/>
        </w:rPr>
        <w:t xml:space="preserve">:‏ </w:t>
      </w:r>
      <w:r>
        <w:rPr>
          <w:rFonts w:ascii="times new roman(arabic);Times New Roman" w:hAnsi="times new roman(arabic);Times New Roman" w:cs="times new roman(arabic);Times New Roman"/>
          <w:sz w:val="40"/>
          <w:sz w:val="40"/>
          <w:szCs w:val="40"/>
          <w:rtl w:val="true"/>
        </w:rPr>
        <w:t>بالفتح وسكون المعجمة وقاف إلى وشق بطن من العتيك‏</w:t>
      </w:r>
      <w:r>
        <w:rPr>
          <w:rFonts w:cs="times new roman(arabic);Times New Roman" w:ascii="times new roman(arabic);Times New Roman" w:hAnsi="times new roman(arabic);Times New Roman"/>
          <w:sz w:val="40"/>
          <w:szCs w:val="40"/>
          <w:rtl w:val="true"/>
        </w:rPr>
        <w:t>.‏</w:t>
      </w:r>
    </w:p>
    <w:p>
      <w:pPr>
        <w:pStyle w:val="Normal"/>
        <w:jc w:val="both"/>
        <w:rPr>
          <w:sz w:val="40"/>
          <w:szCs w:val="40"/>
        </w:rPr>
      </w:pPr>
      <w:r>
        <w:rPr>
          <w:sz w:val="40"/>
          <w:szCs w:val="40"/>
          <w:rtl w:val="true"/>
        </w:rPr>
      </w:r>
    </w:p>
    <w:p>
      <w:pPr>
        <w:pStyle w:val="Style14"/>
        <w:bidi w:val="1"/>
        <w:jc w:val="left"/>
        <w:rPr>
          <w:rFonts w:ascii="times new roman(arabic);Times New Roman" w:hAnsi="times new roman(arabic);Times New Roman" w:cs="Traditional Arabic"/>
          <w:sz w:val="40"/>
          <w:szCs w:val="40"/>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صاد</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ص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ص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م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ص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ص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ضاد</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ط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طي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طي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نو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ع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عل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ع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عل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قاص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ع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ص</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وقاص</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ذحج‏</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قايا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قا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قن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قد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د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كي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ل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ج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ق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لي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ل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ن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صع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ص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ن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ن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ج</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ن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نند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ا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ند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نوس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س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نوفاغ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فانخ</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هب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ه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ند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هر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ر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هط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كذل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ه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واح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رف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عال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لا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ظن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و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حو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نته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خف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ابخ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لاشجر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خف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د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شجر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ذ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رم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يبو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كن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ث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يبود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بذاب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ذال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عجم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يذاب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وي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ي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طبرست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حر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ه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ارو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ارو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واسط</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رو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و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عرا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ار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ا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ا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ال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اش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اش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ب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ا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ال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ل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ر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س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زيم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ه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ب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ب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ب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هبا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براث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براث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هست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برت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برت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دهست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ث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حم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عال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ه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له‏</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ه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ج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ج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يم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جي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ص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ه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ص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دا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خفي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د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د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د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خو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ظ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د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د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اح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رف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عا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ه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طائ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دها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ده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دي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ص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دي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ه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ذ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ذي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ر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ا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ض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ز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ذ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ذ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ي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ع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ذ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ذ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ل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ه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را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ر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سا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ؤ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ر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ر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واسط‏</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ر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ر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ر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رف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رمزغن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ل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عد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رمزغند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رمزفره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عد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رمزف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ر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ر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ر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روا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هر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را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راس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ه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زارس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زارس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ل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وارز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ز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شد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ز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عتيك‏</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ز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ز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ز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زي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ص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ز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مرأ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ز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مي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ه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سنج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و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سن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ه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ش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شا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ش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ه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ه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ك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تشد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كا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ا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عم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ص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ه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لج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لج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ي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الهم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و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مد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د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ع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ظ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حط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ذ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جبا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مي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مصغر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س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بيع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ز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ه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ن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ناء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ن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ن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بي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نتا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نتات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رب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غر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ند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ند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لخ‏</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ن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ن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شيب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ذ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ن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ن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ضاع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طيء‏</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ه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و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و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ذ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ورق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وا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ورق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نج‏</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رز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وز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لاع‏</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ه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ي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ي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جرج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ي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ي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را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يذا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يذ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هيس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يس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حر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أل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ح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اح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احق</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أل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اذق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ذ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اح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ح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أل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ارج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ج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رج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طبرست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ار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ار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برست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أل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از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خو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ز</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زي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أل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اس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اس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ي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ازندر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ع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اع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أل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اكم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اكم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مرو‏</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أل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الك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ز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وال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لب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اآ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م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مز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ثان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لؤلؤ‏</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ال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الو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أل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امش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امش</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رغا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ا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أل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همزة</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لائ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همز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لأ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فزار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لام</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أل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حرف</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أل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اب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اب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واد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اب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جزير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ابس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دلس‏</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ارك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ارك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سروش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اس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ا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ياس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اف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اف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مي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اف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اف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اح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ش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اقوت‏</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امو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امو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أنب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ا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مد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ا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ت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ليتاخ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ث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ثر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ث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ه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رض</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دي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ثي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ح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حص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صا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حص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مي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حم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ينهم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حم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ز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حي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حيو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خام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خا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ذخك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ذ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ذخك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فرغا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ربو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ربو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ت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هواز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ذبي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رمو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وزن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رمو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ض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ش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ascii="times new roman(arabic);Times New Roman" w:hAnsi="times new roman(arabic);Times New Roman" w:cs="Traditional Arabic"/>
          <w:sz w:val="40"/>
          <w:sz w:val="40"/>
          <w:szCs w:val="40"/>
          <w:rtl w:val="true"/>
        </w:rPr>
        <w:t>اليرغ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زدا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زا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زدا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ز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ز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إصطخ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ز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ت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ذ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ز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حمي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زي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زي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س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سارغ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سارغ</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هوذ</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عقو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ل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سا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سا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سيركث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كس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سيرك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ش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شك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ا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شك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ئ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اسط‏</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ع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عقو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عقو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ascii="times new roman(arabic);Times New Roman" w:hAnsi="times new roman(arabic);Times New Roman" w:cs="Traditional Arabic"/>
          <w:sz w:val="40"/>
          <w:sz w:val="40"/>
          <w:szCs w:val="40"/>
          <w:rtl w:val="true"/>
        </w:rPr>
        <w:t>اليعمر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عم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48" w:name="s49"/>
      <w:bookmarkEnd w:id="48"/>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غي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غلب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لا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غ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غل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غن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غن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49" w:name="s50"/>
      <w:bookmarkEnd w:id="49"/>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فتل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فت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طخارست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فر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ف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فر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بي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برب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غرب‏</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50" w:name="s51"/>
      <w:bookmarkEnd w:id="50"/>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قاف</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قط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قط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لفظ</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قرع‏</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51" w:name="s52"/>
      <w:bookmarkEnd w:id="51"/>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ميم</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مابر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وحد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مابر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ح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مام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ما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ي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الباد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ب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كاليم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مي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مي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52" w:name="s53"/>
      <w:bookmarkEnd w:id="52"/>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نده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م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رو</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وذ‏</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ascii="times new roman(arabic);Times New Roman" w:hAnsi="times new roman(arabic);Times New Roman" w:cs="Traditional Arabic"/>
          <w:sz w:val="40"/>
          <w:szCs w:val="40"/>
        </w:rPr>
      </w:pPr>
      <w:r>
        <w:rPr>
          <w:rFonts w:cs="Traditional Arabic" w:ascii="times new roman(arabic);Times New Roman" w:hAnsi="times new roman(arabic);Times New Roman"/>
          <w:color w:val="0000FF"/>
          <w:sz w:val="40"/>
          <w:szCs w:val="40"/>
          <w:rtl w:val="true"/>
        </w:rPr>
      </w:r>
      <w:bookmarkStart w:id="53" w:name="s54"/>
      <w:bookmarkEnd w:id="53"/>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واو</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و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و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وخسو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خ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وخس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خارى‏</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وذو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وذ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س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يقال</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ي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وذ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وسف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بي</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وسف</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وغنك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وغنك</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سمرقن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وغ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عج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وغ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ج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ونارت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الضم</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ن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ر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وق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ونارت</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قر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أصبهان‏</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ونان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شته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ألسن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ضمه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ونا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افث</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و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علي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سلام‏</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ونس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ون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رجل‏</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54" w:name="s55"/>
      <w:bookmarkEnd w:id="54"/>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ه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هود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در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هو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بغداد‏</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rFonts w:cs="Traditional Arabic"/>
        </w:rPr>
      </w:pPr>
      <w:r>
        <w:rPr>
          <w:rFonts w:cs="Traditional Arabic" w:ascii="times new roman(arabic);Times New Roman" w:hAnsi="times new roman(arabic);Times New Roman"/>
          <w:color w:val="0000FF"/>
          <w:sz w:val="40"/>
          <w:szCs w:val="40"/>
          <w:rtl w:val="true"/>
        </w:rPr>
      </w:r>
      <w:bookmarkStart w:id="55" w:name="s56"/>
      <w:bookmarkEnd w:id="55"/>
      <w:r>
        <w:rPr>
          <w:rFonts w:ascii="times new roman(arabic);Times New Roman" w:hAnsi="times new roman(arabic);Times New Roman" w:cs="Traditional Arabic"/>
          <w:color w:val="FF0000"/>
          <w:sz w:val="40"/>
          <w:sz w:val="40"/>
          <w:szCs w:val="40"/>
          <w:rtl w:val="true"/>
        </w:rPr>
        <w:t>باب</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الياء</w:t>
      </w:r>
      <w:r>
        <w:rPr>
          <w:rFonts w:ascii="times new roman(arabic);Times New Roman" w:hAnsi="times new roman(arabic);Times New Roman" w:eastAsia="times new roman(arabic);Times New Roman" w:cs="times new roman(arabic);Times New Roman"/>
          <w:color w:val="FF0000"/>
          <w:sz w:val="40"/>
          <w:sz w:val="40"/>
          <w:szCs w:val="40"/>
          <w:rtl w:val="true"/>
        </w:rPr>
        <w:t xml:space="preserve"> </w:t>
      </w:r>
      <w:r>
        <w:rPr>
          <w:rFonts w:ascii="times new roman(arabic);Times New Roman" w:hAnsi="times new roman(arabic);Times New Roman" w:cs="Traditional Arabic"/>
          <w:color w:val="FF0000"/>
          <w:sz w:val="40"/>
          <w:sz w:val="40"/>
          <w:szCs w:val="40"/>
          <w:rtl w:val="true"/>
        </w:rPr>
        <w:t>والياء</w:t>
      </w:r>
      <w:r>
        <w:rPr>
          <w:rFonts w:ascii="times new roman(arabic);Times New Roman" w:hAnsi="times new roman(arabic);Times New Roman" w:eastAsia="times new roman(arabic);Times New Roman" w:cs="times new roman(arabic);Times New Roman"/>
          <w:sz w:val="40"/>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الييثعي‏</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r>
        <w:rPr>
          <w:rFonts w:ascii="times new roman(arabic);Times New Roman" w:hAnsi="times new roman(arabic);Times New Roman" w:cs="Traditional Arabic"/>
          <w:sz w:val="40"/>
          <w:sz w:val="40"/>
          <w:szCs w:val="40"/>
          <w:rtl w:val="true"/>
        </w:rPr>
        <w:t>ب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و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سك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تحتي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أيض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فتح</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مثلث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مهمل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إلى</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ييثع</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هو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خزيم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دركة</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ياس</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مض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بن</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نزار‏</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Style14"/>
        <w:bidi w:val="1"/>
        <w:jc w:val="left"/>
        <w:rPr/>
      </w:pPr>
      <w:r>
        <w:rPr>
          <w:rFonts w:ascii="times new roman(arabic);Times New Roman" w:hAnsi="times new roman(arabic);Times New Roman" w:cs="Traditional Arabic"/>
          <w:sz w:val="40"/>
          <w:sz w:val="40"/>
          <w:szCs w:val="40"/>
          <w:rtl w:val="true"/>
        </w:rPr>
        <w:t>وهذا</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آخر</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كتاب</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لله</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الحمد</w:t>
      </w:r>
      <w:r>
        <w:rPr>
          <w:rFonts w:ascii="times new roman(arabic);Times New Roman" w:hAnsi="times new roman(arabic);Times New Roman" w:eastAsia="times new roman(arabic);Times New Roman" w:cs="times new roman(arabic);Times New Roman"/>
          <w:sz w:val="40"/>
          <w:sz w:val="40"/>
          <w:szCs w:val="40"/>
          <w:rtl w:val="true"/>
        </w:rPr>
        <w:t xml:space="preserve"> </w:t>
      </w:r>
      <w:r>
        <w:rPr>
          <w:rFonts w:ascii="times new roman(arabic);Times New Roman" w:hAnsi="times new roman(arabic);Times New Roman" w:cs="Traditional Arabic"/>
          <w:sz w:val="40"/>
          <w:sz w:val="40"/>
          <w:szCs w:val="40"/>
          <w:rtl w:val="true"/>
        </w:rPr>
        <w:t>والمنة‏</w:t>
      </w:r>
      <w:r>
        <w:rPr>
          <w:rFonts w:cs="Traditional Arabic" w:ascii="times new roman(arabic);Times New Roman" w:hAnsi="times new roman(arabic);Times New Roman"/>
          <w:sz w:val="40"/>
          <w:szCs w:val="40"/>
          <w:rtl w:val="true"/>
        </w:rPr>
        <w:t>.</w:t>
      </w:r>
      <w:r>
        <w:rPr>
          <w:rFonts w:eastAsia="Traditional Arabic" w:cs="Traditional Arabic" w:ascii="Traditional Arabic" w:hAnsi="Traditional Arabic"/>
          <w:sz w:val="40"/>
          <w:szCs w:val="40"/>
          <w:rtl w:val="true"/>
        </w:rPr>
        <w:t>‏</w:t>
      </w:r>
      <w:r>
        <w:rPr>
          <w:rFonts w:cs="Traditional Arabic" w:ascii="times new roman(arabic);Times New Roman" w:hAnsi="times new roman(arabic);Times New Roman"/>
          <w:sz w:val="40"/>
          <w:szCs w:val="40"/>
          <w:rtl w:val="true"/>
        </w:rPr>
        <w:t xml:space="preserve"> </w:t>
      </w:r>
    </w:p>
    <w:p>
      <w:pPr>
        <w:pStyle w:val="Normal"/>
        <w:jc w:val="both"/>
        <w:rPr>
          <w:rFonts w:ascii="times new roman(arabic);Times New Roman" w:hAnsi="times new roman(arabic);Times New Roman" w:cs="times new roman(arabic);Times New Roman"/>
          <w:sz w:val="40"/>
          <w:szCs w:val="40"/>
        </w:rPr>
      </w:pPr>
      <w:r>
        <w:rPr>
          <w:rFonts w:ascii="times new roman(arabic);Times New Roman" w:hAnsi="times new roman(arabic);Times New Roman" w:cs="times new roman(arabic);Times New Roman"/>
          <w:sz w:val="40"/>
          <w:sz w:val="40"/>
          <w:szCs w:val="40"/>
          <w:rtl w:val="true"/>
        </w:rPr>
        <w:t>قال مختصره الإمام العالم العلامة أبو الفضل جلال الدين السيوطي الشافعي رحمه الله تعالى رحمةً واسعةً اختصرته في عشرة أيامٍ متواليةٍ آخرها يوم الاثنين سابع عشر شهر صفر سنة ثلاث وسبعين وثنانمائة من نسخة صحيحة مقابلة على أصل ابن الأثير وفي آخرها ما نصه فرغ منه مؤلفه يوم الثلاثاء لعشر بقين من شهر جمادى الأولى سنة خمس عشرة وستمائة قال‏</w:t>
      </w:r>
      <w:r>
        <w:rPr>
          <w:rFonts w:cs="times new roman(arabic);Times New Roman" w:ascii="times new roman(arabic);Times New Roman" w:hAnsi="times new roman(arabic);Times New Roman"/>
          <w:sz w:val="40"/>
          <w:szCs w:val="40"/>
          <w:rtl w:val="true"/>
        </w:rPr>
        <w:t xml:space="preserve">:‏ </w:t>
      </w:r>
      <w:r>
        <w:rPr>
          <w:rFonts w:ascii="times new roman(arabic);Times New Roman" w:hAnsi="times new roman(arabic);Times New Roman" w:cs="times new roman(arabic);Times New Roman"/>
          <w:sz w:val="40"/>
          <w:sz w:val="40"/>
          <w:szCs w:val="40"/>
          <w:rtl w:val="true"/>
        </w:rPr>
        <w:t>وكنت عازماً على استقصاء ما فات ابن السمعاني رحمه الله فاتفق أن الكتاب نسخ وسار في البلاد فلم أر أن أفسده فاقتصرت على هذا القدر قال مختصره رحمه الله‏</w:t>
      </w:r>
      <w:r>
        <w:rPr>
          <w:rFonts w:cs="times new roman(arabic);Times New Roman" w:ascii="times new roman(arabic);Times New Roman" w:hAnsi="times new roman(arabic);Times New Roman"/>
          <w:sz w:val="40"/>
          <w:szCs w:val="40"/>
          <w:rtl w:val="true"/>
        </w:rPr>
        <w:t xml:space="preserve">:‏ </w:t>
      </w:r>
      <w:r>
        <w:rPr>
          <w:rFonts w:ascii="times new roman(arabic);Times New Roman" w:hAnsi="times new roman(arabic);Times New Roman" w:cs="times new roman(arabic);Times New Roman"/>
          <w:sz w:val="40"/>
          <w:sz w:val="40"/>
          <w:szCs w:val="40"/>
          <w:rtl w:val="true"/>
        </w:rPr>
        <w:t>وقد استقصيت أنا في هذا المختصر كثيراً مما فاتهما واستدركت منه جمعاً جماً وغالب ما زدته من معجم البلدان لياقوت الحموي رحمهم الله تعالى أجمعين‏</w:t>
      </w:r>
      <w:r>
        <w:rPr>
          <w:rFonts w:cs="times new roman(arabic);Times New Roman" w:ascii="times new roman(arabic);Times New Roman" w:hAnsi="times new roman(arabic);Times New Roman"/>
          <w:sz w:val="40"/>
          <w:szCs w:val="40"/>
          <w:rtl w:val="true"/>
        </w:rPr>
        <w:t>.‏</w:t>
      </w:r>
    </w:p>
    <w:sectPr>
      <w:headerReference w:type="default" r:id="rId2"/>
      <w:type w:val="nextPage"/>
      <w:pgSz w:w="11906" w:h="16838"/>
      <w:pgMar w:left="900" w:right="926" w:gutter="0" w:header="720" w:top="16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arabic)">
    <w:altName w:val="Times New Roman"/>
    <w:charset w:val="00"/>
    <w:family w:val="roman"/>
    <w:pitch w:val="default"/>
  </w:font>
  <w:font w:name="Traditional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Monotype Koufi"/>
        <w:b/>
        <w:b/>
        <w:bCs/>
        <w:sz w:val="44"/>
        <w:szCs w:val="44"/>
        <w:u w:val="single"/>
      </w:rPr>
    </w:pPr>
    <w:r>
      <w:rPr>
        <w:rFonts w:cs="Monotype Koufi"/>
        <w:b/>
        <w:b/>
        <w:bCs/>
        <w:color w:val="FF0000"/>
        <w:sz w:val="44"/>
        <w:sz w:val="44"/>
        <w:szCs w:val="44"/>
        <w:u w:val="single"/>
        <w:rtl w:val="true"/>
      </w:rPr>
      <w:t>لب</w:t>
    </w:r>
    <w:r>
      <w:rPr>
        <w:rFonts w:eastAsia="Tahoma" w:cs="Tahoma"/>
        <w:b/>
        <w:b/>
        <w:bCs/>
        <w:color w:val="FF0000"/>
        <w:sz w:val="44"/>
        <w:sz w:val="44"/>
        <w:szCs w:val="44"/>
        <w:u w:val="single"/>
        <w:rtl w:val="true"/>
      </w:rPr>
      <w:t xml:space="preserve"> </w:t>
    </w:r>
    <w:r>
      <w:rPr>
        <w:rFonts w:cs="Monotype Koufi"/>
        <w:b/>
        <w:b/>
        <w:bCs/>
        <w:color w:val="FF0000"/>
        <w:sz w:val="44"/>
        <w:sz w:val="44"/>
        <w:szCs w:val="44"/>
        <w:u w:val="single"/>
        <w:rtl w:val="true"/>
      </w:rPr>
      <w:t>اللباب</w:t>
    </w:r>
    <w:r>
      <w:rPr>
        <w:rFonts w:eastAsia="Tahoma" w:cs="Tahoma"/>
        <w:b/>
        <w:b/>
        <w:bCs/>
        <w:color w:val="FF0000"/>
        <w:sz w:val="44"/>
        <w:sz w:val="44"/>
        <w:szCs w:val="44"/>
        <w:u w:val="single"/>
        <w:rtl w:val="true"/>
      </w:rPr>
      <w:t xml:space="preserve"> </w:t>
    </w:r>
    <w:r>
      <w:rPr>
        <w:rFonts w:cs="Monotype Koufi"/>
        <w:b/>
        <w:b/>
        <w:bCs/>
        <w:color w:val="FF0000"/>
        <w:sz w:val="44"/>
        <w:sz w:val="44"/>
        <w:szCs w:val="44"/>
        <w:u w:val="single"/>
        <w:rtl w:val="true"/>
      </w:rPr>
      <w:t>في</w:t>
    </w:r>
    <w:r>
      <w:rPr>
        <w:rFonts w:eastAsia="Tahoma" w:cs="Tahoma"/>
        <w:b/>
        <w:b/>
        <w:bCs/>
        <w:color w:val="FF0000"/>
        <w:sz w:val="44"/>
        <w:sz w:val="44"/>
        <w:szCs w:val="44"/>
        <w:u w:val="single"/>
        <w:rtl w:val="true"/>
      </w:rPr>
      <w:t xml:space="preserve"> </w:t>
    </w:r>
    <w:r>
      <w:rPr>
        <w:rFonts w:cs="Monotype Koufi"/>
        <w:b/>
        <w:b/>
        <w:bCs/>
        <w:color w:val="FF0000"/>
        <w:sz w:val="44"/>
        <w:sz w:val="44"/>
        <w:szCs w:val="44"/>
        <w:u w:val="single"/>
        <w:rtl w:val="true"/>
      </w:rPr>
      <w:t>تحرير</w:t>
    </w:r>
    <w:r>
      <w:rPr>
        <w:rFonts w:eastAsia="Tahoma" w:cs="Tahoma"/>
        <w:b/>
        <w:b/>
        <w:bCs/>
        <w:color w:val="FF0000"/>
        <w:sz w:val="44"/>
        <w:sz w:val="44"/>
        <w:szCs w:val="44"/>
        <w:u w:val="single"/>
        <w:rtl w:val="true"/>
      </w:rPr>
      <w:t xml:space="preserve"> </w:t>
    </w:r>
    <w:r>
      <w:rPr>
        <w:rFonts w:cs="Monotype Koufi"/>
        <w:b/>
        <w:b/>
        <w:bCs/>
        <w:color w:val="FF0000"/>
        <w:sz w:val="44"/>
        <w:sz w:val="44"/>
        <w:szCs w:val="44"/>
        <w:u w:val="single"/>
        <w:rtl w:val="true"/>
      </w:rPr>
      <w:t>الأنساب</w:t>
    </w:r>
    <w:r>
      <w:rPr>
        <w:rFonts w:cs="Monotype Koufi"/>
        <w:b/>
        <w:b/>
        <w:bCs/>
        <w:sz w:val="44"/>
        <w:sz w:val="44"/>
        <w:szCs w:val="44"/>
        <w:u w:val="single"/>
        <w:rtl w:val="true"/>
      </w:rPr>
      <w:t>  </w:t>
    </w:r>
    <w:r>
      <w:rPr>
        <w:rFonts w:eastAsia="Tahoma" w:cs="Tahoma"/>
        <w:b/>
        <w:b/>
        <w:bCs/>
        <w:sz w:val="44"/>
        <w:sz w:val="44"/>
        <w:szCs w:val="44"/>
        <w:u w:val="single"/>
        <w:rtl w:val="true"/>
      </w:rPr>
      <w:t xml:space="preserve"> </w:t>
    </w:r>
    <w:r>
      <w:rPr>
        <w:rFonts w:cs="Monotype Koufi"/>
        <w:b/>
        <w:b/>
        <w:bCs/>
        <w:sz w:val="44"/>
        <w:sz w:val="44"/>
        <w:szCs w:val="44"/>
        <w:u w:val="single"/>
        <w:rtl w:val="true"/>
      </w:rPr>
      <w:t>الجزي</w:t>
    </w:r>
    <w:r>
      <w:rPr>
        <w:rFonts w:eastAsia="Tahoma" w:cs="Tahoma"/>
        <w:b/>
        <w:b/>
        <w:bCs/>
        <w:sz w:val="44"/>
        <w:sz w:val="44"/>
        <w:szCs w:val="44"/>
        <w:u w:val="single"/>
        <w:rtl w:val="true"/>
      </w:rPr>
      <w:t xml:space="preserve"> </w:t>
    </w:r>
    <w:r>
      <w:rPr>
        <w:rFonts w:cs="Monotype Koufi"/>
        <w:b/>
        <w:b/>
        <w:bCs/>
        <w:sz w:val="44"/>
        <w:sz w:val="44"/>
        <w:szCs w:val="44"/>
        <w:u w:val="single"/>
        <w:rtl w:val="true"/>
      </w:rPr>
      <w:t>الثاني</w:t>
    </w:r>
  </w:p>
  <w:p>
    <w:pPr>
      <w:pStyle w:val="Header"/>
      <w:jc w:val="distribute"/>
      <w:rPr>
        <w:rFonts w:cs="Monotype Koufi"/>
        <w:b/>
        <w:b/>
        <w:bCs/>
        <w:sz w:val="44"/>
        <w:szCs w:val="44"/>
        <w:u w:val="single"/>
      </w:rPr>
    </w:pPr>
    <w:r>
      <w:rPr>
        <w:rFonts w:cs="Monotype Koufi"/>
        <w:b/>
        <w:bCs/>
        <w:sz w:val="44"/>
        <w:szCs w:val="44"/>
        <w:u w:val="single"/>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SimSun;宋体" w:cs="Traditional Arabic"/>
      <w:color w:val="auto"/>
      <w:spacing w:val="2"/>
      <w:kern w:val="2"/>
      <w:sz w:val="24"/>
      <w:szCs w:val="36"/>
      <w:vertAlign w:val="superscript"/>
      <w:lang w:val="en-US"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left="0" w:right="0" w:firstLine="340"/>
      <w:jc w:val="center"/>
      <w:outlineLvl w:val="0"/>
    </w:pPr>
    <w:rPr>
      <w:rFonts w:ascii="Arial" w:hAnsi="Arial" w:cs="Monotype Koufi"/>
      <w:spacing w:val="2"/>
      <w:kern w:val="2"/>
      <w:szCs w:val="40"/>
      <w:vertAlign w:val="superscript"/>
      <w:lang w:val="en-US" w:eastAsia="en-US"/>
    </w:rPr>
  </w:style>
  <w:style w:type="paragraph" w:styleId="Heading2">
    <w:name w:val="Heading 2"/>
    <w:basedOn w:val="Normal"/>
    <w:next w:val="Normal"/>
    <w:qFormat/>
    <w:pPr>
      <w:keepNext w:val="true"/>
      <w:numPr>
        <w:ilvl w:val="1"/>
        <w:numId w:val="1"/>
      </w:numPr>
      <w:spacing w:before="60" w:after="0"/>
      <w:ind w:left="0" w:right="0" w:firstLine="454"/>
      <w:jc w:val="left"/>
      <w:outlineLvl w:val="1"/>
    </w:pPr>
    <w:rPr>
      <w:rFonts w:ascii="Arial" w:hAnsi="Arial" w:cs="Hesham CortobaS2"/>
      <w:spacing w:val="2"/>
      <w:kern w:val="2"/>
      <w:sz w:val="28"/>
      <w:szCs w:val="28"/>
      <w:vertAlign w:val="superscript"/>
      <w:lang w:val="en-US" w:eastAsia="en-US"/>
    </w:rPr>
  </w:style>
  <w:style w:type="paragraph" w:styleId="Heading3">
    <w:name w:val="Heading 3"/>
    <w:basedOn w:val="Normal"/>
    <w:next w:val="Normal"/>
    <w:qFormat/>
    <w:pPr>
      <w:keepNext w:val="true"/>
      <w:numPr>
        <w:ilvl w:val="2"/>
        <w:numId w:val="1"/>
      </w:numPr>
      <w:spacing w:before="60" w:after="0"/>
      <w:ind w:left="0" w:right="0" w:firstLine="454"/>
      <w:jc w:val="left"/>
      <w:outlineLvl w:val="2"/>
    </w:pPr>
    <w:rPr>
      <w:rFonts w:ascii="Tahoma" w:hAnsi="Tahoma" w:cs="Thick Naskh 2"/>
      <w:spacing w:val="2"/>
      <w:kern w:val="2"/>
      <w:sz w:val="26"/>
      <w:szCs w:val="28"/>
      <w:vertAlign w:val="superscript"/>
      <w:lang w:val="en-US" w:eastAsia="en-US"/>
    </w:rPr>
  </w:style>
  <w:style w:type="paragraph" w:styleId="Heading4">
    <w:name w:val="Heading 4"/>
    <w:basedOn w:val="Normal"/>
    <w:next w:val="Normal"/>
    <w:qFormat/>
    <w:pPr>
      <w:keepNext w:val="true"/>
      <w:numPr>
        <w:ilvl w:val="3"/>
        <w:numId w:val="1"/>
      </w:numPr>
      <w:spacing w:before="60" w:after="0"/>
      <w:ind w:left="0" w:right="0" w:firstLine="454"/>
      <w:jc w:val="left"/>
      <w:outlineLvl w:val="3"/>
    </w:pPr>
    <w:rPr>
      <w:rFonts w:ascii="Tahoma" w:hAnsi="Tahoma" w:cs="Thick Naskh 2"/>
      <w:spacing w:val="2"/>
      <w:kern w:val="2"/>
      <w:szCs w:val="36"/>
      <w:vertAlign w:val="superscript"/>
      <w:lang w:val="en-US" w:eastAsia="en-US"/>
    </w:rPr>
  </w:style>
  <w:style w:type="paragraph" w:styleId="Heading5">
    <w:name w:val="Heading 5"/>
    <w:basedOn w:val="Normal"/>
    <w:next w:val="Normal"/>
    <w:qFormat/>
    <w:pPr>
      <w:keepNext w:val="true"/>
      <w:numPr>
        <w:ilvl w:val="4"/>
        <w:numId w:val="1"/>
      </w:numPr>
      <w:spacing w:before="60" w:after="0"/>
      <w:ind w:left="0" w:right="0" w:firstLine="454"/>
      <w:jc w:val="left"/>
      <w:outlineLvl w:val="4"/>
    </w:pPr>
    <w:rPr>
      <w:rFonts w:ascii="Tahoma" w:hAnsi="Tahoma" w:cs="Al-Mothnna"/>
      <w:spacing w:val="2"/>
      <w:kern w:val="2"/>
      <w:sz w:val="28"/>
      <w:szCs w:val="28"/>
      <w:vertAlign w:val="superscript"/>
      <w:lang w:val="en-US" w:eastAsia="en-US"/>
    </w:rPr>
  </w:style>
  <w:style w:type="paragraph" w:styleId="Heading6">
    <w:name w:val="Heading 6"/>
    <w:basedOn w:val="Normal"/>
    <w:next w:val="Normal"/>
    <w:qFormat/>
    <w:pPr>
      <w:numPr>
        <w:ilvl w:val="5"/>
        <w:numId w:val="1"/>
      </w:numPr>
      <w:spacing w:before="60" w:after="0"/>
      <w:ind w:left="0" w:right="0" w:firstLine="454"/>
      <w:jc w:val="left"/>
      <w:outlineLvl w:val="5"/>
    </w:pPr>
    <w:rPr>
      <w:rFonts w:ascii="Tahoma" w:hAnsi="Tahoma" w:cs="SKR HEAD1"/>
      <w:spacing w:val="2"/>
      <w:kern w:val="2"/>
      <w:szCs w:val="36"/>
      <w:vertAlign w:val="superscript"/>
      <w:lang w:val="en-US" w:eastAsia="en-US"/>
    </w:rPr>
  </w:style>
  <w:style w:type="paragraph" w:styleId="Heading7">
    <w:name w:val="Heading 7"/>
    <w:basedOn w:val="Normal"/>
    <w:next w:val="Normal"/>
    <w:qFormat/>
    <w:pPr>
      <w:numPr>
        <w:ilvl w:val="6"/>
        <w:numId w:val="1"/>
      </w:numPr>
      <w:spacing w:before="60" w:after="0"/>
      <w:ind w:left="0" w:right="0" w:firstLine="454"/>
      <w:jc w:val="left"/>
      <w:outlineLvl w:val="6"/>
    </w:pPr>
    <w:rPr>
      <w:rFonts w:ascii="Tahoma" w:hAnsi="Tahoma" w:cs="SKR HEAD2"/>
      <w:bCs/>
      <w:spacing w:val="2"/>
      <w:kern w:val="2"/>
      <w:szCs w:val="36"/>
      <w:vertAlign w:val="superscript"/>
      <w:lang w:val="en-US" w:eastAsia="en-US"/>
    </w:rPr>
  </w:style>
  <w:style w:type="paragraph" w:styleId="Heading8">
    <w:name w:val="Heading 8"/>
    <w:basedOn w:val="Normal"/>
    <w:next w:val="Normal"/>
    <w:qFormat/>
    <w:pPr>
      <w:widowControl w:val="false"/>
      <w:numPr>
        <w:ilvl w:val="7"/>
        <w:numId w:val="1"/>
      </w:numPr>
      <w:pBdr>
        <w:top w:val="threeDEmboss" w:sz="24" w:space="1" w:color="000000"/>
        <w:left w:val="threeDEmboss" w:sz="24" w:space="4" w:color="000000"/>
        <w:bottom w:val="threeDEmboss" w:sz="24" w:space="1" w:color="000000"/>
        <w:right w:val="threeDEmboss" w:sz="24" w:space="4" w:color="000000"/>
      </w:pBdr>
      <w:spacing w:lineRule="atLeast" w:line="240"/>
      <w:ind w:left="3686" w:right="3686" w:firstLine="454"/>
      <w:jc w:val="center"/>
      <w:outlineLvl w:val="7"/>
    </w:pPr>
    <w:rPr>
      <w:rFonts w:ascii="Arial" w:hAnsi="Arial" w:cs="Traditional Arabic"/>
      <w:i/>
      <w:spacing w:val="2"/>
      <w:kern w:val="2"/>
      <w:sz w:val="32"/>
      <w:szCs w:val="40"/>
      <w:vertAlign w:val="superscript"/>
      <w:lang w:val="en-US" w:eastAsia="en-US"/>
    </w:rPr>
  </w:style>
  <w:style w:type="paragraph" w:styleId="Heading9">
    <w:name w:val="Heading 9"/>
    <w:basedOn w:val="Normal"/>
    <w:next w:val="Normal"/>
    <w:qFormat/>
    <w:pPr>
      <w:widowControl w:val="false"/>
      <w:numPr>
        <w:ilvl w:val="8"/>
        <w:numId w:val="1"/>
      </w:numPr>
      <w:spacing w:lineRule="atLeast" w:line="240"/>
      <w:ind w:left="0" w:right="0" w:firstLine="454"/>
      <w:jc w:val="left"/>
      <w:outlineLvl w:val="8"/>
    </w:pPr>
    <w:rPr>
      <w:rFonts w:ascii="Arial" w:hAnsi="Arial" w:cs="Courier New"/>
      <w:b/>
      <w:i/>
      <w:shadow/>
      <w:spacing w:val="2"/>
      <w:kern w:val="2"/>
      <w:sz w:val="18"/>
      <w:szCs w:val="36"/>
      <w:vertAlign w:val="superscript"/>
      <w:lang w:val="en-US" w:eastAsia="en-US"/>
    </w:rPr>
  </w:style>
  <w:style w:type="character" w:styleId="WW8Num1z0">
    <w:name w:val="WW8Num1z0"/>
    <w:qFormat/>
    <w:rPr/>
  </w:style>
  <w:style w:type="character" w:styleId="WW8Num2z0">
    <w:name w:val="WW8Num2z0"/>
    <w:qFormat/>
    <w:rPr/>
  </w:style>
  <w:style w:type="character" w:styleId="Style5">
    <w:name w:val="خط الفقرة الافتراضي"/>
    <w:qFormat/>
    <w:rPr/>
  </w:style>
  <w:style w:type="character" w:styleId="EndnoteCharacters">
    <w:name w:val="Endnote Characters"/>
    <w:basedOn w:val="Style5"/>
    <w:qFormat/>
    <w:rPr>
      <w:rFonts w:cs="Traditional Arabic"/>
      <w:strike w:val="false"/>
      <w:dstrike w:val="false"/>
      <w:color w:val="000000"/>
      <w:position w:val="0"/>
      <w:sz w:val="24"/>
      <w:szCs w:val="28"/>
      <w:vertAlign w:val="baseline"/>
    </w:rPr>
  </w:style>
  <w:style w:type="character" w:styleId="FootnoteCharacters">
    <w:name w:val="Footnote Characters"/>
    <w:basedOn w:val="Style5"/>
    <w:qFormat/>
    <w:rPr>
      <w:rFonts w:cs="Traditional Arabic"/>
      <w:sz w:val="32"/>
      <w:szCs w:val="32"/>
      <w:vertAlign w:val="superscript"/>
    </w:rPr>
  </w:style>
  <w:style w:type="character" w:styleId="PageNumber">
    <w:name w:val="Page Number"/>
    <w:basedOn w:val="Style5"/>
    <w:rPr>
      <w:sz w:val="28"/>
      <w:szCs w:val="28"/>
    </w:rPr>
  </w:style>
  <w:style w:type="character" w:styleId="StrongEmphasis">
    <w:name w:val="Strong"/>
    <w:basedOn w:val="Style5"/>
    <w:qFormat/>
    <w:rPr>
      <w:rFonts w:cs="Simplified Arabic"/>
      <w:b/>
      <w:bCs/>
      <w:color w:val="FF99CC"/>
      <w:szCs w:val="34"/>
    </w:rPr>
  </w:style>
  <w:style w:type="character" w:styleId="1">
    <w:name w:val="نمط1"/>
    <w:basedOn w:val="Style5"/>
    <w:qFormat/>
    <w:rPr>
      <w:rFonts w:cs="Traditional Arabic"/>
      <w:color w:val="FFCC99"/>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left"/>
    </w:pPr>
    <w:rPr>
      <w:rFonts w:ascii="Tahoma" w:hAnsi="Tahoma" w:cs="Traditional Arabic"/>
      <w:spacing w:val="2"/>
      <w:kern w:val="2"/>
      <w:szCs w:val="36"/>
      <w:vertAlign w:val="superscrip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بمسافة بادئة 3"/>
    <w:basedOn w:val="Normal"/>
    <w:qFormat/>
    <w:pPr>
      <w:ind w:left="0" w:right="0" w:firstLine="340"/>
      <w:jc w:val="left"/>
    </w:pPr>
    <w:rPr>
      <w:rFonts w:ascii="Tahoma" w:hAnsi="Tahoma" w:cs="Traditional Arabic"/>
      <w:spacing w:val="2"/>
      <w:kern w:val="2"/>
      <w:szCs w:val="36"/>
      <w:vertAlign w:val="superscript"/>
    </w:rPr>
  </w:style>
  <w:style w:type="paragraph" w:styleId="Style6">
    <w:name w:val="خريطة مستند"/>
    <w:basedOn w:val="Normal"/>
    <w:qFormat/>
    <w:pPr>
      <w:shd w:fill="000080" w:val="clear"/>
      <w:ind w:left="0" w:right="0" w:firstLine="454"/>
      <w:jc w:val="both"/>
    </w:pPr>
    <w:rPr>
      <w:szCs w:val="24"/>
      <w:lang w:val="en-US" w:eastAsia="en-US"/>
    </w:rPr>
  </w:style>
  <w:style w:type="paragraph" w:styleId="Endnote">
    <w:name w:val="Endnote Text"/>
    <w:basedOn w:val="Normal"/>
    <w:pPr>
      <w:widowControl w:val="false"/>
      <w:spacing w:lineRule="atLeast" w:line="240"/>
      <w:ind w:left="0" w:right="0" w:firstLine="454"/>
      <w:jc w:val="left"/>
    </w:pPr>
    <w:rPr>
      <w:rFonts w:ascii="Tahoma" w:hAnsi="Tahoma" w:cs="Traditional Arabic"/>
      <w:spacing w:val="2"/>
      <w:kern w:val="2"/>
      <w:sz w:val="20"/>
      <w:szCs w:val="28"/>
      <w:vertAlign w:val="superscript"/>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Footnote">
    <w:name w:val="Footnote Text"/>
    <w:basedOn w:val="Normal"/>
    <w:pPr>
      <w:widowControl w:val="false"/>
      <w:spacing w:lineRule="atLeast" w:line="240"/>
      <w:ind w:left="0" w:right="0" w:firstLine="454"/>
      <w:jc w:val="left"/>
    </w:pPr>
    <w:rPr>
      <w:rFonts w:ascii="Tahoma" w:hAnsi="Tahoma" w:cs="Traditional Arabic"/>
      <w:spacing w:val="2"/>
      <w:kern w:val="2"/>
      <w:sz w:val="20"/>
      <w:szCs w:val="32"/>
      <w:vertAlign w:val="superscript"/>
      <w:lang w:val="en-US" w:eastAsia="en-US"/>
    </w:rPr>
  </w:style>
  <w:style w:type="paragraph" w:styleId="Header">
    <w:name w:val="Header"/>
    <w:basedOn w:val="Normal"/>
    <w:pPr>
      <w:widowControl w:val="false"/>
      <w:tabs>
        <w:tab w:val="clear" w:pos="720"/>
        <w:tab w:val="center" w:pos="4153" w:leader="none"/>
        <w:tab w:val="right" w:pos="8306" w:leader="none"/>
      </w:tabs>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St1">
    <w:name w:val="st1"/>
    <w:basedOn w:val="Normal"/>
    <w:qFormat/>
    <w:pPr>
      <w:ind w:left="0" w:right="0" w:firstLine="454"/>
      <w:jc w:val="both"/>
    </w:pPr>
    <w:rPr>
      <w:color w:val="FF99CC"/>
      <w:szCs w:val="34"/>
    </w:rPr>
  </w:style>
  <w:style w:type="paragraph" w:styleId="Style7">
    <w:name w:val="آثارمرقمة"/>
    <w:qFormat/>
    <w:pPr>
      <w:widowControl w:val="false"/>
      <w:numPr>
        <w:ilvl w:val="0"/>
        <w:numId w:val="3"/>
      </w:numPr>
      <w:bidi w:val="1"/>
      <w:ind w:left="0" w:right="0" w:hanging="0"/>
      <w:jc w:val="left"/>
    </w:pPr>
    <w:rPr>
      <w:rFonts w:ascii="Times New Roman" w:hAnsi="Times New Roman" w:eastAsia="SimSun;宋体" w:cs="Traditional Arabic"/>
      <w:color w:val="auto"/>
      <w:sz w:val="28"/>
      <w:szCs w:val="32"/>
      <w:lang w:val="en-US" w:bidi="ar-SA" w:eastAsia="zh-CN"/>
    </w:rPr>
  </w:style>
  <w:style w:type="paragraph" w:styleId="Style8">
    <w:name w:val="آيات"/>
    <w:basedOn w:val="Normal"/>
    <w:qFormat/>
    <w:pPr>
      <w:ind w:left="-567" w:right="0" w:firstLine="454"/>
      <w:jc w:val="left"/>
    </w:pPr>
    <w:rPr/>
  </w:style>
  <w:style w:type="paragraph" w:styleId="Style9">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szCs w:val="72"/>
    </w:rPr>
  </w:style>
  <w:style w:type="paragraph" w:styleId="Style10">
    <w:name w:val="ترقيم"/>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Style11">
    <w:name w:val="ترقيم_عمود"/>
    <w:basedOn w:val="Normal"/>
    <w:qFormat/>
    <w:pPr>
      <w:numPr>
        <w:ilvl w:val="0"/>
        <w:numId w:val="2"/>
      </w:numPr>
      <w:ind w:left="0" w:right="0" w:firstLine="454"/>
      <w:jc w:val="center"/>
    </w:pPr>
    <w:rPr>
      <w:szCs w:val="28"/>
    </w:rPr>
  </w:style>
  <w:style w:type="paragraph" w:styleId="11">
    <w:name w:val="ترقيم1"/>
    <w:basedOn w:val="Normal"/>
    <w:qFormat/>
    <w:pPr>
      <w:ind w:left="0" w:right="0" w:hanging="0"/>
      <w:jc w:val="both"/>
    </w:pPr>
    <w:rPr/>
  </w:style>
  <w:style w:type="paragraph" w:styleId="2">
    <w:name w:val="ترقيم2"/>
    <w:basedOn w:val="Normal"/>
    <w:qFormat/>
    <w:pPr>
      <w:ind w:left="0" w:right="0" w:firstLine="454"/>
      <w:jc w:val="center"/>
    </w:pPr>
    <w:rPr>
      <w:szCs w:val="28"/>
    </w:rPr>
  </w:style>
  <w:style w:type="paragraph" w:styleId="Style12">
    <w:name w:val="عنوان_زخرفي"/>
    <w:basedOn w:val="Normal"/>
    <w:qFormat/>
    <w:pPr>
      <w:ind w:left="0" w:right="0" w:hanging="0"/>
      <w:jc w:val="center"/>
    </w:pPr>
    <w:rPr>
      <w:rFonts w:ascii="Times New Roman" w:hAnsi="Times New Roman" w:cs="CTraditional Arabic"/>
      <w:spacing w:val="0"/>
      <w:kern w:val="0"/>
      <w:position w:val="0"/>
      <w:sz w:val="24"/>
      <w:szCs w:val="300"/>
      <w:vertAlign w:val="baseline"/>
    </w:rPr>
  </w:style>
  <w:style w:type="paragraph" w:styleId="12">
    <w:name w:val="فهرس1"/>
    <w:basedOn w:val="Normal"/>
    <w:qFormat/>
    <w:pPr>
      <w:ind w:left="0" w:right="0" w:firstLine="454"/>
      <w:jc w:val="both"/>
    </w:pPr>
    <w:rPr>
      <w:szCs w:val="24"/>
    </w:rPr>
  </w:style>
  <w:style w:type="paragraph" w:styleId="Style13">
    <w:name w:val="قصيدة"/>
    <w:basedOn w:val="Normal"/>
    <w:qFormat/>
    <w:pPr>
      <w:ind w:left="0" w:right="0" w:hanging="0"/>
      <w:jc w:val="both"/>
    </w:pPr>
    <w:rPr>
      <w:szCs w:val="34"/>
    </w:rPr>
  </w:style>
  <w:style w:type="paragraph" w:styleId="21">
    <w:name w:val="نمط2"/>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Style14">
    <w:name w:val="عادي (ويب)"/>
    <w:basedOn w:val="Normal"/>
    <w:qFormat/>
    <w:pPr>
      <w:bidi w:val="0"/>
      <w:spacing w:before="280" w:after="280"/>
      <w:ind w:left="0" w:right="0" w:hanging="0"/>
      <w:jc w:val="left"/>
    </w:pPr>
    <w:rPr>
      <w:rFonts w:ascii="Times New Roman" w:hAnsi="Times New Roman" w:cs="Times New Roman"/>
      <w:spacing w:val="0"/>
      <w:kern w:val="0"/>
      <w:position w:val="0"/>
      <w:sz w:val="24"/>
      <w:szCs w:val="24"/>
      <w:vertAlign w:val="baselin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1:58:00Z</dcterms:created>
  <dc:creator>mondy</dc:creator>
  <dc:description/>
  <cp:keywords/>
  <dc:language>en-US</dc:language>
  <cp:lastModifiedBy>*0*</cp:lastModifiedBy>
  <dcterms:modified xsi:type="dcterms:W3CDTF">2004-04-02T19:18:00Z</dcterms:modified>
  <cp:revision>10</cp:revision>
  <dc:subject/>
  <dc:title/>
</cp:coreProperties>
</file>