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45.3pt;margin-top:-36pt;width:125.95pt;height:36.55pt;mso-wrap-style:none;v-text-anchor:middle" type="_x0000_t136">
            <v:path textpathok="t"/>
            <v:textpath on="t" fitshape="t" string="يا واقفا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color w:val="800000"/>
          <w:sz w:val="20"/>
          <w:szCs w:val="32"/>
          <w:lang w:val="ar-SA" w:eastAsia="en-US"/>
        </w:rPr>
      </w:pPr>
      <w:r>
        <w:rPr>
          <w:color w:val="800000"/>
          <w:sz w:val="20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6610</wp:posOffset>
                </wp:positionH>
                <wp:positionV relativeFrom="paragraph">
                  <wp:posOffset>53340</wp:posOffset>
                </wp:positionV>
                <wp:extent cx="3886200" cy="84582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8458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3pt;margin-top:4.2pt;width:305.95pt;height:665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را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لب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نظر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ين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ر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ثر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؟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ب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ايح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ا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ج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ستشع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خطر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كون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 عب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ٍ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واعظ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جه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جر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را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دت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لويةً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ه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اق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حو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كدر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؟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ر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شم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ضح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إذ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ج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ظلام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ر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قمر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؟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ر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رض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ت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بتهج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و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ر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نب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ذ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نحدر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؟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ارباً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ثو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طرت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و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ر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شوا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لحفر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؟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pict>
          <v:shape id="shape_0" fillcolor="#ff9999" stroked="f" o:allowincell="f" style="position:absolute;margin-left:100.3pt;margin-top:3.75pt;width:242.95pt;height:164.95pt;mso-wrap-style:none;v-text-anchor:middle" type="_x0000_t136">
            <v:path textpathok="t"/>
            <v:textpath on="t" fitshape="t" string="شبكة مشكاة &#10;الإسلامية" style="font-family:&quot;Arial Black&quot;;font-size:12pt"/>
            <v:fill o:detectmouseclick="t" type="solid" color2="#006666" opacity="0.5"/>
            <v:stroke color="#3465a4" joinstyle="round" endcap="flat"/>
            <w10:wrap type="none"/>
          </v:shape>
        </w:pict>
      </w: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ر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ا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ظـل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م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باً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لي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أرسل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شررا؟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را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ريش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لق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نا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رتعشٍ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أ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خطر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؟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غ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و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صلحي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إ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ُتِح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ج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بعت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جر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نا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قـتدي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ه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إذ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ؤ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تب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ثر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ظ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ي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نا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ةً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سر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طوفا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يث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رى؟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جباً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هج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سط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حجةٍ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براس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ظهر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؟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ا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ا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غـ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ت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وارياً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تعا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قدر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نس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رض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ي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ر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ج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راق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طر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؟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نس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غ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سلب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ص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خري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جمال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ضر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را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ذبذباً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را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شك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طرف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سهر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؟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ذ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طا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عم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تْ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بات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وماً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نتظر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ل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ت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ق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فٍ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سماً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ن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جه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سفر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؟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رج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ل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إسلام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تحس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نظر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رآ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جلجل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ب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شاك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ذ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نفطرا؟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ج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زع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؟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ي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دين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ف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ح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أد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دي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ذر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؟</w:t>
      </w:r>
      <w:r>
        <w:rPr>
          <w:rFonts w:cs="Arial" w:ascii="Arial" w:hAnsi="Arial"/>
          <w:color w:val="800000"/>
          <w:sz w:val="27"/>
          <w:szCs w:val="27"/>
          <w:rtl w:val="true"/>
        </w:rPr>
        <w:t>!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6610</wp:posOffset>
                </wp:positionH>
                <wp:positionV relativeFrom="paragraph">
                  <wp:posOffset>-342900</wp:posOffset>
                </wp:positionV>
                <wp:extent cx="3886200" cy="72009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7201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3pt;margin-top:-27pt;width:305.95pt;height:566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خس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جزو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إ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ع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ع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ً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ح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را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فاز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بر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رض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رض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رقب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تقو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color w:val="8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ذ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اب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نك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سل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در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صحي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رج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نجا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تطل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ظفر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؟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كري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ذ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ساء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ص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ٍ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أخطأ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ا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ع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ذر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pict>
          <v:shape id="shape_0" fillcolor="#ff9999" stroked="f" o:allowincell="f" style="position:absolute;margin-left:91.3pt;margin-top:25.9pt;width:242.95pt;height:164.95pt;mso-wrap-style:none;v-text-anchor:middle" type="_x0000_t136">
            <v:path textpathok="t"/>
            <v:textpath on="t" fitshape="t" string="شبكة مشكاة &#10;الإسلامية" style="font-family:&quot;Arial Black&quot;;font-size:12pt"/>
            <v:fill o:detectmouseclick="t" type="solid" color2="#006666" opacity="0.5"/>
            <v:stroke color="#3465a4" joinstyle="round" endcap="flat"/>
            <w10:wrap type="none"/>
          </v:shape>
        </w:pict>
      </w: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ذ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لاد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ذكر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َط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ب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سام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ج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زد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فع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واء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ح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ذ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صنام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ضلال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ند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ح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دن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ك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ش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ظلاً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ل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ج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عت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افخ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ذ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د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هو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حبيب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فتخر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ن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ات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شا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فؤاد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قد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نص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رأي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ذ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قلٍ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م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اً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ح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ترا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يتر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ث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؟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إ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ب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دن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دني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جدان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؟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لديك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ا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ا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نقذن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عان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دف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خط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رض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د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ن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نكو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و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اشقٍ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ج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؟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قف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ً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لر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ط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ر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حداث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لعبر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؟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ر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عص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ول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ة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جلب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لي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نفع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ض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ر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لدي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فتا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صعو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ـ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ك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نب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خ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ال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ذ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َفٍ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ركبٍ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وج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نغم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ا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" w:cs="Arial" w:ascii="Arial" w:hAnsi="Arial"/>
          <w:color w:val="800000"/>
          <w:sz w:val="27"/>
          <w:szCs w:val="27"/>
          <w:rtl w:val="true"/>
        </w:rPr>
        <w:t xml:space="preserve">          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ضح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ً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الش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س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ا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يضاء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جل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ور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بص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ــ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ا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  <w:t xml:space="preserve">  </w:t>
        <w:br/>
        <w:t xml:space="preserve">  </w:t>
      </w:r>
    </w:p>
    <w:p>
      <w:pPr>
        <w:pStyle w:val="Normal"/>
        <w:jc w:val="center"/>
        <w:rPr>
          <w:color w:val="800000"/>
          <w:sz w:val="20"/>
          <w:szCs w:val="32"/>
          <w:lang w:val="ar-SA" w:eastAsia="en-US"/>
        </w:rPr>
      </w:pPr>
      <w:r>
        <w:rPr>
          <w:color w:val="800000"/>
          <w:sz w:val="20"/>
          <w:szCs w:val="32"/>
          <w:rtl w:val="true"/>
          <w:lang w:val="ar-SA" w:eastAsia="en-US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20:21:00Z</dcterms:created>
  <dc:creator>ok</dc:creator>
  <dc:description/>
  <dc:language>en-US</dc:language>
  <cp:lastModifiedBy>ok</cp:lastModifiedBy>
  <dcterms:modified xsi:type="dcterms:W3CDTF">2004-05-01T13:58:00Z</dcterms:modified>
  <cp:revision>3</cp:revision>
  <dc:subject/>
  <dc:title/>
</cp:coreProperties>
</file>