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7c80" stroked="f" o:allowincell="f" style="position:absolute;margin-left:77.05pt;margin-top:126pt;width:203.2pt;height:179.95pt;mso-wrap-style:none;v-text-anchor:middle" type="_x0000_t136">
            <v:path textpathok="t"/>
            <v:textpath on="t" fitshape="t" string="شبكة مشكاة&#10;الإسلامية" style="font-family:&quot;Arial Black&quot;;font-size:12pt"/>
            <v:fill o:detectmouseclick="t" type="solid" color2="#00837f" opacity="0.5"/>
            <v:stroke color="#3465a4" joinstyle="round" endcap="flat"/>
            <w10:wrap type="none"/>
          </v:shape>
        </w:pict>
        <w:pict>
          <v:shape id="shape_0" fillcolor="blue" stroked="f" o:allowincell="f" style="position:absolute;margin-left:101.8pt;margin-top:-36pt;width:169.45pt;height:35.95pt;mso-wrap-style:none;v-text-anchor:middle" type="_x0000_t136">
            <v:path textpathok="t"/>
            <v:textpath on="t" fitshape="t" string="حاضرة الدمعة يا عيني" style="font-family:&quot;Andalus&quot;;font-size:24pt"/>
            <v:fill o:detectmouseclick="t" type="solid" color2="yellow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7865</wp:posOffset>
                </wp:positionH>
                <wp:positionV relativeFrom="paragraph">
                  <wp:posOffset>109855</wp:posOffset>
                </wp:positionV>
                <wp:extent cx="3323590" cy="6181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6181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اضر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دمع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ين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أ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سر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لبي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ن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رك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ن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طبي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أ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حيا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تساء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ذ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ؤلمني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ك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تعذ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س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هي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سر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حر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ي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ظ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ز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عر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سبا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را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نج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رافـق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أو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صبا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ن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ذ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جع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تأل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ي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ترا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سو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لب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ترا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شيت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ي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أجاب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ي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ثو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سوج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خيوط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تن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ش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ر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حس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ا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مت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العم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ير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يء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أ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ناء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سرور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ؤاد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انتفض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و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ائ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ذبت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دع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ذ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ي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ض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س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بتهج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كل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فرح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بي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غ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و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ردد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د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ر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و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بي  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br/>
                              <w:t xml:space="preserve">  </w:t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261.7pt;height:486.7pt;mso-wrap-distance-left:9.05pt;mso-wrap-distance-right:9.05pt;mso-wrap-distance-top:0pt;mso-wrap-distance-bottom:0pt;margin-top:8.65pt;mso-position-vertical-relative:text;margin-left:54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اضر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دمع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ين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أ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سر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لبي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ن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مرك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ن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طبي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أ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حيا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تساء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ذ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ؤلمني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ك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تعذ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س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هي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سر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حر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ي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ظ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ز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عر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سبا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را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نج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رافـق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أو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صبا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ن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ذ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جع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تأل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اخ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ي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ترا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سو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لب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ترا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شيت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ي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أجاب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ي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ثو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سوج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خيوط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تن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ش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ر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حس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ا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مت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العم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ير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فس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يء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أ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ناء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سرور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ؤاد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انتفض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ف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و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إيمان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>
                          <w:color w:val="800000"/>
                        </w:rPr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ائ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ذبت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دن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دع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ب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ذ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ي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ض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س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بتهج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كل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فرح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بي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غ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و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ردد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د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ر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و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بي  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br/>
                        <w:t xml:space="preserve">  </w:t>
                        <w:br/>
                        <w:t xml:space="preserve"> 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FFFFFF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1:16:00Z</dcterms:created>
  <dc:creator>ok</dc:creator>
  <dc:description/>
  <dc:language>en-US</dc:language>
  <cp:lastModifiedBy>ok</cp:lastModifiedBy>
  <dcterms:modified xsi:type="dcterms:W3CDTF">2004-05-04T11:41:00Z</dcterms:modified>
  <cp:revision>4</cp:revision>
  <dc:subject/>
  <dc:title/>
</cp:coreProperties>
</file>