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5210</wp:posOffset>
                </wp:positionH>
                <wp:positionV relativeFrom="paragraph">
                  <wp:posOffset>-228600</wp:posOffset>
                </wp:positionV>
                <wp:extent cx="35433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-18pt;width:278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.3pt;margin-top:-63pt;width:170.95pt;height:35.95pt;mso-wrap-style:none;v-text-anchor:middle" type="_x0000_t136">
            <v:path textpathok="t"/>
            <v:textpath on="t" fitshape="t" string="صرخة مرصعة بالإخلاص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ش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ر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كسو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ن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ط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ثغ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ب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تأ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اق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ر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عب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ح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00.3pt;margin-top:14.4pt;width:233.95pt;height:242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ئ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شريع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واح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سأ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مي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ج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ه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ط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قظ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ه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ط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سع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دع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خ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م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إ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ن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ا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سو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ي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س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ص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ف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لل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ف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عث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ح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د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د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ت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ل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ح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ل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ابح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       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ب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صر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ض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م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د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ي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نع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آ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جا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ذ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مس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ظ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بك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ض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غر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و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عي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ك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ط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ل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حي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تصر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طم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كأن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ظ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فوت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صرخ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ري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ثو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9510</wp:posOffset>
                </wp:positionH>
                <wp:positionV relativeFrom="paragraph">
                  <wp:posOffset>-228600</wp:posOffset>
                </wp:positionV>
                <wp:extent cx="3086100" cy="1485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-18pt;width:242.95pt;height:11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 id="shape_0" fillcolor="#ff9999" stroked="f" o:allowincell="f" style="position:absolute;margin-left:145.3pt;margin-top:0pt;width:125.95pt;height:80.95pt;mso-wrap-style:none;v-text-anchor:middle" type="_x0000_t136">
            <v:path textpathok="t"/>
            <v:textpath on="t" fitshape="t" string="شبكة مسشكاة&#10; الإسلامية" style="font-family:&quot;Arial Black&quot;;font-size:16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م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س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تباح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سننح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و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ب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خنج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راح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غت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خي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واح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2:04:00Z</dcterms:created>
  <dc:creator>ok</dc:creator>
  <dc:description/>
  <dc:language>en-US</dc:language>
  <cp:lastModifiedBy>ok</cp:lastModifiedBy>
  <dcterms:modified xsi:type="dcterms:W3CDTF">2004-05-05T22:26:00Z</dcterms:modified>
  <cp:revision>2</cp:revision>
  <dc:subject/>
  <dc:title>                           لا تشعــــــــلي ألـــم الجراح         فـــــــــالحب مكسور الجناح </dc:title>
</cp:coreProperties>
</file>