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-228600</wp:posOffset>
                </wp:positionV>
                <wp:extent cx="41148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18pt;width:323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6.3pt;margin-top:-63pt;width:134.95pt;height:35.95pt;mso-wrap-style:none;v-text-anchor:middle" type="_x0000_t136">
            <v:path textpathok="t"/>
            <v:textpath on="t" fitshape="t" string="لغة الحجار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ت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ال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راح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زف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عم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مداف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قص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ي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طامح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ل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ي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ه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غر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تخاذ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يطر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ظلم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همّ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ث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غل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ثائ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م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طو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ن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اف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بع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ذر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م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قب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د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وافذ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خي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رج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23.4pt;width:296.95pt;height:251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خر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د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وعو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ضع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شق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ج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ر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لو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ل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رب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تشر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سوم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اعد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ذا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ع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تلط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عي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ق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فا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م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شرّف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ط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تظ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غار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ت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ك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ب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لفت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ح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سل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ول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له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زف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ح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بطول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حص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أب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ذل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عز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جار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غ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ص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اخ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مات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لاعب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رض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سق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ض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خ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طار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وق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ؤم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اس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طر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ي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جار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مع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سل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خل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تو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ن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إن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كر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شهاد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شر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ي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ص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لا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عر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د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رج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عوذ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شا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طلقات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س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جو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غ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جار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سم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ب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خل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غد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دي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د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دق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فؤاد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ضعف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أل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ألف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ك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د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ر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شدو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أ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ز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يو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ظ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د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جح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-342900</wp:posOffset>
                </wp:positionV>
                <wp:extent cx="4000500" cy="7200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201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27pt;width:314.95pt;height:56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فو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قصائ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وح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ك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عاني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بك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حر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قلوب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شحون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يأ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دا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ضعي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جر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طل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اقص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ّ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حو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اق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سم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ه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جمد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شا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س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م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ذ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وق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-1.1pt;width:260.95pt;height:224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ج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احب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فو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خ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م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غد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س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وص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اقص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طائ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شد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ألح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رفر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تحل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اعو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ت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ِلَ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بّ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إ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هت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قبّ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تاريخ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ظ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ه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ث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لح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ي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قب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طر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و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صيب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ج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دعو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ؤاد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عن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تخاذ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أن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م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ل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ش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طاوع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د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سع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ج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جد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ن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ز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ي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شبيب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جر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دئ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ين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غ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أفك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ور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حل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س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غ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قيو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جد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وار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عد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خ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ز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د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ّ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طاو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تع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جه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خط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د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صاميّ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حس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رهف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وجه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إ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طغاة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سرفو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تا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ح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م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وط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ا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لّ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صحفُ </w:t>
      </w:r>
      <w:r>
        <w:rPr>
          <w:color w:val="800000"/>
          <w:rtl w:val="true"/>
        </w:rPr>
        <w:t xml:space="preserve">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6:57:00Z</dcterms:created>
  <dc:creator>ok</dc:creator>
  <dc:description/>
  <dc:language>en-US</dc:language>
  <cp:lastModifiedBy>ok</cp:lastModifiedBy>
  <dcterms:modified xsi:type="dcterms:W3CDTF">2004-05-05T17:26:00Z</dcterms:modified>
  <cp:revision>2</cp:revision>
  <dc:subject/>
  <dc:title>                أبتاه ما زالت جراحي تـــــــنزفُ         واللــــــــيل أعمى والمدافع تقصفُ </dc:title>
</cp:coreProperties>
</file>