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</wp:posOffset>
                </wp:positionH>
                <wp:positionV relativeFrom="paragraph">
                  <wp:posOffset>-228600</wp:posOffset>
                </wp:positionV>
                <wp:extent cx="43434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-18pt;width:341.95pt;height:73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18.3pt;margin-top:-63pt;width:179.95pt;height:35.95pt;mso-wrap-style:none;v-text-anchor:middle" type="_x0000_t136">
            <v:path textpathok="t"/>
            <v:textpath on="t" fitshape="t" string="نظرة في شموخ اليتيم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فاتِ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كو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ري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َر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با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ح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م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اتِ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كون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ميَّز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سدا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مور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ع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ن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ن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قودُ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حقِّ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سْعِد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هم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لق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خطوب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فَع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ام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ها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أنَ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ع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َم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م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فات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َبَشٍ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بق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ؤاد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13.05pt;margin-top:23.4pt;width:203.2pt;height:242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جع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تاريخ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َمْلأ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َ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كون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حيقَ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خت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ر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س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َ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ِتَقْتُل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آ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ك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تحرُس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ائف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حر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ع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َسْب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وم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قرُّب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ه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ُقَال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م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فات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حلِّق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جن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دلكَ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نص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ظلو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امل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دُّن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تف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ِّض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تُ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جَفاء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َ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اعي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خي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ص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َبْل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فائ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صر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خي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غصان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طي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ث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رُ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امنح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َنا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ئف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ع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حمل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فيائ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طفل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ذ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ُفَر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اء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ق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لَرُبّ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سح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َدْمُعٍ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ةٍ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بكي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ضل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نّ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َم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ظر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ج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تيمِ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صد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يتيم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م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رسم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روف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ط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َوْ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نه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العَطْف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مك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ُ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رسو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مس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كفِّ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سه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ت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فَّي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َهْر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الشَّذَ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َفْغ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سو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بص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ؤاد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حبِّ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َبْضَ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نغ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سو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بص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لف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لف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م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ةٍ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هدي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َهْ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ياة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َم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سو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سعد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ياض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ن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ري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جه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ح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س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نظر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ج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ت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هَب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َطْف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عي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ياة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فتح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َنْز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نانِ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إن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ع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نانُ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ؤادَ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كل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نان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َمَ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د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سماء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َمَ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ج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ّياح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َمَ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َواق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بحار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َمَ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ي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-228600</wp:posOffset>
                </wp:positionV>
                <wp:extent cx="4343400" cy="82296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229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-18pt;width:341.95pt;height:64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غصون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ظِلالَ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عود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َمَ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مع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َز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ربيع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أ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ُ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َ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ش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دو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مَسْت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َسي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افل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يتامِ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أسُ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ص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حت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َلأَى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صار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زاجُ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سن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ُتْم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اّ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احة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ف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وحة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جهِّز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حياة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ظ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13.05pt;margin-top:16.9pt;width:203.2pt;height:242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حوِّ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رمان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ع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ُبْ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ز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فؤاد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م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َسَم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إله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عباد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ظ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ظَ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الكلّ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أخذ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َظَّ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مقس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سعادة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إنسان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رض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َسَم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إلهُ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ُعلن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تَّسل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الوا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تيمُ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قلتُ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َيْتَم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َ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ا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خلُق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َّبي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َص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الوا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تيمُ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ق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َيْتَم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َ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َ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اش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ي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كرمين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َئ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فلٍ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عمة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ب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يْن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سلك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طريق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د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عل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افل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يتام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فُّ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ة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نْبِت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شواك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َّقُّو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َنْبَتَت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لاّ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زُّ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ر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ديَّ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شِّيح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رَّيحان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ْصُ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َبْشِر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إنّ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أَرْض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ُصب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اح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ل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حسنين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ُعلن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تكر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بشر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صحبة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خير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َن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َطىء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ث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َنَّةٍ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مُلَت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ضا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نَع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الوا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تيمُ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أرسل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زَفَرا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بكو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م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بك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صحيح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َق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لت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منحو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حنان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رام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لرُبّ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َطْفٍ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ُوْرِث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تَّحط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لَرُبَّ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َظْرة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ُشفقٍ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بعثت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س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ى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َلبه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جَعَل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شفيق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َلُو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الوا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تيمُ،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َمَاج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طر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قصيدت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تلفَّتت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لمات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تَعظ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وسمعْت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نه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ك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َزليَّ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هدتْ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إِليّ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كتابَها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مرقوما</w:t>
      </w:r>
      <w:r>
        <w:rPr>
          <w:rFonts w:cs="Arial (Arabic)" w:ascii="Arial (Arabic)" w:hAnsi="Arial (Arabic)"/>
          <w:color w:val="800000"/>
          <w:sz w:val="27"/>
          <w:szCs w:val="27"/>
          <w:rtl w:val="true"/>
        </w:rPr>
        <w:t>: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" w:cs="Arial (Arabic)" w:ascii="Arial (Arabic)" w:hAnsi="Arial (Arabic)"/>
          <w:color w:val="800000"/>
          <w:sz w:val="27"/>
          <w:szCs w:val="27"/>
          <w:rtl w:val="true"/>
        </w:rPr>
        <w:t xml:space="preserve">      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حَسْبُ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يتيم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س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ـــــــــــــ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دةً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أنَّ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نشر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هُدَى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لناسِ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اشَ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color w:val="800000"/>
          <w:sz w:val="27"/>
          <w:sz w:val="27"/>
          <w:szCs w:val="27"/>
          <w:rtl w:val="true"/>
        </w:rPr>
        <w:t>يَتيما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41:00Z</dcterms:created>
  <dc:creator>ok</dc:creator>
  <dc:description/>
  <dc:language>en-US</dc:language>
  <cp:lastModifiedBy>ok</cp:lastModifiedBy>
  <dcterms:modified xsi:type="dcterms:W3CDTF">2004-05-04T11:16:00Z</dcterms:modified>
  <cp:revision>2</cp:revision>
  <dc:subject/>
  <dc:title>             أسمـــــــــى صفاتِكَ أنْ تكون كريما           وتكــــــــونَ بَراً بالـــــــعباد رحيما </dc:title>
</cp:coreProperties>
</file>