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Arial (Arabic);Times New Roman" w:hAnsi="Arial (Arabic);Times New Roman" w:eastAsia="Arial (Arabic);Times New Roman" w:cs="Arial (Arabic);Times New Roman"/>
          <w:color w:val="8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</wp:posOffset>
                </wp:positionH>
                <wp:positionV relativeFrom="paragraph">
                  <wp:posOffset>114300</wp:posOffset>
                </wp:positionV>
                <wp:extent cx="4343400" cy="4572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9pt;width:341.95pt;height:359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5.3pt;margin-top:-36pt;width:134.95pt;height:35.95pt;mso-wrap-style:none;v-text-anchor:middle" type="_x0000_t136">
            <v:path textpathok="t"/>
            <v:textpath on="t" fitshape="t" string="غريب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</w:p>
    <w:p>
      <w:pPr>
        <w:pStyle w:val="NormalWeb"/>
        <w:bidi w:val="1"/>
        <w:jc w:val="center"/>
        <w:rPr>
          <w:color w:val="800000"/>
        </w:rPr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د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م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ظ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شت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ئله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يب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زل؟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و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ت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ازل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64.3pt;margin-top:12.95pt;width:287.95pt;height:161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ع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ت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ميس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بط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افل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جَّمع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ر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ّ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بد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ضل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طل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قافل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س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فز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سي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إ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وا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تي 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أن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ر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هـ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شت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دن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شاغل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مض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شد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ح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ق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ت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..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يا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اؤ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ث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و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صف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ا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دي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س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ص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بد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زل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غي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ريق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أوه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خل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نا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غ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تطيع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دع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ص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اوله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33:00Z</dcterms:created>
  <dc:creator>ok</dc:creator>
  <dc:description/>
  <dc:language>en-US</dc:language>
  <cp:lastModifiedBy>ok</cp:lastModifiedBy>
  <dcterms:modified xsi:type="dcterms:W3CDTF">2004-05-02T15:44:00Z</dcterms:modified>
  <cp:revision>1</cp:revision>
  <dc:subject/>
  <dc:title>             </dc:title>
</cp:coreProperties>
</file>