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9.3pt;margin-top:-54pt;width:113.95pt;height:35.95pt;mso-wrap-style:none;v-text-anchor:middle" type="_x0000_t136">
            <v:path textpathok="t"/>
            <v:textpath on="t" fitshape="t" string="يا ساكنة القل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0765</wp:posOffset>
                </wp:positionH>
                <wp:positionV relativeFrom="paragraph">
                  <wp:posOffset>-4445</wp:posOffset>
                </wp:positionV>
                <wp:extent cx="28663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ط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ن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ص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ر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اب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ي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ال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ح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اف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د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ن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ياد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ر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غ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ر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زا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ل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ل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هجري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رق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ش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هربين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كتين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مد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تلكي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لق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هم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ات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تل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تحري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47.7pt;mso-wrap-distance-left:9.05pt;mso-wrap-distance-right:9.05pt;mso-wrap-distance-top:0pt;mso-wrap-distance-bottom:0pt;margin-top:-0.3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ط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ن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ص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ر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اب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ي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ال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ح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اف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ف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غ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د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ف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ر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ن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ياد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ر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غ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ر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زا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ل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ف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ض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ل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ك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هجري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رق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ش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هربين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كتين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مد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تلكي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لق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هم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ات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تل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تحري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95.05pt;margin-top:0.35pt;width:203.2pt;height:27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0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0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-461645</wp:posOffset>
                </wp:positionV>
                <wp:extent cx="2866390" cy="9838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838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ؤ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شق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هجري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ت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ف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م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كي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ا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تظ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طب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ا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حس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ر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أس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س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هل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س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ح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ئس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ح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يا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ئه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شار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ار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ب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ض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م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زار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ت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ب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كسا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74.7pt;mso-wrap-distance-left:9.05pt;mso-wrap-distance-right:9.05pt;mso-wrap-distance-top:0pt;mso-wrap-distance-bottom:0pt;margin-top:-36.3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ؤ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شق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هجري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ت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ف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م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كي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ا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تظ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طب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ا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حس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ر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أس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ظ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س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ك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هل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س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ح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ئس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ت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ح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يا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ئه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ك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شار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ار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ب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ض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م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زار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ت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ق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ب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كسا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95.05pt;margin-top:13.2pt;width:203.2pt;height:269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-575945</wp:posOffset>
                </wp:positionV>
                <wp:extent cx="2866390" cy="9838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838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ك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ه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شوا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ف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م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كض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ط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جتا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د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كض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 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د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يان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حيان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ئ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بع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ن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صرا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ق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اب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ع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كض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ز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تش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ح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ر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ل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ص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يه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قي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ف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74.7pt;mso-wrap-distance-left:9.05pt;mso-wrap-distance-right:9.05pt;mso-wrap-distance-top:0pt;mso-wrap-distance-bottom:0pt;margin-top:-45.3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ك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ر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ه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شوا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ف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م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كض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ط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جتا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د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كض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 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د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يان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حيان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ئ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بع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ن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صرا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ق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اب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ع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كض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ز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تش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ح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ر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ل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ص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يه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رض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قي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ك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ف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1.05pt;margin-top:22.2pt;width:206.2pt;height:242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spacing w:before="280" w:after="280"/>
        <w:jc w:val="center"/>
        <w:rPr>
          <w:color w:val="800000"/>
        </w:rPr>
      </w:pPr>
      <w:r>
        <w:pict>
          <v:shape id="shape_0" fillcolor="#ff7c80" stroked="f" o:allowincell="f" style="position:absolute;margin-left:100.3pt;margin-top:144pt;width:197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765</wp:posOffset>
                </wp:positionH>
                <wp:positionV relativeFrom="paragraph">
                  <wp:posOffset>-347345</wp:posOffset>
                </wp:positionV>
                <wp:extent cx="2866390" cy="7438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438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من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طائ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ن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ت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تا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تا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س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غراف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وط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ف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ص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واغ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ت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ك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د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ر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قولين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ن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ل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ض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الظ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ت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ج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585.7pt;mso-wrap-distance-left:9.05pt;mso-wrap-distance-right:9.05pt;mso-wrap-distance-top:0pt;mso-wrap-distance-bottom:0pt;margin-top:-27.3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من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طائ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تا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ن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ت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تا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تا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س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غراف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وط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ف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ص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واغ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ر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ت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ك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سنة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د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ر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قولين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ن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ل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ض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د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الظ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تت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ج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6:00Z</dcterms:created>
  <dc:creator>ok</dc:creator>
  <dc:description/>
  <dc:language>en-US</dc:language>
  <cp:lastModifiedBy>ok</cp:lastModifiedBy>
  <dcterms:modified xsi:type="dcterms:W3CDTF">2004-05-06T10:17:00Z</dcterms:modified>
  <cp:revision>2</cp:revision>
  <dc:subject/>
  <dc:title/>
</cp:coreProperties>
</file>