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27.3pt;margin-top:-54pt;width:161.95pt;height:35.95pt;mso-wrap-style:none;v-text-anchor:middle" type="_x0000_t136">
            <v:path textpathok="t"/>
            <v:textpath on="t" fitshape="t" string="الأقصى يناديكم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3565</wp:posOffset>
                </wp:positionH>
                <wp:positionV relativeFrom="paragraph">
                  <wp:posOffset>-118745</wp:posOffset>
                </wp:positionV>
                <wp:extent cx="4123690" cy="949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ُط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ريق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و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كاب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حاب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ك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ترا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ال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كا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رو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بتور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ب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م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رؤ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صول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ع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ناب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معت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ذ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حرابي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لام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ط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ت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اول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رهابِ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ت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نج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غ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رست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ف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د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َابي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خَوا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ل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ام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طي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قبا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ق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ياب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ساءل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جو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يهـ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ت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د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أ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ُـ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شي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هودي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ني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فّ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شا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ظر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مو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هد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م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َد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صلّ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ف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طهّ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ح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وج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ه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غلق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ب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ت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تطيع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قا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حابَه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ح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و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الث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جدي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يه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دّ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ِ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وّابِ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هد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بوّا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ح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وافذ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وابِ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ج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بلّغ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ّ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ر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هدتُ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ذَه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ح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لم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أ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َقِمَ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رامت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ن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أن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أسا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ي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ضو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ّت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عق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أن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ُـلْم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عتد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رُّ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أ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ّ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تحسن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ذ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يّبتمو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رادي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ل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ي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ه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شدْ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اب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ك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د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عيق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ُراب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ل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ئذن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ان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واكب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ح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تأذن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غاصب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ول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لي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ابي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24.7pt;height:747.7pt;mso-wrap-distance-left:9.05pt;mso-wrap-distance-right:9.05pt;mso-wrap-distance-top:0pt;mso-wrap-distance-bottom:0pt;margin-top:-9.35pt;mso-position-vertical-relative:text;margin-left:45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ُط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ريق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و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كاب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حاب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ك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ترا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ال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كا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رو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بتور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ب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م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رؤ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صول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ع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ناب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معت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و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ذ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حرابي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رأت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لام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ط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ت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اول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رهابِ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ت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نج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غ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رست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ف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د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َابي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خَوا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ل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ام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طي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قبا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ق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ياب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ساءل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جو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يهـ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ت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د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أ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ُـ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شي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هودي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ني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فّ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شا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ظر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مو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هد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م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َد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صلّ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ف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طهّ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ح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وج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ه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غلق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ب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ت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تطيع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قا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حابَه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ح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و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الث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جدي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يه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دّ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ِ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وّابِ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هد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بوّا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ح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وافذ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وابِ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ج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بلّغ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ّ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نا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ج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سر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ر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هدتُ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ئ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ذَه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ح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لم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أ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َقِمَ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رامت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ن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أن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أسا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ي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ضو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ّت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عق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أن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ُـلْم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عتد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رُّ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أ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ّ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تحسن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ذ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يّبتمو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رادي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ل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ي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ه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شدْ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اب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ك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د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عيق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ُراب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ل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ئذن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ان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واكب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ح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فتأذن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غاصب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ول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لي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ابي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73.3pt;margin-top:22.2pt;width:260.95pt;height:224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spacing w:before="280" w:after="280"/>
        <w:jc w:val="center"/>
        <w:rPr>
          <w:color w:val="800000"/>
        </w:rPr>
      </w:pPr>
      <w:r>
        <w:pict>
          <v:shape id="shape_0" fillcolor="#ff7c80" stroked="f" o:allowincell="f" style="position:absolute;margin-left:91.3pt;margin-top:54pt;width:242.95pt;height:215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  <w:r>
        <w:rPr>
          <w:color w:val="8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865</wp:posOffset>
                </wp:positionH>
                <wp:positionV relativeFrom="paragraph">
                  <wp:posOffset>-461645</wp:posOffset>
                </wp:positionV>
                <wp:extent cx="4237990" cy="5723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7238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لم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جع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دى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ُثالة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كواب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لم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ِمّ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إيم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جاب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يت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دركت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ر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وا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طابِ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ون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حك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بير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ون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ئ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فحو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دماء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ض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ز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َضَ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اء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اضل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فـح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قاو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ثّ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ماء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خ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صحف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و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ز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ماء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ل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د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خش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ف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فـحت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نابل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غض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ّم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طب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وق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ر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ظ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هر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داو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طّ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جَب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رع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سل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تاد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رهابِ؟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دعو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ف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م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فت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ق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علّ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د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ح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تُه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طاب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33.7pt;height:450.7pt;mso-wrap-distance-left:9.05pt;mso-wrap-distance-right:9.05pt;mso-wrap-distance-top:0pt;mso-wrap-distance-bottom:0pt;margin-top:-36.3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لم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جع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دى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ُثالة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كواب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لم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ِمّ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ز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إيم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جاب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ال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يت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دركت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ر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وا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طابِ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ون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حك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بير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ون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ئ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فحو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دماء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ض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ز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َضَ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اء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اضل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فـح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قاو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ثّ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ماء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خ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صحف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و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ور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ز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ماء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ل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ت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د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خش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ف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فـحت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نابل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غض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ّم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طب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وق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ر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ظ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هر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داو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طّ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جَب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رع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سل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تاد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رهابِ؟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ج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سر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دعو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ف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م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فت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ق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علّ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د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ح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تُه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طاب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29:00Z</dcterms:created>
  <dc:creator>ok</dc:creator>
  <dc:description/>
  <dc:language>en-US</dc:language>
  <cp:lastModifiedBy>ok</cp:lastModifiedBy>
  <dcterms:modified xsi:type="dcterms:W3CDTF">2004-05-05T13:25:00Z</dcterms:modified>
  <cp:revision>2</cp:revision>
  <dc:subject/>
  <dc:title/>
</cp:coreProperties>
</file>