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610</wp:posOffset>
                </wp:positionH>
                <wp:positionV relativeFrom="paragraph">
                  <wp:posOffset>-114300</wp:posOffset>
                </wp:positionV>
                <wp:extent cx="3657600" cy="9144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-9pt;width:287.95pt;height:719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75.1pt;margin-top:-54pt;width:115.15pt;height:36.55pt;mso-wrap-style:none;v-text-anchor:middle" type="_x0000_t136">
            <v:path textpathok="t"/>
            <v:textpath on="t" fitshape="t" string="شموخ الصابرين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99.3pt;margin-top:-45pt;width:134.95pt;height:26.95pt;mso-wrap-style:none;v-text-anchor:middle" type="_x0000_t136">
            <v:path textpathok="t"/>
            <v:textpath on="t" fitshape="t" string="( وقفة وداع شعري لابن عثيمين )" style="font-family:&quot;Akhbar MT&quot;;font-size:18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ق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يخ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ركب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الح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راح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نزفين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ؤا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ت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موع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ذرفين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ي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ّ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ِّك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َع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ق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نيا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مة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نصوبة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ابر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ق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ن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فَن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زل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َحب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تٍ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َعِ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اك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رجو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ُّ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ف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تغفر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95.5pt;margin-top:20.85pt;width:202.75pt;height:18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ح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يخ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ِثل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ضُّح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ح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ت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ق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ُّ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لب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َّوعَ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وَتين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روف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رّ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آ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ؤا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كش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تر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سر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وقع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تغذّ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س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ز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ر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حل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ُوغ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ُلماء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كرم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ُ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لك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َّرب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ِلُّ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م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وه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الك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روف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صطح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ُرح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َّف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حرق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رح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شع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َم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َرو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ن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وع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لبي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َّ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ار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س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ات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ل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د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ح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ح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بُ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واف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د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َّبع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ز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َ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َليل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ظامئ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خُ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ن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ا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َلَم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ام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خشو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نَّ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فقه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َم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ه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ب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ع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كّ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َّ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ُور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ُلحِ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ُ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صادق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و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م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ُغ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رت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ظرات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افل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سمُ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م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ز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ثم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ينا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َرب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َرب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ُدا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هت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ُبص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غراءَ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ظر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6610</wp:posOffset>
                </wp:positionH>
                <wp:positionV relativeFrom="paragraph">
                  <wp:posOffset>-342900</wp:posOffset>
                </wp:positionV>
                <wp:extent cx="3886200" cy="94869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487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-27pt;width:305.95pt;height:74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ع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نت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س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ق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افل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َ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وله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َّ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ج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ُمو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زَّاه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خ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ي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ظر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ُز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اكع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اج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ائب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سر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حاش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ظرا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َّامت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ج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لبِ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فِّ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لاغ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احل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13.5pt;margin-top:23.4pt;width:202.75pt;height:18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ك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ُزلة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ها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ُ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ق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اب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سترش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لب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ُشغَ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شغول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ربّ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الم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ع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َبلَ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ِّد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لقِ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مام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رسل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ُّ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يخُ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ق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َّم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ي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ع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ُرمَ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ستضعف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س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َشعِر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َّ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رخ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َّكل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دَمع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َّلاجئ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ي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ِمَّ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ه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قوى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وع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اش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ن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ي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َفل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نهزم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ومُ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ر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َّد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د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لعوبة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ستعمر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َّق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ن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حين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رَّب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س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ُبيح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ض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غاصب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800000"/>
        </w:rPr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جر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َّالح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ر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ّ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َت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س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رق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color w:val="800000"/>
          <w:rtl w:val="true"/>
        </w:rPr>
        <w:t xml:space="preserve">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رتم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ض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ب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ي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اص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تعرب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يَّع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ظنُّ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َّ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حظ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ِسِلم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ع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فار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ف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أ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ج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ا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واهم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ا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لحم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ُدسيَّ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كَّر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مو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فات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فلُ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ُل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ع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ع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د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َ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اسر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ّ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يخ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هد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ُوَر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ضاء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م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د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ك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غف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َّ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ضلالا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َ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ابث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ن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عو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ُد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دي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داء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صلح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أمةِ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بؤس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ا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بار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أن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0910</wp:posOffset>
                </wp:positionH>
                <wp:positionV relativeFrom="paragraph">
                  <wp:posOffset>-228600</wp:posOffset>
                </wp:positionV>
                <wp:extent cx="3771900" cy="56007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600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pt;margin-top:-18pt;width:296.95pt;height:440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وس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هك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اكي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مو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ائب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يخ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دَّعَ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مَّ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ضَّا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ب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04.5pt;margin-top:12.95pt;width:202.75pt;height:188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لق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ارق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َ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قي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رَّاغب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لشمس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َربَ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َدر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ضياء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ُدلج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دَّعتَ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ا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ُؤويك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وب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سلم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ك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ّ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ز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ض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ُوقن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صطف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َلو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عزاء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الح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ُّزء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هتزّ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ُمَر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فاروق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ق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ز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اس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َبَر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اس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ائه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ا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لباب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مع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دِّيق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ول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ُب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ِّي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حباب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دَّ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َو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م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ُّو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م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لّ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س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ء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ط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ل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كنَّ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ُز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َ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مو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ابري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ُّ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فن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بق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بُّ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لاذ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ائفين </w:t>
      </w:r>
      <w:r>
        <w:rPr>
          <w:color w:val="800000"/>
          <w:rtl w:val="true"/>
        </w:rPr>
        <w:t xml:space="preserve">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4:15:00Z</dcterms:created>
  <dc:creator>ok</dc:creator>
  <dc:description/>
  <dc:language>en-US</dc:language>
  <cp:lastModifiedBy>ok</cp:lastModifiedBy>
  <dcterms:modified xsi:type="dcterms:W3CDTF">2004-05-01T18:30:00Z</dcterms:modified>
  <cp:revision>5</cp:revision>
  <dc:subject/>
  <dc:title>                    لــحقَ الشيخُ بركبِ الصالحين         فلـــــــــماذا يا جراحي تنزفين؟ </dc:title>
</cp:coreProperties>
</file>