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7c80" stroked="f" o:allowincell="f" style="position:absolute;margin-left:91.3pt;margin-top:126pt;width:269.95pt;height:12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18.3pt;margin-top:-54pt;width:224.95pt;height:36.55pt;mso-wrap-style:none;v-text-anchor:middle" type="_x0000_t136">
            <v:path textpathok="t"/>
            <v:textpath on="t" fitshape="t" string="حوار بيني و بين أمي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265</wp:posOffset>
                </wp:positionH>
                <wp:positionV relativeFrom="paragraph">
                  <wp:posOffset>-118745</wp:posOffset>
                </wp:positionV>
                <wp:extent cx="4809490" cy="5838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381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ائل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ك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ض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وع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ب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ّ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ئر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رّض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محي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ّه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ق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اء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عب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عَ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ت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غتص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لّق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د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كذ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زّ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د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نّسَ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ائ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حز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لجم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ط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ج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د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م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ّ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دو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ُّن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م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م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فوع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ت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ضح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هري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صّخبِ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أ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جأ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ث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ن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وماً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صور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عج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ل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ط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ول؟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دا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ذك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تضب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ّ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رح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ستم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عتص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تس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78.7pt;height:459.7pt;mso-wrap-distance-left:9.05pt;mso-wrap-distance-right:9.05pt;mso-wrap-distance-top:0pt;mso-wrap-distance-bottom:0pt;margin-top:-9.35pt;mso-position-vertical-relative:text;margin-left:36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ائل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ك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ض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وع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ب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ّ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ئر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رّض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محي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ّه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ق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اء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عب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عَ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د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ت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غتص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لّق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د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كذ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زّ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د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نّسَ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ائ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حز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لجم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ط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ج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شد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م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ّ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دو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ُّن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م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م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فوع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ت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ضح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ي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هري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صّخبِ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أ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جأ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ث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ن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وماً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صور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عج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ل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ط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ول؟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دا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ذك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ي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تضب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ّ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رح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ستم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عتص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تس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05:00Z</dcterms:created>
  <dc:creator>ok</dc:creator>
  <dc:description/>
  <dc:language>en-US</dc:language>
  <cp:lastModifiedBy>ok</cp:lastModifiedBy>
  <dcterms:modified xsi:type="dcterms:W3CDTF">2004-05-01T16:26:00Z</dcterms:modified>
  <cp:revision>2</cp:revision>
  <dc:subject/>
  <dc:title/>
</cp:coreProperties>
</file>