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</wp:posOffset>
                </wp:positionH>
                <wp:positionV relativeFrom="paragraph">
                  <wp:posOffset>-228600</wp:posOffset>
                </wp:positionV>
                <wp:extent cx="4114800" cy="9486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18pt;width:323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4.3pt;margin-top:-63pt;width:107.95pt;height:35.95pt;mso-wrap-style:none;v-text-anchor:middle" type="_x0000_t136">
            <v:path textpathok="t"/>
            <v:textpath on="t" fitshape="t" string="نحن أدرى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ف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ض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واص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ح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شي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ه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ف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واح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منح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ر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ٍ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ر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غ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وق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و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ذ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ر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هف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هدا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ناز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23.4pt;width:260.95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ذ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ن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ش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ر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لاب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ش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حن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ج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أط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اج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رح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بر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ض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ئ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به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ه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نج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قد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ؤلؤ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ماث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أل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ر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لاخ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ب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ف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حن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ري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ص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ُركض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ح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از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سق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م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ث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ح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ب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و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ح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ق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جتا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اه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عذ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ش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واذ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ُد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ر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دع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و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ب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خفاف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ناد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غيث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ط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اف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ف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خف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وا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جب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متُ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ق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ج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ج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خد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اط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اف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شاع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د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م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واص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342900</wp:posOffset>
                </wp:positionV>
                <wp:extent cx="4229100" cy="9486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27pt;width:332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ج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ك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خ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رت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ر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ج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و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رف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غ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ج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جام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ض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هب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ت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ب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ع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غ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غ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ر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ك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م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ما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زواج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1.3pt;margin-top:20.85pt;width:251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تصر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آ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و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اف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رج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ح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يد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رق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ب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ث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ث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ص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ص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ل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مائ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ف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َرِ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ناه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ف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ض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طعم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ك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ت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واز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ظ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وق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ن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قت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ف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م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ناب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رم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ف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ي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ق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ض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غ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اه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ت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عر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جم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ر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ل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قذ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ف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ذ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ض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اف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صا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ن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طو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طف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ُحك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س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و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م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جب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ج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اق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ص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ث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اًق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10</wp:posOffset>
                </wp:positionH>
                <wp:positionV relativeFrom="paragraph">
                  <wp:posOffset>-342900</wp:posOffset>
                </wp:positionV>
                <wp:extent cx="4114800" cy="73152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315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-27pt;width:323.95pt;height:575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ع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يئ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ادي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ذائل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نح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از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ضائ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رخ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ب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عاص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طآ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هاز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16.9pt;width:242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ز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ش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حم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ظم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ُر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جت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فاص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ختراع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ب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اد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َزن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ميز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ز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آخ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يئ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م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ين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رج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ى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أب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ز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فرو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طب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وافل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ب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شوش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ح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زه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و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لج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اض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سق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اب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جتا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وائ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ف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ن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د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ظ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ت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ك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مل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ر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ها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ع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و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ث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ير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ط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وح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ئل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6:00Z</dcterms:created>
  <dc:creator>ok</dc:creator>
  <dc:description/>
  <dc:language>en-US</dc:language>
  <cp:lastModifiedBy>ok</cp:lastModifiedBy>
  <dcterms:modified xsi:type="dcterms:W3CDTF">2004-05-06T10:02:00Z</dcterms:modified>
  <cp:revision>1</cp:revision>
  <dc:subject/>
  <dc:title>                أيها الحادي الذي يحدو القـوافل        أنت مـــــــاضِ ، وجديــر أن تواصل </dc:title>
</cp:coreProperties>
</file>