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4166" w:leader="none"/>
        </w:tabs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-228600</wp:posOffset>
                </wp:positionV>
                <wp:extent cx="41148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18pt;width:323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3.05pt;margin-top:-63pt;width:146.2pt;height:35.95pt;mso-wrap-style:none;v-text-anchor:middle" type="_x0000_t136">
            <v:path textpathok="t"/>
            <v:textpath on="t" fitshape="t" string="حرقة على حال الأم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طرق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ي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م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حد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م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ج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زيم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82.3pt;margin-top:21.95pt;width:260.95pt;height:215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ظ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طرا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ذ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ه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ؤرق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هدا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ر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ي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هار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و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حريه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ف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ت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ش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هت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ادث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ه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ص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ا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روف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ف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حب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س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ر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ه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و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كش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غط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آم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شر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ل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طري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ن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ت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إحر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ي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ق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ذو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طفال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م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لام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اذف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فاق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بك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ع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ق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ج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دمع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عماق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َ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حرك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ج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َ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ثير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رح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فاقُ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6:00Z</dcterms:created>
  <dc:creator>ok</dc:creator>
  <dc:description/>
  <dc:language>en-US</dc:language>
  <cp:lastModifiedBy>ok</cp:lastModifiedBy>
  <dcterms:modified xsi:type="dcterms:W3CDTF">2004-05-06T08:48:00Z</dcterms:modified>
  <cp:revision>1</cp:revision>
  <dc:subject/>
  <dc:title>                   أطرقت حتى ملني الإطراق **** وبكيت حتى أحمرت الأحداقُ </dc:title>
</cp:coreProperties>
</file>