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31110</wp:posOffset>
                </wp:positionH>
                <wp:positionV relativeFrom="paragraph">
                  <wp:posOffset>-114300</wp:posOffset>
                </wp:positionV>
                <wp:extent cx="4686300" cy="9144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3pt;margin-top:-9pt;width:368.95pt;height:719.95pt;mso-wrap-style:none;v-text-anchor:middle;mso-position-horizontal-relative:pag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307.3pt;margin-top:-63pt;width:161.95pt;height:44.95pt;mso-wrap-style:none;v-text-anchor:middle;mso-position-horizontal-relative:page" type="_x0000_t136">
            <v:path textpathok="t"/>
            <v:textpath on="t" fitshape="t" string="الباحة اليوم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وت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صوتك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لب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نو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د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اهت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لح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رض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اجع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ساك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دى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نخْ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ن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كبك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ساري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ن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رض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س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ُنب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ز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ناء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غدا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س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عْ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ُب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غامدٍ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ناً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ردّد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زهرانُ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دّر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ا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يو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تّحدا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إنّ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رتُ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واب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شعر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زرع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اً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صدقاً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إنسا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صد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هدُ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ن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الأزها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اقص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لن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زده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ب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م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فدا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7c80" stroked="f" o:allowincell="f" style="position:absolute;margin-left:262.3pt;margin-top:23.4pt;width:242.95pt;height:251.95pt;mso-wrap-style:none;v-text-anchor:middle;mso-position-horizontal-relative:pag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احةُ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0000"/>
          <w:sz w:val="27"/>
          <w:sz w:val="27"/>
          <w:szCs w:val="27"/>
          <w:rtl w:val="true"/>
        </w:rPr>
        <w:t>–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يو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800000"/>
          <w:sz w:val="27"/>
          <w:sz w:val="27"/>
          <w:szCs w:val="27"/>
          <w:rtl w:val="true"/>
        </w:rPr>
        <w:t>–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سو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نشد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شعراً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ُنشدُ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ذ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رُّب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بدا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رض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لقاء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سو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فظ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ريخ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زمن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ع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عددا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color w:val="800000"/>
          <w:sz w:val="27"/>
          <w:szCs w:val="27"/>
        </w:rPr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سمعتُ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ز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ر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حكي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قد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لف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الل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دقا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ح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سنت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دد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color w:val="800000"/>
          <w:sz w:val="27"/>
          <w:szCs w:val="27"/>
        </w:rPr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تصبحنّ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ث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س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ك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ح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سن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نع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لدا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color w:val="800000"/>
          <w:sz w:val="27"/>
          <w:szCs w:val="27"/>
        </w:rPr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عدتُ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ب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ل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كنتُ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رقب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إنّ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ت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ف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دوماً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م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عدا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ن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يو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لق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سمعن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بوع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ا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أر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بع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هد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ش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ر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عيش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غام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يقت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ي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حز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الكمدا </w:t>
      </w:r>
      <w:r>
        <w:rPr>
          <w:b/>
          <w:b/>
          <w:bCs/>
          <w:color w:val="800000"/>
          <w:rtl w:val="true"/>
        </w:rPr>
        <w:t xml:space="preserve">  </w:t>
      </w:r>
    </w:p>
    <w:p>
      <w:pPr>
        <w:pStyle w:val="NormalWeb"/>
        <w:bidi w:val="1"/>
        <w:jc w:val="left"/>
        <w:rPr/>
      </w:pPr>
      <w:r>
        <w:rPr>
          <w:b/>
          <w:bCs/>
          <w:color w:val="800000"/>
          <w:rtl w:val="true"/>
        </w:rPr>
        <w:t xml:space="preserve">       </w:t>
      </w: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شدو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>"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ُزنةُ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عالي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ي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ل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ناً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شجياً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ك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ربوع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>"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شدا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>"(</w:t>
      </w:r>
      <w:r>
        <w:rPr>
          <w:rFonts w:cs="Arial" w:ascii="Arial" w:hAnsi="Arial"/>
          <w:b/>
          <w:bCs/>
          <w:color w:val="800000"/>
          <w:sz w:val="27"/>
          <w:szCs w:val="27"/>
        </w:rPr>
        <w:t>1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> </w:t>
      </w:r>
      <w:r>
        <w:rPr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نيتُ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شبا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حر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ظم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صفاً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ا</w:t>
      </w:r>
      <w:r>
        <w:rPr>
          <w:rFonts w:cs="Arial" w:ascii="Arial" w:hAnsi="Arial"/>
          <w:b/>
          <w:bCs/>
          <w:color w:val="8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كلم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رّبت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بتعدا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لب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نغ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ذ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غرس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ان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ب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اتيك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رّبوع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دا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ك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شدو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غصان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عل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غ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و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لب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صفو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هناء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شد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شع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غرّد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يك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شاع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دق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قد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ؤنسُ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تغريد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ج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د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ذ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اء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نحياه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لن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ز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ن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أضاء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مشرقي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هدى  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color w:val="800000"/>
          <w:sz w:val="27"/>
          <w:szCs w:val="27"/>
        </w:rPr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أ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سو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له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ملؤ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دلا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كا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م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حتاج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سندا 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ق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د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أي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صدّيق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تثلاً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كم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أي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روق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ّقدا  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ل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ز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سمع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أيا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رخ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ه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شر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ده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ن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زّة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فدى  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د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ال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م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فاروق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ث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ة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الله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هره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أموا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الولدا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و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تعثّ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صنعاء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راح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لة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راك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كن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سئولا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منت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قدا  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b/>
          <w:bCs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حقّق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نص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در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وم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عل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أحزابَ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الرغم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إحكامها،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7"/>
          <w:sz w:val="27"/>
          <w:szCs w:val="27"/>
          <w:rtl w:val="true"/>
        </w:rPr>
        <w:t>بددا؟   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</wp:posOffset>
                </wp:positionH>
                <wp:positionV relativeFrom="paragraph">
                  <wp:posOffset>-571500</wp:posOffset>
                </wp:positionV>
                <wp:extent cx="4343400" cy="64008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400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3pt;margin-top:-45pt;width:341.95pt;height:503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إس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ائع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ز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كم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حدا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</w:r>
      <w:r>
        <w:rPr>
          <w:rFonts w:cs="Arial" w:ascii="Arial" w:hAnsi="Arial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  <w:br/>
      </w:r>
      <w:r>
        <w:rPr>
          <w:color w:val="800000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كوّ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إس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بط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ختلف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ق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ر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سدا 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شتك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د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ء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لي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ك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رات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س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ردى 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زمّ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بع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قيد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ّحلّ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ّ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بتغ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شدا 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متط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مج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ّ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ضى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ر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وً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ضا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ُدى 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رف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ر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عامُله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جا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مدا 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غر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ر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ذّاته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ش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أ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شُ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غدا 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ما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واي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ّ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ا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ع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ض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كد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ه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ف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عراض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ل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جد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ح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لتحد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رّ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م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زير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ن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ي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دى  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مّ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ع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رح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ه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ذب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امئ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رد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هف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سلم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سافات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إس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د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ستورنت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ق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رض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سـي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هدافـ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ُعُد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لهد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جع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يّ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عم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هو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حكمت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عداؤ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ُقدا 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ض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إيماننا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كلؤ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دّ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ري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ا</w:t>
      </w:r>
      <w:r>
        <w:rPr>
          <w:rFonts w:ascii="Arial" w:hAnsi="Arial" w:cs="Arial"/>
          <w:sz w:val="27"/>
          <w:sz w:val="27"/>
          <w:szCs w:val="27"/>
          <w:rtl w:val="true"/>
        </w:rPr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Thuluth"/>
      <w:b/>
      <w:bCs/>
      <w:color w:val="993366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3:48:00Z</dcterms:created>
  <dc:creator>ok</dc:creator>
  <dc:description/>
  <dc:language>en-US</dc:language>
  <cp:lastModifiedBy>ok</cp:lastModifiedBy>
  <dcterms:modified xsi:type="dcterms:W3CDTF">2004-05-01T18:21:00Z</dcterms:modified>
  <cp:revision>11</cp:revision>
  <dc:subject/>
  <dc:title>         صوتي لصوتك يا قلبي الـحنون صدى         فاهتف بلحن الرضى واجعل أساك فــدى  </dc:title>
</cp:coreProperties>
</file>