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72.3pt;margin-top:-54pt;width:80.95pt;height:35.95pt;mso-wrap-style:none;v-text-anchor:middle" type="_x0000_t136">
            <v:path textpathok="t"/>
            <v:textpath on="t" fitshape="t" string="رثاء أب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7965</wp:posOffset>
                </wp:positionH>
                <wp:positionV relativeFrom="paragraph">
                  <wp:posOffset>-118745</wp:posOffset>
                </wp:positionV>
                <wp:extent cx="2523490" cy="961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ز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ذوع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ص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وز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ط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ي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ر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ع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ي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ر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صاف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ف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ر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م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بت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ئي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ز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صونك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ث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ز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ذوع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س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ث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ج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روع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وخ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ذ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وز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زأ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خضوع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ز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صونك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د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فيف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ر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غيف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ر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ث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بي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ريف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ز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صونك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ف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اعر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يد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ر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تفي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ى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صيد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ذ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وز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غني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ق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فاق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فع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ب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756.7pt;mso-wrap-distance-left:9.05pt;mso-wrap-distance-right:9.05pt;mso-wrap-distance-top:0pt;mso-wrap-distance-bottom:0pt;margin-top:-9.3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ز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ذوع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ص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وز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ط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ي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ر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ع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ي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ر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صاف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ف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ر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م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بت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ئي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ز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صونك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ث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ز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ذوع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س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ث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ج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روع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وخ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ذ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وز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زأ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خضوع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ز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صونك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م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د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فيف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ر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ق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غيف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ر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ث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بي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ريف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ز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صونك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ف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اعر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يد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ر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تفي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لم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ى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صيد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ذ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وز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غني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ق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فاق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فع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ب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5.8pt;margin-top:20.85pt;width:181.45pt;height:233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رخة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جرح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ط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هود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7965</wp:posOffset>
                </wp:positionH>
                <wp:positionV relativeFrom="paragraph">
                  <wp:posOffset>-347345</wp:posOffset>
                </wp:positionV>
                <wp:extent cx="2523490" cy="9838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8386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رزوق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رف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بي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ر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ذ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وز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غي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ا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ف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طي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جذ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و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أسا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كب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غير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حْ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ل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اك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صير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عيت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ير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ش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سه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ج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ر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مامة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ح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ب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ضر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مامة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ن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هم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ضب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تسام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جذ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وز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ج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اع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دان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ب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اع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دع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ه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774.7pt;mso-wrap-distance-left:9.05pt;mso-wrap-distance-right:9.05pt;mso-wrap-distance-top:0pt;mso-wrap-distance-bottom:0pt;margin-top:-27.35pt;mso-position-vertical-relative:text;margin-left:117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رزوق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رف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بي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ر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ذ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وز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غي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ي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ا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ف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طي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جذ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و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ن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أسا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كب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غير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حْ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ل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اك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صير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عيت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ير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ش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سه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ج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ر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مامة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ح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ب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ضر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مامة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ن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هم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ضب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تسام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جذ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وز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ج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اع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دان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ب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اع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دع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ه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5.8pt;margin-top:2.85pt;width:181.45pt;height:251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ب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فتن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قد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ر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سج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فن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بت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وك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رق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ن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7965</wp:posOffset>
                </wp:positionH>
                <wp:positionV relativeFrom="paragraph">
                  <wp:posOffset>-233045</wp:posOffset>
                </wp:positionV>
                <wp:extent cx="2523490" cy="9724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724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م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ونِ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لط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لم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د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فو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ت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كريات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د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ي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أ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ه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ت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فو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غ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لما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أس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حتر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لا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ج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د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ا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ما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إمام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صون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ِّمام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ع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تل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لام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لا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لام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و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بَّا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بور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ُم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ر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لام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بثو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ُم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ذى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ضيق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د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765.7pt;mso-wrap-distance-left:9.05pt;mso-wrap-distance-right:9.05pt;mso-wrap-distance-top:0pt;mso-wrap-distance-bottom:0pt;margin-top:-18.3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م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ونِ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لط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لم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د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فو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ت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كريات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د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ي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أ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ه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ت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فو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غ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لما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أس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حتر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لا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ج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د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ا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ما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إمام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صون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ِّمام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ع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تل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لام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لا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ان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لام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و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بَّا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بور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ُم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ر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لام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را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بثو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ُم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ذى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ضيق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د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7.3pt;margin-top:11.85pt;width:179.95pt;height:233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ان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فرح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سمتْ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دائلُ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ع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مس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ارط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رَح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7965</wp:posOffset>
                </wp:positionH>
                <wp:positionV relativeFrom="paragraph">
                  <wp:posOffset>-461645</wp:posOffset>
                </wp:positionV>
                <wp:extent cx="2523490" cy="9724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724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طع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نَنْ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ن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ع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إس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ع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بغضا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إِح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ف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ل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شي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ظريك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ثر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طا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وق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عي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ك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بس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قا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فع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ؤوس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ا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تخار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ط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و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نت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يان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رامت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اه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صرتَ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هو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َ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ف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م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حسا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اج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ص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ى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ب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بي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ك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دي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ه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سي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ه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ةٌ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زف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ت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مت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765.7pt;mso-wrap-distance-left:9.05pt;mso-wrap-distance-right:9.05pt;mso-wrap-distance-top:0pt;mso-wrap-distance-bottom:0pt;margin-top:-36.35pt;mso-position-vertical-relative:text;margin-left:117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طع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نَنْ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ن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ع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إس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ع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بغضا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إِح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ف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ل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شي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ظريك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ثر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طا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وق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عي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ك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بس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قا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فع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ؤوس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ا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فتخار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ط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و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نت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ذ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يا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يان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رامت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اه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صرتَ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هو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َ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ف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م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حسا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اج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ص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ى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ب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بي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ك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دي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ه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سي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ه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ةٌ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زف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ت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م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4.3pt;margin-top:14.4pt;width:191.95pt;height:215.95pt;mso-wrap-style:none;v-text-anchor:middle" type="_x0000_t136">
            <v:path textpathok="t"/>
            <v:textpath on="t" fitshape="t" string="شبكة مشكاة 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أسر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َّقاء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ساء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م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تي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دال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ن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خو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تف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ألُ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رطب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زه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دي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ار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ؤال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ضجّ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دي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أسئلةٍ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7965</wp:posOffset>
                </wp:positionH>
                <wp:positionV relativeFrom="paragraph">
                  <wp:posOffset>-461645</wp:posOffset>
                </wp:positionV>
                <wp:extent cx="2523490" cy="9724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724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ل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ج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ناد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تسامت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يبهْ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صف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شرح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تا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لي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أل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يت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اقي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ح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يب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ج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ابق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ف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زاء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بد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ياء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ل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ز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ياب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نهل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راف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ز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تساء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رز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ي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مق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جف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روب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تد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لت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ويل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ؤوب؟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تث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حت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اص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طو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س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َّل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نشِ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رب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ح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كاء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اق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ي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يت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با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تح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ُثاء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اء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فض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ف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يت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765.7pt;mso-wrap-distance-left:9.05pt;mso-wrap-distance-right:9.05pt;mso-wrap-distance-top:0pt;mso-wrap-distance-bottom:0pt;margin-top:-36.35pt;mso-position-vertical-relative:text;margin-left:117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ل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ج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ناد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تسامت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يبهْ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صف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شرح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تا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لي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أل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يت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اقي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ح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يب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ج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ابق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ف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زاء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بد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ياء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ل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ز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ياب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نهل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راف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ز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تساء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رز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ي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مق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جف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روب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تد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لت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ويل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ؤوب؟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تث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حت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اص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طو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س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َّل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نشِ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رب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ح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كاء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اق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ي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يت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با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تح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ُثاء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اء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فض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ف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يت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34.8pt;margin-top:5.4pt;width:172.45pt;height:224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ٌّ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7965</wp:posOffset>
                </wp:positionH>
                <wp:positionV relativeFrom="paragraph">
                  <wp:posOffset>-347345</wp:posOffset>
                </wp:positionV>
                <wp:extent cx="2523490" cy="9724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724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م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فعالْ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يب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اع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بْ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رك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ئابْ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ختف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لابل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تش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راب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ؤالٍ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ي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واب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ار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سرت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س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ق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موع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وع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ل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وع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ت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ارق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جو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مو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تح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لو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ت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يان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خنى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ن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عهو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زن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ثب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مٍ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هج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فرح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تدا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ز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يموت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ّ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يموتْ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765.7pt;mso-wrap-distance-left:9.05pt;mso-wrap-distance-right:9.05pt;mso-wrap-distance-top:0pt;mso-wrap-distance-bottom:0pt;margin-top:-27.3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م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فعالْ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يب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اع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بْ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رك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ئابْ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ختف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لابل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تش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راب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ؤالٍ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ي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واب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ار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سرت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س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ق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موع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وع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ل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وع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ت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ارق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جو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مو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تح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لو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ت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يان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خنى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ن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عهو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زن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ثب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مٍ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هج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فرح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ب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تدا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ز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يموتْ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ّ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يموتْ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5.8pt;margin-top:11.85pt;width:181.45pt;height:188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37:00Z</dcterms:created>
  <dc:creator>ok</dc:creator>
  <dc:description/>
  <dc:language>en-US</dc:language>
  <cp:lastModifiedBy>ok</cp:lastModifiedBy>
  <dcterms:modified xsi:type="dcterms:W3CDTF">2004-05-03T18:01:00Z</dcterms:modified>
  <cp:revision>2</cp:revision>
  <dc:subject/>
  <dc:title/>
</cp:coreProperties>
</file>