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5210</wp:posOffset>
                </wp:positionH>
                <wp:positionV relativeFrom="paragraph">
                  <wp:posOffset>635</wp:posOffset>
                </wp:positionV>
                <wp:extent cx="3200400" cy="8343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344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0pt;width:251.95pt;height:65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7.05pt;margin-top:-45pt;width:143.2pt;height:35.95pt;mso-wrap-style:none;v-text-anchor:middle" type="_x0000_t136">
            <v:path textpathok="t"/>
            <v:textpath on="t" fitshape="t" string="بين الهوى و العقل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سم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نيا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فنا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عز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ش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و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واقنا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آه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سم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امنا؟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!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د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أ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ُرّ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ر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ضى؟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ذ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ا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ن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ص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ئ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و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00.3pt;margin-top:0.35pt;width:224.95pt;height:206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                           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******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أج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-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تل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-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ق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ك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ل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ك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ل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ق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ك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ل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س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شا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ديك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ق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عت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يّ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-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ن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غ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-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تنك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ت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ا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س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د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ن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ك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******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ش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ي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أدا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ش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ا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ق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ه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خش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صباب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ق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ا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ش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و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رق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ا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ش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ق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م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ح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ا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كفي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ف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******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635</wp:posOffset>
                </wp:positionV>
                <wp:extent cx="3200400" cy="82296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pt;margin-top:0pt;width:251.95pt;height:64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راجع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أد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نا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يو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حل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ظ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ج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س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آ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فرا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كل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صد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بق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91.3pt;margin-top:23.4pt;width:215.95pt;height:22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ع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ق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ي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رقا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رح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شا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ك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ذ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******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نعل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ب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ائ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باب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ر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ع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ز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ائ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باب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عريّ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ف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تو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ز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عل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ج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******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ض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يّ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ت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جيبة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ه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ق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ظل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صر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ة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شا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ق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صيبة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ع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تر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ة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...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ي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ك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أ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ص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ن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ر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40:00Z</dcterms:created>
  <dc:creator>ok</dc:creator>
  <dc:description/>
  <dc:language>en-US</dc:language>
  <cp:lastModifiedBy>ok</cp:lastModifiedBy>
  <dcterms:modified xsi:type="dcterms:W3CDTF">2004-05-05T11:27:00Z</dcterms:modified>
  <cp:revision>2</cp:revision>
  <dc:subject/>
  <dc:title/>
</cp:coreProperties>
</file>