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-114300</wp:posOffset>
                </wp:positionV>
                <wp:extent cx="2514600" cy="9144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-9pt;width:197.95pt;height:719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6.3pt;margin-top:-54pt;width:134.95pt;height:35.95pt;mso-wrap-style:none;v-text-anchor:middle" type="_x0000_t136">
            <v:path textpathok="t"/>
            <v:textpath on="t" fitshape="t" string="هو رامي أو محمد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مَّد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ة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أسا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هد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: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فل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سلمِ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ح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وت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مدَّد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نديَّ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هودي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احة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ربَد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ماد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وعَّد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م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فل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لقتل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ع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pict>
          <v:shape id="shape_0" fillcolor="#ff9999" stroked="f" o:allowincell="f" style="position:absolute;margin-left:127.3pt;margin-top:20.85pt;width:179.95pt;height:188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أساة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هد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: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فل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ب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ا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دٍ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وت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د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ض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َ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سكينِ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عالَم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شه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َشهد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صرَ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سُ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خف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عيُن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شه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أساة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هد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: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رهاب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هيونَ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ت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ب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جس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س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الَ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سكون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وَ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بل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يئ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سمُ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طف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طفالِ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د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ج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أساة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هد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: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صَّ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خ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َّار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هد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110</wp:posOffset>
                </wp:positionH>
                <wp:positionV relativeFrom="paragraph">
                  <wp:posOffset>-342900</wp:posOffset>
                </wp:positionV>
                <wp:extent cx="2400300" cy="9486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487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-27pt;width:188.95pt;height:746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أ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فل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صية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َّ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سد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عا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واح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ار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شؤوم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صف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ناً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رد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أساة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هد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: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يش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هيونَ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pict>
          <v:shape id="shape_0" fillcolor="#ff9999" stroked="f" o:allowincell="f" style="position:absolute;margin-left:118.3pt;margin-top:20.85pt;width:170.95pt;height:188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إرهاب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حش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ر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ظ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طغيان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ُوق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آلاف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نازير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نب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ُور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فلة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رةْ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هرة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ُواء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ضارةْ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َسَم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شّاش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بهتها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َكل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َغارة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ك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ع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ظا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غاشم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زب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شلائ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مَّ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شلاء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وق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أساة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هَد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: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رح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مة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زف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ضَ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َين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ج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ز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ينا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سَد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جد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زالَ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مَّة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وص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أسا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هد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: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8110</wp:posOffset>
                </wp:positionH>
                <wp:positionV relativeFrom="paragraph">
                  <wp:posOffset>-228600</wp:posOffset>
                </wp:positionV>
                <wp:extent cx="2514600" cy="92583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25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-18pt;width:197.95pt;height:728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شجار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زيتون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ُجتَثُّ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وقع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غرَس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رقَد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مثال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همِ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َلٍّ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لحاد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عب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ة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أساة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هد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: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pict>
          <v:shape id="shape_0" fillcolor="#ff9999" stroked="f" o:allowincell="f" style="position:absolute;margin-left:118.3pt;margin-top:25.85pt;width:179.95pt;height:188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دَ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اريخُ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خب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هيون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ؤك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عر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حقاد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هيون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جد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َنُ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هيون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قدُ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رة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سانٍ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جس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رُ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َسَ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اس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عق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عاصير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طولات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حمليهم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ور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ح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ستنق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ُّلّ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قذفيهم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دس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طُه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ِبل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ُو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ذيهم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رِّبي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خازي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نَّ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عديهم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عد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سعيد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شيد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ُرش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ُبنَ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ُعد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بتسام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هي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رةْ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واكير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هو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ج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ص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ثارَةْ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موخ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مانٍ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عل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لّ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كسارة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قو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ز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إقدام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وان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جَسَارة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ميع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يل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امخُ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طفال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جارَ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ْ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8110</wp:posOffset>
                </wp:positionH>
                <wp:positionV relativeFrom="paragraph">
                  <wp:posOffset>-342900</wp:posOffset>
                </wp:positionV>
                <wp:extent cx="2400300" cy="93726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-27pt;width:188.95pt;height:737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ألنا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قالوا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: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هيد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رُّ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َذوَة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ُوقِِد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ر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زمِ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رَّأي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سد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هي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رّ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َّ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َمعَة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طر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ل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يأسِ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pict>
          <v:shape id="shape_0" fillcolor="#ff9999" stroked="f" o:allowincell="f" style="position:absolute;margin-left:118.3pt;margin-top:20.85pt;width:170.95pt;height:206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حسّ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ج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هي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رّ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َّ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ية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وحي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ص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ُعَ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هيد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رّ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َّ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َثبَة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يمان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ص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هو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هيد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رّ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َّ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ارس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بَّ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ه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مَّ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َضَر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وت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ه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هيد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ُرّ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و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دِّيقٍ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حمن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صع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ُّ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اكون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زنٍ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ينا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بكَ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ستسلم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ذلّ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خل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ُقتل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كنَّ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قي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وت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مَّة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مج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ز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ك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رح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ضين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افرح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َّ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سلنَ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هم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لب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لِّق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هامكم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َّ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غاية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ع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ا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م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710</wp:posOffset>
                </wp:positionH>
                <wp:positionV relativeFrom="paragraph">
                  <wp:posOffset>-114300</wp:posOffset>
                </wp:positionV>
                <wp:extent cx="2171700" cy="13716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-9pt;width:170.95pt;height:107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 id="shape_0" fillcolor="#ff9999" stroked="f" o:allowincell="f" style="position:absolute;margin-left:145.3pt;margin-top:9pt;width:125.95pt;height:71.95pt;mso-wrap-style:none;v-text-anchor:middle" type="_x0000_t136">
            <v:path textpathok="t"/>
            <v:textpath on="t" fitshape="t" string="شبكة مشكاة&#10;الإسلامية" style="font-family:&quot;Arial Black&quot;;font-size:18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عد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سعيد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شيد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رشَّد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َّ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ختل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سماء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كن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َدَف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حري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أقص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وحَّد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7:24:00Z</dcterms:created>
  <dc:creator>ok</dc:creator>
  <dc:description/>
  <dc:language>en-US</dc:language>
  <cp:lastModifiedBy>ok</cp:lastModifiedBy>
  <dcterms:modified xsi:type="dcterms:W3CDTF">2004-05-03T17:37:00Z</dcterms:modified>
  <cp:revision>2</cp:revision>
  <dc:subject/>
  <dc:title>هو رامي أو محمَّد </dc:title>
</cp:coreProperties>
</file>