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-228600</wp:posOffset>
                </wp:positionV>
                <wp:extent cx="37719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18pt;width:296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04.05pt;margin-top:-63pt;width:185.2pt;height:35.95pt;mso-wrap-style:none;v-text-anchor:middle" type="_x0000_t136">
            <v:path textpathok="t"/>
            <v:textpath on="t" fitshape="t" string="وقفة أمام خيام المبعدي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ض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عق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ح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صفو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لا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ن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ف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ن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شاه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غ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لامح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تي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طم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ق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ق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أ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قوا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ض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م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ي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83.05pt;margin-top:23.4pt;width:251.2pt;height:278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ف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من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ر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سر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ف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ب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أرخ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رف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بك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د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كو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ب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ف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شار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يا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ا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د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اح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ي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احل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اق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حل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ط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ائل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ط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ق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حي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وتا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ستراح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خ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شاع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سق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هاب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ش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ا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ذ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ع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غا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م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ك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ي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ثمر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خ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ج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م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ق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ائل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بيب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زا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ز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ش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ق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ز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ه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لا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نفت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ذ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ز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ط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شكوا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اح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لب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مائ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و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و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و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عا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سا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ح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بعد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آ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رؤ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د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ب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د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ظ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ي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حرا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و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س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م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س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ر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صر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كن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ي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قيع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طم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رج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ي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بت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ب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د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-342900</wp:posOffset>
                </wp:positionV>
                <wp:extent cx="3657600" cy="5486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86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-27pt;width:287.95pt;height:431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ز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ا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لفاظ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غر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ص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2.05pt;margin-top:24.5pt;width:251.2pt;height:278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حز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زان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س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ن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باح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>)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ا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عي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عط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س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ت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وب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ذ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أيد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كر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اغ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باغ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م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ائل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لسط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آس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حسرت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د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صح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وع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و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ُف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صح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كب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ل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ف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بيبت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عذري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ض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اً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قتماح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>)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ا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عاو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ق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بن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ج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و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ق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كرت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تكاس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شق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سيلم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جاح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0:24:00Z</dcterms:created>
  <dc:creator>ok</dc:creator>
  <dc:description/>
  <dc:language>en-US</dc:language>
  <cp:lastModifiedBy>ok</cp:lastModifiedBy>
  <dcterms:modified xsi:type="dcterms:W3CDTF">2004-05-05T20:58:00Z</dcterms:modified>
  <cp:revision>2</cp:revision>
  <dc:subject/>
  <dc:title>                   مضى ليل وأعقبه الصـــــــباح        ومــا رحلت عن القلب الجراح </dc:title>
</cp:coreProperties>
</file>