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jc w:val="center"/>
        <w:rPr>
          <w:rFonts w:ascii="MS Sans Serif" w:hAnsi="MS Sans Serif" w:cs="Monotype Koufi"/>
          <w:sz w:val="40"/>
          <w:szCs w:val="40"/>
        </w:rPr>
      </w:pPr>
      <w:r>
        <w:rPr>
          <w:rFonts w:cs="Monotype Koufi" w:ascii="MS Sans Serif" w:hAnsi="MS Sans Serif"/>
          <w:sz w:val="40"/>
          <w:szCs w:val="40"/>
        </w:rPr>
      </w:r>
    </w:p>
    <w:p>
      <w:pPr>
        <w:pStyle w:val="Normal"/>
        <w:widowControl w:val="false"/>
        <w:bidi w:val="0"/>
        <w:ind w:left="0" w:right="0" w:hanging="0"/>
        <w:jc w:val="center"/>
        <w:rPr/>
      </w:pPr>
      <w:r>
        <w:rPr>
          <w:rFonts w:ascii="MS Sans Serif" w:hAnsi="MS Sans Serif" w:cs="Monotype Koufi"/>
          <w:color w:val="0000FF"/>
          <w:sz w:val="40"/>
          <w:sz w:val="40"/>
          <w:szCs w:val="40"/>
          <w:rtl w:val="true"/>
        </w:rPr>
        <w:t>معجم البلدان</w:t>
      </w:r>
    </w:p>
    <w:p>
      <w:pPr>
        <w:pStyle w:val="Normal"/>
        <w:widowControl w:val="false"/>
        <w:bidi w:val="0"/>
        <w:ind w:left="0" w:right="0" w:hanging="0"/>
        <w:jc w:val="center"/>
        <w:rPr/>
      </w:pPr>
      <w:r>
        <w:rPr>
          <w:rFonts w:ascii="MS Sans Serif" w:hAnsi="MS Sans Serif" w:cs="Monotype Koufi"/>
          <w:color w:val="008000"/>
          <w:sz w:val="40"/>
          <w:sz w:val="40"/>
          <w:szCs w:val="40"/>
          <w:rtl w:val="true"/>
        </w:rPr>
        <w:t>ياقوت الحموي</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jc w:val="center"/>
        <w:rPr/>
      </w:pPr>
      <w:r>
        <w:rPr>
          <w:rFonts w:ascii="MS Sans Serif" w:hAnsi="MS Sans Serif" w:cs="Traditional Arabic"/>
          <w:color w:val="FF0000"/>
          <w:sz w:val="36"/>
          <w:sz w:val="36"/>
          <w:szCs w:val="36"/>
          <w:rtl w:val="true"/>
        </w:rPr>
        <w:t>الجزء الأ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الباب الأول</w:t>
      </w:r>
      <w:r>
        <w:rPr>
          <w:rFonts w:ascii="MS Sans Serif" w:hAnsi="MS Sans Serif" w:cs="Traditional Arabic"/>
          <w:color w:val="9224FF"/>
          <w:sz w:val="36"/>
          <w:sz w:val="36"/>
          <w:szCs w:val="36"/>
        </w:rPr>
        <w:t xml:space="preserve"> </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في صفة الأرض وما في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من الجبال والبحار وغير ذلك</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 الله عز وجل  ألم نجعل الأرض مهادا، والجبال أوتادا  النبأ</w:t>
      </w:r>
      <w:r>
        <w:rPr>
          <w:rFonts w:cs="Traditional Arabic" w:ascii="MS Sans Serif" w:hAnsi="MS Sans Serif"/>
          <w:sz w:val="36"/>
          <w:szCs w:val="36"/>
          <w:rtl w:val="true"/>
        </w:rPr>
        <w:t xml:space="preserve">: </w:t>
      </w:r>
      <w:r>
        <w:rPr>
          <w:rFonts w:cs="Traditional Arabic" w:ascii="MS Sans Serif" w:hAnsi="MS Sans Serif"/>
          <w:sz w:val="36"/>
          <w:szCs w:val="36"/>
        </w:rPr>
        <w:t>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 </w:t>
      </w:r>
      <w:r>
        <w:rPr>
          <w:rFonts w:cs="Traditional Arabic" w:ascii="MS Sans Serif" w:hAnsi="MS Sans Serif"/>
          <w:sz w:val="36"/>
          <w:szCs w:val="36"/>
        </w:rPr>
        <w:t>7</w:t>
      </w:r>
      <w:r>
        <w:rPr>
          <w:rFonts w:ascii="MS Sans Serif" w:hAnsi="MS Sans Serif" w:cs="Traditional Arabic"/>
          <w:sz w:val="36"/>
          <w:sz w:val="36"/>
          <w:szCs w:val="36"/>
          <w:rtl w:val="true"/>
        </w:rPr>
        <w:t>، وقال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ي جعل لكم الأرض قرارا والسماء بناء  غافر</w:t>
      </w:r>
      <w:r>
        <w:rPr>
          <w:rFonts w:cs="Traditional Arabic" w:ascii="MS Sans Serif" w:hAnsi="MS Sans Serif"/>
          <w:sz w:val="36"/>
          <w:szCs w:val="36"/>
          <w:rtl w:val="true"/>
        </w:rPr>
        <w:t xml:space="preserve">: </w:t>
      </w:r>
      <w:r>
        <w:rPr>
          <w:rFonts w:cs="Traditional Arabic" w:ascii="MS Sans Serif" w:hAnsi="MS Sans Serif"/>
          <w:sz w:val="36"/>
          <w:szCs w:val="36"/>
        </w:rPr>
        <w:t>64</w:t>
      </w:r>
      <w:r>
        <w:rPr>
          <w:rFonts w:ascii="MS Sans Serif" w:hAnsi="MS Sans Serif" w:cs="Traditional Arabic"/>
          <w:sz w:val="36"/>
          <w:sz w:val="36"/>
          <w:szCs w:val="36"/>
          <w:rtl w:val="true"/>
        </w:rPr>
        <w:t>، وقال سبحا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له جعل لكم الأرض بساطا  نوح</w:t>
      </w:r>
      <w:r>
        <w:rPr>
          <w:rFonts w:cs="Traditional Arabic" w:ascii="MS Sans Serif" w:hAnsi="MS Sans Serif"/>
          <w:sz w:val="36"/>
          <w:szCs w:val="36"/>
          <w:rtl w:val="true"/>
        </w:rPr>
        <w:t xml:space="preserve">: </w:t>
      </w:r>
      <w:r>
        <w:rPr>
          <w:rFonts w:cs="Traditional Arabic" w:ascii="MS Sans Serif" w:hAnsi="MS Sans Serif"/>
          <w:sz w:val="36"/>
          <w:szCs w:val="36"/>
        </w:rPr>
        <w:t>19</w:t>
      </w:r>
      <w:r>
        <w:rPr>
          <w:rFonts w:ascii="MS Sans Serif" w:hAnsi="MS Sans Serif" w:cs="Traditional Arabic"/>
          <w:sz w:val="36"/>
          <w:sz w:val="36"/>
          <w:szCs w:val="36"/>
          <w:rtl w:val="true"/>
        </w:rPr>
        <w:t>، قال المفسرون البساط والمهاد القرار والتمكن منها والتصرف 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ختلف القدماء في هيئة الأرض وشكلها، فذكر بعضهم أنها مبسوطة التسطيح في أربع جهات في المشرق والمغرب والجنوب والشمال ومنهم من زعم أنها كهيئة الت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م من زعم أنها كهيئة المائ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م من زعم أنها كهيئة الط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زعم بعضهم أنها شبيهة بنصف الكرة كهينة القبة وأن السماء مركبة على أطراف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عضهم هي مستطيلة كالأسطوانة الحجرية أو العمود ، وقال قوم الأرض تهوي إلى ما لا نهاية له والسماء ترتفع إلى ما لا نهاية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قوم إن الذي يرى من دورانا لكواكب إنما هو دور الأرض لا دور الف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خ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بعض الأرض يمسك بع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قوم إنها في خلاء لا نهاية لذلك الخ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زعم أرسطاطاليس أن خارج العالم من الخلاء مقدار ما تنفس السماء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ثير منهم يزعم أن دوران الفلك عليها يمسكها في المركز من جميع نواح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 أما المتكلمون فمختلفون أيضا، زعم هشام بن الحكم أن تحت الأرض جسما من شأنه الارتفاع والعلو كالنار والريح وإنه المانع للأرض من الانحدار وهو نفسه غير محتاج إلى ما يعمد لأنه ليس مما ينحدر بل يطلب الارتف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زعم أبو الهذيل أن الله وقفها بلا عمد ولا علا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أرض ممزوجة من جسمين ثقيل وخفيف فالخفيف شأنه الصعود والثقيل شأنه الهبوط فيمنع كل واحد منهما صاحبه من الذهاب في جهته لتكافىء تدافع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ذي يعتمد عليه جماهيرهم أن الارض مدورة كتدوير الكرة موضوعة في جوف الفلك كالمحة في جوف البيضة والنسيم حول الأرض هو جاذب لها من جميع جوانبها إلى الفلك وبينه الخلق على الأرض وأن النسيم جاذب لما في أبدانهم من الخفة والأرض جاذبة لما في أبدانهم من الثقل لأن الأرض بمنزلة حجر المغناطيس الذي يجتذب الحديد وما فيها من الحيوان وغيره بمنزلة الح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خ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عيانهم الأرض في وسط الفلك يحيط بها الفرجار في الوسط مقدار واحد من فوق وأسفل ومن كل جانب وأجزاء الفلك تجذبها من كل وجه فلذلك لا تميل إلى ناحية من الفلك دون ناحية لأن قوة الأجزاء متكافئة ومثال ذلك حجر المغناطيس الذي يجتذب الحديد لأن في طبع الفلك أن يجتذب ال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صلح ما رأيت في ذلك وأسده في رأي ما حكاه محمد بن أحمد الخوارزمي قال الأرض في وسط السماء والوسط هو السفل بالحقيقة والأرض مدورة بالكلية مضرسة بالجزئية من جهة الجبال البارزة والوهدات الغائرة لا يخرجها ذلك من الكرية إذا وقع الحس منها على الجملة لأن مقادير الجبال وإن شمخت صغيرة بالقياس إلى كل الأرض ألا ترى أن الكرة التي قطرها ذراع أو ذراعان إذا بني منها كالجاورسات وغار فيها أمثالها لم يمنع ذلك أحكام المدور عليها بالتقريب ولولا هذا التضريس لأحاط بها الماء من جميع الجوانب وغمرها حتى لم يكن يظهر منها شيء فإن الماء وإن شارك الأرض في الثقل وفي الهوي نحو السفل فإن بينهما في ذلك تفاضلا يخف به الماء بالإضافة إلى الأرض ولهذا ترمسب الأرض في الماء وتنزل الكدورة إلى القرار فأما الماء فإنه لا يغوص في نفس الأرض بل يسوخ فيما تخلخل منها واختلط بالهواء والماء إذا اعتمد على الهواء المائي لتخلخل نزل فيها وخرج الهواء منها كما ينزل القطر من السحاب فيه ولما برز من سطح الأرض ما برز أنحاز الماء إلى الأعماق فصار بحارا وصار مجموع الماء والأرض كرة واحدة يحيط لها الهواء من حميع جهاتها ثم احتدم من الهواء ما مسى فلك القمر بسبب الحركة وانسحاج المتماسين فهو إذا النار المحيطة بالهواء متصاغرة القدر في الفك إلى القطبين لتباطؤ الحركة فيما قرب منهما وصورة ذلك الصورة الأولى في الأع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الر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ط معدل النهار يقطع الأرض بنصفين على دائرة تسمى خط الاستواء فيكون أحد نصفها شماليا والاخر جنويبا فإذا توهمت دائرة عظيمة على الأرض مارة على قطب خط الاستواء قسمت كل واحدة من نصفي الأرض بنصفين فانقسم جملتها أرباعا جنوبيان وشماليان على ما وجدها المعينون لم يتجاوز حد أحد الربعين الشماليين فيسمى ربعا معمورا أو مسكونا كجزيرة بارزة تحيط بها البحار وهذا الربع في نفسه مشتمل على ما يعرف ويسلك من البحار والجزائر والجبال والأنهار والمفاوز المعروفة ثم إن البلدان والقرى بينها على أنه بقي منها نحو قطب الشمال قطعة غير معمورة من إفراط البرد وتراكم الثل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هندسو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و حفر في الوهم وجه الأرض لأدى إلى الوجه الآخر ولو ثقب منها بفوشنج لنفذ بأرض الص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ناس على الأرض كالنمل على البيضة احتجوا لقولهم بحجاج كثيرة منها إثباتي ومنها إقناعي وليس ذلك ببعيد من الأرض لأن البسيط يحتمل نشز الشيء فالأرض على هذا لمن هي تحته بساط ولمن هي فوقه غط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ختلفوا في مساحة الأرض فذكر محمد بن موسى الخوارزمي صاحب الزيج أن الأرض على القصد تسعة الاف فرسخ العمران من الأرض نصف سدسها والباقي ليس فيه عمارة ولا نبات ولا حيوان والبحار محسوبة من العمران والمفاوز التي بين العمران من العمران</w:t>
      </w:r>
      <w:r>
        <w:rPr>
          <w:rFonts w:cs="Traditional Arabic" w:ascii="MS Sans Serif" w:hAnsi="MS Sans Serif"/>
          <w:sz w:val="36"/>
          <w:szCs w:val="36"/>
          <w:rtl w:val="true"/>
        </w:rPr>
        <w:t>.</w:t>
      </w:r>
      <w:r>
        <w:rPr>
          <w:rFonts w:ascii="MS Sans Serif" w:hAnsi="MS Sans Serif" w:cs="Traditional Arabic"/>
          <w:sz w:val="36"/>
          <w:sz w:val="36"/>
          <w:szCs w:val="36"/>
          <w:rtl w:val="true"/>
        </w:rPr>
        <w:t>قال أبو الر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 قطر الأرض بالفراسخ ألفان ومائة وثلاثة وستون فرسخا وثلثا فرسخ ودورها بالفراسخ ستة الاف وثمانمائة فرسخ وعلى هذا تكون مساحة سطحها الخارج متكسرا أربعة عشر ألف ألف وسبعمائة وأريعة أربعين ألفا ومائتين واثنين وأربعين فرسخا وخمس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عمر بن جيلان يزعم أن الدنيا كلها سبعة وعشرون ألف فرسخ فبلد السودان اثنا عشر ألف فرسخ وبلد الروم ثمانية آلاف فرسخ وبلد فارس ثلاثة آلاف فرسخ وأرض العرب أربعة آلاف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ي عن أزدشير إنه قال الأرض أربعة أجزاء فجزء منها أرض الترك وما بين مغارب الهند إلى مشارق الروم وجزء منها المغرب وهو ما بين مغارب الروم إلى القبط والبربر وجزء منها أرض السودان وهي ما بين البربر إلى الهند وجزء منها هذه الأرض التي تنسب إلى فارس ما بين نهر بلخ إلى منقطع إذربيجان وأرمينية الفارسية ثم إلى الفرات ثم برية العرب إلى عمان ومكران ثم إلى كابل وطخارس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دروثيوص إن الأرض خمسة وعشرين ألف فرسخ من ذلك الترك والصين اثنا عشر ألف فرسخ والروم خمسة آلاف فرسخ وبابل ألف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ي أن بطليموس صاحب المجسطي قاس حران وزعم أنها أرفع الأرض فوجد ارتفاعها عدد ثم قاس جبلا من جبال آمد ورجع فمسح موضع قياسه الأول إلى موضع قياسه الثاني على مستوى من لأرض فوجده ستة وستين ميلا فضربه في دور الفلك وهو ست وستون درجة فبلغ ذلك أربع وعشرون ألف ميل يكون ذلك ثمانية آلاف فرسخ فزعم أن دور الأرض يحيط بثمانية آلاف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ير بطليموس ممن يرجع إلى رأيه أن الأرض مقسومة بنصفين بينهما خط الاستواء وهو من المشرق إلى المغرب وهو أطول خط في كرة الأرض كما أن منطقة البروج أطول خط في الفلك وعرض الأرض من القطب الجنوبي الذي يدرر حوله سهيل إلى الشمال الذي تدور حوله بنات نعش فاستدارة الأرض بموضع خط الاستواء ثلاثمائة وستون درجة الدرجة خمسة وعشرون فرسخا فيكون ذلك تسعة الاف فرسخ وبين خطالاستواء وكل واحد من القطبين تسعون درجة واستدارتها عرضأ مثل ذلك لأن العمارة في الأرض بين خط الاستواء وكل واحد أربع وعشرون درجة ثم الباقي قد غمره ماء البحر ، فالخلق في الربع الشمالي من الأرض والربع الجنوبي خراب والنصف الذي تحتها لا ساكن فيه والربعان الظاهران هما أريعة عشر إقليما منها سبعة عامرة وسبعة غامرة لشدة الحر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مران في الجانب الشمالي من الأرض أكثر منه في الجانب الجنوس ويقال إن في الشمال أربعة الاف مدينة وإن كل نصف من الأرض ربعان فالربعان الشماليان هو النصف المعمور وهو العراق إلى الجزيرة والشام ومصر والروم وفرنجة ورومية والسوس جزيرة السعادات منهما فهذا الربع غربي شمالي ومن العراق إلى الأهواز والجبال وخراسان وتبت إلى الصين إلى وا ق واق فهذا الربع شرقي شمالي وكذلك النصف الجنوبي فهو ربعان شرقي جنوبي فيه بلاد الحبشة والزنج والنوبة ريع غربي لم يطاه أحد ممن على وجه الأرض وهو متاخم للسودان الذين يتاخمون البربر مثل كوكو وأشباه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ى آخرون أن بطليموس الملك اليوناني وأحسبه غير صاحب المجسطي لم يكن ملكا ولا في أيام الملوك البطالمة إنما كان بعدهم بعث إلى هذا الربع قوما حكماء منجمين فبحثوا عن البلاد وألطفوا النظر والاستخبار من علماء تلك الأمم التي تقاربها ومن هو على تخومها فانصرفوا إليه فأخبروه أنه خراب يباب ليسى فيه ملك ولا مدينة ولا عمارة وهذا الربع يسمى المحترق ويسمى أيضا الربع الخراب ثم إن بطليموس أراد أن يعرف عظم الأرض وعمرانها وخرابها فبدا فأخذ ذلك من طلوع الشمس إلى غروبها من العدد وذلك يوم وليلة ثم قسم ذلك على أربعة وعشرين جزأ الساعات المستوية خمسة عشر جزأ وضرب أربعة وعشرين في خمسة عشر فصار ثلاثمائة وستيين جزأ فأراد أن يعرف كم ميل يكون الجزء فأخذ ذلك من كسوف القمر والشمس فنظر كم ما بين مدينة إلى مدينة من ساعة وكم بين المدينة إلى الأخرى فقسم الأميال على أجزاء الساعة فوجد الجزء الواحد منها خمسة وسبعين ميا ا فضرب خمسة وسبعين في ثلاثمائة وستين جزأ من أجزاء البروج فبلغ ذلك سبعة وعشرين ألف ميل فقال إ ن الأرض مدورة متعلقة بالهواء فيكون ما يدور بها من الأميال سبعة وعشرين ألف 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نظر في العمران فوجد من الجزيرة العامرة التي في المغرب إلى البحر الأخضر إلى أقصى عمران الصين إذا طلعت الشمس في الجزائر التي سميناها غابت بالصين وإذا غابت في هذه المجزانر طلعت بالصين فذلك نصف دوارة الأرض وذلك ثلاثة عشر ألف ميل وخمسمانة ميل طول العم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نظر أيضا في العمران فوجد عمران الأرض من ناحية الجنوب إلى ناحية الشمال أعنى من دوارة الأرض حيث استوى الليل والنهار في ال سيف إلى عشرين ساعة والليل أربع ساعا ت وفي الشتاء خلاف ذلك الليل عشرون ساعة والنهار أربع ساعات فقال إن استواء الليل والنهار في جزيرة بين الهند والحبشة من ناحية الجنوب التي من التيمن وهو ستون جزأ ما يكون له أربعة آلاف وخمسمائة ميل فاذا ضربت السدس في النصف الذي هو نصف دوارة الأرض من حيث استوى الليل والنهار تجد العمران الذي يعرف نصف سدس جميع الأرض</w:t>
      </w:r>
      <w:r>
        <w:rPr>
          <w:rFonts w:cs="Traditional Arabic" w:ascii="MS Sans Serif" w:hAnsi="MS Sans Serif"/>
          <w:sz w:val="36"/>
          <w:szCs w:val="36"/>
          <w:rtl w:val="true"/>
        </w:rPr>
        <w:t>.</w:t>
      </w:r>
      <w:r>
        <w:rPr>
          <w:rFonts w:ascii="MS Sans Serif" w:hAnsi="MS Sans Serif" w:cs="Traditional Arabic"/>
          <w:sz w:val="36"/>
          <w:sz w:val="36"/>
          <w:szCs w:val="36"/>
          <w:rtl w:val="true"/>
        </w:rPr>
        <w:t>غير بطليموس ممن يرجع إلى رأيه أن الأرض مقسومة بنصفين بينهما خط الاستواء وهو من المشرق إلى المغرب وهو أطول خط في كرة الأرض كما أن منطقة البروج أطول خط في الفلك وعرض الأرض من القطب الجنوبي الذي يدرر حوله سهيل إلى الشمال الذي تدور حوله بنات نعش فاستدارة الأرض بموضع خط الاستواء ثلاثمائة وستون درجة الدرجة خمسة وعشرون فرسخا فيكون ذلك تسعة الاف فرسخ وبين خطالاستواء وكل واحد من القطبين تسعون درجة واستدارتها عرضأ مثل ذلك لأن العمارة في الأرض بين خط الاستواء وكل واحد أربع وعشرون درجة ثم الباقي قد غمره ماء البحر ، فالخلق في الربع الشمالي من الأرض والربع الجنوبي خراب والنصف الذي تحتها لا ساكن فيه والربعان الظاهران هما أريعة عشر إقليما منها سبعة عامرة وسبعة غامرة لشدة الحر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مران في الجانب الشمالي من الأرض أكثر منه في الجانب الجنوس ويقال إن في الشمال أربعة الاف مدينة وإن كل نصف من الأرض ربعان فالربعان الشماليان هو النصف المعمور وهو العراق إلى الجزيرة والشام ومصر والروم وفرنجة ورومية والسوس جزيرة السعادات منهما فهذا الربع غربي شمالي ومن العراق إلى الأهواز والجبال وخراسان وتبت إلى الصين إلى وا ق واق فهذا الربع شرقي شمالي وكذلك النصف الجنوبي فهو ربعان شرقي جنوبي فيه بلاد الحبشة والزنج والنوبة ريع غربي لم يطاه أحد ممن على وجه الأرض وهو متاخم للسودان الذين يتاخمون البربر مثل كوكو وأشباه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ى آخرون أن بطليموس الملك اليوناني وأحسبه غير صاحب المجسطي لم يكن ملكا ولا في أيام الملوك البطالمة إنما كان بعدهم بعث إلى هذا الربع قوما حكماء منجمين فبحثوا عن البلاد وألطفوا النظر والاستخبار من علماء تلك الأمم التي تقاربها ومن هو على تخومها فانصرفوا إليه فأخبروه أنه خراب يباب ليسى فيه ملك ولا مدينة ولا عمارة وهذا الربع يسمى المحترق ويسمى أيضا الربع الخراب ثم إن بطليموس أراد أن يعرف عظم الأرض وعمرانها وخرابها فبدا فأخذ ذلك من طلوع الشمس إلى غروبها من العدد وذلك يوم وليلة ثم قسم ذلك على أربعة وعشرين جزأ الساعات المستوية خمسة عشر جزأ وضرب أربعة وعشرين في خمسة عشر فصار ثلاثمائة وستيين جزأ فأراد أن يعرف كم ميل يكون الجزء فأخذ ذلك من كسوف القمر والشمس فنظر كم ما بين مدينة إلى مدينة من ساعة وكم بين المدينة إلى الأخرى فقسم الأميال على أجزاء الساعة فوجد الجزء الواحد منها خمسة وسبعين ميا ا فضرب خمسة وسبعين في ثلاثمائة وستين جزأ من أجزاء البروج فبلغ ذلك سبعة وعشرين ألف ميل فقال إ ن الأرض مدورة متعلقة بالهواء فيكون ما يدور بها من الأميال سبعة وعشرين ألف 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نظر في العمران فوجد من الجزيرة العامرة التي في المغرب إلى البحر الأخضر إلى أقصى عمران الصين إذا طلعت الشمس في الجزائر التي سميناها غابت بالصين وإذا غابت في هذه المجزانر طلعت بالصين فذلك نصف دوارة الأرض وذلك ثلاثة عشر ألف ميل وخمسمانة ميل طول العم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نظر أيضا في العمران فوجد عمران الأرض من ناحية الجنوب إلى ناحية الشمال أعنى من دوارة الأرض حيث استوى الليل والنهار في ال سيف إلى عشرين ساعة والليل أربع ساعا ت وفي الشتاء خلاف ذلك الليل عشرون ساعة والنهار أربع ساعات فقال إن استواء الليل والنهار في جزيرة بين الهند والحبشة من ناحية الجنوب التي من التيمن وهو ستون جزأ ما يكون له أربعة آلاف وخمسمائة ميل فاذا ضربت السدس في النصف الذي هو نصف دوارة الأرض من حيث استوى الليل والنهار تجد العمران الذي يعرف نصف سدس جميع ال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ختلف اخرون في مبلغ الأرض وكميتها فروي عن مكحول إنه قال مسيرة ما بين أدنى الأرض إلى أقصاها خمسمائة سنة مائتان من ذلك قد غمرها البحر ومائتان ليس يسكنهما أحد وثمانون يأجوج ومأجوج وعشرون فيها سائر الخ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ن قت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دنيا أربعة وعشرون ألف فرسخ فملك السودان منها اثنا عشر ألف فرسخ وملك العجم ثلاثة آلاف فرسخ وملك الروم ثمانية آلاف فرسخ وملك العرب ألف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اية أخرى عن بطليموس أنه خرج مقدار الدنيا واسدارتها من المجسطي بالتقريب فقال استدارة الأرض مائة ألف وثمانون ألفا اسطاديون والاسطاديون مساحة أربعمائة ذراع وهي أربعة وعشرون ألف ميل فيكون ثمانية الاف فرسخ بما فيها من الجبال والبحار والفيافي والغي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غلظ الأرض وهو قطرها سبعة الاف وستمائة وثلاثون ميلا يكون ألفين ؤخمسمائة فرسخ وأربعين فرسخا وثلثي فرسخ قال فتكسير جميع بسيط الأرض مائة واثنان وثلاثون ألف ألف وستمائة ألف ميل يكون مائتي ألف وثمانية وثمانين ألف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ختلفوا أيضا في كيفية عدد الأرضين قال ال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لق سبع سماوات ومن الأرض مثلهن  الطلاق</w:t>
      </w:r>
      <w:r>
        <w:rPr>
          <w:rFonts w:cs="Traditional Arabic" w:ascii="MS Sans Serif" w:hAnsi="MS Sans Serif"/>
          <w:sz w:val="36"/>
          <w:szCs w:val="36"/>
          <w:rtl w:val="true"/>
        </w:rPr>
        <w:t xml:space="preserve">: </w:t>
      </w:r>
      <w:r>
        <w:rPr>
          <w:rFonts w:cs="Traditional Arabic" w:ascii="MS Sans Serif" w:hAnsi="MS Sans Serif"/>
          <w:sz w:val="36"/>
          <w:szCs w:val="36"/>
        </w:rPr>
        <w:t>12</w:t>
      </w:r>
      <w:r>
        <w:rPr>
          <w:rFonts w:ascii="MS Sans Serif" w:hAnsi="MS Sans Serif" w:cs="Traditional Arabic"/>
          <w:sz w:val="36"/>
          <w:sz w:val="36"/>
          <w:szCs w:val="36"/>
          <w:rtl w:val="true"/>
        </w:rPr>
        <w:t>، فاحتمل هذا أن يكون في العدد والاطباق فروي في بعض الأخبار أن بعضها فوق بعض وغلظ كل أرض مسيرة خمسمائة عام وقد عدد بعضهم لكل أرض أهلا على صفة وهيئة عجيبة وسمى كل أرض باسم خاص كما سمى كل سماء باسم خاص وعن عطاء بن يسار في قول ال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ي خلق سموات ومن الأرض مئلهن  أ قال في كل أرض آدم كآدمكم ونوح كنوحكم وإبراهيم كابراهيمكم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ت القدماء إن الأرض سبع على المجاورة والملاصقة فافتراق الأقاليم على المطابقة والمكايسة والمعتزلة من المسلمين يميلون إلى هذا القول ومنهم من يرى أن الأرض سبع على الارتفاع والانخفاض كدرج المرا ق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ختلفوا في البحار والمياه والأنهار فروى المسلمون أن الله خلق البحر مرا زعاقا وأنزل من السماء الماء العذب كما قال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زلنا من السماء ماء بقدر فأسكناه في الأرض  المؤمنون</w:t>
      </w:r>
      <w:r>
        <w:rPr>
          <w:rFonts w:cs="Traditional Arabic" w:ascii="MS Sans Serif" w:hAnsi="MS Sans Serif"/>
          <w:sz w:val="36"/>
          <w:szCs w:val="36"/>
          <w:rtl w:val="true"/>
        </w:rPr>
        <w:t xml:space="preserve">: </w:t>
      </w:r>
      <w:r>
        <w:rPr>
          <w:rFonts w:cs="Traditional Arabic" w:ascii="MS Sans Serif" w:hAnsi="MS Sans Serif"/>
          <w:sz w:val="36"/>
          <w:szCs w:val="36"/>
        </w:rPr>
        <w:t>18</w:t>
      </w:r>
      <w:r>
        <w:rPr>
          <w:rFonts w:ascii="MS Sans Serif" w:hAnsi="MS Sans Serif" w:cs="Traditional Arabic"/>
          <w:sz w:val="36"/>
          <w:sz w:val="36"/>
          <w:szCs w:val="36"/>
          <w:rtl w:val="true"/>
        </w:rPr>
        <w:t>، وكل ماء عذب من بئر أو نهر من ذلك فإذا اقتربت الساعة بعث الله ملكا معه طشت فجمع تلك المياه فردها إلى الج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زعم أهل الكتاب أن أريعة أنهار تخرج من الجنة الفرات وسيحون وجيحون ودجلة وذلك أنهم يزعمون أن الجنة في مشارق ال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كيفية وضع البحار في المعمورة فأحسن ما بلغني فيه ما حكاه أبو الريحان البيروتي فقاد أما البحر الذي في مغرب المعمورة وعلى ساحل بلاد طنجة والأند لس فإنه سمي البحر المحيط وسماه اليونانيون أوقيانوس ولا يلج فيه إنما يسلك بالقرب من ساحله وهو يمتد من عند هذه البلاد نحو الشمال على محاذاة أرض الصقالبة ويخرج منه خليج عظيم في شمال الصقالبة ويمتد إلى قرب أرض بلغار بلاد المسلمين ويعرفونه بجرورنك وهم أمة على ساحله ثم ينحرف وراءهم نحو المشرق وبين ساحله وبين أقصى أرض الترك أرضون وجبال مجهولة خربة غير مسلو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متداد البحر المحيط الغربي من أرض طنجة نحر الجنوب فإنه ينحرف عن جنوب أرض سودان المغرب وراء الجبال المعروفة بجبال القمر التي تنبع منها عيون نيل مصر وفي سلوكه غرر لا تنجو منه سف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لبحر المحيط من جهة الشرق وراء أقاصي أرض الصين فإنه أيضا غير مسلوك ويتشعب منه خليج يكون منه البحر الذي يسمى في كل موضع من الأرض التي تحاذيه فيكون ذلك أول بحر الصين ثم الهند وخرج منه خلجان عظام يسمى كل واحد منها بحرا على حدة كبحر فارس والبصرة الذي على شرقيه تيز ومكران وعلى غرب في حياله فرضة عمان فإذا جاوزها بلع بلاد الشحر التي يجلب منه الكندرومر إلى عدن وانشعب منه هناك خليجان عظيمان أحدهما المعروف بالقلزم وهر ينعطف فيحيط بأرض العرب حتى تصير به كجزيرة ولأن الحبشة عليه بحذاء اليمن فإنه يسمى بهما فيقال لجنوبيه بحر الحبشة وللشمالي بحر اليمن ولمجموعهما بحر القلزم وإما اشتهر بالقلزم لأن القلزم مدينة على منقطعه في أرض الشام حيث يستدق ويستدير عليه السائر على الساحل نحو أرضر الب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خليج الأخر المقدم ذكره وهو المعروف ببحر البربر يمتد من عدن إلى سفالة الزنج ولا يتجاوزها مركب لعظم المخاطرة فيه ويتصل بعدها ببحر أوقيانوس المغربي وفي هذا البحر من نواحي المشرق جزائر الزانج </w:t>
      </w:r>
      <w:r>
        <w:rPr>
          <w:rFonts w:ascii="MS Sans Serif" w:hAnsi="MS Sans Serif" w:cs="Traditional Arabic"/>
          <w:color w:val="FF0000"/>
          <w:sz w:val="36"/>
          <w:sz w:val="36"/>
          <w:szCs w:val="36"/>
          <w:rtl w:val="true"/>
        </w:rPr>
        <w:t xml:space="preserve"> جزانر الديجبات وقمير ثم جزائر الزنج ومن أعظم هذه الجزائر الجزيرة المعروفة بسرند يب وبقال لها بالهندث سيلاند يب ومنها تجلب أنواع اليواقيت جميعها ومنها يجلب الرصاص القلعي وسربزه ومنها يجلب الكافور</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ثم في وسط المعمورة في أرض الصقالبة والروس بحر يعرف ببنطس عند اليونانيين وعندنا يعرف ببحر طرابزندة لأن فرضة عليه ويخرج منه خليج يمر على سور مدينة القسطنطينية ولا يزال يتضايق حتى يقع في بحر الشام الذي على جنوبيه بلاد المغرب إلى الاسكندرية ومصر وبحذائها في الشمال أرض الأندلس والروم وينصب إلى البحر المحيط عند الأندلس في مضيق يذكر في الكتب بمعبرة هيرقلس وبرف الان بالزقاق يجري فيه ماؤه إلى البحر المحيط وفيه من الجزائر المعروفة قبرس وسامس وردوس وصقلية وأمثالها، وبالقرب من طبرستان بحر فرضة جرجار عليه مدينة آبسكون وبها يعرف ثم يمتد إلى طبرستان وأرض الديلم وشروان وباب الأبواب وناحية اللآن ثم الخزر ثم نهر أتل الافي إليه ثم ديار الغزية ثم يعود إلى آبسكون وقد سمي باسم كل بقعة حاذاها ولكن اشتهاره عندنا بالخزر وعند الأوائل بجرجان وسماه بطلي موسى بحر أرقانيا وليس يتصل ببحر اخر</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فأما سائر المياه المجتمعة في مواضع من الأرض فن مستنقحات ويطانح وربما سميت بحيرات كبحيرة أفامية وطبرية وزغر بأرض الشام وكبحيرة خوارزم وآبسكون بالقرى من برسخان</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وسترى من هذه الدائرة في الصورة الثانية التالية ما يدل على صورة ما ذكرناه بالتقريب</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المحيط الشمالي</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ختلفوا في سبب ملوحة ماء البحر فزعم قوم أنه لما طال مكثه وألحت الشمس عليه بالإحراق صار مرا ملحا واجتذب الهواء ما لطف من أجزائه فهو بقية ما صفته الأرض من الرطوبة فغلظ، وزعم آخرون أن في اليحر عروقا تغير ماء البحر فلذلك صار مرا زعاق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زعم بعضهم أن الماء من الاستح الاف فيطعم كل ماء على طعم ترب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ختلفوا في الجبال قال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لقى في الأرض رواسي أن تميد بكم  النحل</w:t>
      </w:r>
      <w:r>
        <w:rPr>
          <w:rFonts w:cs="Traditional Arabic" w:ascii="MS Sans Serif" w:hAnsi="MS Sans Serif"/>
          <w:sz w:val="36"/>
          <w:szCs w:val="36"/>
          <w:rtl w:val="true"/>
        </w:rPr>
        <w:t xml:space="preserve">: </w:t>
      </w:r>
      <w:r>
        <w:rPr>
          <w:rFonts w:cs="Traditional Arabic" w:ascii="MS Sans Serif" w:hAnsi="MS Sans Serif"/>
          <w:sz w:val="36"/>
          <w:szCs w:val="36"/>
        </w:rPr>
        <w:t>15</w:t>
      </w:r>
      <w:r>
        <w:rPr>
          <w:rFonts w:ascii="MS Sans Serif" w:hAnsi="MS Sans Serif" w:cs="Traditional Arabic"/>
          <w:sz w:val="36"/>
          <w:sz w:val="36"/>
          <w:szCs w:val="36"/>
          <w:rtl w:val="true"/>
        </w:rPr>
        <w:t>،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لم يجعل الأرض مهادا والجبال أوتادا  </w:t>
      </w:r>
      <w:r>
        <w:rPr>
          <w:rFonts w:cs="Traditional Arabic" w:ascii="MS Sans Serif" w:hAnsi="MS Sans Serif"/>
          <w:sz w:val="36"/>
          <w:szCs w:val="36"/>
        </w:rPr>
        <w:t>1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بأ</w:t>
      </w:r>
      <w:r>
        <w:rPr>
          <w:rFonts w:cs="Traditional Arabic" w:ascii="MS Sans Serif" w:hAnsi="MS Sans Serif"/>
          <w:sz w:val="36"/>
          <w:szCs w:val="36"/>
          <w:rtl w:val="true"/>
        </w:rPr>
        <w:t xml:space="preserve">: </w:t>
      </w:r>
      <w:r>
        <w:rPr>
          <w:rFonts w:cs="Traditional Arabic" w:ascii="MS Sans Serif" w:hAnsi="MS Sans Serif"/>
          <w:sz w:val="36"/>
          <w:szCs w:val="36"/>
        </w:rPr>
        <w:t>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 </w:t>
      </w:r>
      <w:r>
        <w:rPr>
          <w:rFonts w:cs="Traditional Arabic" w:ascii="MS Sans Serif" w:hAnsi="MS Sans Serif"/>
          <w:sz w:val="36"/>
          <w:szCs w:val="36"/>
        </w:rPr>
        <w:t>7</w:t>
      </w:r>
      <w:r>
        <w:rPr>
          <w:rFonts w:ascii="MS Sans Serif" w:hAnsi="MS Sans Serif" w:cs="Traditional Arabic"/>
          <w:sz w:val="36"/>
          <w:sz w:val="36"/>
          <w:szCs w:val="36"/>
          <w:rtl w:val="true"/>
        </w:rPr>
        <w:t>،</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ي عن بعض اليونان أن الأرض كانت في الابتداء تكفأ لصغرها وعلى طول الزمان تكانفت وثبتت وهذا القول يصدقه القرآن لو أنه زاد فيه أنها تثبت بالجبال، ومنهم من زعم أن الجبال عظام الأرض وعروقه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ختلفوأ فيما تحت الأرض فزعم بعض القدماء أن الأرض يحيط بها الماء والماء يحيط به الهواء والهواء يحيط به النار والنار تحيط بها السماء الدنيا ثم الثانية ثم الثالثة إلى السابعة ثم يحيط بها فلك الكواكب الثابتة ثم فوق ذلك الفلك الأعظم المستقيم ثم فوقه عالم النفس وفوق عالم النفس عالم العقل وفوق عالم العقل الباري جلت عظمته ليسى وراءه شيء فعلى هذا الترتيب أن السماء تحت الأرض كما هي فوقها، وفي أخبار قصاص المسلمين أشياء عجيبة تضيق بها صدور العقلاء أنا أحكي بعضها غير معتقد لصح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وا أن الله تعالى خلق الأرض تكفأ كما تكفأ السفينمة فبعث الله ملكا حتى دخل تحت الأرض فوضع الصخرة على عاتقه ثم أخرج يديه إحداهما بالمشرق والأخرى بالمغرب ثم قبض على الأرضين السبع فضبطها فاستقرت ولم يكن لقدمه قرار فأهبط الله ثورا من الجنة له أربعون ألف قرن وأربعون ألف قائمة فجعل قرار قدمي الملك على سنامه فلم تصل قدماه إليه بعث الله ياقوتة خضراء من الجنة مسيرها كذا ألف عام فوضعها على سنام الثور فاستقرت عليها قدماه وقرون الثور خارجة من أقطار الأرض مشبكة تحت العرش ومنخر الثور في ثقبين من تلك الصخرة تحت البحر فهو يتنفس كل يوم نفسين فإذا تنفس مد البحر وإذا رده جزر ولم يكن لقوائم الثور قرار فخلق الله تعالى كمكما كغلظ سبع سموات وسبع أرضين فاستقرت عليها قوائم الثور ثم لم يكن للكمكم مستقر فخلق الله تعالى حوتا يقال له بلهوت فوضع الكمكم على وبر ذلك الحوت والوبر الجناح الذي يكون في وسط ظهر السمكة وذلك الحوت على ظهر الريح العقيم وهو مزموم بسلسلة كغلظ السموات والأرضين معقودة بالعر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إبليس انتهى إلى ذلك الحوت فقال له إن الله لم يخلق خلقا أعظم منك فلم لا تزلزل الدنيا فهم بشيء من ذلك فسلط الله عليه بقة في عينيه فشغل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زعم بعضهم أن الله سلط عليه سمكة كالشطبة فهو مشغول بالنظر إليها ويها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وأنبت الله تعالى من تلك الياقوتة التي على سنام الثور جبل قاف فأحاط بالدنيا فهو من ياقوتة خضراء فيقاد والله أعلم أن خضرة السماء منه ويقال إن بينه ويين السماء قامة رجل وله رأس ووجه ولسان وأنبت الله تعالى من قاف الجبال وجعلها أوتادا للأرض كالعروق للشجر فإذا أراد الله عز وجل أن يزلزل بلدا أوحى الله إلى ذلك الملك أن زلزل ببلد كذا فيحرك عرقا مما تحت ذلك البلد فيتزلزل وإذا أراد أن يخسف ببلد أوحى الله إليه أن أقلب العرق الذي تحته فيقلبه فيخسف الب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زعم وهب بن منبه أن الثور والحوت يبتلعان ما ينصب من مياه الأرض فإذا امتلأت أجوافهما قامت القي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آخ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أرض على الماء والماء على الصخرة والصخرة على سنام الثور والثور على كمكم من الرمل متلبد والكمكم على ظهر الحوت والحوت على الريح العقيم والريح على حجاب من الظلمة والظلمة على الثرى وإلى الئرى ينتهي علم الخلائق ولا يعلم ما وراء ذلك إلا الله قال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ما في السموات والأرض وما بينهما وما تحت الثرى  طه</w:t>
      </w:r>
      <w:r>
        <w:rPr>
          <w:rFonts w:cs="Traditional Arabic" w:ascii="MS Sans Serif" w:hAnsi="MS Sans Serif"/>
          <w:sz w:val="36"/>
          <w:szCs w:val="36"/>
          <w:rtl w:val="true"/>
        </w:rPr>
        <w:t xml:space="preserve">: </w:t>
      </w:r>
      <w:r>
        <w:rPr>
          <w:rFonts w:cs="Traditional Arabic" w:ascii="MS Sans Serif" w:hAnsi="MS Sans Serif"/>
          <w:sz w:val="36"/>
          <w:szCs w:val="36"/>
        </w:rPr>
        <w:t>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عبيد الله الفقير إليه مؤلف الكتاب قد كتبنا قليلا من كثير مما حكي من هذا الباب وههنا اختلاف وتخليط لا يقف عند حد غير ما ذكرنا لا يكاد ذو تحصيل يسكن إليه ولا ذو رأي يعول عليه وإنما هي أشياء تكلم بها القصاص للتهويل على العامة على حسب عقولهم لا مستند لها من عقل ولا نقل وليس في هذا ما يعتمد عليه إلا خبر رواه أبو هريرة عن النبي صلى الله عليه وسلم وهو ما أخبرنا به حنبل بن عبد الله بن الفرج بن سعادة أبو علي المكبر البغداي إذ قال أخبرنا أبو الق اسم هبة الله بن الحصين قال حدثنا أبو علي الحسن بن علي بن محمد بن المذهب قال حدثنا أبو بكر أحمد بن جعفر بن حمدان بن مالك القطيعي قراءة عليه فاقرأ به في سنة ست وستين وثلاثمائة قاك حدثنا أبو عبد الرحمن عبد الله بن أحمد بن محمد بن حنبل صلى الله عليه وسلم قال حدثنا أبي حدثنا شريح حدثنا الحكم بن عبد الملك عن قتادة عن الحسن عن أبي هريرة قال بينما نحن عند رسول الله صلى الله عليه وسلم إذا مرت سحابة فقال أتدرون ما هذه فوقكم قلنا الله ورسو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هذه العنان وروايا الأرض يسوقه إلى من لا يشكره من عباده ولا يدعونه ربا أتدرون ما هذه فوقكم قلنا الله ورسوله أعلم قال الرقيع موج مكفوف وسقف محفوظ أتدرون كم بينكم وبينها قلنا الله ورسوله أعلم قال مسيرة خمسمانة عام ثم قال أتدرون الذي فوقها قلنا الله ورسوله أعلم قال سماء أخرى أتدرون كم بينكم وبينها قلنا الله ورسوله أعلم قال مسيرة خمسمائة عام حتى عد سبع سموات ثم قال أتدرون ما فوق ذلك قلنا الله ورسوله أعلم قال العرشى ثم قال أتدرون كم بينه وبين السماء السابعة قلنا الله ورسوله أعلم قال مسيرة خمسمائة عام ثم قال أتدرون ما هذه تحتكم قلنا الله ورسوله أعلم قال الأرض أتدرون ما تحتها قلنا الله ورسوله أعلم قال أرض أخرى أتدررن كم بينكم وبينها قلنا الله ورسوله أعلم قال مسيرة سبعمائة عام حتى عد سبع أرضين ثم قال وأيم الله لو دليتم أحدكم بحبل إلى الأرض السابعة السفلى لهبط بكم على الله ثم قرأ </w:t>
      </w:r>
      <w:r>
        <w:rPr>
          <w:rFonts w:ascii="MS Sans Serif" w:hAnsi="MS Sans Serif" w:cs="Traditional Arabic"/>
          <w:color w:val="0000FF"/>
          <w:sz w:val="36"/>
          <w:sz w:val="36"/>
          <w:szCs w:val="36"/>
          <w:rtl w:val="true"/>
        </w:rPr>
        <w:t xml:space="preserve"> هو الأول والآخر والظاهر والباطن وهو بكل شيء عليم  الحديد</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3</w:t>
      </w:r>
      <w:r>
        <w:rPr>
          <w:rFonts w:ascii="MS Sans Serif" w:hAnsi="MS Sans Serif" w:cs="Traditional Arabic"/>
          <w:color w:val="0000FF"/>
          <w:sz w:val="36"/>
          <w:sz w:val="36"/>
          <w:szCs w:val="36"/>
          <w:rtl w:val="true"/>
        </w:rPr>
        <w:t>، قلت وهذا حديث صحيح أخرجه أبو عيسى محمد بن عيسى بن سورة الترمذي عن عبد بن حميد عن يونس عن شيبان بن عبد الرحمن عن قتادة عن الحسن البصري عن أبي هريرة رضي الله عنه وفي لفظ الخبر اختلاف والمعنى واحد انته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الباب الثاني</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في ذكر الأقاليم السبعة</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واشتقاقها والاختلاف في كيفيتها</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بدأ أولا فنورد عنهم قولا مجملا يكون عمادا وبيانا لما نأتي به بعد وهو أشد ما سمعت في معناه وألخصه قالوا جميع مسافة دوران الأرض بالقياس المصطلح عليه مائة ألف ألف وستمائة ألف ميل كل ميل أربعة آلاف ذراع الذراع أريعة وعشرون إصبعا كل ثلاثة أميال منها فرسخ والأرض التي هي المساحة مقدار دورها ثلاثة أرباع مغمورة بالماء والربع الباقي مكشوف والمعمورة هي المسكون من هذا الربع المكشوف ثلثه وثبت عشره والباقي خراب وهذا المقدار من الربع المسكون مساحته ثلاثة وثلاثون ألف ألف ومائة وخمسون ألف ميل وهذا العمرن، هو مابين خط الاستواء إلى القطب الشمالي وينقسم إلى سبعة أقاليم واختلفوا في كيفيتها على ما نبينه واختلف قوم في هذه الأقاليم السبعة أفي شمالي الأرض وجنوبيها أم في الشمال دون الجنوب فذهب هرص إلى أن في الجنولب سبعة أقاليم كما في الشم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ا لا يعول عليه لعدم البرهان وذهب الاكثرون إلى أن الأقاليم السبعة في الشمال دون الجنوب لكثرة العمارة في الشمال وقلتها في الجنوب لذلك قسموها في الشمال دون الجن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 وأما اشتقاق الأقاليم فذهبو إلى أنها كلمة عربية وأحدها إقليم وجمعها أقاليم مثل إخريط وأخاريط وهو نبت فكأنه أنما سمي إقليما لأنه مقلوم من الأرض التي تتاخمه أي مقطوع والقلم في أصل اللغة القط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 قلمت ظفر وبه سمي القلم لأنه مقلوم أي مقطوع مرة بعد مرة وكلما قطعت شيئا بعد شيء فقد قلم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حمد بن أحمد أبو الريحان البيروني الإقليم على ما ذكر أبو الفضل الهروي في المدخل الصاحبي هو الميل فكأنهم يريدون به المساكن المائلة عن معدل الن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أما على ما ذكر حمزة بن الحسن الأصفهاني وهو صاحب لغة ومعني بها فهو الرصتاق بلغة الجرامقة سكان الشام والجزيرة يقسمون بها المملكة كما يقسم أهل اليمن بالمخاليف وغيرهم بالكوثر والطساسيج وأمثا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على ما ذكر أبو حاتم الرازي في كتاب الزينة هو النصيب مشتق من القلم بإفعيل إذ كانت مقاسمة الانصباء بالمساهمة بالأقلام مكتوب عليها أسماء السهام كما قال الله تعالى</w:t>
      </w:r>
      <w:r>
        <w:rPr>
          <w:rFonts w:cs="Traditional Arabic" w:ascii="MS Sans Serif" w:hAnsi="MS Sans Serif"/>
          <w:sz w:val="36"/>
          <w:szCs w:val="36"/>
          <w:rtl w:val="true"/>
        </w:rPr>
        <w:t xml:space="preserve">: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ذ يلقون أقلامهم أيهم يكفل مريم  أل عمران</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44</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حمزة الآصبهاني الأرض مستديرة الشكل المسكون منها دون الربع وهذا الربع ينقسم قسمين برا وبحرا ثم ينقسم هذا الربع سبعة أقسام يسمى كل قسم منها بلغة الفرس كشخر وقد استعارت العرب من السريانيين الكشخر إسما وهو الاقليم والاقليم اسم للرستاق فهذا في اشتقاق الاقليم ومعناه كاف شاف إن شاء الله تعال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ثم </w:t>
      </w:r>
      <w:r>
        <w:rPr>
          <w:rFonts w:ascii="MS Sans Serif" w:hAnsi="MS Sans Serif" w:cs="Traditional Arabic"/>
          <w:color w:val="009716"/>
          <w:sz w:val="36"/>
          <w:sz w:val="36"/>
          <w:szCs w:val="36"/>
          <w:rtl w:val="true"/>
        </w:rPr>
        <w:t xml:space="preserve"> للأمم في هيئة الأقاليم وصفاتها اصطلاحات أربع</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صطلاح العامة وجمهور الأمة وهو الجاري على ألسنة الناس دائما وهو أن يسموا كل ناحية مشتملة على عدة مدن وقرى إقليما نحو الصين وخراسان والعراق والشام ومصر وإفريقية ونحو ذلك فالأقاليم على هذا كثيرة لا تحص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اصطلاح الث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أهل الأندلس خاصة فإنهم يسمون كل قرية كبيرة جامعة إقليما وربما لا يعرف هذا الاصطلاح إلا خواصهم وهذا قريب مما قدمنا حكايته عن حمزة الأصفهاني فإذا قال الأندلسي أنا من إقليم كذا إنما يعني بلدة أو رستاقا بعي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اصطلاح الثال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فرس قديما وكثر ما يعتمد عليه الكت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ر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سم الفرس الممالك المطيفة بإيرانشهر في سبع كشورات وخطوا حول كل مملكة دائرة وسموها كشورا وكشخرا اشتقاقهما على ما قيل من كنشه وهو اسم الخط في لغتهم ومعلوم أن الدوائر المتساوية لا تحيط بواحدة منها متماسة إلا إذا كانت سبعا تحيط ست منها بواحدة فقسموا إيرانشهر إلى كشورات ست والمعمورة بأسرها إلى سبع والأصل في هذه القسمة أخبر به زرادشت صاحب ملتهم من حال الأرض وإنها مقسومة بسبعة أقسام كهيئة ما ذكرنا أوسطها هنيرة وهوالذي نحن فيه ويحيط بها ست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ر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لحقيقة لم جعلوها سبعا فما أجدني واجده بالطريق البرهاني فإن الكافة لم يتنازعوا إلا إلى عدد الكواكب السيارة مستدلين عليه بأيام الأسبوع التي لا يختلف فيها ولا في المبدأ الموضوع لها من يوم الأحد مختلفوا الأم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ورة الكشورات الداخلة في كشخر هنيرة على ما نقلته من كتاب أبي الريحان وخط يده الصورة الثالثة التالية ص</w:t>
      </w:r>
      <w:r>
        <w:rPr>
          <w:rFonts w:cs="Traditional Arabic" w:ascii="MS Sans Serif" w:hAnsi="MS Sans Serif"/>
          <w:sz w:val="36"/>
          <w:szCs w:val="36"/>
          <w:rtl w:val="true"/>
        </w:rPr>
        <w:t xml:space="preserve">: </w:t>
      </w:r>
      <w:r>
        <w:rPr>
          <w:rFonts w:cs="Traditional Arabic" w:ascii="MS Sans Serif" w:hAnsi="MS Sans Serif"/>
          <w:sz w:val="36"/>
          <w:szCs w:val="36"/>
        </w:rPr>
        <w:t>3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ر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هذه القسمة قال هرمس ما أسند إليه محمد بن إبراهيم الفزاري في زيجه إن كان هرمس من القدماء فكأنه لم يستعمل في زمانه غيرها وإلا فالأمور الرياضية النجومية بهرمس أو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زاد الفزاري إن كل كشور سبعمائة فرسخ في مثلها، قرأت في غير كتاب أبي الريحان أن كل إقليم من هذه السبعة التي قدمنا وصفها طول أرضه سبعمائة فرسخ إلا السابع فإنه مائتان وعثرون فرسخا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اصطلاح الرا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ليه اعتماد أهل الرياضة والحكمة والتنجيم وهو عندهم يمتد طولا من المشرق إلى المغرب على الشكل الذي نصوره بع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ر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قيب ما ذكره من اصطلاح أهل فارس ومن خطه نقلته أما من زاول صناعة التنجيم وكلف بعلم هيئة العالم فإنه أتى هذه القسمة من مأتى آخر لأنه لما نظر إلى الأولى لم يجد لها نظاما تطرد عليه من الأسباب الطبيعية دون الوضعية التي بحسبها تختلف المساكن في الكرة من الحر البرد وسائر الكيفيات أعرض عن تلك القسمه ولم يلتفت 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حن إذا تأملنا الاختلافات التي تلحق الليل والنهار من ولوج أحدهما على الاخر على طرفي ال سيف والشتاء فالذي يحدث في الهواء من احتدام الحر كلب البرد وما يتبع ذلك من تأثير الأرض والماء بهما وجدناها بحسب الإمعان في جهتي الشمال والجنوب فقط إنا متى لزمنا نحو المشرق والمغرب مدارا واحدا لا يقربنا سلوكه من شمال أو جنوب لم يختلف علينا شيء ما وجوده بالاضافة إلى الافاق بتة اللهم إلا انتقال من صرود إلى جروم أو عكسه مما لا يوجبه ذلك السمت إنما يتفق من جهة الأنجاد والأغوار وأوضاع أحدهما من الآخر فيه وتقدم الطلوع والغروب وتأخرهما إلا أنه ليس بمعلوم بالاحساص وإنما يتوصل إليه بالنظر والقياس فإذا قسمنا المعمورة عرضا بحسب الاختلاف والتغاير على أقسام متوازية في طول الأرض ليتفق كل قسم في المشارق والمغارب على حال واحدة بالتقريب كان أصوب من أن نقسمهما بغير ذلك من الخط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تأمل النهار الأطول والأقصر فإن النظر فيهما لتكافئهما واحد فوجده من جهة الشمال حيث الناس متمدنون وعلى قضايا الاعتدال خلقا وخلقا مجتمعون دون المتوحشين المختفين في الغياض والقفار الذين يفترسون من وجدوه من الناس ويكلونه ثلاث عشرة ساعة فجعل الحد الجنوبي وسط الاقليم الأول ثم الحد الشمالي في وسط الاقليم السابع وسائر الأقاليم تتزايد نصف ساعة في النهار الأطول في أوساط الإف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ما وراء الاقليم السابع منها فأرضون يعرض البرد في قيظها ويهلك من شتائها الذي هو أطول فصول السنة فيها فيقل قاطنوها وتنزر عقولهم حتى ربما اجتووا ببهيميتهم مخالطة الناس كما يراها من وراء الإقليم السابع بسبعيتهم، فاذا قسمت المعمور بالأقاليم على هذه الجهة فصورتها تكون قريبا من الصورة الرابعة التا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الاقليم الأول</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له حيث يكون الظل نصف النهار إذا استوى الليل والنهار قدما واحدة ونصفا وعشرا وسدس عشر قدم وآخره حيث يكون ظل الاستواه فيه نصف النهار قدمين وثلاثة أخماس قد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و من المشرق يبتدىء من أقصى بلاد الصين ويمر على ما يلي الجنوب من الصين وفيه جزيرة سرنديب وعلى سواحل البحر في جنوب بلاد السند ثم يقطع البحر إلى جزيرة العرب وأرض اليمن ويقطع بحر القلزم إلى بلاد الحبشة ويقطع نيل مصر وينتهي إلى بحر المغرب فوقع وسطه قريبا من أرض صنعاء وحضرموت ووقع طرفه الذي يلي الجنوب قريبا من أرض عدن ووقع طرفه الذي يلي الشمال بتهامة قريبا من مكة ووقع فيه من المدن المعمورة مدينة ملك الصين وجنوب السند وجزيرة الكرك وجنوب الهند ومن اليمن صنعاء وعدن وحضرموت ونجران وجرش وجيشان وصعدة وسبأ وظفار ومهرة وعمان ومن بلاد المغرب تبالة ومدينة صاحب الحبشة جرمي ومدينة النبوة دمقلة وجنوب البرابر وغانة من بلاد سودان المغرب إلى البحر الأخضر ويكون أطول نهار لهؤلاء الذين ذكرناهم اثنتي عشرة ساعة ونصفا في ابتدائه وفي وسطه ثلاث عشرة ساعة وفي اخره ثلاث عشرة ساعة وربع وطوله من المشرق إلى المغرب تسعة الاف ميل وسبعمائة واثنان وسبعون ميلا واحدى وأربعون دقيقة وعرضه أربعمائة ميل واثنتن وأريعون ميلا واثنتان وعشرون دقيقة وأربعون ثانية ومساحته بها مكسرا أربعة الاف ألف وثلاثماثة وعشرون ألف ميل وثمانمانة وسبعة وسبعون ميلا واحدى وعشرون دقيقة وهو إظيم زحل باتفاق من الفرس والروم ويقال له بالفارسية كيوان وله من البروج الجدي والدل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الاقليم الثاني</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ث يكون ظل الاستواء في أوله نصف النهار إذا استوى الليل والنها قدمين وثلاثة أخماس قدم وآخره حيث يكون ظل الاستواء فيه نصف النهار ثلاثة أقدام ونصفا وعشر سدس قدم ويبتدىء في المشرق فيمر على بلاد الصين وبلاد الهند وعلى شماليها جبال قامرون وكنوج والسند ويمر بملتقى البحر الأخضر وبحرا لبصرة ويقطع جزيرة العرب في أرض نجد وتهامة والبحرين ثم يقطع بحر القلزم ونيل مصر إلى أرض المغرب وفيه من المدن مدن بلاد الصين والهند ومن السند المنصورة وبلاد التتر والديبل ويقطع البحر إلى أرض العرب إلى عمان فيقع في وسطه مدينة الرسول صلى الله عليه وسلم يثرب ووقع في أقصاه الذي يلي الجنوب وراء مكة قليلا ووقع في طرفه الأدنى الذي يلي الشمال بقرب الثعلبية وكل واحد من مكة والثعلبية من إقليمين وكذلك كل ما كان في سمتهما ووقع في هذا الاقليم من مشهور المدن مكة والمدينة وفيد والثعلبية واليمامة وهجر وتبالة والطانف وجدة ومملكة لحبشة وأرض البجة ومن أرض النيل قوص وأخميم وأنصنا وأسوان ومن المغرب إفريقية وجبال من البربر إلى أرض المغرب ويكون أطول نهار هؤلاء في أول الاقليم ثلاث عشرة ساعة وربعا واخره ثلاث عشرة ساعة وثلاثة أرباع الساعة وأوسطه ثلاث عشرة ساعة ونصف وطوله من المشرق إلى المغرب تسعة الاف وثلاثمائة واثنا عثر ميلا وإثننتان وأربعون دقيقة وعرضه أربعمائة ميل وميلان وإحدى وخمسون دقيقة ومساحتها مكسرة ثلاثة آلاف ألف وستمائة ألف وتسعون ألف ميل وثلاثمائة وأربعون ميلا وأربع وخمسون دقيقة وهو للمشتري في قول الفرس وللشمس في قول الروم واسمه بالفارسية هرمز رله من البروج القوس والحوت وكل ما كان على خطه شرقا وغربا فهو داخل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الإقليم الثالث</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له حيث يكون الظل نصف النهار إذا استوى الليل والنهار ثلاثة أقدام ونصفا وعشرأ وسدس عشر قدم وآخره حيث يكون ظل الاستواء فيه نصف النهار أربعة أقدام ونصفا وثلث عشر قدم فيبلغ النهار في وسطه أربع عشرة ساع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و يبتدىء من المشرق فيمر على شمال بلاد الصين ثم الهند ثم السند ثم كابل وكرمان وسجستان وفرس والأهواز والعراقين والشام ومصر والاسكندرية وفيه من المدن بعد بلاد الصين في وسطه بالقرب من مدين في شق الشام واقصة في شق العراق وصارت الثعلبية وما كان في سمتها شرقا وغربا في طرفه الأقصر الذي يلي الجنوب وصارت مدينة السلام وفارس وقندهار والهند ومن أرض السند الملتان ونهاية وكرور وجبالي الأفغانية وصور الام وطبرية وبيروت في حده الأدنى مما يلي الشمال وكذلك كل ما كان في سمت ذلك شرقا وغريا بين إقليمين ووقع في هذا الاقليم من المدن المعروفة غزنة وكابل والرخج وجبال زبلسان وسجستاز وأصفهان وبست وزرنج وكرمان ومن فارس اصطخر وجور وفسا وسابور وشيراز وسيرات وجتابة وسينيز ومهروبان وكور الأهواز كلها ومن العراق البصرة وواسط والكوفة ويغداد والأنبار وهيت والجزيرة ومن الشام حمص في بعض الروايات ودمشق وصور وعكا وطبرية وقيسارية وأرسوف والرملة والبيت المقدس وعسقلان، وغزة ومدين والقلزم ومن أرض مصر فرما وتنيس ودمياط والفسطاط والاسكندرية والفيوم ومن المغرب برقه وإفريقية والقيروان وقبائل البربر في أرض الغرب وتاهرت والسوس ويلاد طنجة وبنتهي إلى البحر المح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طول نهار هؤلاء في أول الاقليم ثلاث عشرة ساعة ونصف وربع وفي أوسطه أربع عشرة ساعة وفي اخره أربع عشرة ساعة وربع وطوله من المشرق إلى المغرب ثمانمائة ألف وسبعمائة وأربعة وسبعون ميلا وثلاث وعشرون دقيقة وعرضه ثلاثمائة وثمانية وأربعون ميلا وخمس وأربعرون دقيقة وتكسيره مساحة ثلاثمائة ألف ألف وستة الاف وأربعمائة وثمانية وخمسون ميلا وتسع وعشرون دقي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في قول الفرس للمريخ في قول الروم لعطارد واسمه بالفارسية بهرام وله من البروج الحمل والعقرب وكل ما كان في سمت ذلك فهو داخل فيه الله الموفق للصو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الاقليم الرابع</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و حيث يكون الظل إذا استوى الليل والنهار في أذار نصف النهار أربعة أقدام وثلاثة أخماس قدم وثلث خمس قدم وآخره حيث يكون الظل نصف النهار في الاستواء خمسة أقدام وثلاثة أخماس قد وثلث خمس قدم ويبتدىء من أرض الصين والتبت والختن وما بينهما من المدن ويمر على جبال كشمير وبلور وبرجان وبذخشان وكابل وغور وهراة وبلخ وطخارستان ومرو وقوهستان ونيسابور وقومس وجرجان وطبرستان والري وقم وقاشان وهمذان وأذربيجان وال موسى ل وحران وعزاز والثغور وجزيرة قبرس ورودس وصقلية الى البحر المحيط على الزقاق بين الأندلس وبلاد المغرب فوقع طرف هذا الاقليم الأدنى الذي يلي العراق بالقرب من بغداد وما كان على سمتها شرقا وغربا وقع طرفه الأدنى الذي يلي الشمال بالقرب من قاليقلا وساحل طبرستان إلى أردبيل وجرجان وما كان في هذا السمت وفيه من مشاهير المدن غير ما ذكر نصيبين ودارا والرفتان ورأس عين وسميساط والرهاء ومنبج وحلب وقنسرين وأنطاكية وحمص في رواية والمصيصة وأذنة وطرسوس وسرمن رأى وحلوان وشهرزور وماسبذان والدينور ونهاوند وأصفهان ومراغة وزنجان وقزوين والكرخ وسرخس واصطخروطوس ومرو الروذ وصيدا والكنيسة السوداء وعمورية واللاذقية وأطول نهار هؤلاء في أول الإقليم أربع عشرة ساعة وربع وأوسطه أربع عشرة ساعة ونصف وآخره أربع عشرة ساعة ونصف وربع وطوله من المشرق إلي المغرب ثمانية الاف ومائتان وأربعة عشر ميلا وأربع عشرة دقيقة وعرضه مائتان وتسعة وتسعون ميلا وأربع دقائق وتكسيره ألف ألف وأربعمائة ألف وثلاثة وسبعون ألفا واثنان وسبعون ميلا وأ</w:t>
      </w:r>
      <w:r>
        <w:rPr>
          <w:rFonts w:cs="Traditional Arabic" w:ascii="MS Sans Serif" w:hAnsi="MS Sans Serif"/>
          <w:sz w:val="36"/>
          <w:szCs w:val="36"/>
        </w:rPr>
        <w:t>8</w:t>
      </w:r>
      <w:r>
        <w:rPr>
          <w:rFonts w:ascii="MS Sans Serif" w:hAnsi="MS Sans Serif" w:cs="Traditional Arabic"/>
          <w:sz w:val="36"/>
          <w:sz w:val="36"/>
          <w:szCs w:val="36"/>
          <w:rtl w:val="true"/>
        </w:rPr>
        <w:t>ثنتان وعشرون دقيقة وهو للشمس على رأي الفرس وللمشتري على رأي الروم واسمه بالفارسية خزشاذ وله من البروج الأسد الله ولي الاعا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الاقليم الخامس</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له حيث يكون الظل نصف النهار إذا استوى الليل والنهار خمسة أقدام وثلاثة أخماس قدم وسدس خمس قدم وأوسطه حيث يكون الظل نصف النهار إذا استوى الليل والنهار ستة أقدام واخره حيث يكون الظل نصف النهار شرقا أو غربا ستة أقدام ونصف عشر وسدس عشر قدم والذي بين طرفيه عرضا نحو مائة وثلاثين ميلا في رواي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بتدىء من أرض الترك المشرقين ويأجوج المسدودين ويمر على أجناس الترك المعروفين بقبائلهم إلى كاشغر والإ سيف ون وزاشت وفرغانة واسبيجاب وشاش وأشروسنة وسمرقند وبخارى وخوارزم وبحر الخزر إلى باب الأبواب ويردعة وميافارقين وأرمينية ودروب الروم وبلادهم وعلى رومية الكبرى وأرض الجلالقة وبلاد الأندلس وينتهي إلى البحر المحيط ووقع في وسطه بالقرب من أرض تفليس من بلاد إرمينة ومن جرجان وكل ما كان في هذا السمت من البلدان شرقا وغربا ووقع طرفه الذي يلي الجنوب بالقرب من خلاط ودبيل وسميساط وملطية وعمورية وما كان في سمت هذا من البلدان شرقا وغربا ووقع طرفه الأقصى الذي يلي الشمال بالقرب من دبيل وفي سمته بلدان يأجوج ومأجوج وأطول نهار هؤلاء في أول الاقليم أربع عشرة ساعة ونصف وربع وفي أوسطه خمس عشرة ساعة وفي آخره خمس عشرة ساعة وربع وطول وسطه من المشرق إلى المغرب سبعة آلاف ميل وستمائة وسبعون ميلا وبضع عشرة دقيقة وعرضه مائتان وأربعة وثمانون ميلا وثلاثون دقيقة ومساحته مكسرا ألف ألف وثمانية وأربعون ألفا وخمسائة وأربعة وثمانون ميلا واثنتا عشرة دقيقة وهو للزهر باتفاق من الفرس والروم واسمه بالفارسية أناهيد وله من البروج الثور والميز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الاقليم السادس</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له حيث يكون الظل نصف النهار في الاستواء سبعة أقدام وستة أعشار وسدس عشر قدم يفضل آخره على أوله بقدم واحد فقط يبتدىء من مساكن ترك المشرق من قانى وقون وخرخيز وكيماك والتغزغز وأرض التركمانية وفاراب وبلاد الخزر وشمال بحرهم واللان والسرير بين هذا البحر وبحر طرابزندة ويمر علي القسطنطينية وأرض فر نجة وشمال الأندلس حتى ينتهى إلى بحر المغرب وعرض هذا الاقليم في بعض الروايات نحو من مائتي ميل ونيف طرفه الأدنى الذي يلي الجنوب حيث وقع طرف الأقصى الذي يلي الشمال فوقع بالقرب عن أرض خوارزم ووراءها من طرابزندة الشاش مما يلي الترك ووقع وسطه بالقرب من القسطنطينية ومن آمل خراسان وفرغانة وقد وقع في هذا الاقليم في رواية بعضهم كثير من المدن المذكورة في الاقليم الخامس وغيرها منها سمرقند وباب الخزر والجبل وأطراف بلاد الأندلس التي تلي الشمال وأطراف بلاد الصقالبة التي تلي الجنوب وهرقلة وأطول نهار هؤلاء في أول الاقليم خمس عشرة ساعة ونصف وآخره خمس عشرة ساعة ونصف وربع وطول وسطه من المشرق إلى المغرب سبعة الاف ميل ومائة وخمسة وسبعون ميلا وثلاث وستون دقيقة وعرضه مائتا ميل وخمسة عشر ميلا وتسع وثلاثون دقيقة وتكسيره ألف ألف ميل وستة وأربعون ألف ميل وسبعمائة واحد وعشرون ميلا وكذا دقيقة وهو على رأي الفرس لعطارد وعلى رأي الروم للقمر واسمه بالفارسية تير وله من البروج الجوزاء والسنب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الاقليم السابع</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له حيث يكون النهار في الاستواء سبعة أقدام ونصفا وعشر وسدس عشر قدم كما هو في الاقليم السادس لأن اخره أول هذا وآخره حيث يكون الظل نصف النهار في الاستواء ثمانية أقدام ونصفا ونصف عشر قد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ليس فيه كثير عمران إنما هو في المشرق غياض وجبال يأوي إليها فرق من الترك كالمستوحشين ويمر على جبال باشغرد وحدود البجناكية وبلد سرار وبلغار والروس والصقالبة والبلغرية وينتهي إلى البحر المحيط وقليل من وراء هذا الاقليم من الأمم مثل أيسو وورانك ويوره وأمثالهم ووقع في طرفه الأدنى الذي يلي الجنوب حيث </w:t>
      </w:r>
      <w:r>
        <w:rPr>
          <w:rFonts w:ascii="MS Sans Serif" w:hAnsi="MS Sans Serif" w:cs="Traditional Arabic"/>
          <w:color w:val="FF0000"/>
          <w:sz w:val="36"/>
          <w:sz w:val="36"/>
          <w:szCs w:val="36"/>
          <w:rtl w:val="true"/>
        </w:rPr>
        <w:t>وقع الطرف الأقصى الشمالي في الاقليم السادس الذي يليه وذلك سمت خوارزم وطرابزندة شرقا وغربا ووقع في طرفه الأقصى الذي يلي الشمال في أقاصي أراضي الصقالبة شرقا وأطراف الترك الذين يلون خوارزم في الشمال ووقع في وسطه في اللان ولم يقع فيه مدن معروفة فتذكر وأطول نهار هؤلاء في أول الاقليم خمس عشرة ساعة ونصف وربع ساعة وأوسطه ست عشرة ساعة وآخره ست عشرة ساعة وربع وطول وسطه من المشرق إلى المغرب ستة الاف ميل وسبعمائة وثمانون ميلا وأربع وخمسون دقيقة وعرضه مائة وخمسة وثمانون ميلا وعشرون دقيقة وتكسيره ألف ألف ميل ومئتان ألف ميل وأربعة وعشرون ألف ميل وثمانمائة وأربعة وعشرون ميلا وتسع وأريعون دقيقة وهو على رأي الفرس للقمر وعلى رأي الروم للمريخ واسمه بالفارسية ماه وله من البروج السرطان واخره هذا الاقليم هوآخر العمارة ليس وراءه إلاقوم لا يعبأ بهم وهم في ضيق العيش وقلة الرياضة بالوحش أشبه الله المرفق للصواب</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ذكر ما لكل واحد من البروج الإثني عشر من البلدان</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الحمل فله بابل وفارس وأذربيجان واللان وفلسط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الماهان وهمذان والاكراد الجبليون ومدين وجزيرة قبرس والإسكندرية والقسطنطينية وعمان والري وفرغانة وله شركة في هراة وسج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ز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جرجان وجيلان وأرمينية وقومان ومصر وبرقة وبرجبان وله شركة في أصفهان وكر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 </w:t>
      </w:r>
      <w:r>
        <w:rPr>
          <w:rFonts w:ascii="MS Sans Serif" w:hAnsi="MS Sans Serif" w:cs="Traditional Arabic"/>
          <w:sz w:val="36"/>
          <w:sz w:val="36"/>
          <w:szCs w:val="36"/>
          <w:rtl w:val="true"/>
        </w:rPr>
        <w:t>السر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إرمينية الصغرى وشرقي خراسان وبعض إفريقية وهجر والبحرين والديبل ومرو الروذ وله شركة في أذربيجان وبل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الترك إلى يأجوج ومأجوج ونهاية العمران التي تليها وعسقلان والبيت المقدس ونصيبين وملطية وميسان ومكران والديلم وايرانشهر وطوس والصعيد وترمذ</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ن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الأندلر وجزيرة أقريطش ودار مملكة الحبشة والجرامقة والشام والفرات والجزيرة وديار بكر وصنعاء والكوفة وما بين كرمان من بلاد فارس وسجستان إلى تخوم الس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مي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الروم وما بين تخومها إلى إفريقية وسجستان وكابل وقشمير وصعيد مصر إلى تخوم الحبشة وبلخ وهراة وانطاكية وطرسوس ومكة والطالقان وطخارستان والص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ق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الحجاز والمدينة وبادية العرب ونواحيها إلى اليمن وقومس والري وطنجة والخزر وآمل وسار ونهاوند والنهروان وله شركة في الصغ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ق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الجبال والدينور وأصفهان وبغداد ودنباوند وباب الأبواب وجندي سابور وله شركة في بخاى وجرجان وشواطىء بحر إرمينية وبربر إلى الم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مكران والسند ونهر مهران ووسط بحر عمان إلى الهند والصين وشرقي أرض الروم والأهوز واصط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دل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السواد إلى ناحية الجيل والكوفة وناحتها وظهر الحجاز وأرض القبط من مصر وغربي أرض السند وله شركة في 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طبرستان وناحية اشمال من أرض جرجان وبخارى وسمرقند وقاليقلا إلى الشام والجزير ومصر والاسكندرية وبحراليمن وشرقي أرض الهند وله شركة في الر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كذا وجدت هذا في بعض الأزياج وفيه تكرار باختلات اللفظ في عدة مواضع نحو قوله بابل والعراق والسوادن وبغداد والنهروان والكوفة كل هذا من السواد وكل هذا من أرض بابل وكل هذا من العراق وبغداد والنهروان والكوفة مضمومة إلى ذلك وفيما تقدم أمثال لهذا الله أعلم بحقيقة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الصورة الخامسة في الأعلى رسم بسيط الأرض وهيئة البيت الحرام واستقبال الناس إياه من جميع جهات الأرض على وجه التقرب وفيه نظ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الباب الثالث</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في تفسير الألفاظ التي يتكرر ذكرها</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في هذا الكتاب</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ن فسرناها في كل موضع تجيء فيه أطننا ان ذكرناها في موضع دون الاخر بخسنا أحدهما حقه ويبهم على المستفيد موضعها لان ألقيناها جملة أحوجنا الناظر في هذا الكتاب إلى غيره فجئنا بها ههنا مفسرة مبينة مسهلة على الطالب أمرها وهي البريد والفرسخ والميل والكورة والاقليم والمخلاف والاستان والطسوج والجند والسكة والمصر وأباذ والطول والعرض والدرجة والدقيقة والصلح والسلم والعنوة والخراج والفيء والغنيمة والقط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ما الب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فيه خلاف وذهب قوم إلى أنه بالبادية اثنا عشر ميلا وبالشام وخراسان ستة أم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منصور البريد الرسول وابراده إرسا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عض العرب الحمى بريد الموت أي أنها رسول الموت تنذر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فر الذي يجوز فيه قصر الصلاة أربعة برد ثمانية وأربعرن ميلا بالأميال الهاشمية التي في طريق مكة وقيل لدابة البريد بريد لسيرها في الب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ني أنص العيش حتى كأنني                      عليها بأجواز الفـلاة بـريد وقال ابن الأعرابي كل ما بين المنزلين بريد، وحكى بعضهم ما خالف به من تقدم ذكره فقال من بغداد إلى مكة مائتان وخمسة وسبعون فرسخا وميلان ويكون أميالا ثمانمائة وسبعة وعشرين ميلا وهذه عدة ثمانية وخمسين بريدا وأربعة أميال ومن البريد عشرون ميلا هذه حكاية قوله الله أعلم، وخبرني بعض من لا يوثق به لكنه صحيح النظر والقياس أنه إنما سميت خيل البريد بهذا الاسم لأن بعض ملوك الفرس اعتاق عنه رسل بعض جهات مملكته فلما جاءته الرسل سألها عن سبب بطئها فشكوا من مروا به من الولاة وأنهم لم يحسنوا معونتهم فأحضرهم الملك وأراد عقوبتهم فاحتجوا بأنهم لم يعلموا أنهم رسل الملك فأمر أن تكون أذناب خيل الرسل وأعرافها مقطوعة لتكون علامة لمن يمرون به ليزيحوا عللهم في سيرهم فقيل بريد أي قطع فعرب فقيل خيل البريد 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لفرسخ، فقد اختلف فيه أيضا فقال قوم هو فارسي معرب وأصله فرسن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لغويون الفرسخ عربي محض يقال انتظرتك فرسخا من النهار أي طوي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قال الأزهري أرى أن الفرسخ أخذ من ه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ى ثعلب عن ابن الأعربي قال سمي الفرسخ فرسخا لأنه إذا مشى صاحبه استراح وج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كذا قال وهذا كلا لا معنى له 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روي في حديث حذيفة ما بينكم وبين أن يصب عليكم الشر فراسخ إلا موت رجل فلو قيل قد مات صب عليكم الشر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شميل في تفس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ل شيء دائم كثير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أرى الفرسخ من هذا أخذ لأن المشي يستطيله ويستديمه ويجوز في رأي أن يكون تأويل حديث حذيفة أنه يصب عليكم الشر طويلا بطول الفراسخ ولم يرد به نفس الطول وانما يراد به مقدار طول الفرسخ الذي هو علم لهذه المسافة المحدودة 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ت الكلابية فراسخ الليل والنهار ساعاتهما وأوقاتهما ولعله من الأول وان كان هذا هو الأصل فالفرسخ مشتق منه كأنه يراد سير ساعة أو ساعات هذا إن كان عرب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حد ه ومعناه فلا بد من بسط يتحقق به معناه ومعنى الميل م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ت الحكماء اسدارة الأرض في موضع خط الاستواء ثلاثمائة وستون درجة والدرجة خمسة وعشرون فرسخا والفرسخ ثلاثة أميال والميل أربعة الاف ذراع فالفرسخ اثنا عشر ألف ذراع والذراع أربعة وعشروق إصبعا والاصبع ست حبات شعير مصفوفة بطون بعضها إلى بع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الفرسخ اثنا عشر ألف ذراع بالذراع المرسلة تكون بذراع المساحة وهي الذراع الهاشسمية وهي ذراع وربع بالمرسل تسعة الاف ذراع وستمائة ذر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قوم الفرسخ سبعة الاف خطوة ولم أرلهم خلافا في أن الفرسخ ثلاثة أميال وأما ال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بطليموس في المجسطي الميل ثلاثة الاف ذراع بذراع الملك والذراع ثلاثة أشبار والشبر ستة وثلاثون إصبعا والاصبع خمس شعيرات مضمومات بطون بعضها إلى بعض قال والميل جزء من ثلاثة أجزاء من الفرسخ، وقيل الميل ألفا خطوة وثلاثمائة وثلاث وثلاثون خط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م أهل اللغة فالميل عندهم مدى البصر ومنته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 وقيل للاعلام المبنية في طريق مكة أميال لأنها بنيت على مقادير مدى البصر من الميل إلى الميل ولا نعني بمدى البصر كل مرأ فانا نرى الجبل من مسيرة أيام إتما نعني أن ينظر الصحيح البصر ما مقداره ميل وهي بنية ارتفاعها عشرة أذرع أو قريب من ذلك وغلظها مناسب لطولها وهذا عندي أحسن ما قيل في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اقليم، فقد تقدم من القول فيه اشتقاقا واحدا واختلافا في الباب الثاني ما أغنانا عن إعادة ذكره وانما ترجمناه ههنا لأنه حري بأن يكون فيه فلما تقدم ما تقدم من أمره دللنا على موضعه ليط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كورة، فقد ذكر حمزة الأصفهاني الكورة اسم فارسي بحت يقع على قسم من أقسام الاستان وا استعارتها العرب وجعلتها اسما للأستان كما استعارت الاقليم من اليونانيين فجعلته اسما للكشخر فالكورة والإستان واحد، قلت أنا الكورة كل صقع يشتمل على عدة قرى ولا بد لتلك القرى من قصبة أو مدينة أونهر يجمع اسمها ذلك اسم الكورة كقولهم دارا بجرد مدينة بفارس لها عمل واسع يسمى ذلك العمل بجملته كورة دارا بجرد ونحو نهر الملك فانه نهر عظيم مخرجه من الفرات ويصب في دجلة عليه نحو ثلاثمائة قرية ويقال لذلك جميعه نهر الملك وكذلك ما أشبه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مخلاف، فاكثر ما يقع في كلام أهل اليمن وقد يقع في كلام غيرهم على جهة التبم والانتقال لهم وهو واحد مخاليف اليمن وهي كورها، ولكل مخلاف منها اسم يعرف به رهو قبيلة من قبائل اليمن أقامت به وعمرته فغلب عليه اسم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حديث معاذ من تحول من مخلاف إلى مخلاف فعشره وصدقته إلى مخلاف عشيرته الأول إذا حال عليه الح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استعمل فلان على مخاليف الطائف وعلى الأطرا ف والنواح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خالد بن جنبة في كل بلد مخلاف بمكة مخلاف والمدينة والبصرة و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هذا كما ذكرنا بالعادة والإلف إذا انتقل اليماني إلى هذه النواحي سمى الكورة بما الله من لغة قومه وفي الحقيقة إنما هي لغة اهل اليمن خاص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عضهم مخلاف البلد سلطا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ى عن بعض العرب قال كنا نلقى بني نمير ونحن في مخلاف المدينة وهم في مخلاف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معاذ المخلاف البنكرد وهو أن يكون لكل قوم صدقة على حدة فذاك بنكرده يودي إلى عشيرته التى كان يؤدى ا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العين يقال فلان من مخلاف كذا وكذا وهوعند أهل اليمن كالرستاق والجمع مخال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ت هذا الذي بلغني فيه ولم أسمع في اشتقاقه شيئا وعندي فيه ما أذكره وهو أن ولد قحطان لما اتخذوا أرض اليمن مسكنأ وكثروا فيها لم يسعهم المقام في موضع واحد فجمعوا رأيهم على أن يسيروا في نواحي اليمن ليختار كل بني أب موضعا يعمرونه ويسكنونه وكانوا إذا صاروا إلى ناحية واختارها بعضهم تخلف بها عن سائر القبائل وسماها باسم أبي تلك القبيلة المتخلفة فيه فسموها مخلافا لتخلف بعضهم عن بعض فيها ألا تراهم سموها مخلاف زبيد ومخلاف سنحان ومخلاف همدان لا بد من إضافته إلى قبيلة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استان، فقد ذكرنا عن حمزة أنه قال إن الاستان والكورة واحد ثم قال شهرستان وطبرستان وخوزستان مأخوذ من الاستان فخفف بحذف ال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ثال ذلك أن رقعة فارس خمسة أساتين أحدها إستان دار بجرد ثم ينقسم الاستان إلى الرساتيق وينقسم الرستاق إلى الطساسيج وينقسم كل طسوج إلى عدة من القرى مثال ذلك اصطخراستان من أساتين فارس ويزد رستاق من رساتيق اسطخر ونائين وقرى معها طسوج من طساسيج رستاق يزد ونياستانه قرية من قرى طسوج نائين، وزعم مؤيد الرأي أن معنى الاستان المأوى ومنه يقال وهما إستان كرفت إذا أصاب موضعا ياوي إ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رستاق، فهو فيما ذكره حمزة بن الحسن مشتق من روذه فستا وروذه اسم للسطر والصف والسماط وفستا اسم للحال والمعنى أنه على التسطير والنظ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الذي عرفناه وشاهدناه في زماننا في بلاد الفرس أنهم يعنون بالرستاق كل موضع فيه مزارع وقرى ولا يقال ذلك للمدن كالبصرة وبغداد فهو عند الفرس بمنزلة السواد عندص أهل بغداد وهو أخص من الكورة والا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طس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سبوح وقدوس فهو أخص وأقل من الكورة والرستاق والاستان كأنه جزء من أجزاء الكورة كما أن الطسوج جزء من أربعة وعشرين جزأ من الدينار لأن الكورة قد تشتمل على عدة طساسيج وهي لفظة فارسية أصلها تسو فعربت بقلب التاء طاء وزيادة الجيم في اخرها وزيد في تعريبها بجمعها على طساسيج وكثر ما تستعمل هذه اللفظة في سواد العراق وقد قسموا سواد العراق على ستين طسوجا أضيف كل طسوج إلى اسم وقد ذكرت في مواضعها من كتابنا ياسقاط طسو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جند، فيجيء في قولهم جند قنسرين وجند فلسطين وجند حمص وجند دمشق وجند الأردن فهي خمسة أجناد وكلها بالشام ولم يبلغني أنهم استعملوا ذلك في غير أرض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ما هو إلا الشئام تركبه                      كأنما الموت في أجناده البغر قال أحمد بن يحيى بن جابر اختلفوا في الأجناد فقيل سمى المسلمون كل واحد من أجناد الشام جندا لأنه جمع كورا والتجند على هذا التجمع وجندت جندا أي جمعت جم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سمى المسلمون لكل صقع جندا بجند عينوا له يقبضون أعطياتهم فيه منه فكانوا يقولون هؤلاء جند كذا حتى غلب عليهم وعلى الناح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أ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كثر مجيئه في أسماء بلدان وقرى ورساتيق في هذا الكتاب كقولهم أسداباذ ورستماباذ وحصناباذ فأسد اسم رجل وأباذ اسم العمارة بالفارسية فمعناه عمارة أسد وكذلك كل ما يجيء في معناه وهو كثير جد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س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طريق المسلوكة التي تمر فيها القوافل من بلد إلى آخر فإذا قيل في الكتب من بلد كذا إلى بلد كذا كذا سكة إنما يعنون الطريق مثال ذلك أن يقال من بغداد إلى ال موسى ل خمسة سكك يعنون أن القاصد من بغداد الى ال موسى ل يمكنه أن يأتيها من خمس ط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ي عن بعضهم أن قولهم سكك البريد يريدون منازل البريد في كل يوم والأول أظهر وأصح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جيء في قولهم مصرت مدينة كذا في زمن كذا وفي قولهم مدينة كذا مصر من الأمصار والمصر في الأصل الحذ بين الشيئين وأهل هجر يكتبون في شروطهم اشترى فلان من فلان هذه الدار بمصورها أي بحدود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دي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اعل الشمس مصرالاخفاء لها                      بين النهاروبين الليل قدفصـلا وأما الط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جيء في قولنا عرض البلد كذا وطوله كذا وهو من ألفاظ المنج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سروه فقالوا معنى قولنا طوله أي بعده عن أقصى العمارة سوى اخذه في معدل النهار أو في خط الاستواء الموازي لهما وذلك لتشابه بينهما يقيم أحدهما مقام الاخر ولأن ما يستعمل من هذه الصناعة إنما هو مستنبط من اراء اليونانيين وهم ابتدؤا العمارة من أقرب نهاية العمارة إليهم وهي الغربية فطول البلد على ذا هو بعده عن الم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لا أن في هذه النهاية بينهم اختلافا فإن بعضهم يبتدىء بالطول من ساحل بحر أوقيانوس الغربي وهو البحر المحيط وبعضهم يبتدى به من سمت الجزائر الواغلة في البحر المحيط قريبا من مائتي فرسخ تسمى جزائر السعادات والجزائر الخالدات وهي بحيال بلاد المغرب ولهذا ربما يوجد للبلد الواحد في الكتب نوعان من الطول بينهما عشر درج فيحتاج في تميز ذلك إلى فطنة ود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كله عن أبي الري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ع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ن عرض البلد مقابل لطوله الذي ذكر قبل، ومعناه عند المنجمين هو بعده الأقصى عن خط الاستواء نحو الشمال لأن البلد والعمارة في هذه الناحية وتحاذيه من السماء قوس عظيمة شبيهة به واقفة بين سمت الراس وبين معدل النهار ويساويه ارتفاع القطب الشمالي فلذلك يعبر عنه به وانحطاط القطب الجنوبي وان ساواه أيضا فانه خفي لا يشعر به، وهذا كلام صاحب التفه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درجة والدقيقة، في أيضا من نصيب المنجمين يجيء ذكرها في هذا الكتاب في تحديد الطول والع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وا الدرجة قدر ما تقطعه الشمس في يوم وليلة من الفلك وفي مساحة الأرض خمسة وعشرون فرسخا وتنقسم الدرجة إلى ستين دقيقة والدقيقة إلى ستين ثانية والثانية إلى ثالثة وترقى ك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ص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جيء في قولنا فتح بلد كذا صلحا أو عنوة ومعنى الصلح من الصلاح وهو ضد الفساد والصلح في هذه المواضع ضد الخ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عناه أن المسلمين كانوا إذا نزلوا على حصن أو مدينة وخافهم اهله فخرجوا إلى المسلمين وبذلوا لهم عن ناحيتهم مالا أو خراجا أو وظيفة يوظفونها عليهم ويؤدونها في كل عام على رؤوسهم وأرضهم أو مالا يعجلونه لهم أي أنها لم تفتح عن غلبة كما كان العنوة بمعنى الغل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دخلوا في السلم كافة  البقرة</w:t>
      </w:r>
      <w:r>
        <w:rPr>
          <w:rFonts w:cs="Traditional Arabic" w:ascii="MS Sans Serif" w:hAnsi="MS Sans Serif"/>
          <w:sz w:val="36"/>
          <w:szCs w:val="36"/>
          <w:rtl w:val="true"/>
        </w:rPr>
        <w:t xml:space="preserve">: </w:t>
      </w:r>
      <w:r>
        <w:rPr>
          <w:rFonts w:cs="Traditional Arabic" w:ascii="MS Sans Serif" w:hAnsi="MS Sans Serif"/>
          <w:sz w:val="36"/>
          <w:szCs w:val="36"/>
        </w:rPr>
        <w:t>208</w:t>
      </w:r>
      <w:r>
        <w:rPr>
          <w:rFonts w:ascii="MS Sans Serif" w:hAnsi="MS Sans Serif" w:cs="Traditional Arabic"/>
          <w:sz w:val="36"/>
          <w:sz w:val="36"/>
          <w:szCs w:val="36"/>
          <w:rtl w:val="true"/>
        </w:rPr>
        <w:t>، فقالوا أعني به الإسلام وشرائعه والسلم الص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لم بالتحريك الاستسلام والقاء المقادة إلى إرادة المسلمين فكأنه والصلح متقار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ندي انه من السلامة أي أنه إذا اتفق الفريقان واصطلحا سلم بعضهم من بعض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عن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جيء في قولنا فتح بلد كذا عنوة وهو ضد الص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العنوة أخذ الشيء بالغل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وقد يكون عن تسليم وطاعة مما يوخذ منه الشيء وأنشد الف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أخذوها عنوة عن مـودة                      ولكن بحد المشرفي استقالها قالوا وهذا على معنى التسليم والطاعة بلا قت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هذا تأويل في هذا البيت على أن العنوة بمعنى الطاعة ويمكن أن يؤول تأويلا يخرجه عن أن يكون بمعنى الغصب والغلبة فيقال ان معناه فما أخذوها غلبة و هناك مودة القتال أخذها عنوة كما تقول ما أساء إليك زيد عن محبة أي بغضة كما تقول ما صدر هذا الفعل عن قلب صاف وهناك قلب صاف أي كدر ويكون قريبا في المعنى من ف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ت اليهود والنصارى نحن أبناء الله وأحباؤه قل فلم يعذبكم بذنوبكم  المائدة</w:t>
      </w:r>
      <w:r>
        <w:rPr>
          <w:rFonts w:cs="Traditional Arabic" w:ascii="MS Sans Serif" w:hAnsi="MS Sans Serif"/>
          <w:sz w:val="36"/>
          <w:szCs w:val="36"/>
          <w:rtl w:val="true"/>
        </w:rPr>
        <w:t xml:space="preserve">: </w:t>
      </w:r>
      <w:r>
        <w:rPr>
          <w:rFonts w:cs="Traditional Arabic" w:ascii="MS Sans Serif" w:hAnsi="MS Sans Serif"/>
          <w:sz w:val="36"/>
          <w:szCs w:val="36"/>
        </w:rPr>
        <w:t>18</w:t>
      </w:r>
      <w:r>
        <w:rPr>
          <w:rFonts w:ascii="MS Sans Serif" w:hAnsi="MS Sans Serif" w:cs="Traditional Arabic"/>
          <w:sz w:val="36"/>
          <w:sz w:val="36"/>
          <w:szCs w:val="36"/>
          <w:rtl w:val="true"/>
        </w:rPr>
        <w:t>، ويصلح أن يجعل قوله أخذوها دليلا على الغلبة والقهر ولولا ذلك لقال فما سلموها فان قائلا لو قال أخذ الأمير حصن كذا لسبق الوهم وكان مفهومه أنه أخذوه قهرا ولو قال أن أهل حصن كذا سلموه لكان مفهومه أنهم أذعنوا به عن إرادة واختيار وهذا ظاهر والإجماع أن العنوة الغلبة ومنه العاني وهو الأسير يقال أخذته عنوة أي قسرا وقهرا وفتحت هذه المدينة عنوة أي بالقتال قوتل أهلها حتى غلبوا عليها أو عجزوا عن حفظها فتركوها وجلوا من غير أن يجري بينهم وبين المسلمين فيها عقد صل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خر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ن الخراج والخرج بمعنى واحد وهو أن يؤدي العبد إليك خراجه أي غل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رعية تؤدي الخراج إلى الولاة وأصله عن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 تسألهم خرجا  المؤمنون</w:t>
      </w:r>
      <w:r>
        <w:rPr>
          <w:rFonts w:cs="Traditional Arabic" w:ascii="MS Sans Serif" w:hAnsi="MS Sans Serif"/>
          <w:sz w:val="36"/>
          <w:szCs w:val="36"/>
          <w:rtl w:val="true"/>
        </w:rPr>
        <w:t xml:space="preserve">: </w:t>
      </w:r>
      <w:r>
        <w:rPr>
          <w:rFonts w:cs="Traditional Arabic" w:ascii="MS Sans Serif" w:hAnsi="MS Sans Serif"/>
          <w:sz w:val="36"/>
          <w:szCs w:val="36"/>
        </w:rPr>
        <w:t>17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ىء خراجا معناه أم تسألهم أجرا على ما جئت به فأجر ربك وثوابه خ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لخراج الذي وظفه عمر بن الخطاب رضي الله عنه على السواد فأراضي الفىء فانه معناه الغلة ومنه قوله عليه الصلاة والسلام الخراج بالضمان قالوا هو غلة العبد يشتريه الرجل فيستغله زمانا ثم يعثر منه على عيب دلسه البائع ولم يطلعه عليه فله رد العبد على البائع والرجوع عليه بجميع الثمن والغلة التي استغلها المشتري من العبد طيبة له لأنه كان في ضمانه ولو هلك هلك من ماله وكان عمر رضي الله عنه أمر بمسح السواد ودفعه إلى الفلاحين الذين كانوا فيه على غلة كل سنة ولذلك سمي خراجا ثم بعد ذلك قيل للبلاد التي فتحت صلحا ووظف ما صولحوا عليه على أرضهم خراجية لأن تلك الوظيفة أشبهت الخراج الذي لزم الفلاحين وهو الغلة لأن جملة معنى الخراج الغلة، وفي الحديث أن أبا طيبة لما حجم النبي صلى الله عليه وسلم  أمر له بصاعين من طعام وكلم أهله فوضعوا عنه من خراجه أي من غل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فيء والغنيمة، فان أصل الفيء في اللغة الرجوع ومنه الفيء وهو عقيب الظل الذي للشجرة وغيرها بالغداة والفيء بالعشي كما قال حميد بن ث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الظل من بردالضحى تستطيعه                      ولا الفيء من برد العشي تـذوق</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أبو عبيدة كلما كانت الثممس عليه وزالت فهو فيء وظل وما لم تكن الشمس عليه فهو ظل ومنه قوله تعالى في قتال أهل البغي  حتى تفيء إلى أمر الله  الحجرات</w:t>
      </w:r>
      <w:r>
        <w:rPr>
          <w:rFonts w:cs="Traditional Arabic" w:ascii="MS Sans Serif" w:hAnsi="MS Sans Serif"/>
          <w:sz w:val="36"/>
          <w:szCs w:val="36"/>
          <w:rtl w:val="true"/>
        </w:rPr>
        <w:t xml:space="preserve">: </w:t>
      </w:r>
      <w:r>
        <w:rPr>
          <w:rFonts w:cs="Traditional Arabic" w:ascii="MS Sans Serif" w:hAnsi="MS Sans Serif"/>
          <w:sz w:val="36"/>
          <w:szCs w:val="36"/>
        </w:rPr>
        <w:t>9</w:t>
      </w:r>
      <w:r>
        <w:rPr>
          <w:rFonts w:ascii="MS Sans Serif" w:hAnsi="MS Sans Serif" w:cs="Traditional Arabic"/>
          <w:sz w:val="36"/>
          <w:sz w:val="36"/>
          <w:szCs w:val="36"/>
          <w:rtl w:val="true"/>
        </w:rPr>
        <w:t>، الآية أي ترجع وسمى هذا المال فيئا لأنه رجع الى المسلمين من أملاك الك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منصور الأزهري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ما أفاء الله على رسوله من أهل القرى  الحشر</w:t>
      </w:r>
      <w:r>
        <w:rPr>
          <w:rFonts w:cs="Traditional Arabic" w:ascii="MS Sans Serif" w:hAnsi="MS Sans Serif"/>
          <w:sz w:val="36"/>
          <w:szCs w:val="36"/>
          <w:rtl w:val="true"/>
        </w:rPr>
        <w:t xml:space="preserve">: </w:t>
      </w:r>
      <w:r>
        <w:rPr>
          <w:rFonts w:cs="Traditional Arabic" w:ascii="MS Sans Serif" w:hAnsi="MS Sans Serif"/>
          <w:sz w:val="36"/>
          <w:szCs w:val="36"/>
        </w:rPr>
        <w:t>7</w:t>
      </w:r>
      <w:r>
        <w:rPr>
          <w:rFonts w:ascii="MS Sans Serif" w:hAnsi="MS Sans Serif" w:cs="Traditional Arabic"/>
          <w:sz w:val="36"/>
          <w:sz w:val="36"/>
          <w:szCs w:val="36"/>
          <w:rtl w:val="true"/>
        </w:rPr>
        <w:t>، الاية أي ما رد الله على أهل دينه من أموال من خالف أهل ملته بلا قتال أما أن يجلوا عن أوطانهم ويخلوها للمسلمين أو يصالحوا على جزية يؤدونها عن رؤوسهبم أو مال غير الجزية يفتدون به من سفك دمائهم فهذا المال هو الفيء في كتاب الله قال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ما أفاء الله على رسوله منهم فما أوجفتم عليه من خيل ولا ركاب  الحشر</w:t>
      </w:r>
      <w:r>
        <w:rPr>
          <w:rFonts w:cs="Traditional Arabic" w:ascii="MS Sans Serif" w:hAnsi="MS Sans Serif"/>
          <w:sz w:val="36"/>
          <w:szCs w:val="36"/>
          <w:rtl w:val="true"/>
        </w:rPr>
        <w:t xml:space="preserve">: </w:t>
      </w:r>
      <w:r>
        <w:rPr>
          <w:rFonts w:cs="Traditional Arabic" w:ascii="MS Sans Serif" w:hAnsi="MS Sans Serif"/>
          <w:sz w:val="36"/>
          <w:szCs w:val="36"/>
        </w:rPr>
        <w:t>6</w:t>
      </w:r>
      <w:r>
        <w:rPr>
          <w:rFonts w:ascii="MS Sans Serif" w:hAnsi="MS Sans Serif" w:cs="Traditional Arabic"/>
          <w:sz w:val="36"/>
          <w:sz w:val="36"/>
          <w:szCs w:val="36"/>
          <w:rtl w:val="true"/>
        </w:rPr>
        <w:t>، أي لم توجفوا عليه خيلا ولا ركابا أنزلت في أموال بني النضير حين نقضوا العهد وجلوا عن أوطانهم إلى الشام فقسم رسول الله صلى الله عليه وسلم أموالهم من النخيل وغيرها في الوجوه التي أراد الله أن يقسمها فيها وقسمة الفيء غير قسمة الغنيمة التي أوجف عليها بالخيل والرك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هذه حكاية قول الأزهري وهو مذهب الامام الشافعي رضي الله عنه اذا كان الفيء كما قلنا الرجوع فلا فرق بين أن يرجع إلى المسلمين بالايجاف أو غير الإيجاف ولا فرق أن يفيء على رسول الله خاصة أو على المسلمين عامة وأما الاية فانما هي حكاية الحال الواقعة في قصة بني النضير لا دليل فيها على أن الفيء يكون بايجاف أو بغير إيجاف لأن الحال هكذا وقعت ولو فاء هذا المال بالايجاف وكان للمسلمين عامة لجاز أن يجيء في الاية ما أفاء الله على المؤمنين من اهل القرى ففي رجوع الفيء إلى رسول الله صلى الله عليه وسلم بنفي الايجاف دليل على أنه يفيء على غيره بوجود الايجاف لو أنهما واحد لاستغنى عن النفي واكتفى بقو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أفاء الله على رسوله من أهل القرى  الحشر</w:t>
      </w:r>
      <w:r>
        <w:rPr>
          <w:rFonts w:cs="Traditional Arabic" w:ascii="MS Sans Serif" w:hAnsi="MS Sans Serif"/>
          <w:sz w:val="36"/>
          <w:szCs w:val="36"/>
          <w:rtl w:val="true"/>
        </w:rPr>
        <w:t xml:space="preserve">: </w:t>
      </w:r>
      <w:r>
        <w:rPr>
          <w:rFonts w:cs="Traditional Arabic" w:ascii="MS Sans Serif" w:hAnsi="MS Sans Serif"/>
          <w:sz w:val="36"/>
          <w:szCs w:val="36"/>
        </w:rPr>
        <w:t>7</w:t>
      </w:r>
      <w:r>
        <w:rPr>
          <w:rFonts w:ascii="MS Sans Serif" w:hAnsi="MS Sans Serif" w:cs="Traditional Arabic"/>
          <w:sz w:val="36"/>
          <w:sz w:val="36"/>
          <w:szCs w:val="36"/>
          <w:rtl w:val="true"/>
        </w:rPr>
        <w:t>، اذا كان الكلام بدون نافيه مفهو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عكس قدامة قول الأزهري فقال إن الفيء اسم لما غلب عليه المسلمون من بلاد العدو قسرا بالقتال والحرب ثم جعل موقوفا عليهم لأن الذي يجتبى عنه راجع إليهم في كل 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خصيص قدامة لمال الفيء بأنه لا يكون إلا ما غلب عليه قسرا بالقتال غلط فان الذي سماه فيئا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أفاء الله على رسوله منهم  الحشر</w:t>
      </w:r>
      <w:r>
        <w:rPr>
          <w:rFonts w:cs="Traditional Arabic" w:ascii="MS Sans Serif" w:hAnsi="MS Sans Serif"/>
          <w:sz w:val="36"/>
          <w:szCs w:val="36"/>
          <w:rtl w:val="true"/>
        </w:rPr>
        <w:t xml:space="preserve">: </w:t>
      </w:r>
      <w:r>
        <w:rPr>
          <w:rFonts w:cs="Traditional Arabic" w:ascii="MS Sans Serif" w:hAnsi="MS Sans Serif"/>
          <w:sz w:val="36"/>
          <w:szCs w:val="36"/>
        </w:rPr>
        <w:t>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ذي يعتمد عليه أن الفيء كلما استقر للمسلمين وفاء إليهم من الكفار ثم رجعت إليهم أمواله في كل عام مثل مال الخراج وجزية الرؤوس كأموال بني النضير ووادي القرى وفدك التي فتحت صلحا لم يوجف عليها بخيل ولا ركاب وكأموال السواد التي فتحت عنوة ثم أقرت بأيدي أهلها يؤدون خراجها في كل ع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اختلاف بين أهل التحصيل أن الذي افتتح صلحا كأموال بني النضير وغيرهم يسمىفيئا وأن الذي افتتح من أراضي السواد وغيرها عنوة وأقر بأيدي أهله أنه يسمى فيئأ لكن الفرق بينهما أن ما فتح كان فيئا للمسلمين الذين شهدوا الفتح يقسم بينهم كما فعل رسول الله صلى الله عليه وسلم  بأموال خيبر ويسمى غنيمة أيضا واما الذين رغبوا في الصلح مثل وادي القرى وفدك أو جلوا عن أوطانهم من غير أن يأتيهم أحد من المسلمين كأموال بني النضير فأمره إلى رسول الله صلى الله عليه وسلم والأثمة من بعده يقسمرن أمواله على من يريدون كما يرون رسول الله صلى الله عليه وسلم بأموال هؤل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غني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هي ما غنم من أموال المشركين من الأراضي كأرض خيبر فإن صلى الله عليه وسلم النبي قسمها بين اصحابه بعد إفراز الخمس وصارت كل أرض لقوم مخصوصين وليست كأموال السواد التي فتحت أيضا عنوة لكن رأي عمر رضي الله عنه أن يجعلها لعامة المسلمين ولم تقسم فصارت فيئا يرجع إلى المسلمين في كل عام، ومن الغنيمة الأموال الصامتة التي يؤخذ خمسها ويقسم باقيها على من حضر القتال للفارس ثلاثة أسهم وللراجل سهم شيء استنبطته أنا بالقياس من غير أن أقف على نص هذا حكايته ثم بعد وقفت على كتاب الأموال لأبي عبيد القاسم بن سلام فوجدته مطابقا لما كنت قلته ومؤيدا له فانه قال الأموال التي تتولاها أئمة المسلمين ثلاثة وتأولها من كتاب الله الصدقة والفيء والخمس وهي أسماء مجملة يجمع كل واحد منها أنواعا من المال</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 فأما الصد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زكاة أموال المسلمين من الذهب والورق والابل والبقر رالغنم والحب والثمر فهذه الأصناف الثمانية التي سماها الله تعالى لا حق لأحد من الناس فيها سو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مر رضي الله عنه هذه لهولاء وأما مال الفيء فما اجتبى من أموال أهل الذمة من جزية رؤوسهم التي بها حقنت دماؤهم وحرمت أموالهم صولحوا عليه من جزية ومنه خراج الأرضين التي افتتحت عنوة ثم أقرها الامام بأيدي أهل الذمة على قسط يؤدونه في كل عام ومنه وظيفة أرض الصلح التي منعها أهلها حتى صولحوا عنها على خراج مس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 ما يأخذه العاشر من أموال أهل الذمة التي يمرون بها عليه في تجارت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 ما يؤخذ من أهل الحرب إذا دخلوا الاسلام للتجارات فكل هذا من الفيء وهذا الذي يعم المسلين غنيهم وفقيرهم فيكون في أعطية المقاتلة وأرزاق الذرية وما ينوب الامام من أمور الناس بحسن النظر للاسلام وأه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خ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خمس غنانم أهل الحرب والركاز العادي وما كان من عرض أو معدن فهو الذي اختلف فيه ا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بعضهم هو للاصناف الخمسة المسمين في الكتاب لما قال عمر رضي الله عنه وهذه لهؤلاء وقال بعضهم سبيل الخمس سبيل الفيء يكون حكمه إلى الامام إن رأى أن يجعله فيمن سمى الله جعله وان أن الأفضل للمسلمين والأوفر لحظهم أن يضعه في بيت مالهم لنائبة تنوبهم ومصلحة تعن لهم مثل سد ثغرواعداد سلاح وخيل وأرزاق أهلى الفيء من المقاتلين والقضاة وغيرهم ممن يجري مجراهم فع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قطي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ها معنيان أحدهما أن يعمد الإمام الجائز الأمر والطاعة إلى قطعة من الأرض يفرزها عما جماورها ويهبها ممن يرى ليعمرها وينتفع بها إما أن يجعلها منازل يسكنها ويسكنها من يشاء واما أن يجعلها مذدرعا ينتفع بما يحصل من غلتها ولا خراج عليه فيها وربما جعل على مزدرعها خراج وهذه حال قطائع المنصور ولده بعده ببغداد في محالها فمن ذلك قطيعة الربغ وقطيعة أم جعفر وقطيعة فلان وقد ذكرت في مواضعها من الكت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لقطيعة الأخرى فهي أن يقطع السلطان من يشاء من قواده وغيرهم القرى والنواحي ويقطع عليهم عنها شيئا معلوما يؤدونه في كل عام قل أو كثر توفر محصولها أو نزر لا مدخل للسلطان معه في اكثر من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الباب الرابع</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في أقوال الفقهاء في أحكام أراضي</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الفيء والغنيمة وكيف قسمة ذلك</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مسلمة بن محارب حدثني قخذم قال جهد زياد في سلطانه أن يخلص الصلح من العنوة فما قدر مع قرب العهد ووجود من حضر الفت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ا الحكم في ذلك فهو أن تخمس الغنيمة ثم تقسم أربعة الأخماس بين الذين افتتحو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عضهم ذلك إلى الامام إن رأى أن يجعلها غنيمة فيخمسها ويقسم الباقي كما فعله رسول الله صلى الله عليه وسلم بخيبر فذلك إليه وان رأى أن يجعلها فيئا فلا يخمسها ولا يقسمها بل تكون مقسومة على المسلمين كافة كما فعل عمر بن الخطاب رضي الله عنه بمشورة علي بن أبي طالب رضي الله عنه ومعاذ بن جبل وأعيان ا لصحابة بأرض السواد وأرض مصر وغيرهما مما فتحه عن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ذ رسول الله صلى الله عليه وسلم ب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علموا أنما غنمتم من شيء فأن لله خمسه وللرسول ولذي القربى واليتامى والمساكين وابن السبيل  الأنفال</w:t>
      </w:r>
      <w:r>
        <w:rPr>
          <w:rFonts w:cs="Traditional Arabic" w:ascii="MS Sans Serif" w:hAnsi="MS Sans Serif"/>
          <w:sz w:val="36"/>
          <w:szCs w:val="36"/>
          <w:rtl w:val="true"/>
        </w:rPr>
        <w:t xml:space="preserve">: </w:t>
      </w:r>
      <w:r>
        <w:rPr>
          <w:rFonts w:cs="Traditional Arabic" w:ascii="MS Sans Serif" w:hAnsi="MS Sans Serif"/>
          <w:sz w:val="36"/>
          <w:szCs w:val="36"/>
        </w:rPr>
        <w:t>41</w:t>
      </w:r>
      <w:r>
        <w:rPr>
          <w:rFonts w:ascii="MS Sans Serif" w:hAnsi="MS Sans Serif" w:cs="Traditional Arabic"/>
          <w:sz w:val="36"/>
          <w:sz w:val="36"/>
          <w:szCs w:val="36"/>
          <w:rtl w:val="true"/>
        </w:rPr>
        <w:t>، وبذلك اشار الزبير في مصر وبلال في الشام وهو مذهب مالك بن أنس فالغنيمة على رأيهم لأهلها دون ال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عتمد عمر بن الخطاب رضي الله عنه وعلي بن أبي طالب ومعاذ بن جبل رضي الله عنهما في قو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أفاء الله على رسوله من أهل القرى فلله وللرسو ل ولذي القرى واليتامى والمساكين وابن السبيل  الى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فقراء المهاجرين الذين أخرجوا من ديا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ذين تبوؤا الدار والإيمان من قب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ذين جاؤوا من بعدهم  الحشر</w:t>
      </w:r>
      <w:r>
        <w:rPr>
          <w:rFonts w:cs="Traditional Arabic" w:ascii="MS Sans Serif" w:hAnsi="MS Sans Serif"/>
          <w:sz w:val="36"/>
          <w:szCs w:val="36"/>
          <w:rtl w:val="true"/>
        </w:rPr>
        <w:t xml:space="preserve">: </w:t>
      </w:r>
      <w:r>
        <w:rPr>
          <w:rFonts w:cs="Traditional Arabic" w:ascii="MS Sans Serif" w:hAnsi="MS Sans Serif"/>
          <w:sz w:val="36"/>
          <w:szCs w:val="36"/>
        </w:rPr>
        <w:t>7</w:t>
      </w:r>
      <w:r>
        <w:rPr>
          <w:rFonts w:cs="Traditional Arabic" w:ascii="MS Sans Serif" w:hAnsi="MS Sans Serif"/>
          <w:sz w:val="36"/>
          <w:szCs w:val="36"/>
          <w:rtl w:val="true"/>
        </w:rPr>
        <w:t xml:space="preserve">- </w:t>
      </w:r>
      <w:r>
        <w:rPr>
          <w:rFonts w:cs="Traditional Arabic" w:ascii="MS Sans Serif" w:hAnsi="MS Sans Serif"/>
          <w:sz w:val="36"/>
          <w:szCs w:val="36"/>
        </w:rPr>
        <w:t>1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ذا أخذ سفيان الثو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ن قسم الأرض بين من غلب عليها كما فعل رسول الله صلى الله عليه وسلم بأراضي خيبر صارت عشرية وأهلها رقيقا فإن لم يقسمها وتركها للمسلمين كافة فعلى رقاب أهلها الجزية و قد عتقوا بها وعلى الأرض الخراج وهي لأهلها وهو قول أبي حنيفة رضي الله عنه واذا أسلم الرجل من اهل العنوة وأقرت أرضه في يده يعمرها فيؤدي الخراج عنها ولا اختلاف في ذلك لقوم بل يكون الخراج عليه ويزكي بقية ما تخرجه الأرض بعد إخراج الخراج إذا بلغ الحب خمسة أوس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ى عن علي رضي الله عنه انه قال لا يؤخذ من أرض الخراج إلا الخراج وحده يقول لا يجمع على المسلم الخراج والزكاة جميعا وهو قول ابي حنيفة وأصحا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يوسف وشريك بن عبد الله في أخرين إذا استأجر المسلم أرضا خراجيه فعلى صاحب الأرض الخراج وعلى المسلم أن يزكي أرضه إذا بلغ ما يخرج منها خمسة أوسق وكان الحسن راى الخراج على رب الأرض ولا يرى على المستاجر شيئ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حنيفة وأبو يوسف أجرة من يقسم غلة العشر والخراج من أصل الك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سفيان يرى أن أجور الخراج على السلطان وأجور العشر على أهل الأ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الك بن أنسى أجور العشر على صاحب الأرض و أجور الخراج على الو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الك وأبو حنيفة وعامة الفقهاء إذا عطل رجل من أهل العنوة أرضه أمر بزراعتها وأداء خراجها فإن لم يفعل أمر أن يدفعها إلى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أرض العشر فلا يقال فيها شيء إن زرعت أخذت منه الصدقة وإن أبى فهو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وا إذا بنى في أرض العشر بناء من حوانيت و غيرها فلا شيء عليه وإن جعلها بستانا لزمه الخر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الك بن أنس وابن أبي ذئب وأبو عمر و الأوزاعي إذا أصابت الغلات افة سقط الخراج عن صاحبها واذا كانت أرض من أراضي الخراج لعبد أو مكاتب أو امراءة فإن أبا حنيفة قال عليها الخراج فق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سفيان وابن أبي ذئب ومالك عليها الخراج وفيما بقي من الغلة الع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يوسف في أرض موات من أرض العنوة يحييها المسلم إنها له وهي أرض خراج إن كانت تشرب من ماء الخراج وإن اسنبط لها عينا أو سقاها ماء السماء في أرض ع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شر هي أرض عشر شربت من ماء الخراج أو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يوسف إن كان للبلاد سنة أعجمية قديمة لم يغيره الاسلام ولم يبطلها ثم شكاها قوم إلى الامام وسألوه إزالة معرتها فليس له أن يغي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الك والشافعي يغيرها إن قدمت لأن عليه إزالة كل سنة جائرة سنها أحد من المسلمين فضلا عما سن أهل الكفر فهذا كاف في حكم أراضي الخر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حكم أراضي العشر فهي ستة أض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الأرضون التي أسلم عليها أهلها وفي أيديهم مثل اليمن والمدينة والطائف فان الذي يجب على هؤلاء العشر وقد أدخل بعض الفقهاء في هذا القسم أرض العرب الذين لم يقبل منهم إلا الاسلام أو السيف وكان بين من أسلم طوعا وبين من أسلم كرها فرق قد بينه النبي صلى الله عليه وسلم بالفعل وذاك أنه جعل لأهل الطائف الذين كان إسلامهم طوعا ما لم يجعل لغيرهم مثل تحريمه واد يهم وأن لا تغير طوائفهم ولا يؤمر عليهم إلا منهم وأخذ من دومة الجندل بعض أموالهم واستثنى عليهم الجندل ونزع الحلقة وهي السلاح والخيل لأنهم جاؤوا راغبين في الاسلام غير مكرهين فأمنهم النبي صلى الله عليه وسلم وكان ذلك بعد أن غلب المسلمون على أرضهم فلم يؤمن غدرهم فلذلك أخذ سلاحهم ومثل ذلك صنع أبو بكر رضي الله عنه بأهل الردة بعد أن قهرو فاشترط عليهم الحرب المحلية أو السلم المخزية بأن ينزع منهم الكراع والحل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ما يستحييه المسلمون من أرض الموات التي لا ملك لأحد من المسلمين أو المعاهدين فيها فيلزمهم العشر في غلاتها، ومنها ما يقطه الأئمة لبعض المسلمين فإذا صار في يده بذلك الاقطاع لزمه فيه الزكاة وهي العشر أيضا، ومنها ما يحصل ملكا لمسلم مما يقسمه الأئمة من أراضي العنوة بين من أوجف عليها من المسلمين، ومنها ما يصير بيد مسلم من الصفايا التي أصفاها عمر بن الخطاب رضي الله عنه من أراضي السوادن وهي ما كان لكسرى خاصة ولأهل بي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ها ما جلا عنه العدو من أرضهم فحصل في يد من قطنه وأقام به من المسلمين مثل الثغ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أخم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ها خمس الغنيمة التي كان يأخذها النبي صلى الله عليه وسلم ومنها أخماس المعدن واشتقاقه من عدن بالمكان إذا أقام به وثبت وكان ذلك لازما له كمعدن الذهب والفضة والحديد والصفر وما يستخرج من تراب الأرض بالحيلة أبدا ففيه الخمس، ومنها سيب البحر وهو ما يلقيه كالعنبر وما أشبهه فكأفه عطاء البحر في الخمس، ومنها ما يأخذه العشار من أموال المسلمين وأهل الذمة والحرب التي يتردد بها في التجارات، ثم نقول الآن قال أهل العلم أيما أهل حصن أعطوا الفدية من حصنهم ليكف عنهم ورأى الامام ذلك حظا للدين والاسلام فتلك المدينة للمسلمين فإذا ورد الجند على حصن وهم في منعة لم يظهر عليهم بغلبة لم تكن تلك الفدية غنيمه للذين حضروا دون جماعة المسلمين وكل ما أخذ من أهل الحرب من فدية فهي عامة وليست بخاصة من حضر وقال يحيى بن ادام سمعت شريكا يقول إنما أرض الخراج ما كان صلحا على الخراج يؤدونه إلى المسلمين قال يحيى فقلت لشريك فما حال السواد قال هذا أخذ عنوة فهو فيء ومنهم تركوا فيه فوضع عليهم شيء يؤدونه قال وما دون ذلك من السواد فيء وما وراءه ص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حنيفة رضي الله عنه يقول ما صولح عليه المسلمون فسبيله سبيل الفيء وروي عن النبي صلى الله عليه وسلم أنه قال </w:t>
      </w:r>
      <w:r>
        <w:rPr>
          <w:rFonts w:ascii="MS Sans Serif" w:hAnsi="MS Sans Serif" w:cs="Traditional Arabic"/>
          <w:color w:val="0000FF"/>
          <w:sz w:val="36"/>
          <w:sz w:val="36"/>
          <w:szCs w:val="36"/>
          <w:rtl w:val="true"/>
        </w:rPr>
        <w:t xml:space="preserve"> لعلكم تقاتلون قوما فيدفعونكم بأموالهم دون أنفسهم وأبنائهم ويصالحونكم على صلح فلا تأخذوا فوق ذلك فإنه لا يحل لكم  ورخص بعض الفقهاء في الازديادعلى ما يحتمل الزيادة وفي يده الفضل من أهل الصلح واتبعوا في ذلك سننا واثارا ممن سلف إلا أن الفرق بين الصلح والعنوة وإن كانا جميعا من العشر والخراج إلا أنه وقع في ملك أهل العنوة خلاف ولم يقع في ملك أهل الصلح وكره بعض أهل النظر شراء أرض أهل العنوة واجتمع الكل على جواز شراء أرض أهل الصلح لأنهم إذا صولحوا قبل القدرة عليهم والغلبة لهم فأرضوهم ملك في أيديه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الشافعي رضي الله عنه إن مكث أهل الصلح أعواما لا يؤدون ما صولحوا عليه من فاقة أو جهل كان ذلك عليهم إذا أيسرو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أبو حنيفة رضي الله ع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ؤخذون بأداء ما وجب عليهم مستأنفا ولا شيء عليهم فيما مضى وهو قول سفيان الثوري، وقال مالك وأهل الحجاز إذا أسلم الرجل من أهل الصلح أخذ من أرضه العشر وسقطت حصته من الصلح فإن أهل قبرس لو أسلمو جميعا كانت أرضهم عشرية لأنها لم تؤخذ منهم وإنما أعطوا الفدية عن القتل، وأبو حنيفة وسفيان وأهل العراق يجرون الصلح مجرى الفيء فإن أسلم أهله اجروا على أمرهم الأول في الصلح إلا أنه لا يزاد عليهم في شيء إذ نقضوا إذا كان مال الصلح محتاجا لمعايشهم فلا بأس ب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الباب الخامس</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في جمل من أخبار البلدان</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لحجاج لزادان فروخ أخبرني عن العرب والأمصار فقال أصلح الله الأمير أنا بالعجم أبصر مني بالعرب قال لتخبرني قال سلني عما بدا لك قال أخبرني عن أهل الكوفة قال نزلوا بحضرة أهل السواد فأخذوا من مناقبهم ومن سماحتهم قال فأهل البصرة قال نزلوا بحضرة الخوز فأخذوا من مكرهم وبخلهم قال فأهل الحجاز قال نزلوا بحضرة السودان فأخذوا من خفة عقولهم وطربهم فغضب الحجاج فقال أعزك الله لست منهم حجازيا أنت رجل من أهل الشام قال أخبرني عن أهل الشام قال نزلوا بحضرة أهل الروم فأخذوا من ترفقهم وصناعتهم وشجاعت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أل معاوية ابن الكواء عن أهل الكوفة فقال أبحث الناس عن صغيرة وأضيعهم لكبيرة قال فأهل البصرة قال غنم وردن جميعا وصدرن شتى قال فأهل الحجاز قال أسرع الناس إلى فتنة وأضعفهم فيها قال فأهل مصر قال أجداء أجداء أشداء أكلة من كلب قال فأهل ال موسى ل قال قلادة أمة فيها من كل خرزة قال فأهل الجزيرة قال كناسة بين المصرين ثم سكت قال ابن الكواء سلني فسكت قال لتسأل أو لأخبرك عما عنه تحيد قال أخبرني عن أهل الشام قال أطوع الناس لمخلوق وأعصاهم لخال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جعلت القدماء ملوك الأرض طبقات فأقرت فيما زعموا جميع الملوك لملك بابل بالتعظيم وأنه أول ملوك العالم ومنزلته فيها كمنزلة القمر في الكواكب لأن إقليمه أشرف الأقاليم ولأنه أكثر الملوك مالا وأحسنهم طبعا وأكثرهم سياسة وحزما وكانت ملوكه يلقبونه بشاهنشاه ومعناه ملك الملوك ومنزلته من العالم كمنزلة القلب من الجسد والواسطة من القلادة، ثم يتلوه في العظمة ملك الهند وهو ملك الحكمة وملك الغلبة لأن عند الملوك الأكابرالحكمة من الهند، ثم يتلو ملك الهند في الرتبة ملك الصين وهو ملك الرعاية والسياسة وإتقان الصنعة وليس في ملوك العالم أكثر رعاية وتفقدا من ملك الصين في رعيته وجنده وأعوانه وهو ذو بأس شديد وقوة ومنعة له الجنود المستعدة والكراع والسلاح وجنده ذو أرزاق مثل ملك با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يتلوه ملك الترك صاحب مدينة كوشان وهو ملك التغزغز ويدعى ملك السباع وملك الخيل إذ ليس في ملوك العالم أشد من رجاله ولا أجرأ منه على سفك الدماء ولاأكثر خيلا منه ومملكته ما بين بلاد الصين ومفاوز خراسان ويدعى بالاسم الأعم وهو إير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للترك ملوك كثيرة وأجناس مختلفة أولو بأس وشدة لا يدينون لأحد من الملوك إلا أنه ليس فيهم من يداري مل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ملك الروم ويدعى ملك الرجال وليس في ملوك العالم أصبح من رجاله، ثم تتساوى الملوك بعد هؤلأء في الترتيب، وقد قال بعض الشع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ــدار داران إيوان وغـــمـــدان                      والملك ملكان سـاسـان وقـحـطـ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لأرض فارس والإقـلـيم بـابـل وال                      إسـلام مـكة والـدنـيا خـراســ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لجانبان العلـنـدان الـلـذا حـسـنـا                      منها بخـارى وبـلـخ الـشـاه تـور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لبيلقان وطبـرسـتـان فـأزرهـمـا                      واللكز شروانـهـا والـجـيل جـيل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د رتب الناس جـم فـي مـراتـبـهـم                      فمـرزبـان وبـطـريق وطـرخـ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 الفرس كسرى وفي الروم القياسر وال                      حبش النجـاشـي و الافـراك خـاقـان روي أن عمر بن الخطاب رضي الله عنه سأل كعب الأحبار عن البلاد وأحوالها فقال يا أمير المؤمنين لما خلق الله سبحانه وتعالى الأشياء ألحق كل شيء بشيء فقال العقل أنا لاحق بالعراق فقال العلم أنا معك فقال له أنا لاحق بالشام فقال الفتن وأنا معك فقال الفقر أنا لاحق بالحجاز فقال القنوع وأنا معك فقالت القساوة أنا لا حقة بالمغرب فقال سوء الخلق وأنا معك فقالت الصباحة أنا لاحقة بالمشرق فقال حسن الخلق وأنا معك فقال الشقاء أنا لاحق بالبداوي فقالت الصحة وأنا مع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نتهى كلام كعب الأحبار و الله الموفق للصواب إليه المرجع والمآ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همزة والألف</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أل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بار الأع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بئر يقال في جمعها آبار وبئار وأ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أجفر وفيد على خمسة أميال من الأج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ابار أيضا غير مضافة كورة من كور واس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ب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بعد الألف باء موحدة مفتوحة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الع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أبو عبد الله محمد بن محمويه بن مسلم الآبجي روى عن أبيه وغيره وأخرج الحاكم حديثه ولا أثري أهو نسبة إلى ابة وزيدت الجيم للنسب كما قالوا في النسبة إلى أرمي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حرمجي وإلى جونى جونجي أم لا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ألف وضم الباء الموحد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سج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حسن محمد بن الحسين بن إبراهيم بن ع اسم الآبري شيخ من أئمة الحديث له كتاب نفيس كبير في أخبار الإمام أبي عبد الله محمد بن إدريسى الشافعي رضي الله عنه أجاد فيه كل الإجادة وكان رحل إلى مصر والشام والحجاز والعراق وخراصان روى عن أبي بكر بن خزيمة والربيع بن سليمان الجيزي وكان يعد في الحفاظ روى عنه علي بن بشرى </w:t>
      </w:r>
      <w:r>
        <w:rPr>
          <w:rFonts w:cs="Traditional Arabic" w:ascii="MS Sans Serif" w:hAnsi="MS Sans Serif"/>
          <w:sz w:val="36"/>
          <w:szCs w:val="36"/>
          <w:rtl w:val="true"/>
        </w:rPr>
        <w:t>)</w:t>
      </w:r>
      <w:r>
        <w:rPr>
          <w:rFonts w:ascii="MS Sans Serif" w:hAnsi="MS Sans Serif" w:cs="Traditional Arabic"/>
          <w:sz w:val="36"/>
          <w:sz w:val="36"/>
          <w:szCs w:val="36"/>
          <w:rtl w:val="true"/>
        </w:rPr>
        <w:t>الليث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سجستاني وذكر الفراء أنه توفي في رجب سنة </w:t>
      </w:r>
      <w:r>
        <w:rPr>
          <w:rFonts w:cs="Traditional Arabic" w:ascii="MS Sans Serif" w:hAnsi="MS Sans Serif"/>
          <w:sz w:val="36"/>
          <w:szCs w:val="36"/>
        </w:rPr>
        <w:t>36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ب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ألف وفتح الباء الموحدة والسين المهملة ساكنة وكاف مضمومة وواو ساكنه ونون ورواه بعضهم بهمزة بعدها ياء ليس بينهما ألف وقد ذكر فى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على ساحل بحر طبرستان بينها وبين جرجان ثلاثة أيام، وإليها ينسب بحر ابسكون، وينسب إليها أبو العلاء أحمد بن صالح بن محمد بن صالح التميمي الآبسكوني كان ينزل بصور على ساحل بحر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بعد الألف باء مكسورة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بعة مواضع، وفي الحديث أن رسول الله صلى الله عليه وسلم جهز جيشا بعد حجة الوداع وقبل وفاته وأمر عليهم أسامة بن زيد وأمره أن يوطيء خيله آبل الزيت بلفظ الزيت من الأدهان بالأردن من مشارف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جاش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دت بنوود صدودا عن القنا                      إلى آبـل فـي ذلة وهـوان وآبل القمح قرية من نواحي بانياس من أعمال دمشق بين دمشق والسا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بل أيضا ابل السوق قرية كبيرة في غوطة دمشق من ناحية الوادي، ينسب إليها أبوطاهر الحسين بن محمد بن الحسين بن عامربن أحمد يعرف بابن خراشة الأنصاري الخزرجي المقري الآبلي إمام جامع دمشق قرأ القرآن على أبي المظفر الفتح بن برهان الأصبهاني وأقرانه وروى عن أبي علي الحسين بن إبراهيم بن جابر يعرف بابن أبي الزمزم الفرائضي وأبي بكر عبد الله بن محمد بن عبد الله بن هلال الحناني وأحمد بن محمد المزذن بن الق اسم وأبي بكر الميانجي وأبي عبد الله محمد بن عبد الله بن ذكوان وأبي همام محمد بن إبراهيم بن عبد الله الحافظ وروى عنه أبو عبد الله بن أبي الحديد ومحمد بن أحمد بن أبي الصفر الأنباري وأبو سعد السمان وأبو محمد عبد العزيز الكتاني وقال توفي شيخنا أبوطاهر الابلي في سابع عشر ربيع الاخر سنة </w:t>
      </w:r>
      <w:r>
        <w:rPr>
          <w:rFonts w:cs="Traditional Arabic" w:ascii="MS Sans Serif" w:hAnsi="MS Sans Serif"/>
          <w:sz w:val="36"/>
          <w:szCs w:val="36"/>
        </w:rPr>
        <w:t>42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ثقة نبيلا مأمونا، وقال أحمد بن من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ئ الديار علـي عـلـياء جـيرون                      مهوى الهوى ومغاني الخرد الع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اد لهوى إذ كـفـى مـصـرفة                      أعنة العيش في فـتـح الـمـياد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نيربين فمقرى فالسـرير فـخـم                      رايا فجو حواشي جسر جـسـر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قصر فالمرج فالميدان فالشرف ال                      أعلى فسطرا فجرنان فـقـلـب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ماطرون فـداريا فـجـارتـهـا                      فآبل فـمـغـانـي دير قـانـ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ك المـنـازل لا وادي الأراك ولا                      رمل المصلـى ولا أثـلات ييرين وابل أيضا من قرى حمص من جهة القبلة بينها وبين حمص نحوميل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بند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اء مفتوحة موحدة ونون ساكنة ودال مهملة وواو ساكنة ثم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قرية من قرى ج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بكر أحمد بن محمد بن علي بن إبراهيم بن يوسف بن سعيد الجرجاني الآبندوني روى عن أبي نعيم عبد الملك بن محمد بن عدي الفقيه وعلي بن محمد القومس البذشي وأبي الحسين محمد بن عبد الكريم الرازي وغيرهم وروى عنه أبو طاهر بن سلمة العدل وأبو منصور محمد بن عيسى الصوفي وأبو مسعود البجلي وكان صدوقا قاله شيرو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الموحدة، 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فظ أبو بكر أحمد بن موسى بن مرد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به من قرى أصبهان، وقال غيره أن آبه قرية من قرى س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جرير بن عبد الحميد الآبي سكن ال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أما ابه بليدة تقابل ساوة تعرف بين العامة بآوه فلا شك فيها وأهلها شيعة وأهل ساوة سنية لا تزال الحروب بين البلدين قائمة على المذه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طاهر بن سل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القاضي أبو نصر أحمد بن العلاء الميمندي بأهر من مدن أذربيجان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ئلة أتبـغـض أهـل ابـه                      وهم أعلام نظم والـكـتـاب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إليك عني إن مـثـلـي                      يعادى كل من عادى الصحابة وإليها فيما أحسب ينسب الوزير أبو سعد منصور بن الحسين الابي ولي اعمالا جليلة وصحب الصاحب بن عباد ثم وزر لمجد الدولة رستم بن فخر الدولة بن ركن الدولة بن بويه وكان أديبا شاعرا مصنفا وهو مؤلف كتاب نثر الدرر وتاريخ الري وغير ذلك، وأخوه أبو منصور محمد كان من عظماء الكتاب وجلة الوزراء وزر لملك طبر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آبة أيضا من قرى البهنسا من صعيد مصر أخبرني بذلك القاضي المفضل بن أبي الحجاج عارض الجيوش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ت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بناحية الزوزان من قلاع اكراد البختية معروفة عن عز الدين أبي الحسن علي بن عبد الكريم ا لجز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جام الب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يد بفتح الباء الموحدة والراء المهملة وياء اخر الحروف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أصحاب السير أنه كان بكسكر قبل خراب البطيحة نهر يقال له الجتب وكان عليه طريق البريد إلى ميسان ودستميسان والأهواز في جنبه القبلي فلما تبطحت البطائح كما نذكره في البطيحة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 ما استأجم من طريق البريد آجام البريد جمع أجمة وهو منبت القصب الملت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الصمد في ابن المعذ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ت ابن المعذل نال عمرا                      بثؤم كان أسرع في سع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نه موت جلة آل سـلـيم                      ومنه قبض اجام الـبـريد الاج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ه غير مضاف لغة في الآطام وهي القصور بلغة أهل المدينة واحدها أطم وأجم وكان بظاهر المدينة كثير منها ينسب كل واحد منها إلى شي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ا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جيم وتشديد الراء وهو في الأصل اسم جنس للاجرة وهو بلغة أهل مصر الطوب وبلغة أهل الشام القرميد درب الآ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انت ببغداد من محال نهر طابق بالجانب الغربي سكنها غير واحد من أهل العلم وهو الآن خ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بكر محمد بن الحسين بن عبد الله الاجري الفقيه الشافعي سمع أبا شعيب الحراني وأبا مسلم الكجي وكان ثقة صنف تصانيف كثيرة حدث ببغداد ثم انتقل إلى مكة فسكنها إلى أن مات بها في محرم </w:t>
      </w:r>
      <w:r>
        <w:rPr>
          <w:rFonts w:cs="Traditional Arabic" w:ascii="MS Sans Serif" w:hAnsi="MS Sans Serif"/>
          <w:sz w:val="36"/>
          <w:szCs w:val="36"/>
        </w:rPr>
        <w:t>3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ابو نعيم الاصبهاني الحافظ وكان سمع منه ب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رب الآجر ببغداد بنهر المعلى عامر إلى الآن آ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جن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المكسورة والنون الساكنة وقاف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قرية من قرى سرخ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فضل محمد بن عبد الواحد الاجنقاني، والعجم يسمونها آجن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خاء المعجمة و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صبة ناحية دهستان بين جرجان وخوارزم وقيل اخر قرية بده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جماع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فضل العباس بن أحمد بن الفضل الزاهد وكان إمام المسجد العتيق بداهستان، وذكر أبو سعد في التحبير أبا الفضل خزيمة بن على بن عبد الرحمن الآخري الدهستاني وقال كان فقيها فاضلا معتزليا أديبا لغويا سمع بدهستان أبا الفتيان عمر بن عبد الكريم الرواسي وبندار بن عبد الواحد الداهساني وغيرهما مات بمزو في صفر سنة </w:t>
      </w:r>
      <w:r>
        <w:rPr>
          <w:rFonts w:cs="Traditional Arabic" w:ascii="MS Sans Serif" w:hAnsi="MS Sans Serif"/>
          <w:sz w:val="36"/>
          <w:szCs w:val="36"/>
        </w:rPr>
        <w:t>548</w:t>
      </w:r>
      <w:r>
        <w:rPr>
          <w:rFonts w:ascii="MS Sans Serif" w:hAnsi="MS Sans Serif" w:cs="Traditional Arabic"/>
          <w:sz w:val="36"/>
          <w:sz w:val="36"/>
          <w:szCs w:val="36"/>
          <w:rtl w:val="true"/>
        </w:rPr>
        <w:t>، وإسماعيل بن أحمد بن محمد بن أحمد بن حفص بن عمر أبو القاسم الاخرى روى عن أبي إسحاق إبراهيم بن محمد الخزاص برب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مد عن الحسن بن الصباح الزعفراني حديثا منكرأ الحمل فيه على الخواص روى عنه الحافظ حمزة بن يوسف السه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خر قرية بين سمنان ودامغان بينهما وبين سمنان تسعة فراسخ</w:t>
      </w:r>
      <w:r>
        <w:rPr>
          <w:rFonts w:cs="Traditional Arabic" w:ascii="MS Sans Serif" w:hAnsi="MS Sans Serif"/>
          <w:sz w:val="36"/>
          <w:szCs w:val="36"/>
          <w:rtl w:val="true"/>
        </w:rPr>
        <w:t>.</w:t>
      </w:r>
      <w:r>
        <w:rPr>
          <w:rFonts w:ascii="MS Sans Serif" w:hAnsi="MS Sans Serif" w:cs="Traditional Arabic"/>
          <w:sz w:val="36"/>
          <w:sz w:val="36"/>
          <w:szCs w:val="36"/>
          <w:rtl w:val="true"/>
        </w:rPr>
        <w:t>سمع بها الحافظ أبو عبد الله بن النجار نقلته من خطه وأخبرني به من لفظ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ذ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ضبطه أبو سعد بألف بعد الهمزة وفتح الذال وراء ساكنة وميم وقال وظني أنها من قرى آذنة بلدة من الثغور منها أبو عبد الرحمن عبد الله بن محمد بن إسحاق الآذزمي وهذا سهو منه رحمه الله في ضبط الاسم ومكانه وسنذكره في أذرمة على الصحيح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ذ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ذال المعجمة والنون</w:t>
      </w:r>
      <w:r>
        <w:rPr>
          <w:rFonts w:cs="Traditional Arabic" w:ascii="MS Sans Serif" w:hAnsi="MS Sans Serif"/>
          <w:sz w:val="36"/>
          <w:szCs w:val="36"/>
          <w:rtl w:val="true"/>
        </w:rPr>
        <w:t>.</w:t>
      </w:r>
      <w:r>
        <w:rPr>
          <w:rFonts w:ascii="MS Sans Serif" w:hAnsi="MS Sans Serif" w:cs="Traditional Arabic"/>
          <w:sz w:val="36"/>
          <w:sz w:val="36"/>
          <w:szCs w:val="36"/>
          <w:rtl w:val="true"/>
        </w:rPr>
        <w:t>خيال من أخيلة حمى فيد بينه وبين فيد نحو عشرين ميلا ويقال لتلك الأخيلة الآذنات، والأخيلة علامات يضعونها على حدود الحمي يعرف بها حد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ذيو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ذال المعجمة وياء ساكنة وراو مفتوحة وخاء معجم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نهاوند في ظن عبد الكر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سعد الفضل ابن عبدالله بن على بن عمر بن عبدالله بن يوسف الأيوخ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آ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أ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حجارة تنصب كالعلم اسم جبل بين مكة والمدينة وقد ذكر شاهده في أبلى، وقال أبو محمد الغندجاني في شرح قول جامع ابن مرخ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ت بذي الارام وهنا وعادني                      عداد الهوى بين العناب وحثيل قال ذو الارام حزن به ارام جمعتها عاد على عهد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أبو زياد ومن جبال الضباب ذات ارام قنة صوداة فيها يقول الق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ت ذا ت ارام ولم تخل عن عصر                      وأقفرها من حلها سلف الـده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اض اللئام والكرام تـغـيضـوا                      فذللك حال الدهر إن كنت لاتدري آ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ثلاثة موا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رة بالأندلس عن أبي نصر الحميدي وقرأت بخط أبي بكر بن طرزخان بن الحك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ي الشيخ أبو الأصبغ الأندلسي المشهور عند العامة وادي بارة بالباء، وآرة بلد بالبحرين، وآرة أيضا قال عزام بن الأصب آرة جبل بالحجاز بين مكة والمدينة يقابل قدسأ من أشمخ ما يكون من الجبال أحمر تخرج من جوانبه عيون على كل عين قرية فمنها</w:t>
      </w:r>
      <w:r>
        <w:rPr>
          <w:rFonts w:cs="Traditional Arabic" w:ascii="MS Sans Serif" w:hAnsi="MS Sans Serif"/>
          <w:sz w:val="36"/>
          <w:szCs w:val="36"/>
          <w:rtl w:val="true"/>
        </w:rPr>
        <w:t>.</w:t>
      </w:r>
      <w:r>
        <w:rPr>
          <w:rFonts w:ascii="MS Sans Serif" w:hAnsi="MS Sans Serif" w:cs="Traditional Arabic"/>
          <w:sz w:val="36"/>
          <w:sz w:val="36"/>
          <w:szCs w:val="36"/>
          <w:rtl w:val="true"/>
        </w:rPr>
        <w:t>الف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 الع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مض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محضة</w:t>
      </w:r>
      <w:r>
        <w:rPr>
          <w:rFonts w:cs="Traditional Arabic" w:ascii="MS Sans Serif" w:hAnsi="MS Sans Serif"/>
          <w:sz w:val="36"/>
          <w:szCs w:val="36"/>
          <w:rtl w:val="true"/>
        </w:rPr>
        <w:t>.</w:t>
      </w:r>
      <w:r>
        <w:rPr>
          <w:rFonts w:ascii="MS Sans Serif" w:hAnsi="MS Sans Serif" w:cs="Traditional Arabic"/>
          <w:sz w:val="36"/>
          <w:sz w:val="36"/>
          <w:szCs w:val="36"/>
          <w:rtl w:val="true"/>
        </w:rPr>
        <w:t>والوبرة</w:t>
      </w:r>
      <w:r>
        <w:rPr>
          <w:rFonts w:cs="Traditional Arabic" w:ascii="MS Sans Serif" w:hAnsi="MS Sans Serif"/>
          <w:sz w:val="36"/>
          <w:szCs w:val="36"/>
          <w:rtl w:val="true"/>
        </w:rPr>
        <w:t>.</w:t>
      </w:r>
      <w:r>
        <w:rPr>
          <w:rFonts w:ascii="MS Sans Serif" w:hAnsi="MS Sans Serif" w:cs="Traditional Arabic"/>
          <w:sz w:val="36"/>
          <w:sz w:val="36"/>
          <w:szCs w:val="36"/>
          <w:rtl w:val="true"/>
        </w:rPr>
        <w:t>والفغوة تكتنف آرة من جميع جوانبها وفي كل هذه القرى نخيل وزرع وهي من السقيا على ثلاث مراحل من عن يسارها مطلع السمش وواديها يصب في الأبواء ثم في ودان وجميع هذه المواضع مذكورة في الأخ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ره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راء يلتقي معها ساكنان وفتح الهاء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طخارستان من أعمال 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شيخ الاسلام ببلخ لم يذكر غير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ز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وآخره باب موحدة</w:t>
      </w:r>
      <w:r>
        <w:rPr>
          <w:rFonts w:cs="Traditional Arabic" w:ascii="MS Sans Serif" w:hAnsi="MS Sans Serif"/>
          <w:sz w:val="36"/>
          <w:szCs w:val="36"/>
          <w:rtl w:val="true"/>
        </w:rPr>
        <w:t>.</w:t>
      </w:r>
      <w:r>
        <w:rPr>
          <w:rFonts w:ascii="MS Sans Serif" w:hAnsi="MS Sans Serif" w:cs="Traditional Arabic"/>
          <w:sz w:val="36"/>
          <w:sz w:val="36"/>
          <w:szCs w:val="36"/>
          <w:rtl w:val="true"/>
        </w:rPr>
        <w:t>موضع في شعر لسهيل بن علي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ز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 على طريق خراسان عليها مسلك الح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زا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والذال المحجم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ها قبر الشيخ أبي الوليد أحمد بن أبي رجاء شيخ البخارى قال الحافظ بن النجار زرت بما قب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رية من قرى أصبهان، منها أبو عبد الرحمن قتيبة بن مهران المقري الآزاذ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زاذ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زاي وألف وذال معجمة وواو وأل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في أول كورة جوين من جهة قومس وهي من أصال نيسابور رأيتها وكانوا يزعمون أنها قصبة كورة جوين</w:t>
      </w:r>
      <w:r>
        <w:rPr>
          <w:rFonts w:cs="Traditional Arabic" w:ascii="MS Sans Serif" w:hAnsi="MS Sans Serif"/>
          <w:sz w:val="36"/>
          <w:szCs w:val="36"/>
          <w:rtl w:val="true"/>
        </w:rPr>
        <w:t>.</w:t>
      </w:r>
      <w:r>
        <w:rPr>
          <w:rFonts w:ascii="MS Sans Serif" w:hAnsi="MS Sans Serif" w:cs="Traditional Arabic"/>
          <w:sz w:val="36"/>
          <w:sz w:val="36"/>
          <w:szCs w:val="36"/>
          <w:rtl w:val="true"/>
        </w:rPr>
        <w:t>ينسب إليها إبراهيم بن عبد الرحمن بن سهل الازاذداني يكنى أبو موسى آ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زاي ثم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ين سوق الأهواز ورامهرم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س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سين المهملة و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لمة فار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ما ينبغي أن تكون الهمزة في أوله أصلا من الكلام المعربة قولهم في اسم الموضع الذي قرب أزجان اسك وهو الذي ذكره الشاعر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ألفا مسلم فيما زعمتم                      ويقتلهم بآسك أربعونا فاسك مثل آخر وآدم في الزنة ولو كانت على فاعل نحو طابق وتابل لم ينصرف أيضا للعجمة والتعريف وإانما لم نحمله على فاعل لأن ماجاء من نحوهذه الكلام فالهمزة في أوائلها زائدة وهو العام فحملنا</w:t>
      </w:r>
      <w:r>
        <w:rPr>
          <w:rFonts w:cs="Traditional Arabic" w:ascii="MS Sans Serif" w:hAnsi="MS Sans Serif"/>
          <w:sz w:val="36"/>
          <w:szCs w:val="36"/>
          <w:rtl w:val="true"/>
        </w:rPr>
        <w:t>.</w:t>
      </w:r>
      <w:r>
        <w:rPr>
          <w:rFonts w:ascii="MS Sans Serif" w:hAnsi="MS Sans Serif" w:cs="Traditional Arabic"/>
          <w:sz w:val="36"/>
          <w:sz w:val="36"/>
          <w:szCs w:val="36"/>
          <w:rtl w:val="true"/>
        </w:rPr>
        <w:t>على ذلك لان كانت الهمزة الأولى أصلا وكانت فاعلا لكان اللفظ كذلك</w:t>
      </w:r>
      <w:r>
        <w:rPr>
          <w:rFonts w:cs="Traditional Arabic" w:ascii="MS Sans Serif" w:hAnsi="MS Sans Serif"/>
          <w:sz w:val="36"/>
          <w:szCs w:val="36"/>
          <w:rtl w:val="true"/>
        </w:rPr>
        <w:t>.</w:t>
      </w:r>
      <w:r>
        <w:rPr>
          <w:rFonts w:ascii="MS Sans Serif" w:hAnsi="MS Sans Serif" w:cs="Traditional Arabic"/>
          <w:sz w:val="36"/>
          <w:sz w:val="36"/>
          <w:szCs w:val="36"/>
          <w:rtl w:val="true"/>
        </w:rPr>
        <w:t>وهو بلد من نواحي الأهواز قرب أزجان بين أرجان ورامهرمز بينها وبين أرجان يومان وبينها وبين الدورق يومان وهي بلدة ذات نخيل ومياه وفيها إيوان عال في صحراء على عين غزيرة وبيئة وبإزاء الايوان قبة منيفة ينيف سمكها على مائة ذراع بناها الملك قباذ والد أنوشروان وفي ظاهرها عدة قبور لقوم من المسلمين استشهدوا أيام الفتح وعلى هذه القبة اثار الستائر</w:t>
      </w:r>
      <w:r>
        <w:rPr>
          <w:rFonts w:cs="Traditional Arabic" w:ascii="MS Sans Serif" w:hAnsi="MS Sans Serif"/>
          <w:sz w:val="36"/>
          <w:szCs w:val="36"/>
          <w:rtl w:val="true"/>
        </w:rPr>
        <w:t>.</w:t>
      </w:r>
      <w:r>
        <w:rPr>
          <w:rFonts w:ascii="MS Sans Serif" w:hAnsi="MS Sans Serif" w:cs="Traditional Arabic"/>
          <w:sz w:val="36"/>
          <w:sz w:val="36"/>
          <w:szCs w:val="36"/>
          <w:rtl w:val="true"/>
        </w:rPr>
        <w:t>قال مسعر بن مهل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رأيت في جميع ما شاهدت من البلدان قبة أحسن بناء منها ولا أحكم، وكانت بها وقعة للخوارج حدث أهل السير قالوا كان أبو بلال مرداس بن أدية وهو أحد أئمة الخوارج قد قا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 </w:t>
      </w:r>
      <w:r>
        <w:rPr>
          <w:rFonts w:ascii="MS Sans Serif" w:hAnsi="MS Sans Serif" w:cs="Traditional Arabic"/>
          <w:sz w:val="36"/>
          <w:sz w:val="36"/>
          <w:szCs w:val="36"/>
          <w:rtl w:val="true"/>
        </w:rPr>
        <w:t>لأصحابه قد كرهت المقام بين ظهراني أهل البصرة والاحتمال لجور عبيد الله بن زياد وعزمت على مفارقة البصرة والمقام بحيث لا يجري على حكمه من غير أن أشهر سيفا أو أقاتل أحدا فخرج في أربعين من الخوارج حتى نزل آسك موضعا بين رامهرمز وأرجان فمر به مال يحمل إلى ابن زياد من فارس فغصب حامليه حتى أخذ منهم بقدر أعطيات جماعته وأفرج عن الباقي فقال له أصحابه علام تفرج لهم عن الباقي فقال إنهم يصلون ومن صلى إلى القبلة لا أشاقه وبلغ ذلك ابن زياد فأنفذ إليهم معبد بن أسلم الكلابي فلما تواقفا للقتال قال له مرد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ام تقاتلنا رلم نفسد في الأرض ولا شهرنا سيفأ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يد أن أحملكم إلى ابن زيا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ذا يقتلن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ن قتلكم واجب قال تشارك في دماننا فقال هو على الحق وأنتم على الباطل فحملوا عليه حملة رجل واحد فانهزم وكان في ألفئ فارس فما رده شيء حتى ورد البصرة فكان بعد ذلك يقولون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معبد جاءك مرداس خذه فشكاهم إلى ابن زياد فنهاهم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عيسى بن فاتك الخطي أحد بني تيم الله بن ثعلبة في كلمة 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أصبحوا صلوا وقامـوا                      إلي الجرد العتاق مسوم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استجمعوا حملوا عليهم                      فظل ذووا الجعائل يقتلو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ية يومهم حتـى أتـاهـم                      سواد الليل فيه يراوغـو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ول بصيرهم لما أتاهـبـم                      بأن القوم ولوا هـارب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ألفا مؤمن فيما زعـمـتـم                      ويقتلهم بآسك أربـعـو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ذبتم ليس ذاك كما زعمتـم                      ولكن الخوارج مؤمنـو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الفئة القليلة غـير شـك                      على الفئة الكثيرة ينصرونا آس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سين المهملة وياء وألف مقصورة كذا وجدته بخط أبي الريحان البير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لمة يونانية، قال أبو الر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اليونان يقسمون المعمور من الأرض بأقسام ثلاثة لوبية وأورفى وقد ذكرا في موضعهما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اسقبل هاتين القطعتين من الشرق يسمى آسيا ووصف بالكبرى لأن رقعتها أضعاف الأخريين في السعة ويحدها من جانب الغرب النهر والخليج المذكوران الفاصلان اياها عن أورفى ومن جهة الجنوب بحر اليمن والهند ومن المشرق أقصى أرض الصين ومن الشمال أقصى أرض الترك وأجناسم وأصل هذه القسمة من أهل مصر وعليه بقيت عادتهم إلى الآن فإنهم يسمون ما عن أيمانهم إذا استقبلوا الجنوب مغربأ وما عن شمائلهم مشرقا وهو كذلك بالإضافة إليهم إلا أنهم رفعوا الإضافة وأطلقوا الاسمين فصار المشرق لذلك أضعاف المغرب ولما اخترق بحر الروم قسم المغرب بالطول سموا جنوبي القسمين لوبية وشماليهما أورفى وأما الشرق فتركوه على حاله قسما واحدا من أجل أنه لم يقسمه شيء كما قسم البحر المغرب وبعدت ممالكه أيضا عنهم فلم يظهر لهم ظهور المغربية حتى كانوا يعلنون بتحديدها، ونسب جالينوس في تفسيره لكتاب الأهوية والبلدان هذه القسمة إلى أسي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حال القسمة الثلاثية أنها التي يظن بها أنها الأولى بعد الاجتماع وذكر جالينوس في تربيعها أن من الناس من يقسم اسيا إلى قطعتين فتكون اسيا الصغرى هي العراق وفارس والجبال وخراسان واسيا العظمى هي الهند والصين والترك، وحكي عن أروذطس أنه قسم المعمورة إلى أورفى ولوبيه وناحية مصر وآسيا وهو قريب مما تقدم، والأرض بالممالك منقسمة بالأرباع فقد كان يذكر كبارها فيما مضى أعني مملكة فارس ومملكة الروم ومملكة الهند ومملكة الترك وسائرها تابعة 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ش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شين معجمة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من ناحية طالقان الري كان الفضل بن يحيى نزله وهو شديد البرد عظيم الثلوج عن نصر وآشب بكسر الشين كانت من أجل قلاع الهكارية ببلاد ال موصل خربها زنكى بن آق سنقر وبنى عوضها العمادية بالقرب منها فنسبت إليه كما نذكره في العما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غز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غين معجمة ساكنة يلتقي معها ساكنان والزاي معجمة مضمومة والواو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عبد الله عبد الواحد بن محمدبن عبد الله بن أيمن عبد الله بن مرة بن الأحنف بن قيس التميي الآغزوني هكذا ذكره أبو سعد وقد خلط في هذه الترجمة في عدة مواضع فذكرها تارة الآغزوني كما ههنا وتارة الأغذوني بالذال المعجمة من غير مد وتارة الأغزوني بالزاي أيضأ لكن بغير مد، ونسب اليها هذا النسوب ههنا بعينه ثم نسب هذا الرجل إلى الأحنف بن قيس وقد قال المدائني أن الأحنف لم يكن له ولد إلا بحر وبه وكان يكنى وبنت فولد بحر والد ذكرا ودرج ولم يعقب وانقراض عقبه من ابنته أيضأ</w:t>
      </w:r>
      <w:r>
        <w:rPr>
          <w:rFonts w:cs="Traditional Arabic" w:ascii="MS Sans Serif" w:hAnsi="MS Sans Serif"/>
          <w:sz w:val="36"/>
          <w:szCs w:val="36"/>
          <w:rtl w:val="true"/>
        </w:rPr>
        <w:t>.</w:t>
      </w:r>
      <w:r>
        <w:rPr>
          <w:rFonts w:ascii="MS Sans Serif" w:hAnsi="MS Sans Serif" w:cs="Traditional Arabic"/>
          <w:sz w:val="36"/>
          <w:sz w:val="36"/>
          <w:szCs w:val="36"/>
          <w:rtl w:val="true"/>
        </w:rPr>
        <w:t>آف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ووجدته في كتاب نصر بالنون قرية بالبحرين بينها وبين القطيف أربعة فراسخ في البر وهي لقوم من كلب بن جذيمة من بني عبد القيس ولى بأس وعد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ف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فاء واخره نون</w:t>
      </w:r>
      <w:r>
        <w:rPr>
          <w:rFonts w:cs="Traditional Arabic" w:ascii="MS Sans Serif" w:hAnsi="MS Sans Serif"/>
          <w:sz w:val="36"/>
          <w:szCs w:val="36"/>
          <w:rtl w:val="true"/>
        </w:rPr>
        <w:t>.</w:t>
      </w:r>
      <w:r>
        <w:rPr>
          <w:rFonts w:ascii="MS Sans Serif" w:hAnsi="MS Sans Serif" w:cs="Traditional Arabic"/>
          <w:sz w:val="36"/>
          <w:sz w:val="36"/>
          <w:szCs w:val="36"/>
          <w:rtl w:val="true"/>
        </w:rPr>
        <w:t>قرية بينها وبين نسف فرسخان ونصف هي نخشب بما وراء النهر أخرجت طائفة من أهل العلم قديما وحديثا منهم أبو موسى الوثير بن المنذر بن جنك بن زمانة الافراني النفي ال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انء كله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هر في بلاد الروم وآلس هو نهر سلوقيه قريب من البحر بينه وبين طرسوس مسيرة يوم وعليه كان الفداء بين المسلين والروم، وذكره في الغزوات في أيام المعتصم كثير وغزاه سيف الدو أبو الحسن علي بن عبد الله بن حمدان قال أبو فرا  يخاطب سيف الدولة كتبها إليه من القسطنط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كنت أخشى أن أبيت وبيننا                      خليجان والدرب ال اسم وآلس وقال أبو الطيب يمدح سيف الدو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ذري اللقان غبارا في مناخرهـا                      وفي حناجرها من آلس جـر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ما تتلقاهم لـتـسـلـكـهـم                      فالطعن يفتح في الأجواف متسع وهذا من إفراطات أبي الطيب الخارجة إلى المحال فإنه يقول أن هذه الخيل ضربت من ماء الس ووصل إلى اللقان وبينهما مسافة بعيدة فدخل غبار اللقان ة مناخرها تبل أن يصل ماءآلس في أجوافها، ويقول البيت الثاني أن الطعن يفتح في الفرسان طريقا بقدر مايسع الخيل فيسلكوه فيكون مسيرهم إلى مواضع طعناتهم، وقال أبو تمام يمدح أبا سعيد الثغ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يك نصرانـيأ نـهـرآلـس                      نقد وجدوا وادي عقرقس مسلمأ آل قر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فتح القاف وتضم والراء خفيفة والسين مهملة ورواية ال اسم عي فتح القاف، والقرس في اللغة أكثر الصقيع وأبرده ويقال للبارد قرسي وقارس وهو القرس والقرس لغ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 اسم 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 قراس 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ضاب بناحية السراة وكأنهن سمين آل قراس ليردها هكذا رواه عنه أبو حاتم وروى غيره ال قراس بالضم وأنشد الجميع قول أيي ذؤيب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مانية أجبالـهـا مـظ مـائد                      وآل قراس صؤب أرمية كحل يروى مائد بعد الألف همزة ويروى مابد بالباء الموحدة وآل قراس ومابد جيلان في أرض هذيل وأرمية جمع رمي وهو السحاب وكحل أي سو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لو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لام وسكون الواو وزاي وألف ونون من قرى سرخى</w:t>
      </w:r>
      <w:r>
        <w:rPr>
          <w:rFonts w:cs="Traditional Arabic" w:ascii="MS Sans Serif" w:hAnsi="MS Sans Serif"/>
          <w:sz w:val="36"/>
          <w:szCs w:val="36"/>
          <w:rtl w:val="true"/>
        </w:rPr>
        <w:t>.</w:t>
      </w:r>
      <w:r>
        <w:rPr>
          <w:rFonts w:ascii="MS Sans Serif" w:hAnsi="MS Sans Serif" w:cs="Traditional Arabic"/>
          <w:sz w:val="36"/>
          <w:sz w:val="36"/>
          <w:szCs w:val="36"/>
          <w:rtl w:val="true"/>
        </w:rPr>
        <w:t>منها سورة بن الحسن الالوزاني يروي عن محمد بن الحسن صاحب أبي حني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لو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لام وسكون الواو والسين مهملة بلد على الفرات قرب عانة وقيل فيه ألوس بغير مد إلا أن أبا علي حكم بتعريبه وجاء به بالهمزة بعدها ألف وقال هي فاعولة ألا ترى أنه ليس في كلامهم شيء على أفعولة فهو مثل قولهم آجور ومثل ذلك في العربي قولهم الاجور والآخي والاري فاعول، وكذلك الآخية وإنما انقلبت واو فاعول فيه ياء لوقوعها ساكنة قبل الياء التي هي لام الفعل واللام ياء بدلالة أن أبا زيد حكى أنهم يقولون أرت القمر تأري أريا إذا احترق ما في أسفلها فالتصق به انما قيل لمواثق الحبالة الآري لتعلقها بها وكذلك آري الدابة فقد ق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الظباء العفريعلـمـن أنـه                      وثيق عرى الآري في العشرات وقد ذكرناه في ألوس غير ممدود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ل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لام وباء ساكن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بينها وبين بطليموس يوم وا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لام وياء ساكنة ونون من قرى مرو على أسفل نهر خا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فرات بن النضر الاليني كان يلزم عبد الله بن المبارك ومحمد بن عمر أخو أبي شداد الآليني روى عن ابن المبارك قاله يحيى بن من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لام المكسورة ياء مفتوحة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صرآلية لا أعرف من أمره غير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أظنها إلا لفظة رومية ولها في العربية أصل حسن لأن الأمد الغاية ويقال أمد الرجل يأمد أمدا إذا غضب فهو امد نحو أخذ يأخذ فهوآخذ والجامع بينهما أن حصانتها مع نضارتها تغضب من أرادها وتذكيرها يشار به إلى البلد أو المكان ولو قصد بها البلدة أو المدينة لقيل امدة كما يقال اخذة و الله أعلم، وهي أعظم مدن ديار بكر وأجلها قدرا وأشهرها ذك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نج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آمد في الإقليم الخامس طولها خمس وسبعون درجة وأربعون دقيقة وعرضها خمس وثلاثون درجة وخمس عشرة دقيقة وطالعها البطين وبيت حياتها عشرون درجة من القوس تحت إحدى عشرة درجة من السرطان يقابلها مثلها من الجدي عاشرها مثلها من الحمل عاقبتها مثلها من الميزا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طالعها الدلو وزحل والمتولى القمر، وهو بلد قديم حصين ركين مبني بالحجارة السود وعلى نشزه دجلة محيطة بأكثره مستديرة به كالهلال وفي وسطه عيون وآبار قريبة نحو الذراعين يتناول ماؤها باليد وفيها بساتين ونهر يحيط بها السور، وذكر ابن الفقيه أن في بعض شعاب بلد امد جبلا فيه صدع وفي ذلك الصدع سيف من أدخل يده في ذلك الصدع وقبض على قائم السيف بكلتا يديه اضطرب السيف في يده وأرعد هو ولو كان عن أشد الناس وهذا السيف يجذب الحديد أكثر من جذب المغناطيس وكذا إذا حك به سيف أو سكين جذب الحديد والحجارة التي في ذلك الصدع لا تجذب الحديد ولو بقي السيف الذي يحك به مائة سنة ما نقصت القوة التي فيه من الجذب، وفتحت امد في سنة عشرين من الهجرة وسار إليها عياض بن غنم بعد ما افتتح الجزيرة فنزل عليها وقاتله أهلها ثم صالحوه عليها على أن لهم هيكلهم وما حوله وعلى أن لا يحدثوا كنيسة وأن يعاونوا المسلمين ويرشدوهم ويصلحوا الجسور فإن تركوا شيئا من ذلك فلا ذمة لهم، وكانت طوائف في العرب في الجاهلية قد نزلت الجزيرة وكانت منهم جماعة من قضاعة ثم من بني تزيد بن حلوان بن عمران بن الحاف بن قض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عمرو بن مالك التزيد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له لـيل لـم نـنـمـه                      على ذات الخضاب مجنب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لتنا بامد لم نـنـمـهـا                      كليلتنا بميتـا فـارقـينـا وينسب إلى امد خلق من أهل العلم في كل ف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منهم أبو القاممم الحسن بن بشر الامدي الأديب كان بالبصرة يكتب بين يدي القضاة بها وله تصانيف في الأدب مشهورة منها كتاب المؤتلف والمختلف في أسماء الشعراء وكتاب الموازنة بين أبي تمام والبحتري و غير ذلك ومات في سنة </w:t>
      </w:r>
      <w:r>
        <w:rPr>
          <w:rFonts w:cs="Traditional Arabic" w:ascii="MS Sans Serif" w:hAnsi="MS Sans Serif"/>
          <w:sz w:val="36"/>
          <w:szCs w:val="36"/>
        </w:rPr>
        <w:t>370</w:t>
      </w:r>
      <w:r>
        <w:rPr>
          <w:rFonts w:ascii="MS Sans Serif" w:hAnsi="MS Sans Serif" w:cs="Traditional Arabic"/>
          <w:sz w:val="36"/>
          <w:sz w:val="36"/>
          <w:szCs w:val="36"/>
          <w:rtl w:val="true"/>
        </w:rPr>
        <w:t>، وينسب إليها من المتأخرين أبو المكارم محمد بن الحسين الامدي شاعر بغدادي مكثر مجيد مدح جمال الدين الأصبهاني وزير الموصل ومن شع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ث قميص الليل حتى كأنـه                      سليب بأنفاس الصبا متوش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قع منه الذيل صبح كـأنـه                      وقد مسح أسود اللون أجل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لاحت بطيئات النجوم كأنهـا                      على كبد الخضراء نور مفتح ومات أبو المكارم هذا سنة </w:t>
      </w:r>
      <w:r>
        <w:rPr>
          <w:rFonts w:cs="Traditional Arabic" w:ascii="MS Sans Serif" w:hAnsi="MS Sans Serif"/>
          <w:sz w:val="36"/>
          <w:szCs w:val="36"/>
        </w:rPr>
        <w:t>55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جاوز ثمانين سنة عمرا، وهي في أيامنا هذه مملكة الملك مسعود بن محمود بن محمد بن قرا أرسلان بن أرتق بن أكس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نسب إليه نوع من الثي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آم قرية من الجزيرة في شعر 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مدي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لتقي في الميم ساكنان ثم دال مهملة مكسورة وياء ساكنة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 ويقال بغير مد ذكرت في موضع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ميم واللام اسم أكبر مدينة بطبرستان في السهل لأن طبرستان سهل وجبل وهي في الإقليم الرابع وطولها سبع وسبعون درجة وثلث وعرضها سبع وثلاثون درجة ونصف وربع، وبين امل وسارية ثمانية عشر فرسخا وبين امل والرويان اثنا عشر فرسخا وبين آمل وسالوس وهي من جهة الجيلان عشرون فرسخا وقد ذكرنا خبر فتحها لطبرستان فأغنى، وبآمل تعمل السجادات الطبرية والبسط الحسان وكان بها أول إسلام أهلما مسلحة فى ألفي رجل وقدخرج منها كثيرمن العلماء لكنهم قل ما ينسبون إلى غيرطبرستان فيقال لهم الطبري</w:t>
      </w:r>
      <w:r>
        <w:rPr>
          <w:rFonts w:cs="Traditional Arabic" w:ascii="MS Sans Serif" w:hAnsi="MS Sans Serif"/>
          <w:sz w:val="36"/>
          <w:szCs w:val="36"/>
          <w:rtl w:val="true"/>
        </w:rPr>
        <w:t>.</w:t>
      </w:r>
      <w:r>
        <w:rPr>
          <w:rFonts w:ascii="MS Sans Serif" w:hAnsi="MS Sans Serif" w:cs="Traditional Arabic"/>
          <w:sz w:val="36"/>
          <w:sz w:val="36"/>
          <w:szCs w:val="36"/>
          <w:rtl w:val="true"/>
        </w:rPr>
        <w:t>منهم أبوجعفر محمد بن جرير الطبري صاحب التفسير والتاريخ المشهور أصله ومولده من امل ولذلك قال أبو بكر محمد بن العباس الخوارزمي وأصله من آمل أيضا وكان يزعم أن أبا جعفر الطبري خا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آمل مولدي وبنـو جـرير                      فأخوالي ويحكي المرء خال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ا أنا رافضي عن تـراث                      و غيري رافضي عن كلال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كذب لم يكن أبو جعفر رحمه الله رافضيا إنما حسدته الحنابلة فرموه بذلك فاغتنمها الخوارزمي وكار سبابا رافضيا مجاهرا بذلك متبجحا به ومات ابن جريم في سنة </w:t>
      </w:r>
      <w:r>
        <w:rPr>
          <w:rFonts w:cs="Traditional Arabic" w:ascii="MS Sans Serif" w:hAnsi="MS Sans Serif"/>
          <w:sz w:val="36"/>
          <w:szCs w:val="36"/>
        </w:rPr>
        <w:t>310</w:t>
      </w:r>
      <w:r>
        <w:rPr>
          <w:rFonts w:ascii="MS Sans Serif" w:hAnsi="MS Sans Serif" w:cs="Traditional Arabic"/>
          <w:sz w:val="36"/>
          <w:sz w:val="36"/>
          <w:szCs w:val="36"/>
          <w:rtl w:val="true"/>
        </w:rPr>
        <w:t>، وإليها ينسب أحمد بن هارون الاملي روى عن سويد بن سعيد الحدثاني ومحمد بن بشار، بندار الحكم بن نافع وغيرهم، وأبو إسحاق إبراهيم بن بشار الآملي حدث بجرجان عن يحيى بن عبدك وغيره روى عنه أبو أحمد عبد الله بن عدي الحافظ وأحمد بن محمد بن المستأجر، وزرعة بن أحمد بن محمد بن هشام أبو عاصم الآملي حدث بجرجان عن أبي سعيد العدوي حدث عنه أبو أحمد بن عدي وغير هؤلاء، ومن المتأخرين إسماعيل بن أبي القاسم بن أحمد السني الديلمي أجاز لأبي سعد السمعاني ومات سنة تسع وعشري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نة سبع وعشرين وخمسمائة وكانت الخطبة تقام في هذه المدينة وفي جميع نواحي طبرستان وتحمل أموالهم إلى خوارزم شاه علاء الدين محمد بن تكش إلى أن هرب من التتار هربه الذي أفضى به إلى الموت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لف ولده جلال الدين ثم لا أعلم إلى من صار ملك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مل أيضا مدينة مشهورة في غر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يحون على طريق القاصد إلى بخارى من مرو ويقابلها في شرقي جيحون فربر التي ينسب إليها الفرربري راوية كتاب البخاري وبينها وبين شاطىء جيحون نحو ميل وهي معدودة في الاقليم الرابع وطولها خمس وثمانون درجة ونصف وربع وعرضها سبع وثلاثون درجة وثلثان ويقال لهذه امل زم وآمل جيحون وامل الشط وآمل المفازة لأن بينها وبين مرر رمال صعبة المسلك، مفازة أشبه بالمهملك</w:t>
      </w:r>
      <w:r>
        <w:rPr>
          <w:rFonts w:cs="Traditional Arabic" w:ascii="MS Sans Serif" w:hAnsi="MS Sans Serif"/>
          <w:sz w:val="36"/>
          <w:szCs w:val="36"/>
          <w:rtl w:val="true"/>
        </w:rPr>
        <w:t>.</w:t>
      </w:r>
      <w:r>
        <w:rPr>
          <w:rFonts w:ascii="MS Sans Serif" w:hAnsi="MS Sans Serif" w:cs="Traditional Arabic"/>
          <w:sz w:val="36"/>
          <w:sz w:val="36"/>
          <w:szCs w:val="36"/>
          <w:rtl w:val="true"/>
        </w:rPr>
        <w:t xml:space="preserve">وتسمى أيضا آموا وأموية وربما ظن قوم أن هذه الأسامي لعدة مسميات وليس الأمر كذلك وبين زم التي يضيف بعض الناس آمل إليها وبينها أربع مراحل وبين امل هذه وخوارزم نحو اثنتي عشرة مرحلة وبينها وبين مرو الشاهجان ستة وثلاثون فرسخأ وبينها وبين بخارى سبعة عشر فرسخا وبخارى في شرقي جيحون، وقد أخرجت امل هذه جماعة من أهل العلم وافرة وفزق المحدثون بينها وبين آمل طبرستان فمن هذه امل عبد الله بن حماد بن أيوب بن موسى أبو عبد الرحمن الآملي حدث عن عبد الغفار بن داود الحراني وأبي جماهر محمد بن عثمان الدمشقي ويحيى بن معين وغيرهم روى عنه محمد بن إسماعيل البخاري عن يحيى بن معين حديثا وعن سليمان بن عبد الرحمن حديثا اخر وروى عنه أيضا الهيثم بن كليب الشاشي ومحمد بن المنذر بن سعيد الهروي وغيرهم ومات في ربيع الاخر سنة </w:t>
      </w:r>
      <w:r>
        <w:rPr>
          <w:rFonts w:cs="Traditional Arabic" w:ascii="MS Sans Serif" w:hAnsi="MS Sans Serif"/>
          <w:sz w:val="36"/>
          <w:szCs w:val="36"/>
        </w:rPr>
        <w:t>269</w:t>
      </w:r>
      <w:r>
        <w:rPr>
          <w:rFonts w:ascii="MS Sans Serif" w:hAnsi="MS Sans Serif" w:cs="Traditional Arabic"/>
          <w:sz w:val="36"/>
          <w:sz w:val="36"/>
          <w:szCs w:val="36"/>
          <w:rtl w:val="true"/>
        </w:rPr>
        <w:t xml:space="preserve">، وعبد الله بن علي أبو محمد الاملي ذكر أبو القاسم بن الثلاج أنه حدثهم في سوق يحيى سنة </w:t>
      </w:r>
      <w:r>
        <w:rPr>
          <w:rFonts w:cs="Traditional Arabic" w:ascii="MS Sans Serif" w:hAnsi="MS Sans Serif"/>
          <w:sz w:val="36"/>
          <w:szCs w:val="36"/>
        </w:rPr>
        <w:t>33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محمد بن منصور الشاشي عن سليمان الشاذكوني، وخلف محمد بن الخيام الاملي وأحمد بن عبدة الآملي سمع عبد الله بن عثمان بن جبلة المعروف بعبدان المروزي وغيره روى عنه الفضل بن محمد بن علي وأبو داود سليمان بن الأشعث وجماعة، وموسى بن الحسن الاملي سمع أبا رجاء قتيبة بن سعيد البغلاني وعبد الله بن محمود السعدي و غيرهما روى عنه أبو محمد عمر بن إسحاق الأسدي البخاري والفضل بن سهل بن أحمد الآملي روى عن سعيد بن النضر بن شبرمة، وأبو سعيد محمد بن أحمد بن علوية الاملي، وأحمد بن محمد بن إسحاق بن هارون الاملي، واسحاق بن يعقوب بن إسحاق بن إبراهيم بن إسحاق أبو يعقوب الاملي ذكر ابن الثلآج أنه قدم بغداد حاجا وحدثهم عن محمد بن إبراهيم بن سعيد البوشنجي، وأبو سعيد محمد بن أحمد بن علي الاموي روى عن أبي العباس الفضل بن أحمد الاملي روى عنه غنجار وغيرهم، وقد خربها التتر فيما بلغني فليس بها اليوم أحد ولا لها م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م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 لميم وسكون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آمل الشط المذكورة قبل هذه الترجمة هكذا يقولها العجم على الاختصار والعج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المكس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ومدينة بأرض إرمينية بين خلاط وكنج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ء مكسورة ولام، جبل من ناحية النقرة في طريق م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ب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تشديد الباء والقصر</w:t>
      </w:r>
      <w:r>
        <w:rPr>
          <w:rFonts w:cs="Traditional Arabic" w:ascii="MS Sans Serif" w:hAnsi="MS Sans Serif"/>
          <w:sz w:val="36"/>
          <w:szCs w:val="36"/>
          <w:rtl w:val="true"/>
        </w:rPr>
        <w:t>.</w:t>
      </w:r>
      <w:r>
        <w:rPr>
          <w:rFonts w:ascii="MS Sans Serif" w:hAnsi="MS Sans Serif" w:cs="Traditional Arabic"/>
          <w:sz w:val="36"/>
          <w:sz w:val="36"/>
          <w:szCs w:val="36"/>
          <w:rtl w:val="true"/>
        </w:rPr>
        <w:t>عن محمد بن إسحاق عن معبد بن كعب بن مالك قال لما أتى النبي صلى الله عليه وسلم بني قريظة نزل على بئر من ابارهم في ناحية من أموالهم يقال لها بئر أ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زمي كذا وجدته مضبوطا محررا بخط أبي الحسن بن الفرات قال وسمعت بعض المحصلين يقول إنما هو انا بضم الهمزة والنون ال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هر أبا بين الكوفة وقصر ابن هبيرة ينسب إلى أبا بن الصامغان من ملوك النب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هر أبا أيضا نهر كبير بالبطي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اء فوقها نقطتان مكسورة وراء كأنه جمع أبتر وربما ضيم أوله فيكون مرتج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دية وهضبات بنجد في ديار غنى لها ذكر في الشعر</w:t>
      </w:r>
      <w:r>
        <w:rPr>
          <w:rFonts w:cs="Traditional Arabic" w:ascii="MS Sans Serif" w:hAnsi="MS Sans Serif"/>
          <w:sz w:val="36"/>
          <w:szCs w:val="36"/>
          <w:rtl w:val="true"/>
        </w:rPr>
        <w:t>.</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لم يأت حيا بالجريب محلنا                      وحيا باعلا غمرة فالأباتر و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ى الله كعبا بـالأبـاتـر                      وحيا بهبود جزى الله أسعدا ا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 التخفيف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ن وقيل أرض من وراء بلاد بني سعد وهو لغة في وبار وقد ذكر هناك مبسوطا وله ذكر في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 الأبارق في بلاد العرب الابا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برق والأبرق والبرقاء والبرقة يتقارب معنا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حجارة ورمل مختلطة وقيل كل شيئين من لونين خلطا فقد برقا وقد أجدت شرح هذا في إبراق فتأمله هناك أبارق ب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ب الرويئة وقد ذكر في بينة مستوفى قال كثي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اقك برق اخر الليل خافق                      جرى من سناه بينة فالأبارق والأبارق غير مضاف علم لموضع بكرمان عن محمد بن بحر الرهني الكرم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ضب الأبا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آ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و بن معدي كرب الزبي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أغزو رجال بني مازن                      بهضب الأبارق أم أقعد وأبارق بس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باء الموحدة وسكون السين المهملة وياء وألف ونون</w:t>
      </w:r>
      <w:r>
        <w:rPr>
          <w:rFonts w:cs="Traditional Arabic" w:ascii="MS Sans Serif" w:hAnsi="MS Sans Serif"/>
          <w:sz w:val="36"/>
          <w:szCs w:val="36"/>
          <w:rtl w:val="true"/>
        </w:rPr>
        <w:t>.</w:t>
      </w:r>
      <w:r>
        <w:rPr>
          <w:rFonts w:ascii="MS Sans Serif" w:hAnsi="MS Sans Serif" w:cs="Traditional Arabic"/>
          <w:sz w:val="36"/>
          <w:sz w:val="36"/>
          <w:szCs w:val="36"/>
          <w:rtl w:val="true"/>
        </w:rPr>
        <w:t>وقد ذكر في بس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 وهو جباربن مالك بن حماد الشمخي ثم الفز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ل أم قوم صبحناهم مسـؤمة                      بين الأبارق من بسيان فالأك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قربين فلم تنفع قرابـتـهـم                      والموجعين فلم يشكوا من الألم وأبارق الثم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ثمد وهو الماء القليل</w:t>
      </w:r>
      <w:r>
        <w:rPr>
          <w:rFonts w:cs="Traditional Arabic" w:ascii="MS Sans Serif" w:hAnsi="MS Sans Serif"/>
          <w:sz w:val="36"/>
          <w:szCs w:val="36"/>
          <w:rtl w:val="true"/>
        </w:rPr>
        <w:t>.</w:t>
      </w:r>
      <w:r>
        <w:rPr>
          <w:rFonts w:ascii="MS Sans Serif" w:hAnsi="MS Sans Serif" w:cs="Traditional Arabic"/>
          <w:sz w:val="36"/>
          <w:sz w:val="36"/>
          <w:szCs w:val="36"/>
          <w:rtl w:val="true"/>
        </w:rPr>
        <w:t>وقد ذكر الثمد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تال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ى بديار تغلب بين حوضى                      وبين أبارق الثمـدين سـا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ـاكـي تـلالأ فـي ذراه                      هزيم الرعد ريان الـقـرار وأبارق ح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حاء المهملة والقاف مكسورة وياء ساكنة ولام</w:t>
      </w:r>
      <w:r>
        <w:rPr>
          <w:rFonts w:cs="Traditional Arabic" w:ascii="MS Sans Serif" w:hAnsi="MS Sans Serif"/>
          <w:sz w:val="36"/>
          <w:szCs w:val="36"/>
          <w:rtl w:val="true"/>
        </w:rPr>
        <w:t>.</w:t>
      </w:r>
      <w:r>
        <w:rPr>
          <w:rFonts w:ascii="MS Sans Serif" w:hAnsi="MS Sans Serif" w:cs="Traditional Arabic"/>
          <w:sz w:val="36"/>
          <w:sz w:val="36"/>
          <w:szCs w:val="36"/>
          <w:rtl w:val="true"/>
        </w:rPr>
        <w:t>قد ذكر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و بن لجإ</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بع على الطلل المحيل                      بغربي الأبارق من حقـيل وأبارق طلخ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طء المهملة وسكون اللام والخاء معجمة وروى بالمهل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ضق الأنوق برعم دون مسكنها                      وبالأبارق من طلخام مركـوم وأبارق ق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قاف والنون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في موضح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شج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ن إلى تلك الأبارق من قـنـا                      كأن امرأ لم يجل عن داره قبلي وأبارق أللكا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لام وتخفيف الكاف وكاف أخرى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جاوزت بطن اللكاك تجاوبت                      به ودعاها روضه وأبـارقـه وأبارق الن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نون وسكون السين المهملة والراء قال أبو العتر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هوى دماث النسر أدخل بينها                      بحيث التقت سلآنه وأبارقـه الأبا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جوز أن يكون جمع أبصر نحو أحوص وأحاوص وهو من جموع الأسماء لا من جموع الصفات ولكن لما سمى به موضع تمحضت الاسمية وإن كان قد جاء أيضا في الصفات إلا أنه لا بد أن يكون مؤنثه فعلى نحو أصاغر جمع أصغر مؤنثه صغرى وقد جاء هذا البناء جمعا للجمع نحوكلب وأكلب وأكالب وهو 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تخفيف الباء الموحدة وألف وضاد معجمة اسم قرية بالعرض عرض اليمامة لها نخل لم يرنخل أطول منها</w:t>
      </w:r>
      <w:r>
        <w:rPr>
          <w:rFonts w:cs="Traditional Arabic" w:ascii="MS Sans Serif" w:hAnsi="MS Sans Serif"/>
          <w:sz w:val="36"/>
          <w:szCs w:val="36"/>
          <w:rtl w:val="true"/>
        </w:rPr>
        <w:t>.</w:t>
      </w:r>
      <w:r>
        <w:rPr>
          <w:rFonts w:ascii="MS Sans Serif" w:hAnsi="MS Sans Serif" w:cs="Traditional Arabic"/>
          <w:sz w:val="36"/>
          <w:sz w:val="36"/>
          <w:szCs w:val="36"/>
          <w:rtl w:val="true"/>
        </w:rPr>
        <w:t>وعندها كانت وقعة خالد بن الوليد رضي الله عنه مع مسيلمة الكذ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بيب يريد بن النعمان بن بشير يفتخر بمقامات أب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نسون يوم النعف نعف بزاخة                      يوم أباض إذ عتا كل مجـ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حنين في مواطن قبلـه                      أفأنالكم فيهن أفضل مغـنـم وقال رجل من بني حنيفة في يوم أباض</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له عينا من رأى مثل معـشـر                      أحاطت بهم آجالهـم والـبـوائ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أر مثل الجيش جيش محـمـد                      ولا مثلنا يوم احتوتنـا الـحـدائ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ر أو احمى من فريقين جعـوا                      وضاقت عليهم في أباض البوارق و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وم أباض إذ نسن اليزنا                      والمشرفيات تقد البدنـا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نخلا من أباض عوجا                      أعناقها إن حمت الخروجا وأنشد محمد بن زياد ال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جارنا بـأبـاض إنـا                      وجدنا الريح خيرا منك ج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غذينا إذا هبـت عـلـينـا                      وتملا وجه ناظركم غبـارا ابا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خره غين معجمة إن كان عربيا فهو مقلوب من بغى يبغي بغيا وباغ فلان على فلان إذا بغى وفلان ما يباغ عليه ويقال إنه لكريم ولا يبا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ما تكرم إن أصبت كريمة                      فلقد أراك ولا تباغ لئيمـا فهذا من تباغ أنت وأباغ أنا فعل لم يسم فاع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ت بخط أبي الحسن بن الفرات وسمى حجرآكل المرار لأن امرأته هندا سباها الحارث بن جبلة الغساني وكان أغار علي كندة فلما انتهى بها إلى عين أباغ هكذا قال أبو عبيدة اباغ بضم اله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أباغ 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بد الرحمن بن ح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ن أسلاب يوم عين أبـاغ                      من رجال سقوا بسم ذعاف وقالت ابنة فروة بن مسعود ترثي أباها وكان قد قتل بعين أباغ</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ين اباغ قاسمنا المـنـايا                      فكان قسيمها خير القس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وا سيدا منكم قتـلـنـا                      كذاك الرمح يكلف بالكريم هكذا الرواية في البيت الأول بالفتح وفي الثاني بالضم أخذ من خط ابن الف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فتح التميمي الشاب كانت منازل إياد بن نزار بعين أباغ وأباغ رجل من العمالقة نزد ذلك الماء فنسب إ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عين أباغ ليست بعين ماء وإنما هو</w:t>
      </w:r>
      <w:r>
        <w:rPr>
          <w:rFonts w:cs="Traditional Arabic" w:ascii="MS Sans Serif" w:hAnsi="MS Sans Serif"/>
          <w:sz w:val="36"/>
          <w:szCs w:val="36"/>
          <w:rtl w:val="true"/>
        </w:rPr>
        <w:t>.</w:t>
      </w:r>
      <w:r>
        <w:rPr>
          <w:rFonts w:ascii="MS Sans Serif" w:hAnsi="MS Sans Serif" w:cs="Traditional Arabic"/>
          <w:sz w:val="36"/>
          <w:sz w:val="36"/>
          <w:szCs w:val="36"/>
          <w:rtl w:val="true"/>
        </w:rPr>
        <w:t>واد وراء الأنبار على طريق الفرات إلى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في قول أبي نواس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نجدت بالماء حتى رأيتـهـا                      مع الشمس في عيي أباغ تغور حكي إنه قال جهدت على أن تقع في الشعر عين اباغ فامتنعت علي فقلت عيني أباخ ليستوي الشعر وقوله تغور أي تغرب فيها الشمس لأنها لما كانت تلقاء غروب الشمس جعلها تغور 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عندها في الجاهلية يوم لهم بين ملوك غسان وملوك الشام وملوك لخم ملوك الحيرة قتل فيها المنذر بن المنذر بن امرىء ال قيس اللخ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ين اباغ قاسمنا المنـايا                      فكان قسيمها خير القسيم وقد أسقط النابغة الذبياني الهمزة من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يمدح آل غ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وما حليمة كانا من قديمـهـم                      وعين باغ فكان الأمر ما ائتم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قوم إن ابن هند غير تارككـم                      فلا تكونوا الأدنى وقعة جزرا الأبا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لام مكسورة والخاء معجمة جمع بليخ على غير قياس والبلي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بالرقة يسقي قرى ومزارع وبساتين الرقة 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عرضت لك بالأبالخ بعدما                      قطعت لأبرم خلة وإصارا وقد جمع بما حوله على بلخ ولا نعرف فعيلا على فعل غيره كم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قفرت البلخ من غيلان فالرحب وأما البليخ فجمعه على أبلخة نحو جريب وأجربة ثم جمعه على أبالخ نحو أسورة وأسا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ب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خفيف ثانية أبام وابيم</w:t>
      </w:r>
      <w:r>
        <w:rPr>
          <w:rFonts w:cs="Traditional Arabic" w:ascii="MS Sans Serif" w:hAnsi="MS Sans Serif"/>
          <w:sz w:val="36"/>
          <w:szCs w:val="36"/>
          <w:rtl w:val="true"/>
        </w:rPr>
        <w:t>.</w:t>
      </w:r>
      <w:r>
        <w:rPr>
          <w:rFonts w:ascii="MS Sans Serif" w:hAnsi="MS Sans Serif" w:cs="Traditional Arabic"/>
          <w:sz w:val="36"/>
          <w:sz w:val="36"/>
          <w:szCs w:val="36"/>
          <w:rtl w:val="true"/>
        </w:rPr>
        <w:t>هما شعبان بنخلة اليمامية لهذيل بينهما جبل مسيرة ساعة من نهار</w:t>
      </w:r>
      <w:r>
        <w:rPr>
          <w:rFonts w:cs="Traditional Arabic" w:ascii="MS Sans Serif" w:hAnsi="MS Sans Serif"/>
          <w:sz w:val="36"/>
          <w:szCs w:val="36"/>
          <w:rtl w:val="true"/>
        </w:rPr>
        <w:t>.</w:t>
      </w:r>
      <w:r>
        <w:rPr>
          <w:rFonts w:ascii="MS Sans Serif" w:hAnsi="MS Sans Serif" w:cs="Traditional Arabic"/>
          <w:sz w:val="36"/>
          <w:sz w:val="36"/>
          <w:szCs w:val="36"/>
          <w:rtl w:val="true"/>
        </w:rPr>
        <w:t>قاد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بذاك الجزع بين أبـيم                      وبين أبام شعبة من فؤاديا أ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خفيف ثانيه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ان الأبيض وأبان الأسود</w:t>
      </w:r>
      <w:r>
        <w:rPr>
          <w:rFonts w:cs="Traditional Arabic" w:ascii="MS Sans Serif" w:hAnsi="MS Sans Serif"/>
          <w:sz w:val="36"/>
          <w:szCs w:val="36"/>
          <w:rtl w:val="true"/>
        </w:rPr>
        <w:t>.</w:t>
      </w:r>
      <w:r>
        <w:rPr>
          <w:rFonts w:ascii="MS Sans Serif" w:hAnsi="MS Sans Serif" w:cs="Traditional Arabic"/>
          <w:sz w:val="36"/>
          <w:sz w:val="36"/>
          <w:szCs w:val="36"/>
          <w:rtl w:val="true"/>
        </w:rPr>
        <w:t>فأبان الأبيض شرقي الحاجر فيه نخل وماء يقال له أكرة وهو العلم لبني فزارة وعبس وأبان الأسود جبل لبني فزارة خاصة وبينه وبين الأبيض ميلان وقال أبو بكر بن موسى أبان جبل بين فيد والنبهانية أبيض وأبان جبل أسود وهما أبانان وكلاهما محدد الرأس كالسنان وهما لبني دارم بن تميم بن مز وقد 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أبانا في أفانين وبلـه                      كبير أناس في بجاد مزمل وحدث أبو العباس محمد بن يزيد المبرد قال كان بعض الأعراب يقطع الطريق فأخذه والي اليمامة في عمله فحبسه فحن إلى وط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بوابي والسجن مـغـلـق                      وقد لاح برق ما الذي تـر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ا نرى برقا يلوح وما الـذي                      يشوقك عن برق يلوح يم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افتحا لى الباب أنظر ساعة                      لعلي أرى البرق الذي تـر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ا أمرنا بالوثـاق ومـالـنـا                      بمعصية السلطـان فـيك يد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تحسبا سجن اليمـامة دائمـا                      كما لم يدم عيش لنـا بـأبـان وأبان أيضا مدينة صغيرة بكرمان من ناحية الرو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لفظ أبان المذكور قبله وقد روى بعضهم أن هذه التثننيه هي لأبان الأبيض وأبان الأسود المذكورين ق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اصمعي وادي الرمة يمر بين أبانين وهما جبلان يقال لأحدهما أبان الأبيض وهو لبني فزارة ثم لبني جريد منهم وأبان الأسود لبني أسد ثم لبني والبة ثم للحارث بن ثعلبة بن دودان بن أسد وبينهما ثلاثة أميال</w:t>
      </w:r>
      <w:r>
        <w:rPr>
          <w:rFonts w:cs="Traditional Arabic" w:ascii="MS Sans Serif" w:hAnsi="MS Sans Serif"/>
          <w:sz w:val="36"/>
          <w:szCs w:val="36"/>
          <w:rtl w:val="true"/>
        </w:rPr>
        <w:t>.</w:t>
      </w:r>
      <w:r>
        <w:rPr>
          <w:rFonts w:ascii="MS Sans Serif" w:hAnsi="MS Sans Serif" w:cs="Traditional Arabic"/>
          <w:sz w:val="36"/>
          <w:sz w:val="36"/>
          <w:szCs w:val="36"/>
          <w:rtl w:val="true"/>
        </w:rPr>
        <w:t>وقال آخرون أبانان تثنية أبان ومتالع غلب أحدهما كما قالوا العمران والقمران في أي بكر وعمر وفي الشمس والق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ما بنواحي البحرين واستدلوا على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و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رس المنا بمتالع فـأبـان                      فتقادمت فالجبس فالسوبان أراد درس المنازل فحذف بعض الاسم ضرورة وهو من أقبح الضرو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سعيد السكري في قول 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بان الخلـيط ولـم يزاروا                      وقلبك في الظعائن مستع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ائل صاحبي ولقد أرانـي                      بصيرأ بالظعائن حيث سار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ؤئم بها الحداة مياه نـخـل                      وفيها عن أبـانـين ازورار أبان جبل معروف وقيل أبانين لأنه يليه جبل نح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له شرورى فغلبوا أبانا عليه فقالوا أبانان كما قالو العمران لأبي بكر وعمر وله نظائر ثم للنحويين ههنا كلام أنا ذاكر منه ما بلغ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تقول هذان ابان حسنين تنصب النعت على الحال لأنه نكرة وصفت معرفة لأن الأماكن لا تزول فصار كالشيء الواحد وخالف الحيوان إذا قلت هذان زيدان حسنان ترفع النعت ههنا لأنه نكرة وصفت بها نكرة وقالوا في هذا وشبهه مما جاء مجموعا إن أبانين وما أشبهها لم توضع أولا مفردة ثم ثنتت بل وضعت من المبتدأ مثناة مجموعة في صيغة مرتجلة فأبانان علم لجبلين وليس كل واحد منهما أبانا على انفراده بل أحدهما أبان والاخر متال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يد وقد يجوز أن تقع التسمية بلفظ التثنية والجمع فتكون معرفة بغير لام وذلك لا يكون إلا في الأماكن التي لا يفارق بعضها بعضا نحو أبانين وعرفات لانما فرقوا بين أبانين وبين زيدين من قبل أنهم لم يجعلوا التثنية والجمع علما لرجل ولا لرجال بأعيانهم وجعلوا الاسم الواحد علما بعينه فإذا قالوا رأيت أبانين فإنما يعنون هذين الجبلين بأعيانهم المشار إليهما لأنهم جعلوا أبانين إسما لهما لا يشاركهما في هذه التسمية غيرهما ولا يزولان وليس هذا في هذا الأناسي لأن كل واحد من الأناسي يدخل فيما دخل فيه صاحبه ويزولان والأماكن لا تزول فيصير كل واحد من الجبلين داخلا في مثل ما دخل فيه صاحبه</w:t>
      </w:r>
      <w:r>
        <w:rPr>
          <w:rFonts w:cs="Traditional Arabic" w:ascii="MS Sans Serif" w:hAnsi="MS Sans Serif"/>
          <w:sz w:val="36"/>
          <w:szCs w:val="36"/>
          <w:rtl w:val="true"/>
        </w:rPr>
        <w:t>.</w:t>
      </w:r>
      <w:r>
        <w:rPr>
          <w:rFonts w:ascii="MS Sans Serif" w:hAnsi="MS Sans Serif" w:cs="Traditional Arabic"/>
          <w:sz w:val="36"/>
          <w:sz w:val="36"/>
          <w:szCs w:val="36"/>
          <w:rtl w:val="true"/>
        </w:rPr>
        <w:t>الحال والثبات والجذب والخضب ولا يشار إلى أحد منهما بتعريف دون الاخر فصارا كالواحد الذي لا يزايله شيء والانسانان يزولان ويتفرقان ويشار إلى أحدهما دون الاخر ولا يقال أبان الغربن وأبان الشرقي وقال أبو الحسن سعيد بن مسعدة الأخفش قد يجوز أن يتكلم بأبان مفردا في الشعر وأنشد بيت لبيد المذكور قب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يد وهذا يجوز في اثنين يصطحبان ولا يفارق أحدهما صاحبه في الشعر وغيره وقاد أبو ذؤ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عين بعدهم كان حداقـهـا                      سملت بشوك فهي عور تدمع ويقال لبس زيد خفه ونعله والمراد النعلين والخفين وقالوا والنسبة إلى أبانين أبانيء كما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يها البكر الأباني إنـنـي                      وإياك في كلب لمغترب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ن وأبكي إن ذا لـبـلـية                      وإنا على البلوى لمصطحبان وكان مهلهل بن ربيعة أخو كليب بعد حرب البسوسى تنقل في القباكل حتى جاور قوما من مذحج يقال لهم بنو جنب وهم ستة رجال منبه والحارث والعلي وسيحان وشمران وهفان يقال لهؤلاء الستة جنب لأنهم جانبوا أخاهم صداء فنزل فيهم مهلهل فخطبوا إليه متة أخته فامتنع فأكرهوه حتى زوجهم فقا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كحها فقدها الأراقم فـي                      جنب وكان الحباء مـن أ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بأبانين جاء يخطـبـهـا                      ضرج ما أنف خاطب ب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ان على تغلب الذي لقيت                      أخت بني المالكين من جش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سوا بأكفائنا الـكـرام ول                      يغنون من عيلة ولا عـدم الابا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ياء مكسورة وضاد معجمة كأنه جمع أبيض اسم لهضبات تواجههن ثنية هر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شديد كذا قال أبو سعيد والأب الزرع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 فاكهة وابا  ع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w:t>
      </w:r>
      <w:r>
        <w:rPr>
          <w:rFonts w:cs="Traditional Arabic" w:ascii="MS Sans Serif" w:hAnsi="MS Sans Serif"/>
          <w:sz w:val="36"/>
          <w:szCs w:val="36"/>
        </w:rPr>
        <w:t>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يدة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محمد عبد الله بن الحسن بن الفياض الهاشمي وقال ابن سلفة إب بكسر الهمزة قال سمعت أبا محمد عبد العزيز بن موسى بن محسن القلعي يقول سععت عمر بن عبد الخالق الابي يقول بناتي كلهن حضن لتسع س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إب مكسور الهمزة</w:t>
      </w:r>
      <w:r>
        <w:rPr>
          <w:rFonts w:cs="Traditional Arabic" w:ascii="MS Sans Serif" w:hAnsi="MS Sans Serif"/>
          <w:sz w:val="36"/>
          <w:szCs w:val="36"/>
          <w:rtl w:val="true"/>
        </w:rPr>
        <w:t>.</w:t>
      </w:r>
      <w:r>
        <w:rPr>
          <w:rFonts w:ascii="MS Sans Serif" w:hAnsi="MS Sans Serif" w:cs="Traditional Arabic"/>
          <w:sz w:val="36"/>
          <w:sz w:val="36"/>
          <w:szCs w:val="36"/>
          <w:rtl w:val="true"/>
        </w:rPr>
        <w:t>من قرى ذي جبلة باليمن وكذا يقوله أهل اليمن بالكسر ولا يعرفون الفت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تاء فوقها نقطتان وراء موضع ب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ت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 كأنه جمع الذي قبله وتاؤه مكسورة</w:t>
      </w:r>
      <w:r>
        <w:rPr>
          <w:rFonts w:cs="Traditional Arabic" w:ascii="MS Sans Serif" w:hAnsi="MS Sans Serif"/>
          <w:sz w:val="36"/>
          <w:szCs w:val="36"/>
          <w:rtl w:val="true"/>
        </w:rPr>
        <w:t>.</w:t>
      </w:r>
      <w:r>
        <w:rPr>
          <w:rFonts w:ascii="MS Sans Serif" w:hAnsi="MS Sans Serif" w:cs="Traditional Arabic"/>
          <w:sz w:val="36"/>
          <w:sz w:val="36"/>
          <w:szCs w:val="36"/>
          <w:rtl w:val="true"/>
        </w:rPr>
        <w:t>وهوماء لبني قش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بث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نم السكون وكسر الثاء المثلثة وياء ساكنة وتاء مثناة بوزن عفريت اسم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نج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يمان بينهما ياء</w:t>
      </w:r>
      <w:r>
        <w:rPr>
          <w:rFonts w:cs="Traditional Arabic" w:ascii="MS Sans Serif" w:hAnsi="MS Sans Serif"/>
          <w:sz w:val="36"/>
          <w:szCs w:val="36"/>
          <w:rtl w:val="true"/>
        </w:rPr>
        <w:t>.</w:t>
      </w:r>
      <w:r>
        <w:rPr>
          <w:rFonts w:ascii="MS Sans Serif" w:hAnsi="MS Sans Serif" w:cs="Traditional Arabic"/>
          <w:sz w:val="36"/>
          <w:sz w:val="36"/>
          <w:szCs w:val="36"/>
          <w:rtl w:val="true"/>
        </w:rPr>
        <w:t>من قرى مصر بالسمنودية</w:t>
      </w:r>
      <w:r>
        <w:rPr>
          <w:rFonts w:cs="Traditional Arabic" w:ascii="MS Sans Serif" w:hAnsi="MS Sans Serif"/>
          <w:sz w:val="36"/>
          <w:szCs w:val="36"/>
          <w:rtl w:val="true"/>
        </w:rPr>
        <w:t>.</w:t>
      </w:r>
      <w:r>
        <w:rPr>
          <w:rFonts w:ascii="MS Sans Serif" w:hAnsi="MS Sans Serif" w:cs="Traditional Arabic"/>
          <w:sz w:val="36"/>
          <w:sz w:val="36"/>
          <w:szCs w:val="36"/>
          <w:rtl w:val="true"/>
        </w:rPr>
        <w:t>أبخ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خاء معجمة وألف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سم ناحية من جبل القبق المتصل بباب الأبواب وهي جبال صعبة المسلك وعرة لا مجال للخيل فيها تجاور بلاد اللان يسكنها أمة من النصارى يقال لهم الكرج وفيها تجمعوا ونزلوا إلى نواحي تفليس فصرفوا المسلمين عنها وملكوها في سنة </w:t>
      </w:r>
      <w:r>
        <w:rPr>
          <w:rFonts w:cs="Traditional Arabic" w:ascii="MS Sans Serif" w:hAnsi="MS Sans Serif"/>
          <w:sz w:val="36"/>
          <w:szCs w:val="36"/>
        </w:rPr>
        <w:t>5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م يزالوا متملكين عليها وأبخار معاقلهم حتى قصدهم خوارزم شاه جلال الدين في سنة </w:t>
      </w:r>
      <w:r>
        <w:rPr>
          <w:rFonts w:cs="Traditional Arabic" w:ascii="MS Sans Serif" w:hAnsi="MS Sans Serif"/>
          <w:sz w:val="36"/>
          <w:szCs w:val="36"/>
        </w:rPr>
        <w:t>62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وقع بهم واسنقذ تفليس من أيديهم وهربت ملكتهم إلى أبخار وكان لم يبق من بيت الملك غي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بالأندلس من كورة جيان تعرف بأبدة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تطها عبد الرحمن بن الحكم بن هشام بن عبد الرحمن بن معاوية بن هشام بن عبد الملك وتممها ابنه محمد بن عبد الرحمن قال السلفي أنشدني أبو محمد عبد الحميد بن محمد بن عبد الحميد بن بطير الأموي قدم علينا الاسكندرية حاجا قال أنشدني أبو العباس أحمد بن البني الأبدي بجزيرة ميورقة وذكر شعرا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ذ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ذال المعجمة وغين معجمة أيضا</w:t>
      </w:r>
      <w:r>
        <w:rPr>
          <w:rFonts w:cs="Traditional Arabic" w:ascii="MS Sans Serif" w:hAnsi="MS Sans Serif"/>
          <w:sz w:val="36"/>
          <w:szCs w:val="36"/>
          <w:rtl w:val="true"/>
        </w:rPr>
        <w:t>.</w:t>
      </w:r>
      <w:r>
        <w:rPr>
          <w:rFonts w:ascii="MS Sans Serif" w:hAnsi="MS Sans Serif" w:cs="Traditional Arabic"/>
          <w:sz w:val="36"/>
          <w:sz w:val="36"/>
          <w:szCs w:val="36"/>
          <w:rtl w:val="true"/>
        </w:rPr>
        <w:t>موضع في حسبان أبي بكر بن در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برد</w:t>
      </w:r>
      <w:r>
        <w:rPr>
          <w:rFonts w:cs="Traditional Arabic" w:ascii="MS Sans Serif" w:hAnsi="MS Sans Serif"/>
          <w:sz w:val="36"/>
          <w:szCs w:val="36"/>
          <w:rtl w:val="true"/>
        </w:rPr>
        <w:t>.</w:t>
      </w:r>
      <w:r>
        <w:rPr>
          <w:rFonts w:ascii="MS Sans Serif" w:hAnsi="MS Sans Serif" w:cs="Traditional Arabic"/>
          <w:sz w:val="36"/>
          <w:sz w:val="36"/>
          <w:szCs w:val="36"/>
          <w:rtl w:val="true"/>
        </w:rPr>
        <w:t>قال أبو زياد ومن الجبال التي في ديار أبي بكر بن كلاب أجبل يقال لهن أبراد وهن بين الظبية والحوأ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ر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ذي قبله وصاده مهملة موضع بين هرشي والغ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براق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 وألف وقات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لبني جعفر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الأبرق والبرقاء حجارة ورمل مختلطة وكذلك الب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 جمع البرقة برق وجمع الأبرق أبارق وجمع البرقاء برقاوات وتجمع البرقة في الكثرة على براق وفي القلة على أب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أعرابي الأبرق جبل مخلوط برمل وهي البرقة وكل شيء خلط من لونين فقد ب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شميل البرقة أرض ذات حجارة وتراب الغالب عليها البياض وفيها حجارة حمر وسود والتراب أبيض أعفر وهو يبرق بلون حجارتها وترابها وإنما برقها اختلاف ألوانها وتنبت أسنادها وظهرها البقل والشجر نباتا كثيرا يكون إلى جنبها الروض أحيانا وقد أضيف كل واحد من هذه اللغات والجموع إلى أمكنة أذكرها في مواضعها حسبما يقتضيه الترتيب ملتزما ترتيب المضاف إليه أيضا على الحروف ومعاني هذه الألفاظ على اختلاف أوزانها واحد وإنما تجيء مختلفة لإقامة وزن الش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ا أبراق فهو اسم جبل لبني نصر من هوازن بنجد وقال السيد علي بضم العين وفتح اللام أعني لفظة علي وهو علوي حسني من بني وهاس أبراق جبل في شرقي رحرحان وإياه عنى سلامة بن رزق الهلالي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ك عليا يوم أبراق عارض                      بكتنا وعزتها العذارى الكواعب الإ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من مياه بني نمير ويعرف بأبر بني الحج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رشتو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راء وسكون الشين المعجمة وفتح التاء فوقها نقطتان وكسر الواو وياء ساكنة وميم</w:t>
      </w:r>
      <w:r>
        <w:rPr>
          <w:rFonts w:cs="Traditional Arabic" w:ascii="MS Sans Serif" w:hAnsi="MS Sans Serif"/>
          <w:sz w:val="36"/>
          <w:szCs w:val="36"/>
          <w:rtl w:val="true"/>
        </w:rPr>
        <w:t>.</w:t>
      </w:r>
      <w:r>
        <w:rPr>
          <w:rFonts w:ascii="MS Sans Serif" w:hAnsi="MS Sans Serif" w:cs="Traditional Arabic"/>
          <w:sz w:val="36"/>
          <w:sz w:val="36"/>
          <w:szCs w:val="36"/>
          <w:rtl w:val="true"/>
        </w:rPr>
        <w:t>هو جبل بالبذ من أرض موقان من نواحي أذربيجان كان يأوي إليه بابك الخرمي فقال أبو تمام يمدح أبا سعيد محمد بن يوسف الثغ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أبرشتويم وهضبتـيهـا                      طلعت على الخلافة بالسعود وذكره أبوتمام أيضا في موضع آخر من شعره يمدح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يظل العز يحفظ وسطـه                      بسمر العوالي والنفوس تضي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قت إلى جباره حومة الوغـا                      وقنعته بالسيف وهو مـقـن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دى سندبايا لا تهـاب وأرشـق                      وموقان و السمر اللدان تزعز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رشتويم والكذاج وملـتـقـى                      سنابكها والخيل تردى وتمـزع أبر ش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راء والشين المعجمة معا وسكون الهاء والراء ورواه السكري بسين مهمك وهو تعريب والأصل الاعجام لان شهر بالفارسية هو البلد وأبر الغيم وما أراهم أراثوا الأخص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ى السكري في خبر مالك بن الريب ولى معاوية سعيد بن عثمان بن عفان خراصان فأخذ على فلج وفليج فمر بأبي جردية الاثيم ومالك بن الريب وكانا لصين يقطعان الطريق فاستصحبهما فصحبه مالك بن الريب المازني ماشاء الله فلم ينل منه مما وعده شيئا وأتبع ذلك بجفوة فترك سعيدا وقفل راجعا فلما كان بأبر شهر وهي نيسابور مرض فقيل له أي شيء تشتهي فقال أشتهي أن أنام بين الغضا وأسمع حنينه أو أرى صهيلا وأخذ يرثي نفس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د قصيدة جيدة ذكرتها في خراسان وقال البحتري يرثي طاهر بن عبد الله بن طاهر بن الحس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له قبر في خراسان أدركـت                      نواحيه أقطار العلى والمآث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قيم بأدنى أبر شهر وطـولـه                      على قصرآفاق البلاد الظواهر وقد أسقط بعضهم الهمزة من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فى حزنا أنا جمـيعـا بـبـلـدة                      ويجمعنا في أرض بر شهفر مشهد في أبيات ذكرت في بر شهر من هذا الكت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ابرش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سوب إلى الأبرش بالشين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حيمر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بئت أن الحيئ سعدا تـخـاذلـوا                      حماهم وهم لو يعصبون كـث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اعوا لفتيان الصباح لـئامـهـم                      فذوقوا هوان الحرب حيث تـد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بقصر الأبرشـية نـظـرة                      وطرفي وراء الناظرين بـص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د على العين أن أنظر الـقـرى                      قرى الجوف نخل معرض وبخ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يهاء يزوز القطا عن فـلاتـهـا                      اذا عسبلـت فـوق الـمـتـ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رقا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أب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زياد اسم رجل جاء في رجز العج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فت بين أبرقـي زياد                      مغانيا كالوشي في الأبراد الأب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تثنية الأبرق كما ذكرنا لاذا جاؤا بالأبرقين في شعرهم هكذا مثنى فكثر ما يريدون به أبرقي حجر اليمامة وهو منزل على طريق مكة من البصرة بعد رميلة اللوى للقاصد مكة ومنها إلى فل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عض الأعراب يذك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فوق البحر نخشى سفينة                      تميل على الأعطاف كل مم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يها الركب الذين دليلـهـم                      سهيل اليماني دون كل دل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وا بأهل الأبرفبن فسلـمـوا                      فذاك لأهل الأبرقين قـل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هلي أفدي الأبرقين وجـيرة                      سأهجرهم لا عن قلى فأط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إلى سرح ألفت ظلاله                      وتكليم ليلى ما حييت سـبـيل وقال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رقان 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جع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عرابي من طي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قيا لأيام مضـين مـن الـصـبـا                      وعيش لنا بـالأبـرقـين قـص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كذيب ليلى الكاشـحـين وسـيرنـا                      لنجد مطـايانـا بـغـير مـس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ذ نلبس الحول اليمـانـي اذ لـنـا                      حمام يرى المكـروه كـل غـي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علا الشيب الثباب وبـشـرت                      ذوي الحلم أعلا لمـتـي بـقـت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خفت انقلاب الدهر أن يصدع العصا                      وأن تـغـدر الأيام كـل غــد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الصبا دعني أدعـك صـريمة                      عذير الصبا من صاحـب وعـذير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جعت إلى الأولى وفكرت في التي                      إليها أو الأخرى يصير مصـي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س أمـرؤ لاقـى بـلاء بـيائس                      من اللـه أن ينـتـابـه بـجـدير أبرق أعش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ذكر في أعشاش بما أغنى عن الإعادة هه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رق البا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تقدم تفسير الأبرق في أبراق فأغ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ادي بالباء الموحدة يجوز أن يكون معناه الظاهر وأن يكون معناه من البادي ضد الحا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ر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واسألا عن منزل الحيئ دمنة                      وبالأبرق البادي ألما على رسم أبرق ذي ج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بوزن جر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حل أهلي بالأبـرقـي                      سن أبرق ذي جدد أو دآثا أبرق ذي الجمو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كلاب قال عمرو بن لجإ</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برق ذي الجموع غداة تيم                      تقودك بالخشاشة والجديل أبرق الحر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حاء المهملة وسكون الزاي و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تونسان بأبرق الحزن                      فالأنعمين بواكر الظعن أبرق الح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حاء المهملة وتشديد النون وآخره نو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اء لبني فز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 سمي بذلك لأنه يسمع فيه الحنين فيقال إن الجن فيه تحن إلى من قفل ع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أبرق الحـنـان                      فالبرق فالهضبات من أدم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ت منازلها وغير رسمها                      بعد الأنيس تعاقب الأزم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قفت فيها صاحبي وما بها                      يا عز من نعم ولا إنـسـان أبرق الخرج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ر بن منظور بن سحيم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ئ الديار عفاها القطر والمـور                      حيث ارتقى أبرق الخرجاء فالدور أبرق د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دعاث آخره 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حل أهلي بالأبرقي ن أبرق ذي جدد أو داثا وقال ابن أحمر ف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يث هراق في نعمان حيث                      دوافع في براق الأد أثينـا الدأث في اللغة الث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ؤ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صر أداث لها دآئ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دعاع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برق ذات مأس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مردل بن شريك اليربوعي وكان صاحب ش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بت ونادمت الملوك فلـم أجـد                      على الكأس ندمانا لها مثل ديك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ل مكاسا في جزور وإن غلـت                      وأسرع إنضاجا وإنزال مـرج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ى البازل الكوماء فوق خوانـه                      مفصلة أعضاؤها لم تـفـص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ناه بعد الري حتـى كـأنـمـا                      ترى حين أمسى أبرقي ذات مأس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شية أنسينا قـبـيصة نـعـلـه                      فراح الفتى البكري غير منـعـل أبرق الربذ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انت به وقعة بين أهل الردة وأبي بكر الصديق رضي الله عنه ذكر في كتاب الفتوح كان من منازل بني ذبيان فغلبهم عليه أبو بكر رضي الله عنه لما ارتدوا وجعله حمى لخيول المسلمين وهذا الموضع عنى زياد بن حنظ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بالأبارق قد شهـدنـا                      على ذبيان يلتهب التها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ينـاهـم بـداهـية نـآد                      مع الصديق إذ ترك العتابا أبرق الرو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راء وسكون الواو والحاء مهمل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جرير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أبرق الروحان                      إذ لا نبيع زماننا بزمـان أبرق ض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ضاد معجمة مفتوحة وياء ساكنة وحاء مهملة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أبرقي ضيحان لاقوا خزية                      تلك المذلة والرقاب الخضع أبرق العز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عين المهملة وتشديد الزاي وألف و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ا لبني أسد بن خزيمة بن مدركة مشهور ذكر في أخبارهم وهو في طريق القاصد إلى المدينة من البصرة يجاء من حومانة اللدراج إليه ومنه إلى بطن نخل ثم الطرف ثم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وإنما سمي العزاف لأنهم يسمعون فيه عزيف ال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سان بن ثا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ى أبرق العزاف يرعد متنـه                      حنين المتالي فوق ظهر المشايع قال ابن كيسان أنشدنا أبو العباس محمد بن يزيد المبرد لرجل يهجو بني سعيد بن قتيبة الباه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ني سعيد إنكم من معشـر                      لا يعرفون كرامة الأضيا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وم لباهلة بن أعصر إن هم                      غضبوا حسبتهم لعبد منـات</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رنوا الغداء إلى العشاء وقربوا                      زادا لعمر أبيك ليس بـكـا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ني لما حططـت إلـيهـم                      رحلي نزلت بأبرق العـزا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نا كذاك أتاهم كـبـراؤهـم                      يلحون في التبذير والإسـراف أبرق عم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ع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دوس بن أم غسان اليربو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ينت من بين العراق وواسط                      وأبرق عمران الحدوج التواليا أبرق العيش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عين المهملة وياء ساكنة وشين معجمة وواو ساكنة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ري بن معتب من بني عمرو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دت بأبرق العيشوم أني                      وإياها جميعا فـي رد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شره رقد نديت ربـاه                      فألصق صحة منه بدائي الأبرق الف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اء وسكون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و بن أ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قلتا نعجة حـوراء أسـكـنـهـا                      بالأبرق الفرد طاوي الكشح قد خذلا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مرا بي على الأبرق الفرد                      عهودا لليلى حبذا ذاك من عهد الأب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ير مض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زل من منازل بني عمرو بن ربيعة أبرق الكبر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ان به يوم من أيام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أبرق الكبريت قيس بن عاصم                      أسرت وأطراف القنا قصدا حمر أبرق ما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مازن بيض الن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رق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ونجما يوم أبرق مازن                      على كثرة الأيدي لمؤتسيان أبرق الم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مدية وهي السك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قع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ذات فرقين فأبراق المدى أبرق المرد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سكون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قال الجعدي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أبرق المردوم منها وقد يرى                      به محضر من أهلها ومصيف أبرق النع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نون وتشديد العين المهل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اء لطيء وغسان قرب طريق الح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 الديار فقد تقادم عهدها                      بين الهبير وأبرق النعـار أبرق الوض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واو وتشديد الضاد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ذه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أبرق الوضـاح                      أقوين من نخل العيون ملاح أبرق اله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اء وياء ساكنة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ظهير بن عامر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أبرق الهيج الذي شحنت به                      نواصف من أعلى عماية تدفع الاب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باء وفتح الرا و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هو مكتوب في كتاب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هو ماء من مياه</w:t>
      </w:r>
      <w:r>
        <w:rPr>
          <w:rFonts w:cs="Traditional Arabic" w:ascii="MS Sans Serif" w:hAnsi="MS Sans Serif"/>
          <w:sz w:val="36"/>
          <w:szCs w:val="36"/>
          <w:rtl w:val="true"/>
        </w:rPr>
        <w:t>.</w:t>
      </w:r>
      <w:r>
        <w:rPr>
          <w:rFonts w:ascii="MS Sans Serif" w:hAnsi="MS Sans Serif" w:cs="Traditional Arabic"/>
          <w:sz w:val="36"/>
          <w:sz w:val="36"/>
          <w:szCs w:val="36"/>
          <w:rtl w:val="true"/>
        </w:rPr>
        <w:t>نملى قرب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رق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راء وضم القاف والواو ساكنة وهاء مح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ضبطه أبوسعد ويكتبها بعضهم أبزقويه وأهل فارس يسمونها وركوه ومعناها فوق 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بلد مشهور بأرض فارس من كورة اصطخر قرب يز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أبرقوه بليدة بنواحي أصبهان على عشرين فرسخا منها فإن لم يكن سهوا منه فهي غير الفار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نسب إليها أبو الحسن هبة الله بن الحسن بن محمد الأبرقوهي الفقيه حدث عن أبي القاسم عبد الرحمن بن أبي عبيدة بن مندة بالكثير روى عنه الحافظ أبو موسى محمد بن عمر المديني الأصبهاني مات في حدود سنة </w:t>
      </w:r>
      <w:r>
        <w:rPr>
          <w:rFonts w:cs="Traditional Arabic" w:ascii="MS Sans Serif" w:hAnsi="MS Sans Serif"/>
          <w:sz w:val="36"/>
          <w:szCs w:val="36"/>
        </w:rPr>
        <w:t>5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طخري أبرقوه آخر حدود فارس بينها وبين يزد ثلاثة فراسخ أوأربعة قال وهي مدينة حصينة كثيرة الزحمة تكون بمقدار الثلث من اصطخر وهي مشتبكة البناء والغالب على بنائها الازاج وهي قرعاء ليس حولها شجر ولا بساتين إلا ما بعد عنها وهي مع ذلك خصبة رخيصة الأسعار قال وبها تل عظيم من الرماد يزعم أهلها أنها نار إبراهيم التي جعلت عليه بردا وسلا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ت في كتاب الابستاق وهو كتاب ملة المجوس أن سعدى بنت تبع زوجة كيكاووس عشقت ابنه كيخسرو وراودته عن نفسه فامتنع عليها فأخبرت أباه أنه راودها عن نفسها كذبا عليه فأجج كيخسرو لنفسه نارا عظيمة بأبرقوه وقال إن كنت بريئا فإن النار لا تعمل في شيئا لان كنت خنت كما زعمت فإن النار تكلني ثم أؤلج نفسه في تلك النار وخرج منها سالما ولم تؤثر فيه شينا فانتفى عنه ما اتهم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رماد تلك النار بأبرقوه شبه تل عظيم ويسمى ذلك التل اليوم جبل إبراهيم ولم يشاهد إبراهيم عليه السلام أرض فارس ولا دخلها وإما كان ذلك بكوثاربا من أرض با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ت في موضع آخر أن إبراهيم عليه السلام ورد إلى أبرقوه ونهى أهلها عن استعمال البقر في الزرع فهم لا يزرعون عليها مع كثرتها في بلاد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حدثني أبو بكر محمد المعروف بالحزبي الشيرازي وكان يقول إنه ولد أخت ظهير الفارسي قال اختلفت إلى أبرقوه ثلاث مرات فما رأيت المطر قد وقع في داخل سور المدينة ويزعمون أن ذلك بدعاء إبراهيم عليه السلا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لى أبرقوه هذه ينسب الوزير أبو القاسم علي بن أحمد الأبرقوهي وزير بهاء الدولةبن عضد الدولة بن بويه وذكر الأضطخري مسافة ما بين يزد إلى نيسابور فقال تسير من ازادخره إلى بستاندان مرحلة وهي قرية فيها نحو ثلاثمائة رجل وماء جار من قناة ولهم زروع وبساتين وكروم ومن بستاذران إلى أبرقوه مرحلة خفيفة وأبرقوه قرية عامرة وفيها نحو سبعمائة رجل وفيها ماء جار وزروع وضرع وهي خصبة جدا ومن أبرقوه إلى زادويه ثم إلى زيكن ثم إلى استلست ثم إلى ترشيش ثم إلى نيسابور فهذه أبرقوه أخرى غير الأولى فاعرف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برن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مزة وسكون الباء الموحدة وفتح الراء وميم من أبنية كتاب سيبويه مثل إ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نصر أحمد بن حاتم الجرمي إب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أبمو بكر محمد بن الحسن الزبيدي الإشبيلي النحوي إبرم نبت وقرأت في تاريخ الفه أبو غالب بن المهذب المعري أن سيف الدولة بن حمدان لما عبر الفرات في سنة </w:t>
      </w:r>
      <w:r>
        <w:rPr>
          <w:rFonts w:cs="Traditional Arabic" w:ascii="MS Sans Serif" w:hAnsi="MS Sans Serif"/>
          <w:sz w:val="36"/>
          <w:szCs w:val="36"/>
        </w:rPr>
        <w:t>33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ملك الشام تسامع به الولاة فتلقوه من الفرات وكان فيهم أبوالفتح عثمان بن سعيد والي حلب من قبل الاخشيد فلقيه من الفرات فأكرمه سيف الدولة وأركبه معه وسايره فجعل سيف الدولة كلما مر بقرية سأله عنها فيجيبه حتى مر بقرية فقال ما اسم هذه القرية فقال إبرم فسكت سيف الدولة وظن أنه أراد أنه أبرمه وأضجره بكثرة السؤال فلم يسأله سيف الدولة بعد ذلك عن شيء حتى مر بعدة قرى فقال له أبو الفتح يا سيدى وحق رأسك إن اسم تلك القرية إبرم فاسأل من شئت عنها فضحك سيف الدولة وأعجبه فطن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رق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جليلة من ناحية الرومقان من أعمال 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كتاب الوزراء أنها كانت تقوم على الرشيد بألف ألف ومائتي ألف د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بر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باء وضم الراء وبعد الواو 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في بلاد الروم يزار من الافاق والمسلمون والنصارى متفقون على إنتيا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بكر الهر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غني أمره فقصد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جدته في لحف جبل يدخل إليه من باب برج ويمشي الداخل تحت الأرض إلى أن ينتهي إلى موضع واسع وهو جبل مخسوف تبين منه السماء من فوقه وفي وسطه بحيرة وفي دائرها بيوت للفلاحين من الروم ومزدرعهم ظاهر الموضع وهناك كنيسة لطيفة ومسجد فإن كان الزائر مسلما أتو به إلى المسجد وإن كان نصرانيا أتو به إلى الكنيسة ثم يدخل إلى بهو فيه جماعة مقتولون ومنهم أثار طعنات الأسنة وضربات السيوف ومنهم من فقدت بعض أعضائه وعليهم ثياب القطن لم تتغير وهناك في موضع اخر أربعة قيام مسندة ظهورهم إلى حانط المغارة ومعهم صبي قدف وضع يده على رأس واحد منهم طوال من الرجال وهو أسمر اللون وعليه قباء من القطن وكفه مفتوحة كأنه يصافح أحدا ورأس الصبي على زنده وإلى جانبه رجل على وجهه ضربة قد قطعت شفته العليا وظهرت أسنانه وهم بعمائم وهناك أيضا بالقرب امرأة وعلى صدرها طفل وقد طرحت ثديها في فيه وهناك خمس أنفس قيام ظهورهم إلى حائط الموضع وهناك أيضا في موضع عال سرير عليه اثنا عشر رجلا فيهم صبي مخضوب اليد والرجل بالحناء والروم يزعمون أنهم منهم والمسلمون يقولون أنهم من الغزاة في أيام عمر بن الخطاب رضي الله عنه ماتوا هناك صبرا ويزعمون أن أظافيرهم تطول وأن رؤوسهم تحلق وليس لذلك صحة إلا أنهم قد يبست جلودهم على عظامهم ولم يتغيرو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باء وكسر الرار وياء ساكنة واخره نون وهو لغة في يبرين، 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قرية كثيرة النخل والعيون العذبة بحذاء الأحساء من بني سعد بالبحرين وهو وأحد على بناء الجمع حكمه كحكمه في الرفع بالواو وفي النصب والجر بالياء وربما أعربوا نونه وجعلوه بالياء على كل ح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خارزن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مل أبرين ويبرين بلد قيل هي في بلاد العماليق، وقال أبو الفتح أما يبرين فلا ينبغي أن يتوهم أنه اسم منقول من قولك هن يبرين لفلان أي يعارضنة من قوله، يبري لها من أيمن وأش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دل على أنه ليس منقولأ منه قولهم فيه يبرون وليس شيء من الفعل يكون هك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ن قلت ما أنكرت أن يكون يبرين ويبرون فعلا فيه لغتان الياء والواو مثل نقوت المخ ونقيته وسروت الثوب وسريته وكنوت الرجل وكنيته ونفيت الشيىء ونفوته فيكرن يبرين على هذا كيكنين وييرون كيكنون ومثاله يفعلن كقولك هن يدعون ويغزون وفي التنزيل  الا أن يعفون  البقرة</w:t>
      </w:r>
      <w:r>
        <w:rPr>
          <w:rFonts w:cs="Traditional Arabic" w:ascii="MS Sans Serif" w:hAnsi="MS Sans Serif"/>
          <w:sz w:val="36"/>
          <w:szCs w:val="36"/>
          <w:rtl w:val="true"/>
        </w:rPr>
        <w:t xml:space="preserve">: </w:t>
      </w:r>
      <w:r>
        <w:rPr>
          <w:rFonts w:cs="Traditional Arabic" w:ascii="MS Sans Serif" w:hAnsi="MS Sans Serif"/>
          <w:sz w:val="36"/>
          <w:szCs w:val="36"/>
        </w:rPr>
        <w:t>23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لجواب أنه لو كان الواو والياء فيه لامين على ما ذكرته من اختلات اللغتين لجاز أن يجيء عنهم يبرون بالواو وضمة النون كما أنه لو سميت بقولك النساء يغزون على قول من قال أكلوني البرافيث يجعل النون علامة جمع لقلت هذا يغزون كقولك يقتلن اسم رجل على الوصف الذي ذكرنا هذا يقتلن وفي امتناع العرب أن تقول يبرون مع قولهم يبرين دلالة على أنه ليس كما ظنه السائل من كون الواو في يبرون والياء في يبرين لامين مختلفين بل هما زائدتان قبل النوق بمنزلة واو فلسطون وياء فلسطين وأيضا فقد قالوا يبرين وأبرين وأبدلوا الياء همزة فدل أنها ههنا أصل ألا ترى أنها لو كانت في أول فعل لكانت حرت مضارعة ولم نر حرف مضارعة أبدل مكانه حرف مضارعة فدل هذا كله على أن الياء في أول يبرين ويبرون فاء لامحالة فأما قولهم باهلة بن أعصر ثم أبدلوا من الهمزة الياء فقالوا يعصر فغير داخل فيما نحن فيه وذلك أن أعصر ليس فعلا إنما هو جمع عصر وإنما فيه بذلك ل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ني إن أبـاك غـير لـونـه                      كر الليالي واختلاف الأعصر فهذا وجه الاحتجاج على قائل إن ذهب إلى ذلك في يبرين وليس ينبغي أن يحتج عليه بأن يقال لا يكونان لغتين يبرين ويبرون كيكنين ويكنون لأنه لا يقال بروت له في معنى بريت أي تعرضت فمعنى بريت من بريت القلم وبروته وبروت القلم عن أبي الصقر فإن هو قال هذا فجوابه ما قذمن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w:t>
      </w:r>
      <w:r>
        <w:rPr>
          <w:rFonts w:ascii="MS Sans Serif" w:hAnsi="MS Sans Serif" w:cs="Traditional Arabic"/>
          <w:sz w:val="36"/>
          <w:sz w:val="36"/>
          <w:szCs w:val="36"/>
          <w:rtl w:val="true"/>
        </w:rPr>
        <w:t>إبرين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باء وكسر الراء وياء ساكنة ونون مفتوحة وقاف ويقال أبرينة والقاف تعر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ي والنسبة إليها أبرين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حسن علي بن محمد الدهان الابرينقي كان فقيها صالحا روى عن أير القاسم عبد الرحمن بن أحمد بن محمد الفوراني الفقيه و غيره من شيوخ مرو روى عنه أبو الحسن علي بن محمد الشهرستاني بمكة وكان من أهل الورع والعلم مات سنة </w:t>
      </w:r>
      <w:r>
        <w:rPr>
          <w:rFonts w:cs="Traditional Arabic" w:ascii="MS Sans Serif" w:hAnsi="MS Sans Serif"/>
          <w:sz w:val="36"/>
          <w:szCs w:val="36"/>
        </w:rPr>
        <w:t>52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ز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باء وزاي وأل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ها وبين نيسابور فرس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وا إليها قومأ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حامد بن موس الأبزاري سمع إسحاق بن راهويه و غيره، وإبراهيم بن أحمد بن محمد بن رجاء الأبزاري الوراق طلب الحديث على كثير فسمع بنيسابور ونسا ورحل إلى العراق فسمع بها عبد الله بن محمد بن عبد العزيز وكتب بالجزيرة عن أبي عروبة الحراني وبالشام عن مكحول البيروتي وعامر بن خزيم المري وأبي الحسن بن جوصا وسمع بخراسان الحسن بن سفيان ومسعود بن قطن وجعفر بن أحمد الحافظ وببغداد أبا القاسم البغوي ومحمد بن محمد الباغندي وغيرهم وروى عنه الحاكم أبو عبد الله وأبو عبد الرحمن السلمي وأبو عبد الله بن مندة وأبو منصور عبد القاهر بن طاهر البغدادي وجمع الحديث الكثير وعمر حتى احتاجوا إليه ومات في خامس رجب سنة </w:t>
      </w:r>
      <w:r>
        <w:rPr>
          <w:rFonts w:cs="Traditional Arabic" w:ascii="MS Sans Serif" w:hAnsi="MS Sans Serif"/>
          <w:sz w:val="36"/>
          <w:szCs w:val="36"/>
        </w:rPr>
        <w:t>36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ست أو سبع وتسع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زق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زاي وضم القاف والباء موحدة وألف و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وجدته بخط غير واحد من أهل العلم بالزاي، وقباذ بن فيروز ملك من ملوك الفرس وهو والد أنوشروان العادل ولهذا الموضع ذكر في الفتوح يجيء مع ذكر المذار فكأنه يجاور ميسان ودستميسان، وقال هلال بن المح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زقباذ كذا هو بخطه ب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طساسيج المذار بين البصرة وواسط، وقال ابن الفقيه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زقباذ هي كورة أزجان بين الأهواز و فارس بكمالها وقد ذكرت مع أرجان، وفي كتاب الفرس أن قباذ بنى أبزقباذ وهي أرجان وأسكنها سبي همذان، وقال أبو زكرياء السا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تاريخ البصرة سار عتبة بن غزوان بعد فتح الأبلة إلى دستميسان ففتحها ومضى من فوره ذلك إلى أبزقباذ ففتحها هكذا وجدته بخط أبي الحسن بن الفرات بالزاي وإذا صحت الروايات فهذه غير أرجان و الله الموف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بس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سين المهملة وسي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المدينة خراب قرب أبلستين من نواحي الروم يقال منها أصحاب الكهف والرق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مدينة دقيانوس وفيها آثار عجيبة مع خرا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سين المهملة وكاف وواو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على ساحل بحر طبرستان بينها وبين جرجان أربعة وعشرون فرسخا وهي فرضة للسفن والمراكب وقد رويت بألف بحد الهمزة وقد ذكرت فيما سل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س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آخره 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 بالصعيد على غربي الن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لي التنوخ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من أثق به وهو أبو عبد الله الحسين بن عنمان الخرقي الحنبل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وجهت إلى الصعيد في سنة </w:t>
      </w:r>
      <w:r>
        <w:rPr>
          <w:rFonts w:cs="Traditional Arabic" w:ascii="MS Sans Serif" w:hAnsi="MS Sans Serif"/>
          <w:sz w:val="36"/>
          <w:szCs w:val="36"/>
        </w:rPr>
        <w:t>35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رأيت في باب ضيعة لأبي بكر علي بن صالح الروذباري تعرف بأبسوج شارعه على النيل بين القيس والبهنسا صورة فارة في حجر والناس يجيئون بطين من طين النيل فيطبعون فيه تلك الصورة ويحملونه إلى بيوتهم فسألت عن ذلك فقيل لي ظهر عن قريب من سنيات هذا الطلسم وذلك أنه كان مركب فيه شعير تحت هذه البيعة فقصده صبئ من المركب ليلعب فأخذ من هذا الطين وطبع الفارة ونزل بالطين المطبوع المركب فلما حصل فيه تبادر فار المركب يظهرون ويرمون أنفسهم في الماء فعجب الناس من ذلك وجربوه في البيوت فكان أي طابع ح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داره لم تبق فيها فارة إلا خرجت فتفتل أو تفلتت إلى موضع لا صورة فيه فكثر الناس أخذ الصورة في الطين وتركها في منازلهم حتى لم تبق فارة في الطرق والشوارع وشاع ذلك وذاع في البل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ش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مصر يقال لها محلة أنشاق من ناحية الدقه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لصعيد من ناحية البهنسا أبشاق بالباء الموح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شائ</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شين معجمة وألف وياء ساكن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صعيد الأدنى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ش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مصر أيضا من الغر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ش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شينين معجمتين بينهما ياء ساكن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 من ناحية السمنو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ش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عرت بأبشية الر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فيوم ب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ضع وضب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ان لبني أيي بكر، قالت امرأة تزوجها رجل فحنت إلى وط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لي من وطب أمي شربة                      تشاب بماء من ضبيع وأبضـع أب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ضاد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لبني العن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قاسم الخوار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ضة ماء لطيء ثم لبني ملقط منهم عليه نخل وهو على عشرة أميال من طريق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ساور بن هند يصف هذا الم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ئل هل وفـيت فـإنـنـي                      أعددت مكرمتي ليوم سب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خذت جار بني سلامة عنوة                      فدفعت ربقته إلى عـتـ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لبته من أهل أبضة طائعا                      حتى تحكم فيه أهـل إراب إب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يمامة ناحية الوشم لبني امرىء القيس بن زيد مناة تميم بن م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إبط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طاء والحاء وكل مسيل فيه دقاق الحصا فهو أبطح، وقال ابن د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طح والبطحاء الرمل المنبسط على، الأرض، وقال أبو ز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طح أثر المسيل ضيقا كان أو واس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بطح يضاف إلى مكةالى منى لأن المسافة بينه وبينهما واحدة وربما كان إلى منى أقرب وهو المحصب وهو خيف بني كنانة وقد قيل أنه ذو طوى وليس به، وذكر بعضهم أنه إنما سمي أبطح لأن آدم عليه السلام بطح فيه، وقال حميد بن ثور الهلا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عبد الـلـه بـينـي وبـينـه                      لك الخير خبرني فـأنـت صـد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اني إن عللت نفسـي بـسـرحة                      من السرح موجودا علـي طـر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ى الـلـه إلا أن سـرحة مـالـك                      على كل صرحات العضاه تـر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سرحة المحلال والأبطح الذي                      به الشري غيث مدجـن وبـر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د ذهبت طولا فما فوق طولـهـا                      من النخـل الآ عـشة وسـحـ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طيب رياهـا ويابـرد مـائهـا                      إذا حان من حامي النـهـار ود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مى ظلها شكس الخلـيقة خـائف                      عليها عرام الطـائفـين شـفـ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الظل من بزد الضحى تستطيعه                      ولا الفيء من برد العشـي تـذوق وكان عمر بن الخطاب رضي الله عنه قد أؤعد من يشبب من الشعراء عقوبة فأخذ حميد يشبب بالسرحة تورية وإنما يريد امرأ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غين المعجمة مفتوح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مرقن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ناحية بسمرقند ذات قرى متص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يزيد خالد بن كردة الأبغري السمرقندي، وأبو عبد الله محمد بن محمد بن عمران الأبغري كاتب الإنشاء في أيام دولة السامانية وكان من البلغ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كاف الأبكر والبك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رات في البا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ب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يقول الراجز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جربه من حمـر الأبـك                      لا ضرع فيها ولا مذكي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ر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انة من الح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ك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وفتح ال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صرة له ذكر في 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بك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ثنية بفتح أوله وثانيه وتشديد ال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جبلان يشرفان على رحبة الهد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ب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بئر أبلس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لام مضمومة أيضا والسين المهملة ساكنة وتاء فوقها نقطتان مفتوحة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مدينة مشهورة ببلاد الروم وهي الان بيد المسلمين وسلطانها ولد قليج أرسلان السلجوقي قريبة من أبسس مدينة أصحاب الكه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ب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أح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السموأل بن عادياء اليهودي وهو المعروف بالأبلق الفرد مشرف على تيماء بين الحجاز والشام على رابية من تراب فيه اثار أبنية من لبن لا تدل على ما يحكى عنها من العظمة والحصانة وهو خراب وإنما قيل له الأبلق لأنه كان في بنانه بياض وحمرة وكان أول من بناه عادياء أبو السموأل اليهودي ولذلك، قال السموأ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ى لي عاديا حصنا حصينا                      وماء كلما شئت استقـي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فيعا تزلق العقبان عنـه                      إذا ما نابتي ضـيم أبـي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وصى عاديا قدما بأن لا                      تهدم يا سمؤال ما بنـي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ت بأدرع الكندي إنـي                      إذا ما خان أقوام وفـيت</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 يقال أوفى من السموأل وذلك أن امرأ القيس بن حجر الكندي مر بالأبلق وهو يريد قيصر يستنجده على قتلة أبيه وكان معه أدراع مائة فأودعها السموال ومضى فبلغ خبرها ملكا من ملوك غسان وقيل هو الحارث بن ظالم ويقال الحارث بن ظالم ويقال الحارث بن أبي شمر الغساني فسار نحو الأبلق ليأخذ الأدرع فتحصن منه السموأل وطلب الملك منه تلك الأدرع فامتنع من تسليمها فقبض على ابن له وكان قد خرج للتصيد وجاء به إلى تحت الحصن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لم تعطني الأدرع واإلا قتلت ابنك ففكر السموأل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كنت لأخفر ذمتي فاصنع ماشئت فذبحه والسموأل ينظر إليه، وقيل أن الذي طالبه بالأدرع الحارث بن ظالم وأنه لما امتنع من تسليم الأدرع إليه ضرب ابنه بسيفه ذي الحيات فقطعه نصفين، وقيل إن ذلك الذي أراد جرير بقوله ل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يف أبي رغوان سيف مجـاشـع                      ضربت ولم تضرب بسيف ابن ظالم ولم يدفع إليه السموأل الأدرع وانصرف ذلك الملك عند اليأس فضربت العرب به المثل لوفائه هذا قول يحيى بن سعيد الأموي عن محمد بن السائب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 يذم رجلا من ك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و الشهر الحرام فلست منهم                      ولست من الكرام بني العب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من رهط حسان بن قرط                      ولا من رهط حارثة بن زيد قال وهؤلاء كلهم من كلب فقال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أبالك أنا والله أشرف من هؤلاء كلهم فسبه الناس كلهم بهجاء الأعشى إياه ثم أكار الكليي المهجو على قوم قد بات فيهم الأعشى فأسر منهم نفرا فيهم الأعشى وهو لا يعرفه ورحل الكلبي حتى نزل بشريح بن السموال بن عادياء اليهودي صاحب تيماء وهو بحصنه الأبلق فمر شريح بالأعشى فناداه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يح لاتتركي بعد مـاعـلـقـت                      حبالك اليوم بعد القـد أظـفـار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جلت مابين بانقـيا إلـى عـدن                      وطال في العجم تسياري وتكرا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ان أكرمهـم جـذا وأوثـقـهـم                      عهدا أبوك بعرف غـير إنـك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ن كالسموأل إذ طاف الهمام بـه                      في جحفل كهزيع اللـيل ج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أبلق الفرد من تيماء مـنـزلـه                      حصن حصين وجاز غير غـد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سامه خطتي خسف فقـال لـه                      قل ما تشاء فإني سـامـع ح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ثكل و غدر أنت بـينـهـمـا                      فاختر وما فيهما حظ لمـخـت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شك غـيربـعـيد ثـم قـال لـه                      أقتل أسيرك إني مـانـع جـا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ختار أدراعه كيلا يسـب بـهـا                      ولم يكن وعده فـيهـا بـخـتـا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جاء شريح إلى الكلب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بت لي هذا الأسير المضر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لك فأطلقه و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قم عندي حتى أكرمك وأحبوك فقال الأعش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تمام صنيعتك إلى أن تعطيني ناقة ناجية وتخليني الساعة فأعطاه ناقة فركبها ومضى من ساعته وبلغ الكلبي أن الذي وهب لشريح هو الأعشى فارسل إلى شريح أن ابعث إلي الأسير الذي وهبت لك، حتى أحبوه وأعطيه فقال قد مضى فأرسل الكلبي في أثره فلم يلحقه، وقال الأعشى وهو زعم أن سليمان بن داود هو الذي بنى الأبلق الفرد بعد أن ذكر الملوك الذين أفناهم الدهر،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عاديا لم يمنع الموت ماله                      وورد بتيماء اليهودي أبـل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ه سليمان بن داود حـقـبة                      له أزج عال وطي مـوث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وازي كبيدات السماء ودونـه                      بلاط ودارات وكلس وخند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 درمك في رأسه ومشارب                      ومسك وريحان وراح تصف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ور كأمثال الدماء ومناصف                      وقدر وطباخ وصاع وديس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ذاك لم يعجز من الموت ربه                      ولكن أتاه الموت لا يتـأبـق وقال السموأل يصف نفسه وحص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نا جبل يحتلـه مـن نـجـيره                      منيع يرد الطرف وهو كل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سا أصله تحت الثرى وسما به                      إلى النجم فرع لا ينال طـو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 الأبلق الفرد الذي سار ذكره                      يعز على من رامـه ويطـو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تشديد اللام وفتح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بلد الهمزة فيه فاء وفعلة وقد جاء اسما وصفة نحو حضمة وغلبة و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مد فلو قال قائل إنه أفعله والهمزة فيه زائدة مثل أبلمة وأسنمة لكان قولا، وذهب أبو بكر في ذلك إلى الوجه الأول كأنه لما رأى أفعلة أكثر من فعلة كان عنده أولى من الحكم بزيادة الهمزة لقلة أفعلة ولمن ذهب إلى الوجه الاخر أن يحتج بكثرة زيادة الهمزة أولا وقالوا للفدرة من النمر الأ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 وهو أبو المثلم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أكل مارض من زادنا                      ويأبى الأبلة لم ترضض فهذا أيضا فعلة من قولهم طير أبابيل فسره أبو عبيدة جماعات في تفرقة فكما أن أبابيل مفاعيل وليست بأفاعيل كذلك الأبلة فعلة وليست بأفعلة، وحكي عن الاصمعي في قو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لة التي يراد بها اسم البلد كانت به امرأة خمارة تعرف بهوب في زمن البط فطلبها قوم من النبط فقيل لهم هوب لأكا بتشديد اللام أي ليست هوب ههنا فجاءت الفرس فغلظت فقالت هو بلت فعربتها العرب فقالت الأبلة، وقال أبو القاسم الزجاجي الأبلة الفدرة من التمر وليست الجلة كما قال أبو بكر الأنب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أبلة عندهم الجلة من التمر، وأنشد ابن الأنب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أبى الابلة لم ترض وقريء بخط بديع الزمان بن عبد الله الأديب الهمذاني في كتاب قرأه على أبي الحسين أحمد بن فارس اللغوىوخطه عليه سمعت محمد بن الحسين بن العميد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محمد بن مضا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الحسن بن علي بن قتيبة الرازي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أبا بكر القاري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لة بفتح أوله وثانيه والأبلة بضم أوله وثانيه هو المجيع وأنشد البيت المذكور ق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مج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مر باللبن، والأبلة بلدة على شاطىء دجلة البصرة العظمى في زاوية الخليج الذي يدخل إلى مدينة البصرة وهي أقدم من البصرة لأن البصرة مصرت في أيام عمر بن الخطاب رضي الله عنه وكانت الأبلة حيتئذ مدينة فيها مسالح من قبل كسرى وقائد وقد ذكرنا فتحها في سبذان، وكان خالد بن صفوان يقول ما رأيت أرضا مثل الأبلة مسافة ولا أغذى نطفة ولا أوطأ مطية ولا أربح لتاجر ولا أخفى لعائذ، وقال الا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نان الدنيا ثلاث غوطة دمثمق ونهر بلخ ونهر الأبلة، وحشوش الدنيا خمسة الأبلة وسيراف وعمان وأردبيل وهيت ؤأما نهر الأبلة الضارب إلى البصرة فحفره زياد، وحكي أن بكر بن النطاح الحنفي مدح أبا دلف العجلي بقصيدة فأثابه عليها عشرة الاف درهم فاشترى بها ضيعة بالأبلة ثم جاء بعد مديدة وأنشده 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 ابتعت في نهر الأبلة ضيعة                      عليها تصيز بالرخام مـش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جنبها أخت لها يعرضونها                      وعندك مال للهبـات عـتـيد فقال أبو دلف وكم ثمن هذه الضيعة الأخرى فقال عشرة آلاف درهم فأمر أن يدفع ذلك إليه فلما قبضها قال له اسمع مني يا بكر إن إلى جنب كل ضيعة أخرى إلى الصين وءالى ما لا نهاية له فإياك أن تجيئني غدا وتقول إلى جنب هذه الضيعة ضيعة أخرى فإن هذا شيىء لا ينقضي، وقد نسب إلى الأبلة جماعة من رواة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شيبان بن فروخ الأبلي، وحفص بن عمر بن إسماعيلى الأبلي روى عن الثوري ومسعر بن كدام ومالك بن أنسى وابن أبي ذثب، وابنه إسماعيل بن حفص أبو بكر الأبلي، وأبو هاشم كثير بن سليم الأبلي من أهلها وهو الذي يقال له كثير بن عبد الله يضع الحديث على أنس ويرويه عنه لا تحل رواية حديثه، و غير هؤل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قصر بوزن حب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مضي من المدينة مصعدا إلى مكة فتميل إلى واد يقال له عريفطان معن ليس له ماء ولا مرعى وحذ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اذ يقال لها أبلى فيها مياه منها بئر معونة وذو صاعدة وذو جماجم أو حماحم والوسباء وهذه لبني سليم، وهي قنان متصلة بعضها إلى بع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يها الشاع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تغير بعـدنـا                      أروم فارام فشابة فالـحـض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تركت أبلى سواد جبالـهـا                      رهل زال بعدي عن قنينته الحجر وعن الزهري بعث رسول الله صلى الله عليه وسلم قبل أرض بني سليم وهو يومنذ ببئر معونة بجرف أبلى، وأبلى بين الأرحضية وقران كذا ضبطه أبو نع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لام وتشديد ال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عروف عند أجاء وسلمي جبلي طيء وهناك نجل سعته كثر من ثلاث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ن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الماء النز ويستنقع فيه ماء السماء أيضا وواد يصب في الف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نصت في بطن أبلي ويبحثه                      في كل منبطح منه أخاد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ثم يربع أبليا وقد حـمـيت                      منها الدكادك واكم القراديد يصف حمارا ينصب في العد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بحث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يبحث عن الوادي بحافره، و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اعين من شتى ثلاث وأربـع                      وواحدة حتى كملن ثمـ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ى لبها عمر وكأن قد وردنه                      برحلة أبلي وان كـان نـائيا إب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لام مكسورة وياء ساكنة ولام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مصر بأسفل الأرض يضاف إليها كورة فيقال كورة صان وإبل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بنا ط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بن وطمر بكسر الطاء والميم وتشديد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جبلان ببطن نخ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نا طمار ثني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بنا ع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قتان في قول الراعي</w:t>
      </w:r>
      <w:r>
        <w:rPr>
          <w:rFonts w:cs="Traditional Arabic" w:ascii="MS Sans Serif" w:hAnsi="MS Sans Serif"/>
          <w:sz w:val="36"/>
          <w:szCs w:val="36"/>
          <w:rtl w:val="true"/>
        </w:rPr>
        <w:t>:</w:t>
      </w:r>
      <w:r>
        <w:rPr>
          <w:rFonts w:ascii="MS Sans Serif" w:hAnsi="MS Sans Serif" w:cs="Traditional Arabic"/>
          <w:sz w:val="36"/>
          <w:sz w:val="36"/>
          <w:szCs w:val="36"/>
          <w:rtl w:val="true"/>
        </w:rPr>
        <w:t>ظظظظظ</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ذا تذكر من هند إذا احتجبت                      بابن عوار وأدنى دارها بلع أبتبن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نون وفتح الباء الموحدة وميم بوزن أفنعل من أبنية كتاب سيبويه وروى يبنم بالياء، وذكر في موضعه وأنشد سيبويه لطفيل الغنوي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قتك أظعان بحفر أبنـبـم                      نعم بكرا منل الفسيل المكمم ابن ما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أعرفه في غير كتاب العمران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صغيرة ولم يز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بن م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ى الشيىء غايته ومنته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في 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بن مدى روضاته تأنس أبت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معروف من نواحي جند يسابور من نواحي الأهواز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ن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نون وسكون الواو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صعيد دون قفط ذات بساتين ونخل ومعاصر للس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نج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نون والقصر بوزن حب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شام من جهة البلقاء جاءذكره في قول النبي صلى الله عليه وسلم لأسامة بن زيد حيث أمره بالمسير إلى الشام وشن الغارة على أبنى وفي كتاب نصر أبنى قرية بمؤت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اب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واو وألف ممد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وم سمي بذلك لما فيه من الوباء ولو كان كذلك لقيل الأوباء إلا أن يكون مقلوبا، وقال ثابت بن أيي ثابت اللغوي سميت الأبواء لتبؤىء السيول بها وهذا أحسن، وقال غيره الأبواء فعلاء من الأبوة أوأفعال كأنه جمع بؤ وهو الجلد الذي يحثى ترأمه الناقة فتدر عليه إذا مات ولدها أو جمع بوى وهو السواء إلا أن تسمية الأشياء بالمفرد ليكون مساويا لما سوى به أولى ألا ترى أنا نحتال لعرفات وأذرعات مع أن كثر أسماء البلدان مؤنثة ففعلاء أشبه به مع أنك لوجعلته جمعا لاحتجت إلى تقدير واحده، وسئل كثير الشاعر لم سميت الأبواء أبواء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أنهم تبووا بها منزلا والأب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الفرع من المدينة بينها وبين الجحفة مما يلي المدينة ثلائة وعشرون ميلا،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واء جبل على يمين آراة ويمين الطريق للمصعد إلى مكة من المدينة وهناك بلد ينسب إلى هذا الجبل،وقد جاء ذكره في حديث الصعب بن جثامة وغيره</w:t>
      </w:r>
      <w:r>
        <w:rPr>
          <w:rFonts w:cs="Traditional Arabic" w:ascii="MS Sans Serif" w:hAnsi="MS Sans Serif"/>
          <w:sz w:val="36"/>
          <w:szCs w:val="36"/>
          <w:rtl w:val="true"/>
        </w:rPr>
        <w:t>..</w:t>
      </w:r>
      <w:r>
        <w:rPr>
          <w:rFonts w:ascii="MS Sans Serif" w:hAnsi="MS Sans Serif" w:cs="Traditional Arabic"/>
          <w:sz w:val="36"/>
          <w:sz w:val="36"/>
          <w:szCs w:val="36"/>
          <w:rtl w:val="true"/>
        </w:rPr>
        <w:t>قال السكري الأبواء جبل شامخ مرتفع ليس عليه شيء من النبات غير الخزم والبشام وهو لخزاعة وضمرة</w:t>
      </w:r>
      <w:r>
        <w:rPr>
          <w:rFonts w:cs="Traditional Arabic" w:ascii="MS Sans Serif" w:hAnsi="MS Sans Serif"/>
          <w:sz w:val="36"/>
          <w:szCs w:val="36"/>
          <w:rtl w:val="true"/>
        </w:rPr>
        <w:t>.</w:t>
      </w:r>
      <w:r>
        <w:rPr>
          <w:rFonts w:ascii="MS Sans Serif" w:hAnsi="MS Sans Serif" w:cs="Traditional Arabic"/>
          <w:sz w:val="36"/>
          <w:sz w:val="36"/>
          <w:szCs w:val="36"/>
          <w:rtl w:val="true"/>
        </w:rPr>
        <w:t>قال ابن قيس الرقت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نى فالجمار من عبد ثسمس                      مقفرات فبلـدخ فـحـر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خيام التي بعسفان أ قـوت                      من سليمى فالقاع فالأبـواء</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أبواء قبر امنة بنت وهب أم النبي صلى الله عليه وسلم السبب في دفنها هناك أن عبد الله والد رسول الله صلى الله عليه وسلم كان قد خرج إلى المدينة يمتار تمرا فمات بالمدينه فكانت زوجته آمنة بنت وهب بن عبد مناف زهرة بن كلاب بن مرة بن كعب بن لؤي بن غالب تخرج في كل عام إلى المدينة تزور قبره فلما أتىعلى رسول الله صلى الله عليه وسلم ست سنين خرجت زائرة لقبره ومعهاعبد المطلب وأم أيمن حاضنة رسول الله صلى الله عليه وسلم فلما صارت بالأبواه منصرفة إلى مكة ماتت بها ويقال</w:t>
      </w:r>
      <w:r>
        <w:rPr>
          <w:rFonts w:cs="Traditional Arabic" w:ascii="MS Sans Serif" w:hAnsi="MS Sans Serif"/>
          <w:sz w:val="36"/>
          <w:szCs w:val="36"/>
          <w:rtl w:val="true"/>
        </w:rPr>
        <w:t>:</w:t>
      </w:r>
      <w:r>
        <w:rPr>
          <w:rFonts w:ascii="MS Sans Serif" w:hAnsi="MS Sans Serif" w:cs="Traditional Arabic"/>
          <w:sz w:val="36"/>
          <w:sz w:val="36"/>
          <w:szCs w:val="36"/>
          <w:rtl w:val="true"/>
        </w:rPr>
        <w:t>إن أبا طالب زار أخواله بني النجار بالمدينة وحمل معه آمنة أم رسول الله صلى الله عليه وسلم فلما رجع منصرفا إلى مكة مات آمنة بالأبو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لقريتين اللتين على طريق البصرة إلى مكة المنسوبتين إلى طسم وجد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ثقب العب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من مبلغ عدوان عني                      وما يغني التوعد من بع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ك لو رأيت رجال أبوى                      غداة تسربلوا حلق الحد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لظننت جنة ذي عرين                      وآساد الغريفة في صعيد أب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أو جبل بالشام قال النابغة الذبياني يرثي أخ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يهنىء الناس ما يرعون من كلاء                      ومايسوقون من أهل ومـن م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د ابن عاتكة الناوي علـى أبـوى                      أضحى ببلـده لا عـم ولا خ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هل الخليقة مـشـاة بـأقـدحـه                      إلي ذوات الذرى حمـال أثـق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سب الخليلين نأي الأرض بينهمـا                      هذا عليها وهذا تحتـهـا بـالـي الأبوا 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جبال أبي بكر بن كلاب من أطراف نم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بوا 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صاد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أمية بن أبي عائذ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غليا فالأحراص                      فالسودتين فمجمع الأبواص قال السكري ويروى الأنواص بالنون وروى الأصمعي القصيدة صادية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بوا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صعيد الأدنى من أرض مصر في غربي النيل ويعرف بأبوان عط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ا ن أيضا مدينة كانت قرب دمياط من أرض مصر أيضا كان أهلها نصارى ويعمل فيها الشراب الفائق فينسب إليها فيقال له بوني على غير لفظه ويضاف إليها عمل فيقال لجميعه الأبو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ان أيضا من قرى كورة البهنسا بالصعيد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بو خال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كنية البحر الذي أغرق الله فيه فرعون وجنوده وهو بحر القلزم الذي يسلك من مصر إلى مكة وغيرها، وهو من بحر الهند وجاء في التفسير أن موسىعليهالسلام هو الذي كناه أبا خالد لما ضربه بعصاه فانفلق بإذن الله ذكر ذلك أبو سهل الهر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بوقبيس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 كأنه تصغير قبس النار، وهو اسم الجبل المشرف على مكة وجهه إلى قعيقعان ومكة بينهما أبو قبيس من شرقيها وقعيقعان من غرب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 باسم رجل من مذحج كان يكنى أبا قبيس لأنه أول من بنى فيه ق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 هشام أبو قبيس الجبل الذي بمكة كناه ادم عليهالسلام بذلك حين اقتبسى منه هذه النار التي بأيدي الناس إلى اليوم من مرختين نزلتا من السماء على أبي قبيسى فاحتكتا فأورتا نارا فاقتبس منهما آدم فلذلك المرخ إذا حك أحدهما بالآخر خرجت منه النار، وكان في الجاهلية يسمى الأمين لأن الركن كان مستودعا فيه أيام الطوفان وهو أحد الأخش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يد علي بضم العين وفتح اللام هما الأخشب الشرقي والأخشب الغربي هو المعروف بجبل الخط بضم الخاء المعجمة والخط من وادي إبراهيم، وذكر عبد الملك بن هشام أنه سمي بأبي قبيس بن شامخ وهو رجل من جرهم كان قد وشى بين عمرو بن مضاض وبين ابنة عمه مية فنذرت أن لا تكلمه وكان شديد الكلف بها فحلف لأقتلن أبا قبيسى فهرب منه في الجبل المعروف به وانقطع خبره فأما مات وإما تردى منه فسمي الجبل أبا قبيس لذلك في خبر طويل ذكره ابن هشام صاحب السيرة في غير كتاب السيرة، وقد ضربت العرب المثل بقدم أبي قبيس ، فقال عمرو بن حسان أحد بني الحارث بن همام وذكر الملوك الماض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أ م قيس لا تلومي                      وأبقي إنما ذا الناس ه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دك هل رأيت أبا قبيس                      أطال حياته النعم الركا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سرى إذ تقشمه بنـوه                      بأسياف كما اقتسم اللحا 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خضت المنون له بـيوم                      أنى ولكل حاملة تـمـام وقال أبو الحسين بن فارس سئل أبو حنيفة عن رجل ضرب رجلا بحجر فقتله هل يقاد ب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وضربه بأبا قبي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زعم ناس أن أبا حنيفة رضي الله عنه لحن قال ابن 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يس هذا بلحن عندنا لأن هذا الاسم تجريه العرب مرة بالإعراب فيقولون جاءني أبو فلان ومررت بأبي فلان ورأيت أبا فلان ومرة يخرجونه مخرج قفا وعصا ويرونه اسما مقصورا فيقولون جاءني أبا فلان ورأيت أبا فلان ومررت بأبا فلان و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يدا ورأيت يدا ومررت بيدا على هذا المذهب، وأنشدني أبي رحمه الله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رب سار بات ما توسـدا                      إلا ذراع العنس أو كف اليد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ني علي بن إبراهيم القطا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ا أحمد بن يحيى ثعلب أنشدنا الزبير بن أبي بك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 بعض الأعراب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لا بأبا ليلى على النأي والعـدى                      وما كان منها من نوال وإ ن قلا هذا آخر كلامه، ويمكن أن يقال إن هذه اللغة محمولة على الأصل لأن أبو أصله أبو كما أن عصا وقفا أصله عصو وقفو فلما تحركت الواو وانفتح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قبلها قلبوها ألفا بعد إسكانها إضعافا لها، وأنشدوا على هذه الل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أباهـا وأبـا أبـاهـا                      قد بلغا في المجد غايتاها وقالت امرأة ولها ول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زعموا أني جزعت عليهمـا                      وهل جزع إن قلت وا بأباه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ا أخوا في الحرب من لا أخاله                      إذا خاف يوما نبوة فدعاهـمـا فهذا احتجاج لأبي حنيفة إ كان قصد هذه اللغة الشاذة الغريبة المجهولة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قبيس أيضا حصن مقابل شيزر معرو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بو محمد بلفظ اسم نبينامحمد صلى الله عليه وسل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بحر ا لقلزم يسكنه قوم ممن حرم التوفيق ليس لهم طعام إلا من حب الخروع وما يصيدونه من السمك وليس عندهم زرع ولا ضر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و منج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سكون النون وجيمين بينهما واوساك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كورة البحيرة قرب الإسكند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بو هرميس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اء وسكون الراء وكسر الميم وياء ساكنة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عبد الحك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ما مات بيصر بن حام دفن في موضع أبي هرميس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هي أول مقبرة قبر فيها بأرض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و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واو وياء ساكنة وط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بردنيس في شرقي النيل من أعمال الصعيد الأدنى من كورة الأسيوطية وأكثرما يقال بغير همزة، وإليها ينسب البويطي الفقيه نذكره في باب الباء إن شاء الله تعالى، وأبويط أيضا قرية قرب بوصير قوريدس، وقيل إليها ينسب البويطي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هاء وراء يجوز أن يكون أصله في اللغة من الأبهر وهو عجس القوس أو من البهر وهو الغل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 بن أبي رب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قالوا تحتبها قلـت بـهـرا                      عدد القطر والحصى والتراب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تهر فلان بفلانة أي اشت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هيم حين تختلف العوالي                      وما بي إن مدحتهم ابتهار وبهرة الوادي وسطه، فأبهر اسم جبل بالحجاز</w:t>
      </w:r>
      <w:r>
        <w:rPr>
          <w:rFonts w:cs="Traditional Arabic" w:ascii="MS Sans Serif" w:hAnsi="MS Sans Serif"/>
          <w:sz w:val="36"/>
          <w:szCs w:val="36"/>
          <w:rtl w:val="true"/>
        </w:rPr>
        <w:t>.</w:t>
      </w:r>
      <w:r>
        <w:rPr>
          <w:rFonts w:ascii="MS Sans Serif" w:hAnsi="MS Sans Serif" w:cs="Traditional Arabic"/>
          <w:sz w:val="36"/>
          <w:sz w:val="36"/>
          <w:szCs w:val="36"/>
          <w:rtl w:val="true"/>
        </w:rPr>
        <w:t>قال القتال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ا بنوأمين أختين حـلـتـا                      بيوتهما في نجوة فوق أبهرا وأبهر أيضأ مدينة مشهورة بين قزوين وزنجان وهمذان من نواحي الجبل والعجم يسمونها أوهر وقال بعض العجم معنى أبهر مركب من اب وهوالماء وهر وهي الرحا كأنه ماء الرحا، وقال ابن أح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 سالم كنت ولـيت مـا تـرى                      فأسجع وإ ن لاقيت سكنى بأبه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غسى ليلي وأيقنـت أنـهـا                      هي الأربىجاءت بأم حبوك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هضت إلى القصواء وهي معدة                      لأمثالهاعندي إذا كنـت أوجـرا وقال النجاثي الحارثي واسمه قيس بن عمر، مالك بن معاوية بن خديج بن حم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ج فؤادي الـيوم فـيمـا تـذكـرا                      وشطت نوى من حل جوا ومحض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حي إذ كانوا هنـاك وإذ تـرى                      لك العين فيهم مسترادا ومنـظ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القـلـب إلا ذكـره حـارثـية                      خواريةيحيى لهـا أهـل أبـهـرا وقال عبدالله بن حجاج بن محصن بن جندب الجحاشي الدبيان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مبلغ قيسا وخندف أنـنـي                      أدركت مظلمتي من ابن شه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آ خشيت وأنت عا د ظـالـم                      بقصورأبهرثورتي وعقـاب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تستحل وكـل ذاك مـحـرم                      جلدي وتنزع ظالما أثـواب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ءت عرار بكحل فيما بينـنـا                      والحق يعرفـه ذووالألـبـا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أما فتحها فإنه لما ولي المغيرة بن شعبة الكوفة وجرير بن عبدالله البجلي همذان والبراء بن عازب الري في سنة أربع وعشرين في أيام عثمان بن عفان رضي الله عنه وضم إليه جيشا فغزا أبهر فسارالبراء ومعه حنظلة بن زيد الخيل حتى نزل على أبهر فأقام على حصنها وهو حصن منيع وكان قد بناه سابور ذو اكتاف ويقال أنه بنى حصن أبهر على عيون سدها بجلود البقر والصوف واتخذ عليها دكة ثم بنى الحصن عليها ولما نزل البراء عليها قاتله أهل الحصن أياما ثم طلبوا الأمان فأمنهم على ما أمن حذيفة بن اليمان أهل نهاوند ثم سارالبراء إلى قزوين ففتحها، وبين أبهر وزنجان خمسة عشر فرسخا وبينها وبين قزوين اثنا عشر فرسخا، وينسب إليها كثير من العلماء والفقهاء المالكية وكانوا على رأي مالك بن أنس ، منهم أبو بكر محمدبن عبدالله بن محمدبن صالح بن عمربن حفص بن عمربن مصعب بن الزبيربن سعدبن كعب بن عباد بن النزال بن مرة بن عبيد بن الحارث وهومقاعس بن عمرو بن كعب بن سعد بن زيد مناة بن تميم الأبهري التميمي المالكي الفقيه حدث عن أبي عروبة الحراني ومحمد بن عمر الباغندي ومحمد بن الحسين الأشناني وعبد الله بن زيدان الكوفي وأبي بكر بن أبي داود وخلق سواهم وله تصانيف في مذهب مالك وكان مقدم أصحابه في وقته ومن أهل الورع والزهد والعبادة دعي إلى القضاء ببغداد فامتنع منه روى عنه إبراهيم بن مخلد وابنه إسحاق بن إبراهيم وأبو بكر البرقاني وأبو القاسم التنوخي وأبو محمد الجوهري وغيرهم وكان مولده في سنة </w:t>
      </w:r>
      <w:r>
        <w:rPr>
          <w:rFonts w:cs="Traditional Arabic" w:ascii="MS Sans Serif" w:hAnsi="MS Sans Serif"/>
          <w:sz w:val="36"/>
          <w:szCs w:val="36"/>
        </w:rPr>
        <w:t>2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ت في شؤال سنة</w:t>
      </w:r>
      <w:r>
        <w:rPr>
          <w:rFonts w:cs="Traditional Arabic" w:ascii="MS Sans Serif" w:hAnsi="MS Sans Serif"/>
          <w:sz w:val="36"/>
          <w:szCs w:val="36"/>
        </w:rPr>
        <w:t>375</w:t>
      </w:r>
      <w:r>
        <w:rPr>
          <w:rFonts w:ascii="MS Sans Serif" w:hAnsi="MS Sans Serif" w:cs="Traditional Arabic"/>
          <w:sz w:val="36"/>
          <w:sz w:val="36"/>
          <w:szCs w:val="36"/>
          <w:rtl w:val="true"/>
        </w:rPr>
        <w:t>، وأبو بكر محمد بن الطاهر ويقال عبد الله بن طاهر وعبد الله أشهر أحد مشايخ الصوفية كان في أيام الشبلي يتكلم في علوم الظاهر وعلوم الطريقة والحقيقة وكان له قبول تاتم كتب الحديث الكثير ورو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سعيد بن جابر صحب الجنيد وكان في أيام الشبلي أيضا قال أبو عبد الرحمن السلمي هو من أقران محمد بن عيسى ومحمد بن عيسى الأبهري كان مقيما بقزوين على الأمر بالمعروف والنهي عن المنكر يكنى أبا عبد الله ويعرف بالصفار صحب أبا عبد الله الزراد وذكره السلمي، وعبد الواحد بن الحسن بن محمد بن خلف المقري الأبهري أبو نصر روى عن الدارقطني قال يحيى بن مندة قدم أصبهان سنة </w:t>
      </w:r>
      <w:r>
        <w:rPr>
          <w:rFonts w:cs="Traditional Arabic" w:ascii="MS Sans Serif" w:hAnsi="MS Sans Serif"/>
          <w:sz w:val="36"/>
          <w:szCs w:val="36"/>
        </w:rPr>
        <w:t>44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تب عنه جماعة من أهل بلدنا، وأبو علي الحسين بن عبد الرزاق بن الحسين الأبهري القاضي سمع أبا الفرج عبد الحميد بن الحسن بن محمد حدث عنه شيوخنا، وغير هؤلاء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هر أيضا بلدة من نواحي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اخرون، منهم إبراهيم بن الحجاج الأبهري سمع أبا داود و غيره، وإبراهيم بن عثمان بن عمير الأبهري روى عن أبي سلمة موسى بن إسماعيل التبوذكي، والحسن بن محمد بن أسيد الأبهري سمع عمرو بن علي ومحمدبن سليمان لوينا ومحمدبن خالدبن خدا شي وغيرهم روى عنه أبو الشيخ الحافظ ومات سنة </w:t>
      </w:r>
      <w:r>
        <w:rPr>
          <w:rFonts w:cs="Traditional Arabic" w:ascii="MS Sans Serif" w:hAnsi="MS Sans Serif"/>
          <w:sz w:val="36"/>
          <w:szCs w:val="36"/>
        </w:rPr>
        <w:t>293</w:t>
      </w:r>
      <w:r>
        <w:rPr>
          <w:rFonts w:ascii="MS Sans Serif" w:hAnsi="MS Sans Serif" w:cs="Traditional Arabic"/>
          <w:sz w:val="36"/>
          <w:sz w:val="36"/>
          <w:szCs w:val="36"/>
          <w:rtl w:val="true"/>
        </w:rPr>
        <w:t>، قاله ابن مردويه، وسهل بن محمد بن العباس الأبهري، ومحمد بن الحسين بن إبراهيم بن زياد بن العجلان الأبهري أبو جعفر تلقب بأبي الشيخ مات ببغداد، ومحمد بن أحمد بن عمرو أبو عبد الله الأبهري الأصبهاني، ومحمد بن أحمد بن المنذر الصيدلاني الأبهري، وأبو سهل المرزبان بن محمد بن المرزبان روى عنه أحمد بن محمد بن علي الأبهري، ومحمدبن عثمان بن أحمدبن الخطيب أبوسهل الأبهري سمع إبراهيم بن أسباط بن السكن وروى عنه الحافظ أبو بكر أحمد بن موسى بن مردويه وغيره وكان ثقة، وأبوجعفر أحمد بن جعفر بن أحمد الأبهري المؤدب، وإبراهيم بن يحيى الحزوري الأبهري مولى السائب بن الأقرع والد محمد بن إبراهيم روى عن أبي داود وبكر بن بكار روى عنه ابنه محمد بن إبراهيم، وأبو زيد أحمد بن محمد بن علي بن عبد الله بن محمد بن أحمد بن عمرو الأبهري المديني حدث عن أبي بكر محمد بن إبراهيم المقري وأبي سهل المرزبان بن محمد بن المرزبان الأبهري روى عنه محمد بن إسحاق بن مندة وغيره، وأبو بكر الحسن بن محمد بن أحمد بن محمد بن يونس الأبهري الأديب سمع من أبي القاسم سليمان بن أحمد الطبراني روى عنه يحيى بن مندة، وأبو العباس أحمد بن محمد بن جعفر المؤدب الأبهري حدت عن محمدبن الحسن بن المهلب والفضل بن الخطيب وروى عنه أحمد بن جعفر الفقيه اليزدي، وأبو علي الحسن بن محمد بن عبد الله بن عبد السلام الأبهري روى عن أبي بكربن جشنش ع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يحيى بن صاعد وقيل اسمه الحسين والأصح الحسن روى عنه أحمد بن شمردان توفي في رجب سنة </w:t>
      </w:r>
      <w:r>
        <w:rPr>
          <w:rFonts w:cs="Traditional Arabic" w:ascii="MS Sans Serif" w:hAnsi="MS Sans Serif"/>
          <w:sz w:val="36"/>
          <w:szCs w:val="36"/>
        </w:rPr>
        <w:t>423</w:t>
      </w:r>
      <w:r>
        <w:rPr>
          <w:rFonts w:ascii="MS Sans Serif" w:hAnsi="MS Sans Serif" w:cs="Traditional Arabic"/>
          <w:sz w:val="36"/>
          <w:sz w:val="36"/>
          <w:szCs w:val="36"/>
          <w:rtl w:val="true"/>
        </w:rPr>
        <w:t xml:space="preserve">، وأبو مسلم عبد الواحد بن محمد بن أحمد بن المرزباني الأبهري روى عن جده، وعلي بن عبد الله بن أحمد بن جابر أبو الحسن الأبهري شيخ قديم حدث عن محمد بن محمد بن يونس سمع منه أحمد بن الفضل المقري، وأبو العباس عبيد الله بن أحمد بن حامد الأبهري المؤدب حدث عن محمدبن محمدبن يونس أيضا روى عنه أبو طاهر أحمد بن محمود الثقفي وأبو نصر إبراهيم بن محمد الكسائي ومحمد بن أحمد بن محمد الأمدي، وأبو منصور عبد الرحمن بن محمد بن أحمد بن محمد بن موسى بن زنجويه الأبهري الأديب روى عن عبد الله بن محمد بن جعفر أبي الشيخ الحافظ روى عنه محمد بن أحمد بن خالد الخباز ومحمد بن إبراهيم العطار، وأبو بكر محمد بن أحمد بن الحسن بن فادار الأبهري حدث عن أبي عبد الله محمد بن إسحاق بن مندة الحافظ قليل الرواية كتب عنه واصل بن حمزة في سنة </w:t>
      </w:r>
      <w:r>
        <w:rPr>
          <w:rFonts w:cs="Traditional Arabic" w:ascii="MS Sans Serif" w:hAnsi="MS Sans Serif"/>
          <w:sz w:val="36"/>
          <w:szCs w:val="36"/>
        </w:rPr>
        <w:t>4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حيى بن عبد الوهاب العبدي وأبو علي أحمد بن محمد بن عبد الله بن أسيد الثقفي الأبهري الأصبهاني الكتبي يروى عن أبي متوبة والداركي وابن مخلد روى عنه أبو الحسين عبد الوهاب بن سيف القزاز، وأحمد بن الحسن بن فادار أبو شكر الأبهري الأصبهاني حدث عن أحمد بن محمد بن المرزبان الأبهري وغيره وحديثه عند الأصبهانيين مات في شعبان سنة</w:t>
      </w:r>
      <w:r>
        <w:rPr>
          <w:rFonts w:cs="Traditional Arabic" w:ascii="MS Sans Serif" w:hAnsi="MS Sans Serif"/>
          <w:sz w:val="36"/>
          <w:szCs w:val="36"/>
        </w:rPr>
        <w:t>455</w:t>
      </w:r>
      <w:r>
        <w:rPr>
          <w:rFonts w:ascii="MS Sans Serif" w:hAnsi="MS Sans Serif" w:cs="Traditional Arabic"/>
          <w:sz w:val="36"/>
          <w:sz w:val="36"/>
          <w:szCs w:val="36"/>
          <w:rtl w:val="true"/>
        </w:rPr>
        <w:t xml:space="preserve">، وأبو بكرمحمد بن أحمد بن محمد بن الحسن بن ماجة الأبهري الأصبهاني روى عن أبي جعفر أحمد بن محمد بن المرزبان جزء لوين عن أبي جعفر محمد بن إبراهيم بن الحكم عن أبي جعفر لوين وهو آخر من ختم به حديث لوين بأصبهان مات في صفر سنة </w:t>
      </w:r>
      <w:r>
        <w:rPr>
          <w:rFonts w:cs="Traditional Arabic" w:ascii="MS Sans Serif" w:hAnsi="MS Sans Serif"/>
          <w:sz w:val="36"/>
          <w:szCs w:val="36"/>
        </w:rPr>
        <w:t>482</w:t>
      </w:r>
      <w:r>
        <w:rPr>
          <w:rFonts w:ascii="MS Sans Serif" w:hAnsi="MS Sans Serif" w:cs="Traditional Arabic"/>
          <w:sz w:val="36"/>
          <w:sz w:val="36"/>
          <w:szCs w:val="36"/>
          <w:rtl w:val="true"/>
        </w:rPr>
        <w:t xml:space="preserve">، وقيل في ذي القعدة سنة إحدى وثمانين اخر من روى عنه محمود بن عبد الكريم بن علي فروجة، وأبو طاهر أحمدبن أحمد بن أبي بكر الأبهري المقري روى عنه أبو بكراللفتواني بن صاعد وقيل اسمه الحسين والأصح الحسن روى عنه أحمد بن شمردان توفي في رجب سنة </w:t>
      </w:r>
      <w:r>
        <w:rPr>
          <w:rFonts w:cs="Traditional Arabic" w:ascii="MS Sans Serif" w:hAnsi="MS Sans Serif"/>
          <w:sz w:val="36"/>
          <w:szCs w:val="36"/>
        </w:rPr>
        <w:t>423</w:t>
      </w:r>
      <w:r>
        <w:rPr>
          <w:rFonts w:ascii="MS Sans Serif" w:hAnsi="MS Sans Serif" w:cs="Traditional Arabic"/>
          <w:sz w:val="36"/>
          <w:sz w:val="36"/>
          <w:szCs w:val="36"/>
          <w:rtl w:val="true"/>
        </w:rPr>
        <w:t xml:space="preserve">، وأبو مسلم عبد الواحد بن محمد بن أحمد بن المرزباني الأبهري روى عن جده، وعلي بن عبد الله بن أحمد بن جابر أبو الحسن الأبهري شيخ قديم حدث عن محمد بن محمد بن يونس سمع منه أحمد بن الفضل المقري، وأبو العباس عبيد الله بن أحمد بن حامد الأبهري المؤدب حدث عن محمدبن محمدبن يونس أيضا روى عنه أبو طاهر أحمد بن محمود الثقفي وأبو نصر إبراهيم بن محمد الكسائي ومحمد بن أحمد بن محمد الأمدي، وأبو منصور عبد الرحمن بن محمد بن أحمد بن محمد بن موسى بن زنجويه الأبهري الأديب روى عن عبد الله بن محمد بن جعفر أبي الشيخ الحافظ روى عنه محمد بن أحمد بن خالد الخباز ومحمد بن إبراهيم العطار، وأبو بكر محمد بن أحمد بن الحسن بن فادار الأبهري حدث عن أبي عبد الله محمد بن إسحاق بن مندة الحافظ قليل الرواية كتب عنه واصل بن حمزة في سنة </w:t>
      </w:r>
      <w:r>
        <w:rPr>
          <w:rFonts w:cs="Traditional Arabic" w:ascii="MS Sans Serif" w:hAnsi="MS Sans Serif"/>
          <w:sz w:val="36"/>
          <w:szCs w:val="36"/>
        </w:rPr>
        <w:t>4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حيى بن عبد الوهاب العبدي وأبو علي أحمد بن محمد بن عبد الله بن أسيد الثقفي الأبهري الأصبهاني الكتبي يروى عن أبي متوبة والداركي وابن مخلد روى عنه أبو الحسين عبد الوهاب بن سيف القزاز، وأحمد بن الحسن بن فادار أبو شكر الأبهري الأصبهاني حدث عن أحمد بن محمد بن المرزبان الأبهري وغيره وحديثه عند الأصبهانيين مات في شعبان سنة</w:t>
      </w:r>
      <w:r>
        <w:rPr>
          <w:rFonts w:cs="Traditional Arabic" w:ascii="MS Sans Serif" w:hAnsi="MS Sans Serif"/>
          <w:sz w:val="36"/>
          <w:szCs w:val="36"/>
        </w:rPr>
        <w:t>455</w:t>
      </w:r>
      <w:r>
        <w:rPr>
          <w:rFonts w:ascii="MS Sans Serif" w:hAnsi="MS Sans Serif" w:cs="Traditional Arabic"/>
          <w:sz w:val="36"/>
          <w:sz w:val="36"/>
          <w:szCs w:val="36"/>
          <w:rtl w:val="true"/>
        </w:rPr>
        <w:t xml:space="preserve">، وأبو بكرمحمد بن أحمد بن محمد بن الحسن بن ماجة الأبهري الأصبهاني روى عن أبي جعفر أحمد بن محمد بن المرزبان جزء لوين عن أبي جعفر محمد بن إبراهيم بن الحكم عن أبي جعفر لوين وهو آخر من ختم به حديث لوين بأصبهان مات في صفر سنة </w:t>
      </w:r>
      <w:r>
        <w:rPr>
          <w:rFonts w:cs="Traditional Arabic" w:ascii="MS Sans Serif" w:hAnsi="MS Sans Serif"/>
          <w:sz w:val="36"/>
          <w:szCs w:val="36"/>
        </w:rPr>
        <w:t>482</w:t>
      </w:r>
      <w:r>
        <w:rPr>
          <w:rFonts w:ascii="MS Sans Serif" w:hAnsi="MS Sans Serif" w:cs="Traditional Arabic"/>
          <w:sz w:val="36"/>
          <w:sz w:val="36"/>
          <w:szCs w:val="36"/>
          <w:rtl w:val="true"/>
        </w:rPr>
        <w:t>، وقيل في ذي القعدة سنة إحدى وثمانين اخر من روى عنه محمود بن عبد الكريم بن علي فروجة، وأبو طاهر أحمدبن أحمد بن أبي بكر الأبهري المقري روى عنه أبو بكراللفتواني أ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أوله وتشديد ثانيه والهاء، اسم مدينة بإفريقية بينها وبين القيروان ثلاثة أيام وهي من ناحية الأربس موسى موصوفة بكثرة الفواكه وإنبات الزعفران، ينسب إليها أبوالقاسم عبد الرحمن بن عبد المعطي بن أحمد الأنصاري الأبي روى عن أبي حفص عمر بن إسماعيل البرقي كتب عنه أبو جعفر أحمد بن يحيى الجارودي بمصر، وأبو العباس أحمد بن محمد الأبي أديب شاعرسافر إلى اليمن ولقي الوزيرالعبدي ورجع إلى مصر فأقام بها إلى أن مات في سنة </w:t>
      </w:r>
      <w:r>
        <w:rPr>
          <w:rFonts w:cs="Traditional Arabic" w:ascii="MS Sans Serif" w:hAnsi="MS Sans Serif"/>
          <w:sz w:val="36"/>
          <w:szCs w:val="36"/>
        </w:rPr>
        <w:t>59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بيا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بلفظ جمع البئرمخفف الهمزة، اسم قرية بجزيرة بني نصر بين مصر والاسكند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حسن علي بن إسماعيل بن أسدالربعي الأبياري حدث عن محمد بن في بن يحيى الدقاق، حدث عنه أبو طاهر أحمد بن محمد السلفي بالاجازة توفي سنة </w:t>
      </w:r>
      <w:r>
        <w:rPr>
          <w:rFonts w:cs="Traditional Arabic" w:ascii="MS Sans Serif" w:hAnsi="MS Sans Serif"/>
          <w:sz w:val="36"/>
          <w:szCs w:val="36"/>
        </w:rPr>
        <w:t>518</w:t>
      </w:r>
      <w:r>
        <w:rPr>
          <w:rFonts w:ascii="MS Sans Serif" w:hAnsi="MS Sans Serif" w:cs="Traditional Arabic"/>
          <w:sz w:val="36"/>
          <w:sz w:val="36"/>
          <w:szCs w:val="36"/>
          <w:rtl w:val="true"/>
        </w:rPr>
        <w:t xml:space="preserve">، وأبو الحسن علي بن إسماعيل بن علي بن حسن بن عطية التلكاني ثم الأبياري فقيه المالكية بالاسكندرية سمع من أبي طاهر بن عوف وأبي القاسم مخلوف بن علي ومولده تقريبا سنة </w:t>
      </w:r>
      <w:r>
        <w:rPr>
          <w:rFonts w:cs="Traditional Arabic" w:ascii="MS Sans Serif" w:hAnsi="MS Sans Serif"/>
          <w:sz w:val="36"/>
          <w:szCs w:val="36"/>
        </w:rPr>
        <w:t>55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ب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شديد ثانيه وفتحه وي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قرية قرب قبريونس بن متىعليهالسلام أ 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ياء ساكنه ودال مهملة، منزل من منازل أزد السراة، وقال ابن موسى أبيدة من ديار اليمانيين بين تهامة و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كسر ثانيه وياء ساكنة وراء بلفظ التصغير كأنه من الأبر وهو إصلاح ال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ين بني أبيرمن نواحي هجردون الأحساء يشرف عليها والغ وا د بالبح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ير أيضا موضع في بلاد غطفان وقيل ماء لبني القين بني جنر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ب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ضد الأسود، 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بل المشرف على حق أبي لهب وحق إبراهيم بن محمد بن طلحة وكان يسمى في الجاهلية المستنذ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الأب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جبل العرج، والأبيض أيضا قصرالأكاسرة بالمدائن كان من عجائب الدنيا لم يزل قائما إلىأيام المكتفي في حدود سنة </w:t>
      </w:r>
      <w:r>
        <w:rPr>
          <w:rFonts w:cs="Traditional Arabic" w:ascii="MS Sans Serif" w:hAnsi="MS Sans Serif"/>
          <w:sz w:val="36"/>
          <w:szCs w:val="36"/>
        </w:rPr>
        <w:t>2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نه نقض وبني بشرافاته أساس التاج الذي بدار الخلافة وبأساسه شرافاته كما ذكرنا في التاج فعجب الناس من هذا الانقلاب، وإياه أراد البحتري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رابني بنـو آبـن عـمـي                      بعدلين من جـانـبـية وأن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ما جفـيت كـنـت حـريا                      أن أرى غير مصبح حيث أمس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رت رحلي الهموم فـوجـه                      ت إلى أبيض المدائن عنـس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 تسلىعن الحـظـوظ واسـي                      لمحل مـن ال سـاسـان در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تنيهم الخطوب الـتـوالـي                      ولقد تذكر الخطوب وتنـس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م خافضون في ظـل عـال                      مشرف يحسر العيون ويخس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غلق بابه على جبـل الـقـب                      ق إلى دارتي خلاط ومـك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ل لم تكن كأطـلال سـعـدى                      في قفار من البسابس مـلـس أب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هوماء من مياه بطن الرمة أبي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ثانيه وياء مشددة قيل أبيم وأبام، شعبان بنخلة اليمامة لهذيل بينهما جبل مسيرة ساعة من ن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بذاك الجزع بين أبيم                      وبين أبام شعبة من فواديا أ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فتح أوله ويكسر بوزن أحمر ويقال يبين، وذكره سيبويه في الأمثلة بكسر الهمزة ولا يعرف أهل اليمن غير الفتح، وحكى أبو حاتم قال سألنا أبا عبيدة كيف تقول عدن أبين أوإبين فقال أبين أوإبين جمي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خلاف باليمن منه عدن يقال إنه سمي بأبين بن زهيربن أيمن بن الهميسع بن حميربن سبأ، وقال الطبري عدن وأبين ابنا عدنان بن أدد، وأنشد الف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من أناس بين مصر وعالـج                      وأبين الأ قد تركنا لهم وت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قتلنا الأزدأزد شـنـوءة                      فما شربوا بعدا على لذة خمرا وقال عمارة بن الحسن اليمني الشاعر أبين موضع في جبل ع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 الأديب أبوبكر أحمد بن محمد العيدي القائل منسوب إلى قبيلة يقال لها عيد ويقال عيدي بن ندعي بن مهرة بن عيدان وهي التي تنسب إليها الإبل العيدية، وأشار بعضهم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ت ساري المزن من وادي منى                      بان عن عيني فيسقـي أب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ستهلت بالـرقـيطـا أدمـع                      منه تستضحك تلك الـدمـ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سا البطحاء وشيا أخـضـرا                      وأعـارالـجـو نـوا أدكـ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من الرمل وما علـقـت مـن                      أيمـن الـرمـلة إلا الأيمـ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طن اللهو الذي جرالصـبـى                      فيه أذيال الهوى مستـوطـ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ك أرض لم أزل صبـا بـهـا                      هائما في حبهـا مـرتـهـ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 ألوت ما يحنيني الـهـوى                      برباها لا اللوى والمـنـحـنـا وإلى أبين ينسب الفقيه نعيم عشري اليمن و إنما سمي عشري اليمن لأنه كان يعرف عشرة فنون من العلم وصنف كتابا في الفقه في ثلائة مجلد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يو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ياء ساكنة وفتح الواو وسكون الراء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ت الفرس في أخبارها أن الملك كبكاووس أقطع بأورد بن جودرزأرضا بخراسان فبنى بها مدينة وسماها باسمه ف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بيورد مدينة بخراسان بين سرخس ونسا وبيئة رديئة الماء يكثر فيها خروج العرق، وإليها ينسب الأديب أبو المظفر محمد بن أحمد بن محمد بن أحمد الأموي المعاوي الشاعر وأصله من كوفن قرية من قرى أبيورد كان إماما في كل فن من العلوم عارفا بالنحو واللغة والنسب والأخبار ويده باسطة في البلاغة والإنشاء وله تصانيف في جميع ذلك وشعره سائر مشهور مات بأصبهان في العشرين من شهر ربيع الأول سنة </w:t>
      </w:r>
      <w:r>
        <w:rPr>
          <w:rFonts w:cs="Traditional Arabic" w:ascii="MS Sans Serif" w:hAnsi="MS Sans Serif"/>
          <w:sz w:val="36"/>
          <w:szCs w:val="36"/>
        </w:rPr>
        <w:t>507</w:t>
      </w:r>
      <w:r>
        <w:rPr>
          <w:rFonts w:ascii="MS Sans Serif" w:hAnsi="MS Sans Serif" w:cs="Traditional Arabic"/>
          <w:sz w:val="36"/>
          <w:sz w:val="36"/>
          <w:szCs w:val="36"/>
          <w:rtl w:val="true"/>
        </w:rPr>
        <w:t>، وقال أبو الفتح البست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ما سقى الله البـلاد وأهـلـهـا                      فخص بسـقـياهـا بـلاد أبـيور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د أخرجت شهما خطيرا بأسـعـد                      مبرا على الأقران كالأسـد الـور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فتى قد سرت في سر أخلاقه العلـى                      كما قد سرت في الورد رائحة الورد وفتحت أبيورد على يد عبد الله بن عامر بن كريز سنة </w:t>
      </w:r>
      <w:r>
        <w:rPr>
          <w:rFonts w:cs="Traditional Arabic" w:ascii="MS Sans Serif" w:hAnsi="MS Sans Serif"/>
          <w:color w:val="0000FF"/>
          <w:sz w:val="36"/>
          <w:szCs w:val="36"/>
        </w:rPr>
        <w:t>31</w:t>
      </w:r>
      <w:r>
        <w:rPr>
          <w:rFonts w:ascii="MS Sans Serif" w:hAnsi="MS Sans Serif" w:cs="Traditional Arabic"/>
          <w:color w:val="0000FF"/>
          <w:sz w:val="36"/>
          <w:sz w:val="36"/>
          <w:szCs w:val="36"/>
          <w:rtl w:val="true"/>
        </w:rPr>
        <w:t>، وقيل فتحت قبل ذلك على يد الأحنف بن قيس التميم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بيوه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ياء مضمومة وواو ساكنة وهاء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من قرى مصر بالأشمونين بالصعيد يقال لها أتنوهة بالتاء تذك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ت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ر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راء وياء ساكنة و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كورة في شرقي مصر مسماة بأتريب بن مصر بن بيصربن حام بن نوح عليه السلام وقد ذكرت قصته في مصر وقصبة هذه الكورة عين شمس وعين شمس خراب لم يبق منها إلا اثار قديمة تذكر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تر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راء وياء ساكن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حصن بالأندلس من أعمال ر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كانت فتنة ابن حفصونة وإليها كان يلجأ عند الخوف اتش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شين وسكون النون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نسف بما وراء ال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مظفر محمد بن أحمد بن حامد الكاتب الأتشندي النسفي سمع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تف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فاء وياء ساكنة وح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صعيد ذكر في إطفي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ك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تاء وضم الكاف و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قديمة من نواحي مصر قرب رش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ت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ذمار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إت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لام بوزن إ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هر عظيم شبيه بدجلة في بلاد الخزر ويمر ببلاد الروس وبلغار، وقيل إتل قصبة بلاد الخزر والنهر مسمى بها، قرأت في كتاب أحمد بن فضلان بن العباس بن راشد بن حماد رسول المقتدر الى بلاد الصقالبة وهو أهل بلغار بلغني أن فيها رجلا عظيم الخلق جدا فلما سرت إلى الملك سألته عنه فقال نعم قد كان في بلادنا ومات ولم يكن من أهل البلاد ولا من الناس أيضا وكان من خبره أن قوما من التجار خرجوا إلى نهر إتل وهو نهر بيننا وبينه يوم واحد كانوا يخرجون إليه وكان هذا النهر قد مد وطغى ماؤه فلم أشعر إلأ وقد وافاني جماعة فقالوا أيها الملك قد طفا على الماء رجل إن كان من أمة تقرب منا فلا مقام لنا في هذه الديار وليس لنا غير التحويل، فركبت معهم حتى سرت إلى النهر ووقفت عليه وإذا برجل طوله اثنا عشرذراعا بذراعي واذا رأسه كأكبرما يكون من القدور وأنفه أ كبر من شبر وعيناه عظيمتان وأصابعه كل واحدة شبر فراعني أمره وداخلني ما داخل القوم من الفزع فأقبلنا نكلمه وهو لا يتكلم ولا يزيد على النظر إلينا فحملته إلى مكاني وكتبت إلى أهل ويسو وهم منا على ثلاثة أشهر أسألهم عنه فعرفوني أن هذا رجل من يأجوج ومأجوج وهم منا على ثلاثة أشهر يحول بيننا وبينهم البحر وأنهم قوم كالبهائم الهاملة عراة حفاة ينكح بعضهم بعضا يخرج الله تعالى لهم في كل يوم سمكة من البحرفيجيء الواحد بمدية فيحتز منها بقدر كفايته وكفاية عياله فإن أخذ فوق ذلك اشتكى بطنه هو وعياله وربما مات وماتوا بأسرهم فإذا أخذوا منها حاجتهم انقلبت وعادت إلى البحر وهم على ذلك وبيننا وبينهم البحر وجبال محيطة فإذا أراد الله إخراجهم انقطع السمك عنهم ونضب البحر وانفتح السد الذي بيننا وبينهم ثم قال الملك وأقام الرجل عندي مدة ثم علقت به علة في نحره فمات بها وخرجت فرأيت عظامه فكانت هائلة ج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ؤلف رحمه الله تعالى هذا وأمثاله هو الذي قدمت البراءة منه ولم أضمن صحته وقصة ابن فضلان وإنفاد المقتدر له إلى بلغار مدونة معروفة مشهورة بأيدي الناس رأيت منها عدة نسخ وعلى ذلك فإن نهر إتل لاشك في عظمه وطوله فإنه يأتي من أقصى الجنوب فيمرعلى البلغار والروس والخزر وينصب في بحيرة جرجان وفيه يسافر التجار إلى ويسو ويجلبون الوبر الكثير كالقندر والسمور والسنجاب وقيل أن مخرجه من أرض خرخيز فيما بين الكيماكية والغرية وهو الحد بينهما ثم يذهب مغربا إلى بلغار ثم يعود إلى برطاس وبلاد الخزر حتى يصب في البحر الخزرى وقيل إنه ينشعب من نهر إتل نيف وسبعون نهرا وييقى عمود النهر يجري إلى الخزر حتى يقع في البحر،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مياهه إذا اجتمعت في موضع واحد في أعلاه أنه يزيد على نهر جيحون وبلغ من كثرة هذه المياه وغزارتها وحدة جريها أنها إذا انتهت إلى البحر جرت في البحر داخلة مسيرة يومين وهي تغلب على ماء البحرحتى يجمد في الشتاء لعذوبته ويفرق بين لونه ولون ماء البح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إ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حرة بني سليم، وقيل قاع لغطفان نم اختضت به بنو سليم وبين المسلح وهو من منازل حافي الكوفة وبين الأتم تسعة أميال، وقال ابن السكيت الإتم اسم جامع لقريات ثلاث حاذة ونقيا والقيا وقيل أربع هذه والمحد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ؤردهن بطن الأتم شعثا                      يصن المشي كالحدإ التؤام أتنوه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مصر من ناحية المنوفية من الغربية وتعرف بمسجد الخضر أيضا، وبمصر أيضا أبيوهة ذكرت 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تي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فتح ثانيه بلفظ التصغ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بلاد قضاعة ببادية الش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شاع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جاء كد رمن حميرأتيدة                      بفائله والصفحتين ندوب الكد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حمار الغليظ، ووجدته في شعر عدي بن زيد بخط ابن خلجان بالثاء المثلثة وهو قول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صعدن في وادي أتيدة بعد مـا                      عسف الخميلة واخزأل صواها الأت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مكسورة مشددة وم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ماء في غربي سلمى أحد الجبلين اللذين لطي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ثاء المثلثه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ثا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أثرب من الثرب وهو الشحم الذي قد غشى الكرش يقال أثرب الكبش إذا زاد شحمه فهو أثرب لما سمي به جمع محض الأسماء كما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عبد عمرو لو نهيت الأحاوصا وهي قلعة معروفة بين حلب وإنطاكية بينها وبين حلب نحو ثلاث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معالي محمد بن هياج بن مبادر بن علي الأثاربي الأنصاري، وهذه القلعة الان خراب وتحت جبلها قرية تسمى باسمها فيقال لها الأثارب، وفيها يقول محمد بن نصر بن صغير القيس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زجا بـا لأثـارب                      كي أقضي مآرب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سرقا نوم مقلتـي                      من جفون الكواع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جبا من ضلالتي                      بين عين وحاجـب وحمدان بن عبد الرحيم الأثاربي الطبيب متأدب وله شعر وأدب وصنف تاريخا كان في أيام طغندكين صاحب دمشق بعد الخمسمائة وقد ذكرته في معراثا بأتم من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 ثاف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فاء مكسورة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 باليمن ذات كروم كثيرة، قال الهمداني وتسمى أنافة بالهاء والتاء أك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برني الرئيس الكباري أمن أهل أثافت قال كانت تسمى في الجاهليةدرنا إياها أراد الأعشى،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لشرب في درنا وقد ثملوا                      شيموا وكيف يشيم الشارب الثمل وكان الأعشى كثيرا ما يتجر فيها وكان له بها معصر للخمر يعصر فيه ماجزل له أهل ثافة من أعناب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اصمعي وقفت باليمن على قرية فقلت لامرأة بم تسمى هذه القرية ف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سمعت قول الشاعر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 أثافة ذات الكرو                      م عند عصارة أعنابها وأهل اليمن يسمونها ثافت بغير همزة وبين أثافت وصن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إثال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جم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ال في ديار ثمود بالحجر قرب وادي ال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ها نزل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نحتون من الجبال بيوتا فارهين  الشعراء</w:t>
      </w:r>
      <w:r>
        <w:rPr>
          <w:rFonts w:cs="Traditional Arabic" w:ascii="MS Sans Serif" w:hAnsi="MS Sans Serif"/>
          <w:sz w:val="36"/>
          <w:szCs w:val="36"/>
          <w:rtl w:val="true"/>
        </w:rPr>
        <w:t xml:space="preserve">: </w:t>
      </w:r>
      <w:r>
        <w:rPr>
          <w:rFonts w:cs="Traditional Arabic" w:ascii="MS Sans Serif" w:hAnsi="MS Sans Serif"/>
          <w:sz w:val="36"/>
          <w:szCs w:val="36"/>
        </w:rPr>
        <w:t>149</w:t>
      </w:r>
      <w:r>
        <w:rPr>
          <w:rFonts w:ascii="MS Sans Serif" w:hAnsi="MS Sans Serif" w:cs="Traditional Arabic"/>
          <w:sz w:val="36"/>
          <w:sz w:val="36"/>
          <w:szCs w:val="36"/>
          <w:rtl w:val="true"/>
        </w:rPr>
        <w:t>، وهي جبال يراها الناظر من بعد فيظنها قطعة واحدة فإذا توسطها وجدها متفرقة يطوف بكل واحد منها الطائ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ث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خفيف ثانيه وألف ولام علم مرتجل أو من قولهم تأثلت بئرا إذا احتفر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ذؤ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أرسلوا فراطهم فتأثلوا                      قليبا سفاها للإماء القواع وهو جبل لبني عبس بن بغيض بينه وبين الماء الذي ينزل عليه الناس إذا خرجوا من البصرة إلى المدينة ثلاثة أميال وهو منزل لأهل البصرة إلى المدينة بعد قو وقبل الناجية، وقيل أثال حصن ببلاد عبس بالقرب من بلاد أسد، وأثال أيضا موضع على طريق الحاج بين الغمير وبستان ابن عا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ى الفجاج إذا الفجاج تشابهت                      أعلامها بمهـامـه أغـف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كائب من بـين كـل ثـنـية                      سرح اليدين وبازل شـمـل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هن في غلس الظلام قوارب                      أعداد عين مـن عـيون أثـال وأثال من أرض اليمامة لبني حنيفة، و أثال أيضا ماء قريب من غمازة وغمازة بالغين المعجمة والزاي وهي عين ماء لقوم من بني تميم ولبني عائذة بن ما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ثال مالك أيضا قرية بالقاعة قاعة بني سعد ملك لهم، وفي كتاب الجامع للغوري، أثال اسم ماء لبني سليم وقيل لبني عبس وقيل هو جبل، وقال غيره أثال اسم واد يصب في وادي الستارة وهو المعروف بقديد يسيل في وادي خيمتي أم مبد، وجميع هذه المواضع مذكورة في الأخبار والأشع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تمم بن نو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قطعت الوصل يوم خـلاجـه                      وأخر الصريمة في الأمور المزم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جدة عنـس كـأن سـرا تـهـا                      فدن تطيف به النـبـيط مـرف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ظت أثا ل إلىالملا وتـربـعـت                      بالحرن عـازبة تـسـن وتـود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إذا لقحت وعولي فـوقـهـا                      قرد يهم به الغرا ب الـمـوق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ربتها للرحل لـمـا اعـتـادنـي                      سفرأهم بـه وأمـر مـجـمـع أثا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ين قديد وعسف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 ثا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بعد الألف ياء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ثابت بن أبي ثابت اللغ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ن أثيت به إذا وشيت يقال أثابه يأثو ويأثى أيضا إثاوةأثاية ولذلك رواه بعضهم بكسر الهمزة ورواه بعضهم أاثاثة بثاء أخرى وأثانة بالنون وهو خطأ، والصحيح الأول وتفتح همزته وتكسر، وهو موضع في طريق الجحفة بينه وبين المدينة خمسة وعشرون فرسخ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ثب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باء الموحدة وجيم بصيغة جمع القلة كأنه جمع ثبج والثبج من كل شيء ما بين كاهله وظه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أثباجهن من الصقيع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بج كل شيىء وسط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عبيد ثبج الرمل معظمه، والأثبجة صحراء لها جبال الأثبجة لبني جعفر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ث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بصيغة جمع القلة أيضا جمع ثبير مثل جريب وأجربة لأن بمكة عدة جبال يقال لكل واحد منها ثبير كذا وقد ذكرت في مواضعها، وأصل الثبرة الأرض السهلة وثبره عن كذا يثبره ثبرا حبسه يقال ماثبرك عن حاجتك ومنه ثبير قاله ابن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ضل بن العباس بن عتبة بن أبي له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هات منك قعيقعان وبلـدح                      فجنوب أثبرة فبطن عسـ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هاوتان فكبكب فجـتـارب                      فالبوص فالأفراع من أشقاب إثب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باء الموحدة وياء ساكنة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ماءلبني المحل بن جعفر بأود عن السكري في شرح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عرف أم أنكزت أطلال دمـنة                      بإثبيت فالجونين با ل جـديد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الي هند حـاجة لا تـريحـنـا                      ببخل ولاجود فينفـع جـود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قد أشفقت من شر نظرة                      تقود الهوى من رامة ويقود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صرمت حبلي أمامة تبتغـي                      زيادة حب لم أجد مـا أزيدهـا وقال نصر إثي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يربوع بن حنظلة ثم لبني المحل منهم، و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ثرنا عليهم يوم إثبيت بعدما                      شفينا غليلا بالرماح العواتر أث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راء وباء موحدة لغة في يثرب، مدينة رسول الله صلى الله عليه وسلم وسنستقصي خبرها في موضعها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ثل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ه وسكون ثانيه وآخره ثاء أخرى مثلثة كأنه جمع ثلت وأثلاث 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لموضع المذكور في المثل في بعض الروايات لكن بالأثلاث لحم لا يظلل قاله بيهس الملقب بنعامة وهو من فزارة وكان سابع سبعة إخوة فأغارعليهم ناس من أشجع فقتلوا منهم ستة وبقي بيهس وكان يتحمق فأرادوا قتله ثم قالوا وما تريدون من قتل هذا يحسب عليكم برجل فتركوه فصحبهم ليتوصل إلى أهله فنحروا جزورا في يوم شديد الحر فقالوا ظللوا لحمكم لئلا يفسد فقال بيهس لكن بالأثلاث لحم لا يظلل فذهبت مثلا في قصة طويلة وكثر الرواة يقولون بالأثلاث جمع أثلة وهو صنف من الطرفاء كبيريظلل بفيئه مائة نف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ث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ثاء ولام ذا ت الأث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لاد تيم الله بن ثعلبة كانت لهم بها وقعة مع بني أسد، ولعل الشاعر إياها عنى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رجع الأيام بـينـي وبـينـكـم                      بذي الإثل صيفا مئل سيفي ومربع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د بأعنـاق الـنـوى بـعـد هـذه                      مرائرإ ن جاذبتهـا لـم تـقـطـع وقال حضرمي بن عا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ي إماسألت الحي تـيمـا                      غداة الأثل عن شدي وك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علموا غداة الأثـل أنـي                      شديد في عجاج النقع ضري الأث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 الأثل، موضع قرب المدينة في قول قيس بن الخط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له ذي المسجد الحـرام ومـا                      جلل من يمنة لـهـا خـنـ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لأهواك غـير ذي كـذب                      قد شف مني الأحثشاء والشغ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 ليت أهلي وأهل أثـلة فـي                      دار قريب بحيث نخـتـلـف كذا قيل في تفسيره والظاهر أنه اسم امرأة، والأثلة أيضا قرية بالجانب الغربي من بغداد على فرسخ وا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ثلي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لام وياء ساكنة ودال مهملة مكسورة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احية الأشمونين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ث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ميم وهو الذي يكتحل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شاعر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طاول ليلك بالإثمـد                      ونام الخلي ولم ترقد وقال عامر بن الطفي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تسألن أسماء وهـي حـفـية                      نصحاءها أطرد ت أم لم أط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وا لهـا طـردنـا خـيلـه                      قلح الكلاب وكنت غير مط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ئن تعذرت البلاد بأهـلـهـا                      فمجازها تيماء أو بـالإثـم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أنغينكم قـنـا وعـوارضـا                      ولأقبلن الخيل لابة ضـرغـد أ ث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نو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ميل بن مع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اودت من خل قديم صبـابـتـي                      وأخفيت من وجدي الذي ليس خاف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د الهوى اثنان حتى استـفـزنـي                      من الحب معطوف الهوى من بلاديا أث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ذكور في شعر بني عبد القيس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الأثوا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ثؤ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رمل إلى سند الأبارق التي أسفل الويدات، وقاد الحازمي هو رمل في بلاد عبد الله بن غطف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 ث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واو وراء كانت الموصل قبل تسميتها بهذا الاسم تسمى أثور، وقيل أقور بالقاف، وقيل هو اسم كورة الجزيرة بأسرها وبقرب السلامية، وهي بليدة في شرقي الموصل بينهما نحو فرسخ مدينة خراب يباب يقال لها أقور وكأن الكورة كانت مسماة بها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Pr>
        <w:t>،</w:t>
      </w:r>
      <w:r>
        <w:rPr>
          <w:rFonts w:ascii="MS Sans Serif" w:hAnsi="MS Sans Serif" w:cs="Traditional Arabic"/>
          <w:sz w:val="36"/>
          <w:sz w:val="36"/>
          <w:szCs w:val="36"/>
          <w:rtl w:val="true"/>
        </w:rPr>
        <w:t>أث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تين وسكون الواو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أرض خوزستان له ذكر في الفت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لمى بن القين وكان في جيش أبي موسى الأشعري لما فتح خوزست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 كلف أن أ زير بني تمـيم                      جموع الفرس سيرا شوتر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أهلك ولم ينكل تـمـيم                      غدا ة الحرب إذ رجع الول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تلناهم بأسـفـل ذي أثـول                      بخيف النهر قتلا عبـقـريا وقاد حرملة بن مريطة العدوي في مثل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لنا الهرمزان بـذي أثـول                      إلى الأعراج أعراج الزو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بههم وقد ولوا جـمـيعـا                      نظيما فض عن عقد الجم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أر مثلنا فضلات مـوت                      أجد على جديدات الزمـان الأث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يهة في رمل الضاحي قرب رمان في طرف سلمى أحد الجبل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ثي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 يجوز أن يكون تصغير الثأد بنقل الهمزة إلى أوله وهو الثدا والثدي، وهو مكان بعكاظ</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ث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قضاعة بالشام ويروى بالتاء المثناة من فوقها وقد ذكر ق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دي بن الرقاع العام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عدن في وادي أثيدة بعدمـا                      عسف الخميلة واحزأل صواها أ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تصغير أ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حراء أثير ب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ى أثير بن عمرو السكوني الطبيب الكوفي يعرف بابن عمر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الله بن مالك جمع الأطباء لعلي بن أبي طالب رضي الله عنه لما ضربه ابن ملجم لعنه الله تعالى وكان أبصرهم بالطب أ ثير فأخذ أثير رئة شاة حارة فتتبع عزقا فيها فاستخرجه وأدخله في جراحة علي ثم نفخ العرق واستخرجه فإذا عليه بياض الدماغ وإذا الضربة قد وصلت إلى أم رأسه فقال يا أمير المؤمنين اعهد عهدك فإنك ميت، وفي صحراء أثيرحرق علي الطائفة الغلاة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ياء ساكنة وراء يجوز أن يكون من قولهم دابة أثيرة أي عظيمة الأثر وأن يكون تأنيث الأثير فعيل بمعنى مفعول أي مأثورة تؤثر على غيرها أي يستخص بها ويستبد ومنه الأثيرة، وهى ماءة بأعلى الثلبو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ثيفي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ساكنة والفاء مكسورة تصغير أثفيات جمع أثفية في القلة وجمعها الكثير الأثافي وهي الحجارة التي توضع عليها القدر للطب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ون قلوبنا بأثيفـيات                      وألحقنا قلائص يعتلينا وهو و الله أعلم الموضع المذكور بعد هذا ولكنه جمعه بما حوله وله نظائر كث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اثيف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ثانيه وياء ساكنة وفاء مكسورة وياء خفيفة تصغير أثفية الق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لبني كليب بن يربوع بالوشمم من أرض اليمامة وأ كثرها لولد جريربن الخطفي الشاعر ، وقال محمد بن إدريس بن أبي حفصة أثيفية قرية وأ كيمات وإنما شبهت بأثافي القدر لأنها ثلاث أكيمات وبها كان جرير وبها له مال وبها منزل عمارة بن عقيل بن بلال بن جرير، فقال عمارة في بني ن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تحضروا ذات الأثافي فإنكم                      بها أحد الأيام عظم المصائب وقال نصر أثيفية حصن من منازل تميم، وقال راعي الإب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دعون قلوبنا بأثيفـيات                      وألحقنا قلائص يعتلينا اخر كلامه، وقد دلنا على أن أثيفية وأثيفات وذات الأثافي كله واحد، وذو أثيفية موضع في عقيق المدين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ث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أنه تصغير أثال وقد تقد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السكيت في قو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ربع فحي معـالـم الأطـلال                      بالجزع من حرض فهن بوال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شراج ريمة قد تقادم عهدهـا                      بالسفح بين أثـيل فـبـعـال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شراج ري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د لبني شيبة وأث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ا مشترك و أكثره لبني ضم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وذو أث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د كثير النخل بين بدر والصفراء لبني جعفر بن أبي طال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ث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أثل وقد مر تفسير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قرب المدينة وهناك عين ماء لآل جعفر بن أبي طالب بين بدر ووادي الصفراء ويقال له ذو أث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د حكينا عن ابن السكيت أنه بتشديد الياء، وكان النبي صلى الله عليه وسلم قتل عنده النضر بن الحارث بن كلدة عند منصرفه من بدر فقالت قتيلة بنت النضر ترثى أباها وتمدح رسول الله صلىالله عليه وسلم</w:t>
      </w:r>
      <w:r>
        <w:rPr>
          <w:rFonts w:ascii="MS Sans Serif" w:hAnsi="MS Sans Serif" w:cs="Traditional Arabic"/>
          <w:color w:val="0000FF"/>
          <w:sz w:val="36"/>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راكبـا إن الأثـيل مـظـنة                      من صبح خامسة وأنت موفـ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لغ بـه مـيتـا فـإن تـحـية                      ما إن تزال بها الركائب تخف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ي إليه وعبرة مـسـفـوحة                      جادت لمائحها وأخرى تخنـ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يسمعن النضـر إن نـاديتـه                      إن كان يسمع ميت أو ينطـ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لت سيوف بني أبيه تنـوشـه                      لله أرحام هـنـاك تـشـقـ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محمد ولأنت ضـنء نـجـيبة                      في قومها والفحل فحل معر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و كنت قابل فدية فـلـنـأتـين                      بأعز ما يغلو لـديك وينـفـ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ا كان ضرك لو مننت وربمـا                      من الفتى وهو المغيظ المحن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لنضر أقرب من أصبت وسيلة                      وأحقهم إن كان عتق يعـتـق فلما سمع النبي صلىالله عليه وسلم شعرها رق لها وقال لو سمعت شعرها قبل قتله لوهبته لها، والأثيل أيضأ موضع في ذلك الصقع أ كثره لبني ضمرة من كنان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ث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بوزن الأصيل يقال مجد مؤثل وأث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بلاد هذيل بتها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جندب الهذل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بغيتهم ما بين حداء والحشـا                      وأوردتهم ماء الأثيل فعاصما </w:t>
      </w:r>
      <w:r>
        <w:rPr>
          <w:rFonts w:ascii="MS Sans Serif" w:hAnsi="MS Sans Serif" w:cs="Traditional Arabic"/>
          <w:color w:val="009716"/>
          <w:sz w:val="36"/>
          <w:sz w:val="36"/>
          <w:szCs w:val="36"/>
          <w:rtl w:val="true"/>
        </w:rPr>
        <w:t xml:space="preserve"> باب الهمزة والج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أ</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فعل بالتحريك مهموز مقصور والنسب إليه أجائي لا لوزن أجعي وهو علم مرتجل لاسم رجل سمي الجبل به كما نذكره ويجوز أن يكون منقولا ومعناه الفرار كما حكاه ابن الأعرابي يقال أجأ الرجل إذا فر، وقال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أ وسل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عن يسار سميراء وقد رأيتهما شاهقان ولم يقل عن يسار القاصد إلى مكة أو المنصرف عنها، وقال أبو عبيد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أ أحد جبلي طيىء وهو غربي فيد وبينهما مسيرة ليلتين وفيه قرى ك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منازل طيىء في الجبلين عشر ليال من دون فيد إلى أقصى أجأ إلى القريات من ناحية الشام وبين المدينة والجبلين على غير الجادة ثلاث مراحل وبين الجبلين وتيماء جبال ذكرت في مواضعها من هذا الكتاب منها دبر وغريان وغسل وبين كل جبلين يوم وبين الجبلين وفدك ليلة وبينهما وبين خيبر خمس ل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العلماء بأخبار العرب أن أجأ سمي باسم رجل وسمي سلمى باسم امرأة وكان من خبرهما أن رجلا من العماليق يقال له أجأ بن عبد الحي عشق امرأة من قومه يقال لها سلمى وكانت لها حاضنة يقال لها العوجاء وكانا يجتمعان في منزلها حتى نذر بهما إخوة سلمى وهم الغميم والمضل وفدك وفائد والحدثا ن وزوجها فخافت سلمى وهربت هي وأجأ والعوجاء وتبعهم زوجها وإخوتها فلحقوا سلمى على الجبل المسمى سلمى فقتلوها هناك فسمي الجبل باسمها ولحقوا العوجاء على هضبة بين الجبلين فقتلوها هناك فسمي المكان بها ولحقوا أجأ بالجبل المسمى بأجأ فقتلوه فيه فسمي به وأنفوا أن يرجعوا إلى قومهم فسار كل واحد إلى مكان فأقام به فسمي ذلك المكان باس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الفقير إليه وهذا أحد ما استدللنا به على بطلان ما ذكره النحويون من أن أجأ مؤنثة غير مصروفة لأنه جبل مذكر سمي باسم رجل وهو مذكر وكأن غاية ما التزموا به قول امرىء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ت أجأ أن تسلم العام جارهـا                      فمن شاء فلينهض لهامن مقات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ذا لا حجة لهم فيه لأن الجبل بنفسه لا يسلم أحدا إنما يمنع من فيه من الرجال فالمراد أبت قبائل أجأ أو سكان أجأ وما اشبهه فحذ ف المضا ف وأقام المضاف إليه مقامه يدل على ذلك عجز البيت وهو ق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 شاء فلينهض لها من مقات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بل نفسه لا يقاتل والمقاتلة مفاعلة ولا تكون من واحد ووقف على هذا من كلامنا نحوي من أصدقائنا وأراد الاحتجاج والانتصار لقولهم فكان غاية ما قاله أن المقاتلة في التذ كير والتأنيث مع الظاهر وأنت تراه قال أبت أجأ فالتأنيث لهذا الظاهر ولا يجوز أن يكون للقبائل المحذوفة بزعمك فقلت له هذا خلاف لكلام العرب ألا ترى إلى قول حسان بن ثا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سقون من ورد البريص عليهم                      بردى يصفق بالرحيق السلسل لم يرو أحد قط يصفق إلابالياء اخر الحروف لأنه يريد يصفق ماء بردى فرده إلى المحذوف وهو الماء ولم يردة إلى الظاهر وهو بردى ولو كان الأمر على ما ذكرت لقال نصفق لأن بردى مؤنث لم يجىء على وزنه مذكر قط وقد جاء الرد على المحذوف تارة وعلى الظاهر أخرى في قول ال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كم من قرية أهلكناها فجاءها بأسنا بياتا أو هم قائلون،  </w:t>
      </w:r>
      <w:r>
        <w:rPr>
          <w:rFonts w:cs="Traditional Arabic" w:ascii="MS Sans Serif" w:hAnsi="MS Sans Serif"/>
          <w:sz w:val="36"/>
          <w:szCs w:val="36"/>
        </w:rPr>
        <w:t>1</w:t>
      </w:r>
      <w:r>
        <w:rPr>
          <w:rFonts w:ascii="MS Sans Serif" w:hAnsi="MS Sans Serif" w:cs="Traditional Arabic"/>
          <w:sz w:val="36"/>
          <w:sz w:val="36"/>
          <w:szCs w:val="36"/>
          <w:rtl w:val="true"/>
        </w:rPr>
        <w:t>لأعراف</w:t>
      </w:r>
      <w:r>
        <w:rPr>
          <w:rFonts w:cs="Traditional Arabic" w:ascii="MS Sans Serif" w:hAnsi="MS Sans Serif"/>
          <w:sz w:val="36"/>
          <w:szCs w:val="36"/>
          <w:rtl w:val="true"/>
        </w:rPr>
        <w:t xml:space="preserve">: </w:t>
      </w:r>
      <w:r>
        <w:rPr>
          <w:rFonts w:cs="Traditional Arabic" w:ascii="MS Sans Serif" w:hAnsi="MS Sans Serif"/>
          <w:sz w:val="36"/>
          <w:szCs w:val="36"/>
        </w:rPr>
        <w:t>4</w:t>
      </w:r>
      <w:r>
        <w:rPr>
          <w:rFonts w:ascii="MS Sans Serif" w:hAnsi="MS Sans Serif" w:cs="Traditional Arabic"/>
          <w:sz w:val="36"/>
          <w:sz w:val="36"/>
          <w:szCs w:val="36"/>
          <w:rtl w:val="true"/>
        </w:rPr>
        <w:t>، ألأ تراه قال فجاءها فرد على الظاهر وهو القرية ثم قال أو هم قائلون فرد على أهل القرية وهو محذوف وهذا ظاهر لا إشكال فيه وبعد فليس هنا ما يتأول به التأنيث إلا أن يقال إنه أراد البقعة فيصير من التحكم لأن تأويله بالمذكر ضروري لأنه جبل والجبل مذكر وأنه سمي باسم رجل بإجماع كما ذكرنا وكما نذكره بعد في رواية أخرى وهو مكان وموضع ومنزل وموطن ومحل ومسكن ولو سألت كل عربي عن أجأ لم يقل إلا أنه جبل ولم يقل بقعة ولا مستند إذا للقائل بتأنيثه ألبتة ومع هذا فإنني إلى هذه الغاية لم أقف للعرب على شعر جاء فيه ذكر أجأ غير مصروف مع كثرة استعمالهم لترك صرف ما ينصرف في الشعر حتى أن أكثر النحويين قد رجحوا أقوال الكوفيين في هذه المسألة وأنا أورد في ذلك من أشعارهم ما بلغني منها البيت الذي احتجوا به وقد مر وهو قول امرىء القيس أبت أجأ، ومنها قول عارق الطائ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مبلغ عمروبن هـنـد رسـالة                      إذا استحقبتها العيس تنضى من ا لبع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و عدني والرمل بـينـي وبـينـه                      تأمل رويدا ما أمـامة مـن هـن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أجأ حولـي رعـان كـأنـهـا                      قنابل خيل من كـمـيت ومـن ورد وقال العيزار بن الأخفش الطائي وكان خارج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حي رسم الدار أصبـح بـالـيا                      وحي وإ ن شاب القذال الغو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ملن من سلمى فوجهن بالضحى                      إلى إجإ تفطعن بـيدا مـهـاويا وقال زيد بن مهلهل الطائ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بنا الخيل من أجأ وسلمى                      تخب نزائعا خبب الركـ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بنا كل طرف أعـوجـي                      وسلهبة كخافية الـغـر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سوف للحزام بمرفقـيهـا                      شنون الصلب صماءالكعاب وقال لبيد يصف كتيبة النع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ت للشباح واهتدت بصليلها                      كتائب خضر ليس فيهن ناك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ركان سلمى إذ بدت أو كأنها                      ذرى أجإ إذ لاح فيه مواسل فقال فيه ولم يقل فيها ومواسل قنة في أجإ، وأنشد قاسم بن ثابت لبعض الأع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نضد من عبدشمس كأنهـم                      هضاب أجا أركانه لم تقص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امسة ساسوا الأمور فأحكموا                      سياستها حتى أقرت لمـردف وهذا كما ترأه مذكر مصروف لا تأويل فيه لتأنينه فإنه لو أنث لقال أركانها فإن قيل هذا لا حجة فيه لأن الوزن يقوم بالتأنيث قيل قول امرىء القيس أيضا لا يجوزلكم الاحتجاج به لأن الوزن يقوم بالتذ كير فيقول أبى أجأ لكنا صدقناكم فاحتججنا ولا تأويل فيها، وقول الحيص بي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أ وسلمى أم بـلاد الـزاب                      وأبو المظفر أم غضنفر غاب ثم إني وقفت بعد ما سطرته آنفا على جامع شعر امرىء القيس وقد نص الأ صمعي على ما قلته وهو أن أجأ موضع وهو أحد جبلي طيىء والآخرسلمى وإنما أراد أهل أجأ كقول الله عز وجل</w:t>
      </w:r>
      <w:r>
        <w:rPr>
          <w:rFonts w:cs="Traditional Arabic" w:ascii="MS Sans Serif" w:hAnsi="MS Sans Serif"/>
          <w:sz w:val="36"/>
          <w:szCs w:val="36"/>
          <w:rtl w:val="true"/>
        </w:rPr>
        <w:t xml:space="preserve">: :  </w:t>
      </w:r>
      <w:r>
        <w:rPr>
          <w:rFonts w:ascii="MS Sans Serif" w:hAnsi="MS Sans Serif" w:cs="Traditional Arabic"/>
          <w:sz w:val="36"/>
          <w:sz w:val="36"/>
          <w:szCs w:val="36"/>
          <w:rtl w:val="true"/>
        </w:rPr>
        <w:t>واسأل القرية  يوسف</w:t>
      </w:r>
      <w:r>
        <w:rPr>
          <w:rFonts w:cs="Traditional Arabic" w:ascii="MS Sans Serif" w:hAnsi="MS Sans Serif"/>
          <w:sz w:val="36"/>
          <w:szCs w:val="36"/>
          <w:rtl w:val="true"/>
        </w:rPr>
        <w:t xml:space="preserve">: </w:t>
      </w:r>
      <w:r>
        <w:rPr>
          <w:rFonts w:cs="Traditional Arabic" w:ascii="MS Sans Serif" w:hAnsi="MS Sans Serif"/>
          <w:sz w:val="36"/>
          <w:szCs w:val="36"/>
        </w:rPr>
        <w:t>82</w:t>
      </w:r>
      <w:r>
        <w:rPr>
          <w:rFonts w:ascii="MS Sans Serif" w:hAnsi="MS Sans Serif" w:cs="Traditional Arabic"/>
          <w:sz w:val="36"/>
          <w:sz w:val="36"/>
          <w:szCs w:val="36"/>
          <w:rtl w:val="true"/>
        </w:rPr>
        <w:t>، يريد أهل القرية هذا لفظه بعينه ثم وقفت على نسخة أخرى من جامع شعره قيل فيه</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 رى أجأ لن يسلم العام جاره ئم قال تفسير الرواية الأولى والمعنى أصحاب الجبل لم يسلموا جارهم، وقال أبو العرماس حدثني أبو محمد أن أجأ سمي برجل كان يقال له أجأ وسميت سلمى بامرأة كان يقال لها سلمى وكانا يلتقيان عند العوجاء وهو جبل بين أجأ وسلمى فسميت هذه الجبال بأسمائهم ألا تراه قال سمي أجأ برجل وسميت سلمى بامرأة فأنث المؤنت وذكر المذكر وهذا إن شاء الله كاف في قطع حجاج من خالف وأراد الانتصار بالتقليد، وقد جاء أجا مقصورا غير مهموز في الشعر وقد تقدم له شاهد في البيتين اللذين على الفاء قال العج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أمر ما رامقته ملـهـوجـا                      يضويك مالم تخي منه منضج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صر ليلى بسلمى أو أجـا                      أو باللوى أو ذي حسا أو يأججا وأم سبب نزول طيىء الجبلين واختصاصهم بسكناهما دون غيرهم من العرب فقد اختلف الرراة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كلي وجماعة سو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تفرق بنو سبأ أيام سيل العرم سار جابر وحرملة ابنا أ دد بن زيد بن الهميسع قلت لا أعرف جابرا وحرملة وفوق كل ذي علم عليم وتبعهما ابن أخيهما طيىء واسمه جلهمة قلت وهذا أيضأ لا أعرفه لأن طيئا عند ابن الكلبي هو جلهمة بن أدد بن زيد بن يشجب بن عريب بن زيد بن كهلان والحكاية عنه وكان أبو عبيدة قال زيد بن الهميسع فساروا نحو تهامة وكانوا فيما بينها وبين اليمن ثم وقع بين طيىء وعمومته ملاحاة ففارقهم وسار نحو الحجاز بأهله وماله يتتبع مواقع القطر فسمي طيئا لطيه المنازل وقيل إنه سمي طيئا لغير ذلك وأوغل طيىء بأرض الحجاز وكان له بعير يشرد في كل سنة عن إ بله ويغيب ثلاتة أشهر ثم يعود إليه وقد عبل وسمن واثار الخضرة بادية في شدقيه فقال لابنه عمرو تفقد يا يني هذا البعير فإذا شرد فاتبع أثره حتى تنظر إلى أين يتتهي فلما كانت أيام الربيع وشرد البعير تبعه على ناقة له فلم يزل يقفر أثره حتى صار إلى جبل طيىء فأقام هنالك ونظر عمرو إلى بلاد واسعة كثيرة المياه والشجر والنخيل والريف فرجع إلى أبيه وأخبره بذلك فسار طيىء بإبله وولده حتى نزل الجبلين فراهما أرضا لها شأن ورأى فيها شيخا عظيما جسيما مديد القامة على خلق العاديين ومعه امرأة على خلقه يقال لها سلمى وهي امرأته وقد اقتسما الجبلين بينهما نصفين فأجأ في أحد النصفين وسلمى في الآخر فسألهما طيىء عن أمرهما فقال الشيخ نحن من بقايا صحار غنينا بهذين الجبلين عصرا بعد عصر أفنانا كر الليل والنهار فقال له طيىء هل لك في مشاركتي إياك في هذا المكان فأكون لك مؤانسا وخلا فقال الشيخ إن لي في ذلك رأيا فأقم فإن المكان واسع والشجر يانع والماء ظاهر والكلأ غامر فأقام معه طيىء بإبله وولده بالجبلين فلم يلبث الشيخ والعجوز إلا قليلا حتى هلكا وخلص المكان لطيىء فولده به إلى هذه الغاية قالوا وسألت العجوز طيئا ممن هوفقال طيى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ا من القوم اليمانـيينـا                      إن كنت عن ذلك تسأل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ضربنا في البلاد حينا                      ثمت أقبلنا مهاجـر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سامنا الضيم بنو أبينـا                      وقد وقعنا اليوم فيما ش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يفا وماء واسعا معينا ويقال إن لغة طيىء هي لغة هذا الشيخ الصحاري والعجوز امرأته، وقال أبو المنذ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شام بن محمد في كتاب افتراق العرب لما خرجت طيىء من أرضهم من الشجر ونزلوا بالجبلين أجإ وسلمى ولم يكن بهما أحد وإذا التمر قد غطى كرانيف النخل فزعموا أن الجن كانت تلقح لهم النخل في ذلك الزمان وكان في ذلك التمر خنافس فأقبلوا يأكلون التمر والخنافس فجع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ضهم يقول ويلكم الميت أطيب من الحي وقال أبو محمد الأعرابي أ كتبنا أبو الندى قال بينما طيىء ذات يوم جالس مع ولده بالجبلين إذ أقبل رجل من بقايا جديس ممتد القامة عاري الجبلة كاد يسد الأفق طولا ويفرعهم باعا وإذا هو الأسود بن غفار بن الصبور الجديسي وكان قد نجا من حسان تبع اليمامة ولحق بالجبلين فقال لطيىء من أدخلكم بلادي و إرثي عن آبائي أخرجوا عنها وإلافعلت وفعلت فقال طيىء البلاد بلادنا وملكنا وفي أيدينا وإنما ادعيتها حيث وجدتها خلاء فقال الأسود اضربوا بيننا وبينكم وقتا نقتتل فيه فأينا غلب استحق البلد فاتعدا ا لوقت فقال طيىء لجندب بن خارجة بن سعدبن فطرة بن طيىء وأمه جديلة بنت سبيع بن عمرو بن حمير وبها يعرنون وهم جديلة طييء وكان طييء لها مؤثرا فقال لجندب قاتل عن مكرمتك فقالت أمه و الله لتتركن بنيك وتعرضن ابني للقتل فقال طييء ويحك إنما خصصته بذلك فأبت فقال طيىء لعمروبن الغوث بن طييء فعليك يا عمرو الرجل فقاتله فقال عمرو لا أفعل وأنشأ يقول وهو أول من قال الشعر في طيىء بعد طيى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طيىء أخبرني ولست بـكـاذب                      وأخوك صادقك الذي لا يكـذ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 من القضية أن إذا استغـنـيتـم                      وأمنتم فأنا البـعـيد الأجـن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 إذا الشدائد بـالـشـدائد مـرة                      أشجتكم فأنا الحبـيب الأقـ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جب لتلك قضية و إقـامـتـي                      فيكم على تلك القضية أعج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كم معا طيب البلاد ورعـيهـا                      ولي الثماد ورعيهن المجـد 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تكون كريهة أدعـى لـهـا                      وإذا يحا س الحيس يدعى جند 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ذا لعمر كم الصغار بـعـينـه                      لا أم لي إن كـان ذاك ولا أ ب فقال طيىء يا بني إنها أ كرم دار في العرب فقال عمرو لن أفعل إلا على شرط أن لا يكون لبني جديلة في الجبلين نصيب فقال له طييء لك شرطك فأقبل الأسود بن غفار الجديسي للميعاد ومعه قوس من حديد ونشاب من حديد فقال يا عمرو إن شئت صارعتك وإن شئت ناضلتك و إلاسايف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عمرو الصراع أحب إلي فاكسر قوصك لأسرها أيضا ونصطرع وكانت لعمروبن الغوث بن طيىء قوس موصولة بزرافين إذا شاء خلعها فأهوى بها عها فانفتحت عن الزرافين واعترض الأسود بقوسه ونشابه فكسرهما فلما رأى عمرو ذلك أخذ قوسه فركبها وأوترها وناداه يا أسود استعن بقوسك فالرمي أحب إلي فقال الأسود خدعتني فقال عمرو الحرب خدعة فصارت مثلا فرماه عمرو ففلق قلبه وخلص الجبلان لطييء فنزلهما بنو الغوث ونزلت جديلة السهل منهما ل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الفقير إليه في هذا الخبر نظرمن وج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ن جندبا هو الرابع من ولد طييء فكيف يكون رجلا يصلح لمثل هذا الأمر ثم الشعر الذي أنشده وزعم أنه لعمرو بن الغوث وقد رواه أبو اليقظان وأحمد بن يحيى ثعلب و غيرهما من الرواة الثقاة لهانىء بن أحمد الكناني شاعرجاهلئ، ثم كيف تكون القوس حديدا وهي لا تنفذ السهم إلا برجوعها والحديد إذا اعوج لا يرجع ألبتة ثم كيف يصح العقل أن قوسا بزرافين هذا بعيد في العقل إلى غير ذلك من النظر، وقد روى بعض أهل السير من خبر الأسود بن غفار ما هو أقرب إلى القبول من هذا وهو الأسود لما أفلت من حسان تتبع كما نذكره إن شاء تعالى في خبر اليمامة أفضى به الهرب حتى لحق بالجبلين قبل أن ينزلهماطييء وكانت طييءوكانت طييءتنزل ا لجوف من أرض اليمن وهي اليوم محلة همدان ومراد وكان سيدهم يومئذ أسامة بن لؤي بن الغوث بن طييء وكان الوادي مسبعة وهم قليل عددهم فجعل يتتابهم بعير في زمن الخريف يضرب في إبلهم ولا يدرون أين يذهب إلا أنهم لا يرونه إلى قابل وكانت الأزد قد خرجت من اليمن أيام سيل العرم فاستوحشت لذلك وقالت قد ظعن إخواننا وساروا إلى الأرياف فلما هموا بالظعن قالوا لأسامة إن هذا البعير الذي يأتينا إنما يأتينا من بلد ريف وخصب وإنا لنرى في بعره النوى فلو أنا نتعهده عند انصرافه فشخصنا معه لعلنا نصيب مكانا خيرا من مكاننا فلما كان الخريف جاء البعير فضرب إبلهم فلما انصرف تبعه أسامة بن لؤى بن الغوث</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بة بن الحارث بن فطرة بن طيىء فجعلا يسيران بسير الجمل وينزلان بنزوله حتى أدخلهما باب أجإ فوقفا من الخصب والخير على ما أعجبهما فرجعا إلى قومهما فأخبراهم به فارتحلت طيء بجملتها إلى الجبلين وجعل أسامة بن لؤي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جعل ظريبا كحبيب ينسى                      لكل قوم مصبح وممسى وظريب اسم الموضع الذي كانوا ينزلون فيه قبل الجبلين قال فهجمت طيء على النخل بالشعاب على مواش كثيرة وإذا هم برجل في شعب من تلك الشعاب وهو الأسود بن غفار فنهاهم ما رأوا من عظم خلقه وتخوفوه فنزلوا ناحية من الأرض فسبروها فلم يروا بها أحدا غيره فقال أسامة بن لؤي لابن له يقال له الغوث يا بني إن قومك قد عرفوا فضلك في الجلد والبأس والرمي فاكفنا أمر هذا الرجل فإن كفيتنا أمره فقد سدت قومك اخر الدهر وكنت الذي أنزلتنا هذا البلد فانطلق الغوث حتى أتى الرجل فسأله فعجب الأسود من صغر خلق الغوث فقال له من أين أقبلتم فقال له من اليمن وأخبره خبر البعير ومجيئهم معه وأنهم رهبوا ما رأوا من عظم خلقه وصغرهم عنه فأخبرهم باسمه ونسبه ثم شغله الغوث ورماه بسهم فقتله وأقامت طييء بالجبلين وهم بهما إلى الآن، وأما أسامة بن لؤي وابنه الغوث هذا فدرجا ولا عقب ل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جاء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اءة بدربن عقال فيها بيوت من متن الجبل ومنازل في أعلاه عن نصر والله سبجانه وتعالى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ا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كأنه جمع أ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حمد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ارد بفتح أوله لا بضمه في بلاد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لعين المنق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ني ابن أرض يبتغي الزا د بعد ما                      ترامـي حـلامـاتـبـه وأجـا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ذات أصفاء سهوب كـأنـهـا                      مزاحف هزلى بينها مـتـبـاعـد وذكر أبيتا وقصة ذكرت في حلام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ا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أفاعل من جردت الشيىء فأنا أجارد ومثله ضربت بين القوم فأنا أضا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في بلاد عبد القيس عن أبي محمد الأسود، وفي كتاب نصر أجارد وا د ينحد ر من السراة على قرية مطار لبني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جارد أيضا واد من أودية كلب وهي أودية كثيرة تنشل من الملحاء وهي رابية منقادة مستطيلة ما شرق منها هو الأوداة وما غزب فهو البيا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تخفيف الجيم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أذربيجان ببنها وبين تبريز عشرة فراسخ في طريق الري رأيتها وعليها صور وبهاسوق إلا أن الخراب غالب ع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جا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بلفظ الجمع جالا البئر جانباها والجمع أجوال والأجاول جمع الجم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قرب ودا ن فيه روضة ذ كرت في الرياض، وقال ابن السكيت الأجاول أبارق بجانب الرمل عن يمين كلفى من شما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ميت كلفى بعدنا فالأجاول الأجا 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يا آن تحت كل واحدة منهما نقطتان بلفظ التث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كان لهم فيه يوم من أيام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ج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ب وهو ال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واد وقيل مياه بحمى ضريه معروفة تلي مهب الشمال من حمى ضرية،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جباب من مياه بني ضبينة وربما قيل له الجب، وفيه ي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ني كلاب كيف ينفى جعفر                      وبنو ضبينة حاضرو الأجباب أجبال صب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بال جمع جبل وصبح بضم الصاد المهملة ضد المساء موضع بأرض الجناب لبني حصن بن حذيفة وهرم بن قطبة وصبح رجل من عاد كان ينزلها على وجه الد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إلى أجبال صبح بذي الغضا                      غضا الاثل من قبل الممات مع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بها كنا وكـنـا نـحـبـهـا                      إذ الأهل أهـل والـبـلاد بـلاد أجدا 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دال مهملة وبعد الألف باء موحدة وياء خفيفة وهاة يجوز أن يكون إن كان عربيا جمع جدب جمع قلة ثم نزلوه منزلة المفرد لكونه علما فنسبوا إليه ثم خففوا ياء النسبة لكثرة الاستعمال والأظهر أنه عج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بلد بين برقة وطرابلس</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مغرب بينه وبين زويلة نحو شهر سيرا على ما قاله ابن حوقل، وقال أبو عبيد البكري أجدابية مدينة كبيرة في صحراء أرضها صفا وآبارها منقورة فى الصفا طيبة الماء بها عين ماء عذب وبها بساتين لطاف ونخل يسير وليس بها من الأشجار إلا الأراك وبها جامع حسن البناء بناه أبوالقاسم المسمى بالقائم بن عبيد الله المسمى بالمهدي له صومعة مثمنة بديعة العمل وحمامات وفنادق كثيرة وأسواق حا فلة مقصودة وأهلها ذوو يسار وأ كثرهم أنباط وبها نبذ من صرحاء لواتة ولها مرسى على البحر يعرف بالمادور له ثلاثة قصور بينه وبينها ثمانية عشر ميلا وليس بإجدابية لدورهم سقوف خشب إنما هي أقباء طوب لكثرة رياحها ودوام هبوبها وهي رخية الأسعار كئيرة التمر يأتيها من مدينة أؤجلة أصناف التمور، وقال غيره أجدابية مد ينة كثيرة النخل والتمور وبين غربيها وجنوبيها مدينة أؤجلة وهي من أعمالها وهي كثر بلاد المغرب نخلا وأجودها تم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جدا بية في الإقليم الرا بع وعرضها سبع وثلاثون درجة وهي من فتوح عمرو بن العاص فتحها مع برقة صلحا على خمسة آلاف د ينار وأسلم كثير من برب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إسحاق إبراهيم بن إسماعيل بن أحمد بن عبد الله الطرابلسي يعرف بأبن الأجدابي كان أديبا فاضلا له تصانيف حسنة منها كفاية المتحفظ وهو مختصر في اللغة مشهور مستعمل جيد وكتاب الأنواء وغير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الجد أبي الأب وهو في الأصل جمع جد بضم الجيم وهو ال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موضع بنجد في بلاد غطفان فيه رو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سما جديد ا من سعاد تجـنـب                      عفت روضة الأجداد منها فيثقب وقال أبو زياد الأجداد مياه بالسماوة لكلب، وأنشد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جلبنا الخيل من مرادهـا                      من جانبي لبنى إلى أنضاد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فري لها الأخماس من مزادها                      فصبحت كلبا على أجداد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حمة ورد ليس من أورادها أجد 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دال المهملة والثا مثلثة جمع جدث جمع قلة وهو الق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كري أحدث وأجدث بالحاء و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 ل المنخ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فت بأجد ث فنعاف عرق                      علامات كتحبير النـمـاط الأجد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دال المهل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رقان من ديار عوف بن كعب بن سعد من أطراق الست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واد لامرى القيس بن زيد مناة بن تميم حيث التقى هو وبيضاء الخ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ذ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ذال معجمة وألف ولام كأنه جمع جذل النخلة وهو البريد الخامس من المدينة لمن يريد بد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دال المهملة جمع جرد وهي الأرض التي لا نبات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بع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ري للعيس بذي الأجراد أجر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ذاله معجمة، موضع بنجد 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عرف الدار بذي أجراذ                      دارا لسعدى وابنتي معاذ</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تبق منهم رهم الرذاذ                      غير أثافي مرجل جواذ وأم أجراذ بثر قديمة في مكة وقيل هي بالدا ل المهم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ر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جرف وهو جانب الوادي المنتصب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ضل بن العباس الله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دار أقوت بالجزع ذي الأخياف                      بين حزم الجـزيز والأجـراف أج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يقال رجل جربوأجرب وليس من باب أفعل من كذا أي إن هذا الموضع أشد جربا من غيره لأنه من العيوب ولكنه مثل أحمر، وهم اسم موضع يذكر مع الأشعر من منازل جهينة بناحية المدينة، وأجرب موضع آخر ب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وس بر قتادة بن عمرو بن الأحو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دي ابن فاختة المقيم بأجرب                      بعد الظعان وكثرة الترح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فيت منيته ولو ظهرت لـه                      لوجد ت صاحب جرأة وقتال الأ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ذي قبله وهو الموضع الذي لا نبات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من جبال القبلية عن أيي القاسم محمود عن السيد علي العلوي له ذكر في حد يث الهجرة عن محمد بن إسحاق، وقال نصر الأشعر والأجرد جبلا جهينة بين المدينة و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يخرج القاصد من القيروان إلى بونة فيأخذ من القيروان إلى جلولاء ومنها إلى أ 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قرية لها حصن وقنطرة وهي موضع وعركثير الحجارة صعب المسلك لا يكاد يخلو من الأسد دائم الريح العاصفة ولذلك يقال إذا جئت أ جر فعجل فإن فيه حجرا يبري وأسد ا يبري وريحا تذري، وحول أجر قبائل من العرب والبر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جر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ث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م لموضع باليمامة عن محمد بن إدريس بن أبي حفصة هكذا حكاه مبتدئا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ز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و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يس بن الضراع العج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جدثا بالأجزل الفرد فالنقا                      رهام الغوادي مزنة فاستهلت أجش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شين المعجمة ودال مهملة وهو علم مرتجل لم تجيء فيما علمت هذه الثلاثة الأحرف مجتمعة في كلمة واحدة على وجوهها الستة في شيء من كلام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جبل في بلاد قيس عيلان وهو في كتاب نصر أجشر بالراء والله أعلم با لصو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تشديد الشين المعجمة وهو في اللغة الغليظ الص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ذؤيب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تميمة من قانص متلبـب                      في كفه جش أجش وأقطع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ب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وس الخفيفة يصف صائد 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جش اسم أطم من آطام المدينة والأطم والأجم القصربهان لبني أ نيف البلويين عند البير التي يقال لها لاو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ج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فاء جمع جفر وهو البير الواسحة لم تط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فيد والخزيمية بينه وبين فيد ستة وثلاثون فرسخا نحو مكة، وقال الزمخشري الأج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يربوع انتزعته منهم بنو جذي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ج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من قرى اليمامة عن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 ج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ثالثه بوزن جمزى محرك وآخره سال وهذا البناء يختص بالمؤنث اسمأ وصفة فالا اسم نحو أ جلى ودقرى وبردى والصفة بشكى ومرطى وجمزى، وهو اسم جبل في شرقي ذات الأصاد أرض من الشربة، وقال ابن السكيت أ جلى هضبات ثلاث على مبدأة النعم من الثعل بشاطىء الجريب الذي يلقى الثعل وهو مرعى لهم معر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ت سليمى جانب الجريب                      بأجلى محـلة الـغـ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ل لادان ولا قـريب وقال الأ صمعي أ جلى بلاد طيبة مريئة تنبت الحلي والصليان وأنش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لت سلي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سكري في شرح قول القتال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 أ جلى من أهلها فقليبها                      إلى الدوم فالرنقاء قفرا كثيبها أجلى هضبة بأعلا 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حمد بن زياد الأعرابي سئلت بنت الخس أي البلاد أفضل مرعى وأس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ت خياشيم الحزن وأجواء الصمان قيل لها ثم ماذا فقالت أراها أجلى أني شئت أي متى شئت بعد ه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يقال إن أجلى موضع في طريق البصرة إلى م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ج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شام قرب الفراد يس من نواحي ح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تن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راجع الخيل محفاة مقـودة                      من كل مثل وبا ر شكلها إ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كتل بطريق ألمغرور ساكنها                      بأن دا رك قنسرين والأجـم أج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هو واحد آجام المدينة وهو بمعنى الأطم وآجام المدينة واطامها حصونها وقصورها وهي كثيرة لها ذكر في الأخبار، وقال ابن السكيت أجم حصن بناه أهل المدينة من حجارة وقال كل بيت مربع مسطح فهو أ 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يماءلم يترك بهاجذع نخلة                      ولا أ جما إلا مشيدأ بجندل أجمة ب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حريك وبرس بضم الباء الموحدة وسكون الراء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أرض با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لاذري في كتاب الفتوح يقال أن علي رضي الله عنه ألزم أهل أجمة برس أربعة ألاف درهم وكتب لهم بذلك كتابا في قطعة أ 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جمة برس بحضرة الصرح صرح نمروذ بن كنعان بأرض بابل وفي هذه الأجمة هؤة بعيد ه القعر يقال إن منها عمل آجر الصرح ويقال إنها خسفت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ناد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خمسة جند فلسطين وجند الأردن وجند دمشق وجند حمص وجند قنس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بن يحيى بن جابر اختلفوا في الأجناد فقيل سمى المسلمون فلسطين جند ا لأنه جمع كورا والتجند التجمع وجندت جند ا أي جمعت جمعا وكذلك بقية الأجناد وقيل سميت كل ناحية بجند كانوا يقبضون أعطياتهم فيه، وذكروا أن الجزيرة كانت مع قنسرين جند ا واحدأ فأفردها عبد الملك بن مروان وجعلها جند ا برأسه ولم تزل قنسرين وكورها مضمومة إلى حمص حتى كان ليزيد بن معاوية فجعل قنسرين و إنطاكية ومنبج جند ا برأسه فلما استخلف الرشيد أفرد قنسرين بكورها فجعلها جند ا وأفرد العواصم كما نذكره في العواصم إن شاء الله، وقا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قلت ما هو إلا الشام تركبـه                      كأنما الموت في أجناده البغ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اء يصيب الإبل تشرب الماء فلا ترو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نا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نون وألف وتفتح الدا ل فتكسر معها النون فيصير بلفظ التثنية وتكسر الدال وتفتح النون بلفظ الجمع وأكثر أصحاب الحد يث يقولون إنه بلفظ التثنية ومن المحصلين من يقوله بلفظ الجم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معروف بالشام من نواحي فلسطين، وفي كتاب أبي حذيفة إسحاق بن بشر بخط أبي عامر العبدري أن أجناد ين من الرملة من كورة بيت جبرين كانت به وقعة بين المسلمين والروم مشهورة، وقالت العلماء بأخبار الفتوح شهد يوم أجنادين مائة ألف من الروم سرب هرقل أكثرهم وتجمع الباقي من النواحي وهرقل يومئذ بحمص فقاتلوا المسلمين قتالأ شديد ا ثم إن الله تعالى هزمهم وفرقهم وقتل المسلمون منهم خلقا، واستشهد من المسلمين طائفة منهم عبد الله بن الزبيربن عبدالمطلب بن هاشم بن عبد مناف وعكرمة بن أبي جهل والحارث بن هشام وأبلى خالد بن الوليد يومئذ بلاء مشهورا وانتهى خبر الوقعة إلى هرقل فنخب قلبه وملىء رعبا فهرب من حمص إلى إنطاكية وكانت لاثتتي عشرة ليلة بقيت من جمادى الأولى سنة ثلاث عشرة قبل وفاة أبي بكررضي الله عنه بنحو ش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زياد بن حنظ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تركنا أرطبـون مـطـردا                      إلى المسجد الأقصى وفيه حس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شية أجنادين لمـا تـتـابـعـوا                      وقامت عليهم بالعراء نـس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طفنا له تحت العجاج بطـعـنة                      لها نشج نائي الشهـيق غـز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طمنا به الروم العريضة بـعـده                      عن الشام أدنى ما هناك شط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لت جموع الروم تتـبـع إثـره                      تكاد من الذعر الشـديد تـط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ود ر صرعى في المكر كثيرة                      وعاد إليه الفل وهـو حـسـير وقال كثير بن عبد الرح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خير أحياء الـبـرية كـلـهـا                      لذي رحـم أو خـلة مـتـأس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 عـهـد ود لـم يكـدر بـريبة                      وقوال معروف حديث ومـزم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س امرو من لم ينل ذاك كأمرىء                      بدا نصحه فاستوجب الرفد محس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لم تكن بالشـام داري مـقـيمة                      فإن بأجنادين كني ومـسـكـ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ازل صد ق لم تغير رسومـهـا                      وأخرى بميا فارقـين فـمـوزن أجن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نون وقاف وألف ونون ويروى بمد أوله وقد ذكر ق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ن قرى سرخس ويقال له أجنكان بلسانهم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جوز أن يكون أفعل من جال يجول وأن يكون منقولا من الفرس الأجولى وهو السريع والأصل أن الأجول واحد الأجا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هضبات متجاورات بحذاء هضبة من سلمى وأجإ فيها ماء وقيل أجول واد أو جبل في ديار غطفان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جواء وقد ذكر الجواء في موضعه من هذا الكت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اء لبني نمير بنا حية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ة كأنه جمع جيد وهو العنق وأجياد أيضا جمع جواد من الخيل يقال للذكر والأنثى وجياد وأجاويد حكاه أبو نصر إسماعيل بن حماد وقد قيل في اسم ه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وضع جياد أيضا وقد ذكر في موضعه، وقال الأعشى ميمون بن قيس</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أنت من أهل الحجون ولا الصفا                      ولا لك حق الشرب من ماء زمز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جعل الرحمن بيتك في الـعـلا                      بأجياد غربي الصفا والـمـحـر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عمر بن عبد الله بن أبي رب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هات من أمة الوهاب منـزلـنـا                      لما نزلنا بسيف البحـر مـن عـد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اورت أهل أجياد فـلـيس لـنـا                      منها سوى الشوق أو حظ من الحزن وذكره في الشعر كثير</w:t>
      </w:r>
      <w:r>
        <w:rPr>
          <w:rFonts w:cs="Traditional Arabic" w:ascii="MS Sans Serif" w:hAnsi="MS Sans Serif"/>
          <w:sz w:val="36"/>
          <w:szCs w:val="36"/>
          <w:rtl w:val="true"/>
        </w:rPr>
        <w:t>.</w:t>
      </w:r>
      <w:r>
        <w:rPr>
          <w:rFonts w:ascii="MS Sans Serif" w:hAnsi="MS Sans Serif" w:cs="Traditional Arabic"/>
          <w:sz w:val="36"/>
          <w:sz w:val="36"/>
          <w:szCs w:val="36"/>
          <w:rtl w:val="true"/>
        </w:rPr>
        <w:t>، واختلف في سبب تسميته بهذا الاسم فقيل سمي بذلك لأن تتبعا لما قدم مكة ربط خيله فيه فسمي بذلك وهما أجيادان أجياد الكبير وأجياد الص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القاسم الخوارزمي أجياد موضع بمكة يلي الص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سعيد السيرافي في كتاب جزيرة العرب من تأليفه هو موضع خروج دابة الارض وقرأت فيما أملاه أبو الحسين أحمد بن فارس على بديع بن عبد الله الهمذاني بإ سناد له أن الخيل العتاق كانت محرمة كسائر الوحش لا يطمع في ركوبها طامع ولا يخطر ارتباطها للناس على بال ولم تكن ترى إلا في أرض العرب وكانت مكرمة ادخرها الله لنبيه وابن خليله إسماعيل بن إبراهيم عليه السلام وكان اسم اسماعيل أول من ذللت له الخيل العتاق وأول من ركبها وارتبطها فذكر أهل العلم أن الله عز وجل أوحى إلى اسماعيل عليه السلام إني ادخرت لك كنزأ لم أعطه أحدا قبلك فاخرج فنا د بالكنز فأتى أجيادا فألهمه الله تعالى الدعاء بالخيل فلم يبق في بلاد الله فرسى إلا أتاه فارتبطها بأجياد فبذلك سمي المكان أجيادا ويؤيد هذا ما قاله الأصمعي في تفسير قول 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فت برب الداميات نـحـورهـا                      وما ضم أجيا د المصلى ومذه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ئن شبنت الحرب العوان التي أرى                      وقد طال أبعاد بهـا وتـره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نحتملن بالليل منـكـم ظـعـينة                      إلى غير موثوق من العز تهرب قال أبو عبيدة المصلى المسجد والمذهب بيت الله الحرام وأج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هو الموضع الذي كانت به الخيل التي سخرها الله لإسماعيل عليه السلام وقال ابن إسحاق لما وقعت الحرب بين الحارث بن مضاض الجرزهمي وبين السميدع بن حوثر بالثاء المثلثة خرج ابن مضاض من قعيقعان فتقعقع سلاحه فسمي قعيقعان وخرج السميدع ومعه الخيل والرجال من أجياد فيقال إنه ما سمي أجياد أجياد ا إلا بخروج الخيل الجياد منه مع السميدع، وقال السهيلي وأما أجياد فلم يسم بأجياد الخيل كما ذكر ابن إسحاق لأن جياد الخيل لا يقال فيها أجياد وإنما أجياد جمع جيد، وذكر أصحاب الأخبار أن مضاضا ضرب في ذلك الموضع أجياد مائة رجل من العمالقة فسمي ذلك الموضع بأجياد لذلك قال وكذا ذكر ابن إسحاق في غير كتاب الس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قد قدمنا أن الجوهري حكى أن العرب تجمع الجواد من الخيل على أجياد ولا شك أن ذلك لم يبلغ السهيلي فأنكره ومما يؤيد أن هذا الموضع مسمى بالخيل أنه يقال فيه أجواد وجياد ثم اتفاق الرواة أنها سميت بجياد الخيل لا تدفعه الرواية المحمولة من جهة السهيلي، وحد ث أبو المنذر قال كثرت إياد بتهامة وبنو معد بها حلول ولم يتفرقوا عنها فبغوا على بني نزار وكانت منازلهم بأجياد من مكة وذلك قول الأع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يداء تحسب ارامها                      رجال إيا د بأجيادها الأجيا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ذي قبله وهما أجياد الكبير وأجياد الصغير وهما محلتان بمكة وربما قيل لهما أجيادين اسم ا واحدا بالياء في جميع أحوا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اجير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تصغير أجر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لطييء فيه تين ونخل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تصغير أج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ي عن أعش همدان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الك بن حريم الهمداني في الجاهلية ومعه نفز من قومه يريدون عكاظ فاصطادوا ظبيا في طريقهم وكان قد أصابهم عطش كثير فانتهوا إلى مكان يقال له أجيرة فجعلوا يفصدون دم الظبي ويشربونه من العطش حتى أنفد دمه فذبحوه ثم تفرقوا في طلب الحطب ونام مالك في الخباء فأثار أصحابه شجاعا فانساب حتى دخل خباء مالك فأقبلوا فقالوا يا مالك عندك الشجاع فاقتله فاستيقظ مالك وقال أقسمت عليكم إلا كففتم عنه فكفوا فانساب الشجاع فذه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نشأ مالك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وصاني الحريم بعز جاري                      وأمنعه وليس به امتـنـا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دفع ضيمه وأذود عـنـه                      وأمنعه إذا امتنع المـنـا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ى لكم أبي عنه تنـحـوا                      لأمر ما استجار بي الشجاع</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ا تتحملوا دم مستجير                      تضمنه أجيرة فالتـلا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لما ترون خفي أمر                      له من دون أمركم قناع ثم ارتحلوا وقد أجهدهم العطش فإذا هاتف يهتف بهم يقو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أيها القوم لا مـاء أمـامـكـم                      حتى تسوموا المطايا يومها التعب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ثم اعدلوا شامة فالماء عن كثـب                      عين رواء وماء يذهب اللـغ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تى إذا ما أ صحبتم منه ريكـم                      فاسقوا المطايا ومنه فاملؤا القربا قال فعدلوا شامة فأذاهم بحين خرارة فشربوا وسقوا إبلهم وحملوا منه في قربهم ثم أتوا عكاظ فضوا أ ربهم ورجعوا فانتهوا إلى موضع العين فلم يروا شيئا وإاذا بهاتف يقو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ما ل عني جزاك الـلـه صـالـحة                      هذا وداع لكـم مـنـي وتـسـلـي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ا تزهدق في اصطناع العرف عن أحد                      إن الذي يحرم المعـروف مـحـرو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نا الشجاع الذي أنجـيت مـن رهـق                      شكرت ذلك إن الشكـر مـقـسـو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 يفعل الخير لا يعـدم مـغـبـتـه                      ما عاش والكفر بعد العرف مـذمـوم الأجيف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جمع أجفر لأن جمع القلة يشبه الواحد فيصغر على بنائه فيقال في أكلب أكيليب وفي أجربة أجيربة وفي أحمال أحيماال، وهو موضع في أرض السبعان من بلاد قيس، والأصمعي يقول هو لبني أسد وأنشد لمرة بن عياش ابن عم معاوية بن خليل النصري ينوح بني جذيمة بن مالك بن نصر بن قعين يقو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قد أرى الثلبوت يألف بيته                      حتى كأنهم أولو سلـطـ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هم بلاد طال ما عرفت لهم                      صحن الملا ومدافع السبع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ن الحوادث لا أبا لأبيكـم                      أن الأجيفر ماؤه شطـران فإن كان الأجيفركله لهم فصار نصفه لبني سواءة ه من بني أس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ح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ا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أحرب اسم نحو أجد ل وأجا أ وجمع الجمع نحوأكلب وأكا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الج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يف أرجي قرب من لا أزوره                      وقد بعدت عني صرار أحارب الأحا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السين المهملة واخره باء موحدة وهو جمع أحسب وهو من البعران الذي فية بياض وحمرة، والأحسب من الناس الذي في شعر رأسه ش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ؤ القيس بن عابس الكن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هند لا تنكحي بوهة                      عليه عقيقته أحسبـا يقول كأنه لم تحلق عقيقته في صغره حتى ش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ن قيل انما يجمع أفعل على أفاعل في الصفات إذا كان مؤنثه فعلى مثل صغير وأصغر وصغرى وأصاغر وهذا فمؤنثه حسباء فيجب أن يجمع على فعل أو فعلان فالجواب أن أفعل يجمع على أفاعل إذا كان اسما على كل حال وههنا فكأنهم سموا مواضع كل واحد منها أحسب فزالت الصفة بنقلهم إياه إلى العلمية فتنزل منزلة الاسم المحض فجمعوه على أحاسب كما فعلوا بأحامر وبأحاسن في اسم موضع يأتي عقيب هذا إن شاء الله تعالى وكما جمعوا الأحوص وهو الضيق العين عند العلمية على أحاوص وهو في الأصل ص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اني وعبد الحوص من آل جعفر                      فيا عبد عمرو لو نهيت الأحاوصا فقال الحوص نظرأ إلى الوصفية والأحاوص نظرا إلى الإسمية، والأحاسب هي مسايل أودية تنصب من السراة في أرض ته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حا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أحسن والكلام فيه كالكلام في أحامسب المذكور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جبال قرب الأحسن بين ضرية واليمامة، وقال أبو زياد الأحاسن من جبال بني عمرو بن ك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ري بن حات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لم يكن من أهل علياء باللـوى                      حلول ولم يصبح سـوام مـبـر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ى برقة الخرجاء ثم تـيامـنـت                      بهم نيةعنـا تـشـب فـتـنـر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صرتهم حتـى إذا حـال دونـهـم                      يحاميم من سود الأحاسـن جـن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سوق بهم رأد الضحى مـتـبـذل                      بعيد المدى عاري الذ راعين شحش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تك بصقـول تـروق غـروبـه                      وأسحم زانتـه تـرائب وضـح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خفرات البيض لا يسد فيدهـا                      دني ولا ذاك الهجين الـمـطـرح</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ا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ظهر أنه جمع الجمع لأن الحلة هم القوم النزول وفيهم كثرة وجمعهم حلال وجمع حلال أحاليل على غير قياس لأن قيامه أحلال وقد يوصف بحلال المفرد فيقال حي ح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في شرقي ذات الإصاد ومنه كان مرسل داحس والغب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امر البغنيب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كأن من حامر يحامر فأنا أحامر من المفاعلة ينظر أيهما أشد حمرة والبغيبغة بضم الباء الموحدة والغينان معجمتان مفتوحتان يذكر في موضعه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حامراسم جبل أحمر من جبال حمى ضرية، وأنشد ابن الأعرابي للراع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هداهد كسر الر ماة جناحـه                      يدعو بقارعة الطريق هد يلا فقال ليس قول الناس أن الهداهد ههنا الهدهد دبشيء إنما الهداهد الحمام الكثير الهداهد كما قالوا قراقر لكثير القراقر وجلاجل لكثير الجلاجل يقال حاد جلاجل إذا كان حسن الصوت فأحامر على هذا الكثير الح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م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وت أباعمرو فصد ق نظرتي                      وما إن يراهن البصير لح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رض ركن من أحامر دونهم                      كأن ذراه لقـعـت بـسـدين احامر 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 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بدأ الحمتين من ديار أبي بكربن كلاب عن يسارهما جبل أح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سمى أحامر قرى وقرى ماء نزلته الناس قديما وكان لبني سعد من بني أبي بكر بن كلاب أحا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يادة 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د هة بحمي ضرية معر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ردهة نقرة في صخرة يستنقع فيها ال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ا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حمر كما ذكرنا في أحاسب وألحقت به هاء التأنيث بعد التس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لبني نصر بن معاوية وقيل أحامرة بلدة لبني شأ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لبصرة مسجد تسميه الع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سجد الأحامرة وهو غلط إنما هو مسجد الحامرة وقد ذكر في موض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بلد في جنب السوارقية من نواحي المدينة ثم من ديار بني سليم له ذكر في الش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ثا 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حاء الساكنة ثاء مثلثة وألف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أحمد العسكري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ذي أحثال تميم وبكر بن وائل وهو الذي أسر فيه الحوفزان بن ضريك قاتل الملوك وسالبها أنفسها أسره حنظلة بن بشر بن عمرو بن عدس بن زيد بن عبد الله بن دارم وقيل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حفزنا الحوفزا ن مكبل                      يساق ما صاق الأجير الركائبا الأح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ثاء ال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بلاد هذ يل ولهم فيه يوم مشه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قلابة الهذ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دار أعرفها وحشآ مـنـازلـهـا                      بين القوائم من رهـط فـألـب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مـنة بـرحـيات الأحـث إلـى                      ضوجي دفاق كسحق الملبس الفاني وقال أبو قلأبة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ئست من الحذية أم عمـرو                      غداة إذ انتحوني بالجـنـ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أسك من صديقك ثـم يأسـا                      ضحى يوم الأحث من الأياب أحجار الثم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جار جمع حجر والثمام نبت بالثاء ال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صخيرات الثمام نزل بها رسول الله صلى الله عليه وسلم في طريقه إلى بدر قرب الفرش ومل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بشيريرثي سليمان بن الحص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يها الباكي أخاه و إنـمـا                      تفرق يوم الفذفـد الأخـو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ي يوم أحجار الثمام بكيتـه                      ولو حم يومي قبله لبك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اعت به أيامه فاختر منـه                      وأبقين لي شجوا بكل مك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ت الذي ينعي سليمان غدوة                      دعا عند قبري مثلها فنعاني أحجار الز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مدينة قريب من الزؤراء، وهو موضع صلاة الاستسقاء، وقال العمراني أحجار الزيت موضع بالمدينة داخ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ح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دال والباء ال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نن ديار بني فزارة، وقيل هو أحد الأثبرة والذي يقتضيه ذكره في أشعار بني فزارة أنه في ديارهم ولعلهما جبلان يسمى كل واحد منهما بأحد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د 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ى الذي قبله في الوزن الإ أن ال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قريب من 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م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الجبل الذي كانت عنده غزوة أحد وهو مرتجل لهذا الجبل، وهو جبل أحمر ليس بذي شناخيب وبينه وبين المدينة قرابة ميل في شماليها وعنده كانت الوقعة الفظيعة التي قتل فيها حمزة عم النبي صلى الله عليه وسلم وسبعون من المسلمين وكسرت رباعية النبي صلى الله عليه وسلم وشج وجهه الشريف وكلمت شفت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 يوم بلاء وتمحيص وذلك لسنتين وتسعة أشهر وسبعة أيام من مهاجرة النبي صلى الله عليه وسلم وهو في سنة ثلاث، وقا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سيد الظاعنين من أحـد                      حييت من منزل ومن سن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إن بمثواك غير راكدة                      سفع وهاب كالفرخ ملتبد وفي الحديث أن النيي صلى الله عليه وسلم قال أحد جبل يحبنا ونحبه وهو على باب من أبواب الجنة وعير جبل يبغضنا ونبغضه وهو على باب من أبواب النار، وعن أبي هريرة رضي الله عنه أنه قال خير الجبال أحد والأشعر وورقان، وورد محمد بن عبد الملك الفقعسي إلى بغداد فحن إلى وطنه وذكر أد ا وغيره من نواحي المد 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فى النوم عني فالـفـؤاد كـئيب                      نوائب هـم مـا تـزل تـنـ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حرا ض أمراض ببغداد جمعت                      علي وأنهـار لـهـن قـس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ظلت دموع العين تمري غروبها                      من الماء دارات لهن شـعـ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جزع من خشية الموت أخضلت                      دموعي ولكن الغـريب غـ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أبـيتـن لـيلة                      بسلع ولم تغلـق عـلـي در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حـد بـاد لـنـا وكـأنـه                      حصان أمام المقربـات جـن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خب السراب الضحل بيني وبينـه                      فيبدو لـعـينـي تـارة ويغ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شفائي نظرة إن نظـرتـهـا                      إلى أحد والـحـرتـان قـ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لأرعى النجم حتى كأنـنـي                      على كل نجم في السماء رق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شتا ق للبرق اليمـانـي إن بـدا                      وأزد ا د شوقا أن تهب جـنـوب وقال ابن أبي عاصية السلمي وهو عند معن بن زائد ة باليمن يتشوق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 ناظر من خلف غمدا ن مبصر                      ذ رى أحد رفت المدى المتراخ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أن داء اليأس بي وأعـانـنـي                      طيب بأرواح العقـيق شـفـانـيا وكان الياس بن مضر قد أصابه السل وكانت العرب تسمي السل داء اليأس أ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يجوز أن يكون بمعنى أحد الذي هوأ ول العدد وأن يكون بمعنى أحد الذي هو بمعنى كتيع وأرم وعريب فتقول ما بالدار أحد كما تقول ما بالدار كتيع ولا بالدار عر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هو موضع بنجد، وقيل الأحد بتشديد الدال جبل له ذكر في ش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حريد وهو المنفرد عن محلة القوم، وقيل أحراد جمع حرد وهي القطعة من السنام وكان هذا الموضع إن كان سمي بذلك فإنه ينبت الشحم ويسمن الإبل والحرد القطا الواردة للماء فيكون سمي بذلك لأن القطا ترده فيكون به أحراد جمع حرد 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ئر بمكة قدي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الزبير بن بكار عن أبي عبيدة في ذكر آبار مكة قال احتفرت كل قبيلة من قريش في رباعهم بئرا فاحتفرت بنو عبد العزى شفية وبنو عبد الدار أم أحراد وبنو جمح السنبلة وبنو تميم بن مرة الجقر وبنو زهرة الغ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ت أميمة بنت عميلة امرأة العوام بن خويل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حفرنا البحر أم أحراد                      ليست كبذر النزور الجماد فأجابتها ضرتها صف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حفرنا بذ 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سقي الحجيج الأك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 أحراد شر أخر 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صاد مهملة ورواه بعضهم بالضاد المعجمة في قول أمية بن أبي عاثذ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على فالأحراص                      فالسودتين فمجمع الأبواص قال ال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الأخراص بالخاء المعجمة والأحراص بالحاء المهملة والقصيدة صادية مهم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ر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بالضاد المعجمة كذا وجدته بخط أبي عبد الله محمد بن المعلى الأزدي البصري في شرحه لقول تميم بن أبي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ى من سليمى ذو كلاف فمنكف                      مبادي الجميع القيظ والمتصـي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قفر منها بعد ما قـد تـحـلـه                      مدافع أحراض وما كان يخلـف قال صاحب العين يقال رجل حرض لاخير فيه وجمعه أحراض، وقال الزجاج يقال رجل حرض أي ذو حرض ولذلك لا يثنى ولا يجمع كقولهم رجل دنف أي ذو دنف ويجوز أن يكون أحراض جمع حرض وهو ا لأشن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راء والضاد معجمة، واشتقاقه مثل الذي قبله، وهو موضع في جبال هذيل سمي بذلك لأن من شرب من مائه حرض أي فسدت معد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ز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زاي وألف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سجد الأحزاب من المساجد المعروفة بالمدينة التي بنيت في عهد رسول الله، صلى الله عليه وسلم والأصل في الأحزاب كل قوم تثاكلت قلوبهم وأعمالهم فهم أحزاب لان لم يلق بعضهم بعضا بمنزلة عاد وثمود أولئك الأحزاب والاية الكري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ل حزب بما لديهم فرحون  المؤمنون</w:t>
      </w:r>
      <w:r>
        <w:rPr>
          <w:rFonts w:cs="Traditional Arabic" w:ascii="MS Sans Serif" w:hAnsi="MS Sans Serif"/>
          <w:sz w:val="36"/>
          <w:szCs w:val="36"/>
          <w:rtl w:val="true"/>
        </w:rPr>
        <w:t xml:space="preserve">: </w:t>
      </w:r>
      <w:r>
        <w:rPr>
          <w:rFonts w:cs="Traditional Arabic" w:ascii="MS Sans Serif" w:hAnsi="MS Sans Serif"/>
          <w:sz w:val="36"/>
          <w:szCs w:val="36"/>
        </w:rPr>
        <w:t>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 ي كل طائفة هواهم واحد وحزب فلان أحزابا أي جمع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ؤب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وجدت مصعبا مستصعبـا                      حين رمى الأحزا ب والمحزبا وحدث الزبير بن بكار قال لما ولي الحسن بن زيد المدينة مع عبد الله بن مسلم بن جندب الهذلى أن يؤم بالناس في مسجد الأحزاب فقال له أصلح الله الأمير لم منعتني مقامي ومقام آباني وأجدادي قبلي قال ما منعك منه إلا يوم الأرب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يد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لرجال ليوم الأربـعـاء أمـا                      ينفك يحد ث لي بعد النهى طرب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لا يزال غزال فيه يقتنـنـي                      يأتي إلى مسجد الأحزاب منتقب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خبر الناس أن الأجر هـمـتـه                      وما أتى طالبا أجرا ومحتسـ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كان يطلب أجرا ما أتى ظهرا                      مضمخابفتيت المسك مختض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كنه ساقـه أن قـيل ذا رجـب                      يا ليت عدة حولي كله رجـ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فيه لمن يبغي فوا ضـلـه                      فضلا وللطالب المرتاد مطل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 حرة درة قد كنت آلـفـهـا                      تسد من دونها الأبواب والحج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ساغ فيه لها مشي النهار كما                      ساغ الشراب لعطشان إذا شرب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رجن فيه ولا ترهبن ذا كـذب                      قد أبطل الله فيه قول من كذبـا الحس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مد جمع حسي بكسر الحاء وسكون ال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لماء الذي تنشفه الأرض من الرمل فإذا صا ر إلى صلابة أمسكته فتحفر العرب عنه الرمل فتستخرج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سمعت غير واحد من تميم يقول إحتسينا حسيا أي أنبطنا ماء حسي والحسي الرمل المتراكم أسفله جبل صلد فإذا مطر الرمل نشف ماءالمطر فإذا اتتهى إلى الجبل الذي تحته أمسك الماء ومنع الرمل وحر الشمس أن ينشف الماء فإذا اشتد الحر نبث وجه الرمل عن الماء فنبع باردا عذبا يتبرض تبر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رأيت في البادية أحساء كثيرة على هذه الصفة منها أحساء بني سعد بحذاء هجر والأحساء ماء لجديلة طييء بأجإ و أحساء خرشاف وقد ذكر خرشاف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حساء القطيف، وبحذاء الحاجر في طريق مكة أحساء في وا د متطا من ذي رمل إذا رويت في الشتاء من السيول لم ينقطع ماء أحسائها في القي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غطريف لرجل كان لصا ثم أصاب سلطا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ى لك بالأحساص بعد بؤوسهـا                      غداة القشيرتين بالملك تـغـل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يك بفرب النامى مادمـت والـيا                      كما كنت في دهر الملصة تضرب الأوخساء مدينة بالبحرين معروفة مشهورة كان أول من عمرها وحصنها وجعلها قصبة هجر أبوطاهر الجسن بن أيي سعيد الجناني القرمطي وهي إلى الان مدينة مشهورة عا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حساء بني وهب على خمسة أميال مع المرتمى بين القرعاء وواقصة على طريق الحاج فيه بركة وتسع ابار كبار وصغ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حساء ماء لغ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سين بن مطير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ن جيراننا عـلـى الأحـسـاء                      أين جيراننا عـلـى الأطـو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رقونا والأرض ملـبـسة نـو                      ر الأقاحي تـجـاد بـالأنـو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 يوم بـأ قـحـوان ونــور                      تضحك الأرض من بكاء السماء أح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أفعل من الحسن ضد القب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 بين اليمامة وحمى ضرية يقال لها معدن الاحسن لبني أيي بكر بن كلاب بها حصن ومعدن ذهب وهي طريق أيمن اليمامة وهناك جبال تسمى الاحا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وفلي يكتنف ضرية جبلان يقال لأحدهما وسط وللآخر الأحسن وبه معدن فض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ح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سين المهملة وياء خفيفة وهاء بوزن أفعلة وهو من صيغ جمع القلة كأنه جمع حساء نحو حمار وأحمرة وسوار وأسورة وحساة جمع حسي نحو ذ ئب وذئاب وزق وزقاق وقد تقدم تفسيره في الأحساء، وقال ثعلب الحساء الماء الق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باليمن له ذكر في حديث الردة أن الأسود العنسي طرد عمال النبي صلى الله عليه وسلم وكان فروة بن مسيك على مراد فنزل بالأحسية فانضم إليه من أقام على إسلا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حص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أحصب من الأرض الحصبا ء وهي الحصا الصغار، ومنه المحصب موضع الجمار بم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موضع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أبو الفتح أحمد بن عبد الرحمن بن الحسين الأحصبي الوراق نزل الأحصب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ح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صاد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رجل أحص بين الحصص أي قليل شعر الرأس وقد حصت البيضة رأسي إذا أذهبت شعره وطائر أحص الجناح ورجل أحص اللحية ورحم حصاء كله بمعنى القطع، وقال أبو زيد رجل أحص إذا كان نكدا مشؤما فكأن هذا الموضع لقلة خيره وعدم نباته سمي ب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نجد موضعان يقال لهما الأحص وشبيث، وبالشام من نواحي حلب موضعان يقال لهما الأحص وشب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ا الذي بنجد فكانت منازل ربيعة ثم منازل ابني وائل بكر وتغلب، وقال أبو المنذر هشام بن محمد في كتابه في افتراق العرب ودخلت قبانل ربيعة ظواهر بلاد نجد والحجاز وأطراف تهامه وما والاها من البلاد وانقطعوا إليها وانتشروا فيها فكانوا بالذنائب وواردات والأحص وشبيث وبطن الجريب والتغلمين وما بينها وما حولها من المناز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ت العلماء الأئمة كأبي عبيدة وغيره أن كليبا واسمه وائل بن ربيعة بن الحارث بن مرة بن زهيربن جشم بن بكربن حبيب بن عمروبن غنم بن تغلب بن وائل قال يوما لامرأته وهي جليلة بنت مرة أخت جساس بن مرة بن ذهل بن شيبان بن ثعلبة بن عكابة بن صعب بن علي بن بكر بن وأئل وأم جساس هبلة بنت منقذ بن سلمان بن كعب بن عمرو بن سعد بن زيد مناة بن تميم وكانت أختها البسوس نازلة على ابن أختها جساس بن مرة قال لها هل تعرفين في العرب من هو أعز مني قالت نعم أخواي جساس وه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قالت نعم أخي جساص وندمانه عمرو المردلف بن أبي ربيعة والحارث بن ذهل بن شيبان فأخذ قوسه وخرج فمر بفصيل لناقة البسوس فعقره وضرب ضرع ناقتها حتى اختلط لبنها ودمها وكانا قد قاربا حماه فأغمضوا له على ذلك واستغاثت البسوس ونادت بويلها فقال جساس كفى فسأعقر غدا جملا هو أعظم من عقر ناقة فبلغ ذلك كليبا فقال دون علتان خرط القتاد فذهبت مثلا وعليان فحل إبل كليب نم أصابتهم سماء فمروا بنهر يقال له شبيث فأراد جساس نزوله فامتنع كليب قصدا للمخالفة ثم مروا على الأحص فأراد جساس وقومه النزول عليه فامتنع كليب قصدا للمخالفة نم مروا ببطن الجريب فجرى أمره على ذلك حتى نزلوا الذنائب وقد كلوا وأعيوا وعطشوا فأغضب ذلك جسا سا فجاء وعمرو المزدلف معه فقال له يا وائل أطردت أهلنا من المياه حتى كدت تقتلهم فقال كليب مامنعناهم من ماء إلا ونحن له شاغلون فقال له هذا كفعلك بناقة خالتي فقال له أو ذكرتهأ أما إني لو وجدتها في غير إبل مرة يعني أبا جساس لاستحللت تلك الإبل فعطف عليه جساس فرسه وطعنه بالرمح فأنفذه فيه فلما أحس بالموت قال يا عمرو اسقني ماء يقول ذلك لعمرو المزدلف فقال له تجاوزت بالماء الأحص وبطن شبيث ثم كانت حرب بني وائل وهي حرب البسوس أربعين سنة وهي حروب يضرب بشدتها المث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والذنائب عن يسار ولجة للمصعد إلى مكة وبه قبر كليب، وقد حكى هذه القصة بعينها النابغة الجعدي يخاطب عقال بن خويلد وقد أجار بني وائل بن معن وكانوا قتلوا رجلا من بني جعدة فحذرهم مثل حرب البسوس وحرب داحس والغب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بلغ عقالا أن غـاية داحـس                      بكفيك فاستأخر لها أو تـق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ير علينـا وائلا بـدمـائنـا                      كأنك عما ناب أشياعنـا ع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يب لعمري كان أ كثر ناصرا                      وأيسر جرما منك ضرج بال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مى ضرع ناب فاستمر بطعنة                      كحاشية البرد اليماني المسه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لجساس أغثني بـشـربة                      تفضل بها طولا علي وأنعـ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7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تجاوزت الأحص وماءه                      بطن شبيث وهو ذو مترسم فهذا كما تراه ليس في الشعر والخبر ما يدل على أنها بالشام، وأما الأحص وشبيث بنواحي حلب وفد تحقق أمرهما فلا ريب فيهما، وأما الأح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كورة كبيرة مشهورة ذات قرى ومزارع بين القبلة وبين الشمال من مدينة حلب قصبتها خناصرة مدينة كان ينزلها عمر بن عبد العزيز وهي صغيرة وقد خربت الآن إلا اليسير منها، وأما شبيث فجبل في هذه الكورة أسود في رأسه فضاء فيه أربع قرى وقد خربت جميعها ومن هذا الجبل يقطع أهل حلب وجميع نواحيها حجارة رحتهم وهي سود خشنة، وإياها عنى عدي بن الرقاع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الربيع تتـابـعـت أنـواؤه                      فسقى خناصرة الأحص وزادها فأضاف خناصرة إلى هذا الموضع، وإياها عنى جرير أيضا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دت همومي بالأحص وسادي                      هيهات من بلد الأحص بـلا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 خمس عشرة من جمادى ليلة                      ما استطيع على الفراش رقا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عود سيدنـا وسـيد غـيرنـا                      ليت التشكي كان بـالـعـواد وأنشد الأصمعي في كتاب جزيرة العرب لرجل من طيىء يقال له الخليل بن قردة وكان له ابن واسمه زافر وكان قد مات بالشام في مدينة دمشق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آب ركب من دمـشـق وأهـلـه                      ولا حمص إذ لم يأت في الركب زاف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من شبيث والأحص ومنتـهـى ال                      مطايا بقنـسـرين أو بـخـنـاصـر وإياه عنى ابن أيي حصينة المعري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برق الأحص في لمـعـانة                      فتذكرت مـن وراء رعـان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قى الغيث حيث ينقطـع الأو                      عس من رنده ومنبـت بـان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 ترى النور مثل ما نشر البر                      د حوالي هضـابـه وقـنـان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لب الريح منه أذكى من المس                      ك إذا مرت الصبا بمـكـانـه وهذا كما تراه ليس فيه ما يدل على أنه إلا بالشام فإن كان قد اتفق ترادف هذين الاسمين بمكانين بالشام ومكانين بنجد من غير قصد فهو عجب وإن كان جرى الأمر فيهما كما جرى لأهل نجران ودومة في بعض الروايات حيث أخرج عمر أهلهما منهما فقدموا العراق وبنوا بها لهم أبنية وسموها باسم ما أخرجوا منه فجاثز أن تكون ربيعة فارقت منازلها وقدمت الشام فأقاموا به وسموا هذه بتلك و 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ى أحص حلب شاعر يعرف بالناشي الأحصي كان في أيام سيف الدولة أبي الحسن علي بن حمدان له خبر ظريف أنا مورده ههنا وإن لم أكن على ثقة منه وهو أن هذا الشاعر الأحص دخل على سيف الدولة فأنشده قصيدة له فيه فاعتذر سيف الدولة بضيق اليد يومئذ وقال له أعذر فما يتأخرعنا حمل المال إلينا فإذا بلغك ذلك فائتنا لنضاعف جائزتك ونحسن إليك فخرج من ع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جد على باب سيف الدولة كلابا تذبح لها السخال وتطعم لحومها فعاد إلى سيف الدولة فأنشده هذه ال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ت بباب داركـم كـلابـا                      تغذيها وتطعمها السـخـا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في الأرض أدبرمن أديب                      يكون الكلب أحسن منه حالا ثم اتفق أن حمل إلى سيف الدولة أموال من بعض الجهات على بغال فضاع منها بغل بما عليه وهو عشرةآلاف دينار وجاء هذا البغل حتى وقف على باب الناشي الشاعر بالأحص فسمع حسه فظنه لصا فخرج إلي بالسلاح فوجده بغلا موقرا بالمال فأخذ ما عليه من المال وأطلقه ثم دخل حلب ودخل على سيف الدولة وأنشده قصيدة له يقول ف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ظن أن الرزق يأتي بحـيلة                      فقد كذبته نفـسـه وهـو آث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فوت الغنى من لاينام عن السرى                      وآخر يأتي رزقـه وهـو نـائم فقال له سيف الدولة بحياتي وصل إليك المال الذي كان على البغل فقال نعم فقال خذه بجائزتك مباركا لك فيه فقيل لسيف الدولة كيف عرفت ذلك قال عرفته من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خر يأتي رزقه وهو نائم بعد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كون الكلب أحسن منه حالا الأح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حفر والحفر في الأصل اسم المكان الذي حفر نحو الخندق والبئر إذا وسعت فوق قدرها سميت حفيرا وحفيرة الأح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م لموضع من بادية العرب قال حاجب بن ذبيان الماز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رام نهي حمامتين مكانه                      أم هل تغير بعدنا الأحفـا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7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يت شعري غير منية باطل                      والدهر فيه عواطف أطوا 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ترسمن بي المطية بعد ما                      يحدى القطين وترفع الأخدا ر الأح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حقف من الرمل والعرب تسمي الرمل المعوج حقافا وأحقافأ واحقوقف الهلال والرمل إذا اعوج فهذا هو الظاهر في لغتهم وقد تعسف غير ه، والأضاف المذكور في الكتاب العزيزواد يين عمان وأرض مهرة عن ابن 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حقاف رمل فيما بين عمان إلى حضرموت، وقال قت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حقاف رمال مشرفة على البحر بالشحر من أرض اليمن وهذه ثلاثة أقوال غير مختلفة في المعنى، وقال الضحاك الأحقاف جبل بالشام، وفي كتاب العين الأحقاف جبل محيط بالدنيا من زبرجدة خضراء تلهب يوم القيامة فيحشر الناس عليه من كل أفق وهذا وصف جبل قاف، والصحيح ما رويناه عن ابن عباس وابن إسحاق وقتادة أنها رمال بأرض اليمن كانت عاد تنزلهاويشهد بصحة ذلكءما رواه أبو المنذر هشام بن محمد عن أبي يحيى السجستاني عن مرة بن عمر الأبلي عن الأصبغ بن نباتة قال إنا لجلوس عند علي بن أبي طالب ذات يوم في خلافة أبي بكر الصديق رضي الله عنه إذا أقبل رجل من حضرموت لم أر قط رجلأ أنكر منه فاستشرفه الناس وراعهم منظره وأقبل مسرعا جاد آ حتى وقف علينا وسلم وجثا وكلم أدنى القوم منه مجلسا وقال من عميدكم فأشاروا إلى علي رضي الله عنه وقالوا هذا ابن عم رسول الله صلى الله عليه وسلم وعالم الناس والمأخوذ عنه فقام 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سمع كلامي هـداك الـلـه مـن هـاد                      وافرج بعلمـك عـن ذي غـلة ص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ب التنائف من واد ي سـكـاك إلـى                      ذات الأماحل فـي بـطـحـاء أجـي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فه الدمنة الـبـوغـاء مـعـتـمـدا                      إلـى الـسـداد وتـعـلـيم بـإرش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عت بالـدين دين الـحـق جـاء بـه                      محمد وهو قرم الـحـاضـر الـب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جئت مـتـتـقـلا مـن دين بـاغـية                      ومـن عـبـادة أوثــان وأنـــد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ـن ذبـائح أعـياد مـضــلـــلة                      نسـيكـهـا غـائب ذو لـوثة عـ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دلل على القصد وآجل الريب عن خلدي                      بشـرعة ذات أيضــاح وارشــ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مم بفضل هداك الله عـن شـعـثـي                      وأهدني إنك المشهـور فـي الـنـا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ـهـداية لـلإســـلام نـــائبة                      عن العمى والتقـى مـن خـير أزو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س يفرج ريب الكفـر عـن خـلـد                      أفـظـه الـجـهـل إلاحـية الــواد قال فأعجب عليا رضي الله عنه والجلساء شعره وقال له علي لله درك من رجل ما أرصن شعرك ممن أنت قال من حضرموت فسر به علي وشرح له الأسلام فأسلم على يديه ثم أتى به إلى أبي بكررضي الله عنه فأسمعه الشعر فأعجبه ئم إن عليا رضي الله عنه سأله ذات يوم ونحن مجتمعون للحديث أعالم أنت بحضرموت قال إذا جهلتها لم أعرف غيرها قال له علي رضي الله عنه أتعرف الأحقاف قال الرجل كأنك تسأل عن قبر هود عليه السلام قال علي رضي الله عنه لله درك ما أخطأت قال نعم خرجت أنا في عتفوان شبيبتي في أغيلمة من الحبي ونحن نريد أن نأتي قبره لبعد صيته كان فينا وكثرة من يذكره منا فسرنا في بلاد الأحقاف أياما ومعنا رجل قد عرف الموضع فانتهينا إلى كثيب أحمر فيه كهوف كثيرة فمضى بنا الرجل إلى كهف منها فدخلناه فأمعنا فيه طويلا فانتهينا إلى حجرين قد أطبق أحدهما دون الاخر وفيه خلل يدخل منه الرجل النحيف متجانفا فدخلته فرأيت رجلا على سرير شديد الأدمة طويل الوجه كث اللحية وقد يبس على سريره فإذا مسست شيئا من بدنه أ صحبته صليبا لم يتغيز ورأيت عند رأسه كتابا بالعربية أنا هود النبي الذي أسفت على عاد بكفرها وما كان لأمر الله من مرد فقال لنا علي بن أبي طالب رضي الله عنه كذ لك سمعته من أبي القاسم رسول الله صلى الله عليه وسلم أح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بوزن فعلى، وهو حصن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خلي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لام وياء ساكنة ولام أخرى مقصور مم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شعب لبني أسد فيه نخل لهم، وأنشد عرام بن الأصبغ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لفنا بإحليلى بيوم تلقـنـا                      إلى نخلات قد ضوين سمو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7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حلي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ه ب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وهو غير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أبو القاسم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غيره لرجل من عك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سقى الله البلاد فلا سقـى                      شناخيب إحليلاء من سبل القطر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ناخ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شنخوب وشنخاب وهو القطعة من الجبل العا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ح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لكنه ليس في اخره ألف مقصورة ولا ممد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في بلاد كنانة ثم لبني نفاثة من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آنف الفه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تسألي عنا لنـبـئت أنـنـا                      بإحليل لا نزوى ولا نتخـش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 قد كسونا بطن ضيم عجاجة                      تصعد فـيه مـرة وتـفـرع وقال نصر إحليل واد تهامي قرب مكة وقد قال بعض الشع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ظللنا بإحلي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ضرورة كذا رواه ممدودا وجعلهما واحد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مد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ناه عمارة أحمد كما قدمنا، قرية من قرى ريوند من نواحي نيسابور قرب بيهق وهي آخر حدود ريو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حمداباذ أيضا قرية من قرى قزوين على ثلاثة فراسخ منها بناها أبوعبد الله أحمد بن هبة الله الكموني القزوي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حم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صر كان بسام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مره أبو العباس أحمد المعتمد على الله بن المتوكل على الله فسمي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عض أهل الأدب اجتزت بسامراء فرأيت على جدار من جدران القصر المعروف بالأحمدي مكتوب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الأحمدي لمن يأتيه معتبـر                      لم يبق من حسنه عين ولا أث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ارت كواكبه وانهد جانـبـه                      ومات صاحبه واستفظع الخبر والأحمدي أيضا اسم موضع بظاهر مدينة سنج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ح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أحمر من الأل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مشرف على قعيقعان بمكة كان يسمى في الجاهلية الأعرف، والأحمر أيضأ حصن بظاهر بحر الشام وكان يعرف بعثل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حمر ناحية بالأندلس ثم من عمل سرقسطة يقال له الوادي الأح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حوا 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بغداد من جهة النهر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حو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ضاد معجمة جمع حوض أمكنه تسكنها بنوعبد شمس بن سعد بن زيدمناة بن ت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ح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أحور وهو سواد ال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زيدالخ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ناقتي قد اجتوت كل منـهـل                      من الجوف ترعاه الركاب ومص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كرهت أرضا فإني اجتويتـهـا                      وإ ن علي الذنـب إن لـم أغ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قطع رمل الأحورين بـراكـب                      صبورعلى طول السرى والتهجر الأح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وس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أفعل بالس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مزينة فيه نحل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نصر أخوص معجم الخ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مدينة به ز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عن بن أ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ت نخلها من بطن أحوس حفها                      حجاب يماشيها ومن دونها لص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شن عليها الماء جوؤن مـذزب                      ومحتجر يدعو إذا ظهر الغ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لفني أدما لدى ابن مـغـفـل                      حواها له الجد المدافع والكسب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وا رجال فاستمعت لقيلهم                      أبينوا لمن ماال بأحوس ضائ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يت في تلك الأماني إننـي                      لها غارس حتى أمل وزارع الأح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حي من أحياء العرب أو هي ضد الم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إسحاق غزا عبيدة بن الحارث بن المطلب الأحياء وهو ماء أسفل من ثنية المرة، والأحياء أيضأ قرى على نيل مصرمن جهة الصعيد يقال لها أحياء بني الخزرج وهو الحي الكبير والحي الصغير وبينهما وبين الفسطاط نحوعشرة فرا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حي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الأح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مشرف على الحدث بالثغور الرومية ذكره أبو فراس بن حمدان فقال في ذلك هذه ال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على ظهر الأحيدب مظـلـم                      جلاه ببيض الهند بـيض أزاه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ت أمم الكـفـار فـيه يؤمـهـا                      إلى الحين ممدود المطالب كاف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حسبي بها يوم الأحـيدب وقـعة                      على مثلها في العز تثني الخناصر وقال أبو الطيب المتن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ثرتهـم يوم الأحـيدب نـثـرة                      كما نثرت فوق العروس الدراهم الأحي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ة وياء ساكنة وسين ومهملة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نية الأحي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عارض ب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جزع من وادي الأحيسى عصابة                      سخيمية الأنساب شتى المـواسـم ومنها طلع خالد بن الوليد على مسيلمة الكذ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7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خ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تشديد الخاء والقصر كلمة نبط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نواحي البصرة في شرقي دجلة ذات أنهار وق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خا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خدود وهو الشق المستطيل في الأ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المنزل الثالث من واسط للمصعد إلى مكة وهي ركايا في طرف البر وفيها قباب وماؤها عذب ثم منها إلى لينة وهو المنزل الرابع وبين الأخاديد والغضاض يوم الأخاب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أخبث آخره 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بنو عك بن عدنان قد ارتدت بعد وفاة النبي صلى الله عليه وسلم بالأعلاب من أرضهم بين الطانف والساحل فخرج إليهم بأمر أبي بكر الصديق رضي الله عنه الطاهر بن أبي هالة فواقعهم بالأعلاب فقتلهم شر قتلة وكتب أبو بكر رضي الله عنه إلى الطاهر بن أبي هالة قبل أن يأتيه بالفتح بلغني كتابك تخبرني فيه مسيرك واستنفارك مسروقا وقومه إلى الأخابث بالأعلاب فقد أصبت فعاجلوا هذا الضرب ولا ترفهوا عنهم وأقيموا بالأعلاب حتى تأمن طريق الأخابث ويأتيكم أمري، فسميت تلك الجموع من عك ومن تأشب إليهم الأخابث الى اليوم وسميت تلك الطريق إلى اليوم طريق الأخابث، وقال الطاهر بن أبي ها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الله لولا الله لا شـيء غـيره                      لما فض بالإجراع جمع العثاعث</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تر عيني مثل جمـع رأيتـه                      بجنب مجاز في جموع الأخابث</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تلناهم مـا بـين قـنة خـامـر                      إلى القيعة البيضاء ذات النبـائث</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نا بأموال الأخابـث عـنـوة                      جهارا ولم نحفل بتك الهثاهـث الأخا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جوز أن يكون في الأصل جمع خراج وهو الإتاوة ويقال خراج وأخراخ وأخاريج وأخا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جبل لبني كلاب بن ربيعة بن عامر بن صعصعة، وقال موهوب بن رشيد القريظي يرثي رج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قيم ما أقام ذ رى سواج                      وما بقي الأخارج والبتيل الأخاش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شين المعجمة والباء الموحدة والأخشب من الجبال الخشن الغليظ، ويقال هو الذي لا يرتقي فيه وأرض خشباء وهي التي كانت حجارتها منثورة متد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نج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علون الأخشب المنطوحا يريد كأنه نطح والخشب الغليظ الخشن من كل شيء ورجل خشب عاري العظ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خاشب جبال بالصمان ليس بقربها جبال ولا اكام، والأخاشب جبال مكة وجبال منى، والأخاشب جبال سود قريبة من أجإ بينهما رملة ليست بالطويل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خ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الخمب أو الخب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مكة، وقيل بلد بجنب السوارقية من ديار بني سليم في شعر عمربن أبي ربيعة كذا نقلته من خط ابن نباتة الشاعر الذي نقله من خط اليزي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أجل ذات الخال يوم لقـيتـهـا                      بمندفع الأخباب أخضلني دمـع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خرى لدى البيت العتيق نظرتـهـا                      إليها تمشت في عظامي وفي سمعي أخث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ثاء المثلثة كأنه جمع خثلة البطن وهي ما بين السرة والع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ثلة بالتحريك مستقر الطعام تكون للانسان كالكرش للشاة، وقال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واد لبني أسد يقال له ذو أخثال يزرع فيه على طريق السافرة الى البصرة ومن أقبل منها إلى الثعلبية وذكر في شعر عنترة الحبسي، وضبطه أبو أحمد العسكري بالحاء المهملة وقد ذكرته 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خ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خرب بالضم وهو منقطع الر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خ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فيرن حمر بين السجا والثعل وحولهما وهي لبني الأضبط وبني قوالة فما يلي الثعل لبني قوالة بن أبي ربيعة وما يلي السجا لبني الأضبط بن كلاب وهما من أ كرم مياه نجد وأجمعه لبني كلاب وسجا بعيدة القعر عذبة الماء والثعل كثرهما ماء وهو شروب وأجلى هضاب ثلاث على مبدأة من الثع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طهمان بن عمرو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ن تجد الأخراب أيمن من سجا                      إلى الثعل إلآ ألأم الناس عامره وروي أن عمر بن الخطاب رضي الله عنه قال للراشد بن عبد ربه السلمي لا تسكن الأخراب فقال ضيعتي لا بد لي منها فقال لكأني أنظر إليك تقي أمثال الذآنين حتى تموت فكان كذلك، وقيل الأخراب في هذا الموضع اسم للثغ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خراب عزور موضع في شعر جميل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فت برب الراقصات إلى منـى                      وما سلك الأخراب أخراب عزو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7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راء ويروى بضمها فيكون أيضا جمعا للخرب المذكور قبل، وهو موضع في أرض بني عامر بن صعصعة وفيه كانت وقعة بني نهد وبني عا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رجنا نريغ الوحش بين ثعـالة                      وبين رحيات إلى فـج أخـ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ركبنا قال ولدان أهلـنـا                      تعالوا إلى أن يأتنا الصيد نحطب الأخ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أخرج من الخرج وهو لونان أبيض وأسود يقال كبش أخرج وظليم أخرج، وهما جبلان في بلاد بني عا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يد بن ث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ي الربع بين الأخرجين وأوزعت                      به حرجف تدنى الحصا وتسـوق وقال أبو بكر ومما يذكر في بلاد أبي بكر مما فيه جبال ومياه المردمة وهي بلاد واسعة وفيها جبلان يسميان الأخرج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يهما ابن ش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أحميت بين جبال حوضي                      وبين الأخرجين حمى عريض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حي الجعفري فما جـزانـي                      ولكن ظل يأتل أومـريضـا الآث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ا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حميد بن ث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طللي جمل وقفت ابن عامر                      وقد كنت تعلا والمزار قـ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لياء من روض الغضار كأنمـا                      لها الريم من طول الخلاء نس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ت رياح الأخرجين عليهـمـا                      ومستجلب من غيرهن غـريب الأخ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بني شرقي وكانوا لصوصا شياط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خر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قلة للخرج المذكور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اء على متن الطريق الأول عن يسار سمي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خرج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ياء مشددة للن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شام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ول بوادي الأخرجية صاحـبـي                      متى يرعوى قلب النوى المتقاذف أخ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أح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خرم في اللغة أنف الجبل والمخارم جمع مخرم وهو منقطع أنف الجبل وهي أفواه الفجاج وعين ذات مخارم أي ذات مخارج، و في عدة موا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جبل في ديار بني سليم ممايلي بلاد ربيعة بن عامربن صعص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خرم جبل قبل توز بأربعة أميال من أرض نجد، والأخرم أيضا جبل في طرف الدهناء وقد جاء في شعركثير بضم الراء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وازية هضب المصبح وأتقت                      جبال الحمى والأخشبين بأخرم وقد ثتاه المسيب بن علس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عى رياض الأخرمين له                      فيها موارد ماؤها غـدق الأخر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راء والواو ساكنة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 ولعله أن يكون علما مرتجلا أو يكون من الخرت وهو الثق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خر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ذي قبله وحروفه إلا أن اخره جيم</w:t>
      </w:r>
      <w:r>
        <w:rPr>
          <w:rFonts w:cs="Traditional Arabic" w:ascii="MS Sans Serif" w:hAnsi="MS Sans Serif"/>
          <w:sz w:val="36"/>
          <w:szCs w:val="36"/>
          <w:rtl w:val="true"/>
        </w:rPr>
        <w:t>.</w:t>
      </w:r>
      <w:r>
        <w:rPr>
          <w:rFonts w:ascii="MS Sans Serif" w:hAnsi="MS Sans Serif" w:cs="Traditional Arabic"/>
          <w:sz w:val="36"/>
          <w:sz w:val="36"/>
          <w:szCs w:val="36"/>
          <w:rtl w:val="true"/>
        </w:rPr>
        <w:t>مخلاف باليمن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بوزن أح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خزم في كلام العرب الحية الذ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خزم اسم جبل بقرب المدينة بين ناحية ملل والروحاء له ذكر في أخبار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إبراهيم بن هز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ما لرسم الـدار لا يتـكـلـم                      وقد عاج أصحابي عليه فسلم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خزم أو بالمنحنى من سـويقة                      ألا ربما أهدى لك الشوق أخز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يرها العصران حتى كأنهـا                      على قدم الأيام برد مـسـهـم وأخزم أيضا جبل نجدي في حق الضباب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سيس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سين المهملة وياء ساكنة وسين أخرى مفتوحة و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ما وراء النهر مقابل زم بين ترمذ وفربر وزم في غربي جيحون وأخسيسك في شرقيه وعملهما واحد والمنبر ب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7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سي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سين المهملة وياء ساكنة وكاف وثاء مثلثة وبعضهم يقوله بالتاء المثناة وهو الأولى لأن المثلثة ليست من حروف الع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ه بما وراء النهر وهي قصبة ناحية فرغانة وهي على شاطىء نهر الشاش على أرض مستوية بينها وبين الجبال نحو من فرسخ على شمالي النهر ولها قهندز أي حصن ولها ربض ومقدارها في الكبر نحو ثلاثة فراسخ وبناؤها طين وعلى ربضها أيضا سور وللمدينة الداخلة أربعة أبواب وفي المدينة والربض مياه جارية وحياض كثيرة وكل باب من أبواب ربضها يفضي إلى بساتين ملتفة وأنهار جارية لا تنقطع مقدار فرسخ وهي من أنزه بلاد ما وراء النهر وهي في الاقليم الرابع طولها أربع وتسعون درجة وعرضها سبع وثلانون درجة ونصف، وقد خرج منها جماعة من أهل العلم والأ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وفاء محمد بن محمد بن القاسم الأخسيكثي كان إماما في اللغة والتاريخ توفي بعد سنة </w:t>
      </w:r>
      <w:r>
        <w:rPr>
          <w:rFonts w:cs="Traditional Arabic" w:ascii="MS Sans Serif" w:hAnsi="MS Sans Serif"/>
          <w:sz w:val="36"/>
          <w:szCs w:val="36"/>
        </w:rPr>
        <w:t>520</w:t>
      </w:r>
      <w:r>
        <w:rPr>
          <w:rFonts w:ascii="MS Sans Serif" w:hAnsi="MS Sans Serif" w:cs="Traditional Arabic"/>
          <w:sz w:val="36"/>
          <w:sz w:val="36"/>
          <w:szCs w:val="36"/>
          <w:rtl w:val="true"/>
        </w:rPr>
        <w:t>، وأخوه أبو رشاد أحمد بن محمد بن القاسم كان أديبأ فاضلا شاعرا وكان مقامهما بمرو وبها ماتا، ومن شعر أحمد يصف بلده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سوى تربة أرضي                      خلق الله الـلـئا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أخـسـيكــث أم                      لم تلد إلا الكـرامـا وأيضا نوح بن نصر بن محمد بن أحمد بن عمرو بن الفضل بن العباس بن الحارث الفرغاني الأخسيكثي أبو عصمة قال شيرويه قدم همذان سنة</w:t>
      </w:r>
      <w:r>
        <w:rPr>
          <w:rFonts w:cs="Traditional Arabic" w:ascii="MS Sans Serif" w:hAnsi="MS Sans Serif"/>
          <w:sz w:val="36"/>
          <w:szCs w:val="36"/>
        </w:rPr>
        <w:t>4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 بكربن فارس الناطفي وأحمدبن محمدبن أحمد الهروي وغيرهما حدثنا عنه أبو بكر الصندوقي وذكره الحافظ أبو القاسم وقال في حديثه نكارة وهو مكثر وسمع بالعراق والشام وخرا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خش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أخشسب وقد تقدم اشتقاقه في الأخاشب، والأخشبان جبلان يضافان تارة إلى مكة وتارة إلى منى وهما واحد أحدهما أبو قبير والآخر قعيقعان، ويقال بل هما أبو قبيس والجبل الأحمر المشرف هنالك ويسميان الجبجبان أيضا، وقال ابن وهب الأخشبان الجبلان اللذان تحت العقبة بمنى، وقال السيد علي العلوي الأخشب الشرقي أبو قبيس والأخشب الغربي هو المعروف بجبل الخط والخط من وادى إبراهيم، وقال الأ صمعي الأخشبان أبو قبيس وهو الجبل المشرف على الصفا وهو ما بين حرف أجياد الصغير المشرف على الصفا إلى السويداء التي تلي الخندمة وكان يسمى في الجاهلية الأمين لأن الركن كان مستودعا فيه عام الطوفان فلما بنى إسماعيل عليه السلام البيت نودي أن الركن في مكان كذا وكذا والأخشب الآخر الجبل الذي يقال له الأحمر كان يسمى في الجاهلية الأعرف وهو الجبل المشرف وجهه على قعيق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زاحم العقي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هل من حيلة تعلمانـهـا                      يقرب من ليلى إلينا احتيال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بأعلى الأخـشـبـين أراكة                      عدتني عنها الحرب دان ظلال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فرعها لو يستطاب جنابهـا                      جنى يجتنيه المجتني لوينال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منعة في بعض أفنانها العـلا                      يروح علينا كل وقت خيالـهـا والذي يظهر من هذا الشعر أن الأخشبين فيه غير التى بمكة إنه يدل على إنها من منازل العرب التي يحكونها بأهاليهم وليس الأخشبان كذلك ويدل أيضا على أنه موضع واحد لأن الأراكة لا تكون في موضعين وقد تقدم أن الأخشبين جبلان كل واحد منهما غير الاخر، وأما الشعر الذي قيل فيهما بلا شك فقول الشريف الرضي أبي الحسن محمد بن الحسين بن موسى بن محمد بن موسى بن إبراهيم بن موسى بن جعفربن محمد بن علي بن الحسين بن علي بن أبي طالب رضي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ك ما أقام منى وجـمـع                      وما أرسى بمكة أخشبا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نحروا بخيف منى وكبوا                      على الأذقان مشعرة ذرا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ك نظرة بالخيف كانت                      جلاء العين أو كانت قذا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ك غير موقفنا وطارت                      بكل قبيلة مـنـا نـواهـا وقد تفرد هذه التثنية فيقال لكل واحد منهما الأخش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اعدة بن جو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 وأهـديهـم وكـل هـدية                      مما تثج لها ترائب تثـع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قامهن إذا حبسن بـمـأزم                      ضيق ألف وصدقهن الأخشب يقسم بالحجاج والبدن التي تنحر بالمأزمين وتجمع على الأخاش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لدح أمسى موحشا فالأخاش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7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شن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شين المعجمة ونون ساكنة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أندلس مشهور عظيم كثير الخيرات بينه وبين شلب ستة أيام وبينه وبين لب ثلاثة أي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شن وخش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فى بادية العرب أحدهما أصغر من ال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إخش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شين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خص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خ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قريتين بالفيوم من أرض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خ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اد معجمة بلفظ الأخضر من الأل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زل قرب تبوك بينه وبين وادي القرى كان قد نزل رسول الله صلى الله عليه وسلم في مسيره إلى تبوك وهناك مسجد ة مصلى النبي صلى الله عليه وسلم وأخضر تربة اسم واد تجتمع فيه السيول التي تنحط من السراة، وقيل نهي طوله مسيرة ثلاث وعرضه مسيرة يوم، ويقال الأخضرين والأخ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جزيرة للنمر بن قاسط ومواضع كثيرة عربية وعجمية تسمى الأخض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ط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خطب الخطيب يخطب وزيد أخطب من عمرو، وقيل أخط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بنجد لبني سهل بن أنس بن ربيعة بن ك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اهض بن ثو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طلل بين الكثـيب وأخـطـب                      حمته السواحي والهدام الرشـائش</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ر السواقي فارتمى فوقه الحصى                      فدف النقى منه مـقـيم وطـائش</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من الليالي فهو من طول ما عفـا                      كبرد اليماني وشه الحبر نـامـش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اد وشاه أي حب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لطييء الأخطب لخطوط فيه سود وح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ط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ألي بكر بن كلاب عن أبي زياد أخ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ب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صقاع فراتها عامرآه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خل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لام والفاء الخلف خلف الناقة والخلف القوم المخلفون يجوز أن يكون جمع قلة لأحدهما، وهو أحد محال بولان بن عمروبن الغوث بن طيىء بأجإ</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خ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ميم وياء ساكنة وميم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صعيد في الإقليم الثاني طوله أربع وخمسون درجة وعرضه أربع وعشرون درجة وخمسون دقي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بلد قديم على شاطىء النيل بالصعيد وفي غربيه جبل صغير من أصغى اليه بأذنه سمع خرير الماء ولغطا شبيها بكلام الآدميين لا يدرى ما 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إخميم عجائب كثيرة قديمة منها البرابي وغيرها والبراي أبنية عجيبة فيها تماثيل وصور واختلف في بانيها والأكثر الأشهر أنها بنيت في أيام الملكة دلوكة صاحبة حائط العجوز، وقد ذكرت ما بلغني من خبرها وكيفية بنانها والسبب فيه في البرابي من هذا الكتاب وهو بناء مسقف بسقف واحد وهو عظيم السعة مفرطها وفيه طاقات ومداخل وفي جدرانه صور كثيرة منها صور الآدميين وحيوان مختلف منه ما يعرف ومنه ما لا يعرف وفي تلك الصور صورة رجل لم ير أعظم منه ولا أبهى ولأ أنبل وفيها كتابات كثيرة لا يعلم أحد المراد بها ولأ يدري ما هي و الله أعلم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ذو النون بن إبراهيم الإخميمي المصري الزاهد طاف البلاد في السياحة وحدث عن مالك بن أنس والليث بن سعد وفضيل بن عياض وعبد الله بن لهيعة وسفيان بن عيينة وغيرهم روى عنه الجنيد بن محمد وغيره وكان من موالي قريش يكنى أبا الفيض قال وكان أبوه إبراهيم نوب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الدارقطني ذو النون بن إبراهيم روى عن مالك أحاديث في أسانيدها نظر وكان واعظا وقيل إن اسمه ثوبان وذوالنون لقب له ومات بالجيزة من مصر وحمل في مركب حتى عدي به خوفا عليه من زحمة الناس على الجسر ودفن في مقابر المعافر وذلك في ذي القعدة سنة </w:t>
      </w:r>
      <w:r>
        <w:rPr>
          <w:rFonts w:cs="Traditional Arabic" w:ascii="MS Sans Serif" w:hAnsi="MS Sans Serif"/>
          <w:sz w:val="36"/>
          <w:szCs w:val="36"/>
        </w:rPr>
        <w:t>24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ه أخ اسمه ذو الكفل، وإخميم أيضا موضع بأرض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د الله محمد بن المعلى بن عبد الله الأزدي في شرحه لشعر تميم بن مقبل وذكر أسماء جاءت على وزن إفعيل فقال وإخميم موضع غوري نزله قوم من عنزة فهم به إلى الي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اعرمن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طلل عاف بصحراء إخميم                      عفا غير أوتاد وجون يحامـيم إخ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النون مقصور وبعض يقول إخنو ووجدته في غير نسخة من كتاب فتوح مصر بالجيم وأحفيت في السؤال عنه بمصر فلم أجد من يعرفه إلا بالخاء، وقال القضاعي وهو يعدد كور الحوف الغربي وكورتا إخنا ورشيد والبحيرة وجميع ذلك قرب الاسكندرية وأخبار الفتوح تدل على أنها مدينة قديمة ذات عمل، منفرد وملك مستبد وك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7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حبها يقال له في أيام الفتوح طلما وكان عنده كتاب من عمرو بن العاصي بالصلح على بلده ومصرجميعها فيما رواه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ى الآخرون عن هشام بن أبي رقية اللخمي أن صاحب إخنا قدم على عمرو بن العاص فقال له أخبرنا بما على أحدنا من الجزية فنصير لها فقال عمرو وهو مشير إلى ركن كنيسة لو أعطيتني من الأرض إلى السقف ما أخبرتك بما عليك إنما أنتم خزانة لنا إن كثر علينا كثرنا عليكم وإن خفف عنا خففنا عنكم وهذا يدل على أن مصر فتحت عنوة لا بصلح معين على شيء معلوم قال فغضب صاحب إخنا وخرج إلى الروم فقدم بهم فهزمهم الله وأسر صاحب إخنا فأتي به عمرو بن العاص فقال له الناس اقتله فقال لا بل أطلقه لينطلق فيجيئنا بجيش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ن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ثاء مثلثة جمع خنث وهو التث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بعض الأزد حيث 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ط من حل باللوى الأبراثا                      عن نوى من تربع الأخناثا الأخنون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سكون وضم النون وواو ساكنة ونون أخرى مكسورة وياء مشد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من أعمال بغداد قيل هي حرب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خي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مشددة كأنه تصغير تثنية أخ</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و اسم جبلين في حق ذي العرجاء على الشبيكة وهو ماء في بطن واد فيه ركايا كثير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خ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حد الذي قبله تصغير أخ، ويوم أخي من أيام العرب أغار فيه أبو بشر العذري على بني مر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د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ا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قاسم السع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دامى موضع بالحجاز فيه قبر الزهري العالم الفقيه ولاأعرفه أنا، وفي كتاب نصر الأدامي من أعراض المدينة كان للزهري هناك نخل غرسه بعد أن أ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دامي أيضا من ديار قضاعة بالشام وقيل بضم الهمز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كأنه من قولهم أدام زيد يديم فأنا أدام، وقال محمود بن عمر أد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ي تهامة أعلاه لهذيل وأسفله لكنانة، وقال السيد علي العل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دام بكسر أوله، وقال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ه يقال لها بئر أدام على طريق ، اليمن لبني شعبة من كنا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 ص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دام بلد وقيل واد، وقال أبو حا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ن أشهر أودية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د صخر الغي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والمنايا غالـبـات                      وما تغني التميمات الحما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أجرى لمصرعه تلـيد                      وساقته المنية مـن أدا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جدث بجنب الجوراس                      به ما حل ثم بـه أقـامـا الأد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دهم كما قالوا الأحاوص في جمع أحوص وقد تقدم تعلي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في قول عمرو بن خرجة ا لفزا 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ت ابنة السعدي ذكرى ودونها                      رحا جابر واحتل أهلي الأداهما الأد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بلفظ واحدة الأدو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د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ال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عارض اليمامة يقال له ثقب الأد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كسر الباء الموحدة وياء مش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قرب العوا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وقد بـدا عـوارض                      وأدبي في السراب غام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ليل بين قنـوين رابـض                      بحيرة الوادي قطا نواهض وقال نصر أدبي جبل في ديار طييء حذاء عوارض وهو جبل أسود في أعلى ديار طييء وناحية دار فز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رفرك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راء ساكنة وفاء مكسورة وراء أخرى ساكنة وكاف وألف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احية بالمغرب من أرض البربرعلى البحر المحيط من أعمال أغمات دونها السوس الأقصى وفي غربيها رباط ماسة على نحو البحر وبحذائها من الجنوب لمطة ودونها من الشرق تامدلت ثم شرقي السوس على سمتها أيضا شرقا سجلماس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رن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راء مضمومة ونون ساكنة وكاف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صعيد فوق أسيوط زرعها الكتان حس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در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راء مكسورة وياء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م لموضع عن العم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دري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راء وياء ساكنة وجيم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بهنسا من صعيد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دف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7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ف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سكون الدال وضم الفاء وسكون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 بصعيد مصر الأعلى بين أسوان وقوص وهي كثيرة النخل بها تمر لا يقدر أحدعلىأ كله حتى يدق في الهاون كالسكر ويذر على العصائد قاله ابن زول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بكر محمد بن علي الأدفوي الأديب المقري صاحب النخاس له كتاب في تفسير القران المجيد في خمس مجلدات كبار وله غير ذلك من كتب الأدب وقد استوفيت خبره في كتاب مع الأدباء وأدفوا إيضا قرية بمصر من كورة البحيرة ويقال أتفوا بالتاء المثناة في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فاء و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إخميم بالصعيد من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د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قاف وياء مشددة جبل لبني قش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خيبر وديار طييء غدير مطر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م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ميم وألف وثاء مثلثة جمع دمث وهو مكان الرمل اللين وجمعه دماث وأدماث والدماثة سهولة الخلق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م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ميم وألف وميم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لد بالمغرب وأنا منه في ش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ميم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عق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دمان شعبة تدفع عن يمين بدر ثلاثة أميال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أبرق الحـنـان                      فالبرق فالهضبات من أدمان أ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بلفظ الأدم من الجلود وهوجمع أديم وأديم كل شيء ظاهر جلده مثل أفيق وأفق و يجمع على أدمة مثل رغيف وأرغفة أ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يب من ذي قار وإليه انتهى من تبع فل الأعاجم يوم ذي قار وهناك قتل الهامر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دم أيضا ناحية قرب هجر من أرض البح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دم أيضا من نواحي عمان الشمالية تليها شمليل وهي ناحية أخرى من عمان قرية من الب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دم أيضا بقرب العمق قال نصر وأظنه جبلا، وأدم أيضا أول منزل من واسط للحاج القاصد إلى مكة وهو من العيون إن لم يكن الأ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دم من قرى اليمن ثم من أعمال صن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الأدم من الظباء البيض تعلوهن جدد فيهن غ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طائ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خال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س في كلام العرب فعلى بضم أوله وفتح ثانيه مقصور غير ثلاثة ألفاظ شعبى اسم موضع وأدمى اسم موضع وأربى اسم للداهية ثم أنش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سبقن بالأدمى فراخ تن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على هذا وزن مختص بالمؤنث، وق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دمى اسم جبل بفارس، وفي الصحاح أدمى على فعلى بضم الفاء وفتح العين اسم موضع، وقال محمود بن عمر أدمي أرض ذات حجارة في بلاد قشير، وقال القتال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رسل مروان الأمير رسـولـه                      لآتـيه إنـي إذا لـمـضـل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ساحة العنقاء أو في عمـاية                      أو الأدمي من رهبة الموت موئل وقال أبو سعيد السكرى في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حبذا الخرج بين الـدام والأدمـي                      فالرمث من برقة الروحان فالغرف الدام والأدمي من بلاد بني سعد، وبيت القتال يدل على أنه جبل، وقال أبو خراش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ى طالبي الحاجات يغشون بابـه                      سراعا كما تهوي إلى أدمي النحل قال في تفسيره أدمي جبل بالطائف، وقال محمد بن إدريس الأدمي جبل فيه قرية باليمامة قريبة من الدام وكلاهما بأرض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دن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نون وياء وألف ونون كأنه تثنية الأدنى أي الأقرب من دنا يدن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في بلاد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د 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قال نصر الأدواء بضم الهمزة وفتح الدال موضع في ديار تميم ب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د 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عن ينقاد من أجإ مشرقا والنعف رعن بطرفه عن الحا ز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ي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مشددة كأنه جمع أدية مص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ديار فزارة وديار ك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 الن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بـتـم بـين الأيات لـيلة                      وأخنستم من عالج كل أذرعا أد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ميم، وأديم كل شيء ظاه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جندب من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حياء لدى سعد بن بكر                      بأملاح فظاهرة الأديم أد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تجاور تثليث تلي السراة بين تهامة واليمن كانت من ديار جهينة وجرم قدي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ديم أيضا عند وادي القرى من ديار عذرة كانت لهم بها وقعة مع بني مر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7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ي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ساكنة وميم كأنه تصغير أد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عن أبي القاسم محمود بن عمر، وقال غيره أديمة جبل بين قلهى وتقتد بالحج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همزة والذال وما يليهما أذا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خاء المعجمة مكسورة كأنه جمع الجم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ذخر وأذخر وأذاخر نحو أرهط وأراه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إسحاق لما وصل رسول الله صلى الله عليه وسلم مكة عام الفتح دخل من أذاخر حتى نزل بأعلى مكة وضربت هناك قب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ا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طيء لا نخل فيه ولا زر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ا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س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مدينة الرها التي بالجز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حيى بن جرير الطبيب التكريتي النصراني في السنة السادسة من موت الإسكندر بنى سلوقوس الملك في السنة السادسة عشرة من ملكه مدينة اللاذقية وسلوقية وأفامية وباروا وهي حلب وأذاسا وهي الرها وكمل بناء إنطاك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باء الموحدة ولام لغة فى يذ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طريق اليمامة من أرض نجد معدود في نواحي اليمامة فيما ق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ربي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راء وكسر الباء الموحدة وياء ساكنة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جاءفي شعر الشماخ</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زتها وهنا وقد حال دونهـا                      قرى أذربيجان المسالح والحا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8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قد فتح قوم الذال وسكنوا الراء ومد آخرون الهمزة مع ذلك، وروي عن المهلب ولا أعرف المهلب هذا آذربيجان بمد الهمزة وسكون الذال فيلتقي ساكنان وكسر الراء ثم ياء ساكنة وباء موحدة مفتوحة وجيم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ون إسحاق بن علي في زيجه أذربيجان في الاقليم الخامس طولها ثلاث وسبعون درجة وعرضها أربعون در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حو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سبة إليه أذري بالتحريك وقيل أذرى بسكون الذال لأنه عندهم مركب من أذر وبيجان فالشبة إلى الشطر الأول وقيل أذربي كل قد جاء وهو اسم اجتمعت فيه خمس موانع من الصرف العجمة والتعريف والتأنيث والتركيب وإلحاق الألف والنون ومع ذلك فإنه إذا زالت عنه إحدى هذه الموانع وهو التعريف صرف لأن هذه الأسباب لا تكون موانع من الصرف إلا مع العلمية فإذا زالت العلمية بطل حكم البواقي ولولا ذلك لكان مثل قائمة ومانعة ومطيعة وغير منصرف لأن فيه التأنيت والوصف ولكان مثل الفرند واللجام غير منصرف لاجتماع العجمة والوصف فيه وكذلك الكتمان لأن فيه الألف والنون والوصف فاعرف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ن المقف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ذربيجان مسماة بأذرباذ بن إيران بن الأسود بن سام بن نوح عليه السلام وقيل أذرباذ بن بيوراسف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أذر اسم النار بالفهلوية وبايكان معناه الحافظ والخازن فكان معناه بيت النار أو خازن النار وهذا أشبه بالحق وأحرى به لأن بيوت النار في هذه الناحية كانت كثيرة جدا، وحد أذربيجان من برزذعة مشرقا إلى أرزنجان مغربا ويتصل حدها من جهة الشمال ببلاد الديلم والجيل والطرم وهو إقليم واسع ومن مشهور مدائنها تبريز وهي اليوم قصبتها وأكبر مدنها وكانت قصبتها قديما المراغة ومن مدنها خوي وسلماس وأرمية وأردبيل ومرند وغير ذلك، وهو صقع جليل ومملكة عظيمة الغالب عليها الجبال وفيه قلاع كثيرة وخيرات واسعة وفواكه جمة ما رأيت ناحية أكثر بساتين منها ولا أغزر مياها وعيونا لا يحتاج السائر بنواحيها إلى حمل إناء للماء لأن المياه جارية تحت أقداه أين توجه وهو ماء بارد عذب صحيح وأهلها صباح الوجوه حمرها رقاق البشرة ولهم لغة يقال لها الأذرية لا يفهمها غيرهم وفي أهلها لين وحسن معاملة إلا أن البخل يغلب على طباعهم وهي بلاد فتنة وحروب ما خلت قط منها فلذلك أكثر مدنها خراب وقراها يباب، وفي أيامنا هذه هي مملكة جلال الدين منكبرني بن علاء الدين محمد بن تكش خرارزم شاه وقد فتحت أولا في أيام عمر بن الخطاب رضي الله عنه وكان عمر قد أنفذ المغيرة بن شعبة الثقفي واليا على الكوفة ومعه كتاب إلى حذيفة بن اليمان بولاية أذربيجان فورد الكتاب على حذيفة وهو بنهاوند فسارمنها إلى أذربيجان في جيش كثيف حتى أتى أردبيل وهي يومئذ مدينة أذربيجان وكان مرزبانها قد جمع المقاتلة من أهل باجروان وميمذ والبذ وسراو وشيز والميانج وغيرها فقاتلوا المسلمين قتالا شديدا أياما ثم إن المرزبان صالح حذيفة على جميع أذربيجان على ثمانمائة ألف درهم وزنا على أن لا يقتل منهم أحدا ولا يسبيه ولا يهدم بيت نار ولا يعرض لأكراد البلاشجان وسبلان ومياه روذان ولا يمنع أهل الشيز خاصة من الزفن في أعيادهم لاظهار ما كانوا يظهرو ثم إنه غزا موقان وجيلان فأوقع بهم وصالحهم على إتاوة، ثم إن عمررضي الله عنه عزل حذيفة وولى عتبة بن فرقد على أذربيجان فأتاها من الموصل ويقال بل أتاها من شهرزورعلى الشك الذي يغرف بمعاوية الأذري فلما دخل أردبيل وجد أهلها على العهد وقد انتقضت عليه نواح فغزاها وظفروغنم فكان معه ابنه عمروبن عتبة بن فرقد الزاهد، وعن الواقدي غزا المغيرة بن شعبة أذربيجان من الكوفة سنة اثنتين وعشرين ففتحها عنوة ووضع عليها الخراج، وروى أبو المنذر هشام بن محمد عن أبي مخنف أن المغيرة بن شعبة غزا أذربيجان في سنة عشرين ففتحها ثم إنهم كفروا فغزاهم الأشعث بن قيس الكندي ففتح حصن جابروان وصالحهم على صلح المغيرة ومض صلح الأشعث إلى اليوم، وقال المدايني لما هزم المشركون بنهاوند رجع الناس إلى أمصارهم وبقي أهل الكوفة مع حذيفة فغزا بهم أذربيجان فصالحهم على ثمانمائة ألف درهم ولما استعمل عثمان بن عفان رضي الله عنه الوليد بن عقبة على الكوفة عزل عتبة بن فرقد عن أذربيجان فنقضوا فغزاهم الوليد بن عقبة سنة خمس وعشرين وعلى مقدمته عبد الله ب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8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يل الأحمسي فأغارعلى أهل موقان والتبريز والطيلسان فغنم وسبا ثم صالح أهل أذربيجان على صلح حذ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حمسي فأغارعلى أهل موقان والتبريز والطيلسان فغنم وسبا ثم صالح أهل أذربيجان على صلح حذي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ذرح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راء والحاء المهملة، وهو جمع ذريح وذريحة جمعها الذرائح وأذرح إن كان منه فهو على قياس لأن أ فعلا جمع فعل غالبا وهي هضاب تنبسط على الأرض حمر وإن جعل جمع الذرح وهو شجر تتخذ منه الرحال نحو زمن وأزمن فأصل أفعل أن يجمع على أفعال فيكون أيضاعلى غيرقياس فأما أزمن فمحمول على دهر وأدهر لأن معناهما وا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بلد في أطراف الشام من أعمال السراة ثم من نواحي البلقاء وعمان مجاورة لأرض 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بن الوضاح هي من فلسطين وهو غلط منه وإنم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في قبلي فلسطين من ناحية الشراة، وفي كتاب مسلم بن الحجاج بين أذرح والجرباء ثلاثة أي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دثني الأمير شرف الدين يعقوب بن الحسن الهذياني قبيل من الأكراد ينزلون في نواحي الوصل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أيت أذرح والجرباء غير مرة وبينهما ميل واحد وأقل لأن الواقف في هذا ينظر هذه واستدعى رجلا من أهل تلك الناحية ونحن بدمشق واستشهده على صحة ذلك فشهد به ثم لقيت أنا غير واحد من أهل تلك الناحية وسألتهم عن ذلك فكل قال مثل قوله وقد وهم فيه قوم فرووه بالجيم، وبأذرح إلى الجرباء كان أمر الحكمبن بين عمرو بن العاص وأبي موس الأشعري وقيل بدومة الجندل، والصحيح أذرح والحرباء، ويشهد بذلك قول ذي الرمة يمدح بلال بن أبي بردة بن أبي موسى ا لأشع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وك تلافى الدين والناس بعد ما                      تساؤا وبيت الدين منقطع الكس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شـد إصـار الـدين أيام أذرح                      ورد حروبا قد لقحن إلى عقر وكان الأصعي يلعن كعب بن جعيل لقوله في عمرو بن العا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أبا مـوسـى عـشـية أذرح                      يطيف بلقمان الـحـكـيم يوارب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تلاقوا في تـراث مـحـمـد                      سمت بابن هند في قريش مضاربة يعني بلقمان الحكيم عمرو بن العاص، وقال الأسود بن الهيث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تداركت الوفـود بـأذرح                      وفي أشعري لا يحل له غـ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ى أمـانـتـه ووفـى نـذره                      عنه وأصبح غادرا عـمـرو</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عمرو إن تدع القضية تعترف                      ذل الحياة وينزع الـنـص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 القران فـمـا تـأول آية                      وارتاب إذ جعلت له مـصـر وفتحت أذرح والجرباء في حياة رسول الله صلى الله عليه وسلم سنةتسع صولح أهل أذرح على مائة دينار جز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رع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راء وعين مهملة وألف وت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أذرعة جمع ذراع جمع ق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بلد في أطراف الشام يجاور أرض البلقاء وعمان ينسب إليه الخمر، وقال الحافظ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ذرعات مدينة بالبلقاء، وقال النحو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ثنية والجمع تزول الخصوصية عن الاعلام فتنكر وتجري مجرى النكرة من أسماء الأجناس فإذا أردت تعريفة عرفته بما تعرف به الأجناس وأما نحو أبانين وأذرعات وعرفات فتسميته ابتداء تثنية وجمع كما لو سميت رجلا بخليلان أو مساجد وإنما عرزف مثل ذلك بغير حرف تعريف وجعلت أعلاما لأنها لا تفترق فنزلت منزلة شيء واحد فلم يقع إلباس واللغة الفصيحة في عرفات الصرف ومغ الصرف لغة تقول هذه عرفات وأذرعات ورأيت عرفات وأذرعات ومررت بعرفات وأفرعات لأن فيه سببا واحدا وهذه التاء التي فيه للجمع لأ للتأنيث لأنه اسم لمواضع مجتمعة فجعلت تلك المواضع اسما واحدا وكان اسم كل موضع منها عرفة وأذرعة، وقيل بل الاسم جمع والمسمى مفرد فلذلك لم يتنكر، وقيل إن التاء فيه لم تتمحض للتأنيت ولا للجمع فأشبهت التاء في بنات وثبات وأما من منعها الصرف فإنه يقول إن التنوين فيها للمقابلة التي تقابل النون التي في جمع المذكر السالم فعلى هذا غير منصرفة، وقد ذكرتها العرب في أشعارها لأنها لم تزل من بلادها في الإعلام و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الأع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يها البرق الذي بات يرتقـي                      ويجلو دجى الظلماء ذكرتني نج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يجتني من أذرعات ومـا أرى                      بنجد على ذي حاجة طربا بعـد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8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 أن الليل يقصر طوله                      بنجد وتزداد الرياح به بردا و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ثلك بيضاء العوارض طفلة                      لعوب تنسيني إذا قمت سربال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ورتها من أذرعات وأهلـهـا                      بيثرب أذنى دارها نظر عـال وينسب إلى أذرعات أذرعي، وخرج منها طائف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إسحاق بن إبراهيم الأذرعي بن هشام بن يعقوب بن إبراهيم بن عمرو بن هاشم بن أحمد ويقال ابن إبراهيم بن زامل أبو يعقوب النهدي أحد الثقات من عباد الله الصالحين رحل وحدث عن محمد بن الخضر بن علي الرافعي ويحيى بن أيوب بن ناوي العلاف وأبي يزيد يوسف بن يزيد القراطيسي وأحمد بن حماد بن عيينة وأبي زرعة وأبي عبد الرحمن النسائي وخلق كثير غير هؤلاء وحدث عنه أبو علي محمد بن هرون بن شعيب وتمام بن محمد الرازي وأبو الحسين بن جميع وعبد الوهاب الكلابي وأبو عبد الله بن مندة وأبو الحسين الرازي وغيرهم وقال أبو الحسن الرازي كان الأذرعي من أجلة أهل دمشق وعبادها وعلمائها ومات يوم عيد الأضحى سنة </w:t>
      </w:r>
      <w:r>
        <w:rPr>
          <w:rFonts w:cs="Traditional Arabic" w:ascii="MS Sans Serif" w:hAnsi="MS Sans Serif"/>
          <w:sz w:val="36"/>
          <w:szCs w:val="36"/>
        </w:rPr>
        <w:t>3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نيف وتسعين سنة، ومحمد بن الزعيزعة الأذرعي وغيرهما، ومحمد بن عثمان بن خراش أبو بكر الأذرعي حدث عن محمد بن عقبة العسقلاني ويعلى بن الوليد الطبراني وأبي عبيد محمد بن حسان البصري ومحمد بن عبد الله بن موسى القراطيسي والعباس بن الوليدبن يوسف بن يونس الجرجاني ومسلمة بن عبد الحميد روى عنه أ بو يعقوب الأذرعي وأبو الخير أحمدبن محمدبن أيي الخير وأبوبكر محمدبن إبراهيم بن أسد القنوي وأبو الحسن علي بن جعفر بن محمد الرازي وغيرهم، وعبد الوهاب بن عبد الله بن عمر بن أيوب بن المعمر بن قعنب بن يزيد بن كثير بن مرة بن مالك أبو نصر المري الإمام الحافظ الشروطي يعرف بابن الأذرعي وبابن الجبان روى عن أبي القاسم الحسن بن علي البجلي وأبي علي بن أبي الزمام والمظفر بن حاجب بن أركين وأبي الحسن الدارقطني وخلق كثير لا يحصون روى عنه أبو الحسن بن السمسار وأبوعلي الأهوازي وعبد العزيز الكتاني وجماعة كثيرة وكان ثقة وقال عبد العزيز الكتاني مات شيخنا وأستاذنا عبد الوهاب المري في شؤال سنة</w:t>
      </w:r>
      <w:r>
        <w:rPr>
          <w:rFonts w:cs="Traditional Arabic" w:ascii="MS Sans Serif" w:hAnsi="MS Sans Serif"/>
          <w:sz w:val="36"/>
          <w:szCs w:val="36"/>
        </w:rPr>
        <w:t>4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نف كتبا كثيرة وكان يحفظ شيئا من علم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ذرع أكبا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راء كأنه جمع ذر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تميم 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فست بأذرع أكباد فحم لهـا                      ركب بلينة أو ركمب بساوينا أذرع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ير مض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نجدي في قوله، وأوقدت نارا للرعاء بأذر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راء و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بن جابر أذرمة من ديار ربي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ديمة أخذها الحسن بن عمر بن الخطاب التغليي مرصاحبها وبنى بها قصرا وحص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الطيب السرخسي الفيلسوف في كتاب له ذكر فيه رحلة المعتضد إلى الرملة لحرب خمارويه بن أحمد بن طولون وكان السرخسي في خدمته ذكر فيه جميع ما شاهده في طريقه في مضيه وعوده فقال ورحل يعني المعتضد من برقعيد إلى أذرمة وبين المنزلين خسمة فراسخ وفي أذرمة نهر يشقها وينفذ إلى آخرها وإلىصحرائها يأخذ من عين على رأس فرسخين منها وعليه في وسط المدينة قنطرة معقودة بالصخر والجص وعلي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8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حى ماء وعليها سوران واحد دون الآخر وفيها خرابات وسوق قدر مائتي حانوت ولها باب حديد ومن خارج السور خندق يحيط بالمديتة ويينها وبين السميعية قرية الهيثم بن المعمر فرسخ عرضا وبينها وبين مدينة سنجار في العرض عشرة فراسخ انتهى قول السرخسي، وأذرمة اليوم من أعمال الموصل من كورة تعرف ببين النهرين بين كورة البقعاء ونصيبين ولم تزل هذه الكورة من أعمال نصيبين وأذرمة اليوم قرية ليس فيها مما وصف شيء، وإليها ينسب أبو عبد الرحمن عبد الله بن محمد بن إسحاق الذرمي النصيبي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عسا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ذرمة من قرى نصيبين وكان عبد الله المذكور من العباد الصالين انتقل إلى الثغر فأقام بأذرمة حتى مات وهو الذي ناظر أحمد بن أبي داود في خلق القران نقطعه في قصة فيها طول وكان سمع صفيان بن عيينة وغندر وهشيم بن بشير وإسماعيل بن عليةوإسحاق بن يوسف الأزرق روى عنه أبو حاتم الرازي وأبو داود السجستاني وعبد الله بن أحمد بن حنبل ويحيى بن محمد بن صاعد وقدم بغداد وحدث بها، وقد غلط الحافظ أبو سعد السمعاني في ثلاثة مواضع أحدها أنه مد الألف وهي غير ممدودة وحرك الذال وهي ساكنة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ي من قرى أذنة وهي كما ذكرنا قرية بين النهرين وإنما غره أن أبا عبد الرحمن كان يقال له الأذني أيضا لمقامه بأذ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ر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ه بصق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اف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كرمان ثم من رستاق الروذ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لام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سان ذلق وهذا أذلق من هذا أي أحد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خارزن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ذلق حفر وأخاد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أذن حاشة السمع أم أذ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رة بالسماوة تقطع منها الرح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جبال بني أبي بكر بن كلاب أذن وإياها أراد جهم بن سبل الكلابي بقوله فسك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كبدأ طارت ثـلاثـين صـدعة                      يا ويحما لاقـت مـلـيكة حـ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نضحك وسط القوم أن يسخروا بنـا                      وأبكي إذا ما كنت في الأرض خال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ي لأذن والستـارين بـعـد مـا                      عنيت لأذن والسـتـارين قـ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باقي الهوى والشوق ما هبت الصبا                      وما لم يغير حادث الدهر حـالـي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8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نون بوزن حسنة، وأذنة بكسر الذال بوزن خش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ذاء توز جبل يقال له الغمر شرقي توز ثم يمضي الماضي فيقع في جبل شرقيه أيضأ يقال له أذنة ثم يقطع إلى جبل يقال له حبشي،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ذنة خيال مغ أخيلة حمى فيد بينه وبين فيد نحو عشرين ميلا وقد جمع في الشعر فقيل اذن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ذنة أيضا بلد من الثغور قرب المصيصة مشه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 جماعة من أهل العلم وسكنه اخ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طلي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 أذنة ثمان وستون درجة وخمس عشرة دقيقة وهي في الإقليم الرابع تحت إحدى وعشرين درجة من السرطان وخسى وأربعين دقيقة يقابلها مثلها من الجدي بيت ملكها مثلها من الحمل عاقبتها مثلها من المي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ثن جا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يت أذنة سنة إحدى أو اثنتين وأربعين ومائة وجنود خراسان معسكرون عليها بأمر صالح بن عك بن عبد الله بن عباس ثم بنى الرشيد القصر الذي عند أذنة قريب من جسرها على سيحان في حياة أبيه المهدي سنة</w:t>
      </w:r>
      <w:r>
        <w:rPr>
          <w:rFonts w:cs="Traditional Arabic" w:ascii="MS Sans Serif" w:hAnsi="MS Sans Serif"/>
          <w:sz w:val="36"/>
          <w:szCs w:val="36"/>
        </w:rPr>
        <w:t>16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لما كانت سنة </w:t>
      </w:r>
      <w:r>
        <w:rPr>
          <w:rFonts w:cs="Traditional Arabic" w:ascii="MS Sans Serif" w:hAnsi="MS Sans Serif"/>
          <w:sz w:val="36"/>
          <w:szCs w:val="36"/>
        </w:rPr>
        <w:t>19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نى أبو سليم فرج الخادم أذنة وأحكم بناءها وحصنها وندب إليها رجا لا من أهل خراسان وذلك بأمر محمد الأمين بن الرشيد، وقال ابن الفقيه عمرت أذنة في سنة </w:t>
      </w:r>
      <w:r>
        <w:rPr>
          <w:rFonts w:cs="Traditional Arabic" w:ascii="MS Sans Serif" w:hAnsi="MS Sans Serif"/>
          <w:sz w:val="36"/>
          <w:szCs w:val="36"/>
        </w:rPr>
        <w:t>1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يدي أبي سليم خادم تركي للرشيد ولاه الثغور وهو الذي عمر طرسوس وعين زربة، وقال أحمد بن ال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حلنا من المصيصة راجعين إلى بغداد إلى أذنة في مرج وقرى متدانية جدا وعمارات كثيرة وبين المنزلين أربعة فراسخ ولأذنة نهر يقال له سيحان وعليه قنطرة من حجارة عجيبة بين المدينة وبين حصن مما يلي المصيصة وهو شبيه بالربض والقنطرة معقودة عليه على طاق واح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أذنة ثمانية أبواب وسور وخندق، وينسب إليها جماع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بكر محمد بن علي بن أحمد بن داود الكتاني الأذني وغير</w:t>
      </w:r>
      <w:r>
        <w:rPr>
          <w:rFonts w:cs="Traditional Arabic" w:ascii="MS Sans Serif" w:hAnsi="MS Sans Serif"/>
          <w:sz w:val="36"/>
          <w:szCs w:val="36"/>
          <w:rtl w:val="true"/>
        </w:rPr>
        <w:t>.</w:t>
      </w:r>
      <w:r>
        <w:rPr>
          <w:rFonts w:ascii="MS Sans Serif" w:hAnsi="MS Sans Serif" w:cs="Traditional Arabic"/>
          <w:sz w:val="36"/>
          <w:sz w:val="36"/>
          <w:szCs w:val="36"/>
          <w:rtl w:val="true"/>
        </w:rPr>
        <w:t xml:space="preserve">، وعدي بن أحمد بن عبد الباقي بن يحيى بن يزيد بن إبراهيم بن عبد الله أبو عمير الاذني حدث عن عمه أبي القاسم يحيى بن عبد الباقي الأذني وأبي عطية عبدالرحيم بن محمدبن عبدالله بن محمد الفزاري روى عنه أبو بكر أحمد بن عبد الكريم بن يعقوب الحلبي وأبو الطيب عبد المنعم بن عبد الله بن غلبون المغربي وأبو حفص عمر بن علي بن الحسن الإنطاكية مات في سنة </w:t>
      </w:r>
      <w:r>
        <w:rPr>
          <w:rFonts w:cs="Traditional Arabic" w:ascii="MS Sans Serif" w:hAnsi="MS Sans Serif"/>
          <w:sz w:val="36"/>
          <w:szCs w:val="36"/>
        </w:rPr>
        <w:t>337</w:t>
      </w:r>
      <w:r>
        <w:rPr>
          <w:rFonts w:ascii="MS Sans Serif" w:hAnsi="MS Sans Serif" w:cs="Traditional Arabic"/>
          <w:sz w:val="36"/>
          <w:sz w:val="36"/>
          <w:szCs w:val="36"/>
          <w:rtl w:val="true"/>
        </w:rPr>
        <w:t>، والقاضي علي بن الحسين بن بندار بن عبيد الله بن جبر أبو الحسن الأذني قاضي أذنة سمع بدمشق أبا بكر عبد الرحمن بن محمد بن العباس بن الدرفس وغيره وبغيرها أبا عروبة الحزاني وعلي بن عبد الرحيم الغضائري ومكحولا البيروتي وسمع بحران وطرسوس ومصر وغيرها روى عنه عبد الغني بن سعيد وغيره وقال الجبائي مات سنة</w:t>
      </w:r>
      <w:r>
        <w:rPr>
          <w:rFonts w:cs="Traditional Arabic" w:ascii="MS Sans Serif" w:hAnsi="MS Sans Serif"/>
          <w:sz w:val="36"/>
          <w:szCs w:val="36"/>
        </w:rPr>
        <w:t>38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واو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كورة قصران الخارج من نواحي ال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عباس أحمد بن الحشن بن بابا الزيدي سمع منه أبو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ثانيه كأنه تصغير الأذ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من أودية القبلية عن أبي القاسم عن على العلوي وعلي هذا بضم العين وفتح ال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ر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خره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البادية، ويوم إ راب من أيامهم غزا فيه هذيل بن هبيرة الأكبر التغلبي بن رياح بن يربوع والحي خلوف فسبى نساءهم وساق نعم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ساور بن ه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لبته من أهل أبضة طائعا                      حتى تحكم فيه أهل إراب وقال منقذ بن عرفطةيرثي أخاه أهبان وقتلته بنو عجل يوم إ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فسي من تركت ولم يوسـد                      بقف إراب وانحدروا سرا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خادعت المنية عنك سـرا                      فلا جزغ تلان ولا رواعـا وقال الفضل بن العباس الله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بكي إن رأيت لام وهـب                      مغاني لا تحاورك الجواب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ثافي لا يرمن وأهل خـيم                      سواجد قد خوين على إرابا وبخط اليزيدي في شرحه إراب ماء لبني رياح بن يربوع بالحز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ب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ألف باء موحدة مكسورة ثم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نزل على نقا مبرك ينحدر من جبل جهينة على مضيق الصفراء قرب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ا وقفت بها القلوص تبادرت                      حبب الدموع كأنهن عزا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ذكرت عزة إذ تصاقب دارها                      برحيب فأرابـن فـنـخـا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8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أ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همز الألف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أبي بكر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في كتاب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راء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حلب عن الحازمي، ولست منه على ث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عدي بن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هن بالبهمى وإياه إذ شتـى                      جنوب إراش فاللها له فالعجب أر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بني نمير عن أبي زياد، وأنشد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ـى لـك الـيوم بــذي أراط                      وهن أمثال الـثـري الأمـرا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جو ولو من خلـل الأمـشـاط                      يلحن أمثال من ذي لائب شرواط وفي كتاب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و أراط واد في ديار بني جعفر بن كلاب في حمى ضرية، ويقال بفتح الهمزة، وذو أراط ودا لبني أسد عند لغاط، وذو أراط أيضا واد ينبت الثمام والعلجان بالوضح وضح الشطون بين قطيات وبين الحفيرة حفيرة خا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و أراط أيضا واد في بلاد بني أسد، وأراط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وزيادة الهاء اسم ماء لبني عميلة شرقي سميراء، وقال نصر الأراطة من مياه غني بينها وبين أضاح لي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ط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ألف مقصور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اط أيضا، وهو ماء على ستة أميال من الهاشمية شرقي الخزيمية من طريق الحاج وينشد بيت عمرو بن كلثوم التغلبي على ا لروا يت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الحابسون بذي أراط                      تسف الجلة الخور الدرينا ويوم أراطى من أيام العرب، وقال ظالم بن البراء الفقي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غداة يوم ذوات بهدى                      لدى الويدات إذ غشيت تم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بنا الخيل بالأبطال حتى                      تولت وهى شاملها الكل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شبعنا ضباع ذوي أراطى                      من القتلى وألجثت الغن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قتلنا يوم ذلكـم بـبـشـر                      فكان كفاء مقتلكم حـكـيم أراظ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ظ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كتاب نص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ينبغي أن يكون حجاز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ا به مرتاب أظنه غلط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بن أح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على الجمال أوان حفت                      هجائن من نعاج أراق عينا وقال زيد الخيل الطائ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أن بدت لصفـا أراق                      تجمع من طوائفهم فل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م بجنب الحوض أصلا                      نعام قالص عنه الظلـول أرا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خره كاف، وهو وادي الأراك قرب مكة يتصل بغيقة قال نصر أراك فرع من دون ثافل قرب مكة، وقال الأ صمعي أراك جبل لهذيل، وذو أراك 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شعار، وقد قالت امرأة من غطف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حنت الشقراء هاجت لي الهوى                      وذكرني أهل الأراك حنـي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كوت إليها نأي قومي وبعـدهـم                      وتشكو إلي أن أصيب جنينـهـا وقيل هو موضع من نمرة في موضع من عرفة يقال لذلك الموضع نمرة وقد ذكر في موضعه، وقيل هو من مواقف عرفة بعضه من جهة الشام وبعضه من جهة اليمن، والأراك في الأصل شجر معروف وهو أيضا شجرمجتمع يستظل 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ا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ة الذي قبله ذو الأرا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خل بموضع من اليمامة لبني ع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ارة بن عق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داة بطن بلاد كان بيوتكـم                      ببلاد أ نجد منجدون وغار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ذي الأراكة منكم قد غادروا                      جيفا كأن رؤسها الفـخـار وقال رجل يهجو بني عجل وكان قد نزل بهم فأساؤا قرا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ينزلن بذي الأراكة راكمب                      حتى يقدم قبلـه بـطـع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ت بمخترق الرياح ركابنا                      لا مفطرون بها ولا صـو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ياعجل قد زعمت حنيفة أنكم                      عتم القرى وقـلـيلة الادام أراا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خره 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ول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يقال له أرال، وأنشد غيره ل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تغير بعدنا                      أرال فصر ما قادم فتناضب إرام الك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مل في بلاد عبد الله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 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رنب من الدواب الوحشية ذات الأرا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عدي بن الرقاع العام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ذر ذا ولكن هل ترى ضوء بارق                      وميضا ترى منه على بعده لم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صعد في ذات الأرانب موهـنـا                      إذا هزرعدا خلت في ودقه شفعا أ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راء وألف ونون، إسم أعجم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8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ية واسعة وبلاد كثيرة منها جنزة وهي التي تسميها العامة كنجة وبرذعة وشمكور وبيلقان وبين أذربيجان وأزان نهر يقال له الرس كلما جاوره من ناحية المغرب والشمال فهو من أران وما كان من جهة المشرق فهو من أذربي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أزان من أصقاع إرمينية يذكر مع سيسجان وهو أيضا اسم لحران البلد المشهور من ديار مضر بالضاد المعجمة كان يعمل بها الخز قديما، ومنسب إلى هذه الناحية الفقيه عبد الخالق بن أبي المعالي بن محمد الأراني الشافعي قدم الموصل وتفقه على أيي حامد بن يونس وكان كثيرا ما ينشد قول أبى المعالي الجويني الإم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الله واسعة فـضـاهـا                      ورزق الله في الدنيا فسـ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 للقاعدين علـى هـوان                      إذا ضاقت بكم أرض فسيحوا وأران أيضا قلعة مشهورة من نواحي قزو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ر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باء ال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أردن قرب طبرية عن يمين طريق المغرب بها قبر أم موسى ابن عمران عليه السلام وقبور أربعة من أولاد يعقوب عليه السلام وهم دان وأيساجار وزبولون وكاد فيما زعمو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باء الموحدة مضمومة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وكورة بإفريقية وكورتها واسعة وأكثر غلتها الزعفران وبها معدن حديد وبينها وبين القيروان ثلاثة أيام من جهة الم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بكري الأبكري مدينة مسورة لها ربض كبير ويعرف ببلد العنبر وإليها سارإبراهيم بن الأغلب حين خرج من القيروان في سنة </w:t>
      </w:r>
      <w:r>
        <w:rPr>
          <w:rFonts w:cs="Traditional Arabic" w:ascii="MS Sans Serif" w:hAnsi="MS Sans Serif"/>
          <w:sz w:val="36"/>
          <w:szCs w:val="36"/>
        </w:rPr>
        <w:t>29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زحف إليها أبو عبد الله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عي ونازلها وبها جمهورأجناد إفريقية مع إبراهيم بن الأغلب ففرعنها في جماعة من القؤاد والجند إلى طرابلس ودخلها الشيعي عنوة ولجأ أهلها ومن بقي فيها من فل الجند إلى جامعها فركب بعض الناس بعضا فقتلهم الشيعي أجمعين حتى كانت الدماء تسيح من أبواب الجامع كسيلان الماء بوابل الغيث وكان في المسجد ألوف وكان ذلك من أول العصر إلى اخر الليل وإلى هذا الوقت كانت ولاية بني الأغلب لإفريقية ثم انقرضت، وينسب إليها أبو طاهر الأربسي الاشاعر من أهل مصر، وهو القائل لابن فياض سليمان وقانا الله ش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لحية ليست تـسـاوي                      في نفاق الشعر بعره ويعلى إبراهيم الأربسي شاعر مجود ذكره ابن رشيق في الأنموذج وذكر أن وفاته كانت بمصر في سنة </w:t>
      </w:r>
      <w:r>
        <w:rPr>
          <w:rFonts w:cs="Traditional Arabic" w:ascii="MS Sans Serif" w:hAnsi="MS Sans Serif"/>
          <w:sz w:val="36"/>
          <w:szCs w:val="36"/>
        </w:rPr>
        <w:t>4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أربي على الست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ب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باء الموحدة والعين المهملة والألف ممد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ضبطه أبو بكر محمد بن الحسن الزبيدي فيما استدركه على سيبويه في الأبنية، وقال هو أفعلاء بفتح العين ولم يأت غيره على هذا الوزن، وأنشد لسحيم بن وثيل الرياح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نا بالأربعاء وخيلـنـا                      غداة دعانا قعنمب والكياهم وقد قيل فيه أيضأ الأربعاء بضم أوله وسكون الثاني وضم الباء ال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المعروف سوق الأربعاء، بلدة من نواحي خوزستان على نهر ذات جانبين وبها سوق والجانب العراقي أعمر وفيه الجام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فتوحة موحدة وقد تضم وقاف ويقال بالكاف مكان القاف وقد ذكر بعده من نواحي رامهرمز من نواحي خوز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طاهرعلي بن أحمد بن الفضل الرامهرمزي الأربقي، وقرأت في كتاب المفاوضة لأبي الحسن محمد بن علي بن نصر الكاتب حدثني القاضي أبو الحسن أحمد بن الحسن الأربقي بأربق وكان رجلا فاضلا قاضي البلد وخطيبه وإمامه في شهر رمضان ومن أفضل على منزلة قال تقلد بلدنا بعض العجم الجفاة والتف به جماعة ممن حسدني وكره تقدمي فصرفني عن القضاء ورام صرفي عن الخطابة والإمامة فثار الناس ولم تساعده المسلمون، فكتبت إليه بهذه ا ل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 للذين تألـبـوا وتـحـزبـوا                      قد طبت نفسا عـن ولاية أرب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بني صددت عن القضاء تعـديا                      أأصد عن حذقي به وتحقـق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ن الفصاحة والنزاهة والنهـى                      خلقا خصصت به وفضل المنطق</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8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وحدة تضم وتفتح وآخره كاف وهو الذي قبله بعينه يقال بالكاف والقاف من نواحي الأهو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وناحية ذات قرى ومزارع وعنده قنطرة مشهورة لها ذكر في كتب السير وأخبار الخوارج و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حها المسلمون عام سبعة عشر في خلافة أمير المؤمنين عمربن الخطاب رضي الله عنه قبل نهاوند وكان أمير جيش المسلمين النعمان بن مقرن المز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قال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وت فارس واليوم حـام أواره                      بمحتفل بين الدكـاك وأربـ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غزو إلا حين ولوا وأدركت                      جموعهم خيل الرئيس بن أرم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فلتهن الهـرمـزان مـوائلا                      به ندب من ظاهر اللون أعتك إر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كسر ثم السكون وباء موحدة مكسورة ولام بوزن إثمد ولا يجوز فتح الهمزة لأنه ليس في أوزانهم مثل إفعل إلأ ماحكى سيبويه من قولهم إصبع وهي لغة قليلة غير مستعملة فإن كان إربل عربيا فقد قال الأصمعي الربل ضرب من الشجر إذا برد الزمان عليه وأد بر الصيف تفطر بورق أخضر من غير مطر يقال تربلت الأرض لا يزال بها ربل فيجوز أن تكون إربل مشمقة من ذلك، وقد قال الفراء الريبال النبات الكثير الملتف الطويل فيجوز أن تكون هذه الأرض اتفق فيها في بعض الأعوام من الخصب وسعة التنبت ما دعاهم إلى تسميتها بذلك ثم استمر كما فعلوا بأسماء الشهور فإنهم سموا كل شهر بما اتفق به في فصله من حر أو برد فسقط جمادى في شدة البرد وجمود المياه والربيعان في أيام الصيف وصفر حيث صفرت الأرض من الخيرات وكان تسميتها لذلك في أزمنة متباعدة ول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كن في عام واحد متوال ولو كان في عام واحد كان من المحال أن يجيء جمادى وهم يريدون به جمود الماء وشدة البرد بعد الربيع ثم تغيرت الأزمنة ولزمها ذلك ال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ربل قلعة حصينة ومدينة كبيرة في فضاء من الأرض واسع بسيط ولقلعتها خندق عميق وهى من طرف ين المدينة وسور المدينة ينقطع في نصفها وهي على تل عال من التراب عظيم واسع الرأس وفي هذه القلعة أسواق ومنازل للرعية وجامع للصلاة وهي شبيهة بقلعة حلب إلا أنها أكبر وأوسع رفعة، وطول إربل تسع وستون درجة ونصف وعرضها خمس وثلاثون درجة ونصف وثلث وهي بين الزابين تعد من أعمال الموصل وبينهما مسيرة يومين، وفي ربض هذه القعلة في عصرنا هذا مدينة كبيرة عريضة طويلة قام بعمارتها وبناء سورها وعمارة أسواقها وقيسارياتها الأمير مظفر الدين كوكبري بن زين الدين كوجك علي فأقام بها وقامت بمقامه بها لها سوق وصار له هيبة وقاوم الملوك ونابذهم بشهامته وكثرة تجربته حتى هابوه فانحفظ بذلك أطرافه وقصدها الغرباء وقطنها كثير منهم حتى صارت مصرا كبيرا من الأمصار وطباع هذا الأمير مختلفة متضادة فإنه كثير الظلم عسوف بالرعية راغب في أخذ الأموال من غير وجهها وهو مع ذلك مفضل على الفقراء كثير الصدقات على الغرباء يسير الأموال الجمة الوافرة يستفك بها الأسارى من أيدي الكفار وفي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ساعية للخير من كسب فرجها                      لها الويل لا تزني ولا تتصدق ومع سعة هذه المدينة فبنيانها وطباعها بالقرى أشبه منها بالمدن وأكثر أهلها أكراد قد استعربوا وجميع رساتيقها وفلاحيها وما ينضاف إليها أكراد وينضم إلى ولايتها عدة قلاع وبينها وبين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سيرة سبعة أياء للقوافل وليس حولها بستان ولا فيها نهر جار على وجه الأرض وأكثر زروعها على القنى المستنبطة تحت الأرض وشربهم من ابارهم العذبة الطيبة المريئة التي لا فرق بين مائها وماء دجلة في العذوبة والخفة وفواكهها تجلب من جبال تجاورها ودخلتها فلم أر فيط من ينسب إلى فض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ير أبي البركات المبارك بن أحمد بن المبارك بن موهوب بن غنيمة بن غالب يعرف بالمستوفى فإنه متحقق بالأدب محب لأهله مفضل عليهم وله دين واتصال بالسلطان وخلة شبيهة بالوزارة وقد سمع الحديث الكثير ممن تدل عليهم إربل وألف كتبأ وقد أنشدني من شعره وكتب لي بخطه عدة قطع، م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ـرنـيك الـريح مـرت عـلـيلة                      على الروض مطلولا وقد وضح الفج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بـعـدت دار ولا شـط مـنـزل                      إذا نحن أدنتنـا الأمـانـي والـذك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8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اشتهر شعر أنوشروان البغدادي المعروف بشيطان العراق الضرير فيها سالكا طريق الهزل راكبا سنن الفكاهة موردا ألفاظ البغداديين والأكراد ثم إقلاعه عن ذلك والرجوع عنه ومدحه لإربل وتكذيبه نفسه وأنا أورد مختار كلمتيه ها هنا قصدا لترويح الأرواح والأحماض بنوع ظريف من المزاح، وهي هذ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ا لشـيطـانـي ومـا سـولا                      لأنـه أنـزلـنـي إربــ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زلتها في يوم نـحـس فـمـا                      شككت أنـي نـازل كـرب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ت ما أخطا الـذي مـثـلا                      بإربل إذ قـال بـيت الـخ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ذا وفـي الـبـازار قـوم إذا                      عاينتهم عاينت أهـل الـب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كل كردي حـمـار ومـن                      كل عراقـي نـفـاه الـغ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العراقـيون ألـفـاظـهـم                      جب لي جفاني جف جال الج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الك أي جعجع جبة تـجـي                      تجب جماله قبل أن تـرج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تا مخاعيطي الكشحلي مشـى                      كف المكفنى اللنك أي أبو الع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عة بجعصة أنـتـفـه مـدة                      يكفو به أشفـقـه بـالـم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كلى ترى هواي قسيمة أغفقه                      قل له البويذ بخين كيف أنق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ذى القطيعة هجعة الخط مـن                      عندي تدفع كم تحـط الـك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كرد لا تـسـمـع إلا جـيا                      أو نجيا أو نـتـوى زنـك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ا وبوبو علكوا خـشـتـري                      خيلوا وميلوا موسكا منـك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موا ومقوا مـمـكـى ثـم إن                      قالوا بو يركى تجي قـلـت 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تية تزعق فـي سـوقـهـم                      سردا جليدا صوتهم قـد ع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صبة تزعق والله تـنـفـر                      وشو ترايم هم سخام الـط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بغ خلا من كل خـير بـلـى                      من كل عيب وسـقـوط م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عنة اللـه عـلـى شـاعـر                      يقصد ربعا لـيس فـيه ك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طأت والمخطىء في مذهبي                      يضفع في قـمـتـه بـالـد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لم يكن قصـدي إلـى سـيد                      جماله قد جمل الـمـوصـلا ثم قال يعتذر من هجائه لإربل ويمدح الرئيس مجد الدين داود بن محمد كتبت منها ما يليق بهذا الكتاب وألقيت السخف والمزخ</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تاب شيطاني وقد قال لـي                      لا عدت أهجوا بعدها إرب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يف وقد عاينت في صدرها                      صدرا رئيسا سيدا مـقـب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ولاي مجد الدين يا مـاجـدا                      شرفـه الـلـه وقـد خـ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دك نوشروان في شـعـره                      ما زال للطيبة مستـعـم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ك ما زارت ربـا إربـل                      أشـعـاره قـط ولا عـ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تلقـاك بـهـا لـم يقـل                      تبا لشيطـانـي ومـا سـ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ذا وفـي بـيتـي سـت إذا                      أبصرها غيري انثنى أحـ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ول فصل كـازروفـي وإن                      طاكـي والأ نـاطـح الأي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ما في الموصل اليوم لي                      معيشة قالت دع المـوص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قصد الى إربل واربع بهـا                      ولا تقل ربعا قلـيل الـك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 أنا أخطأت في ذمـهـا                      وحط في رأسك خلفع الـذ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 أبي القرد وخالـي وأنـا                      كلب وإن الكلب قـد خـ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متي قادت على خالـتـي                      وأمي القحـبة رأس الـب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ختي القـنـفـاء شـبـارة                      ملا حها قد ركب الكـوث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بعنا ملآن من فـسـقـنـا                      وقط من ناكتنـا مـا خ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ل من واجهـنـا وجـهـه                      سحم فيه بالسخـام الـط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إربليين اسمعـوا كـلـمة                      قد قال شيطاني واسترس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آن عنكم قد هجا نـفـسـه                      بكل قول يخرس المـقـ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ج ذاك الهجوعن ربعـكـم                      كل أخـيرينـقــض الأولا وقد نسب إليها جماعة من أهل العلم و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هم أبو أحمد القاسم بن المظقر الشهرزوري الشيباني الإربلي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ربل أيضا اسم لمدينة صيداء التي بالساحل من أرض الشام عن نصر وتلقنه عنه الحازمي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8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ن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باء الموحدة وسكون النون وفتح الجيم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من نواحي الصغد ثم من أعمال سمرقند وربما أسقطوا الهمزة فقالوا ربن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بكر أحمد بن محمد بن موسى بن رجاء الأربنجي كان فقيها حنفيا مات سنة </w:t>
      </w:r>
      <w:r>
        <w:rPr>
          <w:rFonts w:cs="Traditional Arabic" w:ascii="MS Sans Serif" w:hAnsi="MS Sans Serif"/>
          <w:sz w:val="36"/>
          <w:szCs w:val="36"/>
        </w:rPr>
        <w:t>36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يضم ثم السكون وضم الباء الموحدة وسكون الواو ونون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 في طرف الثغر من أرض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ندلس وهي الآن بيد الافرنج بينها وبين قرطبة على ما ذكره ابن الفقيه ألف ميل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باء ال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بالمغرب من أعمال الزاب وهي أ كبر مدينة بالزاب يقال إن حولها ثلائمائة وستون ق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ي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باء الموحدة وياء ساكنة وخاء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في غربي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ت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تاء فوقها نقطتان وألف وح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حصن منيع كان من العو اصم من أعمال ح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علي يجوز أن يكون أرتاح افتعل من الراحة وهمزته مقطوعة ويجوز أن يكون أرتاح أفعال كأنبار، وينسب إليه الحسين بن عبد الله الأرتاحي روى عن عبد الله بن حبيق، وأبو علي الحسن بن علي بن الحسن بن نواس الكناني المقري المعدل أصله من أرتاح مدينة من أعمال حلب وتولى الإشراف على وقوف جامع دمشق حدث عن الفضل بن جعفر ويوسف بن القاسم الميانجي وأبي العباس أحمد بن محمد البرذعي روى عنه أبو علي الأهوازي وهو من أقرانه وغيره مات سنة </w:t>
      </w:r>
      <w:r>
        <w:rPr>
          <w:rFonts w:cs="Traditional Arabic" w:ascii="MS Sans Serif" w:hAnsi="MS Sans Serif"/>
          <w:sz w:val="36"/>
          <w:szCs w:val="36"/>
        </w:rPr>
        <w:t>439</w:t>
      </w:r>
      <w:r>
        <w:rPr>
          <w:rFonts w:ascii="MS Sans Serif" w:hAnsi="MS Sans Serif" w:cs="Traditional Arabic"/>
          <w:sz w:val="36"/>
          <w:sz w:val="36"/>
          <w:szCs w:val="36"/>
          <w:rtl w:val="true"/>
        </w:rPr>
        <w:t xml:space="preserve">، وفي تاريخ دمشق في بن عبد الواحد بن الحسن بن علي بن الحسن بن شواس أبو الحسن بن أبي الفضل بن أبي علي المعدل أصلهم من أرتاح سمع أبا العباس بن قبيس وأبا القامم بن أبي العلاء والفقيه أبا الفتح نصر بن إبراهيم وكان أمينا على المواريث ووقف الأشراف وكان ذا مروءة قال سمعت منه وكان ثقة ولم يكن الحديث من صناعته توفي في ثالث عشرربيع الاخر سنة </w:t>
      </w:r>
      <w:r>
        <w:rPr>
          <w:rFonts w:cs="Traditional Arabic" w:ascii="MS Sans Serif" w:hAnsi="MS Sans Serif"/>
          <w:sz w:val="36"/>
          <w:szCs w:val="36"/>
        </w:rPr>
        <w:t>523</w:t>
      </w:r>
      <w:r>
        <w:rPr>
          <w:rFonts w:ascii="MS Sans Serif" w:hAnsi="MS Sans Serif" w:cs="Traditional Arabic"/>
          <w:sz w:val="36"/>
          <w:sz w:val="36"/>
          <w:szCs w:val="36"/>
          <w:rtl w:val="true"/>
        </w:rPr>
        <w:t xml:space="preserve">وأبو عبد الله محمد بن أحمد بن حامد بن مفرج بن كياث الأرتاحي من أرتاح الشام وكان يقول نحن من أرتاح البصر لأن يعقوب عليه السلام بها رد عليه بصره روى بالإجازة عن أبي الحسن علي بن الحسين بن عمر الفراء وهو آخر من حدث بها في الدنيا مات سنة </w:t>
      </w:r>
      <w:r>
        <w:rPr>
          <w:rFonts w:cs="Traditional Arabic" w:ascii="MS Sans Serif" w:hAnsi="MS Sans Serif"/>
          <w:sz w:val="36"/>
          <w:szCs w:val="36"/>
        </w:rPr>
        <w:t>60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ت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غني بن أعصر عن أبي زي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ت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تاء فوقها نقطتان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أو قرية باليمن من حازة بني شه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ت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تاء فوقها نقطتان مكسورة وي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أستوا من أعمال 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عبد الله الحسن بن إسماعيل بن علي الأرتياني النيسابوري مات بعد العشر والثلاث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ت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ذي سمعته من أفواه أهل حلب الأرتيق 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أعمال حلب من جهة القب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ثخشميث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وثاء مثلثة مفتوحة وخاء معجمة مضمومة وشين ساكنة معجمة وميم مكسورة وثاء مثلثة مفتوحة ونون وربما أسقطت الهمزة من أوله، مدينة كبيرة ذات أسواق عامرة ونغمة وافرة ولأهلها ظاهرة وهي في قدر نصيبين إلا أنها أعمر وآهل منها، وهي من أعمال خوارزم من أعاليها بينها وبين الجرجانية مدينة خوارزم ثلاثة أيام قدمت إليها في شوال سنة </w:t>
      </w:r>
      <w:r>
        <w:rPr>
          <w:rFonts w:cs="Traditional Arabic" w:ascii="MS Sans Serif" w:hAnsi="MS Sans Serif"/>
          <w:sz w:val="36"/>
          <w:szCs w:val="36"/>
        </w:rPr>
        <w:t>6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ل ورود التتر إلى خوارزم بأكثر من عام وخلفتها على ما وصفت ولا أدري ما كان من أمرها بعد ذلك وكنت قد وصلتها من ناحية مرو بعد أن لقيت من ألم البرد وجمود نهر جيحون على السفينة التي كنت بها وقد أيقنت أنا ومن في صحبتي بالعطب إلى أن فرج الله علينا بالصعود إلى البر فكان من البرد والثلوج في البر ما لا يبلغ القول إلى وصف حقيقته وعدم الظهرالذي يركب فوصلت إلى هذه المدينة بعد شدائد فكتبت على حائط خان سكنته إلى أن تيسر المضي إلى الجرجانية واختصرت بعض الاسم ليستقيم الوز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ممنا رخشميثن إذ حـلـل                      بساحتها لشدة ما لـق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يناها ونحـن ذوو يسـار                      فعدنا للشقاوة مفلـس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م بردا لقيت بـلا سـلام                      وكم ذلا وخسرانا مبـينـأ</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ت النار ترعد فيه بـردا                      وشمس الأفق تحنر أن تب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ثلجا تقطر العينان مـنـه                      ووحلا يعجز الفيل المت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لأنعام أهلا فـي كـلام                      وفي سمت وأفعالا ودينـأ</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خاطبتهم قالوا بغـسـا                      وكم من غصة قد جرعو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خرجنا أيا رباه مـنـهـا                      فإن عدنا فإنا ظالمـو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س الشأن في هذا ولكن                      عجيبا أن نجونا سالم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لست بايس واللـه أرجـو                      بعيد العسرمن يسريلـينـا قال هذه الأبيات وسطرها على ركاكتها وغثاثتها لأ ن الخاطر لصداه لم يسمح بغيرها من نسبته صحيحة الطرفين سقيمة العينين أحد صحيحيها ذلقي يمنع الإمالة والاخر شفهي محتمل الاستحالة وقد لاقى العبر في وعثاء السفر يخفي نفسه عفافا ولينال الناس كفا فا وكتب في شؤال سنة </w:t>
      </w:r>
      <w:r>
        <w:rPr>
          <w:rFonts w:cs="Traditional Arabic" w:ascii="MS Sans Serif" w:hAnsi="MS Sans Serif"/>
          <w:sz w:val="36"/>
          <w:szCs w:val="36"/>
        </w:rPr>
        <w:t>6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أما ذمي لذلك البلد وأهله إنما كان نقثة مصدور اقتضاها ذلك الحادث المذكور وإلا فالبلد وأهله بالمدح أولى وبالتقريظ أحق وأح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ث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ثاء مثلثة ودال مهملة والرثد المتاع المنضود بعضه على بعض والرثدة بالكسر الجماعة من الناس يقيمون ولا يظعنون أرثد القوم أي أقاموا واحتفر القوم حتى أرثدوا أي بلغوا الثرى، وأرثد اسم واد بين مكة والمدينة في واد الأبواء، وفي قصة لمعاوية رواها جابر في يوم بدر قال فأين مقيلك قال بالهضبات من أرث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ل أولى الخيمات من بطن أرثدا و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ن شفائي نظرة إن نظرتـهـا                      إلى ثافل يوما وخلفي شـنـائ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 تبرز الخيمات من بطن أرثد                      لنا وجبال المرختين الـدكـادك وقال بعضهم في الخيم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سأل الخيمات من بطن أرثـد                      إلى النخل من ودأن ما فعلت نع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شوقني بالعرج منهـا مـنـازل                      وبالخبت من أعلا منازلها رس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يك حرب بين قومي وقومها                      فإنى لها في كل ثـائرة سـ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ائل عنها كل ركب لـقـيتـه                      وما لي بها من بعد مكتبنا علـم الأرج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جيم وألف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قال جبيهاء الأشج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مدينة لا مدينة فالزمي                      أرض الستار وقنة الأرجام أ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الراء وجيم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امة العجم يسمونها أرغان وقد خقف المتنبي الراء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جان أيتهـا الـجـياد فـإنـه                      عزمي الذي ياع الوشيج مكشرا وقال أبو علي أرجان وزنه فعلان ولا تجعله أفعلان لأنك إن جعلت الهمزة زائدة جعلت الفاء والغين من موضع واحد وهذا لا ينبغي أن يحمل على شيء لقلته ألا ترى أنه لا يجيء منه إلا حروف قليلة فإن قلت إن فعلان بناء ناثرلم يجىء في شيء من كلامهم وأفعلان قد جاء نحو أنبجان وأرونان قيل هذا البناء وإن لم يجيء في الأبنية العربية فقد جاء في العجمي بكم اسما ففعلان مثله إذا لم يقيد بالألف والنون ولا ينكر أن يجيء العجمي على ما لا تكون عليه أمثلة العربي ألا ترى أنه قد جاء فيه نحو سراويل في أبنية الآحاد وأبريسم وآجز ولم يجىء على ذلك شيء من أبنية كلام العرب فكذلك أرجان ويدلك على أنه لا يستقيم أن يحمل على أفعلان أن سيبويه جعل إمعة فعلة ولم يجعله إفعلة بناء لم يجىء في الصفات وإن كان قدجاء في الأسماء نحو إشفى وإنفخة وإبين وكذلك قال أبو عثمان في إما قولك إما زيد فمنطلق إنك لو سميت بها لجعلتها فعلا ولم تجعلها إفعل لما ذكرنا وكذلك يكون على قياس قول سيبويه وأبي عثمان الإجاص والإجانة والإجار فعالا ولا يكون أفعالا والهمزة فيها فاء الفعل وحكى أبوعثمان في همزة إجابة الفتح والكسر، وأنشدني محمد بن الس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د الله أن يخزي بجيرا                      فسلطني عليه بأرجـ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الا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جان مدينة كبيرة كثيرة الخير بها نخيل كثير وزيتون وفواكه الجروم والفرود وهي برية بحرية سهلة جبلية ماؤها يسيح بينها وبين البحر مرحلة وبينها وبين شيراز ستون فرسخا وبينها وبين سوق الأهواز ستون فرسخا، وكان أول من أنشأها فيما حكته الفرس قباذ بن فيروز والد أنوشروان العادل لما استرجع الملك من أخيه جاماسب وغزا الروم افتتح من ديار بكر مدينتين ميافارقين وامد وكانتا في أيدي الروم وأمر فبنى فيما بين حد فارس والأهواز مدينة وسماها أبزقباذ وهي التي تدعى أرجان وأسكن فيها سبي هاتين المدينتين وكورها كورة وضنم إليها رساتيق من رامهرمز وكورة سابور وكورة أردشير خره وكورة أصبهان هكذا قيل وإن أرجان لها ذكر في الفتوح ولا أدري أهي غيرها أم إحدى الروايتين غلط وقيل كانت كورة أرجان بعضها إلى أصبهان وبعضها إلى اصطخر وبعضها إلى رامهرمز فصيرت في الاسلام كورة واحدة من كور فارس، وحدث أحمد بن محمد بن الفقيه قال حدثني محمد بن أحمد الأصبهاني قال بأرجان كهف في جبل ينبع منه ماء شبيه بالعرق من حجارة فيكون منه هذا الموميا الأبيض الجيد وعلى هذا الكهف باب من حديد وحفظة ويغلق ويختم بخاتم السلطان إلى يوم من السنة يفتح فيه ويجتمع القاضي وشيوخ البلد حتى يفتح بحضرتهم ويدخل إليه رجل ثقة عريان فيجمع ما قد اجتمع من الموميا ويجعله في قارورة فيصير ذلك مقدار مائة مثقال أو دونها ثم يخرج ويختم الباب بعد قفله إلى قابلو ويوجه بما اجتمع منه إلى السلطان وخاصيته لكل صدع أو كسر في العظم يسقى الانسان الذي انكسر شيىء من عظامه مثل العدسة فينزل أول ما يشربه إلى الكسر فيجبره ويصلحه لوقته، وقد ذكر البشاري والإصطخري أن هذا الكهف بكورة دار أبجرد وأنا أذكره إن شاء الله هناك، ومن أرجان إلى النوبتدجان نحو شيراز ستة وعشرون فرسخا وبينهما شعب بوان الموصوف بكثرة الأشجار والنزهة وسذكره في موضعه إن شاء الله تعالى، وينسب إلى أرجان جماعة كثير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سهل أحمد بن سهل الأرجاني حدث عن أبي محمد زهير بن محمد البغدادي حدث عنه أبو محمد عبد الله بن محمد الإصطخري، وأبوعبد الله محمد بن حسن الأرجاني حدث عن أبي خليفة الفضل بن الحباب الجمحي حدث عنه محمد بن عبد الله بن باكويه الشيرازي، وأبو سعد أحمد بن محمد بن أبي نصر الضرير الأرجاني الجلكي الأصبهاني سمع من فاطمة الجوزدانية ومات في شهر ربيع الأول سنة </w:t>
      </w:r>
      <w:r>
        <w:rPr>
          <w:rFonts w:cs="Traditional Arabic" w:ascii="MS Sans Serif" w:hAnsi="MS Sans Serif"/>
          <w:sz w:val="36"/>
          <w:szCs w:val="36"/>
        </w:rPr>
        <w:t>606</w:t>
      </w:r>
      <w:r>
        <w:rPr>
          <w:rFonts w:ascii="MS Sans Serif" w:hAnsi="MS Sans Serif" w:cs="Traditional Arabic"/>
          <w:sz w:val="36"/>
          <w:sz w:val="36"/>
          <w:szCs w:val="36"/>
          <w:rtl w:val="true"/>
        </w:rPr>
        <w:t xml:space="preserve">، والقاضي أبو بكر أحمد بن محمد بن الحسين الأرجاني الشاعر المشهور كان قاضي تستر ولد في حدود سنة </w:t>
      </w:r>
      <w:r>
        <w:rPr>
          <w:rFonts w:cs="Traditional Arabic" w:ascii="MS Sans Serif" w:hAnsi="MS Sans Serif"/>
          <w:sz w:val="36"/>
          <w:szCs w:val="36"/>
        </w:rPr>
        <w:t>4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سنة </w:t>
      </w:r>
      <w:r>
        <w:rPr>
          <w:rFonts w:cs="Traditional Arabic" w:ascii="MS Sans Serif" w:hAnsi="MS Sans Serif"/>
          <w:sz w:val="36"/>
          <w:szCs w:val="36"/>
        </w:rPr>
        <w:t>544</w:t>
      </w:r>
      <w:r>
        <w:rPr>
          <w:rFonts w:ascii="MS Sans Serif" w:hAnsi="MS Sans Serif" w:cs="Traditional Arabic"/>
          <w:sz w:val="36"/>
          <w:sz w:val="36"/>
          <w:szCs w:val="36"/>
          <w:rtl w:val="true"/>
        </w:rPr>
        <w:t>، وغي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جذ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جيم والذال المعجمة وسكون الواو وفتح النون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وقل رية كورة عظيمة بالأندلس مدينتها أرجذونة، منها كان عمرو بن حفصويه الخارج على بني أم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جكو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وفتح الجيم وكاف وواو ساكن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رب ساحل إفريقية لها مرسى في جزيرة ذات مياه وهي مسكونة وأزجكوك على واد يعرف بتافنا بينها وبين البحر ميل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جن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جيم وتشديد النون وفتحها وسكون الواو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صعيد من كورة البهنس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ج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جيم مضمومة وواو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ناحية جيان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شعيب بن صهيل بن شعيب الأرجوني يكنى أبا محمد عني بالحديث والرأي ورحل إلى المشرق فلقي جماعة من أئمة العلماء وكان من أهل الفهم بالفقه والرأ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ج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سكون وكسر الجيم وياء ساكن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ديمة من نواحي إرمينية الكبرى قرب خلاط وأكثر أهلها أرمن نص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ها ست وستون درجة وثلث وربع وعرضها أربعون درجة وثلث وربع، ينسب إليها الفقيه الصالح أبو الحسن علي بن محمد بن منصور بن داود الرزجيشي مولده من خانقاه أبى إسحاق من أعمال أرجيش تفقه للشافعي وأقام بحلب معيدا بمدرسة الزجاجين قانعا باليسير من الرزق فإذا زادوه عليه شيئا لم يقبله ويقول في الواصل إلي كفاية وكان مقداره اثني عشر درهمأ لقيته وأقمت معه في المدرسة فوجدته كثير العبادة ملازما للصمت وقد ذكرته لما أعجبني من حسن طريق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ح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رحى التى يطحن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سم قرية قرب واسط العراق، ينسب إليها أبو السعادات علي بن أبي الكرم بن علي الأرحائي الضرير سمع صحيح البخاري ببغداد من أبي الوقت عبد الأول وروى ومات في سلخ جمادى الآخرة سنة </w:t>
      </w:r>
      <w:r>
        <w:rPr>
          <w:rFonts w:cs="Traditional Arabic" w:ascii="MS Sans Serif" w:hAnsi="MS Sans Serif"/>
          <w:sz w:val="36"/>
          <w:szCs w:val="36"/>
        </w:rPr>
        <w:t>60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اعه صحي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ح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حاء مهملة مفتوحة و موحدة وزن أفعل من قولهم بلد رحب أي واسع وأرض رحبة وهذا أرحب من هذا أي أوسع وأرح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 ف باليمن سمي بقبيلة كبيرة من همدان، واسم أرحب مرة بن دعام بن مالك بن معاوية بن صعب بن دومان بن بكيل بن جشم بن خيوان بن نوف بن همد وإليه تتسب الإبل الأرحبية، وقيل أرحب بلد على ساحل البحر بينه وبين ظفار نحو عشرة فرا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حض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اد المعجمة وياء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إبلي وبئر معونة بين مكة و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الخ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أجإ أحد جبلي طييء لبني 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خ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سكون الخاء المعجمة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احية شاوذار من نواحي سمرقندعند الجبال بينها وبين سمرقند أربعة فراسخ، ينسب إليها العباس بن عبد الله الأرخسي ويقال الرخ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خ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خاء المعجمة وميم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من نواحي فارس من كورة اصط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فارس قصبتها تيمار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فوشن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دب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دال وكسر الباء وياء ساكنة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شهر مدن أذربيجان، وكانت في الاسلام قصبة الناح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ها ثمانون درجة وعرضها ست وثلاثون درجة وثلات وثلاثون دقيقة طالعها السماك بيت حياتها أول درجة من الحمل تحت اثنتي عشرة درجة من السرطان يقابلها مثلها من الجدي بيت ملكها مثلها من الحمل عاقبتها مثلها من الميزان وهي في الإقليم الرابع، وقال أبوعون في زيجه طولها ثلاث وسبعون درجة ونصف وعرضها ثمان وثلاثون درجة وهي مدينة كبيرة جدا رأيتها في سنة سبع عشرة وستمائة فوجدتها في فضاء من الأرض فسيح يتسرب في ظاهرها وباطنها عدة أنهار كثيرة المياه ومع ذلك فليس فيها شجرة واحدة من شجر جميع الفواكه لا في ظاهرها ولا في باطنها ولا في جميع الفضاء الذي هي فيه وإذا زرع أو غرس فيها شيء من ذلك لا يقلح هذا مع صحة هوائها وعذوبة مائها وجودة أرضها وهو من أعجب ما رأيته فإنه خفي السبب وإنما تجلب إليها الفواكه من وراء الجبل من كل ناحية مسيرة يوم وأكثر وأقل وبينها وبين بحر الخزر مسيرة يومين بينهما غنضة أشبة إذا دهمهم أمر التجؤا إليها فتمنعهم وتعصمهم ممن يريد أذاهم فهي معقلهم ومنها يقطعون الخشب الذي يصنعون منه قصاع الخلنج والضواني وفي المدينة صناع كثيرة برسم إصلاحه وعمله وليس المجلوب منه من هذا البلد بالجيد فإنه لا توجد منه قط قطعة خالية من عيب مصلحة وقد حضرت عند صناعه والتمست منهم قطعة خالية من العيب فعرفوني إن ذلك معدوم إنما الفاضل من هذا المجلوب من الري فإني حضرت عند صناعه أيضا فوجدت السليم كثيرا ثم نزل عليها التتر وأبادوهم بعد انفصالي عنها وجرت بينهم وبين أهلها حروب ومانعوا عن أنفسهم أحسن ممانعة حتى صرفوهم عنهم مرتين ثم عادوا إليهم في الثالثة فضعفوا عنهم فغلبوا أهلها عليها وفتحوها عنوة وأوقعوا بالمسلمين وقتلوهم ولم يتركوا منهم أحدا وقعت عينهم عليه ولم ينج منهم إلان أخفى نفسه وخربوها خرابا فاحشا ثم انصرفوا عنها وهي على صورة قبيحة من الخراب وقلة الأهل والان عادت إلى حالتها الأولى أوأحسن منها وهي في يد الت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أول من أنشأها فيروز الملك وسماها باذان فير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سعد لعلها منسوبة إلى أردبيل بن أرميني بن لنطي بن يونان ورطلها كبير وزنه ألف درهم وأربعون درهما وبينها ويين سراو يومان وبينها وبين تبريز سبعة أيام وبينها وبين خلخال يومان ينسب إليها خلق كثير من أهل العلم في كل ف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د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دال المهملة وسكون السين المهملة وتاء مثناة من فوقها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دستان مدينة بين قاشان وأصبهان بينها وبين أصبهان ثمانية عشر فرسخا وهي على فرسخين من أزوارة وهي على طرف مفازة كركسكوه وبناؤها آزاج ولها دور وبساتين نزهات كبار وهي مدينة عليهاسو ولها حصن في كل محلة وفي وسط حصن منها بيت نار يقال أن أنوشروان ولد بها وبها أبنية من بناء أنو شروان بن قباذ وأهلها كلهم أصحاب الرأي ولهم رساتيق كثيرة كبار وترفع منها الثياب الحسنة تحمل إلى الآفاق، وينسب إليها طائفة كثيرة من أهل العلم في كل ف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القاضي أبو طاهر زيد بن عبد الوهاب بن محمد الأردستانى الأديب الشاعر قدم نيسابور، وسمع من أصحاب الأ صم روى عنه عبد الغافر الفارسي وذكره في صلة تاريخ نيسابور، وأبو جعفر محمد بن إبراهيم بن داود بن سليمان الردستاني الأديب حدث عن محمد بن عبيد النهرديرى وغيره وكتب عنه أحمد بن محمد الجزاد بأصبهان ومات في ذي القعدة سنة</w:t>
      </w:r>
      <w:r>
        <w:rPr>
          <w:rFonts w:cs="Traditional Arabic" w:ascii="MS Sans Serif" w:hAnsi="MS Sans Serif"/>
          <w:sz w:val="36"/>
          <w:szCs w:val="36"/>
        </w:rPr>
        <w:t>415</w:t>
      </w:r>
      <w:r>
        <w:rPr>
          <w:rFonts w:ascii="MS Sans Serif" w:hAnsi="MS Sans Serif" w:cs="Traditional Arabic"/>
          <w:sz w:val="36"/>
          <w:sz w:val="36"/>
          <w:szCs w:val="36"/>
          <w:rtl w:val="true"/>
        </w:rPr>
        <w:t xml:space="preserve">، وأبو محمد عبد الله بن يوسف بن أحمد بن بابويه الأردستاني نزيل نيسابور توفي سنة </w:t>
      </w:r>
      <w:r>
        <w:rPr>
          <w:rFonts w:cs="Traditional Arabic" w:ascii="MS Sans Serif" w:hAnsi="MS Sans Serif"/>
          <w:sz w:val="36"/>
          <w:szCs w:val="36"/>
        </w:rPr>
        <w:t>40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دش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كتاب الفتوح وسار حبيب بن مسلمة من أرجيش فأتى أردشاط، وهي قرية القرمز فأجاز نهر الأكراد ونزل مرج دب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د شير خ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دال المهملة وكسر الشين المعجمة وياء ساكنة وراء وخاء معجمة مضمومة وراء مفتوحة مشددة وهاء، وهو اسم مركب معناه بهاء أردشير وأردشير ملك من ملوك الفرس، وهي من أجل كور فارس ومنها مدينة شيراز وجور وخبر وميمنتد والصيمكان والبرجان والخوار وسيراف وكام فيروز وكازرون وغير ذلك من أعيان مدن 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ش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دشير خره كورة قديمة رسمها نمرود بن كنعان ثم عمرها بعده سيراف بن فارس وأكثرها ممتد على البحر شديدة الحر كثيرة الثمار قصبتها سيراف ومن مدنها جور وميمند ونائل والصيمكان وخبر وخوزستان والغندجان وكران وثسيران وزبرباذ ونجيرم، وقال الإصطخري أردشير خرة تلي كورة اصطخر في العظم ومدينتها جور وتدخل في هذه الكورة كورة فناخزة، وبأردشير خره مدن هي أكبر من جور مثل شيراز وسيراف وإنما كانت جور مدينة أردشير خره لأن جور مدينة بناها أردشير وكانت دار مملكته وشيراز وإن كانت قصبة فارس وبها الدواوين ودار الامارة فإنها مدينة محدثة بنيت في الإ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دمش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دال المهملة والميم وسكون الشين المجمة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لعة حصينة قرب جزيرة ابن عمر في شرقي دجلة الموص على جبل الجودي وهي الآن لصاحب الموصل وتحتها دير الزعفران وهو قلعة أيضا، وكان أهل أردمشت قد عصوا على المعتضد بالله وتحصنوا بها حتى قصدها بنفسه ونزل عليها فسلمها أهلها إليه فخربها وعاد رجعا، وهي التي تعرف الان بكواشي وليس لها كبير رستاق إنما لها ثلاث ضياع فيقال إن المعتضد لما افتتحها بعد أن أعيت أصحابه وشاهد قلة دخلها أمر بخرابها، وأنشد ف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 أبا الوبر لصعب المقتنـص                      وهو إذا حصل ريح في قفص ثم أعاد بناءها بعد أن خربها المعتضد ناصر الدولة أبو تغلب أحمد بن حمدان وهي في عصرنا عامرة في مملكة صاحب الموصل وهو بدر الدين لؤلؤ مملوك نورالدين مسعود بن عزالدين بن قطب الدين بن زنكي الأ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دال المهملة وتشديد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م الهمزة إذا لحقت بنات الثلاثة من العربي أن تكون زائدة حتى تقوم دلالة تخرجها عن ذلك وكذلك الهمزة في أسكفة والأسرب والأردن اسم البلد وإن كن معرب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دهلب أحد بني ربيعة بن قريع بن كعب بن سعدبن زيد مناة بن ت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نت قلوصى أمس بالأردن                      حنى فماظلمت أن تحنـ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نت يأعلا صوتها المـرن                      في خرعب أجيش مستج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ه كتهزيم نواحي الشن قال أبو ع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ن شئت جعلت الردن مثل الإبلم وجعلت التثقيل فيه من باب سنسب حتى إنك تجري الوصل مجرى الوقف ويقوي هذا أنه يكثر مجيئه في القافية غير مشدد نحو قول عدي بن الرقاع العام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الإله وأهل الأردن اقتسمت                      نار الجماعة يوم المرج نيرانا قالوا والأردن في لغة العرب النع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اق الزبير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علتني نعسة الأردن                      وموهب مبر بها مصن هكذا يقول اللغويون أن الأردن النعاس ويستشهدون بهذا الرجز والظاهر أن الأردن الشدة والغلبة فإنه لا معنى ل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علتني نعسة الأردن قال ابن السكيت ولم يسمع منه فعل قال ومنه سمي الأردن اسم كورة وأهل السير يقولون أن الأرد ن فلسطين بناء سام بن إرم بن سام بن نوح عليه السلام وهي أحد أجناد الشام الخمسة وهي كورة واسعة الغور وطبرية وصور وعكا وما بين ذلك قال أحمد الطيب السرخسي الفيلس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أزدنان أردن الكبير وأردن الصغير فأما الكبير فهو نهر يصب إلى بحيرة طبرية بينه وبين طبرية لمن عبر البحيرة في زورق إثنا عشر ميلا تجتمع فيه المياه من جبال وعيون فتجري هذا النهر فتسقي أكثر ضياع جند الأردن مما يلي ساحل الشام وطريق صور ثم تنصب تلك المياه إلى المياه التي عند طبرية وطبرية على طرف جبل يشرف على كل البحيرة فهذا النهر أعني الأردن الكبير بينه وبين طبرية البحيرة، وأما الأردن الصغير فهو نهر يأخذ من بحيرة طبرية ويمر نحو الجنوب في وسط الغور فيسقي ضياع الغور وأكثر مستغلتهم السكر ومنها يحمل إلى سائر بلاد الشرق وعليه قرى كثيرة منها بيسان وقراوا وأريحا والعوجاء وغيرذلك، وعلى هذا النهر قرب طبرية قنطرة عظيمة ذات طاقات كثيرة تزيد على العشر ويجتمع هذا النهر ونهر اليرموك فيصيران نهرا واحدا فيسقي ضياع الغور وضياع البثنية ثم يمر حتى يصب في البحيرة المنتنة في طرف الغور الغر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لأردن عدة كور منها كورةطبرية وكورة بيسان وكورة بيت رأس وكورة جدر وكورة صفورية وكورة صور وكورة عكا وغير ذلك مما ذكر في مواضعه وللأردن ذكر كثير في كتب الفتوح ونذكر ههنا مالا بد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افتتح شرحبيل بن حسنة الأردن عنوة ما خلا طبرية فإن أهها صالحوه على أنصاف منازلهم وكنائسهم وكان فتحه طبرية بعد أن حاصر أهلها أياما فأمنهم على أنفسهم وأموالهم وكنانسهم إلآ ما جلوا عنه وخلوه واستثنى لمسجد المسلمين موضعا ثم إنهم نقضوا في خلافة عمر رضي الله عنه أيضا واجتمع إليهم قوم من سواد الروم وغيرهم فسير إليهم أبو عبيدة عمرو بن العاص في أربعة آلاف ففتحها على مثل صلح شرحبيل وكذلك جميع مدن الأردن وحصونها على هذا الصلح فتحا يسيرا لغير قتال ففتح بيسان وأفيق وجرش وبيت رأس وقدس والجولان وعكا وصور وصفورية وغلب على سواد الأردن وجميع أرضها إلا أنه لما انتهى إلى سواحل الروم كثرت الروم فكتب إلى أبي عبيدة يستمده فوجه إليه أبو عبيدة يزيد بن أي سفيان وعلى مقدمته معاوية أخوه ففتح يزيد وعمرو سواحل الروم فكتب أبو عبيدة إلى عمر رضي الله عنه بفتحها لهما وكان لمعاوبة في ذلك بلاء حسن وأثر جميل ولم تزل الصناعة من الأردن بعكا إلى أن نقلها هشام بن عبد الملك إلى صور وبقيت على ذلك إلى صدر مديد من أيام بني العباس حتى اختلف باختلاف المتغلبين على الثغور الشامية، وقال المتنبي يمدح بدر بن عمار وكان قد ولى ثغور الأردن والساحل من قبل أبى بكر محمد بن رائ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هنىءبصورأم نـهـنـئهـابـكـا                      وقل الذي صور وأنت لـه لـك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صغر الأردن والساحل الـذي                      حبيت به إلا إلى جنـب قـدرك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اسدت البلدان حتـى لـو أنـهـا                      نفوس لسار الشرق والغرب نحوك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صبح مصر لا تـكـون أمـيره                      ولو أنه ذو مـقـلة وفـم بـكـا وحدث اليزيدي قال خرجنا مع المأمون في خرجته إلى بلاد الروم فرأيت جارية عربية في هودج فلما رأتني قالت يا يزيدي أنشدني شعرا قلته حتى أصنع فيه لحنا، فأنشد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ذا بقلبي من دوام الخفـق                      إذا رأيت لمعان الـبـر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قبل الأردن أو دمشـق                      لأن من أهوى بذاك الأف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اك الذي يملك مني رقـي                      ولست أبغي ما حييت عتق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فتنفست تنفسا ظننت أن ضلوعها قد تقصفت منه فقلت هذا و الله تنفس عاشق فقالت اسكت ويلك أنا أعشق و الله لقد نظرت نظرة مريبة فادعاها من أهل المجلس عشرون رئيسا ظريفا، وقد نسبت العرب إلى الأر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سان بن مالك بن بحدل بن أنيف بن دلجة بن قنافة بن عدي بن زهير بن حارثة بن جناب بن هبل الكلبي لأنه كان واليا عليها وعلى فلسطين وبه مهد لمروان بن الحكم أمره وهزم الزبيرية وقتل الضحاك بن قيس الفهري في يوم مرج راهط وكانت ابتته ميسون بنت حسان أم يزيد بن معاوية وإياه عنى عدي بن الرقاع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الإله وأهل الأردن اقتسمت                      نار الجماعة يوم المرج نيرانا وإياه عنى كثير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قيل خيل الله يوما ألا أركبي                      رضيت بكف الأردني أنسحالها ونسب إلى الأردن جماعة من العلماء واف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الوليد بن مسلمة الأردني حدث عن يزيد بن حسان ومسلمة بن عدي حدث عنه العباس بن الفضل الدمشقي ومحمد بن هرون الرا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بد الله بن نعيم الأردني يروي عن الضحاك بن عبد الرحمن بن عرزب روى عنه يحيى بن عبد العزيز الأردني، وأبو سلمة الحكم بن عبد الله بن خطاف الأردني، والعباس بن محمد الأردني المرادي روى عن مالك بن أنس وخليد بن دعلج ذكره ابن أبي حاتم في كتابه، وعبادة بن نسيء الأردني، ومحمد بن سعيد المصلوب الأردني مشهور وله عدة ألقاب يدلس بها، وعلي بن إسحاق الأردني حدث عن محمد بن يزيد المستملى حدث أبوعبد الله بن مندة في ترجمة خشيب من معرفة الصحابة عن محمد بن يعقوب المقري عنه، ونعيم بن سلامة السبائي وقيل الشيباني وقيل الغساني وقيل الحميرى مولاهم الأردني سمع ابن عمر وسأله وروى عن رجل من الصحابة من بني سليم وكان على خاتم سليمان بن عبد الملك وعمر بن عبد العزيز وروى عنه أبوعبيد صاحب سليمان بن عبدالملك ورجاء بن حيوة والاوزاعي وعطاء الخراساني ومحمد بن يحيى بن حبان، وعتبة بن حكيم أبو العباس الهمداني الأردني ثم الطبراني سمع مكحولا وسليمان بن موسى وعطاء الخراساني وعباس بن نسي وقتادة بن دعامة وعبد الرحمن بن أبي ليلى وابنه عيسى بن عبد الرحمن وابن جريج وغيرهم روى عنه يحيى بن حمزة الدمشقي ومسلمة بن علي ومحمد بن شعيب بن شابور وإسماعيل بن عباس وبقية بن الوليد وعبد الله بن المبارك وعبد الله بن لهيعة وغيرهم وقال ابن معين هو ثقة وكذلك أبو زرعة الدمشقي ومات بصور سنة </w:t>
      </w:r>
      <w:r>
        <w:rPr>
          <w:rFonts w:cs="Traditional Arabic" w:ascii="MS Sans Serif" w:hAnsi="MS Sans Serif"/>
          <w:sz w:val="36"/>
          <w:szCs w:val="36"/>
        </w:rPr>
        <w:t>14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دو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دال المهملة وواو وألف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صغيرة بين واسط والجبل وبلاد خوزستان وفيها مزارع كثيرة وخيرات وقد يقال أردوان با لن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ده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دال المهملة وهاء ونون، قلعة حصينة من أعمال الري ثم من ناحية دنباوند بين دنباوند وطبرستان بينها وبين الري مسيرة ثلاثة أي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من أول جبال طبرستان من ناحية الديلم وبها قلعة حص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سعد منصوربن الحسين الآبي في تاريخه الأرز قلعة بطبرستان لا يوصف في الأرض حصن يشبهها أو يقاربها حصانة وامتناعا وانفساحأ واتساعا وبها بساتين وأرحية دائرة وماء يريد على الحاجة ينصب الفضل منه الى أو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ز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زاي وكاف وألف ونون من قرى فارس على ساحل البحر فيما أح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عبدالرحمن عبدالله بن جعفربن أبي جعفر الأرركاني سمع يعقوب بن سفيان وشاذان والزياداباذي وكان من الثقات الزهاد مات سنة </w:t>
      </w:r>
      <w:r>
        <w:rPr>
          <w:rFonts w:cs="Traditional Arabic" w:ascii="MS Sans Serif" w:hAnsi="MS Sans Serif"/>
          <w:sz w:val="36"/>
          <w:szCs w:val="36"/>
        </w:rPr>
        <w:t>31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ز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زاي ونون وألف ونو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قرى أصبهان قال أبو سعد هكذا سمعت شيخنا أبا سعد أحمد بن محمد الحافظ بأصبهان والمنتسب إليها أبو القاسم الحسن بن أحمد بن محمد الأرزناني المعلم الأعمى مات سنة </w:t>
      </w:r>
      <w:r>
        <w:rPr>
          <w:rFonts w:cs="Traditional Arabic" w:ascii="MS Sans Serif" w:hAnsi="MS Sans Serif"/>
          <w:sz w:val="36"/>
          <w:szCs w:val="36"/>
        </w:rPr>
        <w:t>453</w:t>
      </w:r>
      <w:r>
        <w:rPr>
          <w:rFonts w:ascii="MS Sans Serif" w:hAnsi="MS Sans Serif" w:cs="Traditional Arabic"/>
          <w:sz w:val="36"/>
          <w:sz w:val="36"/>
          <w:szCs w:val="36"/>
          <w:rtl w:val="true"/>
        </w:rPr>
        <w:t xml:space="preserve">، وأبو جعفر محمد بن عبد الرحمن بن زياد الأصبهاني الأرزناني الحافظ الثبت توفي سنة </w:t>
      </w:r>
      <w:r>
        <w:rPr>
          <w:rFonts w:cs="Traditional Arabic" w:ascii="MS Sans Serif" w:hAnsi="MS Sans Serif"/>
          <w:sz w:val="36"/>
          <w:szCs w:val="36"/>
        </w:rPr>
        <w:t>317</w:t>
      </w:r>
      <w:r>
        <w:rPr>
          <w:rFonts w:ascii="MS Sans Serif" w:hAnsi="MS Sans Serif" w:cs="Traditional Arabic"/>
          <w:sz w:val="36"/>
          <w:sz w:val="36"/>
          <w:szCs w:val="36"/>
          <w:rtl w:val="true"/>
        </w:rPr>
        <w:t>، وجده سمع بالشام ورأس عين سليمان بن المعافى وبصور أبا ميمون محمد بن أبي نصر وبمصر يحيى بن عثمان بن صالح وبكر بن صالح الدمياطي وبأصبهان أحمد بن مهران بن خالد وبالري الحسن بن علي بن زياد السري وبخرزستان عبد الوارث بن إبراهيم وبمكة علي بن عبد العزيز وبالعراق هشام بن علي وغيره وبدامغان أبا بكر محمد بن إبراهيم بن أحمد بن ناصح وبطرسوس أبا الدرداء عبد الله بن محمد بن الأشعث وروى عنه أبوالشيخ عبد الله بن محمد بن جعفر وأبو بكر أحمد بن الحسين بن مهران المقري وجماعة كثيرة وكان موصوفا بالعلم والثقة و الإتقان والزهد والورع رحمه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زن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زاي وسكون النون وجيم وألف ونون وأهلها يقولون أرزنكان بالكاف، وهي بلدة طيبة مشهورة نزهة كثيرة الخيرات والأهل من بلاد إرمينية بين بلاد الروم وخلاط قريبة من أرزن الروم وغالب أهلها أرمن وفيها مسلمون وهم أعيان أهلها وشرب الخمر والفسق بها ظاهر شائع ولا أعرف أحدا نسب إ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زتق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راء وسكون النون وقاف وبين الألفين باء موحدة وذال معجمة في آخره، من قرى مرو الشاه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زاي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لي وأما أرزن وأدرم فلا تكون الهمزة فيها إلا زائدة في قياس العربية ويجوز في إعرابهما ضربان أحدهما أن يجرد الفعل من الفاعل فيعرب ولا يصرف والآخر أن يبقى فيهما ضمير الفاعل فيحكى، وهي مدينة مشهورة قرب خلاط ولها قلعة حصينة وكانت من أعمر نواحي إرمينية وأما الآن فبلغني أن الخراب ظاهر فيها وقد نسب إليها قوم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غسان عياش بن إبراهيم الأرزني حدث عن الهيثم بن عدي وغيره ويحيى بن محمد الأرزني الأديب صاحب الخط المليح والضبط الصحيح والشعر الفصيح وله مقدمة في النحو وهو الذي ذكره ابن الحجاج في شعر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ثبتة في دفـتـري                      بخط يحيى الأرزني وقد فتحت على يد عياض بن غنم بعد فراغه من الجزيرة سنة عشرين صلحا على مثل الرها وطولها ست وثلاثون درجة وعرضها أربع وثلاثون درجة وربع، وأرزن الروم بلدة أخرى من بلاد إرمينية أيضا أهلها أرمن وهي الآن أكبر وأعظم من الأولى ولها سلطان مستقل بها مقيم فيها وولاية ونواح واسعة كثيرة الخيرات وإحسان صاحبها إلى رعيته بالعدل فيهم ظاهر إلأ أن الفسق وشرب الخمور وارتكاب المحظور فيها شلائغ لا ينكره منكر ولا يستوحش منه مبصر، وأرزن أيضا موضع بأرض فارس قرب شيراز ينبت فيما ذكر لي هذه العصي التي تعمل نصبأ للدبابيس والمقارع وهو نزه أ شب بالشجر خرج إليه عضد الدولة للتنزه والصيد وفي صحبته أبو الطيب المتنبي، فقال عند ذلك يصف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ا لدشت الرزن الطوال                      بين المروج الفيح والأغيال فأدخل عليه الألف واللام ولا يجوز دخولها على اللواتي قبل، وقد عد قوم الأرزن الأولى من أطراف ديار بكر مما يلي الروم وقوم يعدونها من نواحي الجز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فراس الحارث بن حمدان يمدح سيف الدو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ازل منه الديلمـي بـأرزن                      لجوج إذا ناوى مطول مغاور والصحيح أنها من إرمينية، وقال ابن الفقيه بين نصيبين وأرزن ذات اليمين للمغرب سبعة وثلانون فرسخ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زو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أحمد بن يحيى بن أحمد بن زيد بن الحكم الحجوري الأرزوني حكى عن أهل بيته حكاية حكى عنه ابنه أبوبكر مح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الحافظ أبو القاس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ساب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سين مهملة وألف وباء موحدة مفتوحة ونون ساكنة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ها وبين مرو فرس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طائفة من أئمة العلماء، منهم محمد بن عمران الأرسابندي، وأبو الفضل محمد بن الفضل الأرسابندي، والقاضي محمد بن الحسين الأرسابندي الحنفي قاضي مرو وكان من أجلاء الرجال ملكا في صورة عا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السين المهملة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مطير بن الأش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طاول ليلي بالأرس فلـم أنـم                      كأني أصوم العين نوما محز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 ذكرى لابن عم رزئتـه                      كأني أراني بعده عشت أجذ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ك بالدهنا صرمت إقـامة                      فبالله ما كنا مللناك علقـمـا أرس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سين المهملة ونون وألف وسي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هر في بلاد الروم يوصف ببرودة مائه عبره سيف الدولة ليغز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المتنبي يمدح سيف الدولة ويصف خي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عبرن بأرسناس سوابحـا                      ينشرن فيه عمائم الفـرس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مضن في مثل المدى من بارد                      ينر الفحول وهن كالخصـ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ماء بين عجاجتين مخلصـن                      تتفزقـان بـه وتـلـتـقـيان أرس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سين المهملة وسكون الواو و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على ساحل بحر الشام بين قيسارية ويا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بها خلق من المرابط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يحيى زكرياء بن نافع الأرسوفي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هي في الاقليم الثالث طولها ست وخمسون درجة وخمسون دقيقة وعرضها اثتتان وثلاثون درجة ونصف وربع ولم تزل بأيدي المسلمين إلى أن فتحها كندفري صاحب القدس في سنة </w:t>
      </w:r>
      <w:r>
        <w:rPr>
          <w:rFonts w:cs="Traditional Arabic" w:ascii="MS Sans Serif" w:hAnsi="MS Sans Serif"/>
          <w:sz w:val="36"/>
          <w:szCs w:val="36"/>
        </w:rPr>
        <w:t>49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في أيديهم إلى الآ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شذ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شين المعجمة والذال المعجمة وواو ساكنة ونون وهاء، مدن بالأندلس معدودة في أعمال ريه قبلي قرطبة بينها وبين قرطبة عشرون فرسخ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شين المعجمة وقاف جبل بأرض موقان من نواحي أذربيجان عند البذ مدينة بابك الخر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تمام يمدح أبا سعيد محمد بن يوسف الثغ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ى هز القنا فحوى سـنـاء                      بها لا بالأحاظي والـجـد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سفك الحياء الروع يومـا                      وقى دم وجهه بـدم الـور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ضى من سندبايا كل نحـب                      وأرشق والسيوف من الشه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رسلها إلى موقـان رهـوا                      تنير النقع أكدر بـالـكـديد أرض عات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ارج باب الجابية من دمشق منسوبة إلى عاتكة بنت يزيد بن معاوية ين أبي سفيان بن حرب أم البنين وهي زوجة عبد الملك بن مروان وأم يزيد بن عبد الملك وكان لعاتكة بهذه الأرض قصر وبها مات عبد الملك بن مروان، قال ابن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عاتكة بنت يزيد بن معاوية تضع خمارها بين يدي اثني عشر خليفة كلهم لها محرم أبوها يزيد بن معاوية وأخوها معاوية بن يزيد وجدها معاوية بن أبي سفيان وزوجها عبد الملك بن مروان وأبو زوجها مروان بن الحكم وابنها يزيد بن عبد الملك وبنو زوجها الوليد وسليمان وهشام وابن ابنها الوليد بن يزيد وابن ابن زوجها يزيد بن الوليد بن عبد الملك وإبراهيم بن الوليد المخلوع وهو ابن ابن زوجها أيضا وعاشت إلى أن أدركت مقتل ابن ابنها الوليد بن ي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ض ن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ض معروفة ونوح اسم النبي نوح عليه السلام من قرى البح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ض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ضاد معجمة مكسورة وياء ساكنة وطاء كذا وجدته بخط الأندلسيين وأنا من الضاد في ريب لأنها ليست في لغة غير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ن قرى مال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د بها أبو الحسن سليمان بن محمد بن الطراوة الشبائي النحوي المالقي الأرضيطي شيخ الأندلسيين في زما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ط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ة الأرطى، وهو شجر من شجر الرمل وهو فعلى تقول أديم مأروط إذا</w:t>
      </w:r>
      <w:r>
        <w:rPr>
          <w:rFonts w:cs="Traditional Arabic" w:ascii="MS Sans Serif" w:hAnsi="MS Sans Serif"/>
          <w:sz w:val="36"/>
          <w:szCs w:val="36"/>
          <w:rtl w:val="true"/>
        </w:rPr>
        <w:t>.</w:t>
      </w:r>
      <w:r>
        <w:rPr>
          <w:rFonts w:ascii="MS Sans Serif" w:hAnsi="MS Sans Serif" w:cs="Traditional Arabic"/>
          <w:sz w:val="36"/>
          <w:sz w:val="36"/>
          <w:szCs w:val="36"/>
          <w:rtl w:val="true"/>
        </w:rPr>
        <w:t>دبغ به وألفه للإلحاق لا للتأنيث لأن الواحدة أرطاة وقيل هو أفعل لقولهم أديم مرطي فإن جعلت ألفه أصلية نونته في المعرفة والنكرة جميعا لان جعلتها للإلحاق نونته في النكرة دون المعرفة وهو ماء للضباب يصدر في دارة الخنز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أبو زيد تخرج من الحمى حمى ضريه متسيرثلاثة ليال مسمقبلا مهب الجنوب من خارج الحمى ثم ترد مياه الضباب فمن مياههم الأرط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طة الل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أعمال ري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عين مهملة وال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شاع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عرف أطلالا بميسـرة الـلـوى                      إلى أرعب قد حالفتك بها الض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هلا وسهلا بالتي حل حـبـهـا                      فؤادي وحلت دار شحط من النوى</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عت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عين المهملة ونون ساكنة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ظنه موضعا بديار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أحمد بن أحمد بن أحمد أبو العباس أحد طلاب الحديث سمع ببغداد مع أبي الحسن علي بن أحمد العلوي الزيدي صاحب وقف الكتب بدار دينار ببغداد من جماعة وافرة وخرج من بغداد وغاب خب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غ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غين المعجمة وي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نواحي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إنها تشتمل على إحدى وسبعين قرية قصبتها الروان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 من أهل العلم والأ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الحاكم أبو الفتح سهل بن أحمد بن علي الأرغياني توفي في مستهل المحرم سنة </w:t>
      </w:r>
      <w:r>
        <w:rPr>
          <w:rFonts w:cs="Traditional Arabic" w:ascii="MS Sans Serif" w:hAnsi="MS Sans Serif"/>
          <w:sz w:val="36"/>
          <w:szCs w:val="36"/>
        </w:rPr>
        <w:t>49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ف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اء وألف ودال مهملة كأنه جمع رف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نواحي حلب ثم من نواحي عزاز ينسب إليها قوم منهم في عصرنا أبوالحسن علي بن الحسن الأرفادي أحد فقهاء الشيعة في زعمه مقيم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ف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فاء والغين معجمة موضع عن ابن در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ف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فاء وسكون الواو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كرمينية من أعمال سمرقند على طريق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أحمد محمد بن محفوظ الأرفودي توفي قرابة سنة </w:t>
      </w:r>
      <w:r>
        <w:rPr>
          <w:rFonts w:cs="Traditional Arabic" w:ascii="MS Sans Serif" w:hAnsi="MS Sans Serif"/>
          <w:sz w:val="36"/>
          <w:szCs w:val="36"/>
        </w:rPr>
        <w:t>38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ا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لبحر الخزر وله أسماء غير ذلك ذكرت في بحر الخ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رسطاطاليس يسميه أرقانيا كذا قا ل أبو الري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قاف وكسر النون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روم غزاه سيف الدولة بن حمدان وذكره أبو فراس،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أن وردنا أزقمنين نسوقها                      وقد نكلت أعقابنا والمخاصر ورواه بعضهم بالفاء والأول أكث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رك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أجإ أحد جبلي طيىء لبني سنب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اف</w:t>
      </w:r>
      <w:r>
        <w:rPr>
          <w:rFonts w:cs="Traditional Arabic" w:ascii="MS Sans Serif" w:hAnsi="MS Sans Serif"/>
          <w:sz w:val="36"/>
          <w:szCs w:val="36"/>
          <w:rtl w:val="true"/>
        </w:rPr>
        <w:t>.</w:t>
      </w:r>
      <w:r>
        <w:rPr>
          <w:rFonts w:ascii="MS Sans Serif" w:hAnsi="MS Sans Serif" w:cs="Traditional Arabic"/>
          <w:sz w:val="36"/>
          <w:sz w:val="36"/>
          <w:szCs w:val="36"/>
          <w:rtl w:val="true"/>
        </w:rPr>
        <w:t>اسم لأننية عظيمة بزرنج مدينة سجستان بين باب كركويه وباب ييشك وكانت خزانة بناها عمرو بن الليث ثم صارت دار الإمارة والقلعة وهي الان تسمى بهذا الاس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وقيل أرك اسم مدينة سلمى أحد جبلي طيىء، وقيل جبل لغطفان ويوم ذي أرك من أيام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واد من أودية العلاة بأرض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رك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ضم ابن دريد همز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صغيرة في طرف برية حلب قرب تدمر وهي ذات نخل وزيتون، وهي من فتوح خالد بن الوليد في اجتيازه من العراق إلى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رك أيضا طريق في قفا حضن جبل بين نجد والحج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ك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اف وواو بلفظ مضارع ركوت الشيء أركوه إذا صلح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إفريقية بينها وبين قصر الافريقي مرح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كاف وواو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يع بالأندلس من أعمال شنتمرية بيد المسلمين إلى الآن فيما بلغ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أرض غطفان بينها وبين عذرة، وأنشد للنابغة الذبي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هبت الريح من تـلـقـاء ذي أرل                      تزجى مع الصبح من صرادهاصرم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ل من بلاد فزارة بين الغوطة وجبل صبح على مهمب الشمال من حرة لي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و أرل مصنع في ديار طيىء يجمع ماء المطر وعنده الشريفات والغرفات هي أيضا مصانع، وقال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راء بعدها لام لم تجتمعا في كلمة واحدة إلا في أربع كلمات وهي أرل وورل وغرلة وأرض جزلة فيها حجارة وغلظ ورواه بعضهم أرل بفتحت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رفث اسم نبت بالبادية آخره 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أول يوم من أيام القادسية يسمونه يوم أرماث وذلك في أيام عمر بن الخطاب رضي الله عنه وإمارة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 أبي وقاص ولا أدري أهو موضع أم أرادوا النبت المذك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و بن شاس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ت إخوان الصفاء تيممـوا                      فرارس سعد واستبد بهم جه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ارت رحى الملحاء فيها عليهم                      فعادوا خيالا لم يطيقوا لها ثق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شية أرماث ونحن نـذودهـم                      ذياد الهوافي عن مشاربها عكلا وقال عاصم بن عمرو التمي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مينا يوم آرماث حمـانـا                      وبعض القوم أولى بالجمال أرم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في ديار باهلة بن أعصر وقيل أرمام واد يصب في الثلبوت من ديار بني أسد وقيل أرمام واد بين الحاجر وفيد، ويوم أرمام من أيام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صر خليلي هل ترى من ظعائن                      تجاوزن ملحوبا فقلن متالـ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اعل أرمام شمـالأ وصـارة                      يمينأ فقطعن الوهاد الدوافـعـا وفي كتاب متعة الأديب أرمام موضع وراء فيد بين الحاجر وفيد وهو واد، وقال نصر أزمام بالزاي المعجمة واد بين فيد والمدينة على طريق الجادة بينه وبين فيد دون أربعين مي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ائ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في أرمئيل لأنه لغة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 خا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ثانيه ورواه بعضهم بسكون ثانيه وخاست بالخاء المعجمة وسين مهملة ساكنة يلتقي معها ساكنان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م خاست الأعلى وأرم خاست الأسفل كررتان بطبرستان، 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الفتح خسرو بن حمزة بن وندرين بن أبي جعفرالأرمي القزويني سكن أرم بلدة عند سارية مازندران له معرفة بالأد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فتح والإرم في أصل اللغة حجارة تنصب في المفازة علما والجمع آرام وأرم مثل ضلع وأضلاع ، وضلوع وهو اسم علم لجبل من جبال حسمى من ديار جذام يين أيلة وتيه بني إسرائيل وهو جبل عال عظيم العلو يزعم أهل البادية أن فيه كروما وصنوبرا، وكان النبي عليه السلام قد كتب لبني جعال بن ربيعة بن زيد الجذاميين أن لهم إرم لا يحلها أحد عليهم لغلبهم ولا يحاقهم فمن حاقهم فلاحق له وحقهم حق إرم ذات العم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إرم عاد يضاف ولا يضاف أعني في قو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م تر كيف فعل ربك بعاد إرم ذات العماد  الفجر</w:t>
      </w:r>
      <w:r>
        <w:rPr>
          <w:rFonts w:cs="Traditional Arabic" w:ascii="MS Sans Serif" w:hAnsi="MS Sans Serif"/>
          <w:sz w:val="36"/>
          <w:szCs w:val="36"/>
          <w:rtl w:val="true"/>
        </w:rPr>
        <w:t xml:space="preserve">: </w:t>
      </w:r>
      <w:r>
        <w:rPr>
          <w:rFonts w:cs="Traditional Arabic" w:ascii="MS Sans Serif" w:hAnsi="MS Sans Serif"/>
          <w:sz w:val="36"/>
          <w:szCs w:val="36"/>
        </w:rPr>
        <w:t>6</w:t>
      </w:r>
      <w:r>
        <w:rPr>
          <w:rFonts w:ascii="MS Sans Serif" w:hAnsi="MS Sans Serif" w:cs="Traditional Arabic"/>
          <w:sz w:val="36"/>
          <w:sz w:val="36"/>
          <w:szCs w:val="36"/>
          <w:rtl w:val="true"/>
        </w:rPr>
        <w:t xml:space="preserve">، </w:t>
      </w:r>
      <w:r>
        <w:rPr>
          <w:rFonts w:cs="Traditional Arabic" w:ascii="MS Sans Serif" w:hAnsi="MS Sans Serif"/>
          <w:sz w:val="36"/>
          <w:szCs w:val="36"/>
        </w:rPr>
        <w:t>7</w:t>
      </w:r>
      <w:r>
        <w:rPr>
          <w:rFonts w:ascii="MS Sans Serif" w:hAnsi="MS Sans Serif" w:cs="Traditional Arabic"/>
          <w:sz w:val="36"/>
          <w:sz w:val="36"/>
          <w:szCs w:val="36"/>
          <w:rtl w:val="true"/>
        </w:rPr>
        <w:t>، فمن أضات لم يصرف إرم لأنه يجعله اسم أمهم أو اسم بلدة ومن لم يضف جعل إرم اسمه ولم يصرفه لأنه جعل عادا اسم أبيهم وإرم اسم القبيلة وجعله بدلا منه، وقال بعضهم إرم لا ينصرف للتعريف والتأنيث لأنه اسم قبيلة فعلى هذا يكون التقدير إرم صاحب ذات العماد لأن ذات العماد مدينة وقيل ذات العماد وصف كما تقول المدينة ذات الملك، وقيل إرم مدينة فعلى هذا يكون القدير بعاد صاحب إرم ويقرأ بعاد أرم ذات العماد الجرعلى الإضافة فهذا إعرابها ثم اختلف فيها من جعلها 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هم م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أرض كانت واندرست فهي لا تعرف، ومنهم من قال هي الإسكندرية وأكثرهم يقولون هي دمشق، وكذلك قال شبب بن يزيد بن النعمان بن بش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التي علقتني من علائقها                      لم تمس لي إرم داراولاوطنا قالوا أراد دمشق، وإياها أراد البحتري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يك رحلنا العيس من أرض بابل                      يجور بها سمت الدبور ويهت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م جزعت من وفدة بعد وفـدة                      وكم قطعت من فدفد بعد فدف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بنك من أم العراق نـوازعـا                      بناوقصورالشام منك بمـرص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إرم ذات العـمـادوإنـهـا                      لموضع قصدي موجفاوتعمـد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كى الزمخشري أن إرم بلد منه الإسكندرية، وروى اخرون أن إرم ذات العماد التي لم يخلق مثلها في البلاد باليمن بين حضرموت وصنعاء من بناء شداد بن عاد ورووا أن شداد بن عاد كان جئارا ولما سمع بالجنة وما أعد الله فيها لأوليائه من قصور الذهب والفضة والمساكن التي تجري من تحتها الأنهار والغرف التي من فوقها غرف قال لكبرائه أني متخذ في الأرض مدينة على صفة الجنة فوكل بذلك مائة رجل من وكلائه وقهارمته تحت يد كل رجل منهم ألف من الأعوان وأمرهم أن يطلبوا فضاء فلاة من أرض اليمن ويختاروا أطيها تربة ومكنهم من الأموال ومثل لهم كيف يعملون وكتب إلى عماله الثلاثة غانم بن عفوان والضحاك بن علوان والوليد بن الريان يأمرهم أن يكتبوا الى عمالهم في افاق بلدانهم أن يجمعوا جميع ما في أرضهم من الذهب والفضة والدر والياقوت والمسك والعنبر والزعفران فيوجهوا به إليه ثم وجه إلى جميع المعادن فاستخرج ما فيها من الذهب والفضة ثم وجه عماله الثلاثة إلى الغواصين الى البحار فاستخرجوا الجواهر فجمعوا منها أمثال الجبال وحمل جميع ذلك إلى شداد ثم وجهوا الحفارين إلى معادن الياقوت والزبرجد وسائر الجواهر فاستخرجوا منها أمرا عظيما فأمر بالذهب فضرب أمثال اللبن ثم بنى بذلك تلك المدينة وأمر بالدر والياقوت والجزع والزبرجد والعقيق ففضض به حيطانها وجعل لها غرفا من فوقها غرف معمد جميع ذلك بأساطين الزبرجد والجزع والياقوت ثم أجرى تحت المدينة واديا ساقه إليها من تحت الأرض أربعين فرسخا كهيئة القناة العظيمة ثم أمر فأجرى من ذلك الوادي سواق في تلك السكك والشوارع والأزقة تجري بالماء الصافي وأمر بحافتي ذلك النهر وجميع السواقي فطليت بالذهب الأحمر وجعل حصاه أنواع الجواهر الأحمر والأصفر والأخضر فنصب على حافتي النهر والسواقي أشجارا من الذهب مثمرة وجعل ثمرها من تلك اليواقيت والجواهر وجعل طول المدينة اثني عشر فرسخا وعرضها مثل ذلك وصير سورها عاليا مشرفا وبنى فيها ثلانمائة ألف قصر مفضضا بواطنها وظواهرهابأصناف الجواهر ثم بنى لنفسه في وسط المدينة على شاطىء ذلك النهر قصرا منيفا عاليا يشرف على تلك القصور كلها وجعل بابها يشرع إلى الوادي بمكان رحيب واسع ونصب عليه مصراعين من ذهب مفضضين بأنواع اليواقيت وأمر باتخاذ بنادق من مسك وزعفران فألقيت في تلك الشوارع والطرقات وجعل ارتفاع تلك البيوت في جميع المدينة ثلاثمائة ذراع في الهواء وجعل السور مرتفعا ثلاثمائة ذراع مفضضا خارجه وداخله بأنواع اليواقيت وظرائف الجواهر ثم بنى خارج صور المدينة كما يدور ثلانمائة ألف منظرة بلبن الذهب والفضة عالية مرتفعة في السماء محدقة بسور المدينة لينزلها جنوده ومكث في بنائها خمسمائة عام وإن الله تعالى أحب أن يتخذ الحجة عليه وعلى جنوده بالرسالة والدعاء إلى التوبة والإنابة فانتجب لرسالته إليه هودا عليه السلام وكان من صميم قومه وأشرافهم، وهو في رواية بعض أهل الأثر هود بن خالد بن الخلودبن العاص بن عمليق بن عاد بن إرم بن سام بن نوح عليه السلام وقال أبو المنذر هو هود بن الخلود بن عاد بن إرم بن سام بن نوح عليه السلام وقيل غير ذلك ولسنا بصدده، ثم إن هودا عليه السلام أتاه فدعاه إلى الله تعالى وأمره بالإيمان والإقرار بربوبية الله عز وجل ووحدانيته فتمادى في الكفر والطغيان وذلك حين تم لملكه سبعمائة سنة فأننره هود بالعذاب وحذره وخوفه زوال ملكه فلم يرتدع عما كان عليه ولم يجب هودا إلى ما دعاه إليه ووافاه الموكلون ببناء المدينة وأخبروه بالفراغ منها فعزم على الخروج إليها في جنوده فخرج في ثلاثمائة ألف من حرسه وشاكريته ومواليه وسار نحوها وخلف على ملكه بحضرموت وسائر أرض العرب ابنه مرثد بن شداد وكان مرثد فيما يقال مؤمنا بهود عليه السلام فلما قرب شداد من المدينة وانتهى إلى مرحلة منها جاءت صيحة من السماء فمات هو وأصحابه أجمعون حتى لم يبق منهم مخبر ومات جميع من كان بالمدينة من الفعلة والصناع والوكلاء والقهارمة وبقيت خلاء لا أتيس بها وساخت المدينة في الأرض فلم يدخلها بعد ذلك أحد إلا رجل واحد في أيام معاوية يقال له عبد الله بن قلابة فإنه ذكر في قصة طو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لخيصها أنه خرج من صنعاء ف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اء إبل له ضلت فأفضى به السير إلى مدينة صفتها كما ذكرنا وأخذ منها شينا من بنادق المسك والكافور وشيئا من الياقوت وقصد إلى معاوية بالشام وأخبره بذلك وأراه الجواهر والبنادق وكان قد اصفز وغيرته الأزمنة فأرسل معاوية إلى كعب الأحبار وسأله عن ذلك فقال هذه إرم ذات العماد التي ذكرها الله عز وجل في كتابه بناها شداد بن عا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داد بن عمليق بن عويج بن عامر بن إرم وقيل في نسبه غير ذلك ولا سبيل إلى دخولها ولا يدخلها إلا رجل واحد صفته كذا ووصف صفة عبد الله بن قلابة فقال معا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عبد الله أما أنت فقد أحستت في نصحنا ولكن ما لا سبيل إليه لا حيلة فيه وأمر له بجائزة فانصرف،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هم وقعوا على حفيرة شداد بحضرموت فإذا بيت في الجبل منقور مائة ذراع في أربعين ذراعا وفي صدره سريران عظيمان من ذهب على أحدهما رجل عظيم الجسم وعند رأسه لوح مكتوب فيه</w:t>
      </w:r>
      <w:r>
        <w:rPr>
          <w:rFonts w:cs="Traditional Arabic" w:ascii="MS Sans Serif" w:hAnsi="MS Sans Serif"/>
          <w:sz w:val="36"/>
          <w:szCs w:val="36"/>
          <w:rtl w:val="true"/>
        </w:rPr>
        <w:t>.</w:t>
      </w:r>
      <w:r>
        <w:rPr>
          <w:rFonts w:ascii="MS Sans Serif" w:hAnsi="MS Sans Serif" w:cs="Traditional Arabic"/>
          <w:sz w:val="36"/>
          <w:sz w:val="36"/>
          <w:szCs w:val="36"/>
          <w:rtl w:val="true"/>
        </w:rPr>
        <w:t>غاء إبل له ضلت فأفضى به السير إلى مدينة صفتها كما ذكرنا وأخذ منها شينا من بنادق المسك والكافور وشيئا من الياقوت وقصد إلى معاوية بالشام وأخبره بذلك وأراه الجواهر والبنادق وكان قد اصفز وغيرته الأزمنة فأرسل معاوية إلى كعب الأحبار وسأله عن ذلك فقال هذه إرم ذات العماد التي ذكرها الله عز وجل في كتابه بناها شداد بن عا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داد بن عمليق بن عويج بن عامر بن إرم وقيل في نسبه غير ذلك ولا سبيل إلى دخولها ولا يدخلها إلا رجل واحد صفته كذا ووصف صفة عبد الله بن قلابة فقال معا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عبد الله أما أنت فقد أحستت في نصحنا ولكن ما لا سبيل إليه لا حيلة فيه وأمر له بجائزة فانصرف،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هم وقعوا على حفيرة شداد بحضرموت فإذا بيت في الجبل منقور مائة ذراع في أربعين ذراعا وفي صدره سريران عظيمان من ذهب على أحدهما رجل عظيم الجسم وعند رأسه لوح مكتوب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عتبر يا أيهـا الـمـغ                      رو ر بالعمر المـد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ـا شـداد بـن عـاد                      صاحب الحصن المش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خو الـقـوة والـبـأ                      ساء والملك الحـش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ان أهل الأرض طرا                      لي من خوف وعي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تـى هـود وكـنـا                      في ضلال قبل هـ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دعانا لـو أجـبـنـا                      </w:t>
      </w:r>
      <w:r>
        <w:rPr>
          <w:rFonts w:cs="Traditional Arabic" w:ascii="MS Sans Serif" w:hAnsi="MS Sans Serif"/>
          <w:sz w:val="36"/>
          <w:szCs w:val="36"/>
        </w:rPr>
        <w:t>5</w:t>
      </w:r>
      <w:r>
        <w:rPr>
          <w:rFonts w:ascii="MS Sans Serif" w:hAnsi="MS Sans Serif" w:cs="Traditional Arabic"/>
          <w:sz w:val="36"/>
          <w:sz w:val="36"/>
          <w:szCs w:val="36"/>
          <w:rtl w:val="true"/>
        </w:rPr>
        <w:t>إلى الأمر الـرش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عـصـينـاه ونــادا                      نا مالكم هل من مح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تتـنـا صـيحة تـه                      سوي من الأفق البعيد قلت هذه القصة مما قدمنا البراءة من صحتها وظننا أنها من أخبار القصاص المنمقة وأوضاعها المزو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م الكل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أنثى من الك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رم مثل الذي قبله موضع قريب من النباج بين البصرة والحجاز والكلبة اسم امرأة ماتت ودفنت هناك فنسب إليها الإرم وهو العلم، ويوم إرم الكلبة من أيام العرب قتل فيه بجير بن عبد الله بن سلمة بن قشير القشيري قتله قعنب الرياحي في هذا الم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ة هذا اليوم يعرف بأمكنة قرب بعضها من بعض فإذا لم يستقم الشعر بذكر موضع ذكروا موضعا آخر قريبامنه يقوم به الشعر أرم</w:t>
      </w:r>
      <w:r>
        <w:rPr>
          <w:rFonts w:cs="Traditional Arabic" w:ascii="MS Sans Serif" w:hAnsi="MS Sans Serif"/>
          <w:sz w:val="36"/>
          <w:szCs w:val="36"/>
          <w:rtl w:val="true"/>
        </w:rPr>
        <w:t>:</w:t>
      </w:r>
      <w:r>
        <w:rPr>
          <w:rFonts w:ascii="MS Sans Serif" w:hAnsi="MS Sans Serif" w:cs="Traditional Arabic"/>
          <w:sz w:val="36"/>
          <w:sz w:val="36"/>
          <w:szCs w:val="36"/>
          <w:rtl w:val="true"/>
        </w:rPr>
        <w:t>بالضم ثم الفتح جرذ وزفر ويروى بسكون ثانيه بلدة قرب سارية من ناحية طبرستان أهلها شيعة 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بال قاذوسيان من بلاد الديلم وهي مملكة رئيسهم يسكن قرية تسمى أرم وليس بجبال قاذوسيان مبنر بينها وبين سارية مر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أبوالفتح خسرو بن وندرين بن أبي جعفربن أبي حسين بن المحسن بن قيس بن مسعود بن معن بن الحارث بن ذفل بن شيبان الشيباني المؤدب القزويني ذكره أبو سعد في التحبير وقال سكن أرم وكان له معرفة بالأدب وقد ذكرناه في أرم خاست وأظن الموضعين واحدأ والله أعلم، ورأيت في بعض النسخ عن أبي سعد آرم بزنة أفعل بضم العين في معجم البلدان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رم بليدة من سارية مازندران وآرم برات من قرى سواحل بحر آبسك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صقع بأذربي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جتمع فيه خلق من الأرمن وغيرهم لقتال سعيد بن العاص لما غزااها فبعث إليهم سعيد جريربن عبد الله ا لبجلي قهزمهم وصلب زعيم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لتحريك وتشديد الميم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لو 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مين بينهما 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طرف إفريقية من جهة المغرب قرب طب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نأ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ميم والنون وألف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قديمة من نواحي حلب بينهما نحو خمسة فراسخ يعمل بها قدور وشربات جيدة حمرطيبة وقال أبو سعد أرمنار من قروى بلدة صور وصور من بلاد ساحل الشام، ومن هذه القرية أبو الحسن علي بن عبد السلام الأرمنازي كان من الفضلاء المشهورين والشعراء وابنه أبوالفرج غيث بن علي كان ممن سمع الحديث وأنس به وجمع فيه وسمع من أبي الحسن الأرمنازي أبي الفضل محمد بن طاهر المقدسي الحافظ قال أبو سعد وروى لنا عن ابنه غيث صاحبنا أبو الحسن علي بن الحسن الدمشقي الحاف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المستجير به لا شك في أنه من أرمناز التي من نواحي حلب فإن لم يكن أبو سعد رحمه الله اغتر بسماع محمد بن طاهر من أبي الحسن بصور ولم ينعم النظر والإفأرمناز قرية أخرى بصور والله أعلم على أن الحافظ أبا القاسم ذكر في ترجمة علي بن عبد السلام بن محمد بن جعفر الأرمنازي أبي الحسن فقال والد غيث الصوري الكاتب أصله من أرمناز قرية من ناحية إنطاكية بالشام وله شعر مطبو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قرأت بخط غيث الصوري سألت والدي عن مولده فقال في جمادى الأولى سنة </w:t>
      </w:r>
      <w:r>
        <w:rPr>
          <w:rFonts w:cs="Traditional Arabic" w:ascii="MS Sans Serif" w:hAnsi="MS Sans Serif"/>
          <w:sz w:val="36"/>
          <w:szCs w:val="36"/>
        </w:rPr>
        <w:t>39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في ثامن شهر ربيع الآخر سنة </w:t>
      </w:r>
      <w:r>
        <w:rPr>
          <w:rFonts w:cs="Traditional Arabic" w:ascii="MS Sans Serif" w:hAnsi="MS Sans Serif"/>
          <w:sz w:val="36"/>
          <w:szCs w:val="36"/>
        </w:rPr>
        <w:t>47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حافظ أبو القاسم غيث بن علي بن عبد السلام بن محمد بن جعفر أبو الفرج بن أبي الحسن المعروف بابن الأرمنازي الكاتب خطيب صور قدم دمشق قديما في طلب الحديث فسمع به أبا الحسن أحمد وأبا أحمد عبيد الله ابني أبي الحديد وأبا نصر بن طلاب وأبا عبد الله بن الرضا وأبا العباس بن قبيس وأبا إسحاق إبراهيم بن عقيل الكبري وأبا الحسين الأكفاني ونجا بن أحمد العطار وأبا عبد الله بن أبي الحديد وأبا القاسم بن أيي العلاء وسمع بصور أبا بكر الخطيب وأبا الحسن علي بن عبيد الله الهاشمي ونصر بن إبراهيم المقدسي وسهل بن بشر الإسفرا يني وبتنيس رمضان بن علي وسمع بمصر والإسكندرية وغيرهما من البلاد وسمع الكثير وكتب الكثير بخطه الحسن وجمع تاريخا لصور إلا أنه لم يتمه وكان ثقة ثبتأ ررى عنه شيخه أبو بكر الخطيب بيتن من شعره، وقدم علينا بآخره فأقام عندنا إلى أن مات سمعت منه ومن جملة شع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جبت قد حان تـوديعـنـا                      وحادي الركائب في إثر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ار توقد في أضـلـعـي                      ودمع تصعد من قع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لا النار تطفئها أدمـعـي                      ولا الدمع ينشف من حرها وكان مولده في تاسع عشر شعبان سنة </w:t>
      </w:r>
      <w:r>
        <w:rPr>
          <w:rFonts w:cs="Traditional Arabic" w:ascii="MS Sans Serif" w:hAnsi="MS Sans Serif"/>
          <w:sz w:val="36"/>
          <w:szCs w:val="36"/>
        </w:rPr>
        <w:t>44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يوم الأحد الثالث والعشرين من صفر سنة </w:t>
      </w:r>
      <w:r>
        <w:rPr>
          <w:rFonts w:cs="Traditional Arabic" w:ascii="MS Sans Serif" w:hAnsi="MS Sans Serif"/>
          <w:sz w:val="36"/>
          <w:szCs w:val="36"/>
        </w:rPr>
        <w:t>509</w:t>
      </w:r>
      <w:r>
        <w:rPr>
          <w:rFonts w:ascii="MS Sans Serif" w:hAnsi="MS Sans Serif" w:cs="Traditional Arabic"/>
          <w:sz w:val="36"/>
          <w:sz w:val="36"/>
          <w:szCs w:val="36"/>
          <w:rtl w:val="true"/>
        </w:rPr>
        <w:t>ودفن بالباب الصغ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سكون وفتح الميم وسكون النون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صعيد مصر بينها ويين قوص في سمت الجنوب مرحلتان ومنهاإلى مدينة أسوان مرحل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ت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ميم وهمزة مكسورة وياء خالصة ساكنة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كبيرة بين مكران والذيبل من أرض السند بينها وبين البحر نصف فرسخ في الإقليم الثاني طولها اثنتان وتسعون درجة وخمس عشرة دقيقة وعرضها من جهة الجنوب خمس وعشرون د رجة وست وأربعون دقي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ياة ساكنة بين الميمين الأولى مكس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 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ياء مفتوحة خفيفة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ار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قولهم في اسم بلدة أرمية فيجوز في قياس العربية تخفيف الياء وتشديدها فمن خففها كانت الهمزة على قوله أصلا وكان حكم الياء أن تكون واوا للإتحاق بيبرين ونحوه إلا أن الكلمة لما لم تجيء على التأنيث كعنصوة أبدلت ياء كما أبدلت في جمع عرقوة إذا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رق 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تفضي عرقي الذل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جوز في الشعر أن تكون الياء للنسبة وتخفف كما قال ابن الخواري العالي الذكر ومن شدد الياء احتملت الهمزة وجهين أحدهما أن تكون زائدة إذا جعلتها أفعولة من رميت والآخر أن تكون فعلية إذا جعلتها من إرم وأروم فتكون الهمزة فاء وأما قولهم في اسم الرجل إرميا فلا يكون في قياس العربية إفعلا ولا يتجه فيه ما يتجه في أريية من كون الياء منقلبة عن الواو ألا ترى أن ما جاء وفيه الألف من المؤنث لا يكون إلأ مبنيا عليها وليست مثل الياء التي تبنى مرة على التأنيث ومرة على التذ كير وأرمية اسم مدينة عظيمة قديمة بأذربيجان بينها وبين البحيرة نحو ثلاثة أميال أو أربعة وهي فيما يزعمون مدينة زرادشت نبي المج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أيتها في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دينة حسنة كثيرة الخيرات واسعة الفواكه والبساتين صحيحة الهواء كثيرة الماء إلا أنها غير مرعية في جهة السلطان لضعفه وهو أزبك بن البهلوان بن إلدكز وبينها وبين تبريز ثلاثة أيام وبينها وبين إربل سبعة أيام، وأما بحيرة أرمية فتذكر إن شاء الله في بحيرة أرمية والنسبة إلى أرمية أرموي وأرمي، و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عبد الله الحسين بن عبد الله بن محمد بن الشويخ الأرموي نزل مصر وتوفي بها سنة </w:t>
      </w:r>
      <w:r>
        <w:rPr>
          <w:rFonts w:cs="Traditional Arabic" w:ascii="MS Sans Serif" w:hAnsi="MS Sans Serif"/>
          <w:sz w:val="36"/>
          <w:szCs w:val="36"/>
        </w:rPr>
        <w:t>460</w:t>
      </w:r>
      <w:r>
        <w:rPr>
          <w:rFonts w:ascii="MS Sans Serif" w:hAnsi="MS Sans Serif" w:cs="Traditional Arabic"/>
          <w:sz w:val="36"/>
          <w:sz w:val="36"/>
          <w:szCs w:val="36"/>
          <w:rtl w:val="true"/>
        </w:rPr>
        <w:t xml:space="preserve">، وأبو الفضل محمد بن عمر بن يوسف الأرموي البغدادي سمع أبا الحسين محمد بن علي بن المهتدي القاضي وأحمد بن محمد بن أحمد بن النفور البزاز وأبا الغنائم عبد الصمد بن علي بن المأمون وأبا القاسم علي بن أحمد بن محمدبن اليسر وأبابكر أحمدبن علي بن ثابت الخطيب الحافظ وأبا القاسم يوسف بن محمد المهرواني وغيرهم وكان قد تفقه على الشيخ أبي إسحاق الشيرازي وولي القضاء بمدينة العاقول ومات في رجب سنة </w:t>
      </w:r>
      <w:r>
        <w:rPr>
          <w:rFonts w:cs="Traditional Arabic" w:ascii="MS Sans Serif" w:hAnsi="MS Sans Serif"/>
          <w:sz w:val="36"/>
          <w:szCs w:val="36"/>
        </w:rPr>
        <w:t>547</w:t>
      </w:r>
      <w:r>
        <w:rPr>
          <w:rFonts w:ascii="MS Sans Serif" w:hAnsi="MS Sans Serif" w:cs="Traditional Arabic"/>
          <w:sz w:val="36"/>
          <w:sz w:val="36"/>
          <w:szCs w:val="36"/>
          <w:rtl w:val="true"/>
        </w:rPr>
        <w:t xml:space="preserve">ومولده في سنة </w:t>
      </w:r>
      <w:r>
        <w:rPr>
          <w:rFonts w:cs="Traditional Arabic" w:ascii="MS Sans Serif" w:hAnsi="MS Sans Serif"/>
          <w:sz w:val="36"/>
          <w:szCs w:val="36"/>
        </w:rPr>
        <w:t>45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شافعي المذهب، ومظفر بن يوسف الأرموي المؤدب حدث عن أبي القاسم الحصين وأمثاله، وابنه يوسف كان كاتبأ فاضلا من حذاق كتاب الديوان وولي إشراف الديوان ببغداد للناصر لدين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مي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يفتح وسكون ثانيه وكسر الميم وياء ساكنة وكسر النون وياء خفيفة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صقع عظيم واسع في جهة الشمال والنسبة إليها أرمني على غير قياس بفتح الهمزة وكسر الميم وينشد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شهدت أم القديد طعاننـا                      بمرعش خيل الأرمني أرنت</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كى إسماعيل بن حماد فتحهما م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لي أرمينية إذا أجرينا عليها حكم العريي كان القياس في همزتها أن تكون زائدة وحكمها أن تكسر لتكون مثل إنجفيل وإخريط وإطريح ونحو ذلك ثم ألحقت ياء النسبة ثم ألحق بعدها تاء التأنيث وكان القياس في النسبة إليها أرميني الأ أنها لما وافق بعد الراء منها مابعد الحاء في حنيفة حذفت الياء كما حذفت من حنيفة في النسب وأجريت ياء النسبة مجرى تاء التأنيث في حنيفة كما أجرينا مجراها في رومي وروم وسندي وسند أو يكون مثل بدوي ونحو مما غير فى النسب، قال أهل السير سميت أرمينية بأرمينا بن لنطا بن أومر بن يافث بن نوح عليه السلام وكان أول من نزلها وسك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هما أرمينيتان الكبرى والصغرى، وحدهما من برذعة إلى باب الأبواب من الجهة الأخرى إ لى بلاد الروم وجبل القبق وصاحب السرير وقيل إرمينية الكبرى خلاط ونواحيها وإرمينية الصغرى تفليس ونواحيها وقيل هي ثلاث أرمينيات وقيل أربع، فالأولى بيلقان وقبلة وشروان وما انضم إليها عد منها، والثانية جردان وصغدبيل وباب فيروز قباذ واللكز والثالثة البسفزجان ودبيل وسراج طير وبغروند والنشوى، والرابعة وبها قبر صفوان بن المعاطل صاحب رسول الله صلى الله عليه وسلم وهو قرب حصن زياد عليه شجرة نابتة لا يعرف أحد من الناس ما ير ولها حمل يشبه اللوز يؤكل بقشره وهو طيب جدا فمن الرابعة شمشاط وقاليقلا وأرجيش وبأجنيس وكانت كور أران والسيسجان ودبيل والنشوى وسراج طير وبغروند وخلاط وبأجنيس في مملكة الروم فافتتحها الروم وضموها إلى ملك شروان التي فيها صخرة موسى عليه السلام التي بقرب عين الحيوان، ووجدت في كتاب الملحمة المنسوب إلى بطليموس طول أرمينية العظمى ثمان وسبعون درجة وعرضها ثمان وثلاثون درجة وعشرون دقيقة داخلة في الاقليم الخامس طالعها تسع عشرة درجة من السرطان يقابلها خمس عشرة درجة من الجدي ووسط سمائها خمس عشرة درجة من الحمل بيت حياتها خمس عشرة درجة من الميزان، قال ومدينة أرمينية الصغرى طولها خمس وسبعون درجة وخمسون دقيقة وعرضها خمس وأربعون درجة طالعها عشرون درجة من السرطان يقابلها مثلها من الجدي بيت ملكها مثلها من الحمل بيت عاقبتها مثلها من الميزان ولها شركة في العواء وفي الدب الأكبر ولها شركة في كوكب هوذ وهو كوكب الحكماء وما يولد مولود قط وكان طالعه كوكب هوذ الأ وكان حكيما وبه ولد بطليموس وبقراط وأوقليدس وهذه المدينة مقابلة لمدينة الحكماء يدور عليها من كل بنات نعش أربع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زاء وهي صحيحة الهواء وكل من سكنهاطال عمره بإذن الله تعالى هذا كله من كتاب الملحمة، وفي كتب الفرس أن جرزان وأران كانت في أيدي الخزر وسائر أرمينية في أيدي الروم يتولاها صاحبها أرقيناس وسمته العرب أرميناق فكانت الخزر تخرج فتغير فربما بلغت الدينور فوجه قباذ بن فيروز الملك قائدا عظماء قواده في اثني عشر ألفا فوطىء بلاد أران فففتح ما بين النهر الذي يعرف بالرس إلى شروان ثم إن قباذ لحق به فبنى بأران مدينة البيققان ومدينة برذعة وهي مدينة الثغر كله ومدينة قتلة ونفى الخزر ثم بنى سد اللبن في ما بين شروان واللان وبنى على سد اللبن ثلائمائة وستين مدينة خربت بعد بناء باب الأبواب ملك بعد قباذ ابنه أنوشروان فبنى مدينة الشابران ومدينة مسقط ثم بنى باب الأبواب وإنما سميت أبوابا لأنها بنيت على طرق في الجبل وأسكن مابني من هذه المواضع قوما سماهم السياسجين وبنى بأرض أران أبواب شكي والقميران وأبواب الدودانية وهم أمة يزعمون أنهم من بني دودان بن أسد بن خزيمة مدركة بن إلياس بن مضربن معد بن عدنان وبنى الدودانية وهي اثنا عشر بابا على كل باب منها قصر من حجارة وبنى بأرض جرزان مدينة يقال لها صغدبيل وأنزلها قوما من الصعد وأبناء فارس وجعلها مسلحة وبنى مما يلي الروم في بلاد جرزان قصرا يقال له باب فيروز قباذ وقصرا يقال له باب لازقة وقصرا يقال له باب بارقة وهو على بحر طرابزندة وبنى باب اللان وباب سمسخي وبنى قلعة الجزدمان وقلعة سمشلدى وفتح جميع ما كان بأيدي الروم من أرمينية وغير مدينة دبيل ومدينة النشوى وهي نقجوان وهي مدينة كورة البسفرجان وبنى حصن ويص وقلاعا بأرض السيسجان منها قلعة الكلاب والشاهبوش وأسكن هذه القلاع والحصون ذوي البأس والنجدة ولم تزل أرمينية بأيدي الروم حتى جاء الإسلام، وقد ذكرت في فتوخ أرب في مواضعه من كل بلد، وذكر ابن واضح الأصبهاني أنه كتب لعدة من ملوكها وأطال المقام بأرمينية ولم ير بلدا أوسع منه ولا أكثر عمارة وذكر أن عدة ممالكها مائة وثمان عشرة مملكة منهاصاحب السرير ومملكته من اللان وباب الأبواب وليس إليها إلا مسلكان مسلك إلى بلاد الخزر ومسلك إلى أرمينية وهي ثمانية عشر ألف قرية وأران أول مملكته بأرمينية فيها أربعة الاف قرية وأكثرها لصاحب السرير وسائر الممالك فيما بين ذلك تزيد على أربعة الآف وتنقص عن مملكة صاحب السرير ومنها شروان وملكها يقال له شروان ش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ئل بعض علماء الفرس عن الأحرار الذين بأرمينية لم سموا بذلك فقال هم الذين كانوا نبلاء بأرض أرمينية قبل أن تملكها الفرس ثم إن الفرس أعتقوهم لما ملكوا وأقروهم على ولايتهم وهم بخلاف الأحرار من الفرس الذين كانوا باليمن وبفارس فإنهم لم ينلكوا قط قبل الاسلام فسموا أحرارا لشرف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بهذه التسبة قوم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عبد الله عيسى بن مالك بن شمر الأرمني سافر إلى مصر والم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الوا وليس في كلامهم على فعلى الأ أرمى وشعبى موضعان وأربى اسم للداه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أرمية التي قدمنا ذكرها وهذا لفظ الأعاج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فتح وكسر الميم وياء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رمي الكلبة وهو إرم الكلبة الذي قدمنا ذكره وهو رمل قرب النباج وهناك قتل قغنب الرياحي بجنربن عبد الله القشيري هكذا حكاه أبو بكر بن موسى يقال ما بهذه الأرض أرمي أي علم يهتدى 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نب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نون وضم الباء الموحدة وسكون الواو وياء مفتوحة وهاء مضمومة في حال الرفع وليس كنفطوله وسيب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ات بها أبو الحسن علي بن حمزة الكسائي النحوي المقري، ومحمد بن الحسن الشباني الفقيه صاحب أبي حنيفة في يوم واحد سنة </w:t>
      </w:r>
      <w:r>
        <w:rPr>
          <w:rFonts w:cs="Traditional Arabic" w:ascii="MS Sans Serif" w:hAnsi="MS Sans Serif"/>
          <w:sz w:val="36"/>
          <w:szCs w:val="36"/>
        </w:rPr>
        <w:t>1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فن بهذه القرية وكافا قد خرجا مع الرشيد فصلى عليهما وقال اليوم دفنت علم العربية والفقه ويقال لهذه القرية رنبوية يسقوط الهمزة أيضأ وقد ذكر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سكون النون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نهر إنطاكية وهو نهر الرستن المعروف بالعاصي يقال له في أوله الميماس، فإذا مر بحماه قيل له العاصي فإذا انتهى الى إنطاكية قيل له الأرند وله أسماء أخرفي مواضع أخر، وقال أبو علي الهمزة في أرند اسم هذا النهر ينبغي أن تكون فاء والنون زائدة لا يجوز أن يكون على غير هذا لأنه لم يجىء في شيء وقدحكى سيبويه عرند فهو مثله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القوس فيها وتر عرند إر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فتح و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ديار بني سليم بين الأتم والسوارقية على جادة الطريق بين منازل بني سليم وبين المدينة، قال العمراني هو إرن بكسرتين على وزن إ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ن وشرز بلدان بطبر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ن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مضمو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حجازي عن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زيم بالياء تحتها نقط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ن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نون وياء ساكنة وشين معجمة، ناحية من أعمال طليطل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ذي قبله إلا أن اخره ط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شرقي الأندلس من أعمال تطيلة مطلة على أرض العدو بينها وبين تطيلة عشرة فراسخ وبينها وبين سرقسطة سبعة وعشرون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وقل هي بعيدة عن بلاد الإ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واو وألف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سم جزيرة في البحر قرب قسطنطينية غزاها المسلمون وفتحوها في سنة </w:t>
      </w:r>
      <w:r>
        <w:rPr>
          <w:rFonts w:cs="Traditional Arabic" w:ascii="MS Sans Serif" w:hAnsi="MS Sans Serif"/>
          <w:sz w:val="36"/>
          <w:szCs w:val="36"/>
        </w:rPr>
        <w:t>54</w:t>
      </w:r>
      <w:r>
        <w:rPr>
          <w:rFonts w:ascii="MS Sans Serif" w:hAnsi="MS Sans Serif" w:cs="Traditional Arabic"/>
          <w:sz w:val="36"/>
          <w:sz w:val="36"/>
          <w:szCs w:val="36"/>
          <w:rtl w:val="true"/>
        </w:rPr>
        <w:t>مع جنادة بن أبي أمية في أيام معاوية بن أبى سفيان وأسكنها معاوية وكان ممن فتحها مجاهد بن جبر المقرى وتبيع ابن امرأة كعب الأحبار، وبها أقرأ مجاهد تبيعاالقرآن ويقال بل أقرأه برود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واو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ئر بالمدينة وقد جاء فيها ذروان وذو أروان كل ذلك قد جاء في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و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خاء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ن نواحي الزوزان لصاحب ا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و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وار وكاف ذو أرو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في بلاد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أحمر آخره 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لبني مرة من غطفان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واو وميم بلفظ جمع أرومة أو مضارع رام يروم فأنا أر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جبل لبني سليم قال مضرس بن رنعي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تعرفا بين الدحـائل والـبـتـر                      منازل كالخيلان أو كتب السـط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ها السمي المدجنات وزعزعـت                      بهن رياح الصيف شهرا إلى شه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ـا عـلا ذات الأروم ظـعـائن                      حسان الحمول من عريش ومن خدر ورواه بعضهم بضم اله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قول جم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ذقت ما أبقى أخاك بـرامة                      لعلمت أنك لا تلوم مـلـي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داة ذي بقبر أسر صـبـابة                      وغدا ة جا وزن الركاب أروما أروت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واو وسكون النون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نزه خضر نضر مطل على مدينة همذان وأهل همذان كثيرا ما يذكرونه في أحاديثهم وأسجاعهم وأشعارهم ويعدونه من أجل مفاخر بلدهم وكثيرا ما يتشوقونه في الغربة وعلى سائر البلاد يفضلونه، وفيه يقول عين القضاة عبد الله بن محمد الميانجي في رسالة كتبها إلى أهل همذان وهو محب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ى ترى العين مرة                      نرى قلتي أروتـد مـن هـمـذ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بها نيطت علـي تـمـائمـي                      وأرضعت من عفانهـا بـلـبـان العفان بقية اللبن في الضرع، وقال شاعر من أهل همذ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زت من أروند طيب نسيمه                      فقلت لقلبي بالفراق سـل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أروندا وروض شعابه                      ومن حله من ظاعن ومق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يامنا إذ نحن في الدار جيرة                      وإذ دهرنا بالوصل غير ذمي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إن أكثر المياه في الجبال من أسفلها إلأ أروند فإن ماءه من أعلاه ومنابعه في دزو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شعرائهم يفضله على بغداد ويتشوق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ت نساء الحي أين ابن أختنـا                      ألا خبرونا عنـه حـييتـم وف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عاه ضمان الله هل في بلادكـم                      أخو كريم يرعى لذي حسب عه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الذي خلقتمـوه بـأرضـكـم                      فتى ملأ الأحشاء هجرانه وج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غدادكم تنسيه أروتد مـربـعـا                      ألا خاب يشري ببغـداد أر ونـد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نهن نفسي لو سمعن بما أرى                      رمى كل جيد من تهده عقـدا وحدث بعض أهل همذان قال قدمت على أبي عبد الله جعفر بن محمد الصادق فقال لي من أين أنت فقلت من الجبال قال من أي مدينة قلت من همذان قال أتعرف جبلها الذي يقال له راوند فقلت جعلني الله فداك إنما يقال له أروند فقال نعم أما إن فيه عينا من عيون الجنه قال فأهل البلد يرون أنها الجمة التي على قلة الجبل وذلك أن ماءها يخرج في وقت من أوقات السنة معلوم ومنبعه من شق في صخرة وهو ماءعذب شديد البرودة ولو شرب الشارب منه في اليوم والليلة مائة رطل وأكثر ما وجد له ثقلا بل ينتفع به، وفي روايأ لو ضرب منه مائة رطل ما روي فإذا تجاوزت أياما المعدودة التي يخرج فيها ذهب إلى وقته من العام المقبل لا يزيد يوما ولا ينقص يوما في خروجه وانقطاعه وهو شفاء للمرضى يأتونه من كل وجه ويقال إنه يكثر إذا كثر الناس عليه ويقل إذا قلوا عنه، وقال محمد بن بشار الهمذاني يصف أرو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ا لظلك يا أرونـد مـن جـبـل                      وإن رميناك بالهجران والـمـل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يعلم الناس ما كلفتني حجـجـا                      من حب مائك إذ يشفي من العل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زلت تكسى من الأنـواء أزدرية                      من ناضر أنق أو ناعـم خـض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تزور العـذارى كـل شـارقة                      أفياء سفحك يستصبين ذا الـغـز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ت في حلل والجو فـي حـلـل                      والبيض في حلل والرؤض فى حلل وقال محمد بن بشار أيضا يصف أرو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زينت الدنيا وطـاب جـنـانـهـا                      وناح على أغصانها ورشـا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رعت القيعان واخضر نبنتـهـا                      وقام على الوزن السواء زمان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اءت جنود من قرى الهتد لم تكن                      لتأتـي إلأ حـين يأتـي أوا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سؤدة دعج الـعـيون كـأنـمـا                      لغات بنات الهند تحكي لسا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ما في الأرض شيء نلذه                      من العيش إلا فوقها همذا 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ستقبل الصيف الربيع واعشبت                      شماريخ من أروند شم قنـا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اج عليهم بالـعـراق وأرضـه                      هواجر يشوي أهلها لهبـا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تك ذرى أروند من سنـح ذائب                      من الثلج أنهارا عذابأ رعـا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ى الماء مسننا على ظهرصخره                      ينابيع يزهي حسنها واستنـا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بها شوبا من الجـنة الـتـي                      تفيض على سكانها حـيوا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ساقي الكأس اسقيانـي مـدامة                      على روضة يشفي المحب جنان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كللة بالنور تحكي مضـاحـكـا                      شقائقها في غاية الحسن با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عروس الحي بين خـلالـهـا                      قلائد ياقوت زهاها اقتـرا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هاويل من حمر وصفر كـأنـهـا                      ثنايا العذارى ضاحكا أقحوانـهـا وأشعار أهل همذان في أروند ووصفهم متزهاتها كثير وفيما ذكرناه كفا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واو ونون، ناحية بالأندلس من أعمال باجة ولكتانها فضل على سائر كتان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واو والقصر، وهو في الأصل جمع أروية وهو الأنثى من الوعل وهو أفعولة الأ أنهم قلبوا الواو الثانية ياء وأدغموها في التي بعدها وكسروا الأولى لتسلم الياء وثلاث أراوي فإذا كسرت فهي الأروى على أفعل بغير قياس وبه سمنيت المرأة، وهذا الماء أيضا وهو بقرب العقيق عند الحاجر يسمى مثلثة أروى وهو ماء لفزارة، وفيه يقول شا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بأروى معدنا لو حفرتـه                      لأصبحت غنيانا كثير الدراهم وأروى أيضا قربة من من قرى مرو على فرسخ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شب إليها أبو العباس أحمد بن محمد بن عميرة بن عمرو بن يحيى بن سليم الأروا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ي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ضهم يكسره ثم السكون وياء وألف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يمن من مخلاف قيظان من أعمال ذي ج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قصر من أرياب لو بت ليلة                      لجاءك مثلوج من الماءجامـد الأريت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أرتاق جمع رنق وهو ضد الفتق، واد فيه أحساب وطلح في طريق الجبلين من ف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ي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الحاء مهملة والقصر وقد رواه بعضهم بالخاء المعجمة لغة عبرانية، وهي مدينة الجبارين في الغور من أرض الأردن بالشام بينها وبين بيت المقدس يوم للفارس في جبال صبعة المسلك سميت فيما قيل بأريحا بن مالك بن أرفخشذ بن سام بن نوح عليه السلام وقد حرك جرير الياء منه ومد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ذا راب عبد بني نمـير                      فعفي أن أزيدهم ارتيا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د لها مكاوي منضجـات                      ويشفي حر شعلتي الجراب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اطين البلاد يخفن داري                      وحية أريحاء لي استجابـا أر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ياء مفتوحة وحاء مهملة على أفعل بوزن أف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شام وهو لغة في أريحا المذكور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نت عنه سيوف أريح إذ                      باء بكفي ولم كـد أجـد أي فليت عن هذا السيف سيوف أريح فلم أكد أجد حتى باء بكفي أي رج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ضاد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مرىء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اب قطاتين فسال لواهـمـا                      فوادي البدقي فانتحى للأريض أ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يكة في كلامهم واحدة الأرائك وهي السرير المنجد ويجوز أن يكون مذكره أريك كما يقال قتيل وقتيلة بني فلان ولا يقال امرأة قتيلة وإنما هي قتيل مثل المذكر، وأريك اسم جبل بالبادية يكثرون ذكره في كلام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ى ذو حسى من فزتنا فالفوارع                      فشطا أريك فالتلاع الـدوافـع وقال أبو عبيدة في شرحه أريك واد وذو حسى في بلاد بني مرة، وقال في موضع آخر أريك إلى جنب النقرة وهما أريكان أسود وأحمر وهما جبلان، وقال غيره أريك جبل قريب من معدن النقرة شق منه لمحارب وشق لبني الصادر من بني سليم وهو أحد الخيالاف المحتفة بالنقرة، ورواه بعضهم بضم أوله وفتح ثانيه بلفظ التصغيرعن ابن الأعرابي، وقال بعض بني مرة يصف نا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أقبلت قلت مشـحـونة                      أطاع لها الريح قلعا جف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رت بذي خشـب غـدوة                      وجازت فونق أريك أصي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بط بالـلـيل حـزانـه                      كخبط القوي العزيز الذليلا ويدل على أن أريكا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 جابربن حنى التغل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صفد في بطحاء عرق كأنها                      ترقى إلى أعلا أريك بسلم وقال عمرو بن خويخلد أخو بني عمرو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نا بني أم جـمـيعـا ييوتـنـا                      ولم يك متا الواحد المـتـفـ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فيل إذا قيل اظعنوا قـد أتـيتـم                      أقاموا وقالوا الصبر أبقى وأحم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أريكا والفـوارع بـينـنـا                      لثامنة من أؤل الشهر مـوعـد أريك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ذي قبله في لغة من جعله مصغرا وزيادة تاء التأنيث، جبلان يقال لكل واحد منهما أريكةإلى جنب جبال سود لأبي بكر بن كلاب ولهما بي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ي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ص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د الجبلين اللذين ذكرا ق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أريكة ماء لبني كعب بن عبد الله بن أبي بقرب عفلان وهو جبل ذكر في موضعه، وقال أبو زياد ومما يذكر من مياه بني أبي بكر بن كلاب أريكة وهي بغربي الحمى حمى ضرية وهي أول ما ينزل س مصدق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ي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لام مكسورة و أخرى مفتوحة خفيفة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صن بين سرتة وطليطلة من أعمال الأندلس بينها وبين كل واحدة منهما عشرة فراسخ استولى عليها الإفرنج في سنة </w:t>
      </w:r>
      <w:r>
        <w:rPr>
          <w:rFonts w:cs="Traditional Arabic" w:ascii="MS Sans Serif" w:hAnsi="MS Sans Serif"/>
          <w:sz w:val="36"/>
          <w:szCs w:val="36"/>
        </w:rPr>
        <w:t>53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أفعل نحو أح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مدينة 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ادت كما باد منزل خلق                      من بين أريم فذي الحلفه أرينبات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ساكنة ونون مكسورة ونون موحدة وألف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عنت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فت وصحبتي بأرينبات                      على أقتاد عوج كالسم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تبينوا ظعنا أراهـا                      تحل شواحطا جنح الظلا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د كذبتك نفسك فاكذبنها                      لما منتك تغريرا قطـام الأر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كسر وياء ساكنة ونون خيف الأرين في حديث أبي سفيان أنه قال أقطعني خنف الأرين أملأه عجوة والأرين نبات يشبه الخطمي ويجوزأن يكون جمع الإران وهي الجنازة والنشاط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ر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ساكنة ونون وهاء من نواحي المد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ذكرت عزة إذا تصا قب دارها                      برحـيب فـأرينة فـنـخـال ويروى أرا بن وقد ذكر 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ربن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ساكنة ونون مكسورة وباء موحدة مفتوحة وهاء، اسم ماء لغني بن أعصربن سعد بن قيس وبالقرب منها الأود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ريوج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لم يتحقق لي ضبط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مسعر، مدينة جيدة في كورة ماسبذان عن يمين حلوان للقاصد إلى همذان في صحراء بين جبال كثيرة الأشجار والحمات والكباريت والزاجات والبوارق والأملاح وماؤها يخرج إلى البند نيجين فيسقي النخل بها وبين هذه المدينة وبين الرذ التي بها قبر المهدي أمير المؤمنين فراسخ قليلة وهي قريبة من السيرو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ريو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ياء مضمومة وواو ساكنة ول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بشرقي الأندلس من ناحية تدم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أبو بكر عتيق بن أحمد بن عبد الرحمن الأردي الأندلسي الأر يولي قدم الإسكندرية ولقيه بها أبو طاهر أحمد بن سلفة الحافظ ثم مضى إلى مكة فجاور بها سنين يؤذن للمالكية ثم رجع إلى المغرب وكان اخر العهدب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زاي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اد مرد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زاد مرد إسم رجل ومعناه الرجل الحر وأباذ عمارة فكان معناه عمارة أزادمرد، وهو اسم قلعة حصينة من نواحي همذ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اد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ال معجمة يلتقي عندها ساكنان وواو وأل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ليدة رأيتها وهي قصبة كورة جوين من أعمال نيسابور وأول هذه الكورة لمن يجيئها من ناحية الري وعهدي به عامر أهل ذو سوق ومساجد وبظاهره خان كبيرعمره بعض التجار من أهل السبيل، وينسب إليه جماع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عبد الله محمد بن حفص بن محمد بن يزيد الشعراني النيسابوري الأزاذواري شيخ ثقة سمع بخراسان إسحاق بن إبراهيم الحنظلي ومحمد بن رافع وبالعراق نصر بن علي الجهضمي وأبا كريب وبالحجازعبد الله بن محمد الزهري وعبد الجبار بن العلاء وأقرانهم في هذه البلاد روى عنه يحيى بن منصور القاضي وأبو علي الحافظ والمشايخ وتوفي ببلده سنة </w:t>
      </w:r>
      <w:r>
        <w:rPr>
          <w:rFonts w:cs="Traditional Arabic" w:ascii="MS Sans Serif" w:hAnsi="MS Sans Serif"/>
          <w:sz w:val="36"/>
          <w:szCs w:val="36"/>
        </w:rPr>
        <w:t>313</w:t>
      </w:r>
      <w:r>
        <w:rPr>
          <w:rFonts w:ascii="MS Sans Serif" w:hAnsi="MS Sans Serif" w:cs="Traditional Arabic"/>
          <w:sz w:val="36"/>
          <w:sz w:val="36"/>
          <w:szCs w:val="36"/>
          <w:rtl w:val="true"/>
        </w:rPr>
        <w:t>، وأبو العباس محمود بن محمد بن محمود الأزاذواري روى عن محمد بن حفص بن محمد بن قراد البغدادي عن مالك كتب عنه أبو سعد الماليني بأزاذوار وروى عنه بأمياله بمصر كذا هو بخط أبي طاهر السلفي سواء، وأبو حامد أحمد بن محمد بن العباس الأزاذواري روى عن محمد بن المسيب الأرغياني روى عنه أبو سعد الماليني وكان قد كتب عنه بازاذو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زا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زرق والقول فيه كالقول في الأخاوص وقد تقدم في الأحاسب، وهو ماء بالب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دي بن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وردن من الأزراق منهلا                      وله على اثارهـن سـح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ستفنه ورؤوسهن مـطـارة                      تدنو فتغشى الماء ثم تحـول الأزاغ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اني وأهلي با لأزاغب أنه                      تتابع من آل الصريخ ثمالي أزا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روي بالكسر أيضا عن نصر وآخره 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صنعاء وأزال هو والد صنعاء بن أزال بن يقطن بن عابر بن شالخ بن أرفخشذ وكان أول من بناها ئم سميت باسم ابنه لأنه ملكها بعده فغلب اسمه عليها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زب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باء وال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دمشق بينها وبين أذرعات ثلاثة عشر ميلا، فيها توفي يزيد بن عبد الملك بن مروان الخليفة بعد عمر بن عبد العزيز في شعبان وقيل في رمضان سنة</w:t>
      </w:r>
      <w:r>
        <w:rPr>
          <w:rFonts w:cs="Traditional Arabic" w:ascii="MS Sans Serif" w:hAnsi="MS Sans Serif"/>
          <w:sz w:val="36"/>
          <w:szCs w:val="36"/>
        </w:rPr>
        <w:t>1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ختلفوا في سبب مقامه هناك، فقال أهل الشام كان متوجها إلى بيت المقدس فمرض هناك، وقال آخرون بل خرج للنزهة وانقصف كما ذكر في خبر وفاته الفظيع الشنيع فحمل على أعناق الرجال إلى دمشق فدفن في مقبرة الباب الصغير أو باب الجابية و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دفن حيث م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ج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جيم وألف وهاء مح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رية من قرى خابران ثم من نواحي سرخى، ينسب إليها من المتأخرين أبو بكر أصرم بن محمد بن أصرم الأزجاهي المقري كان صالحا ورعا سمع الحديث من أبي طاهر أحمد بن محمد بن علي المالكي وإبي نصر أحمد بن محمد بن سعيد القرشي ومولده في حدود سنة </w:t>
      </w:r>
      <w:r>
        <w:rPr>
          <w:rFonts w:cs="Traditional Arabic" w:ascii="MS Sans Serif" w:hAnsi="MS Sans Serif"/>
          <w:sz w:val="36"/>
          <w:szCs w:val="36"/>
        </w:rPr>
        <w:t>470</w:t>
      </w:r>
      <w:r>
        <w:rPr>
          <w:rFonts w:ascii="MS Sans Serif" w:hAnsi="MS Sans Serif" w:cs="Traditional Arabic"/>
          <w:sz w:val="36"/>
          <w:sz w:val="36"/>
          <w:szCs w:val="36"/>
          <w:rtl w:val="true"/>
        </w:rPr>
        <w:t xml:space="preserve">، وأبو الفتح محمد بن أحمد بن محمد بن معاوية الأزجاهي الخطيب إمام جامع أزجاه كان فقيها صالحا عفيفا مكثرا من الحديث تفقه بمرو على أبي الفتح الموفق بن عبد الكريم الهروي سمع، بأزجاه أبا حامد وأبا الفضل عبد الكريم بن يونس بن منصور الأزجاهي وبمرو أبا الفرج عبد الرحمن بن أحمد الرازي السرخسي كتب عنه أبو سعد بازجاه وتوفي بها في صفر سنة </w:t>
      </w:r>
      <w:r>
        <w:rPr>
          <w:rFonts w:cs="Traditional Arabic" w:ascii="MS Sans Serif" w:hAnsi="MS Sans Serif"/>
          <w:sz w:val="36"/>
          <w:szCs w:val="36"/>
        </w:rPr>
        <w:t>543</w:t>
      </w:r>
      <w:r>
        <w:rPr>
          <w:rFonts w:ascii="MS Sans Serif" w:hAnsi="MS Sans Serif" w:cs="Traditional Arabic"/>
          <w:sz w:val="36"/>
          <w:sz w:val="36"/>
          <w:szCs w:val="36"/>
          <w:rtl w:val="true"/>
        </w:rPr>
        <w:t xml:space="preserve">ذكره أبو سعد في شيوخه وقال مات في رجب سنة سبع وأربعين بقرية أزجاه، وأبو الفضل عبد الكريم بن يونس بن محمد بن منصور الأزجاهي الفقيه الشافعي توفي سنة </w:t>
      </w:r>
      <w:r>
        <w:rPr>
          <w:rFonts w:cs="Traditional Arabic" w:ascii="MS Sans Serif" w:hAnsi="MS Sans Serif"/>
          <w:sz w:val="36"/>
          <w:szCs w:val="36"/>
        </w:rPr>
        <w:t>48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ز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جيم باب الأز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بيرة ذات أسواق كثيرة ومحال كبار في شرقي بغداد فيها عدة محال كل واحدة منها تثبه أن تكون 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أزجي والمنسوب إليها من أهل العلم وغيرهم كثير جد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ز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أزرق من الألوان، وادي الأزرق بالحجاز والأزرق ماء في طريق حاج الشام دون تي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رميدخ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راء وكسر الميم وياء ساكنة وضم الدال وسكون الخاء المعجمة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سم ملكة من أواخر ملوك الفرس وهي ابنة أبرويز وليت الملك بعد أختها بوران أربعة أشهر ثم سمت فماتت ولا يبعد أن يكون هذا البلد مسمى بها وهو بليد قرب قرميسين وسمعت من يقول بتقديم الراء على الزاي وكأنه أظ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ق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قاف والباء الموحد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ب الحاجبين بعوف سوء                      من النقر الذين بأزقبـان أراد أزقباذ فلم يستقم له البيت فأبدل الذال نونا لأن القصيدة نونية يقال فلان بعوف سوء بحال السو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نواحي سيراف ذات مياه عذبة وهواء 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سب إليها بحر بن يحيى بن بحر الأزمي الفارسي حدث عن عبد الكريم بن روح المحدث البصري و غيره، والحسن بن علي بن عبد الصمد بن يونس بن مهران أبو سعيد البصري يعرف بالأزمي حدث ببغداد عن صهيب وبحر بن الحكم وغيرهما وتوفي بواسط في رجب سنة </w:t>
      </w:r>
      <w:r>
        <w:rPr>
          <w:rFonts w:cs="Traditional Arabic" w:ascii="MS Sans Serif" w:hAnsi="MS Sans Serif"/>
          <w:sz w:val="36"/>
          <w:szCs w:val="36"/>
        </w:rPr>
        <w:t>30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زم أيضا منزل بين سوق الأهواز ورامهزمز منه محمد بن علي إسماعيل المعروف بالمبرمان النحوي وفيها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كان يأثر عن آباءه شرفا                      فأصلنا أزم أصطمة الخوز أزم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لاث ضمات متواليات وتشديد الميم والواو ساكنة ور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مغرب في جبال البر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ن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نون وألف وواو معربة ويقال أزناوه ب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ن ناحية الأجم من نواحي همذان منها أبو الفضل عبد الكريم بن أحمد الأزناوي المعروف بالبئاري فقيه شاف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ن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نون وكسر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هاو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طاهر بن سلفة محمد بن إبراهيم الأزنري النهاوندي رأيناه بأزنرى من قرى نهاوند علقنا عنه حكا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ن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نون وميم كأنه جمع الزنمة وهو شي يقطع من الأذن فيترك معلقا وإنما يفعل ذلك بكرائم الإبل يقال بعير زنم وأزنم ومزنم وجمعه في القلة أزنم وزنم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في قول كثير بن عبد الرح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ملت من آياتها بعد أهـلـهـا                      بأطراف أعظام فأذنـاب أزن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اني آنـاء كـأن دروسـهـا                      دروس الجوابي بعد حول مجرم ويروى بالراء مكان الزاي والأول أكث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في جبال همذ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ن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نون وياء ساكنة و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على ساحل بحر القسطنطينية والمماطر الأزنيكية هي الغاية في الجو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و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واو وألف وراء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نواحي أصبهان على طرف الب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نصر أحمد بن علي الأزواري سمع بقراءته على سعيد الصيرفي في سنة </w:t>
      </w:r>
      <w:r>
        <w:rPr>
          <w:rFonts w:cs="Traditional Arabic" w:ascii="MS Sans Serif" w:hAnsi="MS Sans Serif"/>
          <w:sz w:val="36"/>
          <w:szCs w:val="36"/>
        </w:rPr>
        <w:t>5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شيخا جليل القدر ولي الرياسة ببلده مدة ومارس الأمور وكان أكثر مقامه بأصبهان كتب عنه أبو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ز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واو ور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أزور وهو المائ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ضة الأزورين ذكرت في الري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زاحم العقيل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ـيت لـيالـينـا فـالـلــوى                      رجعن وأياما قصارا بمـأس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تؤثري بالود مولاك لا أقـل                      أسأت وإن تستبـدلـي أتـبـد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ذارى لم يأكلن بـطـيخ قـرية                      ولم يتجنبن العرار بـثـهـل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هن على الريان في كل صـيفة                      فما ضم ميث الأزورين فصلص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خيام إذا خب السفا نصبـت لـه                      دعائم تغلى بالثمام المـظـلـل الأزه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على أميال من الطائف في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عرج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دار عاتكة التي بالأزهر                      أو فوقه بقفا الكثيب الأعف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 ألق أهلك بعد عام لقيتهم                      يا ليت أن لقاءهم لم يقـدر والأزهر أيضا موضع باليمامة فيه نخل وزروع وميا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ز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والتشد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بلاد فار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زيل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لام وياء ساكنة أيض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بالمغرب في بلاد البربر بعد طنجة في زاوية الخليج الماد إلى الشام عليها سور متعلقة على رأس جرف خارج في البحر وهي لطيفة وشربهم من آبار عذ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حوق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طريق من برقة إلى أزيلى على ساحل بحر الخليج إلى فم البحر المحيط ثم تعطف على البحر المحيط يسار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زيه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ساكنة وكسر الهاء ور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اليمامة لبني وعلة الجرميين من جرم بن زبان من الحاف بن قضاعة فيه نخ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س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سا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تان صغيرتان بين الدثينة وبين مغرب الشمس من بلاد سل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مزة وآخره 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ساف ونائلة صنمان كانا ب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مسخان وهما إساف بن عمرو ونائلة بنت ذئب وقيل إساف بن عمرو ونائلة بنت سهيل وإنهما زنيا في الكعبة فمسخا حجرين فنصبا عند الكعبة وقيل نصب أحدهما على الصفا والأخرى عند المروة ليعتبر بهما فقدم الأمر فأمر عمرو بن لحي الخزاعي بعبادتهما ثم حولهما قصي فجعل أحدهما بلصق البيت وجعل الأخرى بزمزم وكان ينحر عندهما وكانت الجاهلية تتمسح ب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شام بن محمد حدثني أبي عن أبي صالح عن أبن عباس أن إسافا ونائلة رجل من جرهم يقال له إساف بن يعلى ونائلة بنت زيد من جرهم وكان يتعشقها بأرض اليمن فأقبلا حجاجا فدخلا الكعبة فوجدا غفلة من الناس وخلوة في البيت ففجر بها في البيت فمسخا فأصبحوا فوجدوهما مسخين فأخرجوهما فوضعوهما موضعهما فعبدتهما خزاعة وقريش ومن حج البيت بعد من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ه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ا مسخ إساف ونائلة حجرين وضعا عند الكعبة ليتعظ بهما الناس فلما طال مكثهما وعبدت الأصنام عبدا معها وكان أحدهما بلصق الكعبة فكانوا ينحرون ويذبحون عندهما فلهما يقول أبو طالب وهو يحلف بهما حين تحالفت قريش على بني هاش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ضرت عند البيت رهطي ومعشري                      وأمسكت من أنوابـه بـالـوصـائ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يث ينيخ الأشعـرون ركـابـهـم                      بمفضى السيول من إسـاف ونـائل الوصائل البرود، وقاد بشر بن أبي خازم الأسدي في إس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يه الطير ما يدنون منـه                      مقامات العوارك من إساف فكانا على ذلك إلى أن كسرهما رسول الله صلى الله عليه وسلم يوم الفتح فيما كسر من الأصنام، وجاء في بعض أحاديث مسلم بن الحجاج أنهما كانا بشط البحر وكانت الأنصار في الجاهلية تهل لهما وهو وهم والصحيح أن التي كانت بشط البحر مناة الطاغ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ا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بلفظ مضارع سالم يسالم فأنا أسا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جبال السراة نزله بنو قسر بن عبقر بن أنمار بن نزار والأعم الأشهر أنه قسر واسمه مالك بن عبقر بن أنمار بن أراش بن عمرو بن الغوث بن نبت بن مالك بن زيد بن كهلان بن سبأ بن يشجب بن يغرب بن قحط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خفيف، اسم ماءة بالبا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ان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نون مكسورة وياء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ذكره ابن القطاع في كتابه في الأب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ا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جمع أسود كما قلنا في الأحا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اء على يسار الطريق للقاصد إلى مكة من 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ماخ</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زاور عن ماء الأساود إن رنت                      به راميا يغتام رفع الخواصر أس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كسر 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مكة والمدينة قال الفضل بن العباس الله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وهرشى بيننا وبصاقـهـا                      فركن كساب فالصوى من أساه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ضوء نار دون سلع يشبـهـا                      ضعيف الوقود فاتر غير سـائم بصاقها بكسر الباء عن اليزيد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ح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اه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بال في ديار طيىء بها مرع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وحدة وأل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باب حي مدينة أصبهان، ويقال لها أسبارد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طاهر سهل بن عبد الله بن الفرخان الأسباري الزاهد كان مجاب الدعوة توفي سنة </w:t>
      </w:r>
      <w:r>
        <w:rPr>
          <w:rFonts w:cs="Traditional Arabic" w:ascii="MS Sans Serif" w:hAnsi="MS Sans Serif"/>
          <w:sz w:val="36"/>
          <w:szCs w:val="36"/>
        </w:rPr>
        <w:t>29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بان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باء الموحدة وألف ونون مفتوحة وباء موحدة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أجل مدائن كسرى وأعظمها وهي التي فيها إيوان كسرى الباقى بعضه إلى ال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باني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باء موحدة وألف ونون مفتوحة أو مكسورة وياء ساكنة وفتح الكاف و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ما وراء النهر من مدن أسبيجاب بينهما مرحلة كب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نصر أحمد بن زاهر بن حاتم بن رستم الأديب الإسبانيكثي كان فاضلا مات بعد الستين وثلثمائة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ب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ثم فتح الباء الموحدة وذال معجمة في كتاب الفت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بذ قرية بالبحرين وصاحبها المنذر بن ساوي وقد اختلف في الأسبذيين من بني تميم لم سموا ب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هشام بن محمد بن السائ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 ولد عبد الله زيد بن عبد الله بن دارم بن مالك بن حنظلة بن مالك بن زيد مناة بن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قيل لهم الأسبذيون لأنهم كانوا يعبدون فر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الفرس بالفارسية اسمه أسب زادوا فيه ذالا تعريبا وقيل كانوا يسكنون مدينة يقال لها أسبذ بعمان فنسبوا إليها، وقال الهيثم بن عدي إنما قيل لهم الأسبذيون أي الجماع وهم من بني عبد الله بن دارم منهم المنذر بن ساوى صاحب هجر الذي كاتبه رسول الله صلى الله عليه وسلم وقد جاء في شعر طرفة ماكشف المراد وهو يعتب على قو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قسمت عند النصب إنـي لـهـالـك                      بملتفة ليست بـغـيظ ولا خـفـ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ذوا حذركم أهل المشقر والـصـفـا                      عبيد اسبذ والقرض يجري في القر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تصبحك الغلبـاء تـغـلـب غـارة                      هنالك لا ينجيك عرض من العـر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لبس قوما بالـشـقـر والـصـفـا                      شآبيب موت تستهـل ولا تـغـض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يل على العـبـدي فـي جـو داره                      وعوف بن سعد تخترمه من المحـ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ا أورداني الموت عـمـدا وجـردا                      على الغدر خيلا ماتمل من الركـض قال أبو عمر والشيباني في فسر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ب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لك كان من الفرس ملكه كسرى على البحرين فاستعبدهم وأذلهم وإنما اسمه بالفارسية أسبيدويه يريد الأبيض الوجه فعربه فنسب العرب أهل البحرين إلى هذا الملك على جهة الذم فليس يختص بقوم دون قوم والغالب على أهل البحرين عبد القيس وهم أصحاب المشقر والصفا حصنين هنالك، وقال مالك بن نويرة يرد على محرز بن المكعبر الضبي وكان قال شعرا ينتصر فيه لقيس بن عاصم على مالك نو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كل بكـر ثـم غـير أبـيكـم                      وخالفتموا حجنا من اللـؤم حـيد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ى أن يريم الدهر وسط بـيوتـكـم                      كما لا يريم الأسبذي الـمـشـق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ميت ابن ذي الأيرين قيس بن عاصم                      مطرا فمن يحمي أباك المكعـبـرا أس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أقصى بلاد الشاش بما وراء النهر وهي بلاد يخرج منها النفط والفيروزج والحديد والصفر والذهب والآنك وفيها جبل أسود حجارته تحترق كما يحترق الفحم يباع منه حمل بدرهم وحملان فإذا احترق اشتد بياض رماده فيستعمل في تبييض الثياب ولا يعرف في بلدان الأرض مثل هذا قاله الإصطخ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بس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باء الموحدة وسكون السين أيضا وفتح الكاف وال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فرسخين من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حامد أحمد بن بكر الأسبسكث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بهب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باء الموحدة وسكون الهاء وضم الباء أيضا وذال معجمة، وهو اسم يخص به ملوك طبرستان وأكثر ما يقولونه بالصاد وهو ككسرى لملوك الفرس وقيصر لملوك الروم وقد سموا به كورة بطبرستان ولعلها سميت ببعض ملوك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بيذرست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كسر الباء الموحدة وياء ساكنة وذال معجمة معناه الرستاق الأب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أعمال قوهستان من ناحية فهلو فيها قرى ورساتيق وفهلو يراد به نواحي أصبهان في زعم حمز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بيذ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ناه النهر الأب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لنهر مشهور من نواحي أذربيجان مخرجه من عند بارسيس ويصب في بحر ج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سبيذروذ بين أردبيل وزنجان وهو نهر يصغر عن جريان السفن فيه وأصله من بلاد الديلم وجريانه تحت القلعة المعروفة بقلعة سلار وهي سمي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المستجير بكرمه وقد رأيته في موا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بيذ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طره مثل الذي قبله ثم ه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نهاو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بير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باء الموحدة وياء ساكنة وراء مفتوح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شهورة من نواحي إرزن الروم بأرم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ب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باء الموحدة وياء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أقصى اليمن وقيل حصن وراء النج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 يصف حمارا وحش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إسبيل كان بـهـا بـرهة                      من الدهر ما نبحته الكلاب وهذا صفة جبل لا حصن، وقال ابن الدم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سبيل جبل في مخلاف ذمار وهو منقسم بنصفين نصفه إلى مخلاف رداع ونصف إلى بلد عنس وبين إسبيل وذمار أكمة سوداء بها جمة تسمى حمام سليمان والناس يستشفون به من الأوصاب والجرب وغير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 مسلم بن جندب الهذل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ي لمع محمد بن عبد الله النميري، ثم الثقفي بنعمان وغلام يشتد خلفه يشتمه أقبح شتم فقلت له من هذا فقال الحجاج بن يوصف دعه فإني ذكرت أخته في شعري فأحفظه ذلك فلما بلغ الحجاج ما بلغ هرب منه إلى اليمن ولم يجسر على المقام بها فعبر البحر 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تني عن الحجـاج والـبـحـر دونـنـا                      عقارب تسـري والـعـيون هـواج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ضقت بـه ذرعـا وأجـهـشـت خـيفة                      ولم آمن الـحـجـاج والأمـر فـاظ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ل به الخـطـب الـذي جـاءنـي بـه                      سميع فليسـت تـسـتـقـر الأضـال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ـت أدير الـرأي والأمـر لـيلـتــي                      وقد أخضلت خدي الـدمـوع الـدواف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أر خيرا لـي مـن الـصـبـر إنـه                      أعف وخير إذ عـرتـنـي الـفـجـائ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أمنت نفسـي الـذي خـفـت شـره                      ولاطاب لي مما خشيت الـمـضـاج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أن بدا لي حصن إسـبـيل طـالـعـا                      وإسبيل حصن لـم تـنـلـه الأصـاب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 عن ثقيف إن هـمـمـت بـنـجـوة                      مهامه تعمـى بـينـهـن الـهـجـار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الأرض ذات العرض عنك ابن يوسف                      إذا شـئت مـنـا لا أبـالـك واســ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نلتني حجـاج فـاشـتـف جـاهـدا                      فإن الـذي لايحـفـظ الـلـه ضــائع وكان عاقبة أمره أن عبد الملك بن مروان أجاره من الحجاج في قصة فيها طول ذكرتها في كتاب معجم الشعراء بتمام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ت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التاء مثناة من فوقها والنسبة إليها بزيادة النون كذا ذكره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شعيب صالح بن العباس بن حمزة الخزاعي الإست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تاذ ب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تاء فوقها نقطتان والذال معجمة ساكنة والباء موحدة مفتوحة ور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 منها أبو الفضل محمد بن إبراهيم بن الفضل الأستاذ براني روى عنه أبو بكر بن مردو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تاذخر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خاء المعجمة وفتح الراء وذال معجمة وباقية ك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تارق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ظنه من قرى هم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ير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مد بن العباس بن فارس أبو جعفر الإستارقيني روى عن إبراهيم بن سعيد الجوهري ومحمد بن هاشم البعلبكي وذكر جماعة من أهل الشام ومصر وروى عنه القاسم بن أبي صالح والفضل بن الفضل الكندي وغيرهما وكان صدوق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تان البهقباذ الأسف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حدى كور السواد من الجانب الغربي ومن مشهور قراه وطساسيجه السيلحون ونست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تاق البهقباذ الأع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واد أيضا بالجانب الغربي ومن طساسيجه الفلوجة العليا والفلوجة السفلى وعين الت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تان البهقباذ الأو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واد أيضا بالجانب الغربي ومن طساسيجه سورا وسنذكر هذه الإستانات في البهقباذ بأتم من هذا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تان س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زة بن الحسن هو اسم للناحية المسماة بالجبل على ما حكاه لي أبو السرى سهل بن الحك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ضع عشرة كو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إستان الع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في غربي بغداد من السواد تشتمل على أربعة طساسيج وهي الأنبار وبادوريا وقطربل ومسك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سكري مثل الرست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ت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خراسان أظنها من نواحي بلخ، وإلى أحد هذه الإستانات ينسب أبو السعادات هبة الله بن عبد الصمد بن عبد المحسن الإستاني حدث عن علي بن أحمد البسري ولقي الشيخ أبا إسحاق الشيرازي قال الحافظ أبو طاهر السلفي أنشدني أبو السعادات الإستاني قال أنشدني الشيخ أبو إسحاق إبراهيم بن علي الشيرازي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رت ببغداد فأنكرت أهلـهـا                      وسكانها تحت الـتـراب رم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كأن لم تكن بغداد في الأرض بلدة                      ولم يك فيها سـاكـن ومـقـيم وأبو محمد مكي بن هبة الله بن عبد الصمد الأستاني ذكره أبو سعد حدث عن إسماعيل بن محمد بن ملة الأصبهاني وأبو الحسن علي بن أسعد بن رمضان الإستاني المقري الخياط حدث عن أبي الفتح محمد بن عبد الباقي بن أحمد بن سليمان وتوفي في شهر ربيع الأول سنة </w:t>
      </w:r>
      <w:r>
        <w:rPr>
          <w:rFonts w:cs="Traditional Arabic" w:ascii="MS Sans Serif" w:hAnsi="MS Sans Serif"/>
          <w:sz w:val="36"/>
          <w:szCs w:val="36"/>
        </w:rPr>
        <w:t>60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ت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تاء فوقها نقطتان وجيم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سم لكورة بالأندلس متصلة بأعمال رية بين القبلة والمغرب من قرطبة وهي كورة قديمة واسعة الرساتيق والأراضي على نهر سنجل وهو نهر غرناطة بينها وبين قرطبة عشرة فراسخ وأعمالها متصلة بأعمال قرطبة، ينسب إليها محمد بن ليث الإستجي محدث ذكره أبو سعيد بن يونس في تاريخه مات سنة </w:t>
      </w:r>
      <w:r>
        <w:rPr>
          <w:rFonts w:cs="Traditional Arabic" w:ascii="MS Sans Serif" w:hAnsi="MS Sans Serif"/>
          <w:sz w:val="36"/>
          <w:szCs w:val="36"/>
        </w:rPr>
        <w:t>32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تر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تاء المثناة من فوق وراء وألف وباء موحدة وألف و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ة كبيرة مشهورة أخرجت خلقا من أهل العلم في كل فن وهي من أعمال طبرستان بين سارية وجرجان في الإقليم الخامس طولها تسع وسبعون درجة وخمسون دقيقة وعرضها ثمان وثلاثون درجة ونصف وربع، وممن ينسب إليها القاضي أبو نصر سعد بن محمد بن إسماعيل المطرفي الأستراباذي قاضي أستراباذ وكان صالحا حسن السيرة ومات بآمل طبرستان في حدود سنة </w:t>
      </w:r>
      <w:r>
        <w:rPr>
          <w:rFonts w:cs="Traditional Arabic" w:ascii="MS Sans Serif" w:hAnsi="MS Sans Serif"/>
          <w:sz w:val="36"/>
          <w:szCs w:val="36"/>
        </w:rPr>
        <w:t>550</w:t>
      </w:r>
      <w:r>
        <w:rPr>
          <w:rFonts w:ascii="MS Sans Serif" w:hAnsi="MS Sans Serif" w:cs="Traditional Arabic"/>
          <w:sz w:val="36"/>
          <w:sz w:val="36"/>
          <w:szCs w:val="36"/>
          <w:rtl w:val="true"/>
        </w:rPr>
        <w:t xml:space="preserve">، وأبو نعيم عبد الملك بن محمد بن عدي الأستراباذي أحد الأئمة له كتاب في الجرح والتعديل وهو أقدم من أبي أحمد بن عدي الجرجاني صاحب كتاب الجرح والتعديل أيضا وشيخه وتوفي سنة </w:t>
      </w:r>
      <w:r>
        <w:rPr>
          <w:rFonts w:cs="Traditional Arabic" w:ascii="MS Sans Serif" w:hAnsi="MS Sans Serif"/>
          <w:sz w:val="36"/>
          <w:szCs w:val="36"/>
        </w:rPr>
        <w:t>3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ن ثلاث وثمانين سنة، والحسين بن الحسن بن محمد بن الحسين بن رامين الأسترباذي أبو محمد القاضي سمع بدمشق أبا بكر الميانجي وبجرجان أبا بكر الإسماعيلي وأبا أحمد بن عدي ونعيم بن أبي نعيم الأسترباذي وبخراسان محمد بن الحسين بن إسماعيل السراج وخلف بن محمد الخيام وأبا عمرو ابن نجيد وغيرهم بعدة بلاد وروى عنه أبو بكر الخطيب وقال كان صدوقا صالحا سافر الكثير ولقي الشيوخ الصوفية وأقام ببغداد إلى أن مات بها سنة </w:t>
      </w:r>
      <w:r>
        <w:rPr>
          <w:rFonts w:cs="Traditional Arabic" w:ascii="MS Sans Serif" w:hAnsi="MS Sans Serif"/>
          <w:sz w:val="36"/>
          <w:szCs w:val="36"/>
        </w:rPr>
        <w:t>4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ستراباذ كورة بالسواد يقال لها كرخ مي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ستراباذ كورة بنسا من نواحي خراسان عن بن البن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تر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تاء المثناة وسكون الراء وفتح السين الأخرى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ين كاشغر وختن من بلاد الت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نصر أحمد بن محمد بن علي الأسترسني البازكندي قدم بغداد في سنة </w:t>
      </w:r>
      <w:r>
        <w:rPr>
          <w:rFonts w:cs="Traditional Arabic" w:ascii="MS Sans Serif" w:hAnsi="MS Sans Serif"/>
          <w:sz w:val="36"/>
          <w:szCs w:val="36"/>
        </w:rPr>
        <w:t>49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ما ذكر القاضي أبو المحاسن عمر بن أبي الحسن الدمشق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دث بها عن أحمد بن عيسى بن عبيد الله الدلفي وذكر أنه سمع منه بإستراباذ سمع منه جماعة منهم أبو الرضا أحمد بن مسعود الناق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تغدادي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ضم ثم السكون وضم التاء المثناة وسكون الغين المعجمة ودالان مهملان بينهما ألف وياء ساكنة وزاي وهاء قرية على أربعة براسخ من نخشب بما وراء النهر، ينسب إليها جماعة، منهم أبو محمد عبد العزيز بن محمد بن عاصم بن رمضان الاستغداديزي المعروف بالنخشبي أحد العلماء الحفاظ توفي بنخشب في سنة </w:t>
      </w:r>
      <w:r>
        <w:rPr>
          <w:rFonts w:cs="Traditional Arabic" w:ascii="MS Sans Serif" w:hAnsi="MS Sans Serif"/>
          <w:sz w:val="36"/>
          <w:szCs w:val="36"/>
        </w:rPr>
        <w:t>45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45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تن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تاء المثناة ونون وألف وباء موحدة وألف و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بين الري وبينها عشرة فراسخ من ناحية طبرستان وهي أستوناوند وسيأتي ذكرها بأتم من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ت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تاء المثناة وواو و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نواحي نيسابور معناه بلسانهم المضحاة والمش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شتمل على ثلاث وتسعين قرية وقصبتها خبوشان قاله أبو القاسم البيهقي، 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توا ناحية في نواحي نيسابور تشتمل على نواح كثيرة وقرى جمة وتقرن بخوجان فيقال أستوا وخوجان وهي من عيون نواحي نيسابور وحدودها متصلة بحدود ن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خلق من العلماء والمحدث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جعفر محمد بن بسطام بن الحسن الأستوائي ولي قضاء نيسابور ودام له القضاء بها في أولاده وتوفي بها سنة </w:t>
      </w:r>
      <w:r>
        <w:rPr>
          <w:rFonts w:cs="Traditional Arabic" w:ascii="MS Sans Serif" w:hAnsi="MS Sans Serif"/>
          <w:sz w:val="36"/>
          <w:szCs w:val="36"/>
        </w:rPr>
        <w:t>432</w:t>
      </w:r>
      <w:r>
        <w:rPr>
          <w:rFonts w:ascii="MS Sans Serif" w:hAnsi="MS Sans Serif" w:cs="Traditional Arabic"/>
          <w:sz w:val="36"/>
          <w:sz w:val="36"/>
          <w:szCs w:val="36"/>
          <w:rtl w:val="true"/>
        </w:rPr>
        <w:t>، وعمر بن عقبة الأستوائي النيسابوري من أصحاب عبد الله بن المبارك وقد روى عن أصحاب ابن المبارك مثل وهبت بن زمعة وسلمة بن سليمان حدث عنه محمد بن عبد الوقاب الفراء ومحمد بن أشرس السلمي قاله الحاكم أبو عبد الله في تاريخ 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تور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أعمال وادي الحجارة بالأندلس أحدثه محمد بن عبد الرحمن بن الحكم بن هشام الأموي صاحب الأندلس عمره في نحر العد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توناو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تاء المثناة والواو ساكنة ونون وألف وواو مفتوحة ونون أخرى ساكنة ودال مهملة ومنهم من يقول استناباذ وقد تقدم، وهو اسم قلعة مشهورة بدنباوند من أعمال الري ويقال جرهد أيضا وهي من القلاع القديمة والحصون الوثي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يل إنها عمرت منذ ثلاثة آلاف سنة ونيف وكانت في أيام الفرس معقلا للمصمغان ملك تلك الناحية يعتمد بكليته عليه ومعنى المصمغان مس مغان والمس الكبير ومغان المجوس فمعناه كبير المجوس وحاصره خالد ابن برمك حتى غلب على ملكه وقلع دولته وأخذ بنتين له وقدم بهما بغداد فشراهما المهدي وأولدهما فإحداهما أم المنصور بن المهدي واسمها البحرية وأولد الأخرى ولدا اخر، ثم خربت هذه القلعة مدة وأعيدت عمارتها مرة بعد أخرى إلى أن كان آخر خرابها على يد أبي علي الصغاني صاحب جيش خراسان في نحو سنة </w:t>
      </w:r>
      <w:r>
        <w:rPr>
          <w:rFonts w:cs="Traditional Arabic" w:ascii="MS Sans Serif" w:hAnsi="MS Sans Serif"/>
          <w:sz w:val="36"/>
          <w:szCs w:val="36"/>
        </w:rPr>
        <w:t>3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عمرها على بن كتامة الديلمي وجمع فيه خزائنه وذخائره ثم انتقلت إلى فخر الدولة بن ركن الدولة بن بويه الديلمي بما فيها من الذخائر ثم تملكها الباطنية مدة فأنفذ السلطان محمد ابن جلال الدولة ملك شاه السلجوقي في سنة </w:t>
      </w:r>
      <w:r>
        <w:rPr>
          <w:rFonts w:cs="Traditional Arabic" w:ascii="MS Sans Serif" w:hAnsi="MS Sans Serif"/>
          <w:sz w:val="36"/>
          <w:szCs w:val="36"/>
        </w:rPr>
        <w:t>5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مير سنقر كنجك فحاصرها وأطال حتى افتتحها وخربها ولا علم بها بعد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ستي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تاء وياء ساكنة ونون مكسورة وياء و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دائني كان الناس يقدمون على عثمان بن عفان رضي الله عنه فيسألونه أن يعوضهم مكان ما خلفوا من أرضهم بالحجاز وتهامة ويقطعهم عوضه بالكوفة والبصرة فأقطع خباب بن الأرت إستينيا قرية بالك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تي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تاء وياء و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شهر مدن الغور بضم الغين المعجمة وهي جبال بين هراة وغزنة تذكر في موضعها أفادنيها بعض أهل هذه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م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فتح الهمزة والحاء المهملة بلفظ تثنية الأسحم وهو الأسود ويروى بكسر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د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بعد الألف باء موحدة وآخره 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عمرها أسد بن ذي السرو الحميري في إجتيازه مع تبع والعجم يسكنون السين عجمة وهي مدينة بينها وبين همذان مرحلة واحدة نحو العراق وبينها وبين مطابخ كسرى ثلاثة فراسخ وإلى قصر اللصوص أربعة فراسخ، وقد نسب إليها جماعة كثيرة من أهل العلم والحد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عبد الله الزبير بن عبد الواحد بن محمد بن زكرياء بن صالح بن إبراهيم الأسداباذي الحافظ سمع أبا يعلى الموصلي وغيره وتوفي سنة </w:t>
      </w:r>
      <w:r>
        <w:rPr>
          <w:rFonts w:cs="Traditional Arabic" w:ascii="MS Sans Serif" w:hAnsi="MS Sans Serif"/>
          <w:sz w:val="36"/>
          <w:szCs w:val="36"/>
        </w:rPr>
        <w:t>34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سداباذ أيضا قرية من أعمال بيهق ثم من نواحي نيسابور أنشأها أسد بن عبد الله القسري في سنة </w:t>
      </w:r>
      <w:r>
        <w:rPr>
          <w:rFonts w:cs="Traditional Arabic" w:ascii="MS Sans Serif" w:hAnsi="MS Sans Serif"/>
          <w:sz w:val="36"/>
          <w:szCs w:val="36"/>
        </w:rPr>
        <w:t>1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يث كان على خراسان من قبل أخيه خالد في أيام هشام بن عبد الم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بلد بالحزن أرض بني يربوع بن حنظلة ويقال فيه يسر أيضا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روش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راء وسكون الواو وفتح الشين المعجمة ونون كذا ذكره أبو سعد بالسين المهملة بعد الهمزة والأشهر الأعرف أن بعد الهمزة شين معجمة وسنذكره هناك بأتم مما ذكرناه ه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دينة بما وراء الن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شهورة من نواحي خلاط بأرم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ط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طاء المهمل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في الثغور الرومية من ناحية الشام غزاها سيف الدولة بن حمدان، فقال شاعره الصف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سأل عن أسطوان فقد سطا                      عليها بأنياب له ومـخـالـب وأخاف أن تكون التي قبلها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طو خوذ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عم الأطباء أنه اسم جزيرة في البحر من عدة جزائر وينبت فيها هذا العقار فسمي العقار باسم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اق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فاء وألف وقاف مضمومة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من نواحي إفريقية إذا خرجت من قابس تريد الغرب جئتها، ومنها إلى المهدية والغالب على كفتها الزيتون وهي منيعة ذات سور عن حجر بينها وبين المهدية مرحل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ان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اء وألف ونون مكسورة وباء موحدة ساكنة وراء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بانبر المتقدم ذكرها، وهي إحدى السبع التي سميت بها مدائن كسرى بالعراق المدائن وأصلها أسفانبر فعربت على أسبان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ج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سين الساكنة فاء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قرية بهمذان من رستاق ونجر بها منارة ذات الحوافر كتب خبرها في باب الح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فذ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فاء وسكون الذال المعجم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عباس أحمد بن علي بن إسماعيل بن علي بن أبي بكر الأسفذني الرازي توفي ببغداد سنة </w:t>
      </w:r>
      <w:r>
        <w:rPr>
          <w:rFonts w:cs="Traditional Arabic" w:ascii="MS Sans Serif" w:hAnsi="MS Sans Serif"/>
          <w:sz w:val="36"/>
          <w:szCs w:val="36"/>
        </w:rPr>
        <w:t>29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 عن إبراهيم بن موسى الفراء وروى عنه الطبراني وذكره ابن ماكولا في الأسعدي فوهم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راي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فاء وراء وألف وياء مكسورة وياء أخرى ساكنة ونون، بليدة حصينة من نواحي نيسابور على منتصف الطريق من جرجان واسمها القديم مهرجان سماها بذلك بعض الملوك لخضرتها ونضارتها ومهرجان قرية من أعمالها، وقال أبو القاسم البيه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صلها من اسبرايين بالباء الموحدة وأسبر بالفارسية هو الترس وأبين هو العادة فكأنهم عرفوا قديما بحمل التراس فسميت مدينتهم بذلك، وقيل بناها اسفنديار فسميت به ثم غير لتطاول الأيام وتشتمل ناحيتها على أربعمائة وإحدى وخمسين قرية و الله أعلم، وقال أبو الحسن علي بن نصر الفندورجي يتشوق اسفرايين وأه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في أرض اسفرايين عصبتي                      فما تنتهـي الـعـلـياء إلا إلـيه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ربت كل الناس بعـد فـراقـهـم                      فما ازددت إلا فرط ضن عـلـيهـ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نسب إليها خلق كثير من أعيان الأئ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يعقوب بن إسحاق بن إبراهيم الأسفراييني أحد حفاظ الدنيا سمع بالموصل من علي بن حرب الطائي وسافر في طلب الحديث إلى البلاد الشاسعة توفي سنة </w:t>
      </w:r>
      <w:r>
        <w:rPr>
          <w:rFonts w:cs="Traditional Arabic" w:ascii="MS Sans Serif" w:hAnsi="MS Sans Serif"/>
          <w:sz w:val="36"/>
          <w:szCs w:val="36"/>
        </w:rPr>
        <w:t>316</w:t>
      </w:r>
      <w:r>
        <w:rPr>
          <w:rFonts w:ascii="MS Sans Serif" w:hAnsi="MS Sans Serif" w:cs="Traditional Arabic"/>
          <w:sz w:val="36"/>
          <w:sz w:val="36"/>
          <w:szCs w:val="36"/>
          <w:rtl w:val="true"/>
        </w:rPr>
        <w:t xml:space="preserve">، وأبو إسحاق إبراهيم بن محمد بن إبراهيم الأسفراييني المشهوره توفي بنيسابور يوم عاشوراء سنة </w:t>
      </w:r>
      <w:r>
        <w:rPr>
          <w:rFonts w:cs="Traditional Arabic" w:ascii="MS Sans Serif" w:hAnsi="MS Sans Serif"/>
          <w:sz w:val="36"/>
          <w:szCs w:val="36"/>
        </w:rPr>
        <w:t>418</w:t>
      </w:r>
      <w:r>
        <w:rPr>
          <w:rFonts w:ascii="MS Sans Serif" w:hAnsi="MS Sans Serif" w:cs="Traditional Arabic"/>
          <w:sz w:val="36"/>
          <w:sz w:val="36"/>
          <w:szCs w:val="36"/>
          <w:rtl w:val="true"/>
        </w:rPr>
        <w:t>، وأبو عوانة يعقوب بن إسحاق بن إبراهيم بن يزيد الأسفراييني الحافظ صاحب المسند المصحح المخرج على كتاب مسلم أحد الحفاظ الجوالين والمحدثين المكثرين طاف الشام ومصر والبصرة والكوفة والحجاز وواسطا والجزيرة واليمن وأصبهان وفارس والري سمع بمصر يونس بن عبد الأعلى وأبا إبراهيم المزني والربيع بن سليمان ومحمدا وسعدا ابني عبد الحكيم وبالشام يزيد بن محمد بن عبد الصمد وغيره وبالعراق الحسن الزعفراني وعمر بن شبه وبخراسان محمد بن يحيى الذهلي ومسلم بن الحجاج وأحمد بن سعيد الدار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وى عنه خلق كثير منهم سليمان الطبراني وأبو أحمد بن عدي وحج خمس مرات وكان من أهل الاجتهاد والطلب والحفظ ومات سنة </w:t>
      </w:r>
      <w:r>
        <w:rPr>
          <w:rFonts w:cs="Traditional Arabic" w:ascii="MS Sans Serif" w:hAnsi="MS Sans Serif"/>
          <w:sz w:val="36"/>
          <w:szCs w:val="36"/>
        </w:rPr>
        <w:t>316</w:t>
      </w:r>
      <w:r>
        <w:rPr>
          <w:rFonts w:ascii="MS Sans Serif" w:hAnsi="MS Sans Serif" w:cs="Traditional Arabic"/>
          <w:sz w:val="36"/>
          <w:sz w:val="36"/>
          <w:szCs w:val="36"/>
          <w:rtl w:val="true"/>
        </w:rPr>
        <w:t xml:space="preserve">، ومحمد بن علي بن الحسن أبو علي الأسفراييني الواعظ يعرف بابن السقاء قال أبو عبد الله الحافظ أبو علي الأسفراييني من حفاظ الحديث والجوالين في طلبه والمعروفين بكثرة الحديث والتصنيف للشيوخ والأبواب وصحبة الصالحين من أئمة الصوفية في أقطار الأرض سمع بخراسان والعراق والجزيرة والشام وبمصر وبواسط والكوفة والبصرة وكتب بالري وقزوين وبرجرجان وطبرستان توفي بأسفرايين في ذي القعدة سنة </w:t>
      </w:r>
      <w:r>
        <w:rPr>
          <w:rFonts w:cs="Traditional Arabic" w:ascii="MS Sans Serif" w:hAnsi="MS Sans Serif"/>
          <w:sz w:val="36"/>
          <w:szCs w:val="36"/>
        </w:rPr>
        <w:t>372</w:t>
      </w:r>
      <w:r>
        <w:rPr>
          <w:rFonts w:ascii="MS Sans Serif" w:hAnsi="MS Sans Serif" w:cs="Traditional Arabic"/>
          <w:sz w:val="36"/>
          <w:sz w:val="36"/>
          <w:szCs w:val="36"/>
          <w:rtl w:val="true"/>
        </w:rPr>
        <w:t>، وأبو حامد أحمد بن محمد بن أحمد الفقيه الإمام الإسفراييني أقام ببغداد ودرس الفقه وانتهت إليه الرئاسة في مذهب الشافعي قيل كان يحضر درسه سبعمائة فقيه وكانوا يقولون لو رآه الشافعي رضي الله عنه لفرح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دت سنة </w:t>
      </w:r>
      <w:r>
        <w:rPr>
          <w:rFonts w:cs="Traditional Arabic" w:ascii="MS Sans Serif" w:hAnsi="MS Sans Serif"/>
          <w:sz w:val="36"/>
          <w:szCs w:val="36"/>
        </w:rPr>
        <w:t>3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دمت بغداد سنة </w:t>
      </w:r>
      <w:r>
        <w:rPr>
          <w:rFonts w:cs="Traditional Arabic" w:ascii="MS Sans Serif" w:hAnsi="MS Sans Serif"/>
          <w:sz w:val="36"/>
          <w:szCs w:val="36"/>
        </w:rPr>
        <w:t>36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درس الفقه من سنة </w:t>
      </w:r>
      <w:r>
        <w:rPr>
          <w:rFonts w:cs="Traditional Arabic" w:ascii="MS Sans Serif" w:hAnsi="MS Sans Serif"/>
          <w:sz w:val="36"/>
          <w:szCs w:val="36"/>
        </w:rPr>
        <w:t>37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لى أن مات سنة </w:t>
      </w:r>
      <w:r>
        <w:rPr>
          <w:rFonts w:cs="Traditional Arabic" w:ascii="MS Sans Serif" w:hAnsi="MS Sans Serif"/>
          <w:sz w:val="36"/>
          <w:szCs w:val="36"/>
        </w:rPr>
        <w:t>4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سفر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فاء والراء وسكون النون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غد سمرقند منها أبو فيد محمد بن محمد بن إسماعيل الإسفرنج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ز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سين والفاء تضم وتكسر وزاي وأل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من نواحي سجستان من جهة هراة، ينسب إليها أبو القاسم منصور بن أحمد بن الفضل بن نصر بن عصام الأسفزاري المنهاجي سمع عامة مشايخ وقته روى عن أبي عمرو بن عبد الواحد بن محمد المليحي كتاب دلائل النبوة لأبي بكر القفال الشاشي وكان وحيد عصره في حفظ شعائر الإسلام وأهله متبعا للآثار واعظا حسن الكلام حلو المنطق بعيد الإشارة في كلام الصوفية خادما لهم سخيا متواضعا كريم الطبع خفيف الروح من أعيان أهل العلم مؤمنا بأهل الخرقة قائما بحوائج المظلومين والمساكين يدخل على السلاطين والجبابرة يذكرهم الله ويحثهم على طاعته ويأمرهم بالمعروف وينهاهم عن المنكر لا يخاف من سطواتهم ولا يبالي بهم فيقبلون منه أمره قتل في همذان في السنة شهيدا على باب خانقاه أبي بكر المقري وقت الأسفار في الرابع عشر من شوال سنة </w:t>
      </w:r>
      <w:r>
        <w:rPr>
          <w:rFonts w:cs="Traditional Arabic" w:ascii="MS Sans Serif" w:hAnsi="MS Sans Serif"/>
          <w:sz w:val="36"/>
          <w:szCs w:val="36"/>
        </w:rPr>
        <w:t>50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ف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فاء وسي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قرب فاز يقال لها اسبس والق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خالد بن رقاد بن إبراهيم الدهلي الإسف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فاء، قرية من نواحي النهروان من أعمال بغداد بقرب إس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مسعود بن جامع أبو الحسن البصري الأسفي حدث ببغداد عن الحسين بن طلحة النعالي سمع منه أبو محمد عبد الله بن أحمد بن الخشاب النحوي في سنة </w:t>
      </w:r>
      <w:r>
        <w:rPr>
          <w:rFonts w:cs="Traditional Arabic" w:ascii="MS Sans Serif" w:hAnsi="MS Sans Serif"/>
          <w:sz w:val="36"/>
          <w:szCs w:val="36"/>
        </w:rPr>
        <w:t>54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ف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فاء وسكون النون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كورة أرغيان من نواحي نيسابور يقال لها سب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عامر بن شعيب الإسفنج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و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فاء وسكون الواو ونون و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حصن كان قرب معرة النعمان بالشام افتتحه محمود بن نصر بن صالح بن مرداس الكلابي فقال أبو يعلى عبد الباقي بن أبي حصن يمدحه ويذك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داتك منك في وجل وخوف                      يريدون المعاقل أن تصو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ظلوا حول أسفونا كـقـوم                      أتى فيهم فظلوا آسـفـين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ذكر أبو غالب بن مهذب المعري في تاريخه أن محمود بن نصر رهن ولده نصرا عند صاحب إنطاكية على أربعة عشر ألف دينار وخراب حصن أسفونا إذا ملك حلب وأخذها من عمه عط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ملك حلب خرب حصن أسفونا وأخرج لذلك عزيز الدولة ثابتا وشبل بن جامع وجمعا الناس من معرة النعمان وكفر طاب وأعمالهما حتى خرب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يج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فاء وياء ساكنة وجيم وألف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لدة كبيرة من أعيان بلاد ما وراء النهر في حدود تركستان ولها ولاية واسعة وقرى كالمدن ك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هي من الإقليم الخامس طولها ثمان وتسعون درجة وسدس وعرضها تسع وثلاثون درجة وخمسون دقيقة وكانت من أعمر بلاد الله وأنزهها وأوسعها خصبا وشجرا ومياها جارية ورياضا مزهرة ولم يكن بخراسان ولا بما وراء النهر بلد لا خراج عليه إلا أسفيجاب لأنها كانت ثغرا عظيما فكانت تعفى من الخراج لذلك ليصرف أهلها خراجها في ثمن السلاح والمعونة على المقام بتلك الأرض وكذلك كان ما يصاقبها من المدن نحو طراز وصبران وسانيكث وفاراب حتى أتت على تلك النواحي حوادث الدهر وصروف الزمان أولا من خوارزم شاه محمد بن تكش بن ألب أرسلان بن آق سنقر بن محمد بن أنوشتكين فإنه لما ملك ما وراء النهر وأباد ملك الخائنة وكانوا جماعة قد حفظ كل واحد منهم طرفه فلما لم يبق منهم أحدا عجز عن حفظ تلك البلاد لسعة مملكتها فخرب بيده أكثر تلك الثغور وأنهبها عساكره فجلا أهلها عنها وفارقوها بأجياد ملتفتة وأعناق إليها مائلة منعطفة فبقيت تلك الجنان خاوية على عروشها تبكي العيون وتشجي القلوب منهدمة القصور متعطلة المنازل والدور وضل هادي تلك الأنهار وجرت متحيرة في كل أوب على غير اختيار ثم تبع ذلك حوادث في سنة </w:t>
      </w:r>
      <w:r>
        <w:rPr>
          <w:rFonts w:cs="Traditional Arabic" w:ascii="MS Sans Serif" w:hAnsi="MS Sans Serif"/>
          <w:sz w:val="36"/>
          <w:szCs w:val="36"/>
        </w:rPr>
        <w:t>6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ي لم يجر منذ قامت السموات والأرض مثلها وهو ورود التتر خذلهم الله من أرض الصين فأهلكوا من بقي هنالك متماسكا فيمن أهلكوا من غيرهم فلم يبق من تلك الجنان المندرة والقصور المشرفة غير حيطان مهدومة وآثار من أمم معدومة وقد كان أهل تلك البلاد أهل دين متين وصلاح مبين ونسك وعبادة والإسلام فيهم غض المجنى حلو المعنى يحفظون حدوده ويلتزمون شروطه لم تظهر فيهم بدعة استحقوا بها العذاب والجلاء ولكن يفعل الله بعباده ما يشاء ويحكم ما ير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مت بهم الأيام عن قوص غدرها                      كأن لم يكونوا زينة الدهر مـ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زال جور الدهر يغشى ديارهم                      يكر علـيهـم كـرة ثـم كـ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جلاهم عنها جميعا فأصبـحـت                      منازلهم للناظـر الـيوم عـبـره وقد خرج من أسفيجاب طائفة من أهل العلم في كل ف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الحسن علي بن منصور بن عبد الله بن أحمد المؤدب المقري الأسفيجابي مات بعد الثمانين وثلاثمائة ولم يكن ثقة تكلموا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يذ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فاء وياء ساكنة وذال معجمة وأل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لاية على طرف بحر الديلم تشتمل على قرى واسعة وأعمال وصاحبها عاص لا يعطي لأحد طاعة لأنها جبال وعرة ومسالك ضي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يذاس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ستاق من نواحي هراة له ذكر في أخبار الدو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يذ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فاء وياء ساكنة وذال معجمة مفتوحة وباء موحد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عبد الله بن الوليد الأسفيذباني، وأسفيذبان من قرى 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يذ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جبال من أرض م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تل بها زياد بن خراش العجلي الخارجي هو وأتبا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يذدش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طره كالذي قبله ثم ذال مفتوحة مهملة وشين معجمة ساكنة وتاء مثناة معناه الصحراء البيض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حامد أحمد بن محمد بن موسى بن الصناج الخزاعي الأسفيذدشتي الأصبهاني مات سنة </w:t>
      </w:r>
      <w:r>
        <w:rPr>
          <w:rFonts w:cs="Traditional Arabic" w:ascii="MS Sans Serif" w:hAnsi="MS Sans Serif"/>
          <w:sz w:val="36"/>
          <w:szCs w:val="36"/>
        </w:rPr>
        <w:t>29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ي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شطر الذي قبله معناه، الأب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جبال كرمان عام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يذروذ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ناه ناحية النهر الأب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يرويه بن شهردار وذكر نظام الملك أبا علي بن إسحاق فقال سمعت عليه في بلد أسفيذروذبار في أيام الصبا بقراءة أبي الفضل القومساني لأجلنا عليه وأظ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ا بهمذان محلة أو قرية من قرا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يذ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شطر الذي قبله وزيادة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ري ويقال أسفذن بإسقاط ال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علي بن أبي بكر الرازي الأسفيذني حدث عن حماد بن يحيى عن قتادة عن أنس بن مالك عن النبي صلى الله عليه وسلم  من حوسب عذب  رواه عنه الحسن بن علي بن الحارث الهمذ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فاء وياء ساكنة وراء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فين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فاء وياء ساكنة ونون مفتوحة وقاف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من نواحي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فتوح مسعود بن أحمد الإسفينقاني يروي عن محمد بن عبد الله بن زيدة الضبي الأصبه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كسر الفاء، بلدة على شاطىء البحر المحيط بأقصى الم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ق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قاف والباء موحدة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ن عمل ب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حسن يحيى بن عبد الله بن علي اللخمي الراشدي الأسقبي كتب عنه السلفي حكايات وأخبارا عن أبي الفضل عبد الله بن الحسين بن بشر بن الجوهري الواعظ وغيره وقال مات في رمضان سنة </w:t>
      </w:r>
      <w:r>
        <w:rPr>
          <w:rFonts w:cs="Traditional Arabic" w:ascii="MS Sans Serif" w:hAnsi="MS Sans Serif"/>
          <w:sz w:val="36"/>
          <w:szCs w:val="36"/>
        </w:rPr>
        <w:t>535</w:t>
      </w:r>
      <w:r>
        <w:rPr>
          <w:rFonts w:ascii="MS Sans Serif" w:hAnsi="MS Sans Serif" w:cs="Traditional Arabic"/>
          <w:sz w:val="36"/>
          <w:sz w:val="36"/>
          <w:szCs w:val="36"/>
          <w:rtl w:val="true"/>
        </w:rPr>
        <w:t>، وله ثمانو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ق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قاف و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ادية كان به يوم من أيام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نت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يك عز في قضاعة ثابث                      فإن لنا برحرحان وأسقـف أي لنا في هذين الموضعين م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رأى الوراد ظل بأسقف                      يوما كيوم عروبة المتطاول أسق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اقيه مثل الذي قبله وزيادة الهاء، رستاق نزه بشجر نضر بالأندلس وقصبته غاف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كار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ثم الكاف وألف وراء مفتوحة ونون ويقال سكارن بإسقاط الهمزة، قرية بقرب دبوسية من نواحي الصغد من قرى كش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بكر بن حنظلة بن أنومرد الإسكارني الصغدي وابنه محمد بن بكر توفي بعد السبعين وثلاث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كسر ثم السكون وكاف وألف وفاء، إسكاف بني الجنيد كانوا رؤساء هذه الناحية وكان فيهم كرم ونباهة فعرف الموضع بهم وهو إسكاف العليا من نواحي النهروان بين بغداد وواسط من الجانب الشرقي وهناك إسكاف السفلي بالنهروان أيضا خرج منها طائفة كثيرة من أعيان العلماء والكتاب والعمال والمحدثين لم يتميزوا لنا وهاتان الناحيتان الآن خراب بخراب النهروان منذ أيام الملوك السلجوقية كان قد انسد نهر النهروان واشتغل الملوك عن إصلاحه وحفره باختلافهم وتطرقها عساكرهم فخربت الكورة بأجمعها، وممن ينسب إليه أبو بكر محمد بن محمد بن أحمد بن مالك الإسكافي روى عنه الدارقطني وأبو بكر بن مردويه ومات بإسكاف سنة </w:t>
      </w:r>
      <w:r>
        <w:rPr>
          <w:rFonts w:cs="Traditional Arabic" w:ascii="MS Sans Serif" w:hAnsi="MS Sans Serif"/>
          <w:sz w:val="36"/>
          <w:szCs w:val="36"/>
        </w:rPr>
        <w:t>35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ثقة، وأبو الفضل رزق بن موسى الإسكافي حدث عن يحيى بن سعيد القطان وأنس بن عياض الليثي وسفيان بن عيينة وشبابة بن سوار وسلمة بن عطية روى عنه عبد الله بن محمد بن ناجية ومحمد بن سلمان الباغندي ويحيى بن صاعد والقاضي المحاملي وكان ثقة ومنهم محمد بن عبد الله أبو جعفر الإسكافي عداده من أهل بغداد أحد المتكلمين من المعتزلة له تصانيف فكان يناظر الحسين بن علي الكرابيسي ويتكلم معه مات في سنة </w:t>
      </w:r>
      <w:r>
        <w:rPr>
          <w:rFonts w:cs="Traditional Arabic" w:ascii="MS Sans Serif" w:hAnsi="MS Sans Serif"/>
          <w:sz w:val="36"/>
          <w:szCs w:val="36"/>
        </w:rPr>
        <w:t>20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حمد بن يحيى بن هرون أبو جعفر الإسكافي حدث عن إسحاق بن شاهين الواسطي وعبدة بن عبد الله الصفار روى عنه الدارقطني والمعافا بن زكرياء الجريري وذكر الدارقطني أنه سمع منه بإسكاف، ومحمد بن، عبد المؤمن، الاسكافي، الخطيب القاضي بها حدث عن الحسن بن محمد بن عبيد العسكري ومحمد بن المظفر وأبي بكر الأبهري وكان ثقة متفقها في مذهب مالك روى عنه الخطيب و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سماعيل بن المؤمل بن الحسين بن إسماعيل الإسكافي أبو غالف سمع منه أبو المعالي عريزي بن عبد الملك الجيلي المعروف بشيذلة شيئا من شع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الحسن أحمد بن عمر بن أحمد الإسكافي سمع منه أبو حسن محمد بن أحمد بن محمد النحاس العطار وغيره وغير هؤلاء مذكورون في تاريخ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كب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كاف وباء موحدة وواو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حدى قلاع فارس المنيعة من رستاق نائ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رتقى إليها صعب جدا ليست مما يمكن فتحها عنوة وبها عين من الماء ح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كا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شهورة نحو صعيد مصر بينها وبين الفسطاط يومان من كورة الأطفيح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عبد العزيز بن مروان يكثر الخروج إليها والمقام بها للنزهة وبها مات، وقد أسقط نصيب الهمزة من أوله فقال يرثي عبد العزي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بت يوم الصعيد من سكر                      مصيبة ليس لي بها قبـل وقد زعم بعضهم أن موسى بن عمران عليه السلام ولد بأسكر وله بها مشهد يزار إلى هذه الغاية، وبمصر قرية أخرى يقال لها أشكر بالشين المعجمة تذ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كلك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كاف الأولى وسكون اللام وفتح الكاف الثانية وسكون النون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صغير بطخارستان بلخ كثيرة الخير ولها رساتيق وبها منبر وتسقط همزتها وستذكر في السين إن شاء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كندر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دال راء وواو ساكنة ونون قال أحمد بن ال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مدينة في شرقي أنطاكية على ساحل بحر الشام بينها وبين بغراس أربعة فراسخ وبينها وبين أنطاكية ثمانية فراسخ، ووجدت في بعض تواريخ الشام أن إسكندرونة بين عكا وص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إسكند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هل ال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اسكندر بن فيلفوس الرومي قتل كثيرا من الملوك وقهرهم ووطىء البلدان إلى أقصى الصين وبنى السد وفعل الأفاعيل ومات وعمره اثنتان وثلاثون سنة وسبعة أشهر ولم يسترح في شيء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ؤلف الكتاب وهذا إن صح فهو عجيب مفارق للعادات والذي أظنه والله أعلم أن مدة ملكه أو حدة سعده هذا المقدار ولم تحسب العلماء غير ذلك من عمره فإن تطواف الأرض بسير الجنود مع ثقل حركتها لاحتياجها في كل منزل إلى تحصيل الأقوات والعلوفة ومصابرة من يمتنع عليه من أصحاب الحصون يفتقر إلى زمان غير زمان السير ومن المحال أن تكون له همة يقاوم بها الملوك العظماء وعمره دون عشرين سنة وإلى أن يتسق ملكه ويجتمع له الجند وتثبت له هيبة في النفوس وتحصل له رياسة وتجربة وعقل يقبل الحكمة التي تحكى عنه يفتقر إلى مدة أخرى مديدة ففي أي زمان كان سيره في البلاد وملكه لها ثم إحداه ما أحدث من المدن في كل قطر منها واستخلافه الخلفاء عليها على أنه قد جرى في أيامنا هذه وعصرنا الذي نحن فيه في سنة سبع عشرة وثمان عشرة وستمائة من التتر الواردين من أرض الصين ما لو استمر لملكوا الدنيا كلها في أعوام يسيرة فإنهم ساروا من أوائل أرض الصين إلى أن خرجوا من باب الأبواب وقد ملكوا وخربوا من البلاد الإسلامية ما يقارب نصفها لأنهم ملكوا ما وراء النهر وخراسان وخوارزم وبلاد سجستان ونواحي غزنة وقطعة من السند وقومس وأرض الجبل بأسره غير أصبهان وطبرستان وأذربيجان وأران وبعض أرمينية وخرجوا من الدربند كل ذلك في أقل من عامين وقتلوا أهل كل مدينة ملكوها ثم خذلهم الله وردهم من حيث جاؤوا ثم إنهم بعد خروجهم من الدربند ملكوا بلاد الخزر واللان وروس وسقسين وقتلوا القبجاق في بواديهم حتى انتهوا إلى بنغار في نحو عام آخر فكان هذا عضد قصة الإسكندر على أن الإسكندر كان إذا ملك البلاد عمرها واستخلف عليها وهذا يفتقر إلى زمان غير زمان الخراب فق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هل السير بنى الإسكندر ثلاث عشرة مدينة وسماها كلها باسمه ثم تغيرت أساميها بعده وصار لكل واحدة منها اسم جديد فمنها الاسكندرية التي بناها في باورنق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الاسكندرية التي بناها تدعى المحصنة، ومنها الاسكندرية التى بناها ببلاد الهند، ومنها الاسكندرية التي في جاليقوس، ومنها الاسكندرية التي في بلاد السقوياسيس، ومنها الاسكندرية التي على شاطىء النهر الأعظم، ومنها الاسكندرية التي بأرض بابل، ومنها الإسكندرية التي هي ببلاد الصغد وهي سمرقند، ومنها الإسكندرية التي تدعى مرغبلوس وهي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الاسكندرية التي في مجاري الأنهار بالهند، ومنها الاسكندرية التي سميت كوش وهي 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الأسكندرية العظمى التي ببلاد مصر فهذه ثلاث عشرة إسكندرية نقلتها من كتاب ابن الفقيه كما كانت فيه مصورة، وقرأت في كتاب الحافظ أبي سعد أنشدني أبو محمد عبد الله بن الحسن بن محمد الإيادي من لف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اسكندرية قرية بين حلب وحم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ديب الأبيور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ويح نفسي لا أرى الدهر منزلا                      لعلوة إلا ظلت الـعـين تـذ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دام هذا الوجد لم يبق عبـرة                      ولو أنني من لجة البحر أغـرف</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اسكندرية أيضا قرية على دجلة بإزاء الجامدة بينها وبين واسط خمسة عشر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حمد بن المختار بن مبشر بن محمد بن أحمد بن على بن المظفر أبو بكر الاسكندراني من ولد الهادي بالله أمير المؤمنين تفقه على مذهب الشافعي رضي الله عنه وكان أديبا فاضلا خيرا قدم بغداد في سنة </w:t>
      </w:r>
      <w:r>
        <w:rPr>
          <w:rFonts w:cs="Traditional Arabic" w:ascii="MS Sans Serif" w:hAnsi="MS Sans Serif"/>
          <w:sz w:val="36"/>
          <w:szCs w:val="36"/>
        </w:rPr>
        <w:t>51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تظلما من عامل ظلمه فسمع منه أبو الفضل محمد بن ناصر الحافظ وغيره أبياتا من شعره قاله صاحب الفيصل، ومنها الإسكندرية قرية بين مكة والمدينة ذكرها الحاظ أبو عبد الله بن النخار في معجمه وأفادنيها من لفظ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ميع ما ذكرناه من المدن ليس فيها ما يعرف الآن بهذا الاسم إلا الاسكندرية العظ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ي بمصر، قال المنجمون طول الاسكندرية تسع وستون درجة ونصف عرضها ست وثلاثون درجة وثلث وفي زيج أبي عون طول الإسكندرية إحدى وخمسون درجة وعرضها إحدى وثلاثون درجة وهي في الإقليم الثالث وذكر آخر أن الاسكندرية في الإقليم الثاني وقال طولها إحدى وخمسون درجة وعشرون دقيقة وعرضها إحدى وثلاثون درجة، واختلفوا في أول من أنشأ الإسكندرية التي بمصر اختلافا كثيرا نأتي منه بمختصر لئلا نمل بالإكث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هب قوم إلى أنها إرم ذات العماد التي لم يخلق مثلها في البلاد وقد روي عن النبي صلى الله عليه وسلم أنه قال  خير مسالحكم الإسكندرية ويقال إن الإسكندر والفرما أخوان بنى كل واحد منهما مدينة بأرض مصر وسماها باسمه ولما فرغ الاسكندر من مدينته قال قد بنيت مدينة إلى الله فقيرة وعن الناس غنية فبقيت بهجتها ونضارتها إلى اليوم وقال الفرما لما فرغ من مدينته قد بنيت مدينة عن الله غنية وإلى الناس فقيرة فذهب نورها فلا يمر يوم إلا وش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ينهدم وأرسل الله عليها الرمال فدمرتها إلى أن دثرت وذهب أثرها، وعن الأزهر بن معب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ي عمر بن عبد العز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ن تسكن من مصر قلت أسكن الفسطاط فقال أف أم نتن أين أنت عن الطيبة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تهن 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إسكندرية، وقيل إن الاسكندر لما هم ببناء الإسكندرية دخل هيكلا عظيما كان لليونانيين فذبح فيه ذبائح كثيرة وسأل ربه أن يبين له أمر هذه المدنية هل يتم بناؤها أم هل يكون أمرها إلى خراب فرأى في منامه كأن رجلا قد ظهر له من الهيكل وهو يقول له إنك تبني مدينة يذهب صيتها في أقطار العالم ويسكنها من الناس ما لا يحص عددهم وتختلط الرياح الطيبة بهوائها ويثبت حكم أهلها وتصرف عنها السموم والحر وتطوى عنها قوة الحر والبرد والزمهرير ويكتم عنها الشرور حتى لا يصيبها من الشياطين خبل وإن جلبت عليها ملوك الأرض بجنودهم وحاصروها لم يدخل عليها ضرر، فبناها وسماها الاسكندرية ثم رحل عنها بعدما استتم بناءها فجال الأرض شرقا وغربا ومات بشهرزور وقيل ببابل وحمل إلى الاسكندرية فدفن فيها، وذكر آخرون أن الذي بناها هو الاسكندر الأول ذو القرنين الرومي واسمه أسك بن سلوكوس وليس هو الاسكندر بن فيلفوس وإن الاسكندر الأول هو الذي جال الأرض وبلغ الظلمات وهو صاحب موسى والخضر عليهما السلام وهو الذي بنى السد وهو الذي لما بلغ إلى موضع لا ينفذه أحد صور فرسا من نحاس وعليه فارس من نحاس ممسك يسرى يديه على عنان الفرس وقد مد يده اليمنى وفيها مكتوب ليس ورائي مذهب وزعموا أن بينه وبين الاسكندر الأخير صاحب دار المستولي على أرض فارس وصاحب أرسطاطاليس الحكيم الذي زعموا أنه عاش اثنتين وثلاثين سنة دهر طويل وإن الأول كان مؤمنا كما قص الله عنه في كتابه وعمر عمرا طويلا وملك الأرض، وأما الأخير فكان يرى رأي الفلاسفة ويذهب إلى قدم العالم كما هو رأي أستاذه أرسطاطاليس وقتل دارا ولم يتعد ملكه الروم وفارس، وذكر محمد بن إسحاق أن يعمر بن شداد بن عاد بن عوض بن إرم بن سام بن نوح عليه السلام هو الذي أنشأ الاسكندرية وهي كنيسة حنس وزير 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يعمر بن شداد أنشأت هذه المدينة وبنيت قناطرها ومعابرها قبل أن أضع حجرا على حجر وأجريت ماءها لأرفق بعمالها حتى لا يشق عليهم نقل الماء وصنعت معابر لممر أهل السبيل وصيرتها إلى البحر وفرقتها عند القبة يمينا وشمالا وكان يعمل فيها تسعون ألفا لا يرون لهم ربا إلا يعمر بن شداد وكان تاريخ الكتاب ألفا ومائتي سن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ابن عفير إن أول من بنى الاسكندرية جبير المؤتفكي وكان قد سخر بها سبعين ألف بناء وسبعين ألف مخندق وسبعين ألف مقنطر فعمرها في مائتي سنة وكتب على العمودين اللذين عند البقرات بالإسكندرية وهما أساطين نحاس يعرفان بالمسلتين أنا جبير المؤتفكي عمرت هذه المدينة في شدتي وقوتي حين لا شيبة ولا هرم أضناني وكنزت أموالها في مراجل جبيرية وأطبقته بطبق من نحاس وجعلته داخل البحر وهذان العمودان بالإسكندرية عند مسجد الرحمة، وروى أيضا أنه كان مكتوبا عليهما بالحميرية أنا شداد بن عاد الذي نصب العماد وجند الأجناد وسد بساعده الواد بنيت هذه الأعمدة في شدتي وقوتي إذ لا موت ولا شيب وكنزت كنزا على البحر في خمسين ذراعا لا تصل إليه إلا أمة هي آخر الأمم وهي أمة محمد صلى الله عليه وسلم، ويقال إنما دعا جبيرا المؤتفكي إلى بنائها أنه وجد بالقرب منها في مغارة على شاطىء البحر تابوتا من نحاس ففتحه فوجد فيه تابوتا من فضة ففتحه فإذا فيه درج من حجر ألماس ففتحه فإذا فيه مكحلة من ياقوتة حمراء مرودها عرق زبرجد أخضر فدعا بعض غلمانه فكحل إحدى عينيه بشيء مما كان في تلك المكحلة فعرف مواضع الكنوز ونظر إلى معادن الذهب ومغاص الدر فاستعان بذلك على بناء الاسكندرية وجعل فيها أساطين الذهب والفضة وأنواع الجواهر حتى إذا ارتفع بناؤها مقدار ذراع أصبح وقد ساخ في الأرض فأعاده أيضا فأصبح وقد ساخ فمكث على ذلك مائة سنة كلما ارتفع البناء ذراعا أصبح سائخا في الأرض فضاق ذرعا بذلك وكان من أهل تلك الأرض راع يرعى على شاطىء البحر وكان يفقد في كل ليلة شاة من غنمه إلى أن أضر به ذلك فارتصد ليلة فبينما كان يرصد فإذا بجارية قد خرجت من البحر كأجمل ما يكون من النساء فأخذت شاة من غنمه فباشر إليها وأمسكها قبل أن تعود إلى البحر وقبض على شعرها فامتنعت عليه ساعة ثم قهرها وسار بها إلى منزله فأقامت عنده مدة لا تأكل إلا اليسير ثم واقعها فأنست به وبأهله وأحبتهم ثم حملت وولدت فازداد أنسها وأنسهم بها فشكوا إليها يوما ما يقاسونه من تهدم بنائهم وسيوخه كلما علوه وأنهم إذا خرجوا بالليل اختطفوا فعملت لهم الطلسمات وصورت لهم الصور فاستقر البناء وتم أمر المدينة وأقام بها جبير المؤتفكي خمسمائة سنة ملكا لا ينازعه أحد وهو الذي نصب العمودين اللذين بها ويسميان المسلتين وكان أنفذ في قطعهما وحملهما إلى جبل بريم الأحمر سبعمائة عامل فقطعوهما وحملوهما ونصبهما في مكانهما غلام يقال له قطن بن جاود المؤتفكي وكان أشد من رؤي في الخلق فلما نصبهما على السرطانين النحاس جعل بإزائها بقرات نحاس كتب عليها خبره وخبر المدينة وكيف بناها ومبلغ النفقة عليها والم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غزاه رومان بن تمنع الثمودي فهزمه وقتل أصحابه قتلا ذريعا وأقام عمودا بالقرب منهما وكتب عليه أنا رومان الثمودي صنفت أصناف هذه المدينة وأسنان مدينة هرقل الملك بالدوام على الشهور والأعوام ما اختلق ابنا سمير وبقيت حصاة في ثبير وأنا غيرت كتاب جبير الشديد ونشرته بمناشير الحديد وستجدون قصتي ونعتي في طرف العمود، فولد رومان بزيعا فملك الاسكندرية بعده خمسين سنة لم يحدث فيها شيئا ملك بعده ابنه رحيب وهو الذي بنى الساطرون، بالاسكندرية وزبر على حجر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رحيب بن بزيع الثمودي بنيت هذه البنية في قوتي وشدتي وعمرتها في أربعين سنة على رأس ست وتسعين سنة من ملكي وولد رحيب مرة وولد مرة موهبا ملك بعد أبيه مائتي سنة وغزا أنيس بن معدى كرب العادي موهبا بالإسكندرية وملكها بعده ثم ملكها بعده يعمر بن شداد بن جناد بن صياد بن شمران بن مياد بن شمز بن برغش فغزاه ذفافة بن معاوية بن بكر العمليقي فقتل يعمر وملك الإسكندرية وهو أول من سمي فرعون بمصر وهو الذي وهب هاجر أم إسماعيل عليه السلام إلى إبراهيم عليه السلام وهذه أخبار نقلناها كما وجدناها في كتب العلماء وهي بعيدة المسافة من العقل لا يؤمن بها إلا من غلب عليه الجهل و الله أعلم، ولأهل مصر بعد إفراط في وصف الاسكندرية وقد أثبتتها علماؤهم ودونوها في الكتب فيها وهم، ومنها ما ذكره الحسن بن إبراهيم المصري قال كانت الإسكندرية لشدة بياض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يكاد يبين دخول الليل فيها إلا بعد وقت فكان الناس يمشون فيها وفي أيديهم خرق سود خوفا على أبصارهم وعليهم مثل لبس الرهبان السواد وكان الخياط يدخل الخيط في الإبرة بالليل وأقامت الاسكندرية سبعين سنة ما يسرج فيها ولا يعرف مدينة على عرضها وطولها وهي شطرنجية ثمانية شوارع في ثمانية، قلت أما صفة بياضها فهو إلى الان موجود فإن ظاهر حيطانهم شاهدناها مبيضة جميعها إلى اليسير النادر لقوم من الصعاليك وهي مع ذلك مظلمة نحو جميع البلدان وقد شاهدنا كثيرا من البلاد التي تنزل بها الثلوج في المنازل والصحارى ومساعدة النجوم بإشراقها عليها إذا أظلم الليل أظلمت كما تظلم جميع البلاد لا فرق بينهما فكيف يجوز لعاقل أن يصدق هذا ويقول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على الإسكندرية سبعة حصون وسبعة خناد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كتب عمرو بن العاص إلى عمر بن الخطاب رضي الله عنه إني فتحت مدينة فيها اثنا عشر ألف بقال يبيعون البقل الأخضر وأصبت فيها أربعين ألف يهودي عليهم الجز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ي عن عبد العزيز بن مروان بن الحكم لما ولي مصر وبلغه ما كانت الإسكندرية عليه استدعى مشايخها وقال أحب أن أعيد بناء الإسكندرية على ما كانت عليه فأعينوني على ذلك وأنا أمدكم بالأموال والرج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نظر أيها الأمير حتى ننظر في ذلك وخرجوا من عنده وأجمعوا على أن حفروا ناووسا قديما وأخرجوا منه رأس آدمي وحملوه على عجلة إلى المدينة فأمر بالرأس فكسر وأخذ ضرس من أضراسه فوجد وزنه عشرين رطلا على ما به من النخر والقدم فقالوا إن جئتنا بمثل هؤلاء الرجال حتى نعيد عمارتها على ما كانت فسكت، ويقال إن المعاريج التي بالإسكندرية مثل الدرج كانت مجالس العلماء يجلسون عليها على طبقاتهم فكان أوضعهم علما الذي يعمل الكيمياء من الذهب والفضة فإن مجلسه كان على الدرجة السفلى، وأما خبر المنارة فقد رووا لها أخبارا هائلة وآذعوا لها دعاوى عن الصدق عادلة وعن الحق مائلة فقالوا إن ذا القرنين لما أراد بناء منارة الإسكندرية أخذ وزنا معروفا من حجارة ووزنا اخر ووزنا من حديد ووزنا من نحاس ووزنا من رصاص ووزنا من قصدير ووزنا من حجارة الصوان ووزنا من ذهب ووزنا من فضة وكذلك من جميع الأحجار والمعادن ونقع جميع ذلك في البحر حولا ثم أخرجه فوجده قد تغير كله وحال عن حاله ونقصت أوزانه إلا الزجاج فإنه لم يتغير ولم ينقص فأمر أن يجعل أساس المنارة من الزجاج وعمل على رأس المنارة مرآة ينظر فيها الناظر فيرى المراكب إذا خرجت عن أفرنجة أو من القسطنطينية أو من سائر البلاد لغزو الإسكندرية فأضر ذلك بالروم فلم يقدروا على غزوها، وكانت فيها جمة تنفع من البرص ومن جميع الأدواء وكان على الروم ملك يقال له سليمان فظهر البرص في جسمه فعزم الروم على خلعه والاستبدال منه فقال انظروني أمض إلى جمة الاسكندرية وأعود فإن برئت وإلا شأنكم وما قد عزمتم ع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كان فعله هذا من إظهار البرص بجسمه حيلة ومكرا وإنما أراد قلع المرآة من المنارة ليبطل فعلها، فسار إليه في ألف مركب وكان من شرط هذه الجمة أن لا يمنع منها أحد يريد الاستشفاء بها فلما سار إليها فتحوا له أبوابها الشارعة إلى البحر فدخلها وكانت الجمة في وسط المدينة بإزاء المعاريج التي تجلس العلماء عليها فاستحم في مائها أياما ثم ذكر أنه قد عوفي من دائه وذهب ما كان به من بلوائه ولما أشرف على هذه الجمة وما تشفي من الأدواء وكان قد تمكن من البلد بكثرة رجاله فقال هذه أضر من المراة ثم أمر بها فغورت وأمر أن تقلع المراة ففعل وأنفذ مركبا إلى القسطنطينية وآخر إلى أفرنجة وأمر من أشرف على المنارة ونظر إلى المركبين إذا دخلا القسطنطينية وأفرنجة وخرجا منها فأعلم أنهما لما بعدا عن الإسكندرية يسيرا غابا عنه فعاد إلى بلاده وقد أمن غائلة المرآة، وقيل إن أول من عمر المنارة امرأة يقال لها دلوكة بنت زبا وسيأتي ذكرها في هذا الكتاب في حائط العجوز وغيره، وقيل بل عمرتها ملكة من ملوك الروم يقال لها قلبطرة وهي في زعم بعضهم التي ساقت الخليج إلى الإسكندرية حتى جاءت به إلى مدينتها وكان الماء لا يصل إلا إلى قرية يقال لها كسا، والأخبار والأحاديث عن مصر وعن الإسكندرية ومنارتها من باب حدث عن البحر ولا حرج وكثرها باط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هاويل لا يقبلها إلا جاهل، ولقد دخلت الإسكندرية وطوفتها فلم أر فيها ما يعجب منه إلا عمودا واحدا يعرف الان بعمود السواري تجاه باب من أبوابها يعرف بباب الشجرة فإنه عظيم جدا هائل كأنه المنارة العظيمة وهو قطعة واحدة مدور منتصب على حجر عظيم كالبيت المربع قطعة واحدة أيضا وعلى رأس العمود حجر اخر مثل الذي في أسفله فهذا يعجز أهل زماننا عن معالجة مثله في قطعه من مقطعه وجنبه من موضعه ثم نصبه على ذلك الحجر ورفع الآخر إلى أعلاه ولو اجتمع عليه أهل الإسكندرية بأجمعهم فهو يدل على شدة حامليه وحكمة ناصبيه وعظمة همة الآمر به، وحدثني الوزير الكبير الصاحب العالم جمال الدين القاضي الأكرم أبو الحسن علي بن يوسف بن إبراهيم الشيباني القفطي أدام الله أيامه ثم وقفت على مثل ما حكاه سواء في بعض الكتب وهو كتاب ابن الفقيه وغيره أنه شاهد في جبل بأرض أسوان عمودا قد نقر وهن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موضعه من الجبل طوله ودوره ولونه مثل هذا العمود المذكور كأن المنية عاجلت الملك الذي أمر بعمله فبقي على حا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محمد الهمذاني وكانوا ينحتون السواري من جبال أسوان وبينها وبين الاسكندرية مسيرة شهر البريد ويحملونها على خشب الأطواف في النيل وهو خشب يركب بعضه على بعض وتحمل الأعمدة وغيرها عليه، وأما منارة الإسكندرية فقد قدمنا إكثارهم في وصفها ومبالغتهم في عظمها وتهويلهم في أمرها وكل ذلك كذب لا يستحي حاكيه ولا يراقب الله راويه ولقد شاهدتها في جماعة من العلماء وكل عاد منا متعجبا من تخرص الرواة وذلك إنما هي بنية مربعة شبيهة بالحصن والصومعة مثل سائر الأبنية ولقد رأيت ركنا من أركانها وقد تهدم فدعمه الملك الصالح رزيك أو غيره من وزراء المصريين واستجده فكان أحكم وأتقن وأحسن من الذي كان قبل وهو ظاهر فيه كالشامة لأن حجارة هذا المستجد أحكم وأعظم من القديم وأحسن وضعا ورصفا، وأما صفتها التي شاهدتها فإنها حصن عال على سن جبل مشرف في البحر في طرف جزيرة بارزة في ميناء الإسكندرية بيني وبين البر نحو شوط فرس وليس إليها طريق إلا في ماء البحر الملح وبلغني أنه يخاض من أحد جهاته الماء إليها والمنارة مربعة البناء ولها درجة واسعة يمكن الفارس أن يصعدها بفرسه، وقد سقفت الدرج بحجارة طوال مركبة على الحائطين المكتنفي الدرجة فيرتقى إلى طبقة عالية يشرف منها على البحر بشرافات محيطة بموضع آخر كأنه حصن آخر مربع يرتقي فيه بدرج أخرى إلى موضع اخر يشرف منه على السطح الأول بشرافات أخرى وفي هذا الموضع قبة كأنها قبة الديدبان وهذا شكلها،ويل لا يقبلها إلا جاهل، ولقد دخلت الإسكندرية وطوفتها فلم أر فيها ما يعجب منه إلا عمودا واحدا يعرف الان بعمود السواري تجاه باب من أبوابها يعرف بباب الشجرة فإنه عظيم جدا هائل كأنه المنارة العظيمة وهو قطعة واحدة مدور منتصب على حجر عظيم كالبيت المربع قطعة واحدة أيضا وعلى رأس العمود حجر اخر مثل الذي في أسفله فهذا يعجز أهل زماننا عن معالجة مثله في قطعه من مقطعه وجنبه من موضعه ثم نصبه على ذلك الحجر ورفع الآخر إلى أعلاه ولو اجتمع عليه أهل الإسكندرية بأجمعهم فهو يدل على شدة حامليه وحكمة ناصبيه وعظمة همة الآمر به، وحدثني الوزير الكبير الصاحب العالم جمال الدين القاضي الأكرم أبو الحسن علي بن يوسف بن إبراهيم الشيباني القفطي أدام الله أيامه ثم وقفت على مثل ما حكاه سواء في بعض الكتب وهو كتاب ابن الفقيه وغيره أنه شاهد في جبل بأرض أسوان عمودا قد نقر وهن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موضعه من الجبل طوله ودوره ولونه مثل هذا العمود المذكور كأن المنية عاجلت الملك الذي أمر بعمله فبقي على حا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محمد الهمذاني وكانوا ينحتون السواري من جبال أسوان وبينها وبين الاسكندرية مسيرة شهر البريد ويحملونها على خشب الأطواف في النيل وهو خشب يركب بعضه على بعض وتحمل الأعمدة وغيرها عليه، وأما منارة الإسكندرية فقد قدمنا إكثارهم في وصفها ومبالغتهم في عظمها وتهويلهم في أمرها وكل ذلك كذب لا يستحي حاكيه ولا يراقب الله راويه ولقد شاهدتها في جماعة من العلماء وكل عاد منا متعجبا من تخرص الرواة وذلك إنما هي بنية مربعة شبيهة بالحصن والصومعة مثل سائر الأبنية ولقد رأيت ركنا من أركانها وقد تهدم فدعمه الملك الصالح رزيك أو غيره من وزراء المصريين واستجده فكان أحكم وأتقن وأحسن من الذي كان قبل وهو ظاهر فيه كالشامة لأن حجارة هذا المستجد أحكم وأعظم من القديم وأحسن وضعا ورصفا، وأما صفتها التي شاهدتها فإنها حصن عال على سن جبل مشرف في البحر في طرف جزيرة بارزة في ميناء الإسكندرية بيني وبين البر نحو شوط فرس وليس إليها طريق إلا في ماء البحر الملح وبلغني أنه يخاض من أحد جهاته الماء إليها والمنارة مربعة البناء ولها درجة واسعة يمكن الفارس أن يصعدها بفرسه، وقد سقفت الدرج بحجارة طوال مركبة على الحائطين المكتنفي الدرجة فيرتقى إلى طبقة عالية يشرف منها على البحر بشرافات محيطة بموضع آخر كأنه حصن آخر مربع يرتقي فيه بدرج أخرى إلى موضع اخر يشرف منه على السطح الأول بشرافات أخرى وفي هذا الموضع قبة كأنها قبة الديدبان وهذا شكل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س فيها كما يقال غرف كثيرة ومساكن واسعة يضل فيه الجاهل بها بل الدرجة مستديرة بشيء كالبئر فارغ زعموا أنه مهلك وأنه إذا ألقي فيه الشيء لا يعرف قراره ولم أختبره و الله أعلم به ولقد تطلبت الموضع الذي زعموا أن المرآة كانت فيه فما وجدته ولا أثره والذين يزعمون أنها كانت فيه هو حائط بينه وبين الأرض نحو مائة ذراع أو أكثر وكيف ينظر في مراة بينها وبين الناظر فيها مائة ذراع أو كثر ومن أعلى المنارة فلا سبيل للناظر في هذا الموضع فهذا الذي شاهدته وضبطته وكل ما يحكى غير هذا فهو كذب لا أصل له، وذكر ابن زولاق أن طول منارة الإسكندرية مائتا ذراع وثلاثون ذراعا وأنها كانت في وسط البلد وإنما الماء طفح على ما حولها فأخربه وبقيت هي لكون مكانها كان مشرفا على غيره، وفتحت الإسكندرية سنة عشرين من الهجرة في أيام عمر بن الخطاب رضي الله عنه على يد عمرو بن العاص بعد قتال وممانعة فلما قتل عمر وولي عثمان رضي الله عنه ولى مصر جميعها عبد الله بن سعد بن أبي سرح أخاه من الرضاح فطمع أهل الإسكندرية ونقضوا فقيل لعثمان ليس لها إلا عمرو بن العاص فإن هيبته في قلوب أهل مصر قوية فأنفذه عثمان ففتحها ثانية عنوة وسلمها إلى عبد الله بن سعد بن أبي سرح وخرج من مصر فما رجع إليها إلا في أيام معا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القاضي المفضل أبو الحجاج يوصف بن أبي طاهر إسماعيل بن أبي الحجاج المقدسي عارض الجيش لصلاح الدين يوسف بن أيوب قال حدثني الفقيه أبو العباس أحمد بن محمد الأبي وأبة من بلاد إفري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ذكر ليلة وأنا أمشي مع الأديب أبي بكر أحمد بن محمد العيدي على ساحل بحر عدن وقد تشاغلت عن الحديث معه فسألني عن أي شيء أنت مفكر فعرفته أنني قد عملت في تلك الساعة شعرا، وهو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ظر البدر مرتاحا لرؤيتـه                      لعل طرف الذي أهواه ينظره فقال مرتج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راقد الليل بالإسكنـدرية لـي                      من يسهر الليل وجدا بي وأسه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حظ النجم تذكـارا لـرؤيتـه                      وإن مرى دمع أجفاني تذكـ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ظر البدر مرتاحـا لـرؤيتـه                      لعل عين الذي أهواه تنـظـره قلت ولو استقصينا في أخبار الاسكندرية جميع ما بلغنا لجاء في غير مجلد وهذا كاف بحمد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سكون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كيفغ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كأنه جمع سلم، وهو من شجر الغضا الواحدة سل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بالعلاة من أرض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ل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نون، وهو نهر بالبصرة لأسلم بن زرعة أقطعه إياه معاوية، وهذا اصطلاح قديم لأهل البصرة إذا نسبوا النهر والقرية إلى رجل زادوا في آخر اسمه ألفا ونونا كقولهم عبادان نسبة إلى عباد بن الحصين وزيادان نسبة إلى زياد حتى قالوا عبد اللان نسبة إلى عبد الله وكأنها من نسب الفرس لأن أكثر أهل تلك القرى فرس إلى هذه الغا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م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ميم وسكون النون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مرقند ويقال لها سمند بإسقاط اله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فتح محمد بن عبد الحميد بن الحسن الأسمن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ميث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ميم وياء ساكنة وثاء مثلثة مفتوح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قرى الكشانية قريبة من سمرقند بما وراء النهر، والشهور بالنسبة إليها أبو بكر محمد بن النضر الأسميثني يروي عن أبي عيسى الترمذي توفي قبل سنة </w:t>
      </w:r>
      <w:r>
        <w:rPr>
          <w:rFonts w:cs="Traditional Arabic" w:ascii="MS Sans Serif" w:hAnsi="MS Sans Serif"/>
          <w:sz w:val="36"/>
          <w:szCs w:val="36"/>
        </w:rPr>
        <w:t>32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نون وألف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أقصى الصعيد وليس وراءها إلا أدفوا وأسوان ثم بلاد النوبة وهي على شاطىء النيل من الجانب الغربي في الإقليم الث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ها من الغرب أربع وخمسون درجة وأربع عشرة دقيقة وعرضها أربع وعشرون درجة وأربعون دقيقة وهي مدينة عامرة طيبة كثيرة النخل والبساتين والتجارة، وقد نسب إليها ق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ا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ي الدولة أبو البركات محمد بن حمزة بن أحمد التنوخي لم أر أفصح من القاضي أبي الحسن علي بن النضر الإسنائي قاضي الصعيد ولا آدب منه ولا أكثر احتمالا وكان يحفظ كتاب الله وقرأ القراآت وسمع الصحاح كلها ويحفظ كتاب سيبويه وقرأ علوم الأوائل وكتاب أوقليدس وله شعر وترسل توفي بمصر سنة </w:t>
      </w:r>
      <w:r>
        <w:rPr>
          <w:rFonts w:cs="Traditional Arabic" w:ascii="MS Sans Serif" w:hAnsi="MS Sans Serif"/>
          <w:sz w:val="36"/>
          <w:szCs w:val="36"/>
        </w:rPr>
        <w:t>5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فلسفيا يتظاهر ذلك عنه ويتظاهر بمذهب الإسماعي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ن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من مخلاف سن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نونان بينهما 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ر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ن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نون وفتح الميم وهاء، ويروى بضم الهمزة وهو مما استدركه أبو إسحاق الزجاج على ثعلب في كتاب الفصيح فقال وقلت أسنمة بفتح الهمزة والأصمعي يقوله بضم الهمزة والنون فقال ثعلب هكذا رواه لنا ابن الأعرابي فقال له أنت تدري أن الأصمعي أضبط لمثل هذا، وقال ابن قتيبة أسنمة جبل بقرب طخفة بضم ال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قد حكى بعض اللغوين أسنمة وهو من غريب، الأبنية لأن سيب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س في الأسماء والصفات أفعل بفتح الهمزة إلا أن يكسر عليه الواحد للجمع نحو أكلب وأعبد وذكر ابن قتيبة أنه جبل وذكر صاحب كتاب العين أنه رملة ويصدقه قو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رسوا ساعة في كثب أسنمة                      ومنهم بالقسوميات معـتـرك وقال غيرهما أسنمة أكمة معروفة بقرب طخفة وقيل قريب عن فلج يضاف إليها ما حولها فيقال أسنم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اه بعضهم أسنمة بلفظ جمع سن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أكمات، وأنشد ل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رمل عرنان أومن رمل أسنمة وقال التوزي رمل أسنمة جبال من الرمل كأنها أسنمة الإبل وقيل أسنمة رملة على سبعة أيام من البصرة، وقال عمارة أسنمة نقا محدد طويل كأنه سنام وهي أسفل الدهناء على طريق فلج وأنت مصعد إلى مكة وعنده ماء يقال له العشر وكان أبو عمرو بن العلاء يقول أسنمة بضم الهمزة روى ذلك عنه الأصمعي، وقال ربيعة بن مقر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ـديار كـأنـهـا لـم تـحـلـل                      بجنوب أسنمة فقـف الـعـنـص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رست معالمها فبـاقـي رسـمـهـا                      خلق كعنوان الكـتـاب الـمـحـ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ار لسـعـدى إذ سـعـاد كـأنـهـا                      رشأ غضيض الطرف رخص المفصل وقرأت بخط أبي الطيب أحمد بن أحمد المعروف بابن أخي الشافعي الذي نقله من خط أبي سعيد السكري أسنمة بفتح أوله وضم النون، وقال هو موضع في بلاد بني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لك في تف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لعواذل هل تنهاك تـجـربة                      أما ترى الشيب والإخوان قد دلف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تلم علـى ربـع بـأسـنـمة                      إلا لعينيك جار غـربـه يكـ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كان مذ رحلوا من أرض أسنمة                      إلا الذميل لها ورد ولا عـلـف أ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باليمن وقيل واد في بلاد بني العج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ارتك دهماء وهنا بعد ما هجعت                      عنها العيون بأعلى القاع من أسن وقال نصر أسن واد باليمن وقيل من أرض بني عامر المتصلة باليمن، وقال ابن مقب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ت سليمى غداة القاع مـن أسـن                      لاخير في العيش بعد الشيب والك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الحياء ولولا الدين عبتـكـمـا                      ببعض ما فيكما إذ عبتما عـوري أسوا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ضم وسكون ثانيه وواو وأل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كسورة وياء مشددة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مظفر سهل بن محمد بن أحمد الأشراري حدث عن أبي عبد الله محمد بن إسحاق وأبي بكر الطلحي وأبي إسحاق بن إبراهيم النيلي وغيرهم، وعنها أبو بكر شهريار بن محمد بن أحمد بن شهريار، أبو بكر الأسواري سافر إلى مكة والبصرة وحدث عن أبي يعقوب يوسف بن يعقوب النجيري وأبي قلابة محمد بن أحمد بن حمدان إمام الجامع بالبصرة وسمع بمكة أبا علي الحسن بن داود بن سليمان بن خلف المصري سمع منه عبد العزيز وعبد الواحد بن أحمد بن عبد الله بن أحمد بن قاذويه وعبد الرحمن بن محمد بن إسحاق ومحمد بن علي الجوزداني، وعبد الواحد بن أحمد بن محمد بن يحيى الأسواري أبو القاسم الأصبهاني حدث عن أبي الشيخ الحافظ روى عنه قتيبة بن سعيد المعداني قاله يحيى بن من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مر بن عبد العزيز بن محمد بن علي الأسواري أبو بكر من أهل أصبهان حدث ع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بى القاسم عبيد الله بن عبد الله وأبي زفر الذهلي بن عبد الله الجيراني الضبي سمع منه محمد بن علي الجوزداني وغيره وأبو بكر محمد بن الحسين الأسواري الأصبهاني حدث عن أحمد بن عبيد الله بن أبي القاسم النهرديري روى عنه يحيى بن مندة إجازة في تاريخه، وأبو بكر محمد بن علي الأسواري حدث عن أبيه عن علي بن أحمد بن عبد الرحمن الغزال الأصبهاني بالبصرة كتب عنه أبو نصر محمد بن عمر البقال، وأبو الحسين علي بن أبو بكر محمد بن بابويه الأسواري الأصبهاني أحد الأغنياء ذو ورع ودين روى عن أبي عمران موسى بن بيان روى عنه أبو أحمد الكرجي قاله يحيى، وأبو الحسن علي بن محمد بن الهيثم الأسواري الزاهد الصوفي مات في سنة </w:t>
      </w:r>
      <w:r>
        <w:rPr>
          <w:rFonts w:cs="Traditional Arabic" w:ascii="MS Sans Serif" w:hAnsi="MS Sans Serif"/>
          <w:sz w:val="36"/>
          <w:szCs w:val="36"/>
        </w:rPr>
        <w:t>43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كثير الحديث سمع أبا بكر أحمد بن عبيد الله النهرديري وغيره روى عنه عبد الرحمن بن محمد وإسحاق بن عبد الوهاب بن مندة، وأحمد بن علي الأسواري روى عنه الحافظ أبو موسى الأصبهاني، فهؤلاء منسوبون إلى قرية بأصبهان كما ذكرنا وقد نسب بهذا اللفظ إلى الأسوار واحد الأساورة من الفرس كانوا نزلوا في بني تميم بالبصرة واختطوا بها خطة وانتموا إليهم وقد غلط فيهم أحد المتأخرين وجعلهم في بني تميم وسنذكرهم في نهر الأساورة من هذا الكتاب على الصواب ونحكي أمرهم على الوجه الصحيح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سو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السوط دارة الأسواط بظهر الأبرق بالمضجع تناوحه جمة، وهي برقة بيضاء لبني قيس بن جزء بن كعب بن أبي بكر بن كلاب، والأسواط في الأصل مناقع الماء والدارة كل أرض اتسعت فأحاطت بها الجب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سو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جوز أن يكون جمع السوف وهو الشم أو جمع السوف وهو الصبر أو يجعل سوف الحرف الذي يدخل على الأفعال المضارعة اسما ثم جمعه كل ذلك سائغ، وهو اسم حرم المدينة وقيل موضع بعينه بناحية البقيع وهو موضع صدقة زيد بن ثابت الأنصاري وهو من حرم المدينة حكى ابن أبي ذئب عن شرحبيل بن سعد قال كنت مع زيد بن ثابت بالأسواف فأخذوا طيرا فدخل زيد فدفعوه في يدي وفروا قال فأخذ الطير فأرسله ثم ضرب في قفائي وقال لا أم لك ألم تعلم أن رسول الله صلى الله عليه وسلم حرم ما بين لابتيها أس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بالسكون وواو وألف ونون ووجدته بخط أبي سعيد السكري سوان بغير الهمزة، وهي مدينة كبيرة وكورة في آخر صعيد مصر وأول بلاد النوبة على النيل في شرقيه وهي في الإقليم الثاني طولها سبع وخمسون درجة وعرضها اثنتان وعشرون درجة وثلاثون دقيقة وفي جبالها مقطع العمد التي بالإسكندرية قال أبو بكر الهر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أسوان الجنادل ورأيت بها آثار مقاطع العمد في جبال أسوان وهي حجارة مانعة ورأيت عمودا قريبا من قرية يقال لها بلاق أو براق يسمونها الصقالة وهو ماتع مجزع بحمرة ورأسه قد غطاه الرمل فذرعت ما ظهر منه فكان خمسة وعشرين ذراعا وهو مربع كل وجه منه سبعة أذرع وفي النيل هناك موضع ضيق ذكر أنهم أرادوا أن يعملوا جسرا على ذلك الموضع ، وذكر آخرون أنه أخو عمود السواري الذي بالإسكندرية، وقال الحسن بن إبراهيم المصري بأسوان من التمور المختلفة وأنواع الأرطاب وذكر بعض العلماء أنه كشف أرطاب أسوان فما وجد شيئا بالعراق إلا وبأسوان مثله وبأسوان ما ليس بالع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أخبروني أبو رجاء الأسو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أحمد بن محمد الفقيه صاحب قصيدة البكرة أنه يعرف بأسوان رطبا أشد خضرة من السلق، وأمر الرشيد أن تحمل إليه أنواع التمور من أسوان من كل صنف تمرة واحدة فجمعت له ويبة وليس بالعراق هذا ولا بالحجاز ولا يعرف في الدنيا بسر يصير تمرا ولا يرطب إلا بأسوان ولا يتمر من بلح قبل أن يصير بسرا إلا بأس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سألت بعض أهل أسوان عن ذلك فقال لي كلما تراه من تمر أسوان لينا فهو مما تمر بعد أن يصير رطبا وما رأيته أحمر مغير اللون فهو مما يتمر بعد أن صار يسرا وما وجدته أبيض فهو مما يتمر بعد أن صار بلحا، وقد ذكرها البحتري في مدحه خمارويه بن طول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لقيني الى رباع أبي الجي                      ش حظار التغوير أو غر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ـين أسـوان والـعــرا                      ق زها رعية ما يغبها نظر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نسب إلى أسوان قوم من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عبد الله محمد بن عبد الوهاب بن أبي حاتم الأسواني حدث عن محمد بن المتوكل بن أبي السري روى عنه أبو عوانة الإسفراييني وأبو يعقوب إسحاق بن إدريس الأسواني من أهل البصرة كان يسرق الحديث، والقاضي أبو الحسن أحمد بن علي بن إبراهيم بن الزبير الغساني الأسواني الملقب بالرشيد صاحب الشعر والتصانيف ولي ثغر الإسكندرية وقتل ظلما في سنة </w:t>
      </w:r>
      <w:r>
        <w:rPr>
          <w:rFonts w:cs="Traditional Arabic" w:ascii="MS Sans Serif" w:hAnsi="MS Sans Serif"/>
          <w:sz w:val="36"/>
          <w:szCs w:val="36"/>
        </w:rPr>
        <w:t>56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نسبه السلفي وكتب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خوه المهذب أبو محمد الحسن بن علي كان أشعر من أخيه وهو مصنف كتاب النسب مات سنة </w:t>
      </w:r>
      <w:r>
        <w:rPr>
          <w:rFonts w:cs="Traditional Arabic" w:ascii="MS Sans Serif" w:hAnsi="MS Sans Serif"/>
          <w:sz w:val="36"/>
          <w:szCs w:val="36"/>
        </w:rPr>
        <w:t>561</w:t>
      </w:r>
      <w:r>
        <w:rPr>
          <w:rFonts w:ascii="MS Sans Serif" w:hAnsi="MS Sans Serif" w:cs="Traditional Arabic"/>
          <w:sz w:val="36"/>
          <w:sz w:val="36"/>
          <w:szCs w:val="36"/>
          <w:rtl w:val="true"/>
        </w:rPr>
        <w:t>، وأبو الحسن فقير بن موسى بن فقير الأسواني حدث بمصر عن محمد بن سليمان بن أبي فاطمة وحدث عن أبي حنيفة قحزم بن عبد الله بن قحزم الأسواني عن الشافعي بحكاية حدث عنه أبو بكر حمد بن إبراهيم بن المقري الأصبهاني في معجم شيوخ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وام بن الأصبغ بحذاء بطن 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يقال له الأسود نصفه نجدي ونصفه حجازي وهو جبل شامخ لا نبت فيه غير الكلا نحو الصليان والغض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مى بكسر الحاء المهملة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قول أبي عميرة الجز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ما لعين لا ترى أسود الحـمـى                      ولا جبل الأوشال إلا استـهـ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نينا زمانا باللوي ثم أصـبـحـت                      براق اللوى من أهلها قد خـ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ت لسلام بن وهـب وقـدر رأى                      دموعي جرت من مقلتـي فـدر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شدى ببردى حشوة ضبـئت بـهـا                      يد الشوق في الأحشاء حتى احزأل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قاتل الله اللـوى مـن مـحـلة                      وقاتل دنيانـا بـهـا كـيف ولـت أسود ال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قيل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صر خليلي هل ترى من ظعائن                      رحلن بنصف الليل من أسود الدم أسود العشاري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عين المهملة وشين معجمة وألف وراء وياء مشددة وألف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بلاد بكر بن وائل كانت به واقعة عن وقائع حرب البسوس وكانت الدائرة فيه على بكر وقتل سعد بن مالك بن ضبيعة وجماعة من وجوه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ود ال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عين البا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نجد يشرف على طريق البصرة إلى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 القالي عن ابن دريد أبي عث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فقدتم أسود العين كنتم                      كراما وأنتم ما أقـام ألائم والجبل لا يغ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 فأنتم لئآم أب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ود الن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رق يستبطن الفخ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بني أبي بكر بن كلاب مشرف على العك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س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ر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الضباب بينه وبين الحمى من جهة الجنوب ثلاث ليال بواد يقال له ذو الجدائر ذكر في موض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ساكنة وسين أخرى تصغير أ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بني عامر بن صعص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أني هلكت بأرض قومي                      لقلت الموت حق لا خلـو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ي هلكت بأرض قـوم                      بعيدا من بلادهـم بـعـي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رض الروم لا نسب قريب                      ولا شاف فيسدو أو يعـو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الج ملك قيصر كـل يوم                      وأجدر بالمنية أن تـعـو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صادفتهن على أسـيس                      وخافة إذ وردن بهما ورودا وقال ابن السكيت في تفسير قول عدي بن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حباني الوليد يوم أسيس                      بعشار فيها غنى وبهـاء أسيس ماء في شرقي دمش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سي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القرب من اليمامة عن ابن أبي حفصة لبني مالك بن امرىء الق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سيلة أيضا ماءة ونخل لبني العنبر باليمامة عن الحفصي أيضا، وقال نصر الأس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ه نخل وزرع في قاع يقال له الجثجاثة يزرعونه وهو لكعب بن العنبر بن عمرو بن ت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ي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ياء مضمومة وواو ساكنة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قرب حضرموت مطل على مدينة مرباط ينبت الدادي الذي يصلح به النبيذ وفيه يكون شجر اللبان ومنه يحمل إلى جميع الدنيا ولا يكون في غيره قط بينه وبين عمان على ما قيل ثلاثمائة فر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ي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غربي النيل من نواحي صعيد مصر وهي مدينة جليلة كب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بعض النصارى من أهلها أن فيها خمسا وسبعين كنيسة وهم بها كثير، وقال الحسن بن إبراهيم المص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يوط من عمل مصر وبها مناسج الأرمني والدبيقي المثلث وسائر أنواع السكر لا يخلو منه بلد إسلامي ولا جاهلي وبها السفرجل يزيد في كثرته على كل بلد وبها يعمل الأفيون يعتصر من ورق الخشخاش الأسود والخس ويحمل إلى سائر الدنيا قال وصورت الدنيا للرشيد فلم يستحسن إلا كورة أسيوط وبها ثلاثون ألف فدان في استواء من الأرض لو وقعت فيها قطرة ماء لانتشرت في جميعها لا يظمأ فيها شبر وكانت إحدى منتزهات أبي الجيش خمارويه بن أحمد بن طولون، و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علي الحسن بن علي بن الخضري بن عبد الله الأسيوطي توفي سنة </w:t>
      </w:r>
      <w:r>
        <w:rPr>
          <w:rFonts w:cs="Traditional Arabic" w:ascii="MS Sans Serif" w:hAnsi="MS Sans Serif"/>
          <w:sz w:val="36"/>
          <w:szCs w:val="36"/>
        </w:rPr>
        <w:t>37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ش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شاء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همزة مفتوحة وتاء التأن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أظنه باليمامة أو ببطن الرئ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ياد بن منقذ العد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يت شعري عن جنبي مكشحة                      وحيث تبنى من الحناءة الأط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ن الأشاءة هل زالت محارمها                      أم هل تغير من آرامـهـا إر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حناء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جمص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أشاء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أصل صغار النخل، وقال إسماعيل بن حم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شاءة همزته منقلبة عن الياء لأن تصغيره أشي وقد رد ابن جني هذا وأعظمه وقال ليس في الكلام كلمة فاؤها وعينها همزتان ولا عينها ولامها أيضا همزتان بل قد جاءت أسماء محصورة فوقعت الهمزة فيها فاء ولاما وهي أأة وأجأ وأخبرني أبو علي أن محمد بن حبيب حكى في اسم علم أتاءه، وذهب سيبويه في قولهم ألاءة وأشاءة إلى أنهما فعالة مما لامه همزة فأما أباءة فذكر أبو بكر محمد بن السري فيما حدثني به أبو علي عنه أنها من ذوات الياء من أبيت فأصلها عنده أباية ثم عمل فيها ما عمل في عباية وصلاية وعطاية حتى صرن عباءة وصلاءة وعطاءة في قول من همز ومن لم يهمز أخرجهن على أصولهن وهو القياس اللغوي وإنما حمل أبا بكر على هذا الاعتقاد في أباءة أنها من الياء وأصلها أباية المعنى الذي وجده في أباءة من أبيت وذلك أن الأباءة هي الأجمة وهي القصبة والجمع بينها وبين أبيت أن الأجمة ممتنعة مما ينبت فيها من القصب وغيره من السلوك والتصرف وخالفت بذلك حكم البراح والبراز وهو النقا من الأرض فكأنها ابت وامتنعت على سالكها فمن ههنا حملهاعندي على أب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ا ما ذهب إليه سيبويه أن لاءة وأشاءة مما لامه همزة فالقول فيه عندي أنه عدل بهما عن أن يكونا من الياء كعباءة وصلاءة وعطاءة لأنه وجدهم يقولون عباءة وعباية وصلاءة وصلاية وعطاءة وعطاية فيهن على أنها بدل الياء التي ظهرت فيهن لاما ولما لم يسمعهم يقولون أشاية ولا ألاية ورفضوا فيهما الياء ألبتة دله ذلك على أن الهمزة فيها لام أصلية غير منقلبة عن واو ولا ياء ولو كانت الهمزة فيهما بدلا لكانوا خلقاء أن يظهروا ما هو بدل منه ليستدلوا به عليهما كما فعلوا ذلك في عباءة وأختيها وليس في ألاءة وأشاءة من الاشتقاق من الياء ما في أباءة من كونها في معنى أبية فلهذا جاز لأبي بكر أن يزعم أن همزتها من الياء وإن لم ينطقوا فيها بالي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جد قريب من الرم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شا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الأشفى الذي يخرز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في بلاد بنى شي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 جبل الأمرار صرت خيامكم                      على نبإ إن الأشـافـي سـائل هذا مثل ضربه الأعشى لأن أهل جبل الأمرار لا يرحلون إلى الأشافي ينتجعونه لبعده إلا أن يجدبوا كل الجدب ويبلغهم أنه مطر وس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ا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أشقر نحو أحوص وأحاو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ال بين مكة والمدينة وقد روي بضم أوله، وأنشد أبو الحسين المهلبي لجران العو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قاب عقنباة ترى من حذارها                      ثعالب أهوى أو أشاقر تضح الأشا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ث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ن ترسمت من خرقاء منـزلة                      ماء الصبابات من عينيك مسج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بعد أحوال مضـين لـهـا                      بالأشامين يمان فيه تـسـهـيم أش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يقال أشاهن ب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ابن أح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3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ب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باء الموحدة وواو ساكنة وراء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أندلس من أعمال طليطلة و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شبورة من أعمال إستجة ولا أدري أهما موضعان يقال لكل واحد منهما أشبورة أم هو وا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ب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ذي قبله إلا أن عوض الراء نون، وهي مدينة بالأندلس أيضا يقال لها لشبونة وهي متصلة بشنترين قريبة من البحر المحيط يوجد على ساحلها العنبر الفائ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و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على مصب نهر شنترين إلى البحر قال ومن فم النهر وهو المعدن إلى أشبونة إلى شنترة يو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إسحاق إبراهيم بن هارون بن خلف بن عبد الكريم بن سعيد المصمودي من البربر ويعرف بالزاهد الأشبوني سمع محمد بن عبد الملك بن أيمن وقاسم بن أصبغ وغيرهما وكان ضابطا لما كتب ثقة توفي سنة </w:t>
      </w:r>
      <w:r>
        <w:rPr>
          <w:rFonts w:cs="Traditional Arabic" w:ascii="MS Sans Serif" w:hAnsi="MS Sans Serif"/>
          <w:sz w:val="36"/>
          <w:szCs w:val="36"/>
        </w:rPr>
        <w:t>36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شبي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باء الموحدة وياء ساكنة ولام وياء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كبيرة عظيمة وليس بالأندلس اليوم أعظم منها تسمى حمص أيضا وبها قاعدة ملك الأندلس وسريره وبها كان بنو عباد ولمقامهم بها خربت قرطبة وعملها متصل بعمل لبلة وهي غربي قرطبة بينهما ثلاثون فرسخا وكانت قديما فيما يزعم بعضهم قاعدة ملك الروم وبها كان كرسيهم الأعظم وأما الان فهو بطليطلة، وإشبيلية قريبة من البحر يطل عليها جبل الشرف وهو جبل كثير الشجر والزيتون وسائر الفواكه ومما فاقت به على غيرها من نواحي الأندلس زراعة القطن فإنه يحمل منها إلى جميع بلاد الأندلس والمغرب وهي على شاطىء نهر عظيم قريب في العظم من دجلة أو النيل تسير فيه المراكب المثقلة يقال له وادي الكبير وفي كورتها مدن وأقاليم تذكر في مواضع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خلق كثير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عبد الله بن عمر بن الخطاب الإشبيلي وهو قاضيها مات سنة </w:t>
      </w:r>
      <w:r>
        <w:rPr>
          <w:rFonts w:cs="Traditional Arabic" w:ascii="MS Sans Serif" w:hAnsi="MS Sans Serif"/>
          <w:sz w:val="36"/>
          <w:szCs w:val="36"/>
        </w:rPr>
        <w:t>27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تابديز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تاء مثناة وألف وباء موحدة مفتوحة ودال مكسورة وياء ساكنة وزاي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بيرة بسمرقند متصلة بباب د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 ويزيدون إذا نسبوا إليها كافا في اخرها فيقولون إشتابديزك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فضل محمد بن صالح بن محمد بن الهيثم الكرابيسى الاشتابديزكي السمرقندي كان مكثرا من الحديث روى عن عبد الله بن عبد الرحمن الدارمي توفي سنة </w:t>
      </w:r>
      <w:r>
        <w:rPr>
          <w:rFonts w:cs="Traditional Arabic" w:ascii="MS Sans Serif" w:hAnsi="MS Sans Serif"/>
          <w:sz w:val="36"/>
          <w:szCs w:val="36"/>
        </w:rPr>
        <w:t>32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تاخو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تاء مثناة وألف والخاء معجمة مفتوحة والواو والسين يلتقي فيها ساكنان خفيفان وتاء مثناة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ها وبين مرو ثلاثة فراس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عبد الله الأشتاخوستي كان زاهدا صالح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ت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تاء مثناة مضمومة وراء ساكنة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أعالي مرو يقال لها أشترج بالا معناه أشترج الأعلى وهذا يري أن هناك أشترج الأسف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ى أشترج بالا أبو القاسم شاه بن النزال بن شاه السعدي الاشترجي مات في شهر رمضان سنة </w:t>
      </w:r>
      <w:r>
        <w:rPr>
          <w:rFonts w:cs="Traditional Arabic" w:ascii="MS Sans Serif" w:hAnsi="MS Sans Serif"/>
          <w:sz w:val="36"/>
          <w:szCs w:val="36"/>
        </w:rPr>
        <w:t>30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تاء المثنا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ين نهاوند وهم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لى جبال نهاوند طلسمان وهما صورة ثور وسمكة من ثلج لا يذوبان شتاء ولا صيفا وهما ظاهران مشهوران ويقال إنهما للماء حتى لا يقل بنهاوند ومن ذلك الجبل ينقسم نصفين يعني ماء عين فيه نصف يأخذ في الغرب حتى يسقي رستاقا يعرف برستاق الأشتر وأهله يسمونه ليشتر وبين الأشتر ونهاوند عشرة فراسخ ومنها إلى سابور خوست اثنا عشر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محمد مهران بن محمد الأشتري البصري ولم يتحقق لي هل هو من هذا الموضع أم بعض أجداده كان يقال له الأشت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شت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تاء مثناة مضمومة والواو ساكنة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تن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حيى بن الفض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مار أتى دمياط والـروم وثـب                      بتنيس منه رأي عـين وأقـ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يمون بالأشتوم يبغون مثـلـمـا                      أصابوه من دمياط والحرب ترتب وقال الحسن بن محمد المهلبي في كتابه العزيزي ومن تنيس إلى حصن الأشتوم وفيه مصب ماء البحيرة إلى بحر الروم ستة فراسخ ومن هذا الحصن إلى مدينة الفرما في البر ثمانية أميال وفي البحيرة ثلاثة فراسخ ثم قال عند ذكر دمياط ومن شمالي دمياط يصب النيل إلى البحر الملح في موضع يقال له الأشتوم عرض النيل هناك نحو مائة ذراع وعليه من حافتيه سلسلة حديد وهذا غير الأ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3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ت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عوض الميم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أندلس من أعمال كورة جيان، وفي ديوان المتنبي يذكر وخرج أبو العشائر يتصيد بالأشتون أظنه قرب أنطاكية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شتيخ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تاء المثناة وياء ساكنة وخاء معجمة مفتوح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صغد سمرقند بينها وبين سمرقند سبع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إشتيخن فهي مدينة مفردة في العمل عن سمرقند ولها رساتيق وقرى وهي على غاية النزهة وكثرة البساتين والقرى والخصب والأشجار والثمار والزروع ولها مدينة وقهندز وربض وأنهار مفردة وضياع ومن بعض قراها عجيف بن عنبسة وبها قراه إلى أن استصفاها المعتصم ثم أقطعها المعتمد على الله محمد بن طاهر بن عبد الله بن طا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جماعة وافر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بكر محمد بن أحمد بن مت الأشتيخني كان من أئمة أصحاب الشافعي حدث بصحيح البخاري عن الفربري توفي في سنة </w:t>
      </w:r>
      <w:r>
        <w:rPr>
          <w:rFonts w:cs="Traditional Arabic" w:ascii="MS Sans Serif" w:hAnsi="MS Sans Serif"/>
          <w:sz w:val="36"/>
          <w:szCs w:val="36"/>
        </w:rPr>
        <w:t>38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8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د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آخره خاء معجمة والشدخ كسر الشيء الأجوف تقول شدخت رأسه فانشدخ، وهو موضع في عقيق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وجزة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بد القاع من ذي العش فالبيد                      فتغلمان فأشداخ فـعـبـود أش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حجاز في ديار بني نصر بن معاو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و أش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مضاف إليه ذو فيقال ذو أش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يمن قرب ذي ج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حمد بن محمد الأشرقي الشاعر يمدح الملك المعز إسماعيل بن سيف الإسلام طغتدكين بن أيوب بقصيدة أول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ي العباس هاتوا ناظرونا أراد قبحه الله وأخزاه أن يفضله عليهم وكان ذلك في أوائل إدعاء إسماعيل الخلافة والنسب في بني أمية وصنع على لسان إسماعيل ونحله إي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سما بالمسـومـات الـعـتـاق                      وبسمر القنا وبـيض الـرق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جيش أجش يحسـب بـحـرا                      موجه السلبغات يوم التـلاق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لتدوسن مصر خيلي ورجـلـي                      ودمشق العظمى وأرض العراق ومن ذي جبلة كان أيضا الفقيه القاضي مسعود بن علي بن مسعود الأشرقي وكان قد ولي القضاء باليمن بعد عزل صفي الدين أحمد بن علي بن أبي بكر العرشاني مات بذي أشرق في أيام أتابك سنقر سلوك سيف الإسلام في حدود سنة </w:t>
      </w:r>
      <w:r>
        <w:rPr>
          <w:rFonts w:cs="Traditional Arabic" w:ascii="MS Sans Serif" w:hAnsi="MS Sans Serif"/>
          <w:sz w:val="36"/>
          <w:szCs w:val="36"/>
        </w:rPr>
        <w:t>5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نف كتابا سماه كتاب الأمثال في شرح أمثال اللمع لأبي إسحاق الشيرازي وصير إليه رجل يقال له سليمان بن حمزة من أصحاب عبد الله حمزة الخارجي من بلاد بني حبيش عشر مسائل في أسود الدين فأجاب عنها بكتاب سماه الشهاب وصنف كتابا في شروط القضاء ومات ولم يتمه وسير إليه الريف عبد الله بن حمزة الخارجي مسائل في صحة إمامة نفسه فصنف كتابا أبطل فيه جميع ما أورده من الش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روس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راء وواو ساكنة وسين مهملة مفتوحة ونون وهاء أورده أبو سعد رحمه الله بالسين المهملة وهذا الذي أوردته ها هنا هو الذي سمعته من ألفاظ أهل تلك البلاد، وهي بلدة كبيرة بما وراء النهر من بلاد الهياطلة بين سيحون وسمرقند وبينها وبين سمرقند ستة وعشرون فرسخا معدودة في الإقليم الرابع طولها إحدى وتسعون درجة وسدس وعرضها ست وثلاثون درجة وثلث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صطخري أشروسنة اسم الاقليم كما أن الصغد اسم الإقليم وليس بها مكان ولا مدينة بهذا الاسم والغالب عليها الجبال والذي يطوف بها من أقاليم ما وراء النهر من شرقيها فرغانة ومن غربيها حدود سمرقند وشماليها الشاش وبعض فرغانة وجنوبيها بعض حدود كش والصغانيان وشومان وولا شجرد وراشت ومدينتها الكبرى يقال لها بلسان ومن مدنها بنجيكت وساباط وزامين وديزك وخزقانه ومدينتها التي يسكنها الولاة بنجيك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ى أشروسنة أمم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طلحة حكيم بن نصر بن خالج بن جندبك وقيل جندلك الأشروس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تشديد الش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خوار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3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شين مخففة وربما مدت همز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الأشات بالأندلس من كورة البيرة وتعرف بوادي أش والغالب على شجرها الشاهبلوط وتنحدر إليها أنهار من جبال الثلج بينها وبين غرناطة أربعون ميلا وهي بين غرناطة وبجانة وفيها يكون الإبريسم ال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وقل بين ماردة ومدلين يومان ومنها إلى تزجيلة يومان ومنها إلى قصر أش يومان ومن قصر أش إلى مكناسة يو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لا أدري قصر أش هو وادي أش أو 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ط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طاآن مهملان يجوز أن يكون جمع شط وهو البعد أو جم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طط وهو الجور ومجاوزة القدر وغدير الأشط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ب من عس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تكلم بالجلهتـين الـرسـوم                      حادث عهد أهلهـا أم قـد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ف منزل لسلمة فالـظـه                      ران منا منازل فالـقـص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غدير الأشطاط منها مـحـل                      فبعسفان منـزل مـعـل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روا ليلة أنقضى الحج فيهم                      حرة زانـهـا أغـر وس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حمي أهلها النفوس علـيهـا                      فعلى نحرها الرقى والتمـيم الأش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عين المهمل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شعر والأقرع جبلان معروفان ب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هريرة خير الجبال أحد والأشعر وورقان وهي بين مكة والمدينة، وقال ابن السكيت الأش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جهينة ينحدر على ينبع من أعلاه،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شعر والأبيض جبلان يشرفان على صبوحة وحنين والأشعر والأجرد جبلا جهينة بين المدينة و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ش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اء كأنه جع شفر وهو ال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نجد من أرض مهرة قرب حضرموت بأقص اليمن له ذكر في أخبار الر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ف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فاء وسكون النون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كبيرة من نواحي نيسابور قصبتها فرهاذجرد أول حدودها مرج الفضاء إلى حد زوزن والبوزجان وهي ثلاث وثمانون قرية لها ذكر في خبر عبد الله بن عامر بن كريز أنه نزلها في عسكره فأدركهم الشتاء فعادوا إلى 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فو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الروذ والطالقان فيما أح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عثمان بن أحمد بن أبي الفضل أبو عمر الأشفورقاني الحضري كان إماما فاضلا حسن السيرة جميل الأمر وكان إمام جامع أشفورقان سمع أبا جعفر محمد بن عبد الرحمن بن أبي القصر الخطيب السنجري وأبا جعفر محمد بن الحسين السمنجاني الفقيه وأبا جعفر محمد بن محمد بن الحسن ال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رأت عليه بأشفورقان عند منصرفي من بلخ وكانت ولادته تقديرا سنة </w:t>
      </w:r>
      <w:r>
        <w:rPr>
          <w:rFonts w:cs="Traditional Arabic" w:ascii="MS Sans Serif" w:hAnsi="MS Sans Serif"/>
          <w:sz w:val="36"/>
          <w:szCs w:val="36"/>
        </w:rPr>
        <w:t>47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فاته في سنة </w:t>
      </w:r>
      <w:r>
        <w:rPr>
          <w:rFonts w:cs="Traditional Arabic" w:ascii="MS Sans Serif" w:hAnsi="MS Sans Serif"/>
          <w:sz w:val="36"/>
          <w:szCs w:val="36"/>
        </w:rPr>
        <w:t>54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إشف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إشفي الذي يخرز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ظربان يكتنفان ماء يقال له الظبي لبني سل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ق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قاف وألف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له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هاوتان فكبكب فجـتـاوب                      فالبوص فالأفراع من أشقاب أشقا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لام مكسورة وياء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قليم من نواحي بطليوس من نواحي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شقر وشق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يمامة لبني عدي بن الر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اف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أخطل يصف سحا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تت يمانية الرياح تـقـوده                      حتى استقاد لها بغير حب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مظلم غدق الرباب كأنما                      يسقي الأشق وعالجا بدوالي أشقو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قاف والواو ساكنة وباء موحدة مضمومة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ساحل جزيرة صق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اف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شهورة بالأندلس متصلة الأعمال بأعمال بربطانية في شرقي الأندلس ثم في شرقي سرقسطة وشرقي قرطبة وهي مدينة قديمة أزلية متقنة العمارة هي اليوم بيد الإفرنج ولها حصون ومعاقل تذكر في مواضعها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كا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فتح الكاف وبعد الألف باء موحدة مضمومة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أندلس من أعمال شنتم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شك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راء ساكنة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شرقي 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عباس يوسف بن محمد بن فازو الإشكربي ولد بإشكرب ونشأ بجيان فانتسب إليها وسافر إلى خراسان وأقام ببلخ إلى أن مات بها في سنة </w:t>
      </w:r>
      <w:r>
        <w:rPr>
          <w:rFonts w:cs="Traditional Arabic" w:ascii="MS Sans Serif" w:hAnsi="MS Sans Serif"/>
          <w:sz w:val="36"/>
          <w:szCs w:val="36"/>
        </w:rPr>
        <w:t>54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ضم ال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مصر بالشرقية وبمصر أيضا أسكر ذكر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شكن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فتح الكاف وسكون النون وواو وألف وراء، بلد ب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3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ك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ضم الكاف وواو ساكنة ور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طاهر محمد أبو بكر محمد بن الحسن بن محمد بن إبراهيم بن إبروية الأشكوراني قدم علينا أصبهان وقرأت عليه وسألته عن مولده فقال سنة </w:t>
      </w:r>
      <w:r>
        <w:rPr>
          <w:rFonts w:cs="Traditional Arabic" w:ascii="MS Sans Serif" w:hAnsi="MS Sans Serif"/>
          <w:sz w:val="36"/>
          <w:szCs w:val="36"/>
        </w:rPr>
        <w:t>4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سنة </w:t>
      </w:r>
      <w:r>
        <w:rPr>
          <w:rFonts w:cs="Traditional Arabic" w:ascii="MS Sans Serif" w:hAnsi="MS Sans Serif"/>
          <w:sz w:val="36"/>
          <w:szCs w:val="36"/>
        </w:rPr>
        <w:t>49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أشكوران من ضياع أصبهان وقال أخبرني جدي أبو أمي أبو نصر منصور بن محمد بن بهر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كو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نون وياء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روم بالثغر غزاها سيف الدولة بن حم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شاعره أبو ال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فري وشدد الياء ضرو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لت بأشكونية كـل نـكـبة                      ولم يك وفد الموت عنها بناك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علت رباها للخوامع مرتـعـا                      ومن قبل كانت مرتعا للكواعب إشكيذ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لكاف وياء ساكنة وفتح الذال المعجمة وباء موحد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 هراة وبوش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الإمام أبو العباس الإشكيذباني، وأبو الفتح محمد بن عبد الله بن الحسين الإشكيذباني سمع بهمذان من أبي الفضل أحمد بن سعد بن حتان ومن أبي الوقت عبد الأول السجزي ومات بمكة في حدود سنة </w:t>
      </w:r>
      <w:r>
        <w:rPr>
          <w:rFonts w:cs="Traditional Arabic" w:ascii="MS Sans Serif" w:hAnsi="MS Sans Serif"/>
          <w:sz w:val="36"/>
          <w:szCs w:val="36"/>
        </w:rPr>
        <w:t>59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كي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كسر الكاف وياء ساكنة وشين أخرى معجم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محمد محمود بن محمد بن الحسن بن حامد الإشكيشاني حدث عن أبي بكر بن رندة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لاء اللح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شلاء جمع شلو وهي الأعضاء من اللحم وبنو فلان أشلاء في بني فلان أي بقايا فيهم واللحام بكسر اللام والحاء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ش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ثغور خراسان غزاه الحكم بن عمرو الغف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ش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لام وياء ساكنة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أو قرية بحوف مصر الغر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م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ميم والذال معجمة مفتوحة وألف ونون مكسورة بلفظ التث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شمذت الناقة بذنبها إذا رفعته ويقال للنخل شمذ لأنهن يرفعن أذنابهن، وقيل في قول رزاح بن ربيعة العذري أخي قصي لأ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عنا من السر من أشمذين                      ومن كل حي جمعنا قبيلا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شمذان ها هنا جبلان وقيل قبيلتان،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شمذان تثنية أشمذا جبلان بين المدينة وخيبر تنزلهما جهينة وأشج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شم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ميم وسكون النون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صعيد الأدنى غربي النيل وقيل إنها إشنمت النون قبل ال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م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ميم وسكون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سم لبلدتين بمصر يقال لإحداهما أشموم طناح وهي قرب دمياط وهي مدينة الدفهلية والأخرى أشموم الجريسات بالمنوفي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طناح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طاء و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جريسات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جيم وفتح الراء وياء ساكنة وسين مهملة وألف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ش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وأهل مصر يقولون الأشمو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دينة قديمة أزلية عامرة آهلة إلى هذه الغاية وهي قصبة كورة من كور الصعيد الأدنى غربي النيل ذات بساتين ونخل كثير سميت باسم عامرها وهو أشمن بن مصر بن بيصر بن حام بن نوح قالوا قسم مصر بن بيصر نواحي مصر بين ولده فجعل لابنه أشمن من أشمون فما دونها إلى منف في الشرق والغرب وسكن أشمن أشمون فسميت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إسماعيل ضمام بن إسماعيل بن مالك المعافري الاشموني مات بالإسكندرية سنة </w:t>
      </w:r>
      <w:r>
        <w:rPr>
          <w:rFonts w:cs="Traditional Arabic" w:ascii="MS Sans Serif" w:hAnsi="MS Sans Serif"/>
          <w:sz w:val="36"/>
          <w:szCs w:val="36"/>
        </w:rPr>
        <w:t>185</w:t>
      </w:r>
      <w:r>
        <w:rPr>
          <w:rFonts w:ascii="MS Sans Serif" w:hAnsi="MS Sans Serif" w:cs="Traditional Arabic"/>
          <w:sz w:val="36"/>
          <w:sz w:val="36"/>
          <w:szCs w:val="36"/>
          <w:rtl w:val="true"/>
        </w:rPr>
        <w:t>، وهجيع بن قيس الحارثي يروي عن حوثرة بن مسهر وعن حذيفة بن اليمان روى عنه عبد العزيز بن صالح وسعيد بن راشد وعبد الرحمن بن رزين وخلاد بن سلي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يد عبد الرحمن بن أحمد بن يونس الحافظ وكان يعني هجنعا يسكن الأشمون من صعيد مصر وأحسبه من ناقلة الكوفة وذكره أبو سعد السمعاني كما ذكره ابن يونس سواء إلا أنه وهم في موضعين أحدهما أنه قال قيس بن الحارث وإنما هو الحارثي وقال هو من أهل أشموس قال آخره سين مهملة هذا لفظه قرية من صعيد مصر وإنما هو أشمون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مون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نون وياء ساكنة و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ين في ظاهر حلب قي قبلتها تسقي بستانا يقال له الجوهري وإن فضل منها شيء صب في قو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 منصور بن مسلم بن أبي الخرجين يتشوق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سائق الأظعان من أرض جوشن                      سلمت ونلت الخصب حيث تـر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ن لي عنها تشف ما بي من الجوى                      فلم يشف ما بـي عـالـج وزر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العوجان الغمر صاف لـوارد                      وهل خضمته بالخـلـوق مـدو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3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عين أشمونيث تجري كمقلتي                      عليها وهل ظل الجـنـان مـد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رضت ودت بأن تـرابـهـا                      لها دون أكحـال الأسـاة بـر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جرب الدنيا على سوء فعلها                      يعيب ذميم العيش وهو حـم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لم تجد، ما تبتغيه فخض بهـا                      غمار السرى أم الطلاب ولـود أشم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يم مكسورة وياء مضمومة وواو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 وقيل م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حاتم بن قديد الأشميوني من شيوخ محمد بن إسماعيل البخ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ناذ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ون وألف وذال معجمة ساكنة وجيم مكسورة وراء ودال مهملة قرية، نسب إليها السلفي أبا العباس أحمد بن الحسن بن محمد بن علي الأشناذجردي، وقال أنشدني بنهاو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ؤادي منك منصدع جـريح                      ونفسي لا تموت فتستـر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الأحشاء نار ليس تطفى                      كأن وقودها قصـب وريح أشنانب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لف والنون الثانية ساكنتان وباء موحدة مكسورة وراء ساكنة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طاهر إسحاق بن هبة الله بن الحسن الأشنانبرتي الضرير حدث عن أبي إسحاق إبراهيم بن محمد الغنوي الرقي بالخطب النباتية وعن غيره وسكن دمشق إلى حين وفا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وى عنه أبو المواهب الحسن بن هبة الله بن محفوظ بن صصري التغلبي الدمشقي في معجمه وكان حيا في سنة </w:t>
      </w:r>
      <w:r>
        <w:rPr>
          <w:rFonts w:cs="Traditional Arabic" w:ascii="MS Sans Serif" w:hAnsi="MS Sans Serif"/>
          <w:sz w:val="36"/>
          <w:szCs w:val="36"/>
        </w:rPr>
        <w:t>59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ش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هو الذي تغسل به الثياب قنطرة الأش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انت ب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محمد بن يحيى الاشناني روى عن يحيى بن معين حدت عنه سعيد بن أحمد بن عثمان الأنماطي و غيره وهو الذي في عداد المجهول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ثم السكون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بل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نون وهاء مح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ة شاهدتها في طرف أذربيجان من جهة إربل بينها وبين أرمية يومان وبينها وبين إربل خمسة أيام وهي بين إربل وأرمية ذات بساتين وفيها كمثرى يفضل على غيره يحمل إلى جميع ما يجاورها من النواحي إلا أن الخراب فيها ظاهر وكان ورودي إليها مجتازا من تبريز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المحدثون إليها جماعة من الرواة على ثلاثة أمثلة أشناني كذا نسبوا أبا جعفر محمد بن عمر بن حفص الأشناني الذي روى عنه أبو عبد الله الغنجاري وهو منها قاله محمد بن طاهر المقدسي قال رأيتهم ينسبون إلى هذه القرية الاشنهي ولكن هكذا نسبه أبو سعد الماليني في بعض تخاريج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ربما قالوا بالهمزة بعد الألف قالوا الأشناني على غير قي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ليها ينسب الفقيه عبد العزيز بن علي الأشنهي الشافعي تفقه على أبي إسحاق إبراهيم بن علي الفيروزابادي وسمع الحديث من أبي جعفر بن مسلمة وصنف مختصرا في الفرائض جو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ش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نون أيضا وياء ساكنة ونون أخرى والعامة يقول إش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صعيد إلى جنب طنبذى على غربي النيل وتسمى هذه وطنبذى العروسين لحسنهما وخصبهما وهما من كورة البهنس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و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ضم وسكون الواو وقاف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حمد بن محمد بن مرحب أبو بكر الأشوقي فقيه مفت وله سماع من أبي عبد الله بن دليم وأحمد بن سعد ومات سنة </w:t>
      </w:r>
      <w:r>
        <w:rPr>
          <w:rFonts w:cs="Traditional Arabic" w:ascii="MS Sans Serif" w:hAnsi="MS Sans Serif"/>
          <w:sz w:val="36"/>
          <w:szCs w:val="36"/>
        </w:rPr>
        <w:t>37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أبو الوليد بن الفرض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مكان 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أندلس من نواحي إستجه وعن السلفي أشونة حصن من نظر قرط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 الأديب غانم بن الوليد المخزومي الأشوني وهو الذي يقول فيما ذكر السل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عجب أني أحـن إلـيهـم                      وأسأل عنهم من لقيت وهم مع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طلبهم عيني وهم في سوادهـا                      ويشتاقهم قلبي وهم بين أضلع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3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ياء مفتوحة وح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حصن منيع عال جدا في جبال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ارة اليمني حدثني المقرىء سلمان بن ياسين وهو من أصحاب أبي حنيفة قال بت في حصن أشيح ليالي كثيرة وأنا عند الفخر أرى الشمس تطلع من المشرق وليس لها من النور شيء وإذا نظرت إلى تهامة رأيت عليها من الليل ضبابا وطخاء يمنع الماشي من أن يعرف صاحبه من قريب وكنت أظن ذلك من السحاب والبخار وإذا هو عقابيل الليل فأقسمت أن لا أصلي الصبح إلا على مذهب الشافعي لأن أصحاب أبي حنيفة يؤخرون صلاة الصبح إلى أن تكاد الشمس أن تطلع على وهاد تهامة وما ذاك إلا لأن الشرق مكشوف لأشيح من الجبال لعلو ذرو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بد الله الحسن بن قاسم الزبيدي يمدح الراعي سبأ بن أحمد الصلحي وكان منزله بهذا الحص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ضامك الدهر فاستعصم بأشيح أو                      إن نابك الدهر فاستمطر بنان س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جاءه طالب يبغـي مـواهـبـه                      إلا وأزمع منه فـقـره هـر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ي المظفر ما امتدت سماء عـلا                      إلا وألقيتم في أفقـهـا شـهـبـا أش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ثانيه وياء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في جبال البربر بالمغرب في طرف إفريقية الغربي مقابل بجاية في البر، كان أول من عمرها زيري بن مناد الصنهاجي وكان سيد هذه القبيلة في أيامه وهو جد المعز بن باديس وملوك إفريقية بعد خروج الملقب بالمعز منها وكان زيري هذا في بدء أمره يسكن الجبال ولما نشأ ظهرت منه شجاعة أوجبت له أن اجتمع إليه طائفة من عشيرته فأغار بهم على من حوله من زناتة والبربر ورزق الظفر بهم مرة بعد مرة فعظم جمعه وطالبته نفسه بالإمارة وضاق عليه وعلى أصحابه مكانهم فخرج يرتاد له موضعا ينزله فرأى أشير وهو موضع خال وليس به أحد مع كثرة عيونه وسعة فضائه وحسن منظره فجاء بالبنائين من المدن التي حوله وهي المسيلة وطبنة وغيرهما وشرع في إنشاء مدينة أشير وذلك في سنة </w:t>
      </w:r>
      <w:r>
        <w:rPr>
          <w:rFonts w:cs="Traditional Arabic" w:ascii="MS Sans Serif" w:hAnsi="MS Sans Serif"/>
          <w:sz w:val="36"/>
          <w:szCs w:val="36"/>
        </w:rPr>
        <w:t>32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تمت على أحسن حال وعمل على جبلها حصنا مانعا ليس إلى المتحصن به طريق إلا من جهة واحدة تحميه عشرة رجال وحمى زيري أهل تلك الناحية وزرع الناس فيها وقصدها أهل تلك النواحي طلبا للأمن والسلامة فصارت مدينة مشهورة وتملكها بعده بنو حماد وهم بنو عم باديس واستولوا على جميع ما يجاورها من النواحي وصاروا ملوكا لا يطون أحدا طاعة وقاوموا بني عمهم ملوك إفريقية ال باديس، ومن أشير هذه الشيخ الفاضل أبو محمد عبد الله بن محمد الأشيري إمام أهل الحديث والفقه والأدب بحلب خاصة وبالشام عامة استدعاه الوزير عون الدين أبو المظفر يحيى بن محمد بن هبيرة وزير المقتفي والمستنجد وطلبه من الملك العادل نور الدين محمود بن زنكي فسيره إليه وقرأ كتاب ابن هبيرة الذي صنفه وسماه الإيضاح في شرح معاني الصحاح بحضوره وجرت له مع الوزير منافرة في شيء اختلفا فيه أغضب كل واحد منهما صاحبه وردف ذلك اعتذار من الوزير وبره برا وافرا ثم سار من بغداد إلى مكة، ثم عاد إلى الشام فمات في بقاع بعلبك في سنة </w:t>
      </w:r>
      <w:r>
        <w:rPr>
          <w:rFonts w:cs="Traditional Arabic" w:ascii="MS Sans Serif" w:hAnsi="MS Sans Serif"/>
          <w:sz w:val="36"/>
          <w:szCs w:val="36"/>
        </w:rPr>
        <w:t>56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ي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ساكنة وكسر القا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فصي الأشيقر جبل باليمامة وقرية لبني عك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ضرس بن رب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مل من وادي أشيقر حاضرة                      وألوى بريعان الخيام أعاص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بق بالوادي لأسماء منـزل                      وحوراء إلا مزمن العهد دائ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نقص الوسمي حتى تنكرت                      معالمه واعتم بالنبت حاجـ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تهلكن النفس لؤما وحسـرة                      على الشيء سداه لغيرك قادره الأشي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تثنية أش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ان وقيل حبلان بالحاء المهملة من رمل الدهناء وقد ذكرهما ذو الرمة في غير موضع من شعره ورواه بعضهم الأشامان وقد تقدم قول 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بعد أحوال مضين لها                      بالأشيمين يمان فيه تسهيم وقال السكري الأشيمان في بلاد بني سعد بالبحرين دون ه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ش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 الذي قبله وياؤه مفتوحة وهو في الأصل الشيء الذي به شامة، وهو موضع غير الذي قبله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3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الياء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السكوني من أراد اليمامة من النباج سار إلى القريتين ثم خرج منها إلى أشي وهو لعدي الرباب وقيل هو للأحمال من بلعدوية، وقال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شي موضع بالوشم والوشم واد باليمامة فيه نخل وهو تصغير الأشاء وهو صغار النخل الواحدة أشاءة، وقال زياد بن منقذ التميمي أخو المرار يذك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حبذا أنت ياصنعاء مـن بـلـد                      ولا شعوب هوى مني ولا نـق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بذا حين تمسي الـريح بـاردة                      وادي أشي وفتيان بـه هـض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واسعون إذا ما جـر غـيرهـم                      على العشيرة والكافون ما جرم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مطعمون إذا هبـت شـآمـية                      وباكر الحي في صرادها صـ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ألق بعدهم حيا فـأخـبـرهـم                      إلا يزيدهـم حـبـا إلـي هـم وهي قصيدة شاعر في اختبار أبي تمام أنا أذكره بمشيئة الله وتوفيقه في صنعاء، وقال عبدة بن الطبيب هذه ال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كنت تجهل مسعاتي فقد علمت                      بنو الحويرث مسعاتي وتكرا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حي يوم أشـي إذ ألـم بـهـم                      يوم من الدهر إن الدهر م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لولا يجوده الحـي الـذين بـهـا                      أمسى المزالف لا تذكو بها نـا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مزالف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دنا من الن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بن حما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3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شاءة همزته منقلبة عن ياء لأن تصغيره أمشع بلفظ اسم هذا الموضع وقد خالفه سيبويه في ذلك وحكينا كلام أبي الفتح بن جني في ذلك في أشاءة ونتبعه بحكاية كلامه في أشي هه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ال لي شيخنا أبو علي قد ذهب قوم إلى أن أشياء من لفظ أشي هذا فهي على هذا فعلاء لا أفعال ولا أفعلاء ولا لفعاء ولامه مجهولة وهي تحتمل الحرفين الهمزة والياء كأنها أغلب على اللام ولا يجوز على هذا أن يكون أشي من لفظ وشئت بهمزة لامه لانضمامها كأجوه وأقنة لقولهم أشياء بالهمز ولو كان منه لوجب وشياء لانفتاح الهمزة ولا تقيس على أحد وأناة لقلته وينبغي لأشي أن يكون مصروفا فإن ظاهر أمره أن يكون فعيلا وفعيل أبدا مصروف عربيا كان أو عجميا، وقد روي أشي هذا غير معروف ولا أدفع أن يكون هذا جائزا فيه وهو أن يكون تحقير أفعل من لفظ شويت حقر وهو صفة فيكون أصله أشوى كأحوى حقر فحذفت لامه كحذف لام أخوى، وأما قياس قول عيسى فينبغي أن يصرف وإن كان تحقير أفعل صفة ولو كان من لفظ شويت لجاز فيه أيضا أشيو كما جاز من أحا أحيو غير أن ما فيه من علمية يسجله فيحظر عليه ما يجوز فيه في حال إشاعته وتنكيره وقد يجوز عندي في أشي هذا أن يكون من لفظ أشاءة فاؤه ولامه همزتان وعينه شين فيكون بناؤه من أشء وإذا كان كذلك احتمل أن يكون مكبره فعلا كأنه أشاء أحد أمثلة الأسماء الثلاثية العشرة غير أنه حقر فصار تقديره أشيء كأشيع ثم خففت همزته بأن أبدلت ياء وأدغمت فيها ياء التحقير فصار أشي كقولكم في تحقيركم مع تخفيف الهمزة كمي وقد يجوز أن يكون أشي من قوله وادي أشي تحقير أشيا أفعل من لفظ شأؤت أو شأيت حقر فصار أشيء كأعيم ثم خففت همزته فأبدلت ياء وأدغمت ياء التحقير فيها كقولك فيم تخفيف تحقير رأس أروس فاجتمعت معك ثلاث ياآت ياء التحقير والتي بعدها بدلا من الهمزة ولام الفعل فصارت إلى أشي ومن حذف من آخر تحقير أحوى فقال أحي مصروفا أو غير مصروف من هذه الياآت الثلاث في أشي شيئا وذلك أنه ليس معه في الحقيقة ثلاث ياآت ألا تعلم أن الياء الوسطى إنما هي همزة مخففة والهمزة المخففة عندهم في حكم المحققة فكما لا يلزم الحذف مع تخفيف الهمزة في أشي من قولك هذا أشي ورأيت أشيا كذلك لا يحذف في أشي أو لا تعلم أنك إن حقرت بريء اسم رجل في قياس قول يونس في رد المحذوف ثم خففت الهمزة لزمك أن تقول هذا بري فتجمع بين ثلاث ياآت ولا تحذف منهن شيئا من حيث كانت الوسطى منهن همزة مخففة وقياس قول العرب في تخفيف رؤيا ريا وقول الخليل في تخفيف فعل في أويت أوى وقول أبي عثمان في تخفيف الهمزتين معا من مثال إفعوعلت من وأيت إواويت أن تحذف حرفا من آخر أشي هذا فتقول أشيء مصروفا أو غير مصروف على خلاف القوم فيه فجرى عليه غير اللازم مجرى اللازم، وقد يجوز في أشئ أيضا أن يكون تحقير أشأ وهو فعلى كأرطى من لفظ أشاة حقر كأريط فصار أشيا ثم أبدلت همزته للتخفيف ياء فصار أشيا واصرفه في هذا ألبته كما تصرف أريط معرفة ونكرة ولا تحذف هنا ياء كما لم تحذفها فيما قبل لأن الطريقين واحدة لكن من أجاز الحذف على إجراء غير اللازم مجرى اللازم أجاز الحذف هنا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فيه ما هو أكثر من هذا ولو كانت مسئلة مفردة لوجب بسطها وفي هذا ههنا كفاية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صاد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إص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الماء الذي لطم عليه داحس فرس قيس بن زهير العبسي وكان قد أجراه مع الغبراء فرس لحذيفة بن بدر الفزاري كان قد أوقف له قوما في الطريق فلما جاء داحس مسابقا لطم وجهه حتى سبق فكان في ذلك حرب داحس والغبراء أربعين عاما وآخر ذلك قتلوا أولاد بدر الفزاري قتلهم أولاد مالك بن زهير وعشيرت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در بن مالك بن زهير يرثي أباه وكان قد اغتاله أولاد بدر في الليل وقتلوه في جملة هذه الفتنة التي وقعت بين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له عينا من رأى مثل مالـك                      عقيرة قوم أن جرى فرس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الرباط النكد من آل داحس                      أبين فما يفلجـن يوم ره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بن بإذن الله مقتـل مـالـك                      وطرحن قيسا من وراء عم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3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طمن على ذات الإصاد وجمعكم                      يرون الأذى مـن ذلة وهـو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منع عنك السبق إن كنت سابقا                      وتقتل إن زلت بك القـدم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تهما لم يشربـا قـط شـربة                      وليتهما لـم يرسـلا لـره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ل به أمس جـنـيدب نـذره                      فأي قتيل كان في غـطـف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إذا سجعت بالرقمتين حمـامـه                      أو الرس تبكي فارس الكتفـا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كتفا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فرسه، وقال قيس بن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يبلغك والأنباء تنـمـي                      بما لاقت لبون بنـي زي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ا لاقيت من حمل بن بدر                      وإخوته على ذات الإصاد وقال أبو ع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ات الإصاد ردهة في ديار عبس وسط هضب القليب وهضب القليب علم أحمر فيه شعاب كثيرة في أرض الشربة،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هضب القليب بنجد جبال صغار والقليب في وسط هذا الموضع يقال له ذات الإصاد وهو اسم من أسمائه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رده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قيرة في حجر يجتمع فيها الماء، وذكر ابن الفقيه في أودية العلاة من أرض اليمامة ذو الإصاد ولا أدري أهو المذكور آنفا أم 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صاغ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ساعدة بن جؤية الهذ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أنه إذ كان ما حم واقعـا                      بجانب من يخفى ومن يتـود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ن بما بين الأصاغي ومنصح                      تعاو كما عج الحجيج الملبـد الأصا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صفر محمول على أحوص وأحاوص وقد تقدم، وهي ثنايا سلكها النبي صلى الله عليه وسلم في طريقه إلى بدر، وقيل الأصا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ال مجموعة تسمى بهذا الاسم ويجوز أن تكون سميت بذلك لصفرها أي خلوها، وقد ذكرها كثير في شع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رابع من أهله فالـظـواهـر                      فأكناف هرشى قد عفت فالأصاف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عان يهيجن الحليم إلى الـصـبـا                      وهن قديمات الـعـهـود دواث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يلى وجارات للـيلـى كـأنـهـا                      نعاج الملا تحدى بهن الأبـاعـر إص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إصبع من اليد بكسر الهمزة وسكون الصاد وفتح الباء، وفي إصبع اليد ثلاث لغات جيدة مستعملة وهن إصبع ونظائره قليلة جاء من إبرم نبت وإبين اسم رجل نسبت إليه عدن إبين وإشفى وهو المخصف وإنفحة وإصبع نحو إثمد وأصبع نحو أبلم، وحكى النحويون لغة رابعة ردية وهي أصبع بفتح الهمزة ثم السكون ثم الكسر وليس في كلام العرب على كل الوزن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صبع خفان بناء عظيم قرب الكوفة من أبنية الفرس وأظنهم بنوه منظرة هناك على عادتهم في مثله، وإصبع أيضا جبل ب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ات الإصبع رضيمة لبني أبي بكر بن كلاب عن الأصمعي، وقيل هي في ديار غط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رضا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خور كبار يرضم بعضها على بع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ب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غ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من ناحية البح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بهان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صبه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دينة بأرض 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صبهان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يفتح وهو تصغير أصبهان بلغة الفرس وهم إذا أرادوا التصغير في شيء زادوا في آخره كا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يدة في طريق أصبه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3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من يفتح الهمزة وهم الأكثر وكسره آخرون منهم السمعاني وأبو عبيد البكري الأندلسي وهي مدينة عظيمة مشهورة من أعلام المدن وأعيانها ويسرفون في وصف عظمها حتى يتجاوزوا حد الاقتصاد إلى غاية الإسراف وأصبهان اسم للإقليم بأسره وكانت مدينتها أولا جيا ثم صارت اليهودية وهي من نواحي الجبل في آخر الإقليم الرابع طول ست وثمانون درجة وعرضها ست وثلاثون درجة تحت اثنتي عشرة درجة من السرطان يقابلها مثلها من الجدي بيت ملكها مثلها من الحمل بيت عاقبتها مثلها من المي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 أصبهان أربع وسبعون درجة وثلثان وعرضها أربع وثلاثون درجة ونصف، ولهم في تسميتها بهذا الاسم خل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صحاب ال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بأصبهان بن فلوج بن لنطي بن يونان بن يافث، وقال ابن الكلبي سميت بأصبهان بن فلوج بن سام بن نوح عليه ال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دريد أصبهان اسم مركب لأن الاصب البلد بلسان الفرس وهان اسم الفارس فكأنه يقال بلاد الفر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المستجير بعفوه المعروف أن الأصب بلغة الفرس هو الفرس وهان كأنه دليل الجمع فمعناه الفرسان والأصبهاني الفارس، وقال حمزة بن الحسن أصبهان اسم مشتق من الجندية وذلك أن لفظ أصبهان إذا رد إلى اسمه بالفارسية كان أصباهان وهي جمع أسباه وأسباه اسم للجند والكلب وكذلك سك اسم للجند والكلب وإنما لزمهما هذان الإسمان واشتركا فيهما لأن أفعالهما لفقت لأسمائهما وذلك أن أفعالهما الحراسة فالكلب يسمى في لغة سك وفي لغة أسباه وتخفف فيقال أسبه فعلى هذا جمعوا هذين الاسمين وسموا بهما بلدين كان معدن الجند الأساورة فقالوا لأصبهان أسباهان ولسجستان سكان وسك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ذكر ابن ح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شتقاق أصبهان حديثا يلهج به عوائم الناس وهوامهم قال أصله أسباه آن أي هم جند الله قال وما أشبه قوله هذا إلا باشتقاق عبد الأعلى القاص حين قيل له لم سمي العصفور قال لأنه عصى وفر قيل له فالطفشيل قال لأنه طفا وش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ولم يكن يحمل لواء ملوك الفرس من ال ساسان إلا أهل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ذلك سبب ربما خفي عن كثير من أهل هذا الشأن وهو أن الضحاك المسمى بالازدهاق ويعرف ببيوراسب وذي الحيتين لما كثر جوره على أهل مملكته من توظيفه عليهم في كل يوم رجلين يذبحان وتطعم أدمغتهما للحيتين اللتين كانتا نبتتا في كتفيه فيما تزعم الفرس فانتهت النوبة إلى رجل حداد عن أهل أصبهان يقال له كابي فلما علم أنه لا بد من ذبح نفسه أخذ الجلدة التي يجعلها على ركبتيه ويقي النار بها عن نفسه وثيابه وقت شغله ثم إنه رفعها على عصا وجعلها مثل البيرق ودعا الناس إلى قتل الضحاك وإخراج فريدون جد بني ساسان من مكمنه وإظهاره أمره فأجابه الناس إلى ما دعاهم إليه من قتل الضحاك حتى قتله وأزال ملكه وملك فريدون وذلك في قصة طويلة ذات تهاويل وخرافات فتبركوا بذلك اللواء إذ انتصروا به وجعلوا حمل اللواء إلى أهل أصبهان من يومئذ لهذا السب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سعر بن مهلهل وأصبهان صحيحة الهواء نفيسة الجو خالية من جميع الهوام لا تبلى الموتى في تربتها ولا تتغير فيها رائحة اللحم ولو بقيت القدر بعد أن تطبخ شهرا وربما حفر الإنسان بها حفيرة فيهجم على قبر له ألوف سنين والميت فيه على حاله لم يتغير وتربتها أصح تراب الأرض ويبقى التفاح فيها غضا سبع سنين ولا تسوس بها الحنطة كما تسوس في غي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سألت جماعة من عقلاء أهل أصبهان عما يحكى من بقاء جثه الميت بها في مدفنها فذكروا لي أن ذلك بموضع منها مخصوص وهو في مدفن المصلى لا في جميع أرض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هيثم بن ع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يكن لفارس أقوى من كورتين واحدة سهلية والأخرى جبلية أما السهلية فكسكر وأما الجبلية فأصبهان وكان خراج كورة اثني عشر ألف ألف مثقال ذهب وكانت مساحة أصبهان ثمانين فرسخا في مثلها وهي ستة عشر رستاقا كل رستاق ثلاثمائة وستون قرية قديمة سوى المحدثة وهي جي وماربانان والنجان والبراآن وبزخوار ورويدشت وأردستان وكروان وبرزاباذان ورازان وفريدين وقهستان وقامندار وجرم قاشان والتيمرة الكبرى والتيمرة الصغرى ومكاهن الداخلة وزاد حمزة رستاق جابلق ورستاق التيمرة ورستاق أردستان ورستاق أنارباذ ورستاق ورانقان، ونهر أصبهان المعروف بزندروذ غاية في الطيب والصحة والعذوبة، وقد ذكر ف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4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وضعه وقد وصفته الشع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بعضهم</w:t>
      </w:r>
      <w:r>
        <w:rPr>
          <w:rFonts w:cs="Traditional Arabic" w:ascii="MS Sans Serif" w:hAnsi="MS Sans Serif"/>
          <w:sz w:val="36"/>
          <w:szCs w:val="36"/>
          <w:rtl w:val="true"/>
        </w:rPr>
        <w:t>:</w:t>
      </w:r>
      <w:r>
        <w:rPr>
          <w:rFonts w:ascii="MS Sans Serif" w:hAnsi="MS Sans Serif" w:cs="Traditional Arabic"/>
          <w:sz w:val="36"/>
          <w:sz w:val="36"/>
          <w:szCs w:val="36"/>
          <w:rtl w:val="true"/>
        </w:rPr>
        <w:t>ه وقد وصفته الشع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سـت آسـى مـن أصـبـهـان عـلـى شـــي                      ء سـوى مـاءهـا الـــرحـــيق الـــزل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سيم الصبا ومنخرق الريح وجو صاف على كل ح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ها الزعفران والعسل الما                      ذي والـصـافـنـات تـحــت الـــجـــلال وكذلك قال الحجاج لبعض من ولاه أصبهان قد وليتك بلدة حجرها الكحل وذبابها النحل وحشيشها الزعفران،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ست آسى من أصبهان على شي                      ء أنا أبكي عليه عند رحـي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ير ماء يكون بالمسجد الـجـا                      مع صاف مـروق مـبـذول وأرض أصبهان حرة صلبة فلذلك تحتاج إلى الطعم فليس بها شيء أنفق من الحشوش فإن قيمتها عندهم وافرة، وحدثني بعض التجار قال رأيت بأصبهان رجلا من الثناء يطعم قوما ويشرط عليهم أن يتبرزوا في خربة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لقد اجتزت به مرة وهو يخاصم رجلا ويقول له كيف تستجيز أن تأكل طعامي وتفعل كذا عند غيري ولا يكنى وقد ذكر ذلك شا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صبـهـان نـفـر                      خشسوا وخاسوا نف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رأى كريمـهـم                      غرة ضيف نـف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س للناظـر فـي                      أرجائها إن نظ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نزهة تحيي القلو                      ب غير أوقار الخرا ووجد في غرفة بعض الخانات التي بطريق أصبهان مكتوب هذه ال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بح السالكون في طلب الرز                      ق على أيذج إلى أصبه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ت من زارها فعاد إليهـا                      قد رماه الإله بالـخـذلان ودخل رجل على الحسن البصري فقال له من أين أنت فقال له من أهل أصبها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هرب من بين يهودي ومجوسي واكل ربا، وأنشد بعضهم لمنصور بن باذان الأصبه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أنا من مدينة أهل جي                      ولا من قرية القوم اليه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أنا عن رجالهم براض                      ولا لنسائهم بالمسـتـريد وقال آخر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ن اللـه أصـبـهـان بـلـدا                      ورماها بالسيل والـطـاعـ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ت في الصيف قبة الخيش فيها                      ورهنت الكانون في الكـانـو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4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ت مدينة أصبهان بالموضع المعروف بجي وهو الآن يعرف بشهرستان وبالمدينة فلما سار بخت نصر وأخذ بيت المقدس وسبى أهلها حمل معه يهودها وأنزلهم أصبهان فبنوا لهم في طرف مدينة جي محلة ونزلوها وسميت اليهودية ومضت على ذلك الأيام والأعوام فخربت جي وما بقي منها إلا القليل وعمرت اليهودية فمدينة أصبهان اليوم هي اليهودية هذا قول منصور بن با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ك لو فتشت نسب أجل من فيهم من الثناء والتجار لم يكن بد من أن تجد أصل نسبه حائكا أويهوديا، وقال بعض من جال البلدان إنه لم ير مدينة أكثر زان وزانية من أهل أصبهان قالوا ومن كيموس هوائها وخاصيتها أنها تبخل فلا تر بها كري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ى عن الصاحب أبي القاسم بن عباد أنه كان إذا أراد الدخول إلى أصبهان قال من له حا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يسألنيها قبل دخولي إلى أصبهان فإنني إذا دخلت وجدت بها في نفسي شحا لا أجده في غيرها، وفي بعض الأخبار أن الدجال يخرج من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 خرج من أصبهان من العلماء والأئمة في كل فن ما يخرج من مدينة من المدن وعلى الخصوص علو الإسناد فإن أعمار أهلها تطول ولهم مع ذلك عناية وافرة بسماع الحديث وبها من الحفاظ خلق لا يحصر ولها عدة تواريخ وقد فشا فيها الخراب في هذا الوقت وقبله في نواحيها لكثرة الفتن والتعصب بين الشافعية والحنفية والحروب المتصلة بين الحربين فكلما ظهرا طائفة نهبت محلة الأخرى وأحرقتها وخربت لا يأخذهم في ذلك إل ولا ذمة ومع ذلك فقل أن تدوم بها دولة سلطان أو يقيم بها فيصلح فاسدها وكذلك الأمر في رساتيقها وقراها التي كل واحدة من كالمدينة، وأما فتحها فإن عمر بن الخطاب رضي عنه في سنة </w:t>
      </w:r>
      <w:r>
        <w:rPr>
          <w:rFonts w:cs="Traditional Arabic" w:ascii="MS Sans Serif" w:hAnsi="MS Sans Serif"/>
          <w:sz w:val="36"/>
          <w:szCs w:val="36"/>
        </w:rPr>
        <w:t>1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هجرة المباركة بعد فتح نهاوند بعث عبد الله بن عبد الله بن عتبان وعلى مقدمته عبد الله بن ورقاء الرياحي وعلى مجنبته عبد الله ورقاء الأس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يف ال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يعلمون يرون أحدهما عبد الله بن بديل بن ورقاه الخزاعي لذكر ورقاء فطنوا أنه نسب إلى جده وكان عبد الله بن بديل بن ورقاء قتل بصفين وهو ابن أربعة وعشرين سنة فهو أيم صبي، وسار عبد الله بن عتبان إلى جي والملك يومئذ بأصبهان القاذوسقان ونزل بالناس على جي فخرجوا إليه بعد ما شاء الله من زحف فلما التقوا قال القاذوسقان لعبد الله لا تقتل أصحابي ولا أصحابك ولكن ابرز لي فإن قتلتك رجع أصحابك وإن قتلتني سالمتك أصحابي فبرز له عبد الله فقال له إما أن تحمل علي وإما أن أحمل عليك فقال أنا أحمل عليك فأثبت لي فوقف له عبد الله وحمل عليه القاذوسقان فطعنه فأصاب قربوس السرج فكسره وقطع اللبب والحزام فأزال اللبب والسرج فوقف عبد الله قائما ثم استوى على فرسه عريانا فقال له أثبت فحاجزه وقال له ما أحب أن أقاتلك فإني رأيتك رجلا كاملا ولكني أرجع معك إلى عسكرك فأصالحك وأدفع المدينه إليك على أن من شاء أقام وأدى الجزية وأقام على ماله وعلى أن يجري من أخذتم أرضه مجراهم ومن أبى أن يدخل في ذلك ذهب حيث شاء ولكم أرضه قال ذلك لك، وقدم عليه أبو موسى الأشعري من ناحية الأهواز وكان عبد الله قد صالح القاذوسقان فخرج القوم من جي ودخلوا في الذمة إلا ثلاثين رجلا من أصبهان لحقوا بكرمان ودخل عبد الله وأبو موسى جيا وجي مدينة أصبهان، وكتب عبد الله بالفتح إلى عمر رضي الله عنه فرجع إليه الجواب يأمره أن يلحق بكرمان مددا للسهيل بن عدي لقتال أهلها فاستخلف على أصبهان السائب بن الأقرع ومضى، وكان نسخة كتاب صلح أصبهان بسم الله الرحمن الرحيم هذا كتاب من عبد الله للقاذوسقان وأهل أصبهان وحواليها إنكم آمنون ما أديتم الجزية وعليكم من الجزية على قدر طاقتكم كل سنة تؤدونها إلى من يلي بلدكم من كل حاكم ودلالة المسلم وإصلاح طريقه وقراه يومه وليلته وحملان الراجل إلى رحله لا تسلطوا على مسلم وللمسلمين نصحكم وأداء ما عليهم ولكن الأمان بما فعلتم فإن غيرتم شيئا أو غيره منكم مغير ولم تسلموه فلا أمان لكم ومن سب مسلما بلغ منه فإن ضربه قتلناه وكتب وشهد عبد الله بن قيس وعبد الله بن ورقاء وعصمة بن عبد الله، وقال عبد الله بن عتبان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سمع وقد أوذي ذميمـا                      بمنعرج السراة من اصبه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ميد القوم إذ ساروا إلـينـا                      بشيخ غير مسترخي العنان وقال أيضا</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4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مبلغ الأحياء عنـي فـإنـنـي                      نزلت على جي وفيهـا تـفـاق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رناهم حتى انسروا ثمت انتزوا                      فصدهم عتا القنـا والـصـوا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ادلها القاذوسقـان بـنـفـسـه                      وقد دهدهت بين الصفوف الجماج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ثاورته حتـى إذا مـا عـلـوتـه                      تفادى وقد صارت إليه الـحـزائ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ادت لقوحا أصبهان بأسـرهـا                      يدر لنا منها القـرى والـدراه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على عمد قبلـت جـزاءهـم                      غداة تفادوا والعـجـاج فـواق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زكوا لنا عند الحروب جهـادنـا                      إذا انتطحت في المأزمين الهماهم هذا قول أهل الكوفة يرون أن فتح أصبهان كان لهم، وأما أهل البصرة وكثير من أهل السير فيرون أن أبا موسى الأشعري لما انصرف من وقعة نهاوند إلى الأهواز فاستقراها ثم أتى قم فأقام عليها أياما ثم افتتحها ووجه الأحنف بن قيس إلى قاشاق ففتحها عنوة ويقال بل كتب عمر بن الخطاب رضي الله عنه إلى أبي موسى الأشعري يأمره بتوجيه عبد الله بن بديل الرياحي إلى أصبهان في جيش فوجهه ففتح عبد الله بن بديل جيا صلحا على أن يؤدي أهلها الخراج والجزية وعلى أن يؤمنوا على أنفسهم وأموالهم خلا ما في أيديهم من السلاح ونزل الأحنف بن قيس على اليهودية فصالحه أهلها على مثل صلح أهل 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بلاذري وكان فتح أصبهان ورساتيقها في بعض سنة </w:t>
      </w:r>
      <w:r>
        <w:rPr>
          <w:rFonts w:cs="Traditional Arabic" w:ascii="MS Sans Serif" w:hAnsi="MS Sans Serif"/>
          <w:sz w:val="36"/>
          <w:szCs w:val="36"/>
        </w:rPr>
        <w:t>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بعض </w:t>
      </w:r>
      <w:r>
        <w:rPr>
          <w:rFonts w:cs="Traditional Arabic" w:ascii="MS Sans Serif" w:hAnsi="MS Sans Serif"/>
          <w:sz w:val="36"/>
          <w:szCs w:val="36"/>
        </w:rPr>
        <w:t>2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خلافة عمر رضي الله عنه، ومن نسب إلى أصبهان من العلماء لا يحصون إلا إنني أذكر من أعيان أئمتهم جماعة غلبت على نسبهم فلا يعرفون إلا بالأصبه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الحافظ الامام أبو نعيم أحمد بن عبد الله بن أحمد بن إسحاق بن موسى بن مهران سبط محمد بن موسى البناء الحافظ المشهور صاحب التصانيف منها حلية الأولياء وغير ذلك مات يوم الاثنين لعشرين من محرم سنة </w:t>
      </w:r>
      <w:r>
        <w:rPr>
          <w:rFonts w:cs="Traditional Arabic" w:ascii="MS Sans Serif" w:hAnsi="MS Sans Serif"/>
          <w:sz w:val="36"/>
          <w:szCs w:val="36"/>
        </w:rPr>
        <w:t>4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دفن بمردبان ومولده في رجب سنة </w:t>
      </w:r>
      <w:r>
        <w:rPr>
          <w:rFonts w:cs="Traditional Arabic" w:ascii="MS Sans Serif" w:hAnsi="MS Sans Serif"/>
          <w:sz w:val="36"/>
          <w:szCs w:val="36"/>
        </w:rPr>
        <w:t>3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ابن مندة يحي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بهب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هاء وضم الباء الثانية وذال معجمة وألف ونون، والأصبهبذان في أصل كلام الفرس لغة لكل من ملك طبرستان كما نعت ملك الفرس بكسرى وملك الترك بخاقان وملك الروم بقيصر، وهي مدينة في بلاد الديلم كان يسكنها ملك تلك الناحية وبينها وبين البحر ميل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صد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الصدر ضد الو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اضع بنعمان الأراك قرب مكة يجلب منها العسل والمراد بها صدور الوادي عن الأصم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طاذ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احية بالمغرب غزاها عابس بن سعد وجهه مسلمة بن مخلد أمير مصر من قبل معاوية إليها قبيل سنة </w:t>
      </w:r>
      <w:r>
        <w:rPr>
          <w:rFonts w:cs="Traditional Arabic" w:ascii="MS Sans Serif" w:hAnsi="MS Sans Serif"/>
          <w:sz w:val="36"/>
          <w:szCs w:val="36"/>
        </w:rPr>
        <w:t>5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صط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سكون الخاء المعجمة والنسبة إليها إصطخري وإصطخرزي بزيادة 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فارس من الإقليم الثالث طولها تسع وسبعون درجة وعرضها اثنتان وثلاثون درجة وهي من أعيان حصون فارس ومدنها وكو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كان أول من أنشأها اصطخر بن طهمورث ملك الفرس وطهمورث عند الفرس بمنزلة آ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 بن الخطفي يذكر أن فارس والروم والعرب من ولد إسحاق بن إبراهيم الخليل عليه الس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جمعنا والـغـر أبـنـاء سـارة                      أب لا نبالي بعـده مـن تـعـذ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ناء إسحاق اللـيوث إذا ارتـدوا                      حمائل موت لابسين الـسـنـو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فتخروا عدوا الصبهبذ منـهـم                      وكسرى وعدوا الهرمزان وقيص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 كـتـاب فـيهـم ونـبـوة                      وكانوا باصطخر الملوك وتستـر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4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لإصطخري، وأما إصطخر فمدينة وسطة وسعتها مقدار ميل وهي من أقدم مدن فارس وأشهرها وبها كان مسكن ملك فارس حتى تحول اردشير إلى جور، وفي بعض الأخبار أن سليمان بن داود عليه السلام كان يسير من طبرية إليها من غدوة إلى عشية، وبها مسجد يعرف بمسجد سليمان عليه السلام وزعم قوم من عوام الفرس أن جم الملك الذي كان قبل الضحاك سليمان بن داود قال وكان في قديم الأيام على مدينة إصطخر سور فتهدم وبناؤه من الطين والحجارة والجص على قدر يسار الباني وقنطرة خراسان خارجة عن المدينة على بابها مما يلي خراسان ووراء القنطرة أبنية ومساكن ليست بقديمة ولازال باصطخر وباء، إلا أن خارج المدينة صحيح الهواء وبين اصطخر وشيراز اثنا عشر فرسخا قال ويرتفع من جبال اصطخر حديد وبقرية من كورة إصطخر تعرف بدار أبجرد معدن الزيبق ويقولون أن كور فارس خمس وقيل سبع أكبرها وأجلها كورة إصطخر وبها كانت قبل الإسلام خزائن الملوك، وكان إدريس بن عمران يقول أهل اصطخر أكرم الناس أحسابا ملوك وأبناء ملوك، ومن مشهور مدن كورتها البيضاء ومائين ونيريز وابرقويه ويزد وغير ذلك وطول ولايتها اثنا عشر فرسخا في مثلها والمنسوب إليها جماعة وافر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سعيد الحسن بن أحمد بن يزيد بن عيسى المفضل الإصطخري القاضي أحد الأئمة الشافعية وصاحب قول فيهم مولده سنة </w:t>
      </w:r>
      <w:r>
        <w:rPr>
          <w:rFonts w:cs="Traditional Arabic" w:ascii="MS Sans Serif" w:hAnsi="MS Sans Serif"/>
          <w:sz w:val="36"/>
          <w:szCs w:val="36"/>
        </w:rPr>
        <w:t>2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فاته في جمادى الآخرة سنة </w:t>
      </w:r>
      <w:r>
        <w:rPr>
          <w:rFonts w:cs="Traditional Arabic" w:ascii="MS Sans Serif" w:hAnsi="MS Sans Serif"/>
          <w:sz w:val="36"/>
          <w:szCs w:val="36"/>
        </w:rPr>
        <w:t>328</w:t>
      </w:r>
      <w:r>
        <w:rPr>
          <w:rFonts w:ascii="MS Sans Serif" w:hAnsi="MS Sans Serif" w:cs="Traditional Arabic"/>
          <w:sz w:val="36"/>
          <w:sz w:val="36"/>
          <w:szCs w:val="36"/>
          <w:rtl w:val="true"/>
        </w:rPr>
        <w:t xml:space="preserve">، وأبو سعيد عبد الكريم بن ثابت الإصطخري ثم الجزري مولى بني أمية وهو ابن حصيف أصله من اصطخر سكن حران، وأحمد الحسين بن داناج أبو العباس الزاهد الإصطخري سكن مصر وسمع إبراهيم بن دحيم ومحمد بن صالح عصمة بدمشق وعبد الله بن محمد بن سلام المقدسي ومحمد بن عبيد الله بن فضيل الحمصي وعبدان أحمد الأهوازي وجعفر الفريابي وعبد الله بن أحمد حنبل والحسن بن سهل بن عبد العزيز المجوز بالبصرة و علي بن عبد العزيز البغوي بمكة وأبا علي الحسن أحمد بن المسلم الطبيب بصنعاء وغيرهم روى أبو بكر محمد بن أحمد بن علي بن إبراهيم بن جابر التنيسي وأبو محمد بن النحاس وغيرهما ومات بمصر لعشرين ليلة خلت من شهر ربيع الأول سنة </w:t>
      </w:r>
      <w:r>
        <w:rPr>
          <w:rFonts w:cs="Traditional Arabic" w:ascii="MS Sans Serif" w:hAnsi="MS Sans Serif"/>
          <w:sz w:val="36"/>
          <w:szCs w:val="36"/>
        </w:rPr>
        <w:t>33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طفان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فاء وألف ونون مضمومة وواو ساكنة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البصرة مسماة باسم كاتب نصراني قديم كان في أيام زياد أو ما قار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صطنب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نون وضم الباء الموحدة وسكون الواو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لمدينة القسطنطينية وهناك يبسط القول فيها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ف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فاء وسكون الواو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صعيد الأعلى على شاطىء غربي النيل تحت إشني وهي على تل عال مشر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صم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كسر الميم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علم لبرية بعي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لى سلوقية باتـت وبـات بـهـا                      من وحش إصمت في أصلابها أود وقال بعضهم العلم هو وحش إصمت الكلمتان معا، وقال أبو زيد يقال لقيته بوحش إصمت وببلدة اصمت أي بمكان قفر وإصمت منقول من فعل الأمر مجردا عن الضمير وقطعت همزته ليجري على غالب الأسماء وهكذا جميع ما يسمى به من فعل الأمر وكسر الهمزة من إصمت إما لغة لم تبلغنا وإما أن يكون غير في التسمية به عن أصمت بالضم الذي هو منقول في مضارع هذا الفعل وإما أن يكون مجردا مرتجلا وافق لفظ الأمر الذي بمعنى أسكت وربما كان تسمية هذه الصحراء بهذا الفعل للغلبة لكثرة ما يقول الرجل لصاحبه إذا سلكها اصمت لئلا تسمع فنهلك لشدة الخوف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تشديد الميم ضد السميع، أصم بالجلحاء وأصم السمرة في ديار بني عامر بن صعصعة ثم لبني كلاب منهم خاصة ويقال لهما الأصمان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صن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صن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قليم الأصنام بالأندلس من أعمال شدونة وفيه حصن يعرف بطبيل في أسفله عين غزيرة الماء عذبة اجتلب الأوائل منها الماء إلى جزيرة قادس في خرز الصخر المجوف أنثى وذكر وشقوا به الجبال فإذا صاروا إلى موضع المنخفضة والسباخ بنيت له فيه قناطر على جنايا كذلك حتى وصلوا إلى البحر ثم دخلوا به في البحر الملح ستة أميال في خرز من الحجارة كما ذكرنا حتى أخرج إلى جزيرة قادس وقيل إن أعلامها إلى اليوم باقية وقد ذكر السبب الداعي إلي هذا الفعل في ترجمة قاد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4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صهبي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اء وكسر الباء الموحدة وياء مشددة وألف وتاء كأنه جمع الأصهبية وهو الأشقر ماء وأنشد</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دعاهن من ثاج فأزمعن ورده                      أو الأصهبيات العيون السوافح الأضيغ</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اء مفتوحة وغين معج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واد وقيل م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ص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اء ساكنة ول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بالأندل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سعد الخ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ربما كان من أعمال طليط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 أبومحمد عبد الله بن إبراهيم الأصيلي محدث متقن فاضل معتبر تفقه بالأندلس فانتهت إليه الرياسة وصنف كتاب الآثار، والدلائل في الخلاف ثم مات بالأندلس في نحر سنة</w:t>
      </w:r>
      <w:r>
        <w:rPr>
          <w:rFonts w:cs="Traditional Arabic" w:ascii="MS Sans Serif" w:hAnsi="MS Sans Serif"/>
          <w:color w:val="0000FF"/>
          <w:sz w:val="36"/>
          <w:szCs w:val="36"/>
        </w:rPr>
        <w:t>395</w:t>
      </w:r>
      <w:r>
        <w:rPr>
          <w:rFonts w:ascii="MS Sans Serif" w:hAnsi="MS Sans Serif" w:cs="Traditional Arabic"/>
          <w:color w:val="0000FF"/>
          <w:sz w:val="36"/>
          <w:sz w:val="36"/>
          <w:szCs w:val="36"/>
          <w:rtl w:val="true"/>
        </w:rPr>
        <w:t xml:space="preserve">، وذكر أبو الوليد بن الفرضي في الغرباء الطارئين على الأندلس قال ومن الغرباء في هذا الباب عبد الله بن إبراهيم بن محمد الأصيلي من أصيلة يكنى أبا محمد سمعته يقول قدمت قرطبة سنة </w:t>
      </w:r>
      <w:r>
        <w:rPr>
          <w:rFonts w:cs="Traditional Arabic" w:ascii="MS Sans Serif" w:hAnsi="MS Sans Serif"/>
          <w:color w:val="0000FF"/>
          <w:sz w:val="36"/>
          <w:szCs w:val="36"/>
        </w:rPr>
        <w:t>342</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فسمعت بها من أحمد بن مطرف وأحمد بن سعيد ومحمد بن معاوية القرشي وأبي بكر اللؤلؤي وإبراهيم ورحلت إلى وادي الحجارة إلى وهب بن مسرة فسمعت منه وأقمت عنده سبعة أشهر وكانت رحلتي إلى المشرق في محرم سنة </w:t>
      </w:r>
      <w:r>
        <w:rPr>
          <w:rFonts w:cs="Traditional Arabic" w:ascii="MS Sans Serif" w:hAnsi="MS Sans Serif"/>
          <w:color w:val="0000FF"/>
          <w:sz w:val="36"/>
          <w:szCs w:val="36"/>
        </w:rPr>
        <w:t>351</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دخلت بغداد وصاحب الدولة بها أحمد بن بويه الأقطع فسمعت بها من أبي بكر الشافعي وأبي علي بن الصواف وأبي بكر الأبهري وآخرين وتفقه هناك لمالك بن أنس ثم وصل إلى الأندلس في آخر أيام المستنصر فشوور وقرأ عليه الناس كتاب البخاري رواية أبى زيد المروزي وغير ذلك وكان حرج الصدر ضيق الخلق وكان عالما بالكلام والنظر منسوبا إلى معرفة الحديث وقد حفظت عنه أشياء ووقف عليها أصحابنا وعرفوها وتوفي لإحدى عشرة ليلة بقيت من ذي الحجة سنة </w:t>
      </w:r>
      <w:r>
        <w:rPr>
          <w:rFonts w:cs="Traditional Arabic" w:ascii="MS Sans Serif" w:hAnsi="MS Sans Serif"/>
          <w:color w:val="0000FF"/>
          <w:sz w:val="36"/>
          <w:szCs w:val="36"/>
        </w:rPr>
        <w:t>392</w:t>
      </w:r>
      <w:r>
        <w:rPr>
          <w:rFonts w:ascii="MS Sans Serif" w:hAnsi="MS Sans Serif" w:cs="Traditional Arabic"/>
          <w:color w:val="0000FF"/>
          <w:sz w:val="36"/>
          <w:sz w:val="36"/>
          <w:szCs w:val="36"/>
          <w:rtl w:val="true"/>
        </w:rPr>
        <w:t>، ويحقق قول أبي الوليد أن الأصيلي من الغرباء لا من الأندلس كما زعم سعد الخير ما ذكره أبو عبيد البكري في كتابه في المسالك عند ذكره بلاد البربر بالعدوة بالبر الأعظم فقال ومدينة أصيلة أول مدينة العدوة مما يلي الغرب وهى في سهلة من الأرض حولها رواب لطاف والبحر بغربيها وجنوبيها وكان عليها سور ولها خمسة أبواب فإذا ارتج البحر بلغ الموج حائط الجامع وسوقها حافلة يوم الجمعة وماء آبار المدينة شروب وبخارجها آبار عذبة وهي الان خراب وهي بغربي طنجة بينهما مرحلة، وكان والد أبي محمد الأصيلي إبراهيم أديبا شاعرا له شعر في أهل فاس ذكر في ترجمة فا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صيه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صغير الأصهب وهو الأشق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قرب المروت في ديار بني تميم ثم لبني حتان أقطعه النبي صلى الله عليه وسلم حصين بن مشئت لما وفد إليه مسلما مع مياه آخ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ضاد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ض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مد، 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ض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خ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يمامة لبني نمير وذكره ابن الفقيه في أعمال المدينة، وقال الأصمعي ومن مياههم الرسيس ثم الإراطة وبينها وبين أضاخ ليلة وأضاخ سوق وبها بناء وجماعة ناس وهي معدن البرم، وقال أبو القاسم بن عمر أضاخ جبل وقيل وضاخ ولم يزد، ولوضاخ ذكر في قصة امرىء القيس قالوا أتى امرؤ القيس قتادة بن الشؤم اليشكري وأخويه الحارث وأبا شر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حـــار أجــــز                      أحار ترى بريقا هب وهنا فقال الحار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نار مجوس تستعر استعارا فقال قتا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ت له ونام أبـو شـريح                      إذا ما قلت قد هدأ استطارا فقال أبو شري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هزيزه بوراء غيث                      عشار وله لاقت عشارا فقال الحار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أن علا شرجي أضاخ                      وهت أعجاز ريف فحارا فقال قتا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يترك ببطن الشر ظبيا                      ولم يترك بقاعته حمارا فقال امرؤ القيس إني لأعجب من بيتكم هذا كيف لا يحترق من جودة شعركم فسموا بني النار يومئ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الحافظ أبو القاسم إليها محمد بن زكريا أبا غانم النجدي ويقال اليمامي الأضاخي من قرية من قرى اليمامة سمع محمد بن كامل العناني بعمان البلقاء والمقدام بن داود الرعيني المصري روى عنه أبو العباس الحسن بن سعيد بن جعفر الفيروزآبادي المقري وأبو الفهد الحسين بن محمد بن الحسن وأبو بكر عتيق بن عبد الرحمن بن أحمد السلمي العباد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ضا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ضرع اسم بركة من حفر الإعراب في غربي طريق الحاج ذكرها المتن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4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سي الجميعي دئداءها                      وغادى الأضارع ثم الدنا أضاع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والقصر، واد في بلاد عذر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ض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ورواه أبو عمرو أطان بالطاء المهملة وأنشد على اللغتين والروايت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ول ابن م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أنس خليلي هل ترى من ظعائن                      تحملن بالعلياء فـوق إضـان أضاءة بني غفا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عد الألف همزة مفتوحة والإضاءة الماء، المستنقع من سيل أو غيره ويقال هو غدير صغير ويقال هو مسيل الماء إلى الغدير وغفار قبيلة من كنانة موضع قريب من مكة فوق سرف قرب التناضب له ذكر في حديث المغاز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أضاءة لبن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اللام وسكون الباء الموحدة و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د من حدود الحرم على طريق 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ضب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سكون ثانيه وضم الباء الموحدة والعين المهلة جمع ضبع جمع ق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على طريق حاج البصرة بين رامتين وإمرة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ضرا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أنه جمع ضر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بعض الأعر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يا سدرتي أضراس لا زال رائحا                      روى عروقا منكما وذراكـ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قد هجتما شوقا علي وعـبـرة                      غداة بدا لي بالضحى علماك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وت فؤادي أن يحن إلـيكـمـا                      ومحياة عيني أن ترى من يراكما أضر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شعر الرا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بصرتهم حتى رأيت حمولهم                      بأنقاء يحموم ووركن أضرعا قال ثعل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ي جبال أو قارا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ضرع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ذمار من نواحي 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ض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ثم الفتح وميم ذو إض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يطؤه الطريق بين مكة واليمامة عند السمينة، وقيل ذو إضم جوف هناك به ماء وأماكن يقال لها الحناظل وله ذكر في سرايا النبي صلى الله عليه وسلم، وقال السيد ع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ضم واد بجبال تهامة وهو الوادي الذي فيه المدينة ويسمى من عند المدينة القناة ومن أعلا منها عند السد يسمى الشظاة ومن عند الشظاة إلى أسفل يسمى إضما إلى البحر، وقال سلامة بن جند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دار أسماء العلـياء مـن إضـم                      بين الدكادك من قو فمعـصـو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انت لها مـرة دارا فـغـيرهـا                      مر الرياحي بسافي الترب مجلوب قال ابن السكيت إضم واد يشق الحجاز حتى يفرغ في البحر وأعلا إضم القناة التي تمر دون المدينة، وقيل إضم واد لأشجع وجهينة ويوم إضم من أيامهم وعن نص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ضم أيضا جبل بين اليمامة وضرية، وقال غيره ذو إضم ماء بين مكة واليمامة عند السمينة يطؤه الحاج</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ض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سك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عنترة العبس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جلت بنو شيبان مدتـهـم                      والبقع أسناهـا بـنـو لأ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نا إذا نفر المطـي بـنـا                      وبدت لنا أحواض ذي أض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عدي فنطعن في أنوفـهـم                      نختار بين القتل والغـنـم الأضوج</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الواو ثم ج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قرب أحد بالمد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كعب بن مالك الأنصاري يرثي حمزة بن عبد المطل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شجت وهل لك من منشـج                      وكنت متى تذكر تلـجـج</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ذكر قوم أتـانـي لـهـم                      أحاديث في الزمن الأعوج</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ما صبروا تحت ظل اللواء                      لواء الرسول بذي الأضوج</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غداة أجابت بـأسـيافـهـا                      جميعا بنو الأوس والخزرج أضو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حاء المهملة حصن من حصون ناحية زبيد باليمن وزبيد بفتح الزاي اسم البلد و الله أعلم با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طاء المهملة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خره نون ويروى بالضاد المعجمة وقد تقدم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صر خليلي هل ترى من ظعائن                      تحملن بالعلـياء فـوق إط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أراها بين تبراك موهـنـا                      وطلحام إذ علم البلاد هـدانـي وقد روي عن قو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نت وصاة وحاجات لنا كفف                      لو أن صحبك إذ ناديتهم وقف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هريرة إذ قامت تودعنـا                      وقد أتى من إطاء دونها شرف بالراء ولا أدري أهو تصحيف أم هو موضع آ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طائ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ألف ياء و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مرق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دك ما قومي إذا ما هجوتهـم                      إذا هب في المشتاة ريح أطائف</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4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حاء المهملة ولام، والطحلة لون بين الغبرة والبياض ورماد أطحل وشراب أطحل إذا لم يكن صافيا وهو جبل بمكة يضاف إليه ثور بن عبد مناة بن أد بن طابخة فيقال لهم ثور أط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ع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ئنا بأسلاب الملوك وأحرزت                      أسنتنا مجـد الأسـنة والأك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جئنا بعمرو بعد ما حل سربهـا                      محل الذليل خلف أطحل أوعكل وإلى ثور أطحل ينسب سفيان بن سعيد الثوري مات في البصرة سنة </w:t>
      </w:r>
      <w:r>
        <w:rPr>
          <w:rFonts w:cs="Traditional Arabic" w:ascii="MS Sans Serif" w:hAnsi="MS Sans Serif"/>
          <w:sz w:val="36"/>
          <w:szCs w:val="36"/>
        </w:rPr>
        <w:t>16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قرب الكوفة من جهة البر نزلها جيش المسلمين في أول أيام الفت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برقان بن بد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روا رويدا فإنا لن نفوتـكـم                      وإن ما بيننا سهل لكـم جـد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غزال الذي ترجون غرته                      جمع يضيق به العتكان أو أطد قال ابن الأعرابي عتكان وأطد أودية لبني بهدلة أطرابزن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 وألف وباء موحدة مفتوحة وزاي مضمومة ونون ساكنة ودال مهملة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أعيان مدن الروم على ضفة بحر القسطنطينية الشرقي وهو المعروف ببحر بنطس، وإلى هذه المدينة منتهى جبل القبق ثم يقطعه البحر وهي مشرفة على البحر وماؤه محيط بها كالخندق محفور حولها بأسرها وعليه قنطرة إذا دهمهم عدو قطعوها ولها رستاق واسع ومقابلها مدينة كراسنده على ساحل هذا البحر الغربي وأكثر أهلها رهبان وهي من أعمال القسطنطينية وولايتها كلها جبال وع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اء موحدة أفعل من الطرب وهو الخفة والسرور موضع قرب ح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لمة بن دريد بن الصمة وهو يسوق ظع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سيتني ما كنت غير مـصـابة                      ولقد عرفت غداة نعف الأط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ى منعتك والركوب مجـنـب                      ومشيت خلفك غير مشي الأنك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فر كـل مـهـذب ذي لـمة                      عزامة وخليلـه لـم يعـقـب أطراب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باء الموحدة واللام والسين مهملة مدينة مشهورة على ساحل بحر الشام بين اللاذقية وعكا، وزعم بعضهم أنها بغير همز فخالف أبو الطيب المتنبي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صرت كل مصر عن طرابلس</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4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قد بسط القول فيها وفي المغربي في باب الطاء وقد خرج من أطرابلس هذه خلق من أهل العلم منهم معاوية بن يحيى الأطرابلسي يكنى أبا مطيع روى عن سعيد بن أبي أيوب وعن أبي الزناد وسليمان بن سليم وخالد الحذاء روى عنه بقية بن الوليد وهشام بن عمار ومحمد بن يوسف الفريابي وعبد الله بن يوسف التنيسي قاله الحافظ أبو القاسم الدمشقي قال ومعاوية بن يحيى أبو روح الصدفي الدمشقي الأطرابلسي كان يلي بيت المال بالري للمهدي حدث عن مكحول والزهري وذكر جماعة روى عنه عقيل بن زياد وقال أبو بكر بن موسى عقيب ذكره أبا مطيع وفر الدمشقيين اخر يقال له معاوية بن يحيى الصدفي وكان على بيت المال بالري روى عن الزهري روى عنه عقيل بن زياد أحاديث مستقيمة كأنها من كتاب وروى عنه عيسى بن يونس وإسحاق بن سليمان أحاديث مناكير كأنها من حفظه ولم يكنه ابن موسى ولانسبه إلى أطرابلس وكناه ونسبه إليها الحافظ، وسعيد بن عجلان الأطرابلسي سمع محمد بن شعيب بن شابور روى عنه أحمد بن محمد بن حجاج بن رشدين وإسماعيل بن الحارث الأطرابلسي روى عن يحيى بن صالح الوحاظي روى عنه أبو محمد عبد الله بن أحمد بن عيسى المقري، وعبد الله بن إسحاق الأطرابلسي سمع علي بن عبد العزيز البغوي وغيره روى عنه محمد بن إسحاق بن مندة وجماعة وخيثمة بن سليمان بن حيدرة بن سليمان بن داود بن خيثمة القرشي الأطرابلسي أحد حفاظ الشام والمكثرين منهم سمع الكثير ورحل في طلب الحديث فسمع بالشام واليمن وبغداد والكوفة وواسط وحديثه كثير مشهور في العراقيين والشاميين والأصبهانيين ومن أعلام مشايخه عبد الله بن أحمد بن حنبل والعباس بن الوليد بن مزيد البيروتي وأبو قلابة الرقاشي وإسحاق بن إبراهيم الدبري وغيرهم روى عنه خلق كثير منهم أبو الحسين بن جميع ومحمد بن يوسف البغدادي الأديب الأخباري وأبو حفص بن شاهين سئل عنه الخطيب فقال ثقة ووثقه ابن الأكفاني وعبد العزيز الكناني ثم وجدت في كتاب عبيد بن أحمد بن فطيس توفي خيثمة بن سليمان في ذي القعدة سنة </w:t>
      </w:r>
      <w:r>
        <w:rPr>
          <w:rFonts w:cs="Traditional Arabic" w:ascii="MS Sans Serif" w:hAnsi="MS Sans Serif"/>
          <w:sz w:val="36"/>
          <w:szCs w:val="36"/>
        </w:rPr>
        <w:t>34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ذكر أنه سأله عن مولده فقال سنة </w:t>
      </w:r>
      <w:r>
        <w:rPr>
          <w:rFonts w:cs="Traditional Arabic" w:ascii="MS Sans Serif" w:hAnsi="MS Sans Serif"/>
          <w:sz w:val="36"/>
          <w:szCs w:val="36"/>
        </w:rPr>
        <w:t>22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ولده سنة </w:t>
      </w:r>
      <w:r>
        <w:rPr>
          <w:rFonts w:cs="Traditional Arabic" w:ascii="MS Sans Serif" w:hAnsi="MS Sans Serif"/>
          <w:sz w:val="36"/>
          <w:szCs w:val="36"/>
        </w:rPr>
        <w:t>2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ع بعد الستين ومائتين وكان ثقة مؤمنا من العتاد مات وهو ابن مائة وست وعشرين سنة، وأخوه محمد بن سليمان الأطرابلسي روى عنه محمد بن يوسف بن بحر وغيره، وأبو عبد الله الحسين بن عبد الله بن محمد بن إسحاق الأطرابلسي ابن أخت خيثمة بن سليمان سمع خاله، وحمزة بن عبد الله بن الحسين بن أبي بكر بن عبد الله بن أبي القاسم بن الشام الأطرابلسي الفقيه الأديب الشاهد قدم دمشق وحدث بها وبطرابلس عن أبي بكر يوسف بن القاسم الميانجي وأبي القاسم عبد الوهاب بن عبيد الله البغدادي وأبي عبد الله الحسين بن أحمد بن خالويه وغيرهم روى عنه علي بن أبي زوران وعلي بن إبراهيم الجنابيان والقاضي أبو عبد الله القضاعي وأبو علي الأهوازي وجماعة سوا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4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راب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ضا مدينة في اخر أرض برقة وأول أرض إفريقية وصف أمرها أيضا في باب الطاء، ومن أطرابلس هذه في ال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بو سليمان محمد بن معاوية الأطرابلسي سمع مالك بن أنس رضي الله عنه وغيره روى عنه حبيب بن محمد الآطرابلسي وحبيب بن محمد الأطرابلسي رجل صالح فهم سمع جماعة من أهل بلده روى عنه أبو مسلم العجلي ووثقه، وعبد الله بن ميمون الأطرابلسي روى عن سليمان بن داود القيرواني روى عنه أبو سهل عبد الصمد بن عبد الرحمن المروزي وكان سليمان قدم مرو وحدث بها وبها سمع منه أبو سهل، و موسى بن عبد الرحمن بن حبيب العطار الأطرابلسي أبو الأسود روى عن شجرة بن عيسى ومحمد بن سخنون وغيرهما، وعبد الله بن أحمد بن عبد الله بن صالح العجلي الكوفي الأطرابلسي كان أبوه من أهل الكوفة نزل أطرابلس الغرب وولد عبد الله وأخوه يوسف بها فنسبا إليها وبها أولادهم وحديثهم كثير مشهور وبيتهم بيت المعرفة والدراية والإكثار من الحديث، وأبو الحسن علي بن أحمد بن زكرياء بن الخصيب المعروف بابن زكرون الأطرابلسي الهاضمي سمع أبا مسلم صالح بن أحمد بن عبد الله العجلي روى عنه الوليد بن بكر الأندلسي وغيره، وإبراهيم بن محمد الغافقي الأطرابلسي قاضي أطرابلس توفي سنة </w:t>
      </w:r>
      <w:r>
        <w:rPr>
          <w:rFonts w:cs="Traditional Arabic" w:ascii="MS Sans Serif" w:hAnsi="MS Sans Serif"/>
          <w:sz w:val="36"/>
          <w:szCs w:val="36"/>
        </w:rPr>
        <w:t>2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غرب عن ابن يونس، وإبراهيم بن القاسم الأطرابلسي روى عن أبي جعفر القروي وغيره روى عنه أبو محمد بن حزم قاله الحمي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رابن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الموحدة والنون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على ساحل جزيرة صقلية ومنها يقلع إلى إفريقية أط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راءين مهمل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حصينة وولاية واسعة في أول حدود الترك بما وراء النهر على نهر سيحون قرب فاراب وبعضهم يقول أتر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ر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اء، واد في بلاد فهم بن عد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رق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راء وقاف وألف بلفظ الأمر للاثنين من اطرق يط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أطرقا باليات الخـيا                      م وإلا الثمام وإلا العصي وللنحويين كلام لهم فيه صناعة قال أبو الفتح ويروى على أطرقا فعلى فعل ماض وأطرقا جمع طريق فمن أنث الطريق جمعه على أطرق مثل عناق وأعنق ومن ذكر جمعه على أطرقاء كصديق وأصدقاء فيكون قد قصره ضرورة، وقال أبو عمرو أطرقا اسم لبلد بعينه من فعل الأمر وفيه ضمير علامته الألف كأن سالكه سمع نبأة فقال لصاحبيه أطرقا، وقال الأصمعي كان ثلاثة نفر بهذا المكان فسمعوا أصواتا فقال أحدهم لصاحبيه أطرقا فسمي بذلك وأنشد البيت، وقال عبد الله بن أمية بن المغيرة المخزومي يخاطب بني كعب بن عمرو بن خزاعة وكان يطالبهم بدم الوليد بن المغيرة أبي خالد بن الوليد لأنه مر برجل منهم يصلح سهاما فعثر بسهم منها فجرحه فانقض عليه فم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زعيم أن تسيروا وتهـربـوا                      وإن تتركوا الظهران تعوي ثعالب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تتركوا ماء بجزعة أطـرقـا                      وإن تسلكوا أي الأراك أطـايب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ا أنـاس لا تـطـل دمـاؤنـا                      ولا يتعالى صاعدا من نحـاربـه وقالوا في تفسير ه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جزعة والجزع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عنى واحد وهو معظم الوادي، وقال ابن الأعرابي هو ما انثنى منه وأطرقا اسم علم لموضع بعينه سمى بفعل الأمر كما قدمنا وهذا يؤذن بأن أطرق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نواحي مكة لأن الظهران هناك وهي منازل كعب من خزاعة فيكون أطرقا من منازلهم بتلك النواحي وهي من منازل هذيل أيضا وكذلك ذكروه في شعرهم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راء وسكون الواو ونون بلد من نواحي فلسطين ثم من نواحي الرم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أطد بفتح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الكوفة والبصرة قرب الكوفة قال وهي خلف مدينة آزر أبي إبراهيم عليه السلام قال أبو المنذر وإنما سميت بذلك لأنها في هبطة من ال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طف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في أوله والفاء وياء ساكنة وح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صعيد الأدنى من أرض مصر على شاطىء النيل في شرقيه وفي قبلته مقام موسى بن عمران عليه السلام فيه موضع قدمه، وينسب إليه بعض العل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كورة الأشمون بالصع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ل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اء المهملة ذات أطل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وراء ذات القرى إلى المدينة أغزاه رسول الله صلى الله عليه وسلم كعب بن عمير الغفاري فأصيب بها هو وأصحا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4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لح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لام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جعدة بوادي أطلحاء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م الأضب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طم يقال بضمتين وبضمة ثم السكون والأطم والأجم بمعنى واحد والجمع اطام وآج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الحصون وأكثر ما يسمى بهذا الاسم حصون المدينة وقد يقال لغيرها أيضا قال أوس بن مغ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ث الجنود لهم في الأرض يقتلهم                      ما بين بصرى إلى آطام نجرانا وقال زيد الخيل الطائ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نيخت بـاطـام الـمـدينة أربـعـا                      وعشرا يغنى فوقها الـلـيل طـائ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ما قضى أصحابـنـا كـل حـاجة                      وخط كتابا في الـمـدينة سـاط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ددت عليها رحلهـا وشـلـيلـهـا                      من الدرس والشعراء والبطن ضامر وأما الأضب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هو الأضبط بن قريع بن عوف بن كعب بن سعد بن زيد مناة بن تميم وكان أغار على أهل صنعاء فلما انتصف منهم وملكهم بنى بها أطما</w:t>
      </w:r>
      <w:r>
        <w:rPr>
          <w:rFonts w:cs="Traditional Arabic" w:ascii="MS Sans Serif" w:hAnsi="MS Sans Serif"/>
          <w:color w:val="0000FF"/>
          <w:sz w:val="36"/>
          <w:szCs w:val="36"/>
          <w:rtl w:val="true"/>
        </w:rPr>
        <w:t>.</w:t>
      </w:r>
      <w:r>
        <w:rPr>
          <w:rFonts w:ascii="MS Sans Serif" w:hAnsi="MS Sans Serif" w:cs="Traditional Arabic"/>
          <w:color w:val="0000FF"/>
          <w:sz w:val="36"/>
          <w:sz w:val="36"/>
          <w:szCs w:val="36"/>
          <w:rtl w:val="true"/>
        </w:rPr>
        <w:t>نسب إليه 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شفيت نفسي من ذوي يمن                      بالطعن في اللبات والضر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تلتهم وأبحت بـلـدتـهـم                      وأقمت حولا كاملا أسبـي أطو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كأنه جمع طوي وهو البئر المبن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بقرقرى من أرض اليمامة ذات نخل وزرع كث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زياد، ومن مياه عمرو بن كلاب الأطواء في جبل يقال له شر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طوا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أنه جمع طوب جمع قفة وهو الآج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الفيوم لها ذكر في ولاية عبد الله بن سعد بن أبي سرح على مصر وذكر لي بمصر أنهما من عمل البهنسا من نواحي مصر وهما متجاورت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طها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حائل وحائل بين رملتين بين جراد والأطهار أطي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صفا الأطي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امرىء القي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ن الديار عرفتها بسـحـام                      فعمايتين فهضب ذي أقـدا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صفا الأطيط فصاحتين فعاشم                      تمشي الغمام به مـع الارا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دار لهند والرباب وفـرتـنـا                      ولميس قبـل حـوادث الأيام </w:t>
      </w:r>
      <w:r>
        <w:rPr>
          <w:rFonts w:ascii="MS Sans Serif" w:hAnsi="MS Sans Serif" w:cs="Traditional Arabic"/>
          <w:color w:val="009716"/>
          <w:sz w:val="36"/>
          <w:sz w:val="36"/>
          <w:szCs w:val="36"/>
          <w:rtl w:val="true"/>
        </w:rPr>
        <w:t xml:space="preserve"> باب الهمزة والظ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ظا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ألف ياء مكسورة وفاء ويروى بالفتح وقد تقدم في الهمزة والطاء المهملة ولا أدري أأحدهما تصحيف أو هما موضعان وبالظاء المعجمة ذكره نصر، وقال هو جبل فارد لطيىء طويل أخلق أحمر على مغرب الشمس من تنغة وكان تنغة منزل حاتم الطائ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ظ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فاء بلفظ جمع ظفر</w:t>
      </w:r>
      <w:r>
        <w:rPr>
          <w:rFonts w:cs="Traditional Arabic" w:ascii="MS Sans Serif" w:hAnsi="MS Sans Serif"/>
          <w:sz w:val="36"/>
          <w:szCs w:val="36"/>
          <w:rtl w:val="true"/>
        </w:rPr>
        <w:t>.</w:t>
      </w:r>
      <w:r>
        <w:rPr>
          <w:rFonts w:ascii="MS Sans Serif" w:hAnsi="MS Sans Serif" w:cs="Traditional Arabic"/>
          <w:sz w:val="36"/>
          <w:sz w:val="36"/>
          <w:szCs w:val="36"/>
          <w:rtl w:val="true"/>
        </w:rPr>
        <w:t>موضع وهو أبيرقات حمر في ديار فزارة، في قول صخر بن الجعد</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سائل الناس هل أحسستم جلبا                      محاربيا أتى من دون أظفار في أبيات وقصة ذكرت في بئر مطل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ظل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فعل من الظلم أو الظل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السكيت في تفس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و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ى الكدر فاللعباء فالبرق فالحما                      فلوذ الحصى من تغلمين فأظلما أظل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في أرض بني سل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أظلم أيضا جبل في أرض الحبشة به معدن صف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أظلم بالشعيبة من بطن الرمة، وقال الأصمعي عند ذكره جبال مكة أظلم الجبل الأسود من ذات حبي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حصين بن حمام المر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يت أبا بشر رأى كر خيلـنـا                      وخيلهم بين الستار وأظـلـ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طاردهم نستنقذ الجرد بالقـنـا                      ويستنقذون السمهري المقو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عشية لا تغني الرماح مكانهـا                      ولا النبل إلا المشرفي المصمما </w:t>
      </w:r>
      <w:r>
        <w:rPr>
          <w:rFonts w:ascii="MS Sans Serif" w:hAnsi="MS Sans Serif" w:cs="Traditional Arabic"/>
          <w:color w:val="009716"/>
          <w:sz w:val="36"/>
          <w:sz w:val="36"/>
          <w:szCs w:val="36"/>
          <w:rtl w:val="true"/>
        </w:rPr>
        <w:t xml:space="preserve"> باب الهمزة والع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ا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كسر الباء الموحدة ولام كأنه جمع أعبل نحو أصغر وأصاغر اسم موضع في قول شبيب بن يزيد بن النعمان بن بشر الأنص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بت وهاجتني الحمول الظواعن                      وفي الطعن تشويق لمن هو قاط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شجن في الظاعنـين عـشـية                      ولكن هوى لي في المقيمين شاج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ختـرق الأرواح بـين أعـابـل                      فصنع لهم بالرحلتين مـسـاكـن الأعا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ال باليمام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ام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اسم واد في قو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منها منزل تستلذه                      أعامق بزقاواته وأجاوله أجاوله ساحاته، وقال عدي بن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طرد طحل يقلب عانة                      فيها لواقح كالقسي وجو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5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فشت رياض أعامق حتى إذا                      لم يبق من شمل النهار ثم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طت هواديها بها فتكمشت                      وله على كسائهن صـلـيل الأعب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باء الموحدة، من مياه بني نمير عن زياد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ع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أخبار الخوا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طري بن الفجاءة المزني لأخيه الماحوز وكان من أصحاب المهلب وقد توافقا في صفيهما أرأيت إذا كنت أنا وأنت نتدافع على ثدي أمنا بالأعدان والأعدان ماء لبني مازن بن تميم وذكر قص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عر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عرض وقد ذكر العرض في موضعه والأعر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ى بين الحجاز واليمن والسراة، و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صب ذلك العرض وأخصبت أعراض المدينة وهي قراها التي في أوديتها وقال شمر أعراض المدينة هي بطون سوادها حيث الزرع والنخل، وقال 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رض من الأعراض تمسى حمامه                      وتضحي على أفنانه العين تهتـ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 إلى قلبـي مـن الـديك رنة                      وباب إذا مال للغـلـق يصـرف وقال الفضل بن العباس الله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خلل من تهامة كل سهب                      نقي الترب أودية رحا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طح من أباهر غير قطع                      وشائظ ما يفارقن الذبابـا قال اليزيدي لا نعرف الذباب ها ه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أعراض لا صدع ذباب                      ولا كانت قوائمها شعـابـا الأعر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في الأصل ما ارتفع من الرمل الواحد عر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 في بلاد العرب بلدان كثيرة تسمي الأعراف منها أعراف لبنى وأعراف عمر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فيل بن عوف الغن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بنا من الأعراف أعراف غمـرة                      وأعراف لبني الخيل من كل مجل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ابا وحوا مشرفا حجـبـاتـهـا                      بنات حصان قد تخيبر مـنـج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ت الأغرز والـوجـيه ولاحـق                      وأعوج ينمي نسبة المـتـنـسـب وأعراف نخل هضبات حمر في أرض سه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من لثور لهق طـواف                      أعين مشاء على الأعراف ويوم الأعراف من أيامهم وقد ذكر عدة مواضع يقال لها عرفة في موضعها ذكرت، والأعراف اسم للجبل المشرف على قعيقعان بم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عز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واديين يقال لأحدهما الأعزل الريان لأن به ماء وللآخر الأعزل الظمآن لأنه لا ماء به قال أبو عبيدة الأعزلان واديان يقطعان أرض المروت في بلاد بني حنظلة بن مالك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رام جو سويقتين مكانـه                      أم حل بعد محله البـرد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تونسان ودير أروى دوننا                      بالأعزلين بواكر الأظعـان الأعز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في ديار بني كلب في واد لهم ولا أبعد أن يكون الذي قبله وإنما ثناه في الشعر ضرورة كما قال جو سويقتين وإنما هو جو سويقة وله نظائر في شعرهم يثنون اسم الموضع ويجمعونه إذا اضطروا إليه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كأنها لم تـحـلـل                      بين الكناس وبين طلح الأعزل الأعز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لبني العنبر بن عمرو بن ت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ش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شين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عقيق المدينة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لت بأعشار لـعـينـيك واشـل                      على الصدر من ماء الشؤون يسيل أعش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بني تميم لبني يربوع بن حنظلة قال الفرذ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فت بأعشاش وما كـدت تـعـرف                      وأنكرت من حدراء ما كنت تعـ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ج بك الهجران حـتـى كـأنـمـا                      ترى الموت في البيت الذي كنت تألف وقال ابن نعجاء الض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أبرقي أعشاش لا زال مدجن                      يجود كما حتى يروي ثراك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ني ربي حين تحضر منيتي                      وفي عيشة الدنيا كما قد أراكما وقيل هو موضع بالبادية قريب من مكة مقابل لطم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ظ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كثير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ج بأطراف الـديار وسـلـم                      وإن هي لم تسمع ولم تتكـ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د قدمت آياتهـا وتـنـكـرت                      لما مر من ريح وأوطف مره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ملت من اياتها بعد أهـلـهـا                      بأطراف أعظام فأذنـاب أزن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اني آنـاء كـأن دروسـهـا                      دروس الجوابي بعد حول مجرم أع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امرىء القيس حيث قا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5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ذكرت أهلي الصالحين وقد أتت                      على حمل منا الركاب وأعفرا الأعق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مع عقيق قال السكري في قول أبي خراش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دعا قومه لما استحـل حـرامـه                      ومن دونهم أرض الأعقة والرمل الأعقة رمل وحرامه جواره وعهده، وقال ابن حبيب الأعقة جمع عقيق بمكة عن أبي عمرو، وقال الأصمعي الأعقة الأودية وفي بلاد العرب أربعة أعقة ذكرت في باب العقيق، وروى بعضهم في هذا الاسم الأحفة بالفاء وقيل هي مواضع من الرمل في بلاد بني تميم وهو جمع حفاف جمعه بما حوله والعفاف جبل أعكش</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الكاف والشين معج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قرب الكوفة في قول المتن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ا لك ليل على أعكـش                      أحم البلاد خفي الصوى</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ردن الرهيمة في جوزه                      وباقيه أكثر مما مضـى الأعلا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رض لعك بن عدنان بين مكة والساحل لها ذكر في حديث الرد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علاق أنع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مخاليف 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عل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أعلم المشقوق الشف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كورة كبيرة بين همذان وزنجان من نواحي الجبال والعجم يسمونها ألمر بفتح الهمزة واللام وسكون الميم والراء والكتاب يكتبونها كما ذكرت لك وقصبة هذه الكورة دركز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الوزير الدركزيني وزير السلطان محمود بن محمد بن ملكشاه يذكر في دركزين إن شاء الله تعالى وينسب إلى الأعلم عبد الغفار بن محمد بن عبد الواحد أبو سعد الأعلمي القومساني فقيه مقيم بالموصل روى شيئا عن الحديث</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عما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اء ذكره في فتح القسطنطين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فينزل الروم بالأعماق وبدابق ولعله جاء بلفظ الجمع والمراد به العنق، وهي كورة قرب دابق بين حلب وأنطاك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عناز</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نون والزا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بين حمص والساح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عنا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نون والكا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يدة من نواحي حوران من أعمال دمشق يعمل فيها بسط وأكسية جيدة تنسب إلي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عو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ساحة أعواء وناج موائل وقد قصره الاخر ف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أعوى ويوم لقيناهـم                      بأرعن ذي لجب مبهم أي يحمل إليهم من الفرسان ولا أدري أهما موضعان أحدهما مقصور والاخر ممدود أم أصله المدة فقصر ضرورة على رأي الجماعة أم أصله القصر فمد على رأي الكوفيين خاص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عوص</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الواو والصاد المهملة موضع قرب المدينة جاء ذكره في المغازي قال ابن إسحاق خرج الناس يوم أحد حتى بلغوا المنقى دون الأعوص وهي على أميال من المدينة يسيرة والأعوص واد في ديار باهلة لبني حصن منهم ويقال الأعوصي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عوض</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اد المعجمة شعب لهذيل بتها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عيا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عد العين الساكنة ياء وألف وراء هضبات في بلاد ضبة وأعيار أيضا جبل في بلاد غطفان وأحسبه بين المدينة وفيد، وفيه قال جر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عت منبت الضمران من سبل المعا                      إلى صلب أعيار ترن مسـاحـلـه وقال السكري في قول مليح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ها بين أعيار إلى البرك مربع                      ودار ومنها بالقفا متصـي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عيار بلد والبرك بلد والقفا 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اعي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نون موضع في قول عتيبة بن الحارث بن شهاب اليربو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وحنا من الأعيان عصرا                      فأعجلنا الإلاهة أن تؤوبا هكذا رواه أبو الحسن العمراني ورواه الأزه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وحنا من اللعباء أعي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الهمزة وسكون العين وياء مفتوحة وباء موح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كى بعضهم عن أبي الحسن بن زنجي النحوي البصري أنه قال ليس في كلامهم كلمة على فعيل إلا أعيب وه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اليمن وما أراه إلا وقد تصحف عليه أو اشتبه والمعروف على هذا الوزن عنيب وهو مشهور موضع في طريق اليمن قال أبو ده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ا ذز قرن الشمس حتى تبينت                      بعليب نخلا مشرفا ومخـيمـا أعيرض</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فتح ثانيه م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ين جبلي طمىء وتيم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عير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لطيء لهم فيه نخل يقال له الأفيق</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ع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وقيل حصن باليمن والله الموفق ل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غ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غد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غدير الماء وهو ما غادره السيل في مستنقع من الأرض نحو جريب وأجربة ونصيب وأنصبة وهو من جموع القلة أغدرة السيدان موضع وراء كاظمة بين البصرة والبحرين يقارب البحر قال المخبل السعد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5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 الرباب وذكرها سقـم                      فصبا وليس لمن صبا حل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ألم خيالهـا طـرفـت                      عيني فماؤ شؤونها سج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رى لها دارا بأغدرة السي                      دان لم يدرس لهـا رس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ا رمادا هامـدا دفـعـت                      عنه الرياح خوالد سـحـم قال أبو خليفة الفضل بن الحباب حدثني المازني قال حدثني الأصمعي قال قرأت على أبي عمرو بن العلاء شعر المخبل السعدي فلما بلغت إلى قصيدته التي أو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 الرباب وذكرها سقم فمر فيها                      وأرى لها دارا بأغدرة السـيدان فقال أبو عمرو قد رابني هذا وكيف يكون هذا المخبل وأغدرة السيدان وراء كاظمة وهذه ديار بكر بن وائل ما أرى هذا الشعر إلا لطرفة قال الأصمعي فلم يزل ذلك في نفسي حتى رأيت أعرابيا فصيحا من بكر بن وائل ينشد من هذه القصيدة أبياتا منها هذ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قول عاذلتي وليس لهـا                      بغد ولا ما بعـده عـ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ثراء هو الخلـود وإن                      المرء يكرب يومه الع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ئن بنيت إلى المشقر في                      هضب تقصر دونه العص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تنقبن عـنـي الـمـنـية                      إن الله ليس لحكمه حكـم أغذ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الهمزة وسكون الغين وضم الذال المعجمة وسكون الواو ونون من قرى بخارى منها أبو عبد الرحمن حاشد بن عبد الله القصير بن عبد الله بن عبد الواحد بن محمد بن عبد الله بن أيمن الأغذوني توفي سنة </w:t>
      </w:r>
      <w:r>
        <w:rPr>
          <w:rFonts w:cs="Traditional Arabic" w:ascii="MS Sans Serif" w:hAnsi="MS Sans Serif"/>
          <w:sz w:val="36"/>
          <w:szCs w:val="36"/>
        </w:rPr>
        <w:t>250</w:t>
      </w:r>
      <w:r>
        <w:rPr>
          <w:rFonts w:ascii="MS Sans Serif" w:hAnsi="MS Sans Serif" w:cs="Traditional Arabic"/>
          <w:sz w:val="36"/>
          <w:sz w:val="36"/>
          <w:szCs w:val="36"/>
          <w:rtl w:val="true"/>
        </w:rPr>
        <w:t>، وكان يزعم أنه من ولد الأحنف بن قيس وقد ذكر المدائني أن الأحنف لم يكن له ولد غير بحر وأنه لا عقب 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غ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أغر، وهما جبلان من جبال رمل البادية 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قطعنا الرمل غير حبلين                      حبلى زرود وكذا الأغرين الأ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طن الأغر بين الخزيميه والأجفر على طريق مكة من الكوفة وهو على ثلاثة أميال من الخزيمية وفيه حوض وقباب وحص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اللصوص الأغر أبرق أبيض بأطراف العلمين الدنيا التي تلي مطلع الشمس وبقبلته سبخة ملح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رب بارك في الأغر وملحه                      وماء السباخ إذ علا القطران قال طه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ا لمر تبع توارثه الـبـلـى                      بين الأغر وبين سود العـاق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بت بها عصف الرياح فلم تدع                      إلا رواسي مثل عش الطـائر وقال نصر الأغر جبل في بلاد طيىء به ماء يسقي نخيلا يقال لها المنتهب في رأسه بيا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غز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من قرى بخارى منها أبو عبد الله عبد الواحد بن محمد بن عبد الله بن أيمن بن عبد الله بن مرة بن الأحنف بن قيس الأغزوني جد أبي عبد الرحمن حاشد المذكور قبل في أغذون بالذال المعجمة توفي في حدود سنة مائتين ذكرهما معا أبو سعد ولا شك أنه لم يتحقق صحة أحدهما فذكرهما معا أعني أغذون وأغزون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غم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في بلاد البربر من أرض المغرب قرب مراكش وهي مدينتان متقابلتان كثيرة الخير ومن ورائها إلى جهة البحر المحيط السوس الأقصى بأربع مراحل ومن سجلماسة ثمان مراحل في بحر المغرب وليس بالمغرب فيما زعموا بلد أجمع لأصناف من الخيرات ولا أكثر ناحية ولا أوفر حظا ولا خصبا منها تجمع بين فواكه الصرود والجروم وأهلها فرقتان يقال لأحدهما الموسوية من أصحاب ابن ورصند والغالب عليهم جفاء الطبع وعدم الرقة والفرقة الأخرى مالكية حشوية وبينهما القتال الدائم وكل فرقة تصلي في الجامع منفردة بعد صلاة الأخرى كذا ذكر ابن حوقل التاجر الموصلي في كتابه وكان شاهدهما قديما بعد الثلاثمائة من الهجرة ولا أدري الآن كيف هي فقد تداولتهم عدة دول منها دولة الملثمين وكان فيهم جد وصلابة في الدين، ثم عبد المؤمن وبنوه ولهم ناموس يلتزمو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ياسة يقيمونها لا يثبت معها مثل هذه الأخلاط والله أعلم، وبين مدينة أغمات ومراكش ثلاثة فراسخ هي في سفح جبل هناك وهي للمصامدة يدبغ بها جلود تفوق جودة على جميع جلود الدنيا وتحمل منها إلى سائر بلاد المغرب ويتنافسون فيها وينسب إليها أبو هارون موسى بن عبد الله بن إبراهيم بن محمد بن سنان بن عطاء الأغماتي المغربي رحل إلى الشرق وأوغل حتى بلغ سمرقند وكان فاضلا وله شعر حسن منه</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5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 الهوى إنى وإن شطت النـوى                      لذو كبد حرى وذو مدمع سـكـ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كنت في أقصى خراسان ثـاويا                      فجسمي في شرق وقلبي في غرب وقال أبو بكر محمد بن عيسى المعروف بابن اللبانة يذكر المعتمد بن عباد صاحب أشبيلية وكان لما أزيل أمره وانتزع منه ملكه حمل إلى أغمات فحبس به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نفض يديك من الدنيا وساكـنـهـا                      فالأرض قد أقفرت والناس قد ماتو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ل لعالمها الأرضي قد كتـمـت                      سريرة العالم العلـوي أغـمـات أغنا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ة من نواحي تركستان بما وراء النهر تعد من أعمال بناكت وربما قيل لها يغناق في أوله ي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غواث</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ان يقال لليوم الأول من أيام القادسية التي قاتل فيها المسلمون الفرس يوم أرماث ويقال لليوم الثاني أغواث ويقال لليوم الثالث يوم عماس وكان اليوم الرابع يوم القادسية وفيه كان الفتح على المسلمين ولاأدري أهذه الأسماء مواضع أم هي عن الرمث والغوث والعمس، وقال القعقاع بن عمرو يذكر يوم أغواث وكان أول يوم شهده بعد رجوعه من الشا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 تعرف الخيل العراب سـواءنـا                      عشية أغواث بجنـب الـقـواد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عشية رحنا بالـرمـاح كـأنـهـا                      على القوم ألوان الطيور الرسارس </w:t>
      </w:r>
      <w:r>
        <w:rPr>
          <w:rFonts w:ascii="MS Sans Serif" w:hAnsi="MS Sans Serif" w:cs="Traditional Arabic"/>
          <w:color w:val="009716"/>
          <w:sz w:val="36"/>
          <w:sz w:val="36"/>
          <w:szCs w:val="36"/>
          <w:rtl w:val="true"/>
        </w:rPr>
        <w:t xml:space="preserve"> باب الهمزة والف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احي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فحو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يمامة عن محمد بن إدريس بن أبي حفص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ف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قرب القلزم من أرض مصر ذكره في حديث رواه هشام بن ع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البحتري بن عبيد قال هشام وذهبنا إليه إلى القلزم في موضع يقال له الأف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أب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أبو هرير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سول الله صلى الله عليه و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وا أسقاطكم فإنها فرطكم، قال ابن عساكر قوله إلى القلزم تصحيف عن عبد العزيز وإنما هو إلى القلمون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والصواب ما قاله عبد العزيز سألت عنه من راه وعرف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اع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اد يصب من منى، وذكر الحازمي أنه في طريق مكة عن يمين المصعد من الك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ف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آخره قاف أفاق وأفيق، موضعان في بلاد بني يربوع قرب الخ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فيه يوم من أيام العرب قتل فيه عمر بن الجزور فارس بكر قتله معدان بن قعنب التميمي قال فيه 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مي يابن حقة جاء قسرا                      إليكم عنوة بابن الجـزور وقال عدي بن زيد العبادي يصف سحا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ت لمكفهرز بات فـيه                      بوارق يرتقين رؤس ش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وح المشرفية فـي ذراه                      ويجلوا صفح دهدار قش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مآتما باتـت عـلـيه                      خضبن مآليا بدم صب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بطن العقيق إلى أفاق                      ففاثور إلى لبب الكثـيب و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دي النعمان مني موقف                      بين فاثور أفاق فالذحـل الأفا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موضع من أرض الحزن قرب الكوفة، وقال المفضل هو 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يربوع وكان النعمان بن المنذر يبدو له في أيام الربيع، ويوم الأفاقة من أيامهم وأغار بسطام بن قيس بن مسعود الشيباني على بني يربوع بالأفاقة فأسروه وهزموا جيشه، فقال العوام أخو الحارث بن هم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بح الاله عصابة من وائل                      يوم الأفاقة أسلموا بسطا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نت لهم بعكاظ فعلة سيء                      جعلت على أفواههم أقداما وكانت الأفاقة من منازل آل المنذر فل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بك على النعمان شـرب وقـينة                      ومختبطات كالسعالـى أرام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 الملك في ضاحي معد وأسلمت                      إليه العباد كلـهـا مـا يحـاول ووصفه بأوصاف كثيرة ثم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أمرأ يرجو الفلاح وقد رأى                      سواما وحيا بالأفاقة جـاه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اة غدوا منها وآزر سربهـم                      مواكب تحدى بالغبيط وجام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أجازت قلة الحرن منهـم                      مواكب تعلو ذا حسا وقنـابـل وقال لبيد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دت أنجية الأفاقة عـالـيا                      كعبى وأرداف الملوك شهود وقال 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قل لدار بالأفاقة أسلـمـي                      بحي على شحط وإن لم تكلمي وقالى آخر</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5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رهنا بالإفاقة عـامـرا                      بما كان بالدرداء رهنا وأبسلا قلت وربما صحفه قوم فقالوا الأفاقة بفتح الهمزة وإظهار الهاء مثل جمع فق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ا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حصينة من سواحل الشام وكورة من كور حم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علاء أحمد بن عبد الله المع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لاك لم تسلم أفامية الردى ويسميها بعضهم فامية بغير همزة، وقرأت في كتاب ألفه يحيى بن جرير المتطبب فقال فيه بنى سلوقوس في السنة السادسة من موت الإسكندر اللاذقية وسلوقية وأفامية وباروا وهي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فاه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فاهيد قنينات بلق بقفار خرجان على موطىء طريق الربذة من ال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إليها وهي تحدى عشية                      فأتبعتهم طرفي حيث تيم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وع بكناف الأفاهيد غيرهـا                      نعاما وحقبا بالفدافد صـي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عائن يشفين السقيم من الجوى                      به ويخبلن الصحيح المسلمـا الأفد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عليه نخل في جبل قطن شرقي الحا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فراح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اء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من نواحي مصر قرب سحا وكانت قديما تسمى الأمراحون بال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فر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حول مكة في شعر الفضل اللهب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هاوتان فكبكب فحـتـاوب                      فالبوص فالأفراع من أشقاب إفرا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مزة والغ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بالأندلس من أعمال ماردة كثيرة الزيتون تملكها الأفرنج في سنة </w:t>
      </w:r>
      <w:r>
        <w:rPr>
          <w:rFonts w:cs="Traditional Arabic" w:ascii="MS Sans Serif" w:hAnsi="MS Sans Serif"/>
          <w:sz w:val="36"/>
          <w:szCs w:val="36"/>
        </w:rPr>
        <w:t>543</w:t>
      </w:r>
      <w:r>
        <w:rPr>
          <w:rFonts w:ascii="MS Sans Serif" w:hAnsi="MS Sans Serif" w:cs="Traditional Arabic"/>
          <w:sz w:val="36"/>
          <w:sz w:val="36"/>
          <w:szCs w:val="36"/>
          <w:rtl w:val="true"/>
        </w:rPr>
        <w:t>في أيام علي بن يوسف بن تاشفين الملثم وهي السنة التي مات فيها مهديهم وهو محمد بن تومر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ف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عند الأكثرين، وضبطه بعضهم بكسرها وقال الأفراق موضع من أعمال المدينة أف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فاء وراء وألف ونون قرية من قرى نخش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بكر محمد بن أحمد الأفراني الحامدي حدث عنه محمد بن أحمد بن أفريقون الأفراني النسفي من كتاب ابن نقطة أفرخ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فاء وفتح الراء وسكون الخاء المعجمة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بكر أحمد بن محمد بن إسماعيل بن إسحاق إبراهيم الأفرخشي البخاري كان رئيس العلماء ومقدمهم ويعرف بالإسماعيلي توفي في شهر رمضان سنة </w:t>
      </w:r>
      <w:r>
        <w:rPr>
          <w:rFonts w:cs="Traditional Arabic" w:ascii="MS Sans Serif" w:hAnsi="MS Sans Serif"/>
          <w:sz w:val="36"/>
          <w:szCs w:val="36"/>
        </w:rPr>
        <w:t>38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همزة المفتوحة فاء مضمومة وراء مشددة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لد في سواد العراق قريب من نهر جو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يمامة لبني نم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سوقها ترعـية ذو عـبـاءة                      بما بين نقب فالحبيس فأقرعا أفرن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ة عظيمة لها بلاد واسعة وممالك كثيرة وهم نصارى ينسبون إلى جد لهم واسمه أفرنجش وهم يقولون فرنك وهي مجاورة لرومية والروم وهم في شمالي الأندلس نحو الشرق إلى رومية ودار ملكهم نوكبرده وهي مدينة عظيمة ولهم نحو مائة وخمسين مدينة وقد كان قبل ظهور الإسلام أول بلادهم من جهة المسلمين جزيرة رودس قبالة الاسكندرية في وسط بحر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رن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ري و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فري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مزة، وهو اسم لبلاد واسعة ومملكة كبيرة قبالة جزيرة صقلية وينتهي آخرها إلى قبالة جزيرة الأندلس والجزيرتان في شماليها فصقلية منحرفة إلى الشرق والأندلس منحرفة عنها إلى جهة المغرب، وسميت إفريقية بإفريقيس بن أبرهة بن الرائش، وقال أبو المنذر هشام بن محمد هو إفريقيس بن صيفي بن سبأ بن يشجب بن يعرب بن قحطان وهو الذي اختطها وذكروا أنه لما غزا المغرب انتهى إلى موضع واسع رحيب كثير الماء فأمر أن تبنى هناك مدينة فبنيت وسماها إفريقية اشتق اسمها من أسمه ثم نقل إليها الناس ثم نسبت تلك الولاية بأسرها إلى هذه المدينة ثم انصرف إلى اليمن، فقال بعض أصحا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نا إلى المغرب في جحـفـل                      بكـل قـرم أريحـي هـم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سري مع إفريقـيس ذاك الـذي                      ساد بعز الـمـلـك أولاد س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خوض بالفرسان في مـأتـقـط                      يكثر فـيه ضـرب أيد وه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ضحت البربر في مـقـعـص                      نحوسهم بالمشرفي الـحـس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موؤقف يبقى لـنـا ذكـره                      ما غردت في الأيك ورق الحما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5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ذكر أبو عبد الله القضاعي أن إفريقية سميت بفارق بن بيصر بن حام بن نوح عليه السلام وأن أخاه مصر لما حاز لنفسه مصر حاز فارق إفريقية وقد ذكرت ذلك متسقا في أخبار مصر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اختط المسلمون القيروان خربت إفريقية وبقي اسمها على الصقع جميعه، وقال أبو الريحان البير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ن أهل مصر يسمون ما عن أيمانهم إذا استقبلوا الجنوب بلاد المغرب ولذلك سميت بلاد إفريقيه وما وراءها بلاد المغرب يعني أنها فرقت بين مصر والمغرب فسميت إفريقية لأنها مسماة باسم عامرها، وحد إفريقية من طرابلس الغرب من جهة برقة والاسكندرية إلى بجاية وقيل إلى مليانه فتكون مسافة طولها نحو شهرين ونصف، وقال أبو عبيد البكري الأندلسي حد إفريقية طولها من برقة شرقا إلى طنجة الخضراء غربا وعرضها من البحر إلى الرمال التي في أول بلاد السودان وهي جبال ورمال عظيمة متصلة من الشرق إلى الغرب وفي يصاد الفنك الجيد، وحدث رواة السير أن عمر بر الخطاب رضي الله عنه كتب إلى عمرو بن العاص لا تدخل إفريقية فإنها مفرقة لأهلها غير متجمعة ماؤها قاس ما شربه أحد من العالمين إلا قست قلوبهم فلما افتتحت في أيام عثمان رضي الله عنه وشربوا ماءها قست قلوبهم فرجعوا إلى خليفتهم عثمان فقتلوه، وأما فتحها فذكر أحمد بن يحيى بن جابر أن عثمان بن عفان رضي الله عنه ولى عبد الله بن سعد بن أبي سرح مصر وأمره بفتح إفريقية وأمده عثمان بجيش فيه معبد بن العباس بن عبد المطلب ومروان بن الحكم بن أبي العاص وأخوه الحارث بن الحكم وعبيد الله بن عمر وعبد الرحمن بن أبي بكر وعبد الله بن عمرو بن العاص وعبد الله بن الزبير بن العوام والمسور بن مخرمة بن نوفل بن أهيب بن عبد مناف بن زهرة بن كلاب وعبد الرحمن بن زيد بن الخطاب وعبد الله وعاصم ابنا عمر بن الخطاب وبسر بن أبي أرطأة العامري وأبو ذؤيب الهذلي الشاعر وذلك في سنة </w:t>
      </w:r>
      <w:r>
        <w:rPr>
          <w:rFonts w:cs="Traditional Arabic" w:ascii="MS Sans Serif" w:hAnsi="MS Sans Serif"/>
          <w:sz w:val="36"/>
          <w:szCs w:val="36"/>
        </w:rPr>
        <w:t>2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2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w:t>
      </w:r>
      <w:r>
        <w:rPr>
          <w:rFonts w:cs="Traditional Arabic" w:ascii="MS Sans Serif" w:hAnsi="MS Sans Serif"/>
          <w:sz w:val="36"/>
          <w:szCs w:val="36"/>
        </w:rPr>
        <w:t>2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فتحها عنوة وقتل بطريقها وكان يملك ما بين أطرابلس إلى طنجة وغنموا واستاقوا من السبي والمواشي ما قدروا سلبه فصالحهم عظماء إفريقية على ثلاثمائة قنطار من الذهب على أن يكف عنهم ويخرج من بلادهم فقبل ذلك منهم وقيل إنه صالحهم على ألف ألف وخمسمائة ألف وشرين ألف دينار وهذا يدل على أن القنطار الواحد ثمانية آلاف وأربعمائة دينار، ورجع ابن أبي سرح إلى مصر ولم يول على إفريقية أحدا فلما قتل عثمان رضي الله عنه عزل علي رضي الله عنه ابن أبي سرح عن مصر وولى محمد بن أبي حذيفة بن عتبة بن ربيعة مصر فلم يوتجه إليها أحدا فلما ولي معاوية بن أبي سفيان وولى معاوية بن حديج الشكوني مصر بعث في سنة </w:t>
      </w:r>
      <w:r>
        <w:rPr>
          <w:rFonts w:cs="Traditional Arabic" w:ascii="MS Sans Serif" w:hAnsi="MS Sans Serif"/>
          <w:sz w:val="36"/>
          <w:szCs w:val="36"/>
        </w:rPr>
        <w:t>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قبة بن نافع بن عبد القيس بن لقيط الفهري فغزاها وملكها المسلمون فاستقروا بها واختط مدينة القيروان كما نذكره في القيروان إن شاء الله تعالى ولم تزل بعد ذلك في أيدي المسلمين فوليها بعد عقبة بن نافع زهير بن قيس البلوي في سنة </w:t>
      </w:r>
      <w:r>
        <w:rPr>
          <w:rFonts w:cs="Traditional Arabic" w:ascii="MS Sans Serif" w:hAnsi="MS Sans Serif"/>
          <w:sz w:val="36"/>
          <w:szCs w:val="36"/>
        </w:rPr>
        <w:t>6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قتله الروم في أيام عبد الملك فوليها حسان بن النعمان الغساني فعزل عنها ووليها موسى بن نصير في أيام الوليد بن عبد الملك ثم وليها محمد بن يزيد مولى قريش في أيام سليمان بن عبدالملك سنة </w:t>
      </w:r>
      <w:r>
        <w:rPr>
          <w:rFonts w:cs="Traditional Arabic" w:ascii="MS Sans Serif" w:hAnsi="MS Sans Serif"/>
          <w:sz w:val="36"/>
          <w:szCs w:val="36"/>
        </w:rPr>
        <w:t>9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وليها إسماعيل بن عبد الملك بن عبد الله بن أبي الهواجر مولى بني مخزوم من قبل عمر بن عبد العزيز ثم وليها يزيد بن أبي مسلم مولى الحجاج من قبل يزيد بن عبدالملك ثم عزله وولى بشر بن أبي صفوان في أول سنة </w:t>
      </w:r>
      <w:r>
        <w:rPr>
          <w:rFonts w:cs="Traditional Arabic" w:ascii="MS Sans Serif" w:hAnsi="MS Sans Serif"/>
          <w:sz w:val="36"/>
          <w:szCs w:val="36"/>
        </w:rPr>
        <w:t>10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وليها عبيدة بن عبد الرحمن السلمي ابن أخي أبي الأعور السلمي فقدمها في سنة </w:t>
      </w:r>
      <w:r>
        <w:rPr>
          <w:rFonts w:cs="Traditional Arabic" w:ascii="MS Sans Serif" w:hAnsi="MS Sans Serif"/>
          <w:sz w:val="36"/>
          <w:szCs w:val="36"/>
        </w:rPr>
        <w:t>11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قبل هشام بن عبد الملك ثم عزله هشام وولى مكانه عبد الله بن الحبحاب مولى بني سلول ثم عزله هشام في سنة </w:t>
      </w:r>
      <w:r>
        <w:rPr>
          <w:rFonts w:cs="Traditional Arabic" w:ascii="MS Sans Serif" w:hAnsi="MS Sans Serif"/>
          <w:sz w:val="36"/>
          <w:szCs w:val="36"/>
        </w:rPr>
        <w:t>1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ى كلثوم بن عياض القشيري فقتله البربر فولى هشام حنظلة بن صفوان الكلبي سنة </w:t>
      </w:r>
      <w:r>
        <w:rPr>
          <w:rFonts w:cs="Traditional Arabic" w:ascii="MS Sans Serif" w:hAnsi="MS Sans Serif"/>
          <w:sz w:val="36"/>
          <w:szCs w:val="36"/>
        </w:rPr>
        <w:t>12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قام عبد الرحمن بن حبيب بن أبي عبيدة بن عقبة بن نافع الفهري وأخرج حنظلة عن إفريقية عنوة ووليها وأثر بها آثارا حسنة وغزا صقلية وكان الأمر قد انتهى إلى مروان بن محمد فبعث إليه بعهده وأقره على أمره وزالت دولة بني أمية وعبد الرحمن أمير وكتب إلى السفاح بطاعته فلما ولي المنصور خلع طاعته ثم قتله أخوه إلياس بن حبيب غيلة في منزله وقام مقامه ثم قتل إلياس وولي حبيب بن عبد الرحمن فقتل ثم تغلب الخوارج حتى ولى المنصور محمد بن الأشعت</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5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الخزاعي فقدمها سنة </w:t>
      </w:r>
      <w:r>
        <w:rPr>
          <w:rFonts w:cs="Traditional Arabic" w:ascii="MS Sans Serif" w:hAnsi="MS Sans Serif"/>
          <w:sz w:val="36"/>
          <w:szCs w:val="36"/>
        </w:rPr>
        <w:t>1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جرت بينه وبين الخوارج حروب ففارقها ورجع إلى المنصور فولى المنصور الأغلب بن سالم بن عقال بن خفاجة بن عبد الله بن عباد بن محرث وقيل محارب بن سعد بن حرام بن سعد بن مالك بن سعد بن زيد مناة بن تميم فقدمها في جمادى الآخرة سنة </w:t>
      </w:r>
      <w:r>
        <w:rPr>
          <w:rFonts w:cs="Traditional Arabic" w:ascii="MS Sans Serif" w:hAnsi="MS Sans Serif"/>
          <w:sz w:val="36"/>
          <w:szCs w:val="36"/>
        </w:rPr>
        <w:t>14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رت له حروب قتل في اخرها في شعبان سنة</w:t>
      </w:r>
      <w:r>
        <w:rPr>
          <w:rFonts w:cs="Traditional Arabic" w:ascii="MS Sans Serif" w:hAnsi="MS Sans Serif"/>
          <w:sz w:val="36"/>
          <w:szCs w:val="36"/>
        </w:rPr>
        <w:t>15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بلغ المنصور فولى مكانه عمر بن حفص بن عثمان بن قبيصة بن أبي صفرة أخا المهلب المعروف بهزارمرد فقدمها في صفر سنة </w:t>
      </w:r>
      <w:r>
        <w:rPr>
          <w:rFonts w:cs="Traditional Arabic" w:ascii="MS Sans Serif" w:hAnsi="MS Sans Serif"/>
          <w:sz w:val="36"/>
          <w:szCs w:val="36"/>
        </w:rPr>
        <w:t>15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ت بينه وبين البربر وقائع قاتل فيها حتى قتل في منتصف ذي الحجة سنة </w:t>
      </w:r>
      <w:r>
        <w:rPr>
          <w:rFonts w:cs="Traditional Arabic" w:ascii="MS Sans Serif" w:hAnsi="MS Sans Serif"/>
          <w:sz w:val="36"/>
          <w:szCs w:val="36"/>
        </w:rPr>
        <w:t>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اها المنصور يزيد بن حاتم بن قبيصة بن المهلب فصلحت البلاد بقدومه ولم يزل عليها حتى مات المنصور والمهدي والهادي ثم مات يزيد بن حاتم بالقيروان سنة </w:t>
      </w:r>
      <w:r>
        <w:rPr>
          <w:rFonts w:cs="Traditional Arabic" w:ascii="MS Sans Serif" w:hAnsi="MS Sans Serif"/>
          <w:sz w:val="36"/>
          <w:szCs w:val="36"/>
        </w:rPr>
        <w:t>17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أيام الرشيد واستخلف ابنه داود بن يزيد بن حاتم ثم ولى الرشيد روح بن حاتم أخا يزيد فقدمها وساسها أحسن سياسة حتى مات بالقيروان سنة </w:t>
      </w:r>
      <w:r>
        <w:rPr>
          <w:rFonts w:cs="Traditional Arabic" w:ascii="MS Sans Serif" w:hAnsi="MS Sans Serif"/>
          <w:sz w:val="36"/>
          <w:szCs w:val="36"/>
        </w:rPr>
        <w:t>17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ى الرشيد نصر بن حبيب المهلبي ثم عزله وولى الفضل بن روح بن حاتم فقدمها في المحرم سنة </w:t>
      </w:r>
      <w:r>
        <w:rPr>
          <w:rFonts w:cs="Traditional Arabic" w:ascii="MS Sans Serif" w:hAnsi="MS Sans Serif"/>
          <w:sz w:val="36"/>
          <w:szCs w:val="36"/>
        </w:rPr>
        <w:t>17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قتله الخوارج سنة </w:t>
      </w:r>
      <w:r>
        <w:rPr>
          <w:rFonts w:cs="Traditional Arabic" w:ascii="MS Sans Serif" w:hAnsi="MS Sans Serif"/>
          <w:sz w:val="36"/>
          <w:szCs w:val="36"/>
        </w:rPr>
        <w:t>7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كانت عدة من ولي من آل المهلب ستة نفر في ثمان وعشرين سنة ثم ولى الرشيد هرثمة بن أيمن فقدمها في سنة </w:t>
      </w:r>
      <w:r>
        <w:rPr>
          <w:rFonts w:cs="Traditional Arabic" w:ascii="MS Sans Serif" w:hAnsi="MS Sans Serif"/>
          <w:sz w:val="36"/>
          <w:szCs w:val="36"/>
        </w:rPr>
        <w:t>17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استعفى من ولايتها فأعفاه وولى محمد بن مقاتل العكي فلم يستقم بها أمره فإنه أخرج منها وولى إبراهيم بن الأغلب التميمي المقدم ذكره فأقام بها إلى أن مات في شوال سنة </w:t>
      </w:r>
      <w:r>
        <w:rPr>
          <w:rFonts w:cs="Traditional Arabic" w:ascii="MS Sans Serif" w:hAnsi="MS Sans Serif"/>
          <w:sz w:val="36"/>
          <w:szCs w:val="36"/>
        </w:rPr>
        <w:t>19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 ابنه عبد الله بن إبراهيم ومات بها ثم ولى أخوه زيادة الله بن إبراهيم في سنة ا </w:t>
      </w:r>
      <w:r>
        <w:rPr>
          <w:rFonts w:cs="Traditional Arabic" w:ascii="MS Sans Serif" w:hAnsi="MS Sans Serif"/>
          <w:sz w:val="36"/>
          <w:szCs w:val="36"/>
        </w:rPr>
        <w:t>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أول أيام المأمون ومات في رجب سنة </w:t>
      </w:r>
      <w:r>
        <w:rPr>
          <w:rFonts w:cs="Traditional Arabic" w:ascii="MS Sans Serif" w:hAnsi="MS Sans Serif"/>
          <w:sz w:val="36"/>
          <w:szCs w:val="36"/>
        </w:rPr>
        <w:t>2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ولي أخوه أبو عقال الأغلب بن إبراهيم ثم مات سنة </w:t>
      </w:r>
      <w:r>
        <w:rPr>
          <w:rFonts w:cs="Traditional Arabic" w:ascii="MS Sans Serif" w:hAnsi="MS Sans Serif"/>
          <w:sz w:val="36"/>
          <w:szCs w:val="36"/>
        </w:rPr>
        <w:t>2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ابنه محمد بن الأغلب إلى أن مات في محرم سنة </w:t>
      </w:r>
      <w:r>
        <w:rPr>
          <w:rFonts w:cs="Traditional Arabic" w:ascii="MS Sans Serif" w:hAnsi="MS Sans Serif"/>
          <w:sz w:val="36"/>
          <w:szCs w:val="36"/>
        </w:rPr>
        <w:t>24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ابنه أبو القاسم إبراهيم بن محمد حتى مات في ذي القعدة سنة </w:t>
      </w:r>
      <w:r>
        <w:rPr>
          <w:rFonts w:cs="Traditional Arabic" w:ascii="MS Sans Serif" w:hAnsi="MS Sans Serif"/>
          <w:sz w:val="36"/>
          <w:szCs w:val="36"/>
        </w:rPr>
        <w:t>24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ابنه زيادة الله بن إبراهيم إلى أن مات سنة </w:t>
      </w:r>
      <w:r>
        <w:rPr>
          <w:rFonts w:cs="Traditional Arabic" w:ascii="MS Sans Serif" w:hAnsi="MS Sans Serif"/>
          <w:sz w:val="36"/>
          <w:szCs w:val="36"/>
        </w:rPr>
        <w:t>2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ابن أخيه محمد بن أحمد إلى أن مات سنة </w:t>
      </w:r>
      <w:r>
        <w:rPr>
          <w:rFonts w:cs="Traditional Arabic" w:ascii="MS Sans Serif" w:hAnsi="MS Sans Serif"/>
          <w:sz w:val="36"/>
          <w:szCs w:val="36"/>
        </w:rPr>
        <w:t>26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أخوه إبراهيم بن أحمد وكان حسن السيرة شهما فأقام واليا ثمانيا وعشرين سنة ثم مات في ذي القعدة سنة </w:t>
      </w:r>
      <w:r>
        <w:rPr>
          <w:rFonts w:cs="Traditional Arabic" w:ascii="MS Sans Serif" w:hAnsi="MS Sans Serif"/>
          <w:sz w:val="36"/>
          <w:szCs w:val="36"/>
        </w:rPr>
        <w:t>2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ابنه عبد الله بن إبراهيم بن أحمد فقتله ثلاثة من عبيده الصقالبة فولي ابنه أبو نصر زيادة الله بن عبد الله بن إبراهيم فدخل أبو عبد الله الشيعي فهرب منه إلى مصر وهو آخرهم في سنة </w:t>
      </w:r>
      <w:r>
        <w:rPr>
          <w:rFonts w:cs="Traditional Arabic" w:ascii="MS Sans Serif" w:hAnsi="MS Sans Serif"/>
          <w:sz w:val="36"/>
          <w:szCs w:val="36"/>
        </w:rPr>
        <w:t>29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كانت مدة ولاية بني الأغلب على إفريقية مائة واثنتي عشرة سنة وولي منهم أحد عشر ملكا، ثم انتقلت الدولة إلى بني عبيد الله العلوية فوليها منهم المهدي والقائم والمنصور والمعز حتى ملك مصر وانتقل إليها في سنة </w:t>
      </w:r>
      <w:r>
        <w:rPr>
          <w:rFonts w:cs="Traditional Arabic" w:ascii="MS Sans Serif" w:hAnsi="MS Sans Serif"/>
          <w:sz w:val="36"/>
          <w:szCs w:val="36"/>
        </w:rPr>
        <w:t>36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ستمرت الخطبة لهم بإفريقية إلى سنة </w:t>
      </w:r>
      <w:r>
        <w:rPr>
          <w:rFonts w:cs="Traditional Arabic" w:ascii="MS Sans Serif" w:hAnsi="MS Sans Serif"/>
          <w:sz w:val="36"/>
          <w:szCs w:val="36"/>
        </w:rPr>
        <w:t>40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وليها بعد خروج المعز عنها يوسف الملقب بلكين بن زيري بن مناد الصنهاجي باستخلاف المعز إلى أن مات في ذي الحجة سنة </w:t>
      </w:r>
      <w:r>
        <w:rPr>
          <w:rFonts w:cs="Traditional Arabic" w:ascii="MS Sans Serif" w:hAnsi="MS Sans Serif"/>
          <w:sz w:val="36"/>
          <w:szCs w:val="36"/>
        </w:rPr>
        <w:t>37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ها ابنه المنصور إلى أن مات في شهر ربيع الأول سنة </w:t>
      </w:r>
      <w:r>
        <w:rPr>
          <w:rFonts w:cs="Traditional Arabic" w:ascii="MS Sans Serif" w:hAnsi="MS Sans Serif"/>
          <w:sz w:val="36"/>
          <w:szCs w:val="36"/>
        </w:rPr>
        <w:t>38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ها ابنه باديس إلى أن مات في سلخ ذي القعدة سنة </w:t>
      </w:r>
      <w:r>
        <w:rPr>
          <w:rFonts w:cs="Traditional Arabic" w:ascii="MS Sans Serif" w:hAnsi="MS Sans Serif"/>
          <w:sz w:val="36"/>
          <w:szCs w:val="36"/>
        </w:rPr>
        <w:t>4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وليها ابنه المعز بن باديس وهو الذي أزال خطبة المصريين عن إفريقية وخطب للقائم بالله وجاءته الخلعة من بغداد وكاشف المستنصر الذي بمصر بخلع الطاعة وذلك في سنة</w:t>
      </w:r>
      <w:r>
        <w:rPr>
          <w:rFonts w:cs="Traditional Arabic" w:ascii="MS Sans Serif" w:hAnsi="MS Sans Serif"/>
          <w:sz w:val="36"/>
          <w:szCs w:val="36"/>
        </w:rPr>
        <w:t>43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تل من كان بإفريقية من شيعتهم فسلط البازوري وزير المستنصر العرب على إفريقية حتى خربوها ومات المعز في سنة </w:t>
      </w:r>
      <w:r>
        <w:rPr>
          <w:rFonts w:cs="Traditional Arabic" w:ascii="MS Sans Serif" w:hAnsi="MS Sans Serif"/>
          <w:sz w:val="36"/>
          <w:szCs w:val="36"/>
        </w:rPr>
        <w:t>4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د ملك سبعا وأربعين سنة ووليها ابنه تميم بن المعز إلى أن مات في رجب سنة </w:t>
      </w:r>
      <w:r>
        <w:rPr>
          <w:rFonts w:cs="Traditional Arabic" w:ascii="MS Sans Serif" w:hAnsi="MS Sans Serif"/>
          <w:sz w:val="36"/>
          <w:szCs w:val="36"/>
        </w:rPr>
        <w:t>50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ها ابنه يحيى بن تميم حتى مات سنة </w:t>
      </w:r>
      <w:r>
        <w:rPr>
          <w:rFonts w:cs="Traditional Arabic" w:ascii="MS Sans Serif" w:hAnsi="MS Sans Serif"/>
          <w:sz w:val="36"/>
          <w:szCs w:val="36"/>
        </w:rPr>
        <w:t>55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ها ابنه علي بن يحيى إلى أن مات في سنة </w:t>
      </w:r>
      <w:r>
        <w:rPr>
          <w:rFonts w:cs="Traditional Arabic" w:ascii="MS Sans Serif" w:hAnsi="MS Sans Serif"/>
          <w:sz w:val="36"/>
          <w:szCs w:val="36"/>
        </w:rPr>
        <w:t>5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ها ابنه الحسن بن علي وفي أيامه أنفذ رجار صاحب صقلية من ملك المهدية فخرج الحسن منها ولحق بعبد المؤمن بن علي وملك الأفرنج بلاد إفريقية وذلك في سنة </w:t>
      </w:r>
      <w:r>
        <w:rPr>
          <w:rFonts w:cs="Traditional Arabic" w:ascii="MS Sans Serif" w:hAnsi="MS Sans Serif"/>
          <w:sz w:val="36"/>
          <w:szCs w:val="36"/>
        </w:rPr>
        <w:t>54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نتقضت دولتهم وقد ولى منهم تسعة ملوك في مائة سنة وإحدى وثمانين سنة وملك الأفرنج إفريقية اثنتي عشرة سنة حتى قدمها عبد المؤمن فاستنقذها منهم في يوم عاشوراء سنة </w:t>
      </w:r>
      <w:r>
        <w:rPr>
          <w:rFonts w:cs="Traditional Arabic" w:ascii="MS Sans Serif" w:hAnsi="MS Sans Serif"/>
          <w:sz w:val="36"/>
          <w:szCs w:val="36"/>
        </w:rPr>
        <w:t>55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ى عليها أبا عبد اللهعي فقدمها سنة </w:t>
      </w:r>
      <w:r>
        <w:rPr>
          <w:rFonts w:cs="Traditional Arabic" w:ascii="MS Sans Serif" w:hAnsi="MS Sans Serif"/>
          <w:sz w:val="36"/>
          <w:szCs w:val="36"/>
        </w:rPr>
        <w:t>1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جرت بينه وبين الخوارج حروب ففارقها ورجع إلى المنصور فولى المنصور الأغلب بن سالم بن عقال بن خفاجة بن عبد الله بن عباد بن محرث وقيل محارب بن سعد بن حرام بن سعد بن مالك بن سعد بن زيد مناة بن تميم فقدمها في جمادى الآخرة سنة </w:t>
      </w:r>
      <w:r>
        <w:rPr>
          <w:rFonts w:cs="Traditional Arabic" w:ascii="MS Sans Serif" w:hAnsi="MS Sans Serif"/>
          <w:sz w:val="36"/>
          <w:szCs w:val="36"/>
        </w:rPr>
        <w:t>14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رت له حروب قتل في اخرها في شعبان سنة</w:t>
      </w:r>
      <w:r>
        <w:rPr>
          <w:rFonts w:cs="Traditional Arabic" w:ascii="MS Sans Serif" w:hAnsi="MS Sans Serif"/>
          <w:sz w:val="36"/>
          <w:szCs w:val="36"/>
        </w:rPr>
        <w:t>15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بلغ المنصور فولى مكانه عمر بن حفص بن عثمان بن قبيصة بن أبي صفرة أخا المهلب المعروف بهزارمرد فقدمها في صفر سنة </w:t>
      </w:r>
      <w:r>
        <w:rPr>
          <w:rFonts w:cs="Traditional Arabic" w:ascii="MS Sans Serif" w:hAnsi="MS Sans Serif"/>
          <w:sz w:val="36"/>
          <w:szCs w:val="36"/>
        </w:rPr>
        <w:t>15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ت بينه وبين البربر وقائع قاتل فيها حتى قتل في منتصف ذي الحجة سنة </w:t>
      </w:r>
      <w:r>
        <w:rPr>
          <w:rFonts w:cs="Traditional Arabic" w:ascii="MS Sans Serif" w:hAnsi="MS Sans Serif"/>
          <w:sz w:val="36"/>
          <w:szCs w:val="36"/>
        </w:rPr>
        <w:t>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اها المنصور يزيد بن حاتم بن قبيصة بن المهلب فصلحت البلاد بقدومه ولم يزل عليها حتى مات المنصور والمهدي والهادي ثم مات يزيد بن حاتم بالقيروان سنة </w:t>
      </w:r>
      <w:r>
        <w:rPr>
          <w:rFonts w:cs="Traditional Arabic" w:ascii="MS Sans Serif" w:hAnsi="MS Sans Serif"/>
          <w:sz w:val="36"/>
          <w:szCs w:val="36"/>
        </w:rPr>
        <w:t>17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أيام الرشيد واستخلف ابنه داود بن يزيد بن حاتم ثم ولى الرشيد روح بن حاتم أخا يزيد فقدمها وساسها أحسن سياسة حتى مات بالقيروان سنة </w:t>
      </w:r>
      <w:r>
        <w:rPr>
          <w:rFonts w:cs="Traditional Arabic" w:ascii="MS Sans Serif" w:hAnsi="MS Sans Serif"/>
          <w:sz w:val="36"/>
          <w:szCs w:val="36"/>
        </w:rPr>
        <w:t>17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ى الرشيد نصر بن حبيب المهلبي ثم عزله وولى الفضل بن روح بن حاتم فقدمها في المحرم سنة </w:t>
      </w:r>
      <w:r>
        <w:rPr>
          <w:rFonts w:cs="Traditional Arabic" w:ascii="MS Sans Serif" w:hAnsi="MS Sans Serif"/>
          <w:sz w:val="36"/>
          <w:szCs w:val="36"/>
        </w:rPr>
        <w:t>17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قتله الخوارج سنة </w:t>
      </w:r>
      <w:r>
        <w:rPr>
          <w:rFonts w:cs="Traditional Arabic" w:ascii="MS Sans Serif" w:hAnsi="MS Sans Serif"/>
          <w:sz w:val="36"/>
          <w:szCs w:val="36"/>
        </w:rPr>
        <w:t>7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كانت عدة من ولي من آل المهلب ستة نفر في ثمان وعشرين سنة ثم ولى الرشيد هرثمة بن أيمن فقدمها في سنة </w:t>
      </w:r>
      <w:r>
        <w:rPr>
          <w:rFonts w:cs="Traditional Arabic" w:ascii="MS Sans Serif" w:hAnsi="MS Sans Serif"/>
          <w:sz w:val="36"/>
          <w:szCs w:val="36"/>
        </w:rPr>
        <w:t>17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استعفى من ولايتها فأعفاه وولى محمد بن مقاتل العكي فلم يستقم بها أمره فإنه أخرج منها وولى إبراهيم بن الأغلب التميمي المقدم ذكره فأقام بها إلى أن مات في شوال سنة </w:t>
      </w:r>
      <w:r>
        <w:rPr>
          <w:rFonts w:cs="Traditional Arabic" w:ascii="MS Sans Serif" w:hAnsi="MS Sans Serif"/>
          <w:sz w:val="36"/>
          <w:szCs w:val="36"/>
        </w:rPr>
        <w:t>19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 ابنه عبد الله بن إبراهيم ومات بها ثم ولى أخوه زيادة الله بن إبراهيم في سنة ا </w:t>
      </w:r>
      <w:r>
        <w:rPr>
          <w:rFonts w:cs="Traditional Arabic" w:ascii="MS Sans Serif" w:hAnsi="MS Sans Serif"/>
          <w:sz w:val="36"/>
          <w:szCs w:val="36"/>
        </w:rPr>
        <w:t>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أول أيام المأمون ومات في رجب سنة </w:t>
      </w:r>
      <w:r>
        <w:rPr>
          <w:rFonts w:cs="Traditional Arabic" w:ascii="MS Sans Serif" w:hAnsi="MS Sans Serif"/>
          <w:sz w:val="36"/>
          <w:szCs w:val="36"/>
        </w:rPr>
        <w:t>2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ولي أخوه أبو عقال الأغلب بن إبراهيم ثم مات سنة </w:t>
      </w:r>
      <w:r>
        <w:rPr>
          <w:rFonts w:cs="Traditional Arabic" w:ascii="MS Sans Serif" w:hAnsi="MS Sans Serif"/>
          <w:sz w:val="36"/>
          <w:szCs w:val="36"/>
        </w:rPr>
        <w:t>2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ابنه محمد بن الأغلب إلى أن مات في محرم سنة </w:t>
      </w:r>
      <w:r>
        <w:rPr>
          <w:rFonts w:cs="Traditional Arabic" w:ascii="MS Sans Serif" w:hAnsi="MS Sans Serif"/>
          <w:sz w:val="36"/>
          <w:szCs w:val="36"/>
        </w:rPr>
        <w:t>24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ابنه أبو القاسم إبراهيم بن محمد حتى مات في ذي القعدة سنة </w:t>
      </w:r>
      <w:r>
        <w:rPr>
          <w:rFonts w:cs="Traditional Arabic" w:ascii="MS Sans Serif" w:hAnsi="MS Sans Serif"/>
          <w:sz w:val="36"/>
          <w:szCs w:val="36"/>
        </w:rPr>
        <w:t>24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ابنه زيادة الله بن إبراهيم إلى أن مات سنة </w:t>
      </w:r>
      <w:r>
        <w:rPr>
          <w:rFonts w:cs="Traditional Arabic" w:ascii="MS Sans Serif" w:hAnsi="MS Sans Serif"/>
          <w:sz w:val="36"/>
          <w:szCs w:val="36"/>
        </w:rPr>
        <w:t>2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ابن أخيه محمد بن أحمد إلى أن مات سنة </w:t>
      </w:r>
      <w:r>
        <w:rPr>
          <w:rFonts w:cs="Traditional Arabic" w:ascii="MS Sans Serif" w:hAnsi="MS Sans Serif"/>
          <w:sz w:val="36"/>
          <w:szCs w:val="36"/>
        </w:rPr>
        <w:t>26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أخوه إبراهيم بن أحمد وكان حسن السيرة شهما فأقام واليا ثمانيا وعشرين سنة ثم مات في ذي القعدة سنة </w:t>
      </w:r>
      <w:r>
        <w:rPr>
          <w:rFonts w:cs="Traditional Arabic" w:ascii="MS Sans Serif" w:hAnsi="MS Sans Serif"/>
          <w:sz w:val="36"/>
          <w:szCs w:val="36"/>
        </w:rPr>
        <w:t>2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ولي ابنه عبد الله بن إبراهيم بن أحمد فقتله ثلاثة من عبيده الصقالبة فولي ابنه أبو نصر زيادة الله بن عبد الله بن إبراهيم فدخل أبو عبد الله الشيعي فهرب منه إلى مصر وهو آخرهم في سنة </w:t>
      </w:r>
      <w:r>
        <w:rPr>
          <w:rFonts w:cs="Traditional Arabic" w:ascii="MS Sans Serif" w:hAnsi="MS Sans Serif"/>
          <w:sz w:val="36"/>
          <w:szCs w:val="36"/>
        </w:rPr>
        <w:t>29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كانت مدة ولاية بني الأغلب على إفريقية مائة واثنتي عشرة سنة وولي منهم أحد عشر ملكا، ثم انتقلت الدولة إلى بني عبيد الله العلوية فوليها منهم المهدي والقائم والمنصور والمعز حتى ملك مصر وانتقل إليها في سنة </w:t>
      </w:r>
      <w:r>
        <w:rPr>
          <w:rFonts w:cs="Traditional Arabic" w:ascii="MS Sans Serif" w:hAnsi="MS Sans Serif"/>
          <w:sz w:val="36"/>
          <w:szCs w:val="36"/>
        </w:rPr>
        <w:t>36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ستمرت الخطبة لهم بإفريقية إلى سنة </w:t>
      </w:r>
      <w:r>
        <w:rPr>
          <w:rFonts w:cs="Traditional Arabic" w:ascii="MS Sans Serif" w:hAnsi="MS Sans Serif"/>
          <w:sz w:val="36"/>
          <w:szCs w:val="36"/>
        </w:rPr>
        <w:t>40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وليها بعد خروج المعز عنها يوسف الملقب بلكين بن زيري بن مناد الصنهاجي باستخلاف المعز إلى أن مات في ذي الحجة سنة </w:t>
      </w:r>
      <w:r>
        <w:rPr>
          <w:rFonts w:cs="Traditional Arabic" w:ascii="MS Sans Serif" w:hAnsi="MS Sans Serif"/>
          <w:sz w:val="36"/>
          <w:szCs w:val="36"/>
        </w:rPr>
        <w:t>37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ها ابنه المنصور إلى أن مات في شهر ربيع الأول سنة </w:t>
      </w:r>
      <w:r>
        <w:rPr>
          <w:rFonts w:cs="Traditional Arabic" w:ascii="MS Sans Serif" w:hAnsi="MS Sans Serif"/>
          <w:sz w:val="36"/>
          <w:szCs w:val="36"/>
        </w:rPr>
        <w:t>38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ها ابنه باديس إلى أن مات في سلخ ذي القعدة سنة </w:t>
      </w:r>
      <w:r>
        <w:rPr>
          <w:rFonts w:cs="Traditional Arabic" w:ascii="MS Sans Serif" w:hAnsi="MS Sans Serif"/>
          <w:sz w:val="36"/>
          <w:szCs w:val="36"/>
        </w:rPr>
        <w:t>4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وليها ابنه المعز بن باديس وهو الذي أزال خطبة المصريين عن إفريقية وخطب للقائم بالله وجاءته الخلعة من بغداد وكاشف المستنصر الذي بمصر بخلع الطاعة وذلك في سنة</w:t>
      </w:r>
      <w:r>
        <w:rPr>
          <w:rFonts w:cs="Traditional Arabic" w:ascii="MS Sans Serif" w:hAnsi="MS Sans Serif"/>
          <w:sz w:val="36"/>
          <w:szCs w:val="36"/>
        </w:rPr>
        <w:t>43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تل من كان بإفريقية من شيعتهم فسلط البازوري وزير المستنصر العرب على إفريقية حتى خربوها ومات المعز في سنة </w:t>
      </w:r>
      <w:r>
        <w:rPr>
          <w:rFonts w:cs="Traditional Arabic" w:ascii="MS Sans Serif" w:hAnsi="MS Sans Serif"/>
          <w:sz w:val="36"/>
          <w:szCs w:val="36"/>
        </w:rPr>
        <w:t>4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د ملك سبعا وأربعين سنة ووليها ابنه تميم بن المعز إلى أن مات في رجب سنة </w:t>
      </w:r>
      <w:r>
        <w:rPr>
          <w:rFonts w:cs="Traditional Arabic" w:ascii="MS Sans Serif" w:hAnsi="MS Sans Serif"/>
          <w:sz w:val="36"/>
          <w:szCs w:val="36"/>
        </w:rPr>
        <w:t>50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ها ابنه يحيى بن تميم حتى مات سنة </w:t>
      </w:r>
      <w:r>
        <w:rPr>
          <w:rFonts w:cs="Traditional Arabic" w:ascii="MS Sans Serif" w:hAnsi="MS Sans Serif"/>
          <w:sz w:val="36"/>
          <w:szCs w:val="36"/>
        </w:rPr>
        <w:t>55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ها ابنه علي بن يحيى إلى أن مات في سنة </w:t>
      </w:r>
      <w:r>
        <w:rPr>
          <w:rFonts w:cs="Traditional Arabic" w:ascii="MS Sans Serif" w:hAnsi="MS Sans Serif"/>
          <w:sz w:val="36"/>
          <w:szCs w:val="36"/>
        </w:rPr>
        <w:t>5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يها ابنه الحسن بن علي وفي أيامه أنفذ رجار صاحب صقلية من ملك المهدية فخرج الحسن منها ولحق بعبد المؤمن بن علي وملك الأفرنج بلاد إفريقية وذلك في سنة </w:t>
      </w:r>
      <w:r>
        <w:rPr>
          <w:rFonts w:cs="Traditional Arabic" w:ascii="MS Sans Serif" w:hAnsi="MS Sans Serif"/>
          <w:sz w:val="36"/>
          <w:szCs w:val="36"/>
        </w:rPr>
        <w:t>54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نتقضت دولتهم وقد ولى منهم تسعة ملوك في مائة سنة وإحدى وثمانين سنة وملك الأفرنج إفريقية اثنتي عشرة سنة حتى قدمها عبد المؤمن فاستنقذها منهم في يوم عاشوراء سنة </w:t>
      </w:r>
      <w:r>
        <w:rPr>
          <w:rFonts w:cs="Traditional Arabic" w:ascii="MS Sans Serif" w:hAnsi="MS Sans Serif"/>
          <w:sz w:val="36"/>
          <w:szCs w:val="36"/>
        </w:rPr>
        <w:t>55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ولى عليها أبا عبد الل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5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مد بن فرج أحد أصحابه ورتب معه الحسن بن علي بن يحيى بن تميم وأقطعه قريتين ورجع إلى المغرب وهي الآن بيد الولاة من قبل ولده فهذا كاف من إفريقية وأمرها، وقد خرج منها من العلماء والأئمة والأدباء ما لا يحصى عددهم منهم أبو خالد عبد الرحمن بن زياد بن أنعم الإفريقي قاضيها وهو أول مولود ولد في الإسلام بإفريقية سمع أباه وأبا عبد الرحمن الحبكي وبكر بن سوادة روى عنه سفيان الثوري وعبد الله بن لهيعة وعبد الله بن وهب وغيرهم تكلموا فيه قدم على أبي جعفر المنصور ببغدا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ت أطلب العلم مع أبي جعفر أمير المؤمنين قبل الخلافة فأدخلني يوما منزله فقدم إلي طعاما ومريقه من حبوب ليس فيها لحم ثم قدم إلي زبيبا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جارية عندك حلواء 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التمر 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التمر، فاستلقى ثم قرأ هذه الآ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سى ربكم أن يهلك عدوكم ويستخلفكم في الأرض فينظر كيف تعملون  الأعراف</w:t>
      </w:r>
      <w:r>
        <w:rPr>
          <w:rFonts w:cs="Traditional Arabic" w:ascii="MS Sans Serif" w:hAnsi="MS Sans Serif"/>
          <w:sz w:val="36"/>
          <w:szCs w:val="36"/>
          <w:rtl w:val="true"/>
        </w:rPr>
        <w:t xml:space="preserve">: </w:t>
      </w:r>
      <w:r>
        <w:rPr>
          <w:rFonts w:cs="Traditional Arabic" w:ascii="MS Sans Serif" w:hAnsi="MS Sans Serif"/>
          <w:sz w:val="36"/>
          <w:szCs w:val="36"/>
        </w:rPr>
        <w:t>129</w:t>
      </w:r>
      <w:r>
        <w:rPr>
          <w:rFonts w:ascii="MS Sans Serif" w:hAnsi="MS Sans Serif" w:cs="Traditional Arabic"/>
          <w:sz w:val="36"/>
          <w:sz w:val="36"/>
          <w:szCs w:val="36"/>
          <w:rtl w:val="true"/>
        </w:rPr>
        <w:t>، قال فلما ولي المنصور الخلافة أرسل إلي فقدمت عليه فدخلت والربيع قائم على رأسه فاستدنان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عبد الرحمن بلغني أنك كنت تفد إلى بني أمية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ل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كيف رأيت سلطاني من سلطانهم وكيف ما مررت به من أعمالنا حتى وصلت إلين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مير المؤمنين رأيت أعمالا سيئة وظلما فاشيا ووالله يا أمير المؤمنين ما رأيت في سلطانهم شيئا من الجور والظلم إلا ورأيته في سلطانك وكنت ظننته لبعد البلاد منك فجعلت كلما دنوت كان الأمر أعظم أتذكر يا أمير المؤمنين يوم أدخلتني منزلك فقدمت إلي طعاما ومريقه من حبوب لم يكن فيها لحم ثم قدمت زبيبا ثم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جارية عندك حلواء 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التمر 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التمر فاستقليت ثم تل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سى ربكم أن يهلك عدوكم ويستخلفكم في الأرض فينظر كيف تعملون فقد والله أهلك عدوك واستخلفك في الأرض ما تعمل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نكس رأسه طويلا ثم رفع رأسه إلي وقال كيف لي بالرجال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ليس عمر بن عبد العزيز كان يقول إن الوالي بمزلة السوق يجلب إليها ما ينفق فيها فإن كان برا أتوه ببرهم وإن كان فاجرا أتوه بفجورهم فأطرق طويلا فأومأ إلي الربيع أن أخرج فخرجت وما عدت إليه، وتوفي عبد الرحمن سنة </w:t>
      </w:r>
      <w:r>
        <w:rPr>
          <w:rFonts w:cs="Traditional Arabic" w:ascii="MS Sans Serif" w:hAnsi="MS Sans Serif"/>
          <w:sz w:val="36"/>
          <w:szCs w:val="36"/>
        </w:rPr>
        <w:t>156</w:t>
      </w:r>
      <w:r>
        <w:rPr>
          <w:rFonts w:ascii="MS Sans Serif" w:hAnsi="MS Sans Serif" w:cs="Traditional Arabic"/>
          <w:sz w:val="36"/>
          <w:sz w:val="36"/>
          <w:szCs w:val="36"/>
          <w:rtl w:val="true"/>
        </w:rPr>
        <w:t xml:space="preserve">، وينسب إليها أيضا سحنون بن سعيد الإفريقي من فقهاء أصحاب مالك جالس مالكا مدة وقدم بمذهبه إلى إفريقية فأظهره فيها وتوفي سنة </w:t>
      </w:r>
      <w:r>
        <w:rPr>
          <w:rFonts w:cs="Traditional Arabic" w:ascii="MS Sans Serif" w:hAnsi="MS Sans Serif"/>
          <w:sz w:val="36"/>
          <w:szCs w:val="36"/>
        </w:rPr>
        <w:t>25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24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س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سكون الفاء والسينان مهملتان والواو ساكنة بلد بثغور طرسوس يقال إنه بلد أصحاب الكه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ش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فاء والشين معجمة مفتوحة ونون وهاء من قرى 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ش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فاء وفتح الشين وواو وألف ونون من قرى بخارى على أربعة فراسخ منها، والمشهور بالنسبة إليها أبو نصر أحمد بن إبراهيم بن عبد الله بن أسد بن كامل بن خالد الأفشو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قشو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فاء وضم الشين وسكون الواو وكسر اللام وياء مشددة قرية في غربي واسط بينها وبين البلد نحو ثلاث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حنشي بن محمد بن شعيب أبو الغنايم النحوي الضرير متأخر مات في ذي القعدة سنة</w:t>
      </w:r>
      <w:r>
        <w:rPr>
          <w:rFonts w:cs="Traditional Arabic" w:ascii="MS Sans Serif" w:hAnsi="MS Sans Serif"/>
          <w:sz w:val="36"/>
          <w:szCs w:val="36"/>
          <w:rtl w:val="true"/>
        </w:rPr>
        <w:t xml:space="preserve">. </w:t>
      </w:r>
      <w:r>
        <w:rPr>
          <w:rFonts w:cs="Traditional Arabic" w:ascii="MS Sans Serif" w:hAnsi="MS Sans Serif"/>
          <w:sz w:val="36"/>
          <w:szCs w:val="36"/>
        </w:rPr>
        <w:t>56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شي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كسر الشين وياء ساكنة وراء وقاف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ها وبين مرزو خمس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فضل العباس بن عبد الرحيم الإفشيرقاني الفقيه الشافعي كان عالما بالأنساب والكتا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فقو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جزيرة قبرس وهو تعريب أفقديون بالرومية معناه خير موضع خبرني بذلك رجل عربي من أهل قب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مدينة كانت ليعلى بن محمد، ذات أرحية وحمامات وقص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فل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فلج بالتحريك، وقد ذكر في موضعه من هذا الكتاب مبسوطا وهو ب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يني ظعن الحي لما تحـمـلـوا                      على جانب الأفلاج من بطن تيمرا أفلاط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عظيم عال مشرف جدا من أعمال جبل وهرا وهو من أعمال حلب الغر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5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لوغوي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فاء وضم اللام وسكون الواو وغين معجمة وواو أخرى ساكنة ونون وياء و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كبيرة من بلاد الأرمن من نواحي أرمينية ولا يعرف أنها خرج منها فاضل قط ولهذه المدينة رستاق وقلاع حصينة منها قلعة يقال لها وريمان في وسط البحر عن سن جبل لا ترام وهناك نهر يغور في الأرض يقال له نهر نصيبين والجذام يسرع في أهلها لأن أكثر أكلهم الكرنب والغدد فيهم طبع وفيهم خدمة للضيف وقرى وحسن طاعة لرهبانهم حتى إنهم إذا حضرت أحدهم الوفاة أحضر القس ودفع إليه مالا واعترف له بذنب ذنب مما عمله فيستغفر له القس ويضمن له الصفح والعفو عن ذنوبه ويقال إن القس يبسط كساء فكلما ذكر له المريض ذنبا بسط القس كفيه فإذا فرغ من إقراره بالذنب ضم إحدى يديه إلى الأخرى كالقابض على الشيء ثم يطرحه في التراب فإذا فرغ من إقراره بذنوبه جمع القس أطراف كسائه وخرج أي أنني قد جمعت ذنوبك في هذا الكساء ويذهب فينفض الكساء في الصحراء وهذه سنة عجيبة غري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فل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مزة و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أحسبه باليمن أفلي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قال ابن بشكو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شام ينسب إليها أبو القاسم إبراهيم بن محمد بن زكريا بن مفرج بن يحيى بن زياد بن عبد الله بن خالد بن سعد بن أبي وقاص الوزير الأديب الفاضل الأندلسي شرح ديوان أبي الطيب المتن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ات في ذي القعدة سنة </w:t>
      </w:r>
      <w:r>
        <w:rPr>
          <w:rFonts w:cs="Traditional Arabic" w:ascii="MS Sans Serif" w:hAnsi="MS Sans Serif"/>
          <w:sz w:val="36"/>
          <w:szCs w:val="36"/>
        </w:rPr>
        <w:t>44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في شوال سنة </w:t>
      </w:r>
      <w:r>
        <w:rPr>
          <w:rFonts w:cs="Traditional Arabic" w:ascii="MS Sans Serif" w:hAnsi="MS Sans Serif"/>
          <w:sz w:val="36"/>
          <w:szCs w:val="36"/>
        </w:rPr>
        <w:t>35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ف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 مفتوح الأول ساكن الث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كورة البهنسا من نواحي الصعيد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ف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فهر من الحجارة موضع في قول طفيل بن علي الحنف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نعرج الأفهار قفر بسابـس                      فبطن خوي ما بروضته شفر أفي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الهمزة وفتح الفاء بلفظ التصغير عن الأصمعي وغيره يقوله بفتح أوله وكسر ثانيه موضع بنجد قال عروة بن الور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قول له يا مال أمك هـابـل                      متى حبست على أفيح تعق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ديمومة ما إن يكاد يرى بها                      من الظمإ الكوم الجلال تبو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نكر آيات البلاد لـمـالـك                      وأيقن أن لا شيء فيها يعول وقال ابن م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د جعلن أفيحا عن شمايلها                      بانت مناكبه عنها ولم يبـن أفيع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العين مهم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ل لسليم من أعمال المدينة في الطريق النجدي إلى مكة من الكوفة أف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تصغ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بلاد بني يربو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قال أفاق وأفيق قال أبو دواد الإياد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قد اغتدى يدافع ركنـي                      صنتع الخد أيد القصرات</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رانا بالجزع جزع أفيق                      يتمشى كمشية الناقـلات أف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قاف قرية من حوران في طريق الغور في أول العقبة المعروفة بعقبة أفيق والعامة تقول فيق تنزل في هذه العقبة إلى الغور وهو الأردن وهي عقبة طويلة نحو ميلين قال حسان بن ثاب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ن الديار أقفرت بمـعـان                      بين أعلى اليرموك فالصم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فا جاسـم فـدار خـلـيد                      فأفيق فجانبـي تـرفـلان وفي كتاب الشام عن سعيد بن هاشم بن مرثد عن أبيه قال أخبرونا عن منخل المشجعي قال رأيت في المنام قائلا يقول لي إن أردت أن تدخل الجنة فقل كما يقول مؤذن أفيق قال فسرت إلى أفيق فلما أذن المؤذن قمت إليه فسألته عما يقول إذا أذن فقال أقول لا إله إلا الله وحده لاشريك له له الملك وله الحمد يحيي ويميت وهو حي لايموت بيده الخير وهو على كل شيء قدير أشهد بها مع الشاهدين وأحملها عن المجاهدين وأعدها ليوم الدين وأشهد أن الرسول كما أرسل والكتاب كما أنزل وأن القضاء كما قدر وأن الساعة آتية لاريب فيها وأن الله يبعث من في القبور عليها أحيا وعليها أموت وعليها أبعث إن شاء الله تعال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ف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الياء مشددة موضع في شعر نصي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نحن منعنا يوم أول نساءنا                      ويوم أفي والأسنة ترعف </w:t>
      </w:r>
      <w:r>
        <w:rPr>
          <w:rFonts w:ascii="MS Sans Serif" w:hAnsi="MS Sans Serif" w:cs="Traditional Arabic"/>
          <w:color w:val="009716"/>
          <w:sz w:val="36"/>
          <w:sz w:val="36"/>
          <w:szCs w:val="36"/>
          <w:rtl w:val="true"/>
        </w:rPr>
        <w:t xml:space="preserve"> باب الهمزة والق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قاع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قع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عدي بن الرقاع العام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عند منزلة قد أقفرت خـبـر                      مجهولة غيرتها بعـدك الـغ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ن الأقاعص والسكران قد درست                      منها المعارف طرا ما بها أث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5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ت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تاء فوقها نقطتان موضع في بلاد فهم قال قيس بن العيزار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أنسى لوعتي يوم أقـتـد                      وهل تتركن نفس الأسير الروائع الأقحو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حاء المهملة وواو وألف ونون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هي ما بين بئر ميمون إلى بئر ابن هشام والأقحوانة أيضا موضع بين البصرة والنب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 موضع معروف في بلاد بني تميم وقد نزلت به، وقال نصر الأقحوانة ماء ببلاد بني يربوع قال عميرة بن طارق اليربو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لفت ما عندي من الهم ناقتـي                      مخـافة يوم أن ألام وأنـدمـ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رت بجنب الزور ثمت أصبحت                      وقد جاوزت للأقحوانة مخرمـا والأقحوانة موضع بالأردن من أرض دمشق على شاطىء بحيرة طب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ت هشام بن الوليد عن أبيه قال خرج قوم من مكة نحو الشام وكنت فيهم فبينما نحن نسير في بلاد الأردن من أرض الشام اذ رفع لنا قصر فقال بعضنا لبعض لو ملنا إلى هذا القصر فأقمنا بفنائه حتى نستريح ففعلنا فبينما نحن كذلك إذ انفتح باب القصر وانفرج عن امرأة مثل الغزال العطشان فرمقها كل واحد منا بعين وامق وقلب عاشق فقالت من أي القبائل أنتم ومن أي البلاد قلنا نحن أضاميم من ههنا وهناك فقالت أفيكم من أهل مكة أحد قلنا نعم فأنشأت ت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كان يسأل عنا أين منزلـنـا                      فالأقحوانة منا منـزل قـم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قصري هذا ما به وطنـي                      لكن بمكة أمسى الأهل والوط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نلبس العيش صفوا ما يكدره                      قول الوشاة وما ينبو به الزم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كان ذا شجن بالشام ينزلـه                      فبالأباطح أمسى الهم والحـزن ثم شهقت شهقة وخرت مغشية عليها فخرجت عجوز من القصر فنضحت الماء على وجهها وجعلت ت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كل يوم لك مثل هذا مرات                      تالله للموت خير لك من الحياة فقل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تها العجوز ما قصتها ف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لرجل من أهل مكة فباعها فهي لا تزال تنزع إليه حنينا وشوق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اضي الشريف أبو طاهر الحلبي صاحب كتاب الحنين إلى الأوطان عند فراغه من هذا الخبر والأقحوانة ضيعة على شاطىء بحيرة طبرية وقمن أي دان قريت وعندي أن الجارية أرادت الأقحوانة التي بمكة وقمن بفتح الميم أي خليق تعني أن ذلك المنزل جدير أن كون فيه ولم أر في كتب اللغة القمن بمعنى القرب إنما قال الأزهري القمن بكسر الميم القريب والقمن السري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قد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بلفظ مصدر أقدم إقداما ويروى بفتح أوله بلفظ جمع قدم وهو جبل في قول امرىء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عرفتها بسحـام                      فعمايتين فهضب ذي اقدام الأقد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ثنية موضع في قول 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آدم لباس إذا وضح الضحـى                      لأفنان أرطى الأقدحين المهدل وبروى إذا وق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ضم ثانيه وتشديد الراء موضع أو جبل بعر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القاف وراء اسم واد لبني مرة عن أبي عبيدة وأنشد ل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نهيت بني ذبيان عن أقر                      وعن تربعهم في كل أصفار وفي كتاب العزيزي تأليف أبي الحسن المهلبي بين الأخاديد وبين أقر ثلاثون ميلا وهي بين البصرة والكوفة بالبادية وبينها وبين سلمان عشرون فرسخا، وقال ابن السكيت أقر جبل وذو أقر واد لبني مرة إلى جنب أقر وهو واد نجل أي واسع مملوء حمضا كان أتنعمان بن الحارث الأصغر الغساني قد حماه فاختماه الناس فتربعاه بنو دبيان فنهاهم النابغة عن ذلك وحذرهم غارة الملك أتنعمان فعيروه خوفه من أتنعمان وأبوا وتربعوه فبعث أتنعمان بن الحارث إليهم جيشا وعليه ابن الحلاج الكلبي فأغار عليهم بذي أقر فقتل وسبى ستين أسيرا وأهداهم إلى قيصر الروم فقال النابغة عند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نهيت بني دبيان عن أقر                      وعن تربعهم من بعد أصف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ت يا قوم إن الليث منقبض                      على براثنه لعدوة الضـاري وقال نصر أقر ماء في ديار غطفان قريب من أرض الشربة وقيل جبل وقيل هو من عدانة وقيل جبال أعلاها لبني مرة بن كعب وأسفلها لفزارة وقال أبو نصر أقر جبل وأنشد لابن مقب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6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ا خنـاذيذ فـرسـان وألـوية                      وكل سائمة من سارح عـك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ثروة من رجال لـو رأيتـهـم                      لقلت إحدى حراج الجر من أقر أ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سكون القاف وراء اسم ماء في ديار غطفان قريب من أرض الشربة قاله أبو منصور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زعنا فقير مـياه أقـر                      لكل بني أب منا فـق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حصة بعضنا خمس وست                      وحصة بعضنا منهن بير قال المخبل بن شرحبيل بن جمل البكري في بني زهيرة وقد منعوا سعد بن مسعود المازني من التعدي في صدقات بكر كان ي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ا لبني زهـرة يوم أقـر                      وقد خذلوا بها أهلي ومال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م منعوا مظالم آل بكـر                      وقد وردوا لها قبل السؤال الأق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ين مكة والمدينة وبالقرب منه جبل يقال له الأشعر، وقرأت بخط أبي عامر العبدري وأقبل أبو عبيدة حتى أتى وادي القرى ثم أخذ عليهم الأقرع والجنينة وتبوك وسروع ودخل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ر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راء، موضع في قول امرىء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ا سما من بين أقرن فال                      أجيال قلت له فداؤه أهلي أقريط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تكسر والقاف ساكنة والراء مكسورة وياء ساكنة وطاء مكسور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سم جزيرة في بحر المغرب يقابلها من بر إفريقية لوبيا وهي جزيرة كبيرة فيها مدن وقرى وينسب إليها جماعة من العلماء قال أحمد بن يحيى بن جابر غزا جنادة بن أبي أمية الأزدي بعد فتحه جزيرة أرواد في سنة </w:t>
      </w:r>
      <w:r>
        <w:rPr>
          <w:rFonts w:cs="Traditional Arabic" w:ascii="MS Sans Serif" w:hAnsi="MS Sans Serif"/>
          <w:sz w:val="36"/>
          <w:szCs w:val="36"/>
        </w:rPr>
        <w:t>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أيام معاوية ثم غزا أقريطش فلما كان في أيام الوليد فتح بعضها ثم أغلق وغزاها حميد بن معيوف الهمداني في خلافة الرشيد ففتح بعضها ثم غزاها في خلافة المأمون أبو حفص عمر بن عيسى الأندلسي المعروف بالاقريطشي فافتتح منها حصنا واحدا ونزله ثم لم يزل يفتح شينا بعد شيء حتى لم يبق فيها من الروم أحدا وخرب حصونهم وذلك في سنة </w:t>
      </w:r>
      <w:r>
        <w:rPr>
          <w:rFonts w:cs="Traditional Arabic" w:ascii="MS Sans Serif" w:hAnsi="MS Sans Serif"/>
          <w:sz w:val="36"/>
          <w:szCs w:val="36"/>
        </w:rPr>
        <w:t>21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أيام المأمون، وقال غير البلاذري فتحت أقريطش في أول أيام المأمون وقيل فتحت بعد </w:t>
      </w:r>
      <w:r>
        <w:rPr>
          <w:rFonts w:cs="Traditional Arabic" w:ascii="MS Sans Serif" w:hAnsi="MS Sans Serif"/>
          <w:sz w:val="36"/>
          <w:szCs w:val="36"/>
        </w:rPr>
        <w:t>2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لى يد عمر بن شعيب المعروف بابن الغليظ وكان من أهل قرية بطروح من عمل فحص البلوط من الأندلس وتوارثها عقبه سنين كثيرة، وقال ابن يونس كان أول من افتتحها شعيب بن عمر بن عيسى وكان سمع يونس بن عبد الأعلى وغيره بمصر ثم ندب لفتحها فسار إليها حتى افتتحها وكانت من أعظم بلاد المسلمين نكاية على الروم إلى أن أناخ عليها تغفور بن الفقاس الدمستق في خلافة المطيع وتملك أرمانوس بن قسطنطين في آخر جمادى الأولى سنة </w:t>
      </w:r>
      <w:r>
        <w:rPr>
          <w:rFonts w:cs="Traditional Arabic" w:ascii="MS Sans Serif" w:hAnsi="MS Sans Serif"/>
          <w:sz w:val="36"/>
          <w:szCs w:val="36"/>
        </w:rPr>
        <w:t>34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اثنين وسبعين ألفا منهم خمسة آلاف فارس ولم يزل محاصرا لها حتى فتحها عنوة بالحرب والجوع في نصف المحرم سنة </w:t>
      </w:r>
      <w:r>
        <w:rPr>
          <w:rFonts w:cs="Traditional Arabic" w:ascii="MS Sans Serif" w:hAnsi="MS Sans Serif"/>
          <w:sz w:val="36"/>
          <w:szCs w:val="36"/>
        </w:rPr>
        <w:t>3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تل ونهب وسبى وأخذ صاحبها عبد العزيز بن شعيب من ولد أبي حفص عمر بن عيسى الأندلسي وأمواله وبني عمه وحمل ذلك كله إلى القسطنطينية وقيل إنه حمل إلى القسطنطينية من أموالها وسبي أهلها نحو من ثلاثمائة مركب وهدموا حجارة المدينة وألقوها في المينا الذي دخلت مراكبهم فيه لئلا يدخل فيه بعدهم عدو وهي إلى الآن بيد الأفرنج، ونسب إليها بعض الرواة منهم محمد بن عيسى أبو بكر الأقريطشي حدث بدمشق عن محمد بن القاسم المالكي روى عنه عبد الله بن محمد النسائي المؤدب قاله أبو القاس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س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كوفة أو كورة يقال لها أقساس مالك منسوبة إلى مالك بن عبد هند بن نجم بالجيم بوزن زفر بن منعة بن بزجان بن الدوس بن الديل بن أمية بن حذاقة بن زهر بن إياد بن نزار والفسق في اللغة تتبع الشيء وطلبه وجمعه أقساس فيجوز أن يكون مالك تطلب هذا الموضع وتتبع عمارته فسمي بذلك، وينسب إلى هذا الموضع أبو محمد يحيى بن محمد بن الحسن بن محمد بن علي بن محمد بن يحيى بن الحسين بن زيد بن علي بن أبي طالب الأقساسي توفي سنة نيف وسبعين وأربعمائة بالكوفة وجماعة من العلويين ينسبون كذلك إ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قصر جمع قلة اسم مدينة على شاطىء شرقي النيل بالصعيد الأعلى فوق قوص وهي أزلية قديمة ذات قصور ولذلك سميت الأقصر ويضاف إليها كو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قطان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ثنية ولم نسمعه مرفو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ان فيه يوم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6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قع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قعس المرتفع ومنه عزة قعس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ديار ربيعة بن عقيل يقال له ذو الهضبات، وقال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قعس نخل وأرض لبني الأحنف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قف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يتلفظ به العوام وينسبون إليه الأقفاصي وصوابه أقفه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لد بمصر بالصعيد من كورة البهنسا فيما أحس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فه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لذي قبله بعي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ق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قلم الذي يكتب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وقل في إفريقية جرماية وثاوران والحجا على نحر البحر ودونها في البر مشرقا الأقلام ثم البصرة ثم كرت، وقال ابن رشيق في الأنموذج محمد بن سلطان الأقلامي من جبل ببادية فاس يعرف بالأقلام وهو إلى مدينة سبتة أقرب وتأدب بالأندلس وهو شاعر مجود مضبوط الك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ل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آخره شين معجمة، قال السل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عمل غرناطة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 أحمد بن القاسم بن عيسى الأقلوشي أبو العباس المقري رحل إلى المشرق وحدث عن عبد الوهاب بن الحسن الكلابي الدمشقي روى عنه محمد بن عبد الله بن عبد الرحمن الخولاني ووصفه بالصلا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قلي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مزة وسكون القاف وكسر اللام وياء ساكنة وباء مكسورة وياء خفيفة، هو حصن منيع بإفريقية قرب قرطاجنة مطل على البحر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أرادوا بناءه نقبوا في الجبل وجعلوا يقلبون حجارته في البحر من أعلى الجبل فسمي إقليبية، وأثبته ابن القطاع بألف ممدودة فقال إقليبياء بلد بإفريق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قل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مزة وسكون 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لد بفارس من كورة اصطخر ولها ولاية ومزا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قل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سكون القاف وكسر اللام وياء ساكن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من أعمال شنت برية وهي اليوم للإفرنج، وقال الحميدي إقليش بليدة من أعمال طليط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عباس أحمد بن القاسم المقري الأقليشي، وأبو العباس أحمد بن معروف بن عيسى بن وكيل النجيبي الأقليشي الأندلسي قال أحمد بن صلفة في معجم السفر كان من أهل المعرفة باللغات والأنحاء والعلوم الشرعية ومن جملة أسانيده أبو محمد بن السيد البطليوسي وأبو الحسن بن سبيطة الداني وأبو محمد القلني وله شعر وكان قد قدم علينا الاسكندرية سنة </w:t>
      </w:r>
      <w:r>
        <w:rPr>
          <w:rFonts w:cs="Traditional Arabic" w:ascii="MS Sans Serif" w:hAnsi="MS Sans Serif"/>
          <w:sz w:val="36"/>
          <w:szCs w:val="36"/>
        </w:rPr>
        <w:t>54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رأ علي كثيرا وتوجه إلى الحجاز وبلغنا أنه توفي بمكة، وعبد الله بن يحيى النجيبي الأقليشي أبو محمد يعرف بابن الوحشي أخذ بطليطلة من المقامي المقري القراءة وسمع بها الحديث وله كتاب حسن في شرح الشهاب واختصر كتاب مشكل القرآن لابن فورك وغير ذلك وتولى أحكام بلده في آخر عمره وتوفي سنة </w:t>
      </w:r>
      <w:r>
        <w:rPr>
          <w:rFonts w:cs="Traditional Arabic" w:ascii="MS Sans Serif" w:hAnsi="MS Sans Serif"/>
          <w:sz w:val="36"/>
          <w:szCs w:val="36"/>
        </w:rPr>
        <w:t>50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ق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 الأقا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مصر وإقليم القصب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 بعضهم والإقليم ناحية ب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ظبيان بن خلف بن نجيم ويقال لجيم بن عبد الوهاب المالكي الفقيه الإقليمي المتكلم من أهل الإقليم سكن دمشق وسمع عبد العزيز الكناني وأبا الحسن بن مكي سمع منه عمر بن أبي الحسن الدهستاني وغيث بن علي وأبو محمد بن السمرقندي وتوفي سنة </w:t>
      </w:r>
      <w:r>
        <w:rPr>
          <w:rFonts w:cs="Traditional Arabic" w:ascii="MS Sans Serif" w:hAnsi="MS Sans Serif"/>
          <w:sz w:val="36"/>
          <w:szCs w:val="36"/>
        </w:rPr>
        <w:t>49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قلي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كانت في بلاد الر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مي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أعمال حلب في حبل السماق أهلها إسماعيلية ولها ذ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ق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مزة وتسكين القاف ونون بلد بالصعيد بينها وبين قفط يوم واحد يضاف إليها كورة وأهلها يسمونها قنا بغير أل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ناب د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قاف نون وألف وباء موحدة ودال مفتوحة وثاء مثلثة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في جبل قلحا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قاف وسكون الواو والراء اسم كورة بالجزيرة أو هي الجزيرة التي بين الموصل والفرات بأس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قي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فتح القاف وياء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مضجع عن الخارزنج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ق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فتح القاف وياء ساكنة وراء ذات الأقير جبل بنع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قي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أ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صن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 كان لقضاعة ولخم وجذام وعاملة وغطفان صنم في مشارف الشام يقال له الأقيصر وله يقول زهير بن أبي سلم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فت بأنصاب الأقيصر جاهدا                      وما سحقت فيه المقاديم والقمل وله يقول ربيع بن ضبيع الفز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ني والذي نعم الأنـام لـه                      حول الأقيصر تسبيح وتهليل 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 الشتفري الأزدي حليف ف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أمرا قد جار عمرا ورهطه                      علي وأثواب الأقيصر تعنـف</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6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هشام حدثني رجل يكنى أبا بشر يقال له عامر بن شبل من جرم قال كان لقضاعة ولخم وجذام وأهل الشام صنم يقال له الأقيصر وكانوا يحجون إليه ويحلقون رؤوسهم عنده فكان كلما حلق رجل منهم رأسه ألقى مع كل شعرة قرة من دقيق وهي قبضة قال وكانت هوازن تنتابهم في ذلك الإبان فإن أدركه قبل أن يلقى القرى على الشعر قال أعطنيه يعني الدقيق فإني من هوازن ضارع وإن فاته أخذ ذلك الشعر بما فيه من القمل والدقيق فخبزه وأك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اختصمت جرم وبنو جعدة في ماء لهم إلى النبي صلى الله عليه وسلم يقال له العقيق فقضى به رسول الله لج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معاوية بن عبد العزى بن ذراع الجرم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إني أخو جرم كما قد عـلـمـتـم                      إذا جمعت عند النبي المـجـامـ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أنتم لم تقـنـعـوا بـقـضـائه                      فإني بما قال الـنـبـي لـقـانـ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م تر جرمـا أنـجـدت وأبـوكـم                      مع القمل في حفر الأقيصر ضار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قرة جاءت يقول أصـب بـهـا                      سوى القمل إني من هوازن ضار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ا أنتم من هؤلاء الناس كـلـهـم                      بلى ذنب أنـتـم وأنـتـم أكـار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كما كالخـنـصـرين أخـسـتـا                      وفاتتهما في طولهـن الأصـابـع الأقيل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الهمزة وفتح القاف وياء ساكنة وكسر اللام وباء موح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ياه في طرف سلمى أحد جبلي طيء وهي من الجبلين على شوط فرس وهي لبني سنبس وقيل هي معدودة في مياه أجإ، وفي كتاب الفتوح ولما نزل سعد بالقادسية أنزل بكر بن وائل القلب وهي تدعى الأقيلبة فاحتفروا بها القلب بين العذيب وبين مطلع الشم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ك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كا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كحل موضع في بلاد مزينة قال معن بن أوس المز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اذل من يحتل فيفـا وفـيحة                      وثورا ومن يحمي أكاحل بعدنا الأكا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ذي قبله، جبل وقال نصر الأكادر بلد من بلاد فزارة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ملأت أعفاجها مـن رثـية                      بنو هاجر مالت بهضب الأكادر إك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مزة موضع بالشام في قول امرىء القيس يصف سحا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عدت له وصحبتي بين حامر                      وبين إكام بعد ما متـأمـل الأك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وجدته بخط بعض الفضلاء ولا أدري أأراد جبل اللكام أم غيره إلا أنه قال جبل ثغور المصيصة واللكام متصل به ولا شك في أنهما جبل واحد لأن الجبال في موضع قد تسمى باسم وتسمى في موضع آخر باسم آخر وإن كان الجميع جبلا واح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الطيب ويكون امتداد جبل الأكام نحو ثلاثين فرسخا وعرضه ثلاثة فراسخ وفيه حصون ورستاق واس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ب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دي في قو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ست بأذرع كباد فحم لهـا                      ركب بلينة أو ركب بساوينا قال</w:t>
      </w:r>
      <w:r>
        <w:rPr>
          <w:rFonts w:cs="Traditional Arabic" w:ascii="MS Sans Serif" w:hAnsi="MS Sans Serif"/>
          <w:sz w:val="36"/>
          <w:szCs w:val="36"/>
          <w:rtl w:val="true"/>
        </w:rPr>
        <w:t>: -</w:t>
      </w:r>
      <w:r>
        <w:rPr>
          <w:rFonts w:ascii="MS Sans Serif" w:hAnsi="MS Sans Serif" w:cs="Traditional Arabic"/>
          <w:sz w:val="36"/>
          <w:sz w:val="36"/>
          <w:szCs w:val="36"/>
          <w:rtl w:val="true"/>
        </w:rPr>
        <w:t xml:space="preserve">أكبا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ض وأذرعها نواح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ك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كسر الباء من أودية سلمى الجبل المعروف لطيىء به نخل وآبار مطوية يسكنها بنو حداد وهم حداد بن نصر بن سعد بن نبه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ت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وعلة الجر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الخيل بالأكتال هجـرا                      وبالخفين رجل من جر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ر عليهم وتعود فـيهـم                      فسادا بل أجل من الفس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يها كل أروع من نمـير                      أغر كغرة الفرس الجو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هيج الريح إذا بعثت عقيما                      مدمرة علـى إرم وعـاد أك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فعل من الك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أكدر من أيام العرب ولعله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رس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صغيرة بالم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ها وبين فاس خمسة أيام لها سوق في كل يوم خميس يجتمع له من حولها من القرى وكذلك بينها وبين تلمسان أيضا خمسة أي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س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أردن بينها وبين طبرية خمسة فراسخ من جهة الرملة ونهر أبي فطرس لها ذكر في بعض الأخبار كانت بها وقعة مشهورة بين أصحاب سيف الدولة بن حمدان وكافور الأخيدي فقتل أصحاب سيف الدولة كل مقت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6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سنت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جنوبي إفري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حسن المهلبي أكسنتلا مدينة عظيمة جليلة وهي مملكة لرجل من هوارة من البربر يقال له سهل بن الفهري مسلم وله سلطان عظيم على أمم من البربر في بلاد لاتحص كثرة وتطيعه أحسن ط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سمعت غير محصل يذكر أنه إذا أراد الغزو ركب في ألف ألف راكب فرس ونجيب وجمل قال وباكسنتلا أسواق ومجامع وبظاهرها عمارة فيها جميع الفواكه من الكروم وشجر التين والأغلب على ذلك النخل وبها منبر ومسجد للجماعة وقوم يقرأون القرآن وزروعهم على المطر قال ومن أكسنتلا طريقان فطريق الشمال في حد المشرق وسمته إلى بلاد الكنز الآتيين من الشودان مسيرة خمسة أي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شوث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عجمة والثاء مثلثة حصن أظنه بأرمينية قال أبو تمام يمدح أبا سعيد الثغ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 حصن من ذي القلاع وأكشو                      ثاء أطلعت فيه يوما عصـيبـا أكشو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كاف وضم الشين المعجمة وسكون الواو وكسر النون وياء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يتصل عملها بعمل إشبونة وهي غربي قرطبة وهي مدينة كثيرة الخيرات برية بحرية قد يلقى بحرها على ساحلها العنبر الفائق الذي لا يقصر عن الهن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جبال بني عامر كأنه جمع كلب، وقد أنشد الأصم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مت ولم تصرم لبانة عن قلى                      ولكنما قاس الصـحـابة قـائ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بيض تضحي والخلوق يجيبها                      جديدا ولم يلبس بها النحس لاب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خراطيم الحصير وأكـلـب                      فوارس نحت خيلها بـفـوارس ق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كنما قاس الصحابة قائس، أي بقضاء وقدر كأن صحبها فلا قدرة على الزيادة والنقص والنحس والقدر واح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ابس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خالط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نحت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قصدت شبه أطراف الجبال بفوارس قصد بعضها بع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ار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اليها أبو بكر بن قاضي أكل شاعر عصري مدح الملك المنصور صاحب حماة بقصيدة أو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بال سلمى بخلت بالسلام                      ما ضرها لو حيت المستهام الإك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في قول عدي بن نوفل، وقيل إنه للنعمان بن بش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أم عبـدالـل                      ه لم تحلـل بـواد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تشفي سقيما هي                      ج الحزن دواعـ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زال راعه القـنـا                      ص تحميه صياص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فت الربع بالإكلي                      ل عفته سـوافـ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و ناعم الـحـوذا                      ن ملتف روابـب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ذكرى حبيبا لي                      قلـيلا مـا أواتـيه أك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نجد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موضع يقال له أكمة المشرق بعد الحاجر بميلين كان عندها البريد السادس والثلاثون لحاج بغداد، وقال نصر أكمة من هضاب أجإ عند ذي الجليل ويقال الجليل وهو 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 باليمامة بها منبر وسوق لجعدة وقشير تنزل أعلاها، وقال السكوني أكمة من قرى فلج باليمامة لبني جعدة كبيرة كثيرة النخل وفيها يقول الهزاني وقيل القحيف العقي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وا الفلج العادي عنا وعنكم                      وأكمة إذا سألت مدافعها دما وقال مصعب بن الطفيل القشيري في زوجته العالية وكان قد طلق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تنسيك عالية اللـيالـي                      وإن بعدت ولا ما تستف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أهل أكمة ذدت عنهم                      قلوصي ذادهم ما لا أذ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واف كالجهام مشـردات                      تطالع أهل أكمة من بعيد وقال أيضا يخاطب صاحبا له جعديا ومنزله بأكمة وكان منزل العالية بأكمة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ي لجعدي إذا كـان أهـلـه                      بأكمة من دون الرفاق خل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التفاتي نحو أكمة كـلـمـا                      غدا الشرق في أعلامها لطويل الأكن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ظهر طليحة المتنبي ونزل بسميراء أرسل إليه مهلهل بن زيد الخيل الطائي إن معي حدا لغوث فإن دهمهم أمر فنحن بالأكناف بجبال فيدوهي أكناف سلمى قال أبو عبيدة الأكناف جبلا طيء سلمى وأجإ والفراد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6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كو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أعمال بانياس ثم من أعمال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بعض الرواة قال الحافظ عبد الله بن أبي بكر بن محمد بن الحسين بن محمد أبو أحمد الطبراني الزاهد ساكن أكواخ بانياس حدث عن أبي بكر محمد بن سليمان بن يوسف الزبعي وجمح بن القاسم وذكر جماعة وافرة روى عنه تمام بن محمد الرازي ووثقه وعبد الوهاب الميداني وهم من أقرانه وذكر جماعة أخرى ولم يذكر وفا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ك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ار الأكواء ذكرت في الدار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كو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قال العامري الأكوام جمع كوم وهي جبال لغطفان ثم لفزارة مشرفة على بطن الجريب وهي سبعة أكوام قال ولا تسمى الجبال كلها الأكوام قال الراجز</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و كان فيها الكوم أخرجنا الكوم                      بالعجلات والمشـاء والـفـو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تى صفا الشرب لأوراد حوم وقال غيره يسار عوارة فيما بين المطلع الأكوام التي يقال لها أكوام العاقر وهن أجبال وأسماؤها كوم حباباء والعاقر والصمعل وكوم ذي ملح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وسئلت امرأة من العرب أن تعد عشرة أجبال لا تتعتع فيها فقالت أبان وأبان والقطن والظهران وسبعة أكوام وطمية الأعلام وعليمتا رم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كه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لمزنينة يقال له صخرة أكه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ك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جبل في شعر طرفة وتطلبته فيه فلم أجد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كيرا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ساكنة وراء وألف وحاء مهم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د صحفه أبو منصور الأزهري فقال بالخاء المعجمة وهو غلط وهى في الأصل القباب الصغار قال الخالد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أكيراح رستاق نزه بأرض الكوفة، والأكيراح أيضا بيوت صغار تسكنها الرهبان الذين لا قلالي لهم يقال لواحدها كرح بالقرب منها ديران يقال لأحدهما دير مرعبدا وللآخر دير حنه، وهو موضع بظاهر الكوفة كثير البساتين والرياض في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قول أبو نوا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دير حـنة مـن ذات الأكـيراح                      من يصح عنك فإني لست بالصاح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عتاده كل مـحـفـو مـفـارقـه                      من الدهان عليه سحـق أمـسـاح</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 فتية لم يدع منهم تـخـوفـهـم                      وقوع ما حذروه غـير أشـبـاح</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ا يدلفون إلـى مـاء بـبـاطـية                      إلا اغترافا من الغدران بـالـراح وقرأت بخط أبي سعيد الشكري حدثني أبو جعفر أحمد بن أبي الهيثم البجلي قال رأيت لأكيراح وهو على سبعة فراسخ من الحيرة مما يلي مغرب الشمس من الحيرة وفيه ديارات فيها عيون وآبار محفورة يدخلها الماء وقد وهم فيه الازهري فسماه الأكيراخ بالخاء المعجمة وفيه قال بكر بن خارج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دع البسـاتـين مـن آس وتـفـاح                      واقصد إلى الشيح من ذات الأكيراح</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لى الدساكر فالدير المقـابـلـهـا                      لدى الأكيراح أو دير ابن وضـاح</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منازل لـم أزل حـينـا ألازمـهـا                      لزوم عـاد إلـى الـلـذات رواح </w:t>
      </w:r>
      <w:r>
        <w:rPr>
          <w:rFonts w:ascii="MS Sans Serif" w:hAnsi="MS Sans Serif" w:cs="Traditional Arabic"/>
          <w:color w:val="009716"/>
          <w:sz w:val="36"/>
          <w:sz w:val="36"/>
          <w:szCs w:val="36"/>
          <w:rtl w:val="true"/>
        </w:rPr>
        <w:t xml:space="preserve"> باب الهمزة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الموحدة بوزن ش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عبة واسعة في ديار مزينة قرب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فعالتف وبلفظ علامات، ذكره في الشعر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اء فوقها نقطتان ألات الحب عين بإضم من ناحية المدينة و ألات ذي العرجاء والعرجاء أكمة و ألاتها قطع من الأرض حو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ذؤ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كأنها بالجـزع بـين نـبـايع                      وألات ذي العرجاء نهب مجمع ألاق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وقاف جبل بالتيه من أرض مصر من ناحية اله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اللام وألف ولام أخرى بوزن حمام اسم جبل بعرف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دريد جبل رمل بعرفات عليه يقوم الإمام وقيل جبل عن يمين الإمام وقيل ألال جبل عرفة نفس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فت فلم أترك لنفسـك ريبة                      وهل يأثمن ذو أمة وهو طائ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صطحبات من لصاف وثبرة                      يزرن ألالا سيرهن التدافـع وقد روى إلال بوزن بلال، قال الزبير بن بكار إلال هو البيت الحرام والأول أصح وأما اشتقاقه فقيل إنه سمي ألالا لأن الحجيج إذا رأوه ألوا أي اجتهد ليدركوا الموق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محمد بن الحثحاث الإنشي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هر أبي الحثحاث لا تسألي                      بارك فيك الله من ذي أ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6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يل الأل جمع الإلة وهي الحربة وتجمع على إلال مثل جفنة وجفان، وهذا الموضع أراده الرضي الموسوي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قسم بالوقوف عـلـى إلال                      ومن شهد الجمار ومن رما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ركان العتيق ومن بنـاهـا                      وزمزم والمقام ومن سقا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أنت النفس خالصة وإن لـم                      تكونيها فأنت إذا مـنـاهـا أ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أحمر ولفظ علع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جز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عل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كنت بالطبسين أو بألالة قال نصر الألالة بوزن حث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لاه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حدث المفضل بن سلمة قال كان أفنون واسمه صريم بن معشر بن ذهل بن تيم بن عمرو بن تغلب سأل كاهنا عن موته فأخبره أنه يموت بمكان يقال الألاهة وكان أفنون قد صار في رهط إلى الشام فأتوها ثم انصرفوا فضلوا الطريق فاستقبلهم رجل فسألوه طريقهم فقال خذوا كذا وكذا فإذا عنت لكم الألالة وهي قارة بالسماوة وضح لكم الطريق فلما سمع أفنون ذكر الألالة تطير وقال لأصحابه إني ميت قالوا ما عليك بأس قال لست بارحا فنهش حماره ونهق فسقط فقال إني ميت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عليك بأ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 ركض الحمار فأرسلها مثلا ثم قال يرثي نفسه وهو يجود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ست في شيء فروحن معاويا                      ولا المشفقات يتقين الـحـواز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خير فيما يكذب المرء نفسـه                      وتقواله للشـيء يا لـيت ذ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ما يدري امرؤ كيف يثقي                      إذا هو لم يجعل له اللـه واق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فى حزنا أن يرحل الركب غذوة                      وأصبح في عفـيا الألالة ثـاو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عدي بن الرقاع العام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ما ردنا شطا عن هواها                      شطنت ذات مـيعة حـقـبـ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ـراب إلـى الألاهة حـتـى                      تبعت أمـهـاتـهـا الاطـلاء أل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كأنه جمع لبن مثل جمل وأجمال، في شعر أبي قلاب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دار أعرفها وحشا منازلها                      بين القوائم من رهط فألبان ورواه بعضهم أليان بالياء آخر الحروف قال ال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وائ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جبال منتصب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حش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س بها أحد ورهط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بوزن رمضان اسم بلد على مرحلتين من غزنين بينها وبين كابل وأهله من فل الأزارقة الذين شردهم المهلب وهم إلى الان على مذهب أسلافهم إلا أنهم مذعنون للسلطان وفيهم تجار ومياسير وعلماء وأدباء يخالطون ملوك الهند والسند الذين يقربون منهم ولكل واحد من رؤسائهم اسم بالعربية واسم بالهندي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6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ب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لف فيه ألف قطع وليس بألف وصل فهو بوزن إخريطة وإن شئت بوزن كبريتة وبعضهم يقول بلبيرة وربما قالوا لب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كورة كبيرة من الأندلس ومدينة متصلة بأراضي كورة قبرة بين القبلة والشرق من قرط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ها وبين قرطبة تسعون ميلا وأرضها كثيرة الأنهار والأشجار وفيها عدة مدن منها قسطيلية وغرناطة و غيرهما تذكر في مواضعها، وفي أرضها معادن ذهب وفضة وحديد ونحاس ومعدن حجر التوتيا في حصن منها يقال له شلوبي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جميع نواحيها يعمل الكتان والحرير الفائق، وينسب إليها كثير من أهل العلم في كل فن منهم أسد بن عبد الرحمن الإلبيري الأندلسي ولي قضاء البيرة روى عن الأوزاعي وكان حيا بعد سنة خمسمائة قال أبو الول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نها إبراهيم بن خالد أبو إسحاق من أهل البيرة سمع من يحيى بن يحيى وسعيد بن حسان ورحل فسمع من سحنون وهو أحد السبعة الذين سمعوا بالبيرة في وقت واحد من رواة سحنون وهم إبراهيم بن شعيب وأحمد بن سليمان بن أبي الربيع وسليمان بن نصر وإبراهيم بن خالد وإبراهيم بن خلاد وعمر بن موسى الكناني وسعيد بن النمر الغافقي، وتوفي إبراهيم بن خلاد سنة </w:t>
      </w:r>
      <w:r>
        <w:rPr>
          <w:rFonts w:cs="Traditional Arabic" w:ascii="MS Sans Serif" w:hAnsi="MS Sans Serif"/>
          <w:sz w:val="36"/>
          <w:szCs w:val="36"/>
        </w:rPr>
        <w:t>270</w:t>
      </w:r>
      <w:r>
        <w:rPr>
          <w:rFonts w:ascii="MS Sans Serif" w:hAnsi="MS Sans Serif" w:cs="Traditional Arabic"/>
          <w:sz w:val="36"/>
          <w:sz w:val="36"/>
          <w:szCs w:val="36"/>
          <w:rtl w:val="true"/>
        </w:rPr>
        <w:t xml:space="preserve">، وتوفي أحمد بن سليمان بالبيرة سنة </w:t>
      </w:r>
      <w:r>
        <w:rPr>
          <w:rFonts w:cs="Traditional Arabic" w:ascii="MS Sans Serif" w:hAnsi="MS Sans Serif"/>
          <w:sz w:val="36"/>
          <w:szCs w:val="36"/>
        </w:rPr>
        <w:t>287</w:t>
      </w:r>
      <w:r>
        <w:rPr>
          <w:rFonts w:ascii="MS Sans Serif" w:hAnsi="MS Sans Serif" w:cs="Traditional Arabic"/>
          <w:sz w:val="36"/>
          <w:sz w:val="36"/>
          <w:szCs w:val="36"/>
          <w:rtl w:val="true"/>
        </w:rPr>
        <w:t xml:space="preserve">، ومنها أيضا أحمد بن عمر بن منصور أبو جعفر إمام حافظ سمع محمد بن سحنون والربيع بن سليمان الجيزي وعبد الرحمن بن الحكم وغيرهم مات سنة </w:t>
      </w:r>
      <w:r>
        <w:rPr>
          <w:rFonts w:cs="Traditional Arabic" w:ascii="MS Sans Serif" w:hAnsi="MS Sans Serif"/>
          <w:sz w:val="36"/>
          <w:szCs w:val="36"/>
        </w:rPr>
        <w:t>312</w:t>
      </w:r>
      <w:r>
        <w:rPr>
          <w:rFonts w:ascii="MS Sans Serif" w:hAnsi="MS Sans Serif" w:cs="Traditional Arabic"/>
          <w:sz w:val="36"/>
          <w:sz w:val="36"/>
          <w:szCs w:val="36"/>
          <w:rtl w:val="true"/>
        </w:rPr>
        <w:t>، ومنها عبد الملك بن حبيب بن سليمان بن هارون بن جلهمة بن عباس بن مزداس السلمي يكنى أبا مروان وكان بالبيرة وسكن قرطبة ويقال إنه من موالي سليم روى عن صعصعة بن سلام والغار بن قيس وزياد بن عبد الرحمن ورحل وسمع من أبي الماجشون ومطرف بن عبد الله وإبراهيم بن المنذر الحزامي وأصبغ بن الفرج وسدر بن موسى وجماعة سواهم وانصرف إلى الأندلس وقد جمع علما عظيما وكان يشاور مع يحيى بن يحيى وسعيد بن حسان وله مؤلفات في الفقه والجوامع وكتاب فضائل الصحابة وكتاب غريب الحديث وكتاب تفسير الموطأ وكتاب حروب الاسلام وكتاب المسجدين وكتاب سيرة الامام في مجلدين وكتاب طبقات الفقهاء من الصحابة والتابعين وكتاب مصابيح الهدى و غير ذلك من الكتب المشهورة ولم يكن له مع ذلك علم بالحديث ومعرفة صحيحة من سقيمه وذكر أنه كان يتسهل في سماعه ويحمل على سبيل الإجازة كثر رواي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ابن وضاح قال لي إبراهيم بن المنذر الحزامي أتاني صاحبكم الأندلسي عبد الملك بن حبيب بغرارة مملوءة كتبا وقال لي هذا علمك تجيزه لي فقلت نعم ما قرأ علي منه حرفا ولا قرأته عليه، قال وكان عبد الملك بن حبيب نحويا عروضيا شاعرا حافظا للأخبار والأنساب والأشعار طويل اللسان متصرفا في فنون العلم روى عنه مطرف بن قيس وتقي بن مخلد وابن وضاح ويوسف بن يحيى العامي وتوفي سنن </w:t>
      </w:r>
      <w:r>
        <w:rPr>
          <w:rFonts w:cs="Traditional Arabic" w:ascii="MS Sans Serif" w:hAnsi="MS Sans Serif"/>
          <w:sz w:val="36"/>
          <w:szCs w:val="36"/>
        </w:rPr>
        <w:t>23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لة الحصا عن أربع وست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ا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فه قطعية مفتوحة واللام ساكنة والتاء فوقها نقطتان وألف وياء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 من نظر دانية من إقليم الجبل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زيد عبد الرحمن بن عامر المعافري الألتائي النحوي كان قرأ كتاب سيبويه على أبي عبد الله محمد بن حفصة النحوي الكفيف الداني وسمع الحديث عن أبي القاسم خلف بن فتحون الأريولي وغيره وكان أوحد في الآداب وله شعر جيد ومن تلامذته ابن أخيه أبو جعفر عبد الله بن عامر المعافري الألتائي وقرأ أبو جعفر هذا على أبي بكر اللباتي النحوي أيضا وعلى اخرين وهو حسن الشعر قرأ القرآن بالسبع على أبي عبد الله محمد بن الحسن بن سعيد الداني وهو مصلح للأقراء إلا أن الأدب والشعر غلباع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ت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سكون اللام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ومدينة قرب تفليس بينها وبين أرزن الروم ثلاثة أي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ج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أفعال جمع لجمة الوادي وهو العلم من أعلام الأ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من أحماء المدينة جمع ح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ت علي الألجام ألجام حامر                      يثرن قطا لولا سواهن هجرا وقال عرزوة بن أذ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ء الربيع بشوطى رسم منزلة                      أحب من حبها شوطى وألجاما أل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شين معجمة اسم مدينة بالأندلس من أعمال تدمير لزبيبها فضل على سائر الزبيب وفيها نخيل جيدة لا تفلح في غيرها من بلاد الأندلس وفيها بسط فاخرة لا مثال لها في الدنيا حس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6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ط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ا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شعري سار في كل بلد                      واشتهى رقته كـل أح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 فرغانة قد غنـوا بـه                      وقرى السوس وألطا وسدد ألع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في ديار بنى عامر بن صعص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نون بلاد واسعة وأمة كثيرة لهم بلاد، متاخمة للدربند في جبال القبق وليس هناك مدينة كبيرة مشهورة وفيهم مسلمون والغالب عليهم النصرانية وليس لهم ملك واحد يرجعون إليه بل على كل طائفة أمير وفيهم غلظ وقساوة وقلة رياضة حدثني ابن قاضي تفليس قال مرض أحد متقدميهم من الأعيان فسأل من عنده عما به فقالوا هذا مرض يسمى الطحال وهو أرياح غليظة تقوى على هذا العضو فتنفخه فقال وددت لو رأيته ثم تناول سكينا وشق في موضعه واستخرج طحاله بيده ورآه وأراد تخييط الموضع فمات لوقته وقال علي بن الحسن بل مملكة صاحب السرير مملكة اللان وملكها يقال له كركنداح وهو الأعم من أسماء ملوكهم كما أن فيلا نشاه في أسماء ملوك السرير ودار مملكة اللان يقال لها مغص وتفسير ذلك الديانة وله قصور ومنتزهات في غير هذه المدينة ينتقل في السكنى إليها، وقد كانت ملوك اللان بعد ظهور الإسلام في الدولة العباسية اعتقدوا دين النصراني وكانوا قبل ذلك جاهلية فلما كان بعد العشرين والثلاثمائة رجعوا عما كانوا عليه من النصرانية فطردو من كان عندهم من الأساقفة والقسوس وقد كان أنفذهم إليهم ملك الروم وبين مملكة اللان وجبل القبق قلعة وقنطرة على واد عظيم يقال لهذه القلعة قلعة باب اللان بناها ملك من ملوك الفرس القدماء يقال له سندباذ بن بشتاسف بن لهراسف ورتب فيها رجالا يمنعون اللان من الوصول إلى جبل القبق فلا طريق لهم إلا على هذه القنطرة من تحت هذه القلعة والقلعة على صخرة صماء لا سبيل إلى فتحها ولا يصل أحد إليها إلا بإذن من فيها ولهذه القلعة عين من الماء عذبة تظهر في وسطها من أعلى الصخرة وهي إحدى القلاع الموصوفة في العالم وقد ذكرتها الفرس في أشعارها، وقد كان مسلمة بن عبد الملك وصل إلى هذا الموضع وملك هذه القلعة وأسكنها قوما من العرب إلى هذه الغاية يحرسون هذا الموضع وكانت أرزاقهم تحمل إليهم من تفليس وبين هذه القلعة وتفليس مسيرة أيام ولو أن رجلا واحدا في هذه القلعة لمنع جميع ملوك الأرض أن يجتازوا بهذا الموضع لتعلقها بالجو وإشرافها على الطريق والقنطرة والوادي وكان صاحب اللان يركب في ثلاثين ألفا هكذا ذكر بعض المؤرخين، وأما أنا الفقير فسألت من طرق تلك البلاد فخبرني بما ذكرته أو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قاف، وياء قلعة حصينة من قلاع ناحية الزوزان لصاحب ا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يقال يلملم والروايتان جيدتان صحيحتان مستعمل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ن جبال تهامة على ليلتين من مكة وهو ميقات أهل اليمن والياء فيه بدل من الهمزة وليست مزيدة وقد كثر من ذكره من شعراء الحجاز وته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أبو دهبل يصف ناقة 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رجت بها من بطن مكة بعدمـا                      أصات المنادي للصلاة وأعت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نام من راع ولا ارتد سامـر                      من الحي حتى جاوزت بي ألنل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ت ببطن الليث تهوي كـأنـم                      تبادر بالإصباح نهبا مقـس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ازت على البزواء والليل كاسر                      جناحيه بالبزواء وردا وأده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ا قد بعت غـير ذمـيمة                      وأصبح وادي البرك غيثا مديمـا أل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المعجمة، موضع في شعر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قلاب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ب هامة تبكي عليك كريمة                      بألوذ أو بمجامع الأضج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خ يوازن ما جنيت بقـوة                      وإذا غويت الغي لا يلحـان أل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رجل سميت به بلدة على الفرات قال أبو سعد، ألوس بلدة بساحل بحر الشام قرب طرسوس وهو سهو منه والصحيح أنها على الفرات قرب عانات والحديثة وقد ذكرت قصتها في عانات، وإليها ينسب المؤيد الألوسي الشاعر الق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هفهف يغني ويقني دائما                      في طورى الميعاد والإيع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بت له الآجام حين نشابها                      كرم السيول وهيبة الآساد وله في رجل من أهل الموصل رافضي يعرت با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ور رافضي                      لله ثم لشعر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6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دعونـه بـابـن زيد                      وهو ابن زيد وعمرو واتفق للمؤيد الشاعر هذا الألوسي قصة قل ما يقع مثلها وهو أن المقتفي لأمر الله اتهمه بممالاة السلطان ومكاتبته فأمر بحبسه فحبس وطال حبسه فتوسل له ابن المهتدي صاحب الخبر في إيصال قصة إلى المقتفي يسأله فيها الإفراج عنه فوقع المقتفي أيطلق المؤبد بالباء الموحدة فزاد ابن المهتدي نقطة في المؤبد وتلطف في كشط الألف من أيطلق وعرضها على الوزير فأمر بإطلاقه فمضى إلى منزله وكان في أول النهار فضاجع زوجته فاشتملت على حمل ثم بلغ الخليفة إطلاقه فأنكره وأمر برده إلى محبسه من يومه وبتأديب ابن المهتدي فلم يزل محبوسا إلى أن مات المقتفي فأفرج عنه فرجع إلى منزله وله ولد حسن قد ربى وتأدب واسمه محمد فقال عند ذلك المؤيد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نا صديق يغرز الأصدقـاء ولا                      تراه مذ كان في ود له صد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 البحر طول الدهر تركبـه                      وليس تأمن فيه الخوف والغرقا ومات المؤيد سنة سبع وخسمين وخمسمائة، ومن شعر ابنه محم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 ابن من شرفت علما خلائقـه                      فراح متزرا بالمجد متشـح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الحجى بجنين قط ما حملـت                      من بعده وإناء الفضل ماطفح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كنت نورا فنبت من صحابته                      أو كنت نارا فذاك الزند قد قدحا وينسب إليها من القدماء محمد بن حصن بن خالد بن صعيد بن قيس أبو عبد الله البغدادي الألوسي الطرسوسي يروي عن نصر بن علي الجهضمي ومحمد بن عثمان بن أبي صفوان الثقفي وأبي يعقوب إسحاق بن إبراهيم الصواف وأبى بكر بن أبى الدنيا والحسن بن محمد الزعفراني وغيرهم روى عنه أبو القاسم بن أبي العقب الدمشقي وأبو عبد الله بن مروان وأبو بكر بن المقري وأبو القاسم علي بن محمد بن داود بن أبي الفهم التنوخي القاضي وسليمان بن أحمد الطبراني و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ا الذي غر أبا سعد حتى قال ألوس من ناحية طرسوس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و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أكو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في ديار هذيل قال صخر الغ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جلبوا الخيل من ألومة أو                      من بطن عمق كأنها البجد الب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بجاد وهو كساء مخطط،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ومة واد لبني حرام من كنانة قرب حلي وحلي حد الحجاز من ناحية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بوزن خفوة بلدة في شعر ابن مقبل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كادان بين الدونكين وألـوة                      وذات القتاد السمر ينسلخان والأل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لغة الحل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عطشان اسم قبيلة وهو ألهان بن مالك بن زيد بن أوسلة بن ربيعة بن الخيار بن زيد بن كهلان بن سبأ بن يشجب بن يعرب بن قحطان وألهان هو أخو همدان سمي باسمه مخلاف باليمن بينه وبين العرف ستة عشر فرسخا وبينه وبين جبلان أربعة عشر فرسخا، وألهان موضع قرب المدينة كان لبني قريظ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أح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على ساحل بحر طبرستان بينها وبين أمل مرح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صغر بوزن فليس والسين مهملة قال محمود وغيره أليس بوزن 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وضع الذي كانت فيه الوقعة بين المسلمين والفرس في أول أرض العراق من ناحية البادية وفي كتاب الفتوح أليس قرية من قرى الأنبار ذكرها في غزوة أليس الآخرة، وقال أبو محجن الثقفي وكان قد حضر هذا اليوم وأبلى بلاء حسنا وقال من قصي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رمت حتى خرقوا برماحهـم                      ثيابي وجادت بالدمـاء الأبـاج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تى رأيت مهرتـي مـزوبـرة                      من النبل يدمي نحرها والشواك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رحت حتى كنـت آخـر رائح                      وضرج حولي الصالحون الأماث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رت على الأنصار وسط رحالهم                      فقلت ألاهل منكم الـيوم قـاف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ربت رواحـا وكـورا وغـرقة                      وغودر في ألـيس بـكـر ووائل أل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خارزنجي بلد وأنا أخاف أن يكون الذي قبله لكنه صحف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ساكنة وفاء بلفظ التصغير، من ديار اليمانيين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لام أخرى قال أبو أحمد العسكري يوم الأليل وقعة كانت بصلعاء النعام يذكر في صل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6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ياء مفتوحة ولام أخرى ويقال يليل أوله ياء موضع بين وادي ينبع وبين العذيبة والعذيبة قرية بين الجار وينبع وثم كثيب يقال له كثيب يليل قال كثير يصف سحابا</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طبق من نحو النجير كأنه                      بأليل لما خلف النخل ذامر ألي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ياء مضمومة وواو ساكنة ونون، اسم قرية بمصر كانت بها وقعة في أيام الفتوح وإليها يضاف باب أليون المذكور في موضع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ياء مفتوحة بلفظ ألية الشاة، ماءة من مياه بني سليم وفي كتاب جزيرة العرب للأصمعي بن ألية، 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ن يتداع الجو بعد مناخنـا                      وأرماحنا يوم ابن ألية تجه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هم ما بـين ألـية غـدوة                      وناصفة الغراء هدي محلل وقال عرام في حزم بني عوال أبيار منها بئر ألية اسم ألية الشاة هذا لفظه، وقال نصر أما ألية أبرق من بلاد بني أسد قرب الأجفر يقال له ابن ألية، وقال وألية الشاة ناحية قرب الطرف وبين الطرف والمدينة نيف وأربعون ميلا وقيل واد بفسح الجابية والفسح واد بجانب عرنة وعرنة روضة بواد مما كان يحمى للخيل في الجاهلية والإسلام بأسفلها قلهي وهي ماء لبني جذيمة بن مالك</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سكون وياء مفتوح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إقليم من نواحي إشبيلية وإقليم من نواحي إستجه كلاهما بالأندلس والإقليم ها هنا القرية الكبيرة الجامع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نص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الهمزة وكسر اللام وتشديد الياء جاء في الشعر لا أعلم اسم موضع أم كسرت اللام وشددت الياء للضرور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م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ا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ضاف إليه ذات موضع أراه قرب مكة، قال بعض الحض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نب التنائف من وادي السكاك إلى                      ذات الأماحل من بطحـاء أجـياد أم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حديث أن النبي صلى الله عليه وسل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ذا افتتحتم مصر فالله الله في أهل الذمة أهل المدرة السوداء والسحم الجعاد فإن لهم نسبا وصهرا  ، قال مولى عفرة أخت بلال بن حمامة المؤذن نسبهم أن أم إسماعيل النبي عليه السلام منهم يعني هاجر وأما صهرهم فإن النبي صلى الله عليه وسلم تسرر منهم مارية القبطية، وقال ابن لهيعة أم إسماعيل هاجر من أم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انت أمام الفرما من أرض مصر ورواه بعضهم أم العريك وقيل هي من قرية يقال لها ياق عند أم دنين وأما مارية القبطية أم إبراهيم بن رسول الله صلى الله عليه وسلم التي أهداها إليه المقوقس من حفن من كورة أنص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أذ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رة بالسماوة تؤخذ منها الرح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ا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ملح وهو كل شيء فيه سواد وبياض كالأبلق من الخيل والغنم وغير ذلك ومنه ضحى النبي صلى الله عليه وسلم بكبشين أملح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أم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هضبة، وأنشد ل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رت على أم أنهار مشمـرة                      تهوي بها طرق أوساطها زور أم أوع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ضبة معروفة قرب برقة أنقد باليمامة وهي أكمة بعي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 ويقال لكل هضبة فيها أوعال أم أوعال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أبوح بسر كنت أكـتـمـه                      ما كان لحمي معصوبا بأوصال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يبوح به عصماء عـاقـلة                      من عضم بدوة وحش أم أوعال وقال العج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 أوعال بها أو أقـربـا                      ذات اليمين غير ما أن ينكبا وقيل أوعال جمع وعل وهو كبش ال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ث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جمع مثل، أرضون ذات جبال من البصرة على ليلتين سميت بذلك لأنه شبه بعضها بع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وفتح أوله وثانيه والأمج في اللغة العط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أعراض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حميد الأمجي دخل على عمر بن عبد العزيز، وهو الق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بت المدام فـلـم أقـلـع                      وعوتبت فيها فلـم أسـم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مـيد الـذي أمـــج داره                      أخو الخمر ذو الشيبة الأصل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اه المشيب على حـبـهـا                      وكان كريمـا فـلـم ينـزع وقال جعفر بن الزبير بن العوام، وقي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باذكار الحبيب من حرج                      أم هل لهم الفؤاد من فر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ست أنسى مسيرنا ظهـرا                      حين حللنا بالسفح من أمـج</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7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ن يقول الرسول قد أذنت                      فأت على غير رقبة فل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بلت أسعى إلى رحالهـم                      لنفحة نحو ريحهـا الأرج وقال أبو المنذر هشام بن محمد أمج وغران واديان يأخذان من حرة بني سليم ويفرغان في البحر قال الوليد بن العباس القرشي خرجت إلى مكة في طلب عبد آبق لي فسرت سيرا شديدا حتى وردت أمج في اليوم الثالث فنوة فتعبت فحططت رحلي واستلقيت على ظهري واندفعت أغ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من على الأرض من غاد ومدلـج                      أقري السلام على الأبيات من أمـ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رى السلام على ظبي كلقـت بـه                      فيها أغن غضيض الطرف من دع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من يبـلـغـه عـنـي تـحـية لا                      ذاق الحمام وعاش الدهر في حرج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 أدر إلا وشيخ كبير يتوكأ على عصا وهو يهدج إل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فتى أنشدك الله إلا رددت إلي الشعر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حن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حنه ففعلت فجعل يتطرب فلما فرغ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تدري من قائل هذا الشعر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قال أنا و الله قائله منذ ثمانين سنة وإذا الشيخ من أهل أم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جح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باليمن ينسب إليه الصبر الجحدمي وهو النهاية في الجودة عن أبي سهل الهروي، وقال ابن الحائ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 جحدم في اخر حدود اليمن من جهة تهامة وهي قرية بين كنانة والأز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جع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أندلس من أعمال مار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حبوك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صا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 حبوكرى بأعلى حائل من بلاد قشير بها قفاف ووهاد وهي أرض مدرة بيضاء فكلما خرج الإنسان من وهدة سار إلي أخرى فلذلك يقال لمن وقع في الداهية والبلية وقع في أم حبوكرى، وحكى الفراء في نوادره وقعوا في أم حبوكرى هذا وأم حبوكر وأم حبوكران ويلقى منه أم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عوا في حبوكرى وأصله الرملة التي يضل فيها ثم صرفت إلى الدواه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ح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حاء المهملة وتشدين النون المفتوحة وياء ساكنة ونون أخرى بلدة باليمن قرب ز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محمد عبد الله بن محمد الأمحني وربما قيل المحنني شاعر عصري، أنشد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بو الربيع سليمان بن عبد الله الريحاني المكي بالقاهرة في سنة </w:t>
      </w:r>
      <w:r>
        <w:rPr>
          <w:rFonts w:cs="Traditional Arabic" w:ascii="MS Sans Serif" w:hAnsi="MS Sans Serif"/>
          <w:sz w:val="36"/>
          <w:szCs w:val="36"/>
        </w:rPr>
        <w:t>62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نشدني المحنني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ساهر الليل في هم وفي حزن                      حليف وجد ووسواس وبلـب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يأسن فإن الهم مـنـفـرج                      والدهر ما بين إدبار وإقـب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سمعت ببيت قد جرى مثـلا                      ولا يقاس بأشبـاه وأشـك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بين رقدة عين وانتباهتـهـا                      يقلب الدهر من حال إلى حال وكان سيف الإسلام طغتكين بن أيوب قد أنكر من ولده إسماعيل أمرا أوجب عنده أن طرده عن بلاد اليمن ووكل به من أوصله إلى حلي وهي آخر حد اليمن من جهة مكة فلقيه المحنني هذا هناك بقصيدة فلم يتسع ما في يده لإرفاده فكتب على ظهر رقعته البيتين المشهو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في سخي ولكن ليس لي مـال                      فكيف يصنع من بالقرض يحت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ذ هاك خطي إلى أيام ميسرتي                      دين علي فلي في الغيب آمـال فلم يرحل عن موضعه حتى جاءه نعي والده فرجع إلى اليمن فملكها وأفضل على هذا الشاعر وقر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خر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خاء المعجمة وسكون الراء وميم وألف ونون والخرماني في اللغة الكذب ويروى بالزاي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وحكى ابن السكيت في كتاب المثنى قال أبو مهدي أم خزمان ملتقى حاج البصرة وحاج الكوفة وهي بركة إلى جنبها أكمة حمراء على رأسها موقد،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أم خرمان ارفعي الوقودا                      تري رجالا وقلاصا فو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أطالت نارك الخمـودا                      أنمت أم لا تجدين عـودا وأنشد الهذلي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أم خرمان ارفعي ضوء اللهب                      إن السويق والدقيق قـد ذهـب وفي كتاب نصر أم خر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على ثمانية أميال من العمرة التي يحرم منها أكثر حاج العراق وعليه علم ومنظرة وكان يوقد عليها لهداية المسافرين وعنده بركة أوطاس ومنه يعدل أهل البصرة عن طريق أهل الك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7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خن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ضم النون المشددة وسكون الواو، وراء اسم لكل واحدة من البصرة ومصر وهي في الأصل الداهية واسم الضبع وقيل الخنور بالكسر الدنيا وأم خنور لمصر، وفي نوادر الفراء العرب تقول وقعوا في أم خنور بالفتح وهي النعمة وأهل البصرة يقولون خنور بالكسر وفتح النون، والعرب تسمي مصر أم خن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م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مزة والميم وتشديد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من أبنية كتاب سيبويه وأما الإمدان بكسر الهمزة والميم وتشديد الدال فهو الماء النز على وجه الأ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يد الخ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ن قد أقهين عني كما أبت                      حياض الإمدان الظماء القوامح أم د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دال وفتح النون وياء ساكنة ونون موضع بمصر ذكره في أخبار الفت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قرية كانت بين القاهرة والنيل اختلطت بمنازل ربض القاه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دي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دال المهملة وياء ساكنة وزاي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بشر بشار بن عبد الله الأمديزي البخ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ي عن وكيع بن الجرا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نواحي اليمن في مخلاف سن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ر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الراء والألف والجيم موضع في شعر الأسود بن يعف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جو فالأمراج حول مغامر                      فبضارج فقصيمة الطراد الأم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مر اسم مياه بالب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ياه لبني فزار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راعر وكنيب يدعيان الأمرار لمرارة مائ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عريمة مانع أرمـاحـنـا                      ما كان من سحم بها وصف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د بن بدر حاضر بعـراعـر                      وعلى كنيب مالك بن حم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لى الرميثة من سكين حاضر                      وعلى الدثينة من بنـي سـي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أعرفنك عارضا لرماحـنـا                      في جف تغلب وادي الأمرار قال أبو موسى أمرار واد في ديار بني كعب بن ربي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عجرد الشاعر الأمراري وهو أحد بنى كعب بن ربيعة بن عامر بن صعص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 له أبو العباس ثعلب أرجوزة أو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وجي علينا واربعي يا ابنة جل                      قد كان عاذلي من قبلك مـل وقال قيس بن زهير العب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لي أرى إبلي تحن كأنهـا                      نوح تجاوب موهنا أعش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ن تهبطي أبدا جنوب مويسل                      وقنا قراقرتين فالأمـرارا أمر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ن معجمة موضع فيه روضة ذكرت في الريا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رح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راء وسكون الحاء المهملة وميم من أسماء م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فعل من أمر يأمر معرب ذو أمر موضع غزاه رسول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لى الله عليه وسلم قال الواقدي هو من ناحية الخيل وهو بنجد من ديار غطفان وكان رسول الله خرج في ربيع الأول من سنة ثلاث للهجرة لجمع بلغه أنه اجتمع من محارب وغيرهم فهرب القوم منهم إلى رؤوس الجبال وزعيمها دعثور بن الحارث المحاربي فعسكر المسلمون بذي أ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كاشة بن مسعدة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ت ترعى مع الوحش النفر                      حيث تلاقى واسـط وذو أ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ث تلاقت ذات كهف وغمر والأمر في الأصل الحجارة تجعل كالأع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عرابي الأروم واحدها إرم وهي أرفع من الصوى والأمر أرفع من الأروم الواحدة أمرة قال أبو ز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كان عثمان أمسى فوقه أمـر                      كراتب العون فوق القبة الموفى وقال الفزاء يقال ما بها أمر أي علم ومنه بيني وبينك أمارة أي عل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ر موضع بالشام قال الراعي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ب سماوية ظلـت مـحـلأة                      برجلة الدار فالروحاء فالأ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نت مذانبها خضرا فقد يبست                      وأخلفتها رياض الصيف بالغدر أ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تشديد الراء وهو أفعل من المرارة موضع في برية الشام من جهة الحجاز على طرف بسيطة من جهة  الشمال وعنده قبر الأمير أبي البقر الطائ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نان بن أبي حارث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ضرغد وعلى السديرة حاضر                      وبذي أمر حريمهم لم يقـسـم وأنشد ابن الأعرابي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أهل المدينة اتهموا بهـا                      ثم أكروها الرجال فأشأمـ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بخن من أعلى أمر ركية                      جلينا وصلع القوم لم يتعممو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7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 من قبل طلوع الشمس لأن الأصلع حر الشمس أشد عليه من الب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ميم بوزن شمر بلفظ أمر الإمام تأميرا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ر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المعجمة 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مرة الواحدة من الأمر موضع في شعر الشماخ وأبي تم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رة مفر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فروق بن عمرو بن قيس بن الأص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قد خرج مع بسطام بن قيس إلى بني يربوع يوم العظالي فطعنته قعنب وأسيد طعنة فأثقلته حتى إذا كان بمرافض غبيط خرج مفروق من القلة ومات فبنوا عليه أمرة وهو علم فهي تسمى أمرة مفروق وهي في أرض بني يربو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مزة وفتح الميم وتشديدها وراء وهاء وهو الرجل الضعيف الذي يأتمر لكل أ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ما له إمر ولا إمرة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نزل في طريق مكة من البصرة بعد القريتين إلى جهة مكة وبعد رامة وهو منهل وفيه ي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إلى عيس بإئرة الحما                      وتكليم ليلى ما حييت سبـيل وفي كتاب الزمخشري إمرة ماء لبني عميلة على متن الطر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زياد ومن مياه غني بن أع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مرة من مناهل حاج البصرة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مرة الحمى لغني وأسد وهي أدنى حمى ضرية أحماه عثمان لابل الصدقة وهو اليوم لعامر بن صعص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س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سين والخاء معجمة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النير لبني غاض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السل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سين وكسر اللام وياء ساكنة وط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ى عثر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ص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صاد المهملة وباء موحدة مشددة وألف وراء اسم حرة بني سليم قال الصير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ض التي فيها حصباء ليست بغليظ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 قيل للحرة أم صبار و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صاعد الكل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 صبار قنة في حرة بني سليم وقال الفزاري أم صبار حرة النار وحرة ليلى 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افع الناس عنها حين نركبها                      من المظالم تدعى أم صبار ويروى ندافع ال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يد ندفع الناس عنها لا يمكن أن يغزوها أحد أي يمنعهم عن غزوها لأنها غليظة لا تطؤها الخيل وقوله من المظالم أي هي حرة سوداء مظلمة كما تقول هو أسود من السو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دعى الحرة والهضمة أم صبار وأم صبار أيضا الداه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ع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ر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اه ثعلب بكسر الهمز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خرجن بالليل من نقع له عرف                      بقاع أمعط بين السهل والبصر أم الع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ع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 مكة والمدينة في لحف آرة وهو جبل بته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زام بن الأصبغ السل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 العيال قرية صدقة فاطمة الزهراء بنت رسول الله صلى الله عليه وسلم أم ال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عين البا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وض وماء دون سميراء للمصعد إلى مكة رشاؤها عشرون ذراعا وماؤها عذب أم غ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ين معجمة مكسورة، قال ابن السكيت قال الكلابي أم غرس بكسر الغين، ركية لعبد الله بن قرة المنافي ثم الهلالي لا تنزح ولا توارى عراقيها دائمة على ذلك أبدا واسعة الشحوة قريبة القعر، وأنش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كية ليست كأم غرس أم عز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وجدته مشدد الزاي بخط بعض الأندلسيين، وقال هو حصن من أعمال مارد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غيش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يضم وسكون ثانيه والغين معجمة مكسورة وياء ساكنة والشين معجمة وياء وألف، موضع كان بالعراق كانت فيه وقعة بين المسلمين وأميرهم خالد بن الوليد وبين الفرس فلما ملكها المسلمون أمر خالد بهدمها وكانت مصرا كالحيرة وكان فرات بادقلى ينتهي إليها وكانت أليس من مسالحها فأصاب المسلمون فيها ما لم يصيبوا مثله قبله، فقال أبو مقرن الأسود بن قط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ـينـا يوم ألـيس وأمـغـى                      ويوم المقر أساد الـنـه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أر مثلها فضلات حـرب                      أشد على الجحا جحة الكب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تلنا منهم سـبـعـين ألـفـا                      بقية حربهم نـخـب الأس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ى من ليس يحصى من قتيل                      ومن قد غال جولان الغبـا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7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ال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سماء مكة، قال نفطويه سميت بذلك لأنها أصل الأرض منها دحيت وفسر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كان ربك مهلك القرى حتى يبعث في أمها رسولا  القصص</w:t>
      </w:r>
      <w:r>
        <w:rPr>
          <w:rFonts w:cs="Traditional Arabic" w:ascii="MS Sans Serif" w:hAnsi="MS Sans Serif"/>
          <w:sz w:val="36"/>
          <w:szCs w:val="36"/>
          <w:rtl w:val="true"/>
        </w:rPr>
        <w:t xml:space="preserve">: </w:t>
      </w:r>
      <w:r>
        <w:rPr>
          <w:rFonts w:cs="Traditional Arabic" w:ascii="MS Sans Serif" w:hAnsi="MS Sans Serif"/>
          <w:sz w:val="36"/>
          <w:szCs w:val="36"/>
        </w:rPr>
        <w:t>5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على وجهين أحدهما أنه أراد أعظمها وأكثرها أهلا والاخر أنه أراد مكة، وقيل سميت مكة أم القرى لأنها أقدم القرى التي في جزيرة العرب وأعظمها خطرا، إما لاجتماع أهل تلك القرى فيها كل سنة أو انكفائهم إليها وتعويلهم على الاعتصام بها لما يرجونه من رحمة الله تعالى وقال الحيقط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زاكم أبو يكسوم في أم داركـم                      وأنتم كقبض الرمل أو هو أكثر يعني صاحب الفيل، وقال ابن دريد سميت مكة أم القرى لأنها توسطت الأرض و الله أعلم، وقال غيره لأن مجمع القرى إليها، وقيل بل لأنها وسط الدنيا فكأن القرى مجتمعة عليها، وقال الليث كل مدينة هي أم ما حولها من القرى، وقيل سميت أم القرى لأنها تقصد من كل أرض وق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ل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جاء في شعر بعض الشعراء بالألف واللام كما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من آل ليلى الس                      ب فالأملاح فالغمر وقال البريق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أمس شيخا بالرجيع وولـده                      ويصبح قومي دون دارهم م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ائل عنهم كلما جـاء راكـب                      مقيما بأملاح كما ربط الـيعـر وقد تكرر ذكره في شعر هذيل فلعله من بلادهم، وقال أبو ذؤ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ح من أم عمرو بطن مر فأك                      ناف الرجيع فذو سدر فأمـلاح الأم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لام، قال ابن السكيت في قو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ا لعزة خلة سقـيا لـهـا                      إذ نحن بالهضبات من أملال قال أراد ملل، وهو منزل على طريق المدينة من مكة وقد ذكر في موضعه، وقد جاء به هكذا أيضا الفضل بن العباس بن عتبة اللهبي،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تصابى الكبير بعد اكتهال                      ووقوف الكبير في الأطل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وحشات من الأنيس قفـارا                      دارسات بالنعف من أملال قال اليزيدي أملال 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ل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ثنية، قال أبو محمد بن الأعرابي الأسود الأفلحان، ما آن لبني ضبة بلغاط ولغاط لبني ضبة،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سليطا في جواشنها الحصا                      إذا حل بين الأملحين وقيرها أم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رية أنطابلس بإفريقية له ذكر في كتاب الفتو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ل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ل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يمن أيضا، وهو الأملول بن وائل بن الغوث بن قطن بن عريب بن زهير بن أيمن بن الهميسع بن ح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موس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السين مكسورة وسكون الواو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ضبة عن محمود بن ع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سكون الميم، 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لاد غطفان وقد تقلب الهمزة ياء على عادتهم فيقال يمن وهو ماء لغطفان،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حفت بيمن أو جبار أم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 في شعر سلمى بن المقعد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جال بني زبيد غيبتـهـم                      جبال أمول لا سقيت أمول أم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تشديد الميم وسكون الواو وياء مفتوحة وهاء، وهي آمل الشط، وقد تقدم ذكرها بما فيه غنى، قال المنجمون هي في الإقليم الرابع طولها خمس وثمانون درجة ونصف وربع وعرضها سبع وثلاثون درجة وثلث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ه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مه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الأمهاد من أيام العرب ويقال لها أمهاد عامر كأنه من مهدت الشيء إذا بسط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ذات أمهار، موضع بالبادية والمهر ولد الفرس معروف والجمع أمه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ي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سوبة إلى الأمير، من قرى النيل من أرض بابل، ينسب إليها أبو النجم بدر بن جعفر الضرير الشاعر دخل واسطا في صباه وحفظ بها القران المجيد وتأدب ثم قدم بغداد فصار من شعراء الديوان وجعل له على ذلك رزق دار وأقام بها إلى أن مات في رمضان سنة </w:t>
      </w:r>
      <w:r>
        <w:rPr>
          <w:rFonts w:cs="Traditional Arabic" w:ascii="MS Sans Serif" w:hAnsi="MS Sans Serif"/>
          <w:sz w:val="36"/>
          <w:szCs w:val="36"/>
        </w:rPr>
        <w:t>611</w:t>
      </w:r>
      <w:r>
        <w:rPr>
          <w:rFonts w:ascii="MS Sans Serif" w:hAnsi="MS Sans Serif" w:cs="Traditional Arabic"/>
          <w:sz w:val="36"/>
          <w:sz w:val="36"/>
          <w:szCs w:val="36"/>
          <w:rtl w:val="true"/>
        </w:rPr>
        <w:t>، ومن شع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ذيري من جيل غدوا وصنيعهـم                      بأهل النهى والفضل شر صنـي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ـؤم زمـان لا يزال مـوكـلا                      بوضع رفيع أو برفـع وضـي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أصرف صرف الدهر عني بأبلج                      متى آتـه لـم آتـه بـشـفـيع الأميش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 موضع في شعر عدي بن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ظل بصحـراء الأمـيشـط يومـه                      خميصا يضاهي ضفن هادية الصه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7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مي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الأملح وقد تقدم، ماء لبني ربيعة الجوع، قال زيد بن منقذ أخو المرار من القصيدة الحماس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ل ليت شعري متى أغدو تعارضني                      جرداء سابـحة أو سـابـح قـد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حو الأميلح أو سمنان مبـتـكـرا                      بفتية فيهم الـمـرار والـحـكـم المرار والحك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خوا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ميلح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ثنية الذي قبله، من مياه بلعدوية ثم لبني طريف بن أرقم منهم باليمامة أو نواحيها عن محمد بن إدريس بن أبي حفص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م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وياء ول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من رمل طوله ثلاثة أيام وعرضه نحو ميل وليس يعلم فيها أحسب وجمعه أمل وثلاثة أملة، قال الرا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هاريس لاقت بالوحيد سحـابة                      إلي أمل الغراف ذات السلاسل وقال ذو الر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قد مالت الجوزاء حتى كأنها                      صوار تدلى من أميل مقابل وقال أبو أحمد العسكري يوم الأميل الميم مكسورة هو يوم الحسن الذي قتل فيه بسطام بن قيس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شاع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هم على صدف الأميل تداركوا                      نعما تشل إلى الرئيس وتعكـل وقال بشير بن عمرو بن مرث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قد أرى حيا هنالك غيرهم                      ممن يحلون الأميل المعشبا الأم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ضد الخائن المذكور في القرآن المجيد فقال جل وعل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ذا البلد الأمين  التين</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3</w:t>
      </w:r>
      <w:r>
        <w:rPr>
          <w:rFonts w:ascii="MS Sans Serif" w:hAnsi="MS Sans Serif" w:cs="Traditional Arabic"/>
          <w:color w:val="0000FF"/>
          <w:sz w:val="36"/>
          <w:sz w:val="36"/>
          <w:szCs w:val="36"/>
          <w:rtl w:val="true"/>
        </w:rPr>
        <w:t>، هو مك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ميو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ة في كورة الغربية من أعمال م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نو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شديد، عدة مواضع بالعراق عن نصر أ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خفيف والقصر، واد قرب السواحل بين الصلا ومدين يطؤه حجاج مصر وفيه عين يقال لها عين أنى،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جتزن أودية البضيع جوازعا                      أجواز عين أنا فنعف قبـال وبئر أنا بالمدينة من ابار بني قريظة وهناك نزل النبي صلى الله عليه وسلم لما فرغ من غزوة الخندق وقصد بني النضير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خاء المعجمة، جبل لبني سعد بالدهن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مزة وتخفيف النون وألف وراء بليدة كثيرة المياه والبساتين من نواحي أذربيجان بينها وبين أردبيل سبعة فراسخ في الجبل وأكثر فواكه أردبيل منها معدودة في ولاية بيشكين صاحب أهر ووراوي رأيتها أ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بلدة بكرمان من نواحي الروذان وهي على رأس الحد بين فارس وكر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ب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تكرير الباء ال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ري من ناحية دنباوند بالقرب منها قرية تسمى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ن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مدينة قرب بلخ وهي قصبة ناحية جوزجان وبها كان مقام السلطان وهي على الجبل وهي أكبر من مرو الروذ وبالقرب منها ولها مياه وكروم وبساتين كثيرة وبناؤهم طين وبينها وبين شبورقان مرحلة في ناحية الجنوب، ينسب إليها قوم منهم أبو الحسن علي بن محمد الأنباري روى عن القاضي أبي نصر الحسين بن عبد الله الشيرازي نزيل سجستان روى عنه محمد بن أحمد بن أبي الحجاج الدهستاني الهروي أبو عبد الله، والأنبار أيضا مدينة على الفرات في غربي بغداد بينهما عشرة فراسخ وكانت الفرس تسميها فيروز سابور، طولها تسع وتسعون درجة ونصف وعرضها اثننان وثلاثون درجة وثلثان وكان أول من عمرها سابور بن هرمز ذو الأكتاف ثم جددها أبو العباس السفاح أول خلفاء بني العباس وبنى بها قصورا وأقام بها إلى أن مات، وقيل إنما سمي الأنبار لأن بخت نصر لما حارب العرب الذين لا خلاق لهم حبس الأسراء فيه، وقال أبو القاسم الأنبار حد بابل سميت به لأنه كان يجمع بها أنابر الحنطة والشعير والقت والتبن وكانت الأكاسرة ترزق أصحابها منها وكان يقال لها الأهراء فلما دخلتها العرب عربتها فقالت الأنبار، وقال الأزهري الأنبار أهراء الطعام واحدها نبر ويجمع على أنابير جمع الجمع وسمي الهري نبرا لأن الطعام إذا صب في موضعه انتبر أي ارتفع ومنه سمي المنبر لارتفاعه، قال ابن السكيت النبر دويبة أصغر من القراد يلسع فيحبط موضع لسعها أي يرم والجمع أنبار، قال الراجز يذكر إبلا سمنت وحملت الشح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من بدن وأبـقـار                      دبت عليها ذربات الأنبار وأنشد ابن الأعرابي لرجل من بني دب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قد ثويت رهينة لمـؤدىء                      زلج الجوانب راكد الأحجا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7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تبك حولك نيبها وتفارقت                      صلقاتها لمنابت الأشج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ا منحت بنيك إذ أعطيتهم                      من جلة أمنتك أو أبكـار زلج الجوا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 مزل يعني الق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صلقاته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أنيابها التي تصلق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منتك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ي أمنت أن تنحرها أو تهبها أو تعمل بها ما يؤذيها، وفتحت الأنبار في أيام أبي بكر الصديق رضي الله عنه سنة </w:t>
      </w:r>
      <w:r>
        <w:rPr>
          <w:rFonts w:cs="Traditional Arabic" w:ascii="MS Sans Serif" w:hAnsi="MS Sans Serif"/>
          <w:sz w:val="36"/>
          <w:szCs w:val="36"/>
        </w:rPr>
        <w:t>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لهجرة على يد خالد بن الوليد ولما نازلهم سألوه الصلح فصالحهم على أربعمائة ألف درهم وألف عباءة قطرانية في كل سنة ويقال بل صالحهم على ثمانين ألفا و الله أعلم وقد ذكرت في الحيرة شيئا من خبرها، وينسب إليها خلق كثير من أهل العلم والكتابة وغيرهم، منهم من المتأخرين القاضي أحمد بن نصر بن الحسين الأنباري الأصل أبو العباس الموصلي يعرف بالديبلي فقيه شافعي قدم بغداد واستنابه قاضي القضاة أبو الفضائل القاسم بن يحيى الشهرزوري في القضاء والحكم بحريم دار الخلافة وكان من الصالحين ورعا دينا خيرا له أخبار حسان في ورعه ودينه وامتناعه من إمضاء الحكم فيما لا يجوز ورد أوامر من لا يمكن ردها يستجرأ عليه وكان لا تأخذه في الحق لومة لائم وله عندي يد كريمة جزاه الله عنها ورحمه الله رحمة واسعة وذاك أنه تلطف في الصالي إلى حق كان حيل بيني وبينه من غير معرفة سابقة ولا شفاعة من أحد بل نظر إلى الحق من وراء سجف رقيق فوعظ الغريم وتلطف به حتى أقر بالحق ولم يزل على نيابة صاحبه إلى أن عزل وانعزل بعزله ورجع إلى، الموصل وتوفي بها سنة </w:t>
      </w:r>
      <w:r>
        <w:rPr>
          <w:rFonts w:cs="Traditional Arabic" w:ascii="MS Sans Serif" w:hAnsi="MS Sans Serif"/>
          <w:sz w:val="36"/>
          <w:szCs w:val="36"/>
        </w:rPr>
        <w:t>59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حمة الله عليه، والأنبار أيضا سكة الأنبار بمرو في أعلا البلد، ينسب إليها أبو بكر محمد بن الحسن بن عبدويه الأنباري، قال أبو سعد وقد وهم فيه أبو كامل البصيري وهو المذكور بعد هذا فنسبه إلى أنبار بغداد وليس بصحي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ب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قرب ال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وتشديد النون والباء الموحدة حصن من أعمال عزاز من نواحي حلب له ذ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برد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وفتح الباء الموحدة وسكون الراء وضم الدال المهملة وواو وألف ونون، من قرى بخارى، ينسب إليها أبو كامل أحمد بن محمد بن علي ابن محمد بن بصير البصيري الانبردواني الفقيه الحنفي سمع أبا بكر محمد بن إدريس الجرجاني وغيره وجمع وصنف وكان كثير الوهم والخطأ ومات سنة </w:t>
      </w:r>
      <w:r>
        <w:rPr>
          <w:rFonts w:cs="Traditional Arabic" w:ascii="MS Sans Serif" w:hAnsi="MS Sans Serif"/>
          <w:sz w:val="36"/>
          <w:szCs w:val="36"/>
        </w:rPr>
        <w:t>44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ب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باء الموحدة وط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هملة بوزن إثمد ورواه الخالع أنبط بوزن أحمد، موضع في ديار كلب بن وبرة، قال ابن فسو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يك أرعاه الحمـى أخـواتـه                      فمالي من أخت عوان ولا بـك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ضرها إن لم تكن رعت الحمى                      ولم تطلب الخير الممنع من بش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منعوا منها حمـاكـم فـإنـه                      مباح لها ما بين إنبط فـالـكـدر و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لمن الديار بحائل فالإنبط                      آياتها كوثائق المستشرط وإنبط أيضا من قرى همدان، بها قبر الزاهد أبي علي أحمد بن محمد القومساني صاحب كرامات يزار فيها من الافاق مات في سنة </w:t>
      </w:r>
      <w:r>
        <w:rPr>
          <w:rFonts w:cs="Traditional Arabic" w:ascii="MS Sans Serif" w:hAnsi="MS Sans Serif"/>
          <w:sz w:val="36"/>
          <w:szCs w:val="36"/>
        </w:rPr>
        <w:t>38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ب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وزيادة الهاء، موضع كثير الوحش، قال طرفة يصف نا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علبة في رجلهـا روح                      مدبرة وفي اليدين عس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من وحش إنبـطة                      خنساء يحنو خلفها جذر أن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وحدة مفتوحة ولام، إقليم أنبل بالأندلس من نواحي بطلي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بل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باء موحدة مفتوحة والواو ساكنة والنون مفتوحة وهاء، مدينة قديمة على البحر المغربي بنواحي إفريقية قريبة من تونس وهي من عمل شطفو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الموحدة وياء ساكنة وراء، مدينة بالجوزجان بين مرو الروذ وبلخ من خراسان، بها قتل يحيى بن زيد بن علي بن الحسين بن علي بن أبي طالب رضي الله عنه ولعلها الأنبار المقدم ذكرها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نون الساكنة ت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قها نقطتان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عب الإنتان موضع قرب الطائف كانت به وقعة بين هوازن وثقيف كثر فيهم القتلى حتى أنتنوا فسمي لأجل ذلك شعب الأن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7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تق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تاء فوقها نقطتان والقاف وياء ساكنة وراء، حصن بين مالقة وغرناطة، قال أبو طاهر منها أبو بكر يحيى بن محمد بن يحيى الأنصاري الحكيم الأنتقيري من أصحاب غانم روى عنه إبراهيم بن عبد القادر بن شنيع إنشادات قال كنا مع العجوز الشاعرة المعروفة بابنة ابن السكان المالقية فمر علينا غراب طائر فسألناها أن تصفه، فقالت على البديه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 غـراب بـنـا                      يمسح وجه الربـ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ت له مـرحـبـا                      يا لون شعر الصبى أنجاف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جيم والفاء مفتوحة الراء مكسورة وياء ونون وكذا ذكر أبو سعد ثم قال أنجفارين وقال في كل واحدة، هي من قرى بخارا ونسب إلى كل واحدة منهما أبا حفص عمر بن جرير بن داود بن خيدم وزاد في أنجفارين ابن شبيل بن جنارشير الأديب البخاري مات في سنة </w:t>
      </w:r>
      <w:r>
        <w:rPr>
          <w:rFonts w:cs="Traditional Arabic" w:ascii="MS Sans Serif" w:hAnsi="MS Sans Serif"/>
          <w:sz w:val="36"/>
          <w:szCs w:val="36"/>
        </w:rPr>
        <w:t>3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قول هما إن شاء الله تعالى وا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سكون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أعمال زوزان بين الموصل وأرم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بوزن أفعل، موضع قريب من معدن النقرة قريب من ماوان وأريك ويروى بكسر الهمزة وياء عن نصر ك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ح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اء المهملة، موضع في شعر أمية بن أبي عائذ الهذلي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علـيا فـالأحـراص                      فالسودتين فمجـمـع الأبـواص</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ضهاء أظلم فالنطوف فصـائف                      فالتمر فالبرقات فـالأنـحـاص</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حاص مسرعة التي جازت إلى                      هضب الصفا المتزحلف الدلاص أن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اء المهملة بوزن أضرب، بلد من ديار بكر يذكر مع سعرت بلد آخر هن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خاء المعجمة ذات أنخل واد ينحدر على ذ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رق أعلاه من نجد وأسفله من ته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 ينسب إليها أبو القاسم جابر بن محمد بن أبي بكر الأنداني كان يسكن محلة لبنان سمع أبا علي الحسن بن أحمد الحداد وأبا شاكر أحمد بن علي الحبال و غيرهما وكتب عنه أبو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دال مهملة وألف وقاف، قرية على ثلاثة فراسخ من سمرقند، ينسب إليها أبو علي الحسن بن علي بن سباع بن نصر البكري السمرقندي الأنداقي يعرف بابن أبي الحسن، وأنداق أيضا، قرية بينها وبين مرو فرسخ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ام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ميم والشين المعجمة، مدينة بين جبال اللور وجنديسابور، قال الاصطخري من سابور خوست إلى اللور ثلاثون فرسخا، قرية فيها ولا مدينة ومن اللور إلى مدينة أندامش فرسخان ومن قنطرة أندامش إلى جنديسابور فرسخ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دال وجيم ونون قلعة كبيرة مشهورة، من ناحية جبال قزوين من أعمال الطر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خ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وفتح الدال المهملة وضم الخاء المعجمة وسكون الواو وذال معجمة بلدة بين بلخ ومرو على طرف البر، وينسبون إليها أنخذى ونخذى، وقد نسب إليها هكذا أبو يعقوب يوسف بن أحمد بن علي اللؤلؤي النخذي كان من أهل العلم والفضل تفقه ببخارى وسمع من أبي عبد الله محمد بن أحمد بن عبد الله البرقي ببخارى والسيد أبي بكر محمد بن علي بن حيدرة الجعفري وأبي حفص عمر بن منصور بن جنب البزاز وأبي محمد عبد الملك بن عبد الرحمن بن الحسين الأسبيري والشريف أبي الحسن علي بن محمد التميمي أجاز لأبي سعد ومات بأندخوذ بحد سنة </w:t>
      </w:r>
      <w:r>
        <w:rPr>
          <w:rFonts w:cs="Traditional Arabic" w:ascii="MS Sans Serif" w:hAnsi="MS Sans Serif"/>
          <w:sz w:val="36"/>
          <w:szCs w:val="36"/>
        </w:rPr>
        <w:t>53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س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الان مهملتان والأخيرة مكسورة من قرى نسف بما وراء النهر ينسب إليها محمد بن الفضل بن عمار بن شاكر بن عاصم الأند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ال مهملة مفتوحة وراء وألف و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ين غزنين وبلخ وبها تذاب الفضة المستخرجة من معدن بنجهير ومنها تدخل القوافل إلى كابل ويقال لها أندرابة أيضا، وهي مدينة حسنة نسب إليها جماعة من أهل العلم منهم أبو ذر أحمد بن عبد الله بن مالك الترمذي الأندرابي من أهل ترمذ ولي القضاء بأندراب فنسب إليها يروي عن محمد بن المثنى وابن بش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را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ها وبين مرو فرسخان كان للسلطان سنجر بن ملك شاه بها آثار وقصور باقية الجدران إلى الان وقد رأيتها خرابا وكذلك القرية خراب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 منهم أحمد الكرابيسي الأندرابي سمع أبا كريب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ر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آخره شين معجمة وباقية نحو الذي قبله بلدة بالأندلس من كورة البيرة ينسب إليها الكتان الفائ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7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ندز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ال أبو تم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دال وكسر الراء وياء ساكنة ونون هو بهذه الصيغة بجملتها اسم قرية في جنوبي حلب بينهما مسيرة يوم للراكب في طرف البرية ليس بعدها عمارة وهي الآن خراب ليس بها إلا بقية الجدران وإياها عنى عمرو بن كلث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بي بصحنك فاصبحينا                      ولا تبقي خمور الأندرينا وهذا مما لا شك فيه، وقد سألت عنه أهل المعرفة من أهل حلب فكل وافق عليه وقد تكلف جماعة اللغويين لما لم يعرفوا حقيقة اسم هذه القرية وألجأتهم الحيرة إلى أن شرحوا هذه اللفظة من هذا البيت بضروب من الشر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صاحب الصحاح الأندر قرية بالشام إذا نسبت إليها تقول هؤلاء أندريون وذكر البيت ثم قال لما نسب الخمر إلى القرية اجتمعت يا آن فخففها للضرورة كما قال الا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علمي بسحر البابلينا وقال صاحب كتاب العين الأندري ويجمع الأندرين يقال هم الفتيان يجتمعون من مواضع شتى وأنشد البيت، وقال الأزهري الأن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شام فيها كروم وجمعها الأندرين فكأنه على هذا المعنى أراد خمور الأندرين فخفف ياء النسبة كما قال الأشعرين وهذا أحسن منهم رحمهم الله تعالى صحيح القياس ما لم يعرف حقيقة اسم هذا الموضوع فأما إذا عرف فلا افتقار إلى هذا التك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ي أن يقال لو أن الأمر على ما ذكرت وكان الأندرين علما لموضع بعينه بهذه الصيغة لوجب أن لا تدخلها الألف واللام كما لم تدخل على مثل نصيبين وقنسرين وفلسطين ودارين وما أشبه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أندر بلغة أهل الشام هو البيدر فكأن هذا الموضع كان ذا بيادر والبيادر هي قباب الأطعمة فنظروا إلى تأنيثها ووجب أن تكون فيها تاء تدل على تأنيثها فتكون كل واحدة منها بيدرة أو قبة فلما جمع عوض من التأنيث الياء والنون كما فعلوا بأرضين ونصيبين وفلسطين وقنسرين ومثله قيل في عليين جمع علي من العلو نظر فيه فدل على الرفعة والنبوة وعوض في الجمع الواو والنون ثم ألزموه ما جمعوه به كما ألزموا قنسرين ودارين وفعلوا ذلك به والألف واللام فيه فلزمته كما لزمت الماطرون قال يزيد بن معاو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ها بالماطـرون إذا                      أكل النمل الذي جمعا وكما لزمت السيلح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شعث بن عبد الح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عقرت بالسيلحين مطيتي                      وبالقصر إلا خشية أن أعيرا وله نظائر 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نصبه في موضع الجر فهو تقوية لما قلناه لأنهم أجروه مجرى من يقول هذه قنسرين ورأيت قنسرين ومررت بقنسرين والألف للإطل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دال المهملة والسين مهملة أيضا مدينة على غربي خليج القسطنطينية بين جبلين بينها وبين القسطنطينية ميل في مستو من الأرض، وبأندس مسجد بناه مسلمة بن عبد الملك في بعض غزوا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غ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دال المهملة والغين المعجمة ونون قرى مرو على خمسة فراسخ منها بأعلى البلد ينسب إليها عباد بن أسيد الأندغني جالس ابن المبارك وكان من الزه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وفتح الد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رية بينها وبين مدينة بخارى عشرة فراسخ ينسب إليها أبو المظفر عبد الكريم بن حنيفة بن العباس الأندقي كان فقيها فاضلا مات في شعبان سنة </w:t>
      </w:r>
      <w:r>
        <w:rPr>
          <w:rFonts w:cs="Traditional Arabic" w:ascii="MS Sans Serif" w:hAnsi="MS Sans Serif"/>
          <w:sz w:val="36"/>
          <w:szCs w:val="36"/>
        </w:rPr>
        <w:t>48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الدال المهملة، وهي من قرى فرغانة ينسب إليها أبو حفص عمر بن محمد بن طاهر الأندكاني الصوفي كان شيخا مقريا عفيفا صالحا عالم بالروايات قرأ القرآن وخرج إلى قاشان وخدم الفقهاء بالخانقاه بها وسمع ببخارى أبا الفضل بكر بن محمد بن علي الزرنجري وبمرو أبا الرجاء المؤمل بن مسرور الشاشي وأبا الحسن علي بن محمد بن علي الهراس الواعظ سمع منه أبو سعد وقال ولد بأندكان تقديرا في سنة </w:t>
      </w:r>
      <w:r>
        <w:rPr>
          <w:rFonts w:cs="Traditional Arabic" w:ascii="MS Sans Serif" w:hAnsi="MS Sans Serif"/>
          <w:sz w:val="36"/>
          <w:szCs w:val="36"/>
        </w:rPr>
        <w:t>48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نشأ بفرغانة ودخل مرو سنة </w:t>
      </w:r>
      <w:r>
        <w:rPr>
          <w:rFonts w:cs="Traditional Arabic" w:ascii="MS Sans Serif" w:hAnsi="MS Sans Serif"/>
          <w:sz w:val="36"/>
          <w:szCs w:val="36"/>
        </w:rPr>
        <w:t>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بقرية قاشان في جمادى الأولى سنة </w:t>
      </w:r>
      <w:r>
        <w:rPr>
          <w:rFonts w:cs="Traditional Arabic" w:ascii="MS Sans Serif" w:hAnsi="MS Sans Serif"/>
          <w:sz w:val="36"/>
          <w:szCs w:val="36"/>
        </w:rPr>
        <w:t>54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دكان أيضا من قرى سرخس بها قبر أحمد الحمادي الزاه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بضم الدال وفتحها وضم الدال ليس إلا وهي كلمة عجمية لم تستعملها العرب في القديم وإنما عرفتها العرب في الإسلام وقد جرى على الألسن أن تلزم الألف واللام وقد استعمل حذفهما في شعر ينسب إلى بعض العرب فقال عند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ألت القوم عن أنس فقالوا                      بأندلس وأندلـس بـعـي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7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دلس بناء مستنكر فتحت الدال أو ضمت وإذا حملت على قياس التصريف وأجريت مجرى غي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العربي فوزنها فعلل أو فعلل وهما بناآان مستنكران ليس في كلامهم مثل سفرجل ولامثل سفرجل فإن ادعى مدع أنها فنعلل فليس في أبنيتهم أيضا ويخرج عن حكم التصريف لأن الهمزة إذا كانت بعدها ثلاثة أحرف من الأصل لم تكن إلا زائدة وعند سيبويه أنها إذا كان بعدها أربعة أحرف فهي من الأصل كهمزة اصطبل واصطخر ولو كانت عربية لجاز أن يدعى لها أنها أنفعل، وإن لم يكن له نظير في كلامهم فيكون من الدلس والتدليس وإن الهمزة والنون زائدتان كما زيدتا في إنقحل وهو الشيخ المسن ذكره سيبويه وزعم أن الهمزة والنون فيه زائدتان وأنه لا يعرف ما في أوله زائدتان مما ليس جاريا على الفعل غيره قال ابن حوقل التاجر الموصلي وكان قد طوف البلاد وكتب ما شاهده أما الأندلس فجزيرة كبيرة فيها عامر وغامر طولها نحو الشهر في نيف وعشرين مرحلة تغلب عليها المياه الجارية والشجر والثمر والرخص والسعة في الأحوال وعرض فم الخليج الخارج من البحر المحيط قدر اثني عشر ميلا بحيث يرى أهل الجانبين بعضهم بعضا ويتبينون زروعهم وبيادره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رض الأندلس من على البحر تواجه من أرض المغرب تونس وإلى طبرقة إلى جزائر بني مزغناي ثم إلى أنكور ثم إلى سبتة ثم إلى أزيلي ثم إلى البحر المحيط وتتصل الأندلس في البر الأصفر من جهة جليقة وهو جهة الشمال ويحيط بها الخليج المذكور من بعض مغربها وجنوبها والبحر المحيط من بعض شمالها وشرقها من حد الجلالقة على كورة شنترين ثم إلى أشبونة ثم إلى جبل الغور ثم إلى مالديه من المدن إلى جزيرة جبل طارق المحاذي لسبتة ثم إلى مالقة ثم إلى المرية فرضة بجاية ثم إلى بلاد مرسية ثم إلى طرطوشة ثم تتصل ببلاد الكفر مما يلي البحر الشرقي في ناحية أفرنجة ومما يلي المغرب ببلاد علجسكس وهم جيل من الإنكبرد ثم إلى بلاد بسكونس ورومية الكبرى في وسطها ثم ببلاد الجلالقة حتى تنتهي إلى البحر المحيط، ووصفها بعد الأندلسيين بأتم من هذا وأحسن وأنا أذكر كلامه على وجهه قال هي جزيرة ذات ثلاثة أركان مثل شكل المثلث قد أحاط بها البحران المحيط والمتوسط وهو خليج خارج من البحر المحيط قرب سلا من بر البربر فالركن الأول هو في هذا الموضع الذي فيه صنم قادس وعنده مخرج البحر المتوسط الذي يمتد إلى الشام وذلك من قبلي الأندلس والركن الثاني شرقي الأندلس بين مدينة أربونة ومدينة برديل وهي اليوم بأيدي الإفرنج بإزاء جزيرتي ميورقة ومنورقة المجاورة من البحرين المحيط والمتوسط ومدينة أربونة تقابل البحر المتوسط ومدينة برديل تقابل البحر المحيط والركن الثالث هو ما بين الجنوب والغربي من حيز جليقية حيث الجبل الموفى على البحر وفيه الصنم العالي المشبه بصنم قادس وهو البلد الطالع على برباطينة فالضلع الأول منها أوله حيث مخرج البحر المتوسط الشامي من البحر المحيط وهو أول الزقاق في موضع يعرف بجزيرة طريف من بر الأندلس يقابل قصر مصمودة بإزاء سلا في الغرب الأقصى من البر المتصل بإفريقية وديار مصر وعرض الزقاق ههنا اثنا عشر ميلا ثم تمر في القبلة إلى الجزيرة الخضراء من بر الأندلس المقابلة لمدينة سبتة وعرض الزقاق ههنا ثمانية عشر ميلا وطوله في هذه المسافة التي ما بين جزيرة طريف وقصر مصمودة إلى المسافة التي ما بين الجزيرة الخضراء وسبتة نحو العشرين ميلا ومن ههنا يتسع البحر الشامي إلى جهة المشرق ثم يمر من الجزيرة الخضراء إلى مدينة مالقة إلى حصن المنكب إلى مدينة المرية إلى قرطاجنة الخلفاء حتى تنتهي إلى جبل قاعون الموفي على مدينة دانية ثم ينعطف من دانية إلى شرقي الأندلس إلى حصن قليرة إلى بلنسية ويمتد كذلك شرقا إلى طركونة إلى برشلونة إلى أربونة إلى البحر الرومي وهو الشامي وهو المتوسط، والضلع الثاني مبدؤه كما تقدم من جزيرة طريف آخذا إلى الغرب في الحوز المتسع الداخل في البحر المحيط فيمر من جزيرة طريف إلى طرف الأغر إلى جزيرة قادس وههنا أحد أركانها ثم يمر من قادس إلى بر المائدة حيث يقع نهر إشبيلية في البحر ثم إلى جزيرة شلطيش إلى وادي يانه الى طبيرة ثم إلى شنترية إلى شلب وهنا عطف إلى أشبونة وشنترين وترجع إلى طرف العرف مقاب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7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ب وقد يقطع البحر من شلب إلى طرف العرف مسيرة خمسين ميلا وتكون أشبونة وشنترة وشنترين على اليمين في حوز وطزت العرف وهو جبل منيف داخل في البحر نحو أربعين ميلا وعليه كنيسة الغراب المشهورة ثم يدور من طرف العرف مع البحر المحيط فيمر على حوز الريحانة وحوز المدرة وسائر تلك البلاد مائلا إلى الجوف وفي هذا الحيز هو الركن الثاني، والضلع الثالث ينعطف في هذه الجهات من الجنوب إلى الشرق فيمر على بلاد جليقية وغيرها حتى ينتهي إلى مدينة برديل على البحر المحيط المقابل لأربونة على البحر المتوسط وهنا هو الركن الثالث وبين أربونة وبرديل الجبل الذي فيه هيكل الزهرة الحاجز بين الأندلس وبين بلاد أفرنجة العظمى ومسافته من البحر نحو يومين للقاصد ولولا هذا الجبل لالتقى البحران ولكانت الأندلس جزيرة منقطعة عن البر فاعرف ذلك فإن بعض من لاعلم له يعتقد أن ألأندلس يحيط بها البحر في جميع أقطارها لكونها تسمى جزيرة وليس الأمر كذلك وإنما سميت جزيرة بالغلبة كما سميت جزيرة العرب وجزيرة أقور وغير ذلك وتكون مسيرة دورها أكثر من ثلاثة أشهر ليس فيها ما يتصل بالبر إلا مقدار يومين كما ذكرنا وفي هذا الجبل المدخل المعروف بالأبواب الذي يدخل منه من بلاد الأفرنج إلى الأندلس وكان لا يرام ولا يمكن أحدا أن يدخل منه لصعوبة مسل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ذكر بطليموس أن قلوبطرة وهي امرأة كانت آخر ملوك اليونان أول من فتح هذه الطريق وسهلها بالحديد وال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ولا خوف الإضجار والإملال لبسطت القول في هذه الجزيرة فوصفتها كثير وفضائلها جمة وفي أهلها أئمة وعلماء وزهاد ولهم خصائص كثيرة ومحاسن لا تحصى وإتقان لجميع مايصنعونه مع غلبة سوء الخلق على أهلها وصعوبة الانقياد وفيها مدن كثيرة وقرى كبار يجيء ذكرها في أماكنها من هذا الكتاب حسب ما يقتضيه الترتيب إن شاء الله تعالى وبه العون والعصمة</w:t>
      </w:r>
      <w:r>
        <w:rPr>
          <w:rFonts w:cs="Traditional Arabic" w:ascii="MS Sans Serif" w:hAnsi="MS Sans Serif"/>
          <w:sz w:val="36"/>
          <w:szCs w:val="36"/>
          <w:rtl w:val="true"/>
        </w:rPr>
        <w:t>.</w:t>
      </w:r>
      <w:r>
        <w:rPr>
          <w:rFonts w:ascii="MS Sans Serif" w:hAnsi="MS Sans Serif" w:cs="Traditional Arabic"/>
          <w:sz w:val="36"/>
          <w:sz w:val="36"/>
          <w:szCs w:val="36"/>
          <w:rtl w:val="true"/>
        </w:rPr>
        <w:t>شلب وقد يقطع البحر من شلب إلى طرف العرف مسيرة خمسين ميلا وتكون أشبونة وشنترة وشنترين على اليمين في حوز وطزت العرف وهو جبل منيف داخل في البحر نحو أربعين ميلا وعليه كنيسة الغراب المشهورة ثم يدور من طرف العرف مع البحر المحيط فيمر على حوز الريحانة وحوز المدرة وسائر تلك البلاد مائلا إلى الجوف وفي هذا الحيز هو الركن الثاني، والضلع الثالث ينعطف في هذه الجهات من الجنوب إلى الشرق فيمر على بلاد جليقية وغيرها حتى ينتهي إلى مدينة برديل على البحر المحيط المقابل لأربونة على البحر المتوسط وهنا هو الركن الثالث وبين أربونة وبرديل الجبل الذي فيه هيكل الزهرة الحاجز بين الأندلس وبين بلاد أفرنجة العظمى ومسافته من البحر نحو يومين للقاصد ولولا هذا الجبل لالتقى البحران ولكانت الأندلس جزيرة منقطعة عن البر فاعرف ذلك فإن بعض من لاعلم له يعتقد أن ألأندلس يحيط بها البحر في جميع أقطارها لكونها تسمى جزيرة وليس الأمر كذلك وإنما سميت جزيرة بالغلبة كما سميت جزيرة العرب وجزيرة أقور وغير ذلك وتكون مسيرة دورها أكثر من ثلاثة أشهر ليس فيها ما يتصل بالبر إلا مقدار يومين كما ذكرنا وفي هذا الجبل المدخل المعروف بالأبواب الذي يدخل منه من بلاد الأفرنج إلى الأندلس وكان لا يرام ولا يمكن أحدا أن يدخل منه لصعوبة مسل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ذكر بطليموس أن قلوبطرة وهي امرأة كانت آخر ملوك اليونان أول من فتح هذه الطريق وسهلها بالحديد وال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ولا خوف الإضجار والإملال لبسطت القول في هذه الجزيرة فوصفتها كثير وفضائلها جمة وفي أهلها أئمة وعلماء وزهاد ولهم خصائص كثيرة ومحاسن لا تحصى وإتقان لجميع مايصنعونه مع غلبة سوء الخلق على أهلها وصعوبة الانقياد وفيها مدن كثيرة وقرى كبار يجيء ذكرها في أماكنها من هذا الكتاب حسب ما يقتضيه الترتيب إن شاء الله تعالى وبه العون والعص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8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يضا محلة كبيرة كانت بالفسطاط في خطة المعافر، وقال محمد بن أسعد الجواني في كتاب النقط من تصنيفه ومسجد الأندلس هو مصلى المعافر على الجنائز وهو ما بين النقعة والرباط وكان دكة وعليه محاريب وقد ذكره القضاعي في كتابه قال وبنته جهة مكنون علم الآمرية أم بنيه ثم بنته ست القصور مسجدا في سنة </w:t>
      </w:r>
      <w:r>
        <w:rPr>
          <w:rFonts w:cs="Traditional Arabic" w:ascii="MS Sans Serif" w:hAnsi="MS Sans Serif"/>
          <w:sz w:val="36"/>
          <w:szCs w:val="36"/>
        </w:rPr>
        <w:t>5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لى يد المعروف بابن أبي تراب الصواف وكيلها والرباط إلى جانب الأندلس في غربيه بنته مكنون أيضا سنة </w:t>
      </w:r>
      <w:r>
        <w:rPr>
          <w:rFonts w:cs="Traditional Arabic" w:ascii="MS Sans Serif" w:hAnsi="MS Sans Serif"/>
          <w:sz w:val="36"/>
          <w:szCs w:val="36"/>
        </w:rPr>
        <w:t>5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باطا للعجائز المنقطعات الصالحات والأرامل العابدات وأجرت لهن رزقا وفي سنة </w:t>
      </w:r>
      <w:r>
        <w:rPr>
          <w:rFonts w:cs="Traditional Arabic" w:ascii="MS Sans Serif" w:hAnsi="MS Sans Serif"/>
          <w:sz w:val="36"/>
          <w:szCs w:val="36"/>
        </w:rPr>
        <w:t>59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ى الحاجب لؤلؤ العادلي رحمه الله تعالى في رحبة الأندلس بستانا وحوضا ومقعدا وجمع بين مصلى الأندلس والرباط بحائط بينهما جعل موضعه دار بقر للساقية التي تستقي الماء الذي يجري إلى البستان أند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أصبهان في ناحية قهاب قرب البلد كبيرة أندو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أندلس بقرب قرط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 أبو إسحاق إبراهيم بن محمد بن سليمان اليحصبي الأندوشري كتب عنه السلفي شيئا من شعره بالإسكندرية وقال كان من أهل الأدب والنحو أقام بمكة شرفها الله مدة مديدة وقدم علينا الإسكندرية سنة </w:t>
      </w:r>
      <w:r>
        <w:rPr>
          <w:rFonts w:cs="Traditional Arabic" w:ascii="MS Sans Serif" w:hAnsi="MS Sans Serif"/>
          <w:sz w:val="36"/>
          <w:szCs w:val="36"/>
        </w:rPr>
        <w:t>54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دحني وسافر في ركب إلى الشام متوجها إلى العراق وذكر لي أنه قرأ النحو بجيان على أبي الركب النحوي المشهور بالأندلس وعلى غيره وكان ظاهر الصلا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مدينة من أعمال بلنسية با لأندلس كثيرة المياه والرساتيق والشجر وعلى الخصوص التين فإنه يكثر بها، وقد نسب إليها كثير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عمر يوسف أبو عبد الله خيرون القضاعي الأندي سمع من أبي عمر يوسف بن عبد البر وحدث عنه الموطأ ودخل بغداد سنة </w:t>
      </w:r>
      <w:r>
        <w:rPr>
          <w:rFonts w:cs="Traditional Arabic" w:ascii="MS Sans Serif" w:hAnsi="MS Sans Serif"/>
          <w:sz w:val="36"/>
          <w:szCs w:val="36"/>
        </w:rPr>
        <w:t>10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سمع من أبي القاسم بن بيان وأبي الغنائم بن النرسي ومن أبي محمد القاسم بن علي الحريري مقاماته في شوال من هذه السنة وعاد إلى المغرب فهو أول من دخلها بالمقامات قاله ابن الدبيثي، وينسب إليها أيضا أبو الحجاج يوسف بن علي بن محمد بن عبد الله بن علي بن محمد القضاعي الأندي مات في سنة </w:t>
      </w:r>
      <w:r>
        <w:rPr>
          <w:rFonts w:cs="Traditional Arabic" w:ascii="MS Sans Serif" w:hAnsi="MS Sans Serif"/>
          <w:sz w:val="36"/>
          <w:szCs w:val="36"/>
        </w:rPr>
        <w:t>54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حسن بن المفضل المقدسي، وأبو الوليد يوسف بن عبد العزيز بن إبراهيم الأندي المعروف بابن الدباغ حدث عن أبي عمران بن أبي تليد وغيره وله كتاب لطيف في مشتبه الأسماء ومشتبه النسبة سمع منه الحافظ أبو عبد الله محمد الاشب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س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قرية من رستاق الأعلم من أعمال همذان بينها وبين زنجان وهي قرب دركزين ويقال إن الوزير الدركزيني من أهلها ونذكره في دركزين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إنسان ضد البهيمة قال أبو زياد من بلاد جعفر بن كلاب،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موضع للضباب في جبال طخفة بالحمى حمى ضرية إنسان وهو ماء بالحمي إلى جنب جبل يسمى الريان، وإنسان الذي يقول فيه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ة أبوابها كـالـطـيقـان                      أحمى بها الملك جنوب الر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بشات فجنوبـي إنـسـان أنسب</w:t>
      </w:r>
      <w:r>
        <w:rPr>
          <w:rFonts w:cs="Traditional Arabic" w:ascii="MS Sans Serif" w:hAnsi="MS Sans Serif"/>
          <w:sz w:val="36"/>
          <w:szCs w:val="36"/>
          <w:rtl w:val="true"/>
        </w:rPr>
        <w:t>:</w:t>
      </w:r>
      <w:r>
        <w:rPr>
          <w:rFonts w:ascii="MS Sans Serif" w:hAnsi="MS Sans Serif" w:cs="Traditional Arabic"/>
          <w:sz w:val="36"/>
          <w:sz w:val="36"/>
          <w:szCs w:val="36"/>
          <w:rtl w:val="true"/>
        </w:rPr>
        <w:t>آخره باء بوزن أحمر من حصون بني زبي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ن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سين بلفظ جمع النسر من الطير ماء لطيىء دون الرمل قرب الجبلين، وعن نصر الأنسر رضمات صغار في وضح حمى ضرية وهو في الأشعار بالنسار، وقال ابن السكيت الأنسر براق أبيض بين مزعا والجثجاثة من الحمى وليس بين القولين خلاف والرضمات جمع رضمة وهي صخور يرضم بعضها على بع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ش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من نواحي المدينة في شعر أبي وجزة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دار أسماء قد أقوت بأتشـاج                      كالوشم أوكإمام الكتاب الهاجي أتش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شين المعجمة محلة أنش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 بالدقهلية، وبمصر أيضا في كورة البهنسا أبشاق بالباء الموح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د في بلاد م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روة بن مسيك المر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ا ركبنا على أبيات إخـوتـنـا                      بكل جيش شـديد الـرز رز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أذقنا على ما كان من وجع                      أعلى وأنعم شرا يوم أنـشـام وقال أبو النواح المرادي يرد على فروة بن مسيك المر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صبحنا غطيفا في ديارهم                      بالمشرفي صبوحا يوم أنش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ت غطيف وفي أكنافها شعل                      زايلن بين رقاب القوم والها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8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شميث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شين المعجمة والميم وياء ساكنة وثاء مثلثة مفتوحة ونون من قرى نسف بما وراء النهر ينسب إليها أبو الحسن حميد بن نعيم الفقيه الانشميثني سمع الحديث وكان رجلا صالحا أنص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يربوع بن حنظ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ص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صاد المهملة والنون مقصور مدينة أزلية من نواحي الصعيد على شرقي النيل قال ابن الفقيه وفي مصر في بعض رساتيقها وهو الذي يقال له أنصنا قرية مسخ كلهم منهم رجل يجامع امرأته حجرا وامرأة تعج وغير ذلك وفيها برابي وآثار كثيرة نذكرها في البرابي قال المنج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أنصنا طولها إحدى وستون درجة في الإقليم الثالث وطالعها تسع عشرة درجة من الجدي تحت ثلاث درجات من السرطان يقابلها مثلها من الجدي بيت حياتها ثلاث درج من الحمل بيت عاقبتها ثلاث درج من الميزان، وقال أبو حنيفة الدينوري ولا ينبت اللبخ إلا بأنصنا وهو عود تنشر منه الألواح للسفن وربما أرعف ناشرها ويباع اللوح منها بخمسين دينارا ونحوها وإذا شد منها لوح بلوح وطرح في الماء سنة إلتأما وصارا لوحا واحدا هذا آخر كلا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رأيت أنا اللبخ بمصر وهو شجر له ثمر يشبه البلح في لونه وشكله ويقرب طعمه من طعمه وهو كثير ينت في جميع نواحي مصر، وينسب إلى أنصنا قوم من أهل العلم منهم أبو طاهر الحسين بن أحمد بن حيون الأنصناوي مولى خولان، وأبو عبد الله الحسين بن أحمد بن سليمان بن هاشم الأنصناوي المعروف بالطبري روى عن أبي علي هارون بن عبد العزيز الأنباري المعروف با لأوارجي روى عنه أبو عبد الله محمد بن الحسين بن عمر الناقد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طاب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مضمومة ولام مضمومة أيضا وسين مهملة، ومعناه بالرومية خمس مدن وهي مدينة بين الاسكندرية وبرقة، وقيل هي مدينة ناحية برقة وقد ذكر أمرها في بر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ط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احية قرب تكريت لها ذكر في الفتوح سنة </w:t>
      </w:r>
      <w:r>
        <w:rPr>
          <w:rFonts w:cs="Traditional Arabic" w:ascii="MS Sans Serif" w:hAnsi="MS Sans Serif"/>
          <w:sz w:val="36"/>
          <w:szCs w:val="36"/>
        </w:rPr>
        <w:t>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بعي بن الأفك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ا سوف نمنع من يجازي                      بحد البيض تلتهب الته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ا دنا بها الإنطاق حتـى                      تولى الجمع يرتجىء الإيابا أنطاك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ياء مخففة وليس في قو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ون بأنطاكية فوق عـمـقة                      وراد الحواشي لونها لون عندم وقول امرىء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ون بأنطاكية فوق عقـمة                      كجرمة نخل أو كجنة يثر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8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ليل على تشديد الياء لأنها للنسبة وكانت العرب إذا أعجبها شيء نسبته إلى أنطاكية قال الهيثم بن عدي أول من بنى أنطاكية أنطيخس وهو الملك الثالث بعد الإسكندر وذكر يحيى بن جرير المتطبب التكريتي أن أول من بنى أنطاكية أنطيغنوس في السنة السادسة من موت الإسكندر ولم يتمها فأتمها بعده سلوقوس وهو الذي بنى اللاذقية وحلب والرها وإفامية، وقال في موضع آخر من كتابه بنى الملك أنطيغنوس على نهر أورنطس مدينة وسماها أنطوخيا وهي التي كمل سلوقوس بناءها وزخرفها وسماها على اسم ولده أنطيوخوس وهي أنطاكية، وقال بطليموس مدينة أنطاكية طولها تسع وستون درجة وعرضها خمس وثلاثون درجة وثلاثون دقيقة تحت اثنتي عشرة درجة من السرطان وثلاثين دقيقة يقابلها مثلها من الجدي بيت ملكها مثلها من الحمل بيت عاقبتها مثلها من الميزان لها درجتان ونصف من الحوت تحكم فيه كف الخضيب وهي في الإقليم الرابع،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أول من بناها وسكنها أنطاكية بنت الروم بن اليقن بن سام بن نوح عليه السلام أخت أنطالية باللام ولم تزل أنطاكية قصبة العواصم من الثغور الشامية وهي من أعيان البلاد وأمهاتها موصوفة بالنزاهة والحسن وطيب الهواء وعذوبة الماء وكثرة الفواكه وسعة الخير، وقال ابن بطلان في رسالة كتبها إلى بغداد إلى أبي الحسين هلال بن المحسن الصابي في سنة نيف وأربعين وأربعمائة قال فيها وخرجنا من حلب طالبين أنطاكية وبينهما يوم وليلة فوجدنا المسافة التي بين حلب وأنطاكية عامرة لا خراب فيها أصلا ولكنها أرض تزرع الحنطة والشعير تحت شجر الزيتون قراها متصلة ورياضها مزهرة ومياهها منفجرة يقطعها المسافر في بال رخي وأمن وسكون وأنطاكية بلد عظيم ذو سور وفسيل ولسوره ثلاثمائة وستون برجا يطوف عليها بالنوبة أربعة الاف حارس ينفذون من القسطنطينية من حضرة الملك يضمنون حراسة البلد سنة ويستبدل بهم في السنة الثانية وشكل البلد كنصف دائرة قطرها يتصل بجبل والسور يصعد مع الجبل إلى تلته فتتم دائرة وفي رأس الجبل داخل السور قلعة تبين لبعدها من البلد صغيرة وهذا الجبل يستر عنها الشمس فلا تطلع عليها إلا في الساعة الثانية وللسور المحيط بها دون الجبل خمسة أبواب وفي وسطها بيعة القسيان وكانت دار قسيان الملك الذي أحيا ولده فطرس رئيس الحوارين وهو هيكل طوله مائة خطوة وعرضه ثمانون وعليه كنيسة على أساطين وكان يدور الهيكل أروقة يجلس عليها القضاة للحكومة ومتعلمو النحو واللغة على أحد أبواب هذه الكنيسة فنجان للساعات يعمل ليلا ونهارا دائما اثنتي عشرة ساعة وهو من عجائب الدنيا وفي أعلاه خمس طبقات في الخامسة منها حمامات وبساتين ومناظر حسنة تخر منها المياه وعلة ذلك أن الماء ينزل عليها من الجبل المطل على المدينة، وهناك من الكنائس ما لا يحد كلها معمولة بالذهب والفضة والزجاج الملون والبلاط المجزع، وفي البلد بيمارستان يراعي، البطريك المرضى فيه بنفسه ويدخل المجذمين الحمام في كل سنة فيغسل شعورهم بيده، ومثل ذلك يفعل الملك بالضعفاء كل سنة ويعينه على خدمتهم الأجلآء من الرؤساء والبطارقة التماس التواضع، وفي المدينة من الحمامات ما لا يوجد مثله في مدينة أخرى لذاذة وطيبة لأن وقودها الاس ومياهها تسعى سيحا بلاكلفة، وفي بيعة القسيان من الخدم المسترزقة ما لا يحصى ولها ديوان لدخل الكنيسة وخرجها، وفي الديوان بضعة عشر كات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نذ سنة وكسر وقعت في الكنيسة صاعقة وكانت حالها أعجوبة وذلك أنه تكاثرت الأمطار في آخر سنة </w:t>
      </w:r>
      <w:r>
        <w:rPr>
          <w:rFonts w:cs="Traditional Arabic" w:ascii="MS Sans Serif" w:hAnsi="MS Sans Serif"/>
          <w:sz w:val="36"/>
          <w:szCs w:val="36"/>
        </w:rPr>
        <w:t>136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لإسكندر الواقع في سنة </w:t>
      </w:r>
      <w:r>
        <w:rPr>
          <w:rFonts w:cs="Traditional Arabic" w:ascii="MS Sans Serif" w:hAnsi="MS Sans Serif"/>
          <w:sz w:val="36"/>
          <w:szCs w:val="36"/>
        </w:rPr>
        <w:t>44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هجرة وتواصلت أكثر أيام نيسان وحدث في الليلة التي صبيحتها يوم السبت الثالث عشر من نيسان رعد وبرق أكثر مما ألف وعهد وسمع في جملته أصوات رعد كثيرة مهولة أزعجت النفوس ووقعت في الحال صاعقة على صدفة مخبية في المذبح الذي للقسيان فلقت عن وجه النسرانية قطعة تشاكل ما قد نحت بالفاس والحديد الذي تنحت به الحجارة وسقط صليب حديد كان منصوبا على علو ه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دفة وبقي في المكان الذي سقط فيه وانقطع من الصدفة أيضا قطعة يسيرة ونزلت الصاعقة من منفذ في الصدفة وتنزل فيه إلى المذبح سلسلة فضة غليظة يعلق فيها الثميوطون وسعة هذا المنفذ إصبعان فقطعت السلسلة قطعا كثيرة وانسبك بعضها ووجد م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8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نسبك منها ملقى على وجه الأرض وسقط تاج فضة كان معلقا بين يدي مائدة المذبح وكان من وراء المائدة في غربيها ثلاث كراس خشبية مربعة مرتفعة ينصب عليها ثلاثة صلبان كبار فضة مذهبة مرصعة وقلع قبل تلك الليلة الصليبان الطرفيان ورفعا إلى خزانة الكنيسة وترك الوسطاني على حاله فانكسر الكرسيان الطرفيان وتشظيا وتطايرت الشظايا إلى داخل المذبح وخارجه من غير أن يظهر فيها أثر حريق كما ظهر في السلسلة ولم ينل الكرسي الوسطاني ولا الصليب الذي عليه شيء وكان على كل واحد من الأعمدة الأربعة الرخام التي تحمل القبة الفضة التي تغطي مائدة المذبح ثوب ديباج ملفوف على كل عمود فتطع كلى واحد منها قطعا كبارا وصغارا وكانت هذه القطع بمزلة ما قد عفن وتهرأ ولا يشبه ما قد لامسته نار ولا ما احترق ولم يلحق المائدة ولا شينا من هذه الملابس التي عليها ضرر ولا بان فيها أثر وانقطع بعض الرخام الذي بين يدي مائدة المذبح مع ما تحته من الكلس والنورة كقطع الفاس ومن جملته لوح رخام كبير طفر من موضعه فتكسر إلى علو تربيع القبة الفضة التي تغطي المائدة وبقيت هناك على حالها وتطاير بقية الرخام إلى ما قرب من الموا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وكان في المجنبة التي للمذبح بكرة خشب فيها حبل قنب مجاور للسلسلة الفضة التي تقطعت أتنسبك بعضها معلق فيها طبق فضة كبير عليه فراخ قناديل زجاج بقي على حاله ولم ينطفىء شيء من قناديله ولا غيرها ولا شمعة كانت قريبة من الكرسيين الخشب ولا زال منها شيء، وكان جملة هذا الحادث مما يعجب منه وشاهد غير واحد في داخل أنطاكية وخارجها في ليلة الاثنين الخامس من شهر اب من السنة المقدم ذكرها في السماء شبه كوة ينور منها نور، ساطع لامع ثم انطفأ وأصبح الناس يتحدثون بذلك وتوالت الأخبار بعد ذلك بأنه كان في أول نهار يوم الاثنين في مدينة عنجرة وهي داخل بلاد الروم على تسعة عشر يوما من أنطاكية زلزلة مهولة تتابعت في ذلك اليوم وسقط منها أبنية كثيرة وخسف موضع في ظاهرها وكان هناك كنيسة كبيرة وحصن لطيف غابا حتى لم يبق لهما أثر ونبع من ذلك الخسف ماء حار شديد الحرارة كثير المنبع المتدفق وغرق منه سبعون ضيعة وتهارب خلق كثير من تلك الضياع إلى رؤوس الجبال والمواضع المرتفعة العالية فسلموا وبقي ذلك الماء على وجه الأرض سبعة أيام وانبسط حول هذه المدينة مسافة يومين ثم نضب وصار موضعه وحلا وحضر جماعة من شاهد هذه الحال فحدثوا بها أهل أنطاكية على ما سطرته وحكوا أن الناس كانوا يصعدون أمتعتهم إلى رأس الجبل فيضطرب من عظم الزلزلة فيتدحرج المتاع إلى الأرض، وفي ظاهر البلد نهر يعرف بالمقلوب يأخذ من الجنوب إلى الشمال وهو مثل نهر عيسى وعليه رحى ويسقي البساتين والأرا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 ما كتبناه من كتاب ابن بطلان، وبين أنطاكية والبحر نحو فرسخين ولها مرسى في بليد يقال له السويدية ترسي فيه مراكب الإفرنج يرفعون منه أمتعتهم على الدواب إلى أنطاكية، وكان الرشيد العباسي قد دخل أنطاكية في بعض غزوات فاستطابها جدا وعزم على المقام بها فقال له شيخ من أهلها ليست هذه من بلدانك يا أمير المؤمنين قال وكيف قال لأن الطيب الفاخر يتغير حتى لا ينتفع به والسلاح يصدأ فيها ولو كان من قلعي الهند فصدقه في ذلك فتركها ودفع عنها، وأما فتحها فإن أبا عبيدة بن الجراح سار إليها من حلب وقد تحصن بها خلق كثير من أهل جند قنسرين فلما صار بمهروية على فرسخين من مدينة أنطاكية لقيه جمع من العدو ففضهم وألجأهم إلى المدينة وحاصر أهلها من جميع نواحيها وكان معظم الجيش على باب فارس والباب الذي يدعى باب البحر ثم إنهم صالحوه على الجزية أو الجلاء فجلا بعضهم وأقام بعض منهم فأمنهم ووضع على كل حالم دينارا وجريبا ثم نقضوا العهد فوجه إليهم أبو عبيدة عياض بن غنم وحبيب بن مسلمة ففتحاها على الصلح الأول ويقال بل نقضوا بعد رجوع أبي عبيدة إلى فلسطين فوجه عمرو بن العاص من إليلياء ففتحها ورجع ومكث يسيرا حتى طلب أهل إيلياء الأمان والصلح ثم انتقل إليها قوم من أهل حمص وبعلبك مرابطة منهم مسلم بن عبد الله جد عبد الله بن حبيب بن النعمان بن مسلم الأنطاكي وكان مسلم قتل على باب من أبوابها فهو يعرف بباب مسلم إلى الآن وذلك أن الروم خرجت من البح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8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ناخت على أنطاكية وكان مسلم على السور فرماه علج بحجر فقتله ثم إن الوليد بن عبد الملك بن مروان أقطع جند أنطاكية أرض سلوقية عند الساحل وصير إليهم الفلثر بدينار ومدي قمح فعمروها وجرى ذلك لهم وبنى حصن سلو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فلث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دار من الأرض معلوم كما يقول غيرهم الفدان والجر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لم تزل بعد ذلك أنطاكية في أيدي المسلمين وثغرا من ثغورهم إلى أن ملكها الروم في سنة </w:t>
      </w:r>
      <w:r>
        <w:rPr>
          <w:rFonts w:cs="Traditional Arabic" w:ascii="MS Sans Serif" w:hAnsi="MS Sans Serif"/>
          <w:sz w:val="36"/>
          <w:szCs w:val="36"/>
        </w:rPr>
        <w:t>3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عد أن ملكوا الثغور المصيصة وطرصوس وأذنة واستمرت في أيديهم إلى أن استنقذها منهم سليمان بن قتلمش السلجوقي جد ملوك ال سلجوق اليوم في سنة </w:t>
      </w:r>
      <w:r>
        <w:rPr>
          <w:rFonts w:cs="Traditional Arabic" w:ascii="MS Sans Serif" w:hAnsi="MS Sans Serif"/>
          <w:sz w:val="36"/>
          <w:szCs w:val="36"/>
        </w:rPr>
        <w:t>47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سار شرف الدولة مسلم بن قريش من حلب إلى سليمان ليدفعه عنها فقتله سليمان سنة </w:t>
      </w:r>
      <w:r>
        <w:rPr>
          <w:rFonts w:cs="Traditional Arabic" w:ascii="MS Sans Serif" w:hAnsi="MS Sans Serif"/>
          <w:sz w:val="36"/>
          <w:szCs w:val="36"/>
        </w:rPr>
        <w:t>47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تب سليمان إلى السلطان جلال الدولة ملك شاه بن ألب أرسلان يخبره بفتحها فسر به وأمر بضرب البشا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الأبيوردي يخاطب ملك شاه</w:t>
      </w:r>
      <w:r>
        <w:rPr>
          <w:rFonts w:cs="Traditional Arabic" w:ascii="MS Sans Serif" w:hAnsi="MS Sans Serif"/>
          <w:sz w:val="36"/>
          <w:szCs w:val="36"/>
          <w:rtl w:val="true"/>
        </w:rPr>
        <w:t>:</w:t>
      </w:r>
      <w:r>
        <w:rPr>
          <w:rFonts w:ascii="MS Sans Serif" w:hAnsi="MS Sans Serif" w:cs="Traditional Arabic"/>
          <w:sz w:val="36"/>
          <w:sz w:val="36"/>
          <w:szCs w:val="36"/>
          <w:rtl w:val="true"/>
        </w:rPr>
        <w:t>ى أنطاكية وكان مسلم على السور فرماه علج بحجر فقتله ثم إن الوليد بن عبد الملك بن مروان أقطع جند أنطاكية أرض سلوقية عند الساحل وصير إليهم الفلثر بدينار ومدي قمح فعمروها وجرى ذلك لهم وبنى حصن سلو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فلث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دار من الأرض معلوم كما يقول غيرهم الفدان والجر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لم تزل بعد ذلك أنطاكية في أيدي المسلمين وثغرا من ثغورهم إلى أن ملكها الروم في سنة </w:t>
      </w:r>
      <w:r>
        <w:rPr>
          <w:rFonts w:cs="Traditional Arabic" w:ascii="MS Sans Serif" w:hAnsi="MS Sans Serif"/>
          <w:sz w:val="36"/>
          <w:szCs w:val="36"/>
        </w:rPr>
        <w:t>3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عد أن ملكوا الثغور المصيصة وطرصوس وأذنة واستمرت في أيديهم إلى أن استنقذها منهم سليمان بن قتلمش السلجوقي جد ملوك ال سلجوق اليوم في سنة </w:t>
      </w:r>
      <w:r>
        <w:rPr>
          <w:rFonts w:cs="Traditional Arabic" w:ascii="MS Sans Serif" w:hAnsi="MS Sans Serif"/>
          <w:sz w:val="36"/>
          <w:szCs w:val="36"/>
        </w:rPr>
        <w:t>47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سار شرف الدولة مسلم بن قريش من حلب إلى سليمان ليدفعه عنها فقتله سليمان سنة </w:t>
      </w:r>
      <w:r>
        <w:rPr>
          <w:rFonts w:cs="Traditional Arabic" w:ascii="MS Sans Serif" w:hAnsi="MS Sans Serif"/>
          <w:sz w:val="36"/>
          <w:szCs w:val="36"/>
        </w:rPr>
        <w:t>47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تب سليمان إلى السلطان جلال الدولة ملك شاه بن ألب أرسلان يخبره بفتحها فسر به وأمر بضرب البشا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الأبيوردي يخاطب ملك ش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عت كناصية الحصان الأشقر                      نار بمعتلج الكثيب الأحـ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تحت أنطاكية الروم الـتـي                      نشرت معاقلها على الإسكن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طئت مناكبها جيادك فانثنـت                      تلقى أجنتها بنات الأصـفـر فاستقام أمرها وبقيت في أيدي المسلمين إلى أن ملكتها الأفرنج من واليها بغيسغان التركي بحيلة تمت عليه وخرج منها فندم ومات من الغبن قبل أن يصل إلى حلب وذلك في سنة </w:t>
      </w:r>
      <w:r>
        <w:rPr>
          <w:rFonts w:cs="Traditional Arabic" w:ascii="MS Sans Serif" w:hAnsi="MS Sans Serif"/>
          <w:sz w:val="36"/>
          <w:szCs w:val="36"/>
        </w:rPr>
        <w:t>49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في أيديهم إلى الآن وبأنطاكية قبر حبيب النجار يقصد من المواضع البعيدة وقبره يزار ويقال إنه نزلت فيه  وجاء من أقصى المدينة رجل يسعى قال يا قوم اتبعوا المرسلين  يس</w:t>
      </w:r>
      <w:r>
        <w:rPr>
          <w:rFonts w:cs="Traditional Arabic" w:ascii="MS Sans Serif" w:hAnsi="MS Sans Serif"/>
          <w:sz w:val="36"/>
          <w:szCs w:val="36"/>
          <w:rtl w:val="true"/>
        </w:rPr>
        <w:t xml:space="preserve">: </w:t>
      </w:r>
      <w:r>
        <w:rPr>
          <w:rFonts w:cs="Traditional Arabic" w:ascii="MS Sans Serif" w:hAnsi="MS Sans Serif"/>
          <w:sz w:val="36"/>
          <w:szCs w:val="36"/>
        </w:rPr>
        <w:t>36</w:t>
      </w:r>
      <w:r>
        <w:rPr>
          <w:rFonts w:ascii="MS Sans Serif" w:hAnsi="MS Sans Serif" w:cs="Traditional Arabic"/>
          <w:sz w:val="36"/>
          <w:sz w:val="36"/>
          <w:szCs w:val="36"/>
          <w:rtl w:val="true"/>
        </w:rPr>
        <w:t xml:space="preserve">، وقد نسب إليها جماعة كثيرة من أهل العلم وغيرهم منهم عمر بن علي بن الحسن بن محمد بن إبراهيم بن عبيد بن زهير بن مطيع بن جرير بن عطية بن جابر بن عوف بن ذبيان بن مرثد بن عمرو بن عمير بن عمران بن عتيك بن الأزدابو حفص العتكي الأنطاكي الخطيب صاحب كتاب المقبول سمع أبا بكر الخرائطي والحسن بن علي بن روح الكفرطابي ومحمد بن حريم وأبا الحسن بن جوصا سمع منهم ومن غيرهم بدمشق وقدم مرة أخرى في سنة </w:t>
      </w:r>
      <w:r>
        <w:rPr>
          <w:rFonts w:cs="Traditional Arabic" w:ascii="MS Sans Serif" w:hAnsi="MS Sans Serif"/>
          <w:sz w:val="36"/>
          <w:szCs w:val="36"/>
        </w:rPr>
        <w:t>35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ستنفرا فحدث بها وبحمص عن جماعة كثيرة روى عنه عبد الوهاب الميداني ومسدد بن علي الأملوكي وغيرهما وكتب عن أبو الحسين الرازي، وعثمان بن عبد الله بن محمد بن خرداذ الأنطاكي أبو عمرو محدث مشهور له رحلة سمع بدمشق محمد بن عائذ وأبا نصر إسحاق بن إبراهيم الفراديسي وإبراهيم بن هشام بن يحيى ودحيما وهشام بن عمار وسعيد بن كثير بن عفير وأبا الوليد الطيالسي وشيبان بن فروخ وأبا بكر وعثمان ابني أبي شيبة وعفان بن مسلم وعلي بن الجعد وجماعة سواهم روى عنه أبو حاتم الرازي وهو أكبر منه وأبو الحسن بن جوصا وأبو عوانة الإسفراييني وخيثمة بن سليمان وغيرهم وكان من الحفاظ المشهورين، وقال أبو عبد الله الحاكم عثمان بن خرداذ ثقة مأمون وذكر دحيم أنه مات بأنطاكية في المحرم سنة </w:t>
      </w:r>
      <w:r>
        <w:rPr>
          <w:rFonts w:cs="Traditional Arabic" w:ascii="MS Sans Serif" w:hAnsi="MS Sans Serif"/>
          <w:sz w:val="36"/>
          <w:szCs w:val="36"/>
        </w:rPr>
        <w:t>282</w:t>
      </w:r>
      <w:r>
        <w:rPr>
          <w:rFonts w:ascii="MS Sans Serif" w:hAnsi="MS Sans Serif" w:cs="Traditional Arabic"/>
          <w:sz w:val="36"/>
          <w:sz w:val="36"/>
          <w:szCs w:val="36"/>
          <w:rtl w:val="true"/>
        </w:rPr>
        <w:t xml:space="preserve">، وإبراهيم بن عبد الرزاق أبو يحيى الأزدي ويقال العجلي الأنطاكي الفقيه المقري قرأ القرآن بدمشق على هارون بن موسى بن شريك الأخفش وقرأ على عثمان بن خرداذ ومحمد بن عبد الرحمن بن خالد المكي المعروف بقنبل وغيرهما وصنف كتابا يشتمل على القرآات الثمان وحدث عن آخرين روى عنه أبو الفضل محمد بن عبد الله بن المطلب الشيباني وأبو الحسين بن جميع وغيرهما ومات بأنطاكية سنة </w:t>
      </w:r>
      <w:r>
        <w:rPr>
          <w:rFonts w:cs="Traditional Arabic" w:ascii="MS Sans Serif" w:hAnsi="MS Sans Serif"/>
          <w:sz w:val="36"/>
          <w:szCs w:val="36"/>
        </w:rPr>
        <w:t>33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شعبان سنة تسع</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8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طا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تي قبلها وحروفها إلا أن هذه بالام مكان الكاف بلد كبير من مشاهير بلاد الروم كان أول من نزله أنطالية بنت الروم بن اليقن بن سام بن نوح أخت أنطاكية فسمي باسمها، وقال البلخي إذا تجاوزت قلمية واللامس انتهيت إلى أنطالية حصن للروم على شط البحر منيع واسع الرستاق كثير الأهل ثم تنتهي إلى خليج القسطنط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طرط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 من سواحل بحر الشام وهي آخر أعمال دمشق من البلاد الساحلية وأول أعمال حمص، وقال أبو القاسم الدمشقي من أعمال طرابلس مطلة على البحر في شرقي عرقة بينهما ثمانية فراسخ ولها برجان حصينان كالقلعتين، وقال محمد بن يحيى بن جابر وفتح عبادة بن الصامت في سنة </w:t>
      </w:r>
      <w:r>
        <w:rPr>
          <w:rFonts w:cs="Traditional Arabic" w:ascii="MS Sans Serif" w:hAnsi="MS Sans Serif"/>
          <w:sz w:val="36"/>
          <w:szCs w:val="36"/>
        </w:rPr>
        <w:t>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فتح اللاذقية وجبلة أنطرطوس وكان حصنا ثم جلا عنه أهله فبنى معاوية أنطرطوس وحصنها وأقطع المقاتلة بها القطائع وكذلك فعل بمرقتة وبلي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ينسب إليها عمر بن داود بن سلمون بن داود أبو حفص الأنطرطوسي قدم دمشق وحدث عن خيثمة بن سليمان والحسين بن محمد بن داود مأمون ومحمد بن عبيد الله الرفاعي وأبي بكر محمد بن الحسن بن أبي الذيال الجوازي الأصبهاني وجماعة كثيرة روى عنه أبو علي الأهوازي وأبو الحسين بن الترجمان وأحمد بن الحسن الطيان وكان يقول ختمت اثنين وأربعين ألف ختمة ومولده سنة </w:t>
      </w:r>
      <w:r>
        <w:rPr>
          <w:rFonts w:cs="Traditional Arabic" w:ascii="MS Sans Serif" w:hAnsi="MS Sans Serif"/>
          <w:sz w:val="36"/>
          <w:szCs w:val="36"/>
        </w:rPr>
        <w:t>29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w:t>
      </w:r>
      <w:r>
        <w:rPr>
          <w:rFonts w:cs="Traditional Arabic" w:ascii="MS Sans Serif" w:hAnsi="MS Sans Serif"/>
          <w:sz w:val="36"/>
          <w:szCs w:val="36"/>
        </w:rPr>
        <w:t>3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وتزوجت بمائة امرأة واشتريت ثلاثمائة جارية، وعيسى بن يزيد أبو عبد الرحمن الأنطرطوسي الأعرج حدث عن الأوزاعي وأبى علي أرطأة بن المنذر روى عنه محمد بن مصفى الحمصي وعبد الوهاب بن الضحاك وقال أبو أحمد الحاكم حديثه ليس بقائم وعبد الله بن محمد بن الأشعث أبو الدرداء الأنطرطوسي حدث عن إبراهيم بن المنذر الحزامي وإبراهيم بن محمد بن عبيدة المددي الحمصي روى عنه أبو جعفر محمد بن عبد الرحمن الضبي الأصبهاني المعروف بالأرزباني وسليمان بن أحمد الطبراني قاله أبو القاسم الحافظ الإمام، وأنس بن السلام بن الحسن بن الحسن بن السلام أبو عقيل الخولاني الأنطرطوسي حدث بدمشق سنة </w:t>
      </w:r>
      <w:r>
        <w:rPr>
          <w:rFonts w:cs="Traditional Arabic" w:ascii="MS Sans Serif" w:hAnsi="MS Sans Serif"/>
          <w:sz w:val="36"/>
          <w:szCs w:val="36"/>
        </w:rPr>
        <w:t>27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عيسى بن سليمان الشيرازي ومخلد بن مالك الحراني وأيوب بن سليمان الرصافي المعروف بابن مطاعن وجماعة كثيرة روى عنه أبو القاسم بن أبي العقب وأبو الحسن بن جوصا وسليمان بن أحمد الطبراني وأبو أحمد بن عدي وغي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طل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طاء وكسر اللام وياء ساكنة والشين معجمة قرية بالأندلس ينسب إليها عبد البصير بن إبراهيم أبو عبد الله الأنطليشي سمع محمد بن وضاح والخشني وغيرهما حدث وتوفي وأحمد بن تقي على القضاء قاله ابن الفرض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نع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يان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الأنعم وعاقل،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ج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بني عبس، وقال رجل من بني عقيل يتشوق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بجنب الأنـعـمـين أراكة                      عداني عنها الخوف دان ظلال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عمة من فوق أفنانها العـلـى                      جنى طيب للمجتني لو ينال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ا ورق لا يشبه الورق الـذي                      رأينا وحيطان يلوح جمالـهـا الأنع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عين جبل ببطن عاقل بين اليمامة والمدينة عند منعج وخزاز وهناك آخر قريب منه يقال له الأنعمان ويصغر أنيعم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نع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عا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 الديار بعاقـل فـالأنـعـم                      كالوحي في رق الزبور المعج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ل تجر به الرياح مـسـواريا                      والمدجنات من الشمال المرزم وقال نصر الأنعم بضم العين جبل بالمدينة عليه بعض بيوت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في شعر هذيل قال عبد مناف بن ربع الجربي ثم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تجرد نوح قامـتـا مـعـه                      ضربا أليما بسبت يلعج الجل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أسى أهل أنف يوم جاءهـم                      جيش الحمار فجاؤا عارضا بردا كانوا غزوا ومعهم حمار فسماه جيش الحمار، وفي أخبار هذيل خرج المعترض بن حبواء الظفري ثم السلمي لغزو بني هذيل فوجد بني قرد بأنف وهما داران إحداهما فوق الأخرى بينهما قريب من ميل وذكر قصة ذلك، وسماه ابن ربع الهذلي أنف عاد فقال في هذا الي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ى لبني عمرو وآل مـؤمـل                      غداة الصباح فدية غير باط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هم منعوكم من حـنـين ومـائه                      وهم أسلكوكم أنف عاذ المطاح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مطاح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أضاف أنف عاد إ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8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على ساحل بحر الشام شرقي جبل صهيون بينهما ثمانية فرا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ق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تضاف إليه برقة ذكر في البر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قاف وراء وهاء وهو فيما بلغ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لمدينة المسماة أنكورية، وفي خبر امرىء القيس لما قصد ملك الروم يستنجده على قتلة أبيه هوته بنت الملك وبلغ ذلك قيصر فوعده أن يتبعه الجنود إذا بلغ الشام أو يأمر من بالشام من جنوده بنجدته فلما كان بأنقرة بعث إليه بثياب مسمومة فلما لبسها تساقط لحمه فعلم بالهلاك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ب طعنة مثعنجره                      وخطبة مسحنف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قى غدا بأتقـره وقال بطليموس مدينة أنقرة طولها ثمان وخمسون درجة وعرضها تسع وأربعون درجة وأربعون دقيقة طالعها العقرب اثنتا عشرة درجة منه بيت حياتها فيه القلب وفي عاشرها قلب الأسد وهي في الإقليم السابع طالعها السماك كان في أول الطول والعرض به تحت خمس وعشرين درجة من السرطان وأربعين دقيقة عاشرها جبهة الأسد، وكان المعتصم قد فتحها في طريقه إلى عمورية فقال أبو تم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يوم وقعة عمـورية انـصـرفـت                      عنك المنى حفلا معسولة الحـل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ى لها الفال برحـا يوم أنـقـرة                      إذ غودرت وحشة الساحات والرح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ا رأت أختها بالأمس قد خـربـت                      كان الخراب لها أعدى من الجـرب وأنقرة أيضا موضع بنواحي الحيرة في قول الأسود بن يعفر النهشلي قال الأصمعي تقدم رجل من بني دارم إلى القاضي سوار بن عبد الله ليقيم عنده شهادة فصادفه يتمثل بقول الأسود بن يعفر، وهي هذه ال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علمت لو آن علمي نافعـي                      أن السبيل سبـيل ذي الأعـو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منية والحتوف كـلاهـمـا                      توفي المخارم يرميان فـؤا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ذا أؤمل بـعـد آل مـحـرق                      تركوا منازلـهـم وبـعـد إي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 الخورنق والسدير وبـارق                      والقصر ذي الشرفات من سند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زلوا بأنقرة يسـيل عـلـيهـم                      ماء الفرات يجيء من أطـو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ت الرياح على محل ديارهم                      فكأنما كانوا عـلـى مـيع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غنوا فيها بأنـعـم عـيشة                      في ظل ملك ثـابـت الأوت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النعيم وكلمـا يلـهـى بـه                      يوما يصير إلى بلـى ونـفـاد ثم أقبل على الدارمي فقال له أتروي هذا الشعر قال لا قال أفتعرف قائ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رجل من قومك له هذه النباهة يقول مثل هذه الحكم لا ترويها ولا تعرف قائلها يا مزاحم أثبت شهادته عندك فإني متوقف فيها حتى أسأل عنه فإني أظنه ضعيفا، وقد ذكر بعض العلماء أن أنقرة التي في شعر الأسود هي أنقرة التي ببلاد الروم نزلتها إياد لما نفاهم كسرى عن بلاده وهذا أحسن بالغ ولا أرى الصواب إلا هذا القول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قل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قاف الأولى وسكون اللام وألف ونون وبعضهم يقول أنكلكان من قرى مرو ينسب إليها مظهر بن الحكم أبو عبد الله البيع الأنقلقاني روى عنه مسلم بن الحج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نق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ن قال أبو ده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تى دفعنا إلى ذي ميعة نـتـق                      كالذيب فارقه السلطان والرو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واجهتنا الأنـقـور مـشـيخة                      كأنهم حين لاقونا الـربـابـيح أنك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رب تلمسان من بلاد البربر من أرض المغرب كانت لعلي بن أحمد قديما ذات سور من تراب في غاية الارتفاع والعرض وواديها يشقها نصفين منها إلى تاهرت بالعرض شرقا ثلاث مراح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نكبر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كاف وضم الباء الموحدة وسكون الراء ودال مهملة وهاء بلاد واسعة من بلاد الأفرنج بين القسطنطينية والأندلس تأخذ على طرف بحر الخليج من محاذاة جبل القلال وتمر على محاذاة ساحل المغرب مشرقا إلى أن تتصل ببلاد قلو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ك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كاف وجيم وألف ونون ناحية بالمغرب من بلاد البربر ثم من بلاد كتامة فيهم كان أكثر مقام أبي عبد الله الشيعي بها ويسميها دار الهجرة وسمعت بعضهم يقول إيكجان بالياء انكفر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بلاد بخارى بما وراء الن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8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نو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صاد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هذيل يروى بالنون والباء 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سقى بها مدافع الأنواص ورواه نصر بالضاد المعج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أنوا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ذات أنوا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شجرة خضراء عظيمة كانت الجاهلية تأتيها كل سنة تعظيما لها فتعلق عليها أسلحتها وتذبح عندها وكانت قريبة من مكة وذكر أنهم كانوا إذا حجوا يعلقون أرديتهم عليها ويدخلون الحرم بغير أردية تعظيما للبيت ولذلك سميت أنواط يقال ناط الشيء ينوطه نوطا إذا علق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ن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الوا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صن باليمن من مخلات قيظ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ني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مشددة مكسورة وسين مهملة جبل أسود في قول النابغ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لعوا عليك براية معروفة                      يوم الأنيس إذ لقيت لئيمـا أنيس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سين مهملة مضمومة وواو و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فرى بخارى ينسب إليها أبو الليث نصر بن زاهر بن عمير بن حمزة الأنيسوني البخا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أنيع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تصغير موضع قال حضرمي بن عامر الأسد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قد شاقني لولا الحياء من الصبا                      لمية ربع بـالأنـيعـم دار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يالي إذ قلبي بـمـية مـوزع                      وإذ نحن جيران لها متلاب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إذ نحن لا نخشى النميمة بيننا                      ولو كان شيء بيننا متشاكـس </w:t>
      </w:r>
      <w:r>
        <w:rPr>
          <w:rFonts w:ascii="MS Sans Serif" w:hAnsi="MS Sans Serif" w:cs="Traditional Arabic"/>
          <w:color w:val="009716"/>
          <w:sz w:val="36"/>
          <w:sz w:val="36"/>
          <w:szCs w:val="36"/>
          <w:rtl w:val="true"/>
        </w:rPr>
        <w:t xml:space="preserve"> باب الهمزة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ظباء أسنمة عـلـيهـا                      كوانسى قالصا عنها المغ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فلجن الشفا عن أقـحـوان                      جلاه غب سارية قـط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الأظعان انسة لعـوب                      تيمم أهلها بلدا فـسـار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لاءي غذين بغير بؤس                      منازلها القصيمة فـالأوار أو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اء أو جبل لبني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بناحية البحرين وهو الموضع الذي حرق فيه عمرو بن هند بني تميم وهو عمرو بن المنذر بن النعمان بن امرىء القيس بن عمرو بن عدي بن نصر بن عمرو بن الحارث بن سعود بن مالك بن عمم بن نمارة بن لخم بن عدي بن مرة بن أدد بن زيد بن كهلان بن سبأ بن يشجب بن يعرب بن قحطان، وأما أمه هند فهي بنت الحارث بن عمرو المقصور بن حجر آكل المرار بن معاوية بن ثور وهو كندة الكندي الملك، وكان من حديث ذلك أن أسعد بن المنذر أخا عمرو بن هند كان مستودعا في بني تميم فقتل فيهم خطأ فحلف عمرو بن هند ليقتلن به مائة من بني تميم فأغار عليهم في بلادهم بأوارة فظفر منهم بتسعة وتسعين رجلا فأوقد لهم نارا وألقاهم فيها فمر رجل من البراجم فشم رائحة حريق القتلى فظنه قتار الشواء فمال إليه فلما رآه عمرو بن هند قال ممن أنت قال رجل من البراجم قال إن الشقي وافد البراجم فأرسلها مثلا وأمر به فألقي في النار وبرت يمينه فسمت العرب عمرو بن هند محرقا والبراجم خمسة رجال من بني تميم قيس وعمرو وغالب وكلفة والظليم بنو حنظلة بن مالك بن زيد مناة بن تميم اجتمعوا وقالوا نحن كبراجم الكف فغلب عليهم 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ا إن عـجـزة أمـه                      بالسفح أسفل من أواره وقا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داوية هيهات منك محلـهـا                      إذا ما هي احتلت بقدس أواره وقال ابن دريد في مقصور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ابن هند باشرت نيرانه                      يوم أوارة تميما بالصلا الأواش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شين المعجمة والحاء المهملة بلفظ الجمع موضع قرب ب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 أمية بن أبي الصلت في مرثيته من قتل يوم بدر من المشركين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ذا ببدر فالعـقـنـقـل                      من مرازبة جحـاج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دافع البـرقـين فـال                      حنان من طرف الأواشح أو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ان فيه يوم من أيام العرب وهو يوم يؤيؤ</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يروى 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يحيط بها البحر بناحية البحرين فيها نخل كثير وليمون وبساتين قال توبة بن الح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ناعبات المشي نعبا كأنما                      يناط بجذع من أوال جريرها وقال تميم بن أبي 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مد الحداة بها لعارض قرية                      فكأنها سفن بـسـيف أوال وقال السمهري العك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وح مروح فوق روح كأنما                      يناط بجذع من أوال زمامه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8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وال أيضا صنم كان لبكر بن وائل وتغلب بن و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ا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كثيرة البساتين والشجر نزهة من نواحي دجيل بغداد بينها وبين بغداد عشرة فراسخ من جهة تكريت وكثيرا ما يذكرها الشعراء الخلعاء في أشعارهم فحدث بعض الظرفاء قال حصلت يوم بعكبرا في بعض الحانات فشربت أياما بها وكان فيها ابن خمار يحكي الشمس حسنا فلم أزل من عنده حتى نفدت نفقتي وبلغت الغرض الأقصى من عشرته فقرأت يوما على جدار البيت الذي كنا فيه حضر الفارغ المشغول المغرم بحانات الشمول وهو لمن دخل إلى هذا الموضع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ها المـغـرمـون بـالـحـانـات                      والمغنون في هـوى الـفـتـي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استنفـدت كـروم بـزوغـى                      فأوانـا أمـوالـه فـالـفــر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شربنا المـدام فـي دير مـارى                      ونكحنا البنـين قـبـل الـبـنـ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خـذنـا مـن الـزمـان أمـانـا                      حيث كان الزمان طوعا مـوات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ت ظل مـن الـكـروم ظـلـيل                      وغريب من معجبـات الـنـبـ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دروا الوقت واشربوا الراح واحظوا                      بعناق الحبـيب قـبـل الـفـو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عوا من يقول حرمت الـخـمـر                      ر علـينـا فـي مـحـكـم الآي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فعلوا مثل مـا فـعـلـنـا سـوا                      ء وأجـيبـوا عـن هـذه الأبـيات قال فكتبت تحت هذه الأبيات بعد أن تحرقت على إجابته ولم يكن الشعر من عملي أما فلان بن فلان فقد عرف صحة قولك وفعل مثل فعلك جزاك الله عن إخوانك فلقد قلت فنصحت وحضضت فنفعت، وينسب إلى أوانا قوم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حسن علي بن أحمد بن محمد الأواني الضرير المعروف بالموصلي شيخ مستور سمع أبا الحسن علي بن أحمد الأنباري كتب عنه أبو سعد ببغداد وتوفي سنة </w:t>
      </w:r>
      <w:r>
        <w:rPr>
          <w:rFonts w:cs="Traditional Arabic" w:ascii="MS Sans Serif" w:hAnsi="MS Sans Serif"/>
          <w:sz w:val="36"/>
          <w:szCs w:val="36"/>
        </w:rPr>
        <w:t>537</w:t>
      </w:r>
      <w:r>
        <w:rPr>
          <w:rFonts w:ascii="MS Sans Serif" w:hAnsi="MS Sans Serif" w:cs="Traditional Arabic"/>
          <w:sz w:val="36"/>
          <w:sz w:val="36"/>
          <w:szCs w:val="36"/>
          <w:rtl w:val="true"/>
        </w:rPr>
        <w:t xml:space="preserve">، وأبو نصر محمد بن أحمد بن الحسين بن محمود الأواني كاتب سديد وشاعر مجيد وله رسائل مدونة وأشعار حسان منها رسالة في حسن الربيع أجاد فيها وله غير ذلك ومات بأوانا سنة </w:t>
      </w:r>
      <w:r>
        <w:rPr>
          <w:rFonts w:cs="Traditional Arabic" w:ascii="MS Sans Serif" w:hAnsi="MS Sans Serif"/>
          <w:sz w:val="36"/>
          <w:szCs w:val="36"/>
        </w:rPr>
        <w:t>557</w:t>
      </w:r>
      <w:r>
        <w:rPr>
          <w:rFonts w:ascii="MS Sans Serif" w:hAnsi="MS Sans Serif" w:cs="Traditional Arabic"/>
          <w:sz w:val="36"/>
          <w:sz w:val="36"/>
          <w:szCs w:val="36"/>
          <w:rtl w:val="true"/>
        </w:rPr>
        <w:t xml:space="preserve">، وأبو زكرياء يحيى بن الحسين بن جميلة الأواني المقري الضرير سمع أبا الفضل محمد بن عمر الأرموي وأبا غالب بن الداية وأبا محمد عبد الله بن علي المعروف بابن بنت الشيخ أبي محمد وأبا الفضل بن ناصر وغيرهم وهو مكثر صحيح السماع مات في صفر سنة </w:t>
      </w:r>
      <w:r>
        <w:rPr>
          <w:rFonts w:cs="Traditional Arabic" w:ascii="MS Sans Serif" w:hAnsi="MS Sans Serif"/>
          <w:sz w:val="36"/>
          <w:szCs w:val="36"/>
        </w:rPr>
        <w:t>60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ذكر غزوة تبوك ثم أقبل رسول الله صلى الله عليه وسلم حتى نزل بذي أوان، ويقال ذات أوان وكان بلدا بينه وبين المدينة ساعة من النه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إو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من مياه بني عقبل ب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ائ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وضع في شعر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الك بن خالد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يثاء دار كالكتاب بـغـرزة                      قفار وبالمنحاة منها مساك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وافيك منها طارق كـل لـيلة                      حثيث كما وافى الغريم المدائ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يهات ناس من أناس ديارهم                      دفاق ودار الاخـرين الأوائن أؤ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طيى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يد الخ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من آل فاطمة السلـيل                      وقد قدمت بذي أؤب طل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ت وتزجر القلع الغوادي                      عليها فالأنيس بها قـل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فت بها فلما لم تجبـنـي                      بكيت ولم أخل أني جهول أو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باء موحدة مفتوحة وراء مهملة من قرى 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حامد أحمد بن يحيى بن خام الاوبري توفي في شوال سنة خمس وثلاثماثة عن أربع وسبع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ؤ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هراة قريبة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الفقيه عبد العزيز الأوبهي مات سنة </w:t>
      </w:r>
      <w:r>
        <w:rPr>
          <w:rFonts w:cs="Traditional Arabic" w:ascii="MS Sans Serif" w:hAnsi="MS Sans Serif"/>
          <w:sz w:val="36"/>
          <w:szCs w:val="36"/>
        </w:rPr>
        <w:t>428</w:t>
      </w:r>
      <w:r>
        <w:rPr>
          <w:rFonts w:ascii="MS Sans Serif" w:hAnsi="MS Sans Serif" w:cs="Traditional Arabic"/>
          <w:sz w:val="36"/>
          <w:sz w:val="36"/>
          <w:szCs w:val="36"/>
          <w:rtl w:val="true"/>
        </w:rPr>
        <w:t xml:space="preserve">، وأبو منصور الأوبهي مات سنة </w:t>
      </w:r>
      <w:r>
        <w:rPr>
          <w:rFonts w:cs="Traditional Arabic" w:ascii="MS Sans Serif" w:hAnsi="MS Sans Serif"/>
          <w:sz w:val="36"/>
          <w:szCs w:val="36"/>
        </w:rPr>
        <w:t>403</w:t>
      </w:r>
      <w:r>
        <w:rPr>
          <w:rFonts w:ascii="MS Sans Serif" w:hAnsi="MS Sans Serif" w:cs="Traditional Arabic"/>
          <w:sz w:val="36"/>
          <w:sz w:val="36"/>
          <w:szCs w:val="36"/>
          <w:rtl w:val="true"/>
        </w:rPr>
        <w:t xml:space="preserve">، وأبو عطاء إسماعيل بن محمد بن أحمد الهروي الأوبهي روى عنه أبو الحسن بشرى وذكر أنه سمع منه بفيد، وعبد المجيد بن إسماعيل بن محمد أبو سعد القيسي الهروي الحنفي قاضي بلاد الروم ولد بأؤبه وتفقه بما وراء النهر على البرودي والسيد الأشرف والقاضي فخر و غيرهم وأخذ عنه جماعة أئمة وله مصنفات في الفروع والأصول وخطب ورسائل وأشعار وروايات ودرس العلم ببغداد والبصرة وهمذان وبلاد الروم ومات بقيسارية في رجب سنة </w:t>
      </w:r>
      <w:r>
        <w:rPr>
          <w:rFonts w:cs="Traditional Arabic" w:ascii="MS Sans Serif" w:hAnsi="MS Sans Serif"/>
          <w:sz w:val="36"/>
          <w:szCs w:val="36"/>
        </w:rPr>
        <w:t>53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8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ث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ثاء مثلثة مفتوحة ونون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أسود لبني مرة بن عو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ؤج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جيم وألف وراء قرية بالبحرين لبني عامر بن الحارث بن أنمار بن عمرو بن وديعة بن لكيز بن أفصى بن عبد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ؤ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جيم قرية صغيرة للخرلخية وهم صنف من الأتراك بما وراء سيح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ؤج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جيم ولام وهاء مدينة في جنوبي برقة نحو المغرب ضاربة إلى البر قال البكري مدينة أجدابية إلى قصر زيدان الفتى ثلاثة أيام ثم تمشي أربعة أيام مدينة أؤجلة وهي عامرة كثيرة النخل، وأوجلة اسم للناحية واسم المدينة أرزاقية، وأوجلة قرى كثيرة فيها نخل وشجر كثير وفواكه ولمدينتها أسواق ومساجد ومنها إلى تاجرفت أربعة أيام ومن أوجلة إلى ستترية لمن يريد واحات عشرة أيام في صحراء ورم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ؤج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قال علي بن جعفر السعدي أؤجلى وأجفلى لم يجىء على هذا الوزن غيرهما ولعل أؤجلى هذه هي التي قبلها لأن أهل تلك البلاد لا يتلفظون بالث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و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بطن فنج لبني تيم الله بن ثعلبة بن عكا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ؤد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عر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أبو القاسم محمود بن عمر، وقال حنان بن 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قد أمست إلي بـغـيضة                      نوى فرقت بيني وبين أبي عمرو</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أرهم لا أصدف الدهر عنهم                      سوى سفر حتى أغيب في الق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هبطوا الأودات والبحر دوننـا                      فقل في ثناء بيننا آخر الـدهـر وقال نصر الأوداة بالهاء مجتمع أودية بين الكوفة والشام، وقد يقال للتي ببطن فلج الأوداة وأوداة قلب بها أجا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ودات كلب أودية كثيرة تنسل من الملحاء وهي رابية مستطيلة ما شرق منها فهو الأودات وما غرب فهو البيا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دال مهملة موضع في ديار بني تميم ثم لبني يربوع منهم بنجد في أرض الحزن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رض عني قعنب فكأنـمـا                      يرى أهل أود من صداء وسلهما و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للمازنية مصطاف ومـرتـبـع                      مما رأت أود فالمقرات فالجرع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أت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قا بلت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ظبية بكر أطـاع لـهـا                      من حومل تلعات الجو أو أودا كذا روي في هذه الأبيات بالضم، وقيل هو واد كان فيه يوم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ؤ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بوزن عود موضع بالبادية قاله أبو القاسم محمود بن عمرو وجدته في شعر الراعي المقروء على ثعلب من صنعته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ن قد وركن أود وأصبحت                      فراخ الكثيب طلعا وخرانـقـه وخطة بني أود من محال الكوفة نسبت إلى أود بن سعد العشيرة وقد ينسب إلى الخطة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قال أحمد بن الطيب أودن قرية كبيرة تحت جبل بين مرعش والفرات، وقال أبو بكر بن موسى أودن بعد الهمزة المفتوحة واو ساكنة ثم دال مهمل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منصور أحمد بن محمد بن نصر الأودني البخاري حدث عن عبد الرحمن بن صالح ويحيى بن محمد اللؤلوي وموسى بن قريش التميمي و غيرهم حدث عنه داود بن محمد بن موسى الأودني توفي سنة </w:t>
      </w:r>
      <w:r>
        <w:rPr>
          <w:rFonts w:cs="Traditional Arabic" w:ascii="MS Sans Serif" w:hAnsi="MS Sans Serif"/>
          <w:sz w:val="36"/>
          <w:szCs w:val="36"/>
        </w:rPr>
        <w:t>30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د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سعد بضم الألف وسكون الواو وفتح الدال المهملة والنون والهاء قرية من قرى بخارى ومنها إمام أصحاب الحديث أبو بكر محمد بن عبد الله محمد بن نصر بن ورقاء الأودني إمام أصحاب الشافعي في عصره توفي ببخارى في شهر ربيع الأول </w:t>
      </w:r>
      <w:r>
        <w:rPr>
          <w:rFonts w:cs="Traditional Arabic" w:ascii="MS Sans Serif" w:hAnsi="MS Sans Serif"/>
          <w:sz w:val="36"/>
          <w:szCs w:val="36"/>
        </w:rPr>
        <w:t>38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فقيه أبو سليمان داوود بن محمد بن موسى بن هارون الأودني الحنفى يروي عن عبد الرحمن بن أبي الليث وكان إماما قلت وأنا أحسب أفي هذه والتي قبلها واحدة وإنما اختلفت الرواية في ضم الهمزة وفتح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و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غني بن أع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ناحية أران من فتوح سليمان بن ربيعة وقيل أوذ من قلاع قزوين مشهورة قال نصر والصواب إنها بواو بعد الذ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9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ذغ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ذال المعجمه والغين المعجمة وسكون السين المهملة والتاء فوقها نقطتان قال ابن حو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ون لمطة من بلاد المغرب تامدلت وعلى جنوبها أوذغست مدينة وعلى سمتها في نقطة المغرب أوليل وبين سجلماسة إلى أوذغست مسيرة شهرين على سمت المغرب فتقع منحرفة محاذاة عن السوس الأقصى كأنها مع سجلماسة مثلث طويل الساقين أقصر أضلاعه من السوس إلى أوذغست وهي مدينة لطيفة أشبه شيء بمكة شرفها الله وحماها لأنها بين جبلين، وقال المهلبي أوذغ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ين جبلين في قلب البرجنوبي مدينة سجلماسة بينهما نيف وأربعون مرحلة في رمال ومفاوز على مياه معروفة وفي بعضها بيوت البربر، وأوذغست بها أسواق جليلة وهي ومصر من الأمصار جليل والسفر إليها متصل من كل بلد وأهلها مسلمون يقرأون القرآن ويتفقهون ولهم مساجد وجماعات أسلموا على يد المهدي عبيد الله وكانوا كفارا يعظمون الشمس ويأكلون الميتة والدم وأمطارهم في الصيف يزرعون عليها القمح والدخن والذرة واللوبياء والنخل ببلدهم كثير وفي شرقيهم بلاد السودان وفي غربيهم البحر المحيط وفي شماليهم منفتلا إلى الغرب بلاد سجلماسة وفي جنوبيهم بلاد السو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ر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أرض إفريقية فيه عدة بلاد وقبائل من البر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ر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لام أجبل ثلاثة سود في جوف الرمل الواحد ورل فيقال الورل الأيمن والورل الأيسر والورل الأوسط وحذاؤهن ماءة لبني عبد الله بن دارم يقال لها الورلة قال عبيد بن الأبر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 أقتادي تضمن نسعهـا                      من وحش أورال هبيط مف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تت علـيه لـيلة رجـبـية                      نصبا تسح الماء أو هي أبرد وكان يسكنها بنو خفاجة بن عمرو بن ع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راء والباء موحدة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وهي قصبة كورة جيان وتسمى اليوم الحاضرة فيها عيون وينابيع كذا ذكر صاحب كتاب فرحة الأنفس في أخبار الأندلس، وقال أبو طاهر الأصبه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ربة من قرى دانية بالأندلس منها أبو عبد الله محمد بن عبد الرحمن بن غالب الحضرمي الأوربي حج وسمع بمكة زاهر بن طاهر الشحامي وعاد إلى الاسكندرية وحدث بها عنه، وقد كتبت عنه أناشيد عن أبيه وأوربة قبيلة من البربر مساكنهم قرب ف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راء من أصقاع رامهزمز بخوزستان فيه قرى وبسات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جبل حجازي أو نجدي جعل الشاعر أورا اوا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شعر عن نصر وقد ذكر أو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ر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راء والفاء مشددة مكسورة وياء كذا وجدت بخط أبي الريحان البيروني مضبوطا محققا، وقال إن اليونانيين يقسمون المعمور من الأرض بثلاثة أقسام تصير أرض مصر ونواحيها قسما وتسميها لوبية وقد ذكرت أنا حدودها في لوبية ثم قال وما مال عنها إلى الشمال فاسمه أورفي ويحدها من المغرب والشمال بحر أوقيانوس ومن الجنوب بحر الشام والروم ومن المشرق النهر الذي يخرج من بحيرة ما وطيس إلى بحر نيطس وخليجه الذي يمر على القسطنطينية وينصب إلى بحر الشام فتكون هذه القطعة كالجزير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أبو الفضل الهروي أن تفسير اسمها الأير لازدحام أهلها والقطعة الثالثة تسمى أسيا وقد مر ذكرها في موضع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ر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لام بوزن أحمر ذو أور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حصون اليمامة ع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9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راء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أربع قرى من قرى حلب وهي أورم الكبرى وأورم الصغرى وأورم الجوز وأورم البرا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ها أبو علي الفسوي في بعض مسائله فقال أورم لا تكون الهمز فيها إلا زائدة في قياس العربية ويجوز في إعرابها ضربان أحدهما أن يجرد الفعل من الفاعل فتعرب ولا تصرف والآخر أن يبقى فيه ضمير الفاعل فيحكى وفي أورم الجوز أعجوبة وهي أن فيها بنية كانت في القديم معبدا فيرى المجاورون لها من أهل القرى بالليل ضوء نار ساطعا فإذا جاؤها لم يروا شيئا حدث بذلك غير واحد من أهل حلب وعلى هذه الأبنية ثلاثة ألواح من حجارة مكتوب عليها بالخط القديم ما استخرج وفسر فكان معنى ما على اللوح القبلي الإله الواحد كملت هذه البنية في تاريخ ثلاثمائة وثمان وعشرين سنة لظهور المسيح عليه السلام وعلى اللوح الذي على وجه الباب سلام على من كمل هذه البنية وعلى اللوح الشمالي هذا الضوء المشرق الموهوب من الله لنا في أيام البربر في الدور الغالب المتجدد في أيام الملك إيناوس وإيناس البحرين المنقولين إلى هذه البنية وقلاسس وحنا وقاسورس وبلابيا في شهر أيلول في ثاني عشرة من التاريخ المقدم والسلام على شعوب العالم والوقت الصال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ريش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راء وياء ساكنة وشين معجمة مفتوحة ولام مكسورة ويروى بالفتح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للبيت المقدس بالعبرانية إلا أنهم يسكنون اللام فيقولون أوريشلم، وقد 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طوفت للـمـال آفـاقـه                      عمان فحمص فأوريشـ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يت النجـاشـي فـي داره                      وأرض النبيط وأرض العجم وحكي عن رؤبة أن أورسلم بالسين المهملة وروى أوريشلوم وأورشلم بتشديد اللام وأوراسلم بفتح الراء والسين كذا حكاه أبو علي الفسوي وأنشد عليه بيت الأعشى فقال فأوراسلم بكسر اللام قال وقال أبو عبيدة هو عبراني معرب والقياس في الهمزة إذا كانت في اسم أن تكون فاء مثل بهمى والألف للتأنيث ولا تكون للإلحاق في قياس قول سيبويه وإذا كان كذلك لم ينصرف في معرفة ولا نكرة وجاء من هذه الحروف في كلام العرب الأوار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أوارهن أجيج نار وقالوا في اسم موضع أوارة، وأنشد أبو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داوية هيهات منك محلـهـا                      إذا ما هي احتلت بقدس أوارة وروى بعد أصحا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هي احتلت بقدس وا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ا من لفظه الأول إذا قدرت الألف منقلبة عن الواو 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ا إن عـجـزة أمـه                      بالسفح أسفل من أواره فإن قلت فهل يجوز أن يكون أورى أفعل فتكون الهمزة زائدة من أوريت النار وما في التنزيل من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فرأيتم النار التي تورون  ، الواقعة</w:t>
      </w:r>
      <w:r>
        <w:rPr>
          <w:rFonts w:cs="Traditional Arabic" w:ascii="MS Sans Serif" w:hAnsi="MS Sans Serif"/>
          <w:sz w:val="36"/>
          <w:szCs w:val="36"/>
          <w:rtl w:val="true"/>
        </w:rPr>
        <w:t xml:space="preserve">: </w:t>
      </w:r>
      <w:r>
        <w:rPr>
          <w:rFonts w:cs="Traditional Arabic" w:ascii="MS Sans Serif" w:hAnsi="MS Sans Serif"/>
          <w:sz w:val="36"/>
          <w:szCs w:val="36"/>
        </w:rPr>
        <w:t>71</w:t>
      </w:r>
      <w:r>
        <w:rPr>
          <w:rFonts w:ascii="MS Sans Serif" w:hAnsi="MS Sans Serif" w:cs="Traditional Arabic"/>
          <w:sz w:val="36"/>
          <w:sz w:val="36"/>
          <w:szCs w:val="36"/>
          <w:rtl w:val="true"/>
        </w:rPr>
        <w:t>، قلت ذلك لا يمتنع في القياس لأن الأعلام قد تسمى بما لا يكون إلا فعلا نحو خضم وبذر ألا ترى أنه ليس في العربية ش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وزن فع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ر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راء وياء وط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بين الشرق والجو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راء وياء ساكنة ونون قريتان بمصر يقال لإحداهما أورين نشرت بكسر النون وفتح الشين وسكون الراء والتاء فوقها نقطتان من كورة الغربية وأورين أيضا قرية في كورة البح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ري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راء وياء مضمومة ولام وهاء مدينة قديمة من أعمال الأندلس من ناحيه تدمير بساتينها متصلة ببساتين مرسية منها خلف بن سليمان بن خلف بن محمد بن فتحون الأوريولي يكنى أبا القاسم روى عن أبيه وأبي الوليد الباجي وغيرهما وكان فقيها أديبا شاعرا مفلقا واستقضي بشاطبة ودانية وله كتاب في الشروط وتوفي سنة</w:t>
      </w:r>
      <w:r>
        <w:rPr>
          <w:rFonts w:cs="Traditional Arabic" w:ascii="MS Sans Serif" w:hAnsi="MS Sans Serif"/>
          <w:sz w:val="36"/>
          <w:szCs w:val="36"/>
        </w:rPr>
        <w:t>505</w:t>
      </w:r>
      <w:r>
        <w:rPr>
          <w:rFonts w:ascii="MS Sans Serif" w:hAnsi="MS Sans Serif" w:cs="Traditional Arabic"/>
          <w:sz w:val="36"/>
          <w:sz w:val="36"/>
          <w:szCs w:val="36"/>
          <w:rtl w:val="true"/>
        </w:rPr>
        <w:t xml:space="preserve">، وابنه محمد بن خلف بن سليمان بن خلف بن محمد بن فتحون الأوربولي أبو بكر روى عن أبيه وغيره وكان معنيا بالحديث منسوبا إلى فهمه عارفا بأسماء رجاله وله كتاب الاستلحاق على أبي عمر بن عبد البر في كتاب الصحابة في سفرين وهو كتاب حسن جليل وكتاب آخر أيضا في كتاب أوهام كتاب الصحابة المذكور وأصلح أيضا أوهام المعجم لابن قانع في جزء ومات سنة </w:t>
      </w:r>
      <w:r>
        <w:rPr>
          <w:rFonts w:cs="Traditional Arabic" w:ascii="MS Sans Serif" w:hAnsi="MS Sans Serif"/>
          <w:sz w:val="36"/>
          <w:szCs w:val="36"/>
        </w:rPr>
        <w:t>5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519</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9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وز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زاي وع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باب دمشق من جهة باب الفراديس وهو في الأصل اسم قبيلة من اليمن سميت القرية باسمهم لسكناهم بها فيما أحسب وقيل الأوزاع بطن من ذي الكلاع من حمي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همدان وقال بعض النسابين اسم الأوزاع مرثد بن زيد بن سدد بن زرعة بن كعب بن زيد بن سهل بن عمرو بن قيس بن معاوية بن جشم بن عبد شمس بن وائل بن الغوث ابن قطن بن عريب بن زهير بن أيمن بن هميسع بن حمير نزلوا ناحية من الشام فسميت الناحية بهم وعدادهم في همدان ونهيك بن يريم الأوزاعي روى عن مغيث بن سمي الأوزاعي روي عنه أبو عمرو الأوزاعي، وقال يحيى بن معين نهيك بن يريم الأوزاعي ليس به بأس يروى عنه وقال الأوزاعي اسمه عبد الرحمن بن عمرو وحدثني نهيك بن يريم الأوزاعي لا بأس 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زك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واو والزاي ساكنان بلد بما وراء النهر من نواحي فرغانة ويقال أوزجند وخبرت أن كند بلغة أهل تلك البلاد معناه القرية كما يقول أهل الشام الكفر وأوزكند اخر مدن فرغانة مما يلي دار الحرب ولها سور وقهندر وعدة أبواب وإليها متجر الأتراك ولها بساتين ومياه جا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علي بن سليمان بن داود الخطيبي أبو الحسن الأوزكندي قال شيرويه قدم همذان سنة</w:t>
      </w:r>
      <w:r>
        <w:rPr>
          <w:rFonts w:cs="Traditional Arabic" w:ascii="MS Sans Serif" w:hAnsi="MS Sans Serif"/>
          <w:sz w:val="36"/>
          <w:szCs w:val="36"/>
        </w:rPr>
        <w:t>4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 أبي سعد عبد الرحمن بن محمد الإدريسي وأبي الحسن محمد بن القاسم الفارسي وأبي سعد الخركوشي وأبي عبد الرحمن السلمي وغي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وس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أبي بكر بن كلاب عن أبي زي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ن مهملة قصر أوس ب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في القصور من كتاب 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وس اسم موضع أو رجل في قول أبي جابر الكلابي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نخلتي أوس عفا الله عنكما                      أجيرا طريدا خائفا في ذراك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نخلتي أوس حرام ذراكمـا                      علي إذا لاق اللئام جناكـمـا الأو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مصر من ناحية أسفل الأرض يضاف إليه كورة فيقال كورة الأوسية والبج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ة وشين معجمة بلد من نواحي فرغانة كبير قريب من قبا وله سور وأربعة أبواب وقهندر ملاصقة للجبل الذي عليه مرقب الأحراس على الترك وهي خصبة ج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جماعة منهم عمر بن موسى الأوشي وفي كتاب ابن نقطة عمران ومسعود ابنا منصور الأوشي الفقيه مات في ذي الحجة سنة </w:t>
      </w:r>
      <w:r>
        <w:rPr>
          <w:rFonts w:cs="Traditional Arabic" w:ascii="MS Sans Serif" w:hAnsi="MS Sans Serif"/>
          <w:sz w:val="36"/>
          <w:szCs w:val="36"/>
        </w:rPr>
        <w:t>51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حمد بن أحمد بن علي بن خالد أبو عبد الله الأوشي سكن بخارى وورد بغداد حاجا وسمع منه أهلها في سنة </w:t>
      </w:r>
      <w:r>
        <w:rPr>
          <w:rFonts w:cs="Traditional Arabic" w:ascii="MS Sans Serif" w:hAnsi="MS Sans Serif"/>
          <w:sz w:val="36"/>
          <w:szCs w:val="36"/>
        </w:rPr>
        <w:t>6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اد إلى بخارى فمات بها في صفر سنة </w:t>
      </w:r>
      <w:r>
        <w:rPr>
          <w:rFonts w:cs="Traditional Arabic" w:ascii="MS Sans Serif" w:hAnsi="MS Sans Serif"/>
          <w:sz w:val="36"/>
          <w:szCs w:val="36"/>
        </w:rPr>
        <w:t>61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وط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جوز أن يكون منقولا من جمع وطيس وهو التنور نحو يمين وأيمان، وقيل الوطيس نقرة في حجر يوقد تحتها النار فيطبخ فيه اللحم ويقال وطست الشيء وطسا إذا كددته وأثرت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وطاس واد في ديار هوازن فيه كانت وقعة حنين للنبي صلى الله عليه وسلم ببني هوازن ويومئذ قال النبي صلى الله عليه وسلم حمي الوطيس وذلك حين استعرت الحرب وهو صلى الله عليه وسلم أول من قاله، وقال ابن ش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غور من ذات عرق إلى أؤطاس وأوطاس على نفس الطريق ونجد من حد أوطاس إلى القريتين، ولما نزل المشركون بأوطاس قال دريد بن الصمة وكان مع هوازن شيخا كبيرا بأي واد أنتم قالوا بأوطاس قال نعم مجال الخيل، لا حزن ض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سهل دهس، وقال أبو الحسين أحمد بن فارس اللغوي في أماليه أنشدني أبي رحمه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دار أقوت بأوطـاس وغـيرهـا                      من بعد ما هو لها الأمطار والم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 ذا لأهلك من دهر ومن حجـج                      وأين حل الدمى والكنس الـح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دى الجواب على حران مكتـئب                      سهاده مطلق والنـوم مـأس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تبين لنا الأطلال مـن خـبـر                      وقد تجلى العمـايات الأخـابـير وقال أبو وجزة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صاحبي انظرا هل تؤنسان لنا                      بين العقيق وأوطاس بأحـداج الأوع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بسماوة ك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ع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وعل وهو كبش الجبل اسم لجبال بها في بئر عظيمة قديمة، وقيل إنها هضبة يقال لها ذات أوعال 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حسب ليلى لا تزال كـعـهـدنـا                      بوادي الخزامى أو على ذات أوعا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9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نصر أوعال جبل بالحمى يقال له أم أوعال وذو أوعال، وقيل أوعال أجبل صغار وأم أوعال هضبة ومن قال إنها جبال ينشد قول عمرو بن الأهت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 نبك من ذكرى حبيب وأطلال                      بذي الرضم فالرمانتين فأوعـال أوق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قاف وألف ونون مكسورة وياء ساكنة وهاء جبل من أعمال طليطلة بالأندلس من ناحية القاسم فيه قرى وحص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ق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والحاء المهملة ماء بالشراج شراج بني جذيمة بن عوف بن نصر، وقال أبو محمد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زلت أم الضحاك الضبابية بناس من بني نصر فقروها ضيحا وذبحوا حمارا وطبخوا لها جزذانة فأكلت وجعلت ترتاب بطعامها ولاتدري ما 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نشأت ت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ت بي فتلاء الذراعـين حـرة                      إلى ضوء نار بين أوقح والـغ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ت ما سرت من ليلها ثم عرست                      إلى كلفي لا يضـيف ولا يقـ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عدت طويلا ثـم جـيت بـمـذقة                      كماء السلا بعد التبرض والنـز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هرقها يا خبـيث فـإنـهـا                      قرى مفلس بادي الشرارة والغ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بت بالنصري ليلا فـقـل لـه                      تأمل أو انظر ما قراك الذي تق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أس حمـار أم فـراسـن مـيتة                      وكله بزغـم أن غـيرك لا يدري وقد كتبنا هذه الأبيات في الجزر على غير هذه الروا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قض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ق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شع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بني ع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تع من السيدان والأوق نظرة                      فقلبك للسيدان والأوق آلـف وقال القحيف العقي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تجنن ناقـتـي                      بخبت وقدامـي حـمـول روائ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بعت السيدان والأوق إذ هـمـا                      محل من الأصرام والعيش صال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يجزأ السيدان في ريق الضحى                      ولا الأوق إلا أفرط العين مـائح أوقيان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قاف مكسورة وياء وألف ونون وواو وسين هو اسم البحر المحيط الذي على طرفه جزيرة الأندلس يخرج منه الخليج الذي يتصل بالروم و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ول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إسحاق في غزوة زيد بن حارثة جذام بنواحي حسمى وأقبل جيش زيد بن حارثة من ناحية الأولاج فأغار بالماقص من قبل الحرة الرجل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ل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على ساحل بحر الشام من نواحي طرسوس فيه حصن يسمى حصن الزه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طاهر السلفي أنشدني إبراهيم بن المتقن بن إبراهيم السبتي بالاسكندرية قال أنشدني أبو محمد إبراهيم بن صاحب الصلاة الأولبي بحمص الأندلس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زهى بخطهم قوم وليس لهـم                      غير الكتاب الذي خطوه معل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خط كالسلك لا تحفل بجودته                      إن المدار على ما فيه منظوم وأظنه موضعا با لأندلس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غطفان بين خيبر وجبلي طيىء على يومين من ضرغد وأول أيضا وهو عند بعضهم بضم الهمزة واد بين الغيل وأكمة على طريق اليمامة إلى مكة في شعر نصيب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منعنا يوم أول نساءنا                      ويوم أفي والأسنة ترعف أو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وقل على سمت أوذغست المتقدم ذكرها في نقطة المغرب أوليل وهو على نحر البحر واخر العمارة وأوليل معدن الملح ببلاد المغرب بينها وبين أوذغست شهر ومن أوليل إلى لمطة معدن الورق خمسة وعشرون مي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في اخر بلاد زويلة السودان من جهة الفزان بينها وبين زويلة ثمانية أي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بعض الأع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أثلتي أون سقى الأصل منكما                      بسيل الربى والمدجنات رباك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كنتما بردي لم أكس عـاريا                      ولم يلق من طول البلى خلقاك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أثلتي أون إذا هبت الصـبـا                      وأصبحت مغرورا ذكرت فناكما أون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نون وباء موحدة و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غربي الأندلس على خليج البحر المح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ها توفي أبو محمد أحمد بن علي بن حزم الإمام الأندلسي الظاهري صاحب التصان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9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ن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نون مكسورة وياء ساكنة وكاف قلعة حصينة في كورة باسين من أرض أرزن الر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دها كانت الواقعة التي كسر فيها ركن الدين بن قلج أرسل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قرية بين زنجان وهم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الشيخ الصالح الزاهد أبو علي الحسن بن أحمد بن يوسف الاوقي لقيته بالبيت المقدس تاركا للدنيا مقبلا على قراءة القرآن مستقبلا قبلة المسجد الأقصى وسمعت عليه جزأ وكتبت عنه وسألته عن نسبه فقال أنا من بلد يقال له أوه فقال لي السلفي الحافظ ينبغي أن تزيد فيه قافا للنسبة فلذلك قيل لي الأوقي وسمع السلفي وغيره ولقيته في سنة </w:t>
      </w:r>
      <w:r>
        <w:rPr>
          <w:rFonts w:cs="Traditional Arabic" w:ascii="MS Sans Serif" w:hAnsi="MS Sans Serif"/>
          <w:sz w:val="36"/>
          <w:szCs w:val="36"/>
        </w:rPr>
        <w:t>62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ساكنة وشين معجمة قرية قرب سمنود على بحر دمياط من ديار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ه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ه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موضع قرب المدينة ذكره في خبر الدجال في صحيح مسلم قال بينهما كذا وكذا يعني من المدينة، كذا جاءت الرواية فيه عن مسلم على الشك أو يهاب بكسر الياء عند كافة الشيوخ، وبضع الرواة قال بالنون نهاب ولا يعرف هذا الحرف في غير هذا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ه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هلال بن الأشعر الماز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قيا لصحراء الإهالة مربعا                      وللوقبى من منزل دمث مثر في أبيات ذكرت في فلي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ه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هرم، وهي أبنية عظيمة مربعة الشكل كلما ارتقت دقت تشبه الجبل المنفرد فيها اختلاف ذكر في باب الهاء من هذا الكتاب في هر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 مدينة عامرة كثيرة الخيرات مع صغر رقعتها من نواحي أذربيجان بين أردبيل وتبريز ويقال لأميرها ابن بيشيكان خرج منها جماعة من الفقهاء والمحدثين وبينها وبين وراوي مدينة أخرى يو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هر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راء وياء ساكنة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قريتين بمصر إحداهما في كورة البهنسا والأخرى في كورة الفي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هر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أيت بعض الفصحاء من أهل أذربيجان وهو يعمر بن الحسن بن المظفر المنشي الأديب له رسائل مدونة وقد سمى أهر في رسائله إهريج وأظنه كان منها وكان له ولد اسمه عبد الوهاب مثله في البلاغة والفض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لام، بليدة بساحل بحر ابسكون من نواحي طبر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إبراهيم بن أحمد الأهلمي روى عن أحمد بن يوسف يروي عنه باكو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هم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آخره 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احية زبيد باليمن هكذا أخبر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موضعين بمصر أحدهما اسم كورة في الصعيد الأدنى يقال لقصبتها أهناس المدينة وأضيفت نواحيها إلى كورة البهنسا، وأهناس هذه قديمة أزلية وقد خرب أكثرها وهي على غربي النيل ليست ببعيدة عن الفسطاط وذكر بعضهم أن المسيح عليه السلام ولد في أهناس وأن النخلة المذكورة في القرآن المجيد  وهزي إليك بجذع النخلة تساقط عليك رطبا جنيا  ، مريم</w:t>
      </w:r>
      <w:r>
        <w:rPr>
          <w:rFonts w:cs="Traditional Arabic" w:ascii="MS Sans Serif" w:hAnsi="MS Sans Serif"/>
          <w:sz w:val="36"/>
          <w:szCs w:val="36"/>
          <w:rtl w:val="true"/>
        </w:rPr>
        <w:t xml:space="preserve">: </w:t>
      </w:r>
      <w:r>
        <w:rPr>
          <w:rFonts w:cs="Traditional Arabic" w:ascii="MS Sans Serif" w:hAnsi="MS Sans Serif"/>
          <w:sz w:val="36"/>
          <w:szCs w:val="36"/>
        </w:rPr>
        <w:t>25</w:t>
      </w:r>
      <w:r>
        <w:rPr>
          <w:rFonts w:ascii="MS Sans Serif" w:hAnsi="MS Sans Serif" w:cs="Traditional Arabic"/>
          <w:sz w:val="36"/>
          <w:sz w:val="36"/>
          <w:szCs w:val="36"/>
          <w:rtl w:val="true"/>
        </w:rPr>
        <w:t>، موجودة هناك وأن مريم عليها السلام أقامت بها إلى أن نشأ المسيح عليه السلام وصارا إلى الشام وبها ثمار وزيت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ليها ينسب دحية بن مصعب بن الأصبغ بن عبد العزيز بن مروان بن الحكم خرج منها على السلطان وقصد ألواح وغيرها ثم قتل سنة </w:t>
      </w:r>
      <w:r>
        <w:rPr>
          <w:rFonts w:cs="Traditional Arabic" w:ascii="MS Sans Serif" w:hAnsi="MS Sans Serif"/>
          <w:sz w:val="36"/>
          <w:szCs w:val="36"/>
        </w:rPr>
        <w:t>169</w:t>
      </w:r>
      <w:r>
        <w:rPr>
          <w:rFonts w:ascii="MS Sans Serif" w:hAnsi="MS Sans Serif" w:cs="Traditional Arabic"/>
          <w:sz w:val="36"/>
          <w:sz w:val="36"/>
          <w:szCs w:val="36"/>
          <w:rtl w:val="true"/>
        </w:rPr>
        <w:t>، وأهناس الصغرى في كورة البهنسا أيضا قرية كب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9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هو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زاي وهي جمع هوز وأصله حوز فلما كثر استعمال الفرس لهذه اللفظة غيرتها حتى أذهبت أصلها جملة لأنه ليس في كلام الفرس حاء مهملة وإذا تكلموا بكلمة فيها حاء قلبوها هاء فقالوا في حسن هسن وفي محمد مهمد ثم تلقفها منهم العرب فقلبت بحكم الكثرة في الاستعمال وعلى هذا يكون الأهواز اسما عربيا سمي به في الإسلام وكان اسمها في أيام الفرس خوزستان وفي خوزستان مواضع يقال لكل واحد منها خوز كذا منها خوز بني أسد وغيرها، فالأهواز اسم للكورة بأسرها وأما البلد الذي يغلب عليه هذا الاسم عند العامة اليوم فإنما هو سوق الأهو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صل الحوز في كلام العرب مصدر حاز الرجل الشيء يحوزه حوزا إذا حصله ومل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الأزهري الحوز في الأرضين أن يتخذها رجل ويبين حدودها فيستحقها فلا يكون لأحد فيها حق فذلك الحوز هذا لفظه حكاه شمر بن حمدويه، وقرأت بعد ما أثبته عن التوزي أنه قال الأهواز تسمى بالفارسية هر مشير وإنما كان اسمها الأخواز فعربها الناس فقالوا الأهو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ال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رجعن إلى الأخواز ثـانـية                      وقعيقعان الذي في جانب الس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هر بط الذي أمس يؤرقـنـي                      فيه البعوض بلسب غير تشفيق</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9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أبو زيد الأهواز اسمها هرمزشهر وهي الكورة العظيمة التي ينسب إليها سائر الكور، وفي الكتب القديمة أن سابور بنى بخوزستان مدينتين سمى إحداهما باسم الله عز وجل والأخرى باسم نفسه، ثم جمعهما باسم واحد وهي هرمزداد سابور ومعناه عطاء الله لسابور وسمتها العرب سوق الأهواز يريدون سوق هذه الكورة المحوزة أو سوق الأخواز بالخاء المعجمة لأن أهل هذه البلاد بأسرها يقال لهم الخوز وقيل إن أول من بنى الأهواز أردشير وكانت تسمى هرمز أردشير، وقال صاحب كتاب العين الأهواز سبع كور بين البصرة وفارس لكل كورة منها اسم ويجمعهن الأهواز ولا يفرد الواحد منها به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طالعها فقال بطليموس بلد الأهواز طوله أربع وثمانون درجة وعرضه خمس وثلاثون درجة وأربع دقائق تحت إحدى عشرة درجة من السرطان وست وخمسين دقيقة يقابلها مثلها من الجدي وبيت عاقبتها مثلها من الميزان لها جزء من الشعرى الغميضاء ولها سبع عشر دقيقة من الثور من أول درجة منه قال صاحب الزيج الأهواز في الإقليم الثالث طولها من جهة المغرب خمس وسبعون درجة وعرضها من ناحية الجنوب اثنتان وثلاثون در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هواز كورة بين البصرة و فارس وسوق الأهواز من مدنها كما قدمناه، وأهل الأهواز معروفون بالبخل والحمق وسقوط النفس ومن أقام بها سنة نقص عقله وقد سكنها قوم من الأشراف فانقلبوا إلى طباع أهلها وهي كثيرة الحمى ووجوه أهلها مصفرة مغبرة ولذلك قال مغيرة بن سليمان أرض الأهواز نحاس تنبت الذهب وأرض البصرة ذهب تنبت النحاس، وكور الأهواز سوق الأهواز ورامهرمز وإيذج وعسكر مكرم وتستر وجنديسابور وسوس وسرق ونهر تيري ومناذر وكان خراجها ثلاثين ألف ألف درهم وكانت الفرس تقسط عليها خمسين ألف ألف د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سعر بن المهلهل سوق الأهواز تخترقها مياه مختلفة منها الوادي الأعظم وهو ماء تستر يمر على جانبها ومنه يأخذ واد عظيم يدخلها وعلى هذا الوادي قنطرة عظيمة عليها مسجد واسع وعليه أرحاب عجيبة ونواعير بديعة وماؤه في وقت الممدود أحمر يصب إلى الباسيان والبحر ويخترقها وادي المسرقان وهو من ماء تستر أيضا ويخترق عسكر مكرم ولون مائه في جميع أوقات نقصان المياه أبيض ويزداد في أيام المدود بياضا وسكرها أجود سكر الأهواز وعلى الوادي الأعظم شاذروان حسن عجيب متقن الصنعة معمول من الصخر المهندم يحبس الماء على أنهار عدة وبإزائه مسجد لعلي بن موسى الرضا رضي الله عنه بناه في اجتيازه به وهو مقبل من المدينة يريد خراسان وبها نهر آخر يمر على حافاتها من جانب الشرق يأخذ من وراء واد يعرف بشوراب وبها آثار كسر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فتحت الأهواز فيما ذكر بعضهم على يد حرقوس بن زهير بتأمير عتبة بن غزوان أيام سيره إليها في أيام تمصيره البصرة وولايته عليها، وقال البلاذري غزا المغيرة بن شعبة سوق الأهواز في ولايته بعد أن شخص عتبة بن غزوان من البصرة في اخر سنة</w:t>
      </w:r>
      <w:r>
        <w:rPr>
          <w:rFonts w:cs="Traditional Arabic" w:ascii="MS Sans Serif" w:hAnsi="MS Sans Serif"/>
          <w:sz w:val="36"/>
          <w:szCs w:val="36"/>
        </w:rPr>
        <w:t>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أول سنة </w:t>
      </w:r>
      <w:r>
        <w:rPr>
          <w:rFonts w:cs="Traditional Arabic" w:ascii="MS Sans Serif" w:hAnsi="MS Sans Serif"/>
          <w:sz w:val="36"/>
          <w:szCs w:val="36"/>
        </w:rPr>
        <w:t>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قاتله البيروان دهقانها ثم صالحه على مال ثم نكث فغزاها أبو موسى الأشعري حين ولاه عمر البصرة بعد المغيرة ففتح سوق الأهواز عنوة وفتح نهر تيري عنوة وولى ذلك بنفسه في سنة </w:t>
      </w:r>
      <w:r>
        <w:rPr>
          <w:rFonts w:cs="Traditional Arabic" w:ascii="MS Sans Serif" w:hAnsi="MS Sans Serif"/>
          <w:sz w:val="36"/>
          <w:szCs w:val="36"/>
        </w:rPr>
        <w:t>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بى سبيا كثيرا فكتب إليه عمر أنه لاطاقة لكم بعمارة الأرض فخلوا ما بأيديكم من السبي واجعلوا عليهم الخراج قال فرددنا السبي ولم نملكهم ثم سار أبو موسى ففتح سائر بلاد خوزستان كما نذكره في مواضعه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حمد بن محمد الهمداني أهل الأهواز ألأم الناس وأبخلهم و هم أصبر خلق الله على الغربة والتنقل في البلدان وحسبك أنك لا تدخل بلدا من جميع البلدان إلا ووجدت فيه صنفا من الخوز لشحهم وحرصهم على جمع المال وليس في الأرض صناعة مذكورة ولا أدب شريف ولا مذهب محمود لهم في شيء منه نصيب وإن حسن أو دق أو جل ولا ترى بها وجنة حمراء قط وهي قتالة للغرباء على أن حماها في وقع انكشاف الوباء ونزوع الحمى عن جميع البلدان وكل محموم في الأرض فإن حماه لا تنزع عنه ولا تفارقه وفي بدنه منها بقية فإذا نزعت فقد وجد في نفسه منها البراءة إلا أن تعود لما يجتمع في بطنه من الأخلاط الرديئة والأهواز ليست كذلك لأنها تعاود من نزعت عنه من غير حدث لأنهم ليس يؤتون من قبل التخم والإكثار من الأكل وإنما يؤتون من عين البلدة ولذلك كثرت بسوق الأهواز</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9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فاعي في جبلها الطاعن في منازلها المطل عليها والجرارات في بيوتها ومنازلها ومقابرها ولو كان في العالم شيء شر من الأفاعي والجزارات وهي عقارب قتالة تجر ذنبها إذا مشت لاترفعه كما تفعل سائر العقارب لما قصرت قصبة الأهواز عنه وعن تولي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بليتها أن من ورائها سباخا ومناقع مياه غليظة وفيها أنهار تشقها مسايل كنفهم ومياه أمطارهم ومتوضاتهم فإذا طلعت الشمس طال مقامها واستمر مقابلتها لذلك الجبل قبل تشبب الصخرية التي فيها تلك الجرارات فإذا امتلأت يبسا وحرا وعادت جمرة واحدة قذفت ما قبلت من ذلك عليهم وقد أنجرت تلك السباخ والأنهار فإذا التقى عليهم ما أفجرت من تلك السباخ وما قذفه ذلك الجبل فسد الهواء وفسد بفساده كل شيء يشتمل عليه ذلك الهواء وحكى عن مشايخ الأهواز أنهم سمعوا القوابل يقلن أنهن ربما قبلن الطفل المولود فيجدنه محموما في تلك الساعة يعرفون ذلك ويتحدثون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ما يزيد في حرها أن طعام أهلها خبز الأرز ولا يطيب ذلك إلا سخنا فهم يخبزون في كل يوم من منازلهم فيقدر أنه يشجر بها في كل يوم خمسون ألف تنور فما ظنك ببلد يجتمع فيه حر الهواء وبخار هذه النيران، ويقول أهل الأهواز إن جبلهم إنما هو من غثاء الطوفان تحجر وهو حجر ينبت ويزيد في كل وقت وسكرها جيد وثمرها كثير لابأس به وكل طيب يحمل إلى الأهواز فإنه يستحيل وتذهب رائحته ويبطل حتى لا يتتفع به، وقد نسب إليها خلق كثير ليس فيهم أشهر من عبد الله بن أحمد بن موسى بن زياد أبي محمد الجواليقي الأهوازي القاضي المعروف بعبدان أحد الحفاظ المجودين المكثرين ذكره أبو القاسم وقال قدم دمشق نحو سنة </w:t>
      </w:r>
      <w:r>
        <w:rPr>
          <w:rFonts w:cs="Traditional Arabic" w:ascii="MS Sans Serif" w:hAnsi="MS Sans Serif"/>
          <w:sz w:val="36"/>
          <w:szCs w:val="36"/>
        </w:rPr>
        <w:t>24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سمع بها هشام بن عمار ودحيما وهشام بن خالد وأبا زرعة الدمشقي وذكر غيرهم من أهل بغداد وغيرها وروى عنه يحيى بن صاعد والقاضي الحسين بن إسماعيل الضبي وإسماعيل بن محمد بن الصفار وذكر جماعة حفاظا أعيانا وكان أبو علي النيسابوري الحافظ يقول عبدان يفي بحفظ مائة ألف حديث وما رأيت من المشايخ أحفظ من عبدان وقال عبدان دخلت البصرة ثمان عشرة مرة من أجل حديث أيوب السختياني كلما ذكر لي حديث من حديثه رحلت إليها بسببه وقال أحمد بن كامل القاضي مات عبدان بعسكر مكرم في أول سنة </w:t>
      </w:r>
      <w:r>
        <w:rPr>
          <w:rFonts w:cs="Traditional Arabic" w:ascii="MS Sans Serif" w:hAnsi="MS Sans Serif"/>
          <w:sz w:val="36"/>
          <w:szCs w:val="36"/>
        </w:rPr>
        <w:t>3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21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في الحديث إماما</w:t>
      </w:r>
      <w:r>
        <w:rPr>
          <w:rFonts w:cs="Traditional Arabic" w:ascii="MS Sans Serif" w:hAnsi="MS Sans Serif"/>
          <w:sz w:val="36"/>
          <w:szCs w:val="36"/>
          <w:rtl w:val="true"/>
        </w:rPr>
        <w:t>.</w:t>
      </w:r>
      <w:r>
        <w:rPr>
          <w:rFonts w:ascii="MS Sans Serif" w:hAnsi="MS Sans Serif" w:cs="Traditional Arabic"/>
          <w:sz w:val="36"/>
          <w:sz w:val="36"/>
          <w:szCs w:val="36"/>
          <w:rtl w:val="true"/>
        </w:rPr>
        <w:t>الأفاعي في جبلها الطاعن في منازلها المطل عليها والجرارات في بيوتها ومنازلها ومقابرها ولو كان في العالم شيء شر من الأفاعي والجزارات وهي عقارب قتالة تجر ذنبها إذا مشت لاترفعه كما تفعل سائر العقارب لما قصرت قصبة الأهواز عنه وعن تولي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بليتها أن من ورائها سباخا ومناقع مياه غليظة وفيها أنهار تشقها مسايل كنفهم ومياه أمطارهم ومتوضاتهم فإذا طلعت الشمس طال مقامها واستمر مقابلتها لذلك الجبل قبل تشبب الصخرية التي فيها تلك الجرارات فإذا امتلأت يبسا وحرا وعادت جمرة واحدة قذفت ما قبلت من ذلك عليهم وقد أنجرت تلك السباخ والأنهار فإذا التقى عليهم ما أفجرت من تلك السباخ وما قذفه ذلك الجبل فسد الهواء وفسد بفساده كل شيء يشتمل عليه ذلك الهواء وحكى عن مشايخ الأهواز أنهم سمعوا القوابل يقلن أنهن ربما قبلن الطفل المولود فيجدنه محموما في تلك الساعة يعرفون ذلك ويتحدثون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ما يزيد في حرها أن طعام أهلها خبز الأرز ولا يطيب ذلك إلا سخنا فهم يخبزون في كل يوم من منازلهم فيقدر أنه يشجر بها في كل يوم خمسون ألف تنور فما ظنك ببلد يجتمع فيه حر الهواء وبخار هذه النيران، ويقول أهل الأهواز إن جبلهم إنما هو من غثاء الطوفان تحجر وهو حجر ينبت ويزيد في كل وقت وسكرها جيد وثمرها كثير لابأس به وكل طيب يحمل إلى الأهواز فإنه يستحيل وتذهب رائحته ويبطل حتى لا يتتفع به، وقد نسب إليها خلق كثير ليس فيهم أشهر من عبد الله بن أحمد بن موسى بن زياد أبي محمد الجواليقي الأهوازي القاضي المعروف بعبدان أحد الحفاظ المجودين المكثرين ذكره أبو القاسم وقال قدم دمشق نحو سنة </w:t>
      </w:r>
      <w:r>
        <w:rPr>
          <w:rFonts w:cs="Traditional Arabic" w:ascii="MS Sans Serif" w:hAnsi="MS Sans Serif"/>
          <w:sz w:val="36"/>
          <w:szCs w:val="36"/>
        </w:rPr>
        <w:t>24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سمع بها هشام بن عمار ودحيما وهشام بن خالد وأبا زرعة الدمشقي وذكر غيرهم من أهل بغداد وغيرها وروى عنه يحيى بن صاعد والقاضي الحسين بن إسماعيل الضبي وإسماعيل بن محمد بن الصفار وذكر جماعة حفاظا أعيانا وكان أبو علي النيسابوري الحافظ يقول عبدان يفي بحفظ مائة ألف حديث وما رأيت من المشايخ أحفظ من عبدان وقال عبدان دخلت البصرة ثمان عشرة مرة من أجل حديث أيوب السختياني كلما ذكر لي حديث من حديثه رحلت إليها بسببه وقال أحمد بن كامل القاضي مات عبدان بعسكر مكرم في أول سنة </w:t>
      </w:r>
      <w:r>
        <w:rPr>
          <w:rFonts w:cs="Traditional Arabic" w:ascii="MS Sans Serif" w:hAnsi="MS Sans Serif"/>
          <w:sz w:val="36"/>
          <w:szCs w:val="36"/>
        </w:rPr>
        <w:t>3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21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في الحديث إما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9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صر، موضع بأرض ه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فصي أهوى بأرض اليمامة ثم من بلاد قش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جعد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زى الله عنا رهط قرة نظرة                      وقرة إذ بعض الفعال مزلـج</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دارك عمران بن مرة ركضهم                      بدارة أهوى والخوالج تخلـج وقال نصر أهوى وأصيهب ماان لحمان وهما من المروت وأهل المروت بنو حمان وهو جبل فيه مياه ومراتع، وبين أهوى وحجر اليمامة أربع ليال، وروى أحمد بن يحيى أهوى بفتح الهمزة وكسرها في قول الرا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هانفت واستبكاك ربع المنازل                      بقارة أهوى أو بسوقة حائل وقال أهوى ماءة لبني قتيبة الباهلي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الراعي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على أهوى لألأم حاضر                      حسبا وأقبح مجلس ألوانـا الأه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ياء مفتوح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المتنخل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هل تعرف المنزل بالأهـيل                      كالوشم في المعصم لم يخمل أي ليس بخامل و الله أ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همزة والي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أحسبها يم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طفيل الحارث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فرحت رواحا مـن أيآء عـشـية                      إلى أن طرقت الحي في رأس تختم الإ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حزن لبني يربوع بين الكوفة وفيد،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دعوة من جبال الثلج مسمعة                      أهل الإياد وحيا بالـنـبـاريس وقال جرير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حمينا الإياد وقلـتـيه                      وقد عرفت سنابكهن أود الأيأ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خيعل ياؤه بين همز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ياء الثانية مكس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ل بأرض الشام في جهة الشمال من أرض ح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ماح بن ميادة وهو عند الوليد بهذا الموضع وكان يخرج إليه في أيام الربيع للنزه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ـمـرك إنـي نـازل بـأياير                      وضوء ومشتاق وإن كنت مكر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يت كأني أرمد العين سـاهـرا                      إذا بات أصحابي من الليل نومـا إيب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باء الموحدة وسين مهملة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ها وبين نخشب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يعقوب يوسف بن أبي بكر بن أحمد بن يعقوب الإيبسني توفي سنة </w:t>
      </w:r>
      <w:r>
        <w:rPr>
          <w:rFonts w:cs="Traditional Arabic" w:ascii="MS Sans Serif" w:hAnsi="MS Sans Serif"/>
          <w:sz w:val="36"/>
          <w:szCs w:val="36"/>
        </w:rPr>
        <w:t>55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كثيرة البساتين والخيرات في أقصى بلاد فارس، كنت بجزيرة كيش وكانت فواكهها الجيدة تجلب منها إلى كيش وهي من كورة دار أبجرد وأهل فارس يسمونها إب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محمد عبد الله بن محمد الإيجي النحوي الأديب صاحب ابن دريد روى عن ابن دريد ال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جل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جيم وكسر اللام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في بلاد المصامدة من البربر بالمغرب في جبل در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كان مخرج أبي عبد الله محمد بن تومرت المصمودي الملقب بالمهدى صاحب عبد المؤمن بن علي سلطان الم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ج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إفع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قالوا ولم يأت عنهم على هذا الوزن 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ج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يمه تشبه القاف والكاف وياء ساكنة ولام مكسورة وياء أخرى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شرف على مدينة مراكش ولا أدري لعله إيجلن المذكور قبل هذا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مز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عن بن أوس المز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ذلك من أوطانها فإذا شتت                      تضمنها من بطن أيد غياطل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 مورد بالقرنتين ومصـدر                      لفوت فلاة لا تزال تنازلـه أي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دال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يمان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9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ذ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ال معجمة مفتوحة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وبلد بين خوزستان وأصبهان وهي أجل مدن هذه الكورة وسلطانها يقوم بنفسه وهي في وسط الجبال يقع بها ثلج كثير يحمل إلى الأهواز والنواحي وشربهم من عين شعب سليمان ومزارعهم على الأمطار ولهم بطيخ كثير وهو في هوة، وقنطرة إيذج من عجائب الدنيا المذكورة لأنها مبنية بالصخر على واد يابس بعيد القعر، وإيذج كثيرة الزلازل وبها معادن كثيرة وبها ضرب من القاقلى تنفع عصارته النقرس وبها بيت نار قديم كان يوقد إلى أيام الرشيد ودونها بفرسخين صور من الماء وهو مجمع أنهار وكل ماء دائر يسمى صورا بفتح الصاد يعرف هذا الموضع بفم البواب إذا وقع فيه إنسان أو دابة لا يزال يدور حتى يموت ثم يقذفه إلى الشط من غير أن يغيب في الماء أو يركبه الموج وهذا من الأمور العجيبة لأن الذي يقع فيه لا يرسب فيه ولا يعلو ماؤه عليه، ويفتتح خراجها قبل النوروز الفارسي بشهر وهذا الرسم أيضا مخالف لرسوم الخراج في سائر الدنيا ومائية قصب سكرها على سائر قصب سكر الأهواز أربعة في كل عشرة وفانيذها يعمل عمل المكراني والسنجري ووجد في غرفة بعض الخانات التي بطريق أصبه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بح السالكون في طلب الرز                      ق على إيذج إلى أصبه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ت من زارها فعاد إليهـا                      قد رماه الإله بالـخـذلان وقال أبو سعد إيذج في موضعين أحدهما بلدة من كور الأهواز وبلاد الخوز ينسب إليها جماعة من ولد المهدي بن المنصور، منهم أبو محمد يحيى بن أحمد بن الحسن بن فورك الإيذ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ثاني إيذج من قرى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حسين محمد بن الحسين الإيذجي توفي سنة </w:t>
      </w:r>
      <w:r>
        <w:rPr>
          <w:rFonts w:cs="Traditional Arabic" w:ascii="MS Sans Serif" w:hAnsi="MS Sans Serif"/>
          <w:sz w:val="36"/>
          <w:szCs w:val="36"/>
        </w:rPr>
        <w:t>387</w:t>
      </w:r>
      <w:r>
        <w:rPr>
          <w:rFonts w:ascii="MS Sans Serif" w:hAnsi="MS Sans Serif" w:cs="Traditional Arabic"/>
          <w:sz w:val="36"/>
          <w:sz w:val="36"/>
          <w:szCs w:val="36"/>
          <w:rtl w:val="true"/>
        </w:rPr>
        <w:t>، وقال أبو بكر محمد بن موسى إيذج من بلاد خوزستان ينسب إليها أبو القاسم الحسين بن أحمد بن الحسن الإيذجي روى عن أبي بكر أحمد بن محمد بن العباس الأسفاطي روى عنه ابنه أبو ال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حمد بن أبي حميد الإيذجي شيخ ثقة يروي عن أبي ضمرة المدني ويوسف بن العرف والفرج بن عباد الواسطي روى عنه جعفر بن أحمد بن فارس قاله أبو أحمد العسال، وأحمد بن برام الايذجي حدث عن إسحاق بن زياد العطار روى عنه أبو القاسم سليمان بن أحمد الطبراني، وأبو العباس أحمد بن الحسين الايذجي روى عن أبيه وغيره روى عنه أبو علي الحسن بن أحمد بن الحسن الحداد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آخرون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إيذج من قرى سمرقند عند الجبل، ينسب إليها محمد بن الحسن أبو الحسين الايذجي المذكور السمرقندي كان جالس أبا القاسم الترمذي الحكيم وأخذ عنه من كلامه وحكمته وقال سمعت من أبي أحاديث أحمد بن الفضل البلخي القاضي كذا قال الادريسي في تاريخ سمرق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ذ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واو على الذي قبله، 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قرية على ثلاثة فراسخ من سمرقند منها أبو الحسين الإيذوجي قلت وأبو الحسين هذا هو محمد بن الحسين الذي ذكره في الإيذج قبل هذا إلا أن السمعاني كذا ذكر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0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ران ش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راء وألف ونون ساكنتين وفتح الشين المعجمة وهاء ساكنة وراء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ريحان الخوار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يران شهر هي بلاد العراق وفارس والجبال وخراسان يجمعها كلها هذا الأسم والفرس تقول إيران اسم أرفخشد بن سام بن نوح عليه السلام وشهر بلغتهم البلد فكأنه اسم مركب معن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د أرفخشد، وقال يزيد بن عمر الفارسي شبهوا السواد بالقلب وسائر الدنيا بالبدن ولذلك سموه دل إيران شهر أي قلب إيران شهر وإيران شهر هو الإقليم المتوسط لجميع الد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فيما حكاه عنه حمزة كانت أرض العراق تسمى دل إيران شهر أي قلب بلدان مملكة الفرس فعربت العرب منها اللفظة الوسطى يعني إيران فقالوا العراق وزعم الفرس أن طهمورث الملك وهو عندهم بمنزلة ادم عليه السلام دل عليه كتابهم المعروف بالابستاق أقطع الدنيا لاكابر دولته فأقطع أولاد إيران بن الأسود بن سام بن نوح عليه السلام وكانوا عشرة وهم خراسان وسجستان وكرمان ومكران وأصبهان وجيلان وسيدان وجرجان وأذربيجان وأرمنان وصير لكل واحد من هؤلاء البلد الذي سمي به ونسب إليه فهذا كله إيران شهر، وذكر اخرون من الفرس أيضا أن أفريدون الملك قسم الأرض بين بنيه الثلاثة فملك سلم وهو شرم على المغرب فملوك الروم من ولده وملك إيران وهو إيرج على بابل والسواد فسمي الران شهر ومعناه بلاد إيران وهي العراق والجبال وخراسان وفارس فملوك الأكاسرة من ولده وملك طوج وقيل توج وقيل طوس على المشرق فملوك الترك والصين من ولده، وقال شاعرهم في هذه القس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سمنا ملكنا فـي دهـرنـا                      قسمة اللحم على ظهر الوض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جعلنا الروم والـشـام إلـى                      مغرب الشمس لغطريف 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طوج جعـل الـتـرك لـه                      فبلاد الترك يحويهـا رغ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إيران جعـلـنـا عـنـوة                      فارس الملك وفزنا بالنـعـم وفي كتاب البلاذري إيران شهر هي نيسابور وقهستان والطبسين وهراة وبوشنج وباذغبس وطوس واسمها طابر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شطر الذي قبله وقد جاءت في بعض الشعر هكذا، والمراد بها وبالتي قبلها وا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راي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فظ العجم بها إيرا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ها وبين طبس خمسة عشر فرسخا على رأس جبل ولها قلعة حصينة وحولها مزارع وبساتين ونخل وأعناب وتفاح وأصناف من الفواكه وفيها مياه جارية عذبة وهي في غاية النزاهة والطيبة وبها خانقاه للصوفية عندها مشهد عليه قبة فيها قبر الشيخ أبي نصر الزاهد الايراياذي وكانت وفاته بعد الخمسمائة وأهل تلك الناحية يذكرون له كرامات منها أن أهل قريته سألوه أن يستسقي لهم في محل أصابهم فسجد ودعى الله لهم فنبعت عين من وسط الجبل من الصخر الصلد وتدفقت بماء عذب صاف وفارت فورانا شديدا فوضع الشيخ يده على الماء و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كن فسكن بإذن الله أخبرني بذلك كله الحافظ أبو عبد الله محمد بن النجار البغداد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اهدت العين وشربت من مائها وزرت قبر هذا الشيخ مرارا ووجدت عنده روحا وقبولا تاما وعليه نور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أنشدني محمد بن المؤيد الدبوسي من لفظه وكتابه بقرية إيراياذ وذكر أنها لعيسى بن محفوظ الطر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دح الأنام وذمهم فـحـواهـمـا                      طمع يردده لـسـان الـذاك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فضول الحرص من يروي لنا                      جود ابن مامة أو دنـاءة مـادر إبره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هاء وسكون السين والتاء المثناة من فوقها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احل اسمه بالفارسية إيراه ولذلك سموا سيف كورة أردشير خره من أرض فارس إيراهستان لقربها من البحر وسكانها الإيراهية فعربت العرب لفظة إيراه بإلحاق القاف بآخره فقالوا العر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قلعة بفارس من أمنع قلاع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ناحية من المدينة يخرجون إليها للنزه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ادية كانت به وق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أصلاب أحقب أخدري                      من اللائي تضمنهـن إير وقيل إير جبل بأرض غط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أبلغ لديك بنـي سـبـيع                      وأيام النوائب، قـد تـد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ك صرمة أخذت جهارا                      لغرس النخل أرزه الشك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لكم مئآقـط عـاسـيات                      كيوم أضر بالرؤسـاء إير وإير بني الحجاج من مياه بني ن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0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راء، صقع أعجمي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ي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فتح السين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حيث ناصي الأجر عين الأيسر الأي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بطن واد باليمامة لبني عبيد ثعلبة من بني حني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إيغا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غين معجمة وألف وراء وألف أخرى للتثني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عدة ضياع من كور أو غرت لعيسى ومعقل ابني أبي دلف العجلي رحمه الله تعالى وقيل لها الإيغاران أي إيغارا هذين الرجلين وهما الكرج والب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إيغار اسم لكل ما حمى نفسه من الضياع وغيرها ويمنع منه تقول أوغرت الدار إذا حميته وأوغر صدر فلان إذا حماه ومنعه من بلوغ غرض فامتلأ غضبا ولا يسمى الإيغار إيغارا حتى يأمر السلطان بحمايته فلا تدخله العمال لمساحة خراج ولا مقاسمة غلة فيكون الإيغار لعقبة من بعده على ممر السنين خلا الصدقات فإنها خارجة عنها يحصيها المصدق ويأخذ الواجب عنها ووجد بخط ابن شريح الإيغار أن يقرر أمر الضيعة مثلا على عشرة آلاف درهم فيوغر لصاحبها بعشرة الاف درهم كل سنة يؤديها في بيت المال أو غير البلد الذي الضيعة فيه فتكون الضيعة موغرة محمية لا تدخلها يد عامل أو متصرف وهذين الإيغارين عنى الحيص بيص في رقعته إلى أمير المؤمنين المسترشد بالله أن الموصل والإيغارين وهما اليوم إقطاع ملكين سلجوقيين كانتا جائزتين لشاعرين طائيين من إمامين مرضين المعتصم بالله والمتوكل على الله وبناء المجلس أعظم وخطره أشرف وأجسم وغمامه أسح وأرزم فإلام الإهم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قد وقفت على كثير من أخبار أبي تمام والبحتري فلم أر فيها أن واحدا منهما أعطي واحدا من هذين الموضعين لكنه ورد أن أبا تمام مات وهو يتولى بريد الموصل تولى ذلك بعناية الحسن بن وه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غ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 إحدى قرى بنج 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فتح عبد الرحمن بن محمد بن علي بن عثمان الأيغاني العثماني سمع جامع الترمذي من القاضي أبي سعيد محمد بن علي بن أبي صالح البغوي الدباس وكان مولده في حدود سنة </w:t>
      </w:r>
      <w:r>
        <w:rPr>
          <w:rFonts w:cs="Traditional Arabic" w:ascii="MS Sans Serif" w:hAnsi="MS Sans Serif"/>
          <w:sz w:val="36"/>
          <w:szCs w:val="36"/>
        </w:rPr>
        <w:t>47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فاته في سنة </w:t>
      </w:r>
      <w:r>
        <w:rPr>
          <w:rFonts w:cs="Traditional Arabic" w:ascii="MS Sans Serif" w:hAnsi="MS Sans Serif"/>
          <w:sz w:val="36"/>
          <w:szCs w:val="36"/>
        </w:rPr>
        <w:t>54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547</w:t>
      </w:r>
      <w:r>
        <w:rPr>
          <w:rFonts w:ascii="MS Sans Serif" w:hAnsi="MS Sans Serif" w:cs="Traditional Arabic"/>
          <w:sz w:val="36"/>
          <w:sz w:val="36"/>
          <w:szCs w:val="36"/>
          <w:rtl w:val="true"/>
        </w:rPr>
        <w:t xml:space="preserve">، وأبو عمر الفضل بن أحمد بن منويه بن كاكويه الصوفي الأيغاني روى عن أبي عامر الحسن بن محمد بن علي القومسي روى عنه أبو الفتح مسعود بن محمد بن سعيد المسعودي سنة </w:t>
      </w:r>
      <w:r>
        <w:rPr>
          <w:rFonts w:cs="Traditional Arabic" w:ascii="MS Sans Serif" w:hAnsi="MS Sans Serif"/>
          <w:sz w:val="36"/>
          <w:szCs w:val="36"/>
        </w:rPr>
        <w:t>56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شاذي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كاف، هو أيج الذي تقدم ذك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وضع في قول أنس بن مدرك الخثع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لك مخاضي بين أيك وحيدة                      لها نهر فخوضه متغمغـم الأي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ي جاء ذكرها في كتاب ال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ب أصحاب الأيكة المرسلين  الشعراء</w:t>
      </w:r>
      <w:r>
        <w:rPr>
          <w:rFonts w:cs="Traditional Arabic" w:ascii="MS Sans Serif" w:hAnsi="MS Sans Serif"/>
          <w:sz w:val="36"/>
          <w:szCs w:val="36"/>
          <w:rtl w:val="true"/>
        </w:rPr>
        <w:t xml:space="preserve">: </w:t>
      </w:r>
      <w:r>
        <w:rPr>
          <w:rFonts w:cs="Traditional Arabic" w:ascii="MS Sans Serif" w:hAnsi="MS Sans Serif"/>
          <w:sz w:val="36"/>
          <w:szCs w:val="36"/>
        </w:rPr>
        <w:t>176</w:t>
      </w:r>
      <w:r>
        <w:rPr>
          <w:rFonts w:ascii="MS Sans Serif" w:hAnsi="MS Sans Serif" w:cs="Traditional Arabic"/>
          <w:sz w:val="36"/>
          <w:sz w:val="36"/>
          <w:szCs w:val="36"/>
          <w:rtl w:val="true"/>
        </w:rPr>
        <w:t>، قيل هي تبوك التي غزاها النبي صلى الله عليه وسلم اخر غزواته وأهل تبوك يقولون ذلك ويعرفونه ويقولون إن شعيبا عليه السلام أرسل إلى أهل تبوك ولم أجد هذا في كتب التفسير بل يقولون الأيكة الغيضة الملتفة الأشجار والجمع أيك وإن المراد بأصحاب الأيكة أهل م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مدين وتبوك متجاور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ل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لي إن حمل اللاق لبعض بلدان الشاش على أنه عربي فالياء التي بعد الهمزة يجوز أن تكون منقلبة عن الواو والهمزة والياء وهو من إعصار وليس مثل إيعاد إلا أن تجعله سمي بالمصدر وإيل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من بلاد الشاش المتصلة ببلاد الترك على عشرة فراسخ من مدينة الشاش أنزه بلاد الله وأحسنها وهو عمل برأسه وكورته مختلطة بكورة الشاش لا فرق بينهما وقصبتها تونكت وبإيلاق معدن الذهب والفضة في جبالها ويتصل ظهر هذا الجبل بحدود فرغانة، وقد نسب إليها قوم منهم أبو الربيع طاهر بن عبد الله الإيلاقي الفقيه الشافعي كان إماما تفقه على أبي بكر عبد الله بن أحمد القفال المروزي وأخذ الأصول عن أبي إسحاق الاسفراييني مات سنة </w:t>
      </w:r>
      <w:r>
        <w:rPr>
          <w:rFonts w:cs="Traditional Arabic" w:ascii="MS Sans Serif" w:hAnsi="MS Sans Serif"/>
          <w:sz w:val="36"/>
          <w:szCs w:val="36"/>
        </w:rPr>
        <w:t>46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ه ست وتسعون 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في التحبير محمد بن داود بن أحمد بن رضوان الإيلاقي الخطيب أبو عبد الله من إيلاق فرغانة أقام بمرو مدة وعلق الطريقة على الحسن بن مسعود الفراء ثم انتقل إلى نيسابور وسكنها وعلق الخلاف على محمد بن يحيى الجزي وكان فقيها صالح سمع الحديث الكثير من الفراوي وعبد المنعم القشيري وزاهر الشحامي وطبقتهم ثم قدم علينا مرو وأقام عندي في المدرسة العميدية إلى أن مات في ربيع الأول سنة </w:t>
      </w:r>
      <w:r>
        <w:rPr>
          <w:rFonts w:cs="Traditional Arabic" w:ascii="MS Sans Serif" w:hAnsi="MS Sans Serif"/>
          <w:sz w:val="36"/>
          <w:szCs w:val="36"/>
        </w:rPr>
        <w:t>53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يلاق بليدة من نواحي نيسابور، وإيلاق من قرى 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0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ي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مراكش بالمغرب من بلاد البربر ذكر في حروب عبد المؤمن بن ع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على ساحل بحر القلزم ممايلي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هي آخر الحجاز وأول الشام واشتقاقها قد ذكر من اشتقاق إيلياء بع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لة مدينة صغيرة عامرة بها زرع يسير وهي مدينة لليهود الذين حرم الله عليهم صيد السمك يوم السبت فخالفوا فمسخوا قردة وخنازير وبها في يد اليهود عهد لرسول الله صلى الله عليه وسلم، وقال أبو المنذر سميت بأيلة بنت مدين بن إبراهيم عليه السلام، وقال أبو عبيدة أيلة مدينة بين الفسطاط ومكة على شاطىء بحر القلزم تعد في بلاد الشام وقدم يوحنه بن رؤبة على النبي صلى الله عليه وسلم من أيلة وهو من تبوك فصالحه على الجزية وقرر على كل حالم بأرضه في السنة دينارا فبلغ ذلك ثلاثمائة دينار واشترط عليهم قرى من مر بهم من المسلمين وكتب لهم كتابا أن يحفظوا ويمنعوا فكان عمر بن عبد العزيز لا يزداد على أهل أيلة عن الثلاثمائة دينار شيئا، وقال أحيحة بن الجلاح يرثي اب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إن عيني بالبكاء تهـلـل                      جزوع صبور كل ذلك تفع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عتريني بالنهـار كـابة                      فليلي إذا أمسى أمر وأط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هبرزي من دنانـير أيلة                      بأيدي الوشاة ناصع يتأك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حسن منه يوم أصبح غـاديا                      ونفسني فيه الحمام المعجل الوشاة الضرابون وناصع مشرق ويتأكل أي يأكل بعضه بعضا من حسنه، وقال محمد بن الحسن المهلبي من الفسطاط إلى جب عميرة ستة أميال ثم إلى منزل يقال له عجرود وفيه بئر ملحة بعيدة الرشاء أربعون ميلا ثم إلى مدينة القلزم خمسة وثلاثون ميلا ثم إلى ماء يعرف بتجر يومان ثم إلى ماء يعرف بالكرسي فيه بئر رواء مرحلة ثم إلى رأس عقبة أيلة مرحلة ثم إلى مدينة أيلة مر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مدينة أيلة جليلة على لسان من البحر الملح وبها مجتمع حج الفسطاط والشام وبها قوم يذكرون أنهم من موالي عثمان بن عفان ويقال إن بها برد النبي صلى الله عليه وسلم وكان قد وهبه ليوحنه بن رؤبة لما سار إليه إلى تبوك وخراج أيلة ووجوه الجبايات بها نحو ثلاثة آلاف دينار وأيلة في الإقليم الثالث وعرضها ثلاثون درجة، وينسب إلى أيلة جماعة من الرو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يونس بن يزيد الأيلي صاحب الزهري توفي بصعيد مصر سنة </w:t>
      </w:r>
      <w:r>
        <w:rPr>
          <w:rFonts w:cs="Traditional Arabic" w:ascii="MS Sans Serif" w:hAnsi="MS Sans Serif"/>
          <w:sz w:val="36"/>
          <w:szCs w:val="36"/>
        </w:rPr>
        <w:t>152</w:t>
      </w:r>
      <w:r>
        <w:rPr>
          <w:rFonts w:ascii="MS Sans Serif" w:hAnsi="MS Sans Serif" w:cs="Traditional Arabic"/>
          <w:sz w:val="36"/>
          <w:sz w:val="36"/>
          <w:szCs w:val="36"/>
          <w:rtl w:val="true"/>
        </w:rPr>
        <w:t xml:space="preserve">، وإسحاق بن إسماعيل بن عبد الأعلى بن عبد الحميد بن يعقوب الأيلي روى عن سفيان بن عيينة وعن عبد المجيد بن عبد العزيز بن رواد حدث عنه النسائي مات بأنجلة سنة </w:t>
      </w:r>
      <w:r>
        <w:rPr>
          <w:rFonts w:cs="Traditional Arabic" w:ascii="MS Sans Serif" w:hAnsi="MS Sans Serif"/>
          <w:sz w:val="36"/>
          <w:szCs w:val="36"/>
        </w:rPr>
        <w:t>258</w:t>
      </w:r>
      <w:r>
        <w:rPr>
          <w:rFonts w:ascii="MS Sans Serif" w:hAnsi="MS Sans Serif" w:cs="Traditional Arabic"/>
          <w:sz w:val="36"/>
          <w:sz w:val="36"/>
          <w:szCs w:val="36"/>
          <w:rtl w:val="true"/>
        </w:rPr>
        <w:t xml:space="preserve">، وحسان بن أبان بن عثمان أبو علي الأيلي ولي قضاء دمياط وكان يفهم ما يحدث به وتوفي بها سنة </w:t>
      </w:r>
      <w:r>
        <w:rPr>
          <w:rFonts w:cs="Traditional Arabic" w:ascii="MS Sans Serif" w:hAnsi="MS Sans Serif"/>
          <w:sz w:val="36"/>
          <w:szCs w:val="36"/>
        </w:rPr>
        <w:t>322</w:t>
      </w:r>
      <w:r>
        <w:rPr>
          <w:rFonts w:ascii="MS Sans Serif" w:hAnsi="MS Sans Serif" w:cs="Traditional Arabic"/>
          <w:sz w:val="36"/>
          <w:sz w:val="36"/>
          <w:szCs w:val="36"/>
          <w:rtl w:val="true"/>
        </w:rPr>
        <w:t>، وأيلة أيضا موضع برضوى وهو جبل، قال ابن حبيب أيلة من رضوى وهو جبل ينبع بين مكة والمدينة وهو غير المدينة المذكورة هذا لفظه، وأنشد غيره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وحش أيلة موشي أكارعه                      والوحش لا ينسب إلى المدن و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ت وأصحابي بأيلة موهـنـا                      وقد غار نجم الفرقد المتص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زة نارا ما تبـوخ كـأنـهـا                      إذا ما رمقناها من البعد كوك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جب أصحابي لها حين أوقدت                      وللمصطليها آخر الليل أعج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خبت من اخر الليل خبوة                      أعيد لها بالمندلي فتـثـقـب ومما يدل على أن أيلة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 كثير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بذلت أم الوليد حـديثـهـا                      لعصم برضوى أصبحت تتق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هبطن من أركان ضـاس وأيلة                      إليها ولو أغرى بهن المكلـب إيل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للام وياء وألف ممدودة، اسم مدينة بيت المق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معناه بيت الله وحكى الحفصي فيه القصر وفيه لغة ثالثة حذف الياء الأولى فيقال إلياء بسكون اللام والمد، قال أبو علي وقد سمي البيت المقدس إيلياء بقو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يتان بيت الله نحن ولاتـه                      وقصر بأعلى إيلياء مشرف</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0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يلياء الهمزة في أولها فاء لتكون بمنزلة الجربياء والكبرياء وتكون الكلمة ملحقة بطرمساء وجلخطاء وهو الأرض الحزن والياء التي بعد الهمزة لا تخلوا من أن تكون منقلبة من الهمزة أو من الواو وقياس قول سيبويه أن يكون من الواو ولا تكون منقلبة من الهمزة على هذا القول لأن الهمزتين إذا لم يجتمعا حيث يكثر التضعيف نحو شددت ورددت فإن لم يجتمعا حيث يقل التضعيف أجدر ألا ترى أن باب ددن وكوكب من القلة بحيت لا نسبة له إلى باب رددت ولم تجتمع الهمزتان فيه كما اجتمع سائر حروف الحلق في هذا الباب في قلة مهاه والبعاع والبعة ولج وسج ونج وإذا جعلتهما من الياء كان من لفظة قولهم في اسم البلد أيلة هذا إن كان فعلة وإن كان مثل ميتة أمكن أن تكون من الواو، ومما جاء على لفظه من ألفاظ العرب الإيل وهو فعل مثل الهيخ في الزنة وكون العين ياء ومن بنائه الإمر ولد الضائن والقنف، وقالوا للبراق الإلق وللقصير دنب ومجيء البناء في الاسم والصفة يدل على قو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ن قيل هل يجوز أن تكون إيلياء إفعلاء فتكون الهمزة ليست بأصل كما كانت أصلا في الوجه الأول، فالقول في ذلك أنا لا نعلم هذا الوزن جاء في شيء وإذا لم يجىء في شيء لم يسع حمل الكلمة عليه ولوجاء منه شيء لأمكن أن تكون الياء الأولى منقلبة عن الواو أو منقلبة عن الهمزة كالإيمان ونحوه ولم يجز أن يكون انقلابها عن الياء لأنه لم يجيء من نحو سلس في الياء إلا يديت وأيدي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يل إنما سميت إيلياء باسم بانيها وهو إيلياء بن أرم بن سام بن نوح عليه السلام وهو أخو دمشق وحمص وأردن وفلسط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الأع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أن طيرا كلفت مثـل سـيره                      إلى واسط من إيلياء لـكـ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ى بالمهاري من فلسطين بعدما                      دنا الفيء من شمس النهار فول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غاب ذاك اليوم حتى أناخهـا                      بميسان قد حلت عراها وك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قطاميا من الرحـل طـاويا                      إذا غمرة الظلماء عنه تجـلـت الإ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أسود بحمى ضرية يناوح الأكوام، وقيل جبل أسود في ديار بني عبس بالرمة وأكناف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امع بن عمرو بن مرخ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بعت الدارات دارات عـسـعـس                      إلى أجلى أقصى مداها فـنـي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عاقر الأقوام فالأيم فـالـلـوى                      إلى ذي حسا روضا مجودا يصورها أ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يين، وقد ختم به هذا الكت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نضر أين، قرية قرب إضم وبلاد جهينة بين مكة والمدينة وهي إلى المدينة أقرب وهناك عيون، وقيل أين مدينة في أقصى المغرب، وقيل بدله يين وهو موضع قريب من الح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نا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ونان وواو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إيو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خره 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أطراف نملى ونملى بالتحريك جبال في وسط ديار بني قريط، والإيواز جبل لبني أبي بكر بن كلاب بن ربيعة بن عامر بن صعص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0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إي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إيوان كسرى، قال النحويون الهمزة في إيوان أصل غير زائدة ولو كانت زائدة لوجب إدغام الياء في الواو وقلبها إلى الياء كما في أيام فلما ظهرت الياء ولم تدغم دل على أن الياء عين وأن الفاء همزة وقلبت ياء لكسرة الغاء وكراهية التضعيف كما قلبت في ديوان وقيراط وكما أن الدال والقاف فاآن والياءين عينان كذلك التي في إيوان، وإيوان كسرى الذي بالمدائن مدائن كسرى زعموا أنه تعاون على بنائه عدة ملوك، وهو من أعظم الأبنية وأعلاها رأيته وقد بقي منه طاق الإيوان حسب وهو مبني بآجر طول كل آجرة نحو ذراع في عرض أقل من شبر وهو عظيم ج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زة بن الحسن قرأت في كتاب الذي نقله ابن المقفع أن الإيوان الباقي بالمدائن هو من بناء سابور بن أردشير فقال لي الموبذان موبذان أميد بن أشوهست ليس الأمر كما زعم ابن المقفع فإن ذلك الإيوان خربه المنصور، أبو جعفر وهذا الباقي هو من بناء كسرى أبرويز، وقد حكي أن المنصور لما أراد بناء بغداد استشار خالد بن برمك في هدم الإيوان وإدخال الته في عمارة بغداد فقال له لا تفعل يا أمير المؤمنين فقال أبيت إلا التعصب للفرس فقال ما الأمر كما ظن أمير المؤمنين ولكنه أثر عظيم يدل على أن ملة ودينا، وقوما أذهبوا ملك بانية لدين وملك عظيم فلم يصغ إلى رأيه وأمر بهدمه فوجد النفقة عليه أكثر من الفائدة بنقضه فتركه فقال خالد الآن أرى يا أمير المؤمنين أن تهدمه لئلا يقال إنك عجزت عن خراب ما عمره غيرك ومعلوم ما بين الخراب والعم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لى قول المويذان إنه خرب إيوان سابور بن أردشير وعلى قول غيره إنه لم يلتفت إلى قوله أيضا وتر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زلت أسمع أن كسرى لما أراد بناء إيوانه هذا أمر بشراء ما حوله من مساكن الناس وإرغابهم بالثمن الوافر وإدخاله في الإيوان وأنه كان في جواره عجوز لها دويرة صغيرة فأرادوها على بيعها فامتنعت وقالت ما كنت لأبيع جوار الملك بالدنيا جميعها فاستحسن منها هذا الكلام وأمر ببناء الايوان وترك دارها في موضعها منه وإحكام عمارتها، ولما رأيت الإيوان رأيت في جانب منه قبة صغيرة محكمة العمارة يعرفها أهل تلك الناحية بقبة العجوز فعجبت من قوم كان هذا مذهبهم في العدل والرفق بالرعية كيف ذهبت دولتهم لولا النبوة التي شرفها الله تعالى وشرف بها عباده، وقال ابن الحاجب يذكر الإي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مـن بـنـاه بـشـــاهـــق الـــبـــنـــيان                      أنـسـيت صـــنـــع الـــدهـــر بـــالإيو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ذي الـمـصـانـع والـدسـاكـر والـــبـــنـــا                      وقــصـــور كـــســـرى أنـــو شـــرو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تـب الـلـيالـي فـــي ذراهـــا أســـطـــرا                      بيد الـبـلــى وأنـــامـــل الـــحـــدثــ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ـحـوادث والـخـــطـــوب إذا ســـطـــت                      أودت بـــكـــل مـــوثـــق الأركـــــ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ت ومن أحسن ما قيل في الإيوان، قول أبي عبادة ا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رت رحلي الهموم فوجه                      ت إلـى أبـيض الـــمـــدائن عـــنـــســ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ـسـلـى عـــن الـــحـــظـــوظ وآســـي                      لمـــحـــل مـــن آل ســـاســــــان در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ـرتـنـيهـم الـخـطـــوب الـــتـــوالـــي                      ولـقـد تـذكـر الـخـطــوب وتـــنـــســ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ـم خـافـــضـــون فـــي ظـــل عـــال                      مشـرف يحـســر الـــعـــيون ويخـــســ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غـلـق بـابـه عـلـى جـــبـــل الـــقـــب                      ق إلـــى دارتـــي خـــلاط ومـــكــــ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ـل لـم تـكــن كـــلأطـــلال ســـعـــدى                      في قـفـار مـن الـبـســـابـــس مـــلــ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ـسـاع لـولا الـمــحـــابـــات مـــنـــي                      لم يطـقـهـا مـسـعـاة عـنـــس وعـــبــ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قــل الـــدهـــر عـــهـــدهـــن عـــن                      الـجـدة حـتـى رجـعـن أنـضـــاء لـــبــ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ـــأن الـــحـــرمـــان مـــن عـــدم ال                      أنـس وأخــلـــى بـــه بـــنـــية رمــ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تـراه عـــلـــمـــت أن الـــلـــيالـــي                      جعـلـت فـيه مـأتـمـــا بـــعـــد عـــر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ـو ينــبـــيك عـــن عـــجـــائب قـــوم                      ولا يشـاب الـبـيان فـــيهـــم بـــلـــبــ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مـــا رأيت صـــورة أنــــــطـــــــا                      كية أرتـــعـــت بــــين روم وفـــــــرس وقد كان في الإيوان صورة كسرى أنوشروان وقيصر ملك أنطاكية وهو يحاصرها ويحارب أه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منايا مواثـل وأنـوشـروان يز                      جي الصفوف تحت الـدرف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اخضرار من اللباس على أص                      فرار يختال في صـبـغة ورس</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0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عـــراك الـــرجـــال بــــــين يديه                      جفـوة مـنـهـم وأغــمـــاض جـــر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 مـشـيح يهـوي بـعـــامـــل رمـــح                      ومـلـيح مـن الـســنـــان بـــتـــر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صـف الـعـين أنــهـــم جـــد أحـــيا                      ء لـهـم بـينــهـــم إشـــارة خـــر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عـتـلـي فـيهـم ارتـيابـــي حـــتـــى                      تتـقـرى مـنـهــم يداي بـــلـــم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د سـقـانـي ولـم يصـرد أبـو الـــغـــو                      ث عـلـى الـعـسـكـرين شـربة خـل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 مـدام تـقـولـهــا هـــي نـــجـــم                      ضوء الـلـيل أو مـجـــاجة شـــم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تـــراهـــا إذا أجـــدت ســـــرورا                      وارتـياحـا لـلـشـارب الـمـتـحــســ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فـرغـت فـي الـزجـاج مـن كـل قـلــب                      فهـي مـحـبـوبة إلـى كــل نـــف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تـوهـفــت أن كـــســـرى أبـــرويز                      يتـعـاطـى أو الـبـلـهـبــد أنـــســ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لـم مـطـبـق عـلـى الـشـك عــنـــدي                      أم أمـان غـيرن ظـنـــي وحـــدســ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ـأن الإيوان مـن عـجـــب الـــصـــن                      عة جـوب فـي جـنـب أزعـن جــل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تـظــنـــى مـــن الـــكـــابة أن يب                      دو لـعـينـي مـصـبـح أو مـمـــســ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زعـجـا بـالـفـراق عـن أنـــس إلـــف                      عز أو مـرهـقـا بـتـطـلـــيق عـــر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كـسـت حـظـه الـلـيالـــي وبـــات ال                      مشـتـري فـيه وهـو كـوكـب نــح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هـو يبـدي تــجـــلـــدا وعـــلـــيه                      كلـكـل مـن كـلاكـل الـدهـر مـرســ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 يعـبـه أن بـز مـن بـــســـط الـــدي                      باج واسـتـل مـن سـتـور الـدمـــق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شـمـخـر تـعـلـو لـــه شـــرفـــات                      رفـعـت فـي رؤوس رضـــوى وقـــد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ابـسـات مـن الـبـياض فــمـــا تـــب                      صر مــنـــهـــا إلا فـــلائل بـــر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يس يدرى أصـنـــع إنـــس لـــجـــن                      صنـعـوه أم صــنـــع جـــن لإن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غير أنـــي أراه يشـــهـــد أن لـــــم                      يك بـانـيه فـي الـمـلـوك بـنـــك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كـأنـي أرى الـكــواكـــب والـــقـــو                      م إذا مـا بـلـغــت آخـــر حـــســ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ـأن الـوفـود ضـاحـــين حـــســـرى                      من وقـوف خـلـف الـزحـام وجـــل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أن القيان وسط المقاصير يرجعن بين حور ولع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أن اللقاء أول من أم                      س ووشـــك الـــفـــراق أول أم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ـــأن الـــذي يريد اتـــبـــاعــــا                      طامـع فـي لـقـائهـم صـبـح خــم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مـرت لـلـسـرور دهـرا فـــصـــارت                      للـتـعـزي ربـاعـهـم والــتـــأســ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ـهـا أن أعــينـــهـــا بـــدمـــوع                      موقـفـات عـلـى الـصـبـابة حـــب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ذاك عـنــدي ولـــيســـت الـــدار داري                      باقـتـراب مـنـهـا ولا الـجـنـس جـنـس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غير نـعـمـى لأهـلـهـا عـنـد أهــلـــي                      غرسـوا مـن رطـابـهـا خـــير غـــر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يدوا مـلـــكـــنـــا وشـــدوا قـــواه                      بكـمـاة تـحـت الـسـنــور حـــم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عـانــوا عـــلـــى كـــتـــائب أريا                      ط بـطـعـن عـلـى الـنـحــور ودعــ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رانـي مـن بـعـد أكـــلـــف بـــالأش                      راف طـرا مــن كـــل ســـنـــخ وأس واجتاز الملك العزيز جلال الدولة البويهي على إيوان كسرى فكتب عليه بخطه من شع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أيها المغرور بالدنيا اعتـبـر                      بديار كسرى فهي معتبر الورى</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غنيت زمانا بالملوك وأصبحـت                      من بعد حادثة الزمان كما ترى أبها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وزن هيها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يه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باء الموح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بلاد بني أسد قليل الم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نابغ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 قتودي والنـسـوع جـرى بـهـا                      مصك يباري الجون جاب معـقـر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عى الروض حتى نشب الغدر والتوت                      بدجلاتهـا قـيعـان شـرج وأيهـب أيه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م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النابغ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مم برسم الطـلـل الأقـدم                      بجانب السكران فـالأيه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دار فتاة كنت ألهـو بـهـا                      في سالف الدهر عن الأخرم قال نصر، ولطيء الأيهم وهي أودية لبني موق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والتشد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أعمال ال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هذا اخر كتاب الهمزة والحمد لله رب العالمين والصلاة والسلام على سيدنا محمد خاتم النبيين وعلى آله أجمعين وأصحابه وذريته والتابعين وتابع التابعين ورضي الله عن السلف الصالحين، اللهم آمين</w:t>
      </w:r>
      <w:r>
        <w:rPr>
          <w:rFonts w:ascii="MS Sans Serif" w:hAnsi="MS Sans Serif" w:cs="Traditional Arabic"/>
          <w:color w:val="0000FF"/>
          <w:sz w:val="36"/>
          <w:sz w:val="36"/>
          <w:szCs w:val="36"/>
        </w:rPr>
        <w:t xml:space="preserve"> </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الجزء الثاني</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باء</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مع الهمزة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0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هموزة الوسط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ب معروفة وجمعها بئار وأبار وتقلب فيقال ابار وحافرها بئار ويقال، بأر وبأرت بئرا إذا حفرتها، واشتقاق ذلك من بأرت الشيء وابتأرته إذا ختأته وادخر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أموي ومنه قي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حفرة البؤ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وم البئر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أر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من أرما وسكون الراء وميم وألف مقصورة، بئر على ثلاثة أميال من المدينة عندها كانت غزاة ذات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أر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كسر الراء وسكون الياء آخر الحروف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 بالمدينة ثم بقبا مقابل مسجد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بن جابر نسبت إلى أريس رجل من المدينة من اليهود عليها مال لعثمان بن عفان رضي الله عنه وفيها سقط خاتم النبي صلى الله عليه وسلم من يد عثمان في السنة السادسة من خلافته واجتهد في استخراجه بكل ما وجد إليه سبيلا فلم يوجد إلى هذه الغاية فاستدلوا بعده على حادث في الإسلام عظيم وقالوا إن عثمان لما مال عن سيرة من كان قبله كان أول ما عوقب به ذهاب خاتم رسول الله من يده وقد كان قبله في يد أبي بكر ثم في يد عمر ثم في يد عثمان رضي الله عنهم، والأريس في لغة أهل الشام الفلاح وهو الأكار وجمعه أريسون وأرارسة وأرارس في الأصل جمع أريس بتشديد الراء وأظنها لغة عبرانية وأحسب أن الرئيس مقدم القرية تعري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الأ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إسحاق الفاكهي في كتاب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 الأسود بمكة منسوبة إلى الأسود بن سفيان بن عبد الأسد المخزومي وهي في الأصل ثنية أم قر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أ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أليه الش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ت في أ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أ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تشديد النون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ذكره ابن إسحاق، وقال عبد الملك بن هشام النحوي إنما هو بئر أني بشديد النون والياء، 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أتى رسول الله صلى الله عليه وسلم بني قريظة نزل على بئر من ابارها وتلاحق به الن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بض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يروى 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دار بني ساعد وقد ذكرت في بضا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بني بري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باء الموحدة كأنه تصغير ب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نو بريمة من بني عبد الله بن غطفان قرب معدن البئر ب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جش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جيم وفتح الشين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ج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بلفظ الجمل من الإبل، موضع بالمدينة فيه مال من أموا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ح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اء المهملة ويقال بيرحا بفتح الباء بغير همزة وبيرحاء بالمد وبيرحا بفتح الباء والراء والقصر وبريحا بفتح الباء وكسر الراء وياء ساكنة وحاء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ل ذلك قد روي في اسم هذا الموضع، وهو أرض كانت لأبي طلحة بالمدينة قرب المسجد ويعرف بقصر بني جد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نذكره بمشيئة الله وعونه بوجوهه وروايته في آخر هذا ال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ئر حص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إلى حصن بن عوف بن معاوية الأكبر بن كليب، كانت ببطن المروت طمها بنو مرة بن ح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ا ي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بئر حصن أدركتنا حفيظة                      وقد رد فيها مرتين حفيرهـا بئر الد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تصغير الد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ينة قال قيس بن الخط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ا وقد أحلوا لنا عن نسائهم                      أسود لها في غيل بيشة أشب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ئر الدريك فاستعدوا لمثلهـا                      وأصغوا لها اذانكم وتأملـوا وروى أبو عمرو ببئر الدر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 ذ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ذال المعجمة وسكون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يقوله رواة كتاب البخاري كافة وكذا روي عن ابن الحذاء، وفي كتاب الدعوات من كتاب البخاري 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 في منازل بني زريق بالمدينة، وقال الجرجاني ورواة مسلم كافة هي بئر ذي أ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ي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و أروان موضع اخر على ساعة من المدينة وفيه بني مسجد الض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وبعضهم يخطىء فيقول بئر ذروان، والذي صححه ابن قتيبة ذو أروان بالتحري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0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رو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راء وسكون الواو وفتح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في عقيق المدينة، روي عن النبي صلى الله عليه وسلم أنه قال نعم القليب قليب المزني وهي التي اشتراها عثمان بن عفان فتصدق بها، وروي عن موسى بن طلحة عن رسول الله صلى الله عليه وسلم أنه قال نعم الحفير حفير المزني يعني رومة فلما سمع عثمان ذلك ابتاع نصفها بمائة بكرة وتصدق بها على المسلمين فجعل الناس يسقون منها فلما رأى صاحبها أن قد امتنع منه ما كان يصيب منها باعها من عثمان بشيء يسير فتصدق بها كلها، وقال أبو عبد الله بن مندة رومة الغفاري صاحب بئر رومة روى حديثه عبد الله بن عمر بن أبان بن عبد الرحمن المحاربي عن ابن مسعود عن أبي سلمة عن بئر بن بشير الأسلمي عن أبيه قال لما قدم المهاجرون المدينة استنكروا الماء وكان لرجل من بني غفار بئر يقال لها رومة كان يبيع منها القربة بالمد فقال له رسول الله صلى الله عليه وسلم بعنيها بعين في الجنة فقال يا رسول الله ليس لي ولعيالي غيرها لا أستطيع ذلك فبلغ ذلك عثمان فاشتراها بخمسة وثلاثين ألف درهم الحد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قال رومة الغفاري، ثم قال عين يقال لها رومة، وقال مصعب بن عبد الله الزبيري يذكر رومة ويتشوقها وهو بالعر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ثابت والعبن تهمي                      دموعا ما أنهنها انحد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رني نظرة بقرى دجيل                      تحايلها ظلاما أو نهـ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أرى برومة أو بسلع                      منازلنا معطلة قـفـارا وقال أهل السير لما قدم تبع المدينة وكان منزله بقبا واحتفر البئر التي يقال لها بئر الملك وبه سميت فاحتوى ماءها فدخلت عليه امرأة من بني زريق يقال لها فاكهة فشكا إليها وباء بئره فانطلقت واستقت له من ماء رومة ثم جاءته به فشربه فأعجبه فقال لها زيدي فكانت تصير إليه مقامه بالماء من رومة فلما ارتحل قال لها يافاكهة مامعنا من الصفراء ولا البيضاء شيء ولكن ما تركنا من أزوادنا ومتاعنا فهو لك فلما سار نقلت جميع ذلك فيقال أنها وأولادها أكثر بني زريق مالا حتى جاء الإسلام، وقال عبد الله بن الزبير الأسدي يرثي يعقوب بن طلحة بن عبيد الله ومن قتل معه بالح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قد جاء الكروس كاظما                      على خبر للمسلمـين وجـي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اب ليعقوب بن طلحة أقفرت                      منازلهم مـن رومة وبـقـيع بئر رئ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ينة،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سل عمن سلا وصالك عمدا                      وتصابى وما به من تص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لا تنسها على ذاك حتـى                      يسكن الحي عند بئر رئاب بئر الشعو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شين المعجمة، والشعوب قرية من نواحي اليمن في مخلاف سنحان</w:t>
      </w:r>
      <w:r>
        <w:rPr>
          <w:rFonts w:cs="Traditional Arabic" w:ascii="MS Sans Serif" w:hAnsi="MS Sans Serif"/>
          <w:sz w:val="36"/>
          <w:szCs w:val="36"/>
        </w:rPr>
        <w:t xml:space="preserve">. .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ثر شوذ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ال معجمة مفتوحة وال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 بمكة تنسب إلى مولى معاوية بن أبي سفيان يقال له شوذب وقد دخلت في المسجد، ويقال إن شوذب كان مولى لطارق بن علقمة بن عريج بن جذيمة بن مالك بن سعد بن عوف بن الحارث بن عبد مناة بن كنانة، ويقال بل كان مولى لنافع بن علقمة بن صفوان بن أمية بن محرث بن جمل بن شق الكناني خال مروان بن الحكم بن أبي العا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عائش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ينة منسوب إلى عائشة بن نمير بن واقف رجل من الأؤس وليس هو اسم امرأة عن أحمد بن جيى بن جا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عر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قيق المدينة تنسب إلى عروة بن الزبير بن العوام رضي الله عنه، قال علي بن الج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ذا العقيق فعد أيدي                      العيس من غلوائ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أطفت ببئر عر                      وة فاسقني من مائ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ا وعيشك مـاذمـم                      نا العيش في أفنائها قال الزبير بن بكار كان من يخرج من مكة و غيرها إذا مر بالعقيق تزود من ماء بئر عروة وكانوا يهدونه إلى أهاليهم ويشربونه في منازلهم قال الزبير ورأيت أبي يأمر به فيغلى ثم يجعله في القوارير ويهديه إلى الرشيد وهو بالرقة، قال السري بن عبد الرحمن الأنص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فنوني إن مت في درع أروى                      واجعلوا لي من بئر عروة مائ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خنة في الشتاء باردة الصـي                      ف سراج في الليلة الظلـمـاء بئرعك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كة تنسب إلى عكرمة بن خالد بن العاص بن هشام بن المغيرة بن عبد الله بن عمر بن مخز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0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ع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كة منسوبة إلى عمرو بن عبد الله بن صفوان بن أمية بن خلف الجمح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ليه أيضا ينسب شعب عمرو بم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أبي عن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ة الع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 بينها وبين مدينة رسول الله صلى الله عليه وسلم مقدار ميل وهناك اعترض رسول الله صلى الله عليه وسلم أصحابه عند مسيره إلى بدر، وفي حديث لقد ربيته حتى سقافي من بئر أبي عنبة أو لفظ هذا معناه، وقد جاء ذكرها في غير 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غد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أوله غين معجمة واخره قاف غدقت العين والبئر فهي غدقة أي عذبة وماء غدق أي عذب، وهي بئر بالمدينة وعندها أطم البلويين الذي يقال له ال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غ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راء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 بالمدينة ذكرت في غ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م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سكون الراء وقاف ويروى بفتح الراء، بئر بالمدينة ذكرها في حديث الهج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مط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ميم وفتح الطاء وكسر 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بن جابر، بئر المطلب على طريق العراق وهي منسوبة إلى المطلب بن عبد الله بن حنظب بن الحارث بن عبيد بن عمر بن مخزوم هكذا يقول النسابون حنظب بضم الحاء المهملة والظاء المعجمة والمحدثون يفتحون الحاء ويهملون الطاء والحنظب الذكر من الجدي والحنظب لا أدري ما هو قيل قدم صخر بن الجعد الخضري المحاربي إلى المدينة فأتى تاجرا يقال له سيار فابتاع منه بزا وعطرا وقال له تأتيني غدوة فأقضيك وركب من تحت ليلته وخرج إلى البادية فلما أصبح سيار سأل عنه فعرف خبره فركب في جماعة من أصحابه في طلبه حتى أتوا بئر مطلب وهي على سبعة أميال من المدينة وقد جهدوا من الحر فنزلوا عليها وأكلوا تمرا كان معهم وأراحوا دوابهم وسقوها حتى إذا أراحوا انصرفوا راجعين وبلغ الخبر صخ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ون علي بيسار وصفوته                      إذا جـــــــــــــــــــــــــــــــــــــــــــــــــــــــــــــــعـــــــــــــــــــــــــــــــــــــــــــــــــــــــــــــــلـــــــــــــــــــــــــــــــــــــــــــــــــــــــــــــــت ســـــــــــــــــــــــــــــــــــــــــــــــــــــــــــــــــــــــــــــــرارا دون ســـــــــــــــــــــــــــــــــــــــــــــــــــــــــــــــــــــــــــــــــــــــــــــــــــــــــــــــــــــــــــــــي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ـــــــــــــــــــــــــــــــقـــــــــــــــــــــــــــــــضـــــــــــــــــــــــــــــــاء ســــــــــــــــــــــــــــــــــــــــــــــــــيأتـــــــــــــــــــــــــــــــــــــــــــــــــــــــــــــــي بـــــــــــــــــــــــــــــــــــــــــــــــــــــــــــــــعـــــــــــــــــــــــــــــــــــــــــــــــــــــــــــــــده زمـــــــــــــــــــــــــــــــــــــــــــــــــــــــــــــــن                      فاطـــــــــــــــــــــــــــــــوي الـــــــــــــــــــــــــــــــصـــــــــــــــــــــــــــــــحـــــــــــــــــــــــــــــــيفة واحـــــــــــــــــــــــــــــــفـــــــــــــــــــــــــــــــظـــــــــــــــــــــــــــــــهـــــــــــــــــــــــــــــــا مـــــــــــــــــــــــــــــــن الــــــــــــــــــــــــــــــــــــــــــــــــفــــــــــــــــــــــــــــــــــــــــــــــــــــــــــــــ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ســـــــــــــــــــــــــــــــائل الـــــــــــــــــــــــــــــــنـــــــــــــــــــــــــــــــاس هـــــــــــــــــــــــــــــــل أحـــــــــــــــــــــــــــــــســــــــــــــــــــــــــــــــــــــــــــــــــســـــــــــــــــــــــــــــــــــــــــــــــــــــــــــــــتـــــــــــــــــــــــــــــــــــــــــــــــــــــــــــــــم أحـــــــــــــــــــــــــــــــــــــــــــــــــــــــــــــــدا                      محـــــــــــــــــــــــــــــــــــــــــــــــــــــــــــــــاربـــــــــــــــــــــــــــــــــــــــــــــــــــــــــــــــيا أتـــــــــــــــــــــــــــــــــــــــــــــــــــــــــــــــى مـــــــــــــــــــــــــــــــــــــــــــــــــــــــــــــــن دون أظـــــــــــــــــــــــــــــــــــــــــــــــــــــــــــــــفـــــــــــــــــــــــــــــــــــــــــــــــــــــــــــــــــــــــــــــــ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ـــــــــــــــــــــــــــــــا جـــــــــــــــــــــــــــــــلـــــــــــــــــــــــــــــــبــــــــــــــــــــــــــــــــــــــــــــــــــت إلـــــــــــــــــــــــــــــــــــــــــــــــــــــــــــــــيهـــــــــــــــــــــــــــــــــــــــــــــــــــــــــــــــم غـــــــــــــــــــــــــــــــــــــــــــــــــــــــــــــــير راحـــــــــــــــــــــــــــــــــــــــــــــــــــــــــــــــلة                      وغـــــــــــــــــــــــــــــــير قـــــــــــــــــــــــــــــــــــــــــــــــوس وســـــــــــــــــــــــــــــــــــــــــــــــــــــــــــــــيف جـــــــــــــــــــــــــــــــــــــــــــــــــــــــــــــــفـــــــــــــــــــــــــــــــــــــــــــــــــــــــــــــــنـــــــــــــــــــــــــــــــــــــــــــــــــــــــــــــــه عــــــــــــــــــــــــــــــــــــــــــــــــــــــــــــــ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ـــــــــــــــــــــــــــــــا أريتــــــــــــــــــــــــــــــــــــــــــــــــــــهـــــــــــــــــــــــــــــــــــــــــــــــــــــــــــــــم إلا لـــــــــــــــــــــــــــــــــــــــــــــــــــــــــــــــيدفـــــــــــــــــــــــــــــــــــــــــــــــــــــــــــــــعـــــــــــــــــــــــــــــــــــــــــــــــــــــــــــــــهـــــــــــــــــــــــــــــــــــــــــــــــــــــــــــــــم                      عنـــــــــــــــــــــــــــــــي ويخـــــــــــــــــــــــــــــــرجـــــــــــــــــــــــــــــــنـــــــــــــــــــــــــــــــــــــــــــــــي نـــــــــــــــــــــــــــــــــــــــــــــــــــــــــــــــقـــــــــــــــــــــــــــــــــــــــــــــــــــــــــــــــضـــــــــــــــــــــــــــــــــــــــــــــــــــــــــــــــي وإمـــــــــــــــــــــــــــــــــــــــــــــــــــــــــــــــرا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ـــــــــــــــــــــــــــــــى اســـــــــــــــــــــــــــــــتـــــــــــــــــــــــــــــــغـــــــــــــــــــــــــــــــاثـــــــــــــــــــــــــــــــوا بـــــــــــــــــــــــــــــــألـــــــــــــــــــــــــــــــوى بـــــــــــــــــــــــــــــــئر مـــــــــــــــــــــــــــــــطــــــــــــــــــــــــــــــــــــــــــــــــــــلـــــــــــــــــــــــــــــــــــــــــــــــــــــــــــــــب                      وقـــــــــــــــــــــــــــــــد تـــــــــــــــــــــــــــــــحـــــــــــــــــــــــــــــــرق مـــــــــــــــــــــــــــــــنـــــــــــــــــــــــــــــــهــــــــــــــــــــــــــــــــــــــــــــــــــــم كـــــــــــــــــــــــــــــــــــــــــــــــــــــــــــــــل تـــــــــــــــــــــــــــــــــــــــــــــــــــــــــــــــمــــــــــــــــــــــــــــــــــــــــــــــــــــــــــــــ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ـــــــــــــــــــــــــــــــال أولـــــــــــــــــــــــــــــــهـــــــــــــــــــــــــــــــم نـــــــــــــــــــــــــــــــــــــــــــــــــــصـــــــــــــــــــــــــــــــــــــــــــــــــــــــــــــــحـــــــــــــــــــــــــــــــــــــــــــــــــــــــــــــــا لآخـــــــــــــــــــــــــــــــــــــــــــــــــــــــــــــــرهـــــــــــــــــــــــــــــــــــــــــــــــــــــــــــــــم                      ألا ارجـــــــــــــــــــــــــــــــعـــــــــــــــــــــــــــــــو واتـــــــــــــــــــــــــــــــركـــــــــــــــــــــــــــــــــــــــــــــوا الأعـــــــــــــــــــــــــــــــــــــــــــــــــــــــــــــــراب فـــــــــــــــــــــــــــــــــــــــــــــــــــــــــــــــي الـــــــــــــــــــــــــــــــــــــــــــــــــــــــــــــــنـــــــــــــــــــــــــــــــــــــــــــــــــــــــــــــــار بئر معا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عسفان و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إلى أبي عبيد الله معاوية بن عبد الله وزير المهدي كان المهدي أقطعه هذا الموضع فيما أقطعه لما استوزره فسيمت 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مع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قال ابن اسحاق بئر مع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أرض بني عامر وحرة بني 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كلا البلدين منها قريب إلا أنها إلى حرة بني سليم أقرب، وقيل بئر معونة بين جبال يقال لها أبلى في طريق المصعد من المدينة إلى مكة وهي لبني سليم، قاله ع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بيدة في كتاب مقاتل الفرسان بئر معونة ماء لبني عامر بن صعصعة، وقال الواقدي بئر معونة في أرض بني سليم وأرض بني كلاب وعندها كانت قصة الرجيع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الم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ينة منسوبة إلى تبع وقد ذكرت في بئر رو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أبي مو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هو الأشعري، قال أبو عبد الله محمد بن إسحاق الفاكهي في كتاب مكة من تصنيفه شلقان وكيل بغا مولى المتوكل هو الذي بنى بئر أبي موسى الأشعري بالمعلاة في سنة </w:t>
      </w:r>
      <w:r>
        <w:rPr>
          <w:rFonts w:cs="Traditional Arabic" w:ascii="MS Sans Serif" w:hAnsi="MS Sans Serif"/>
          <w:sz w:val="36"/>
          <w:szCs w:val="36"/>
        </w:rPr>
        <w:t>24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أن كانت مدكوكة وهي قائمة إلى اليوم على باب شعب أبي دب بالحج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مي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كة، منسوبة إلى ميمون بن خالد بن عامر بن الحضرمي كذا وجدته بخط الحافظ أبي الفضل بن ناصر على ظهر كتاب، ووجدت في موضع آخر أن ميمون صاحب البئر هو أخو العلاء بن الحضرمي والي البحرين حفرها بأعلى مكة في الجاهلية وعندها قبر أبي جعفر المنصور وكان ميمون حليفا لحرب بن أمية بن عبد شمس واسم الحضرمي عبد الله بن عماد،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مل خليلي هل ترى قصـر صـالـح                      وهل تعرف الأطلال من شعب واض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بئر ميمون إلى الـعـيرة الـتـي                      بها ازدحم الحجـاج بـين الأبـاطـح</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0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ر يقظ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ظاء المعجمة أوله 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نمير وأكثر ما يقال لها البئر غير مضا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 وكان يقظان قد اهترى أي ذهب عق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أ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 أي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تخفيف أبي أيوب هكذا ج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بين قرميسين وهمذان عن يمين الطريق للقاصد من بغداد إلى همذان، منسوب فيما قيل إلى رجل من جرهم يقال له أبو أيوب وكانت بها أبنية نقضت وتعرف هذه القرية بالدكان وبالقرب منها بحيرة صغيرة في رأي العين يقال إنه غرق فيها بعض الملوك فبذلت أمه لمن يخرجه الرغائب فلما أعياها إخراجه عزمت على طمرها فحشرت الناس وجاؤا بالتراب وألقوه فيها فلم يؤثر شيئا فأيست من ذلك فجاءت آخرا بحملة من التراب واحدة فأمرت بصبها على شفير البحيرة فكانت تلا عظيما فهو إلى الآن باق وأرادت أن تعرف الناس أنها لم تعجز عن شيء ممكن وماء هذه البحيرة يصب في واد وحياض تحت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آن وألف ونون بأي با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حلة بأسفل مرو، ينسب إليها أبو سعيد عبدة بن عبد الرحيم بن حبان الباباني المروزي سمع الكثير وسافر إلى الشام والعراق ومصر ومات بدمشق سنة </w:t>
      </w:r>
      <w:r>
        <w:rPr>
          <w:rFonts w:cs="Traditional Arabic" w:ascii="MS Sans Serif" w:hAnsi="MS Sans Serif"/>
          <w:sz w:val="36"/>
          <w:szCs w:val="36"/>
        </w:rPr>
        <w:t>24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عرف بباب بز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من طرف وادي بطنان من أعمال حلب بينها وبين منبج نحو ميلين إلى حلب عشرة أميال وهي ذات أسواق يعمل فيها كرباس كثير ويحمل إلى مصر ودمشق وينسب إ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قزب هجر من أرض البح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ب أيضا من قرى بخارى، حدث من أهلها أبو إسحاق إبراهيم بن محمد بن إسحاق الأسدي البابي روى عنه خلف الخيام ونسبه قاله ابن طاهر، وقال أبو سعد بابه بالهاء وستذكر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1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أبو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له الباب غير مضاف والباب والأبواب وهو الدربند دربند ش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صطخري وأما باب الأبواب فإنها مدينة ربما أصاب ماء البحر حائطها وفي وسطها مرسى السفن وهذا المرسى من البحر قد بني على حافتي البحر سدين وجعل المدخل ملتويا وعلى هذا الفم سلسلة ممدودة فلا مخرج للمركب ولا مدخل إلا بإذن وهذان السدان من صخر ورصاص وباب الأبواب على بحر طبرستان وهو بحر الخزر وهي مدينة تكون أكبر من أردبيل نحو ميلين في ميلين ولهم زروع كثيرة وثمار قليلة إلا ما يحمل إليهم من النواحي وعلى المدينة سور من الحجارة ممتد من الجبل طولا في غير ذي عرض لا مسلك على جبلها إلى بلاد المسلمين لدروس الطرق وصعوبة المسالك من بلاد الكفر إلى بلاد المسلمين ومع طول السور فقد مد قطعة من السور في البحر شبه أنف طولاني ليمنع من تقارب السفن من السور وهي محكمة البناء موثقة الأساس من بناء أنوشروان وهي أحد الثغور الجليلة العظيمة لأنها كثيرة الأعداء الذين حلوا بها من أمم شتى وألسنة مختلفة وعدد كثير وإلى جنبها جبل عظيم يعرف بالذئب يجمع في رأسه في كل عام حطب كثير ليشعلوا فيه النار إن احتاجوا إليه ينذرون أهل أذربيجان وأزان وأرمينية بالعدو إن دهمهم، وقيل إن في أعلى جبلها الممتد المتصل بباب الأبواب نيفا وسبعين أمة لكل أمة لغة لا يعرفها مجاورهم وكانت الأكاسرة كثيرة الاهتمام بهذا الثغر لا يفترون عن النظر في مصالحه لعظم خطره وشدة خوفه وأقيمت لهذا المكان حفظة من ناقلة البلدان وأهل الثقة عندهم لحفظه وأطلق لهم عمارة ما قدروا عليه بلا كلفة للسلطان ولا مؤامرة فيه ولا مراجعة حرصا على صيانته من أصناف الترك والكفر والأعداء، فممن رتبوا هناك من الحفظة أمة يقال لهم طبرسران وأمة إلى جنبهم تعرف بفيلان وأمة يعرفون باللكز كثير عددهم عظيمة شوكتهم والليران وشروان وغيرهم وجعل لكل صنف من هؤلاء مركز يحفظه وهم أولوا عدد وشدة رجالة وفرسان، وباب الأبواب فرضة لذلك البحر يجتمع إليه الخزر والسرير وسندان وخيزان وكرج ورقلان وزرنكران وعميك هذه من جهة شماليها ويجتمع إليه أيضا من جرجان وطبرستان والديلم والجبل، وقد يقع بها شغل ثياب كتان وليس بأران وأرمينية وأذربيجان كتان إلا بها وبرساتيقها وبها زعفران ويقع بها من الرقيق من كل نوع، وبجنبها مما يلي بلاد الإسلام رستاق يقال له مسقط ويليه بلد اللكز وهم أمم كثيرة ذوو خلق وأجسام وضياع عامرة وكور مأهولة فيها أحرار يعرفون بالخماشرة وفوقهم الملوك ودونهم المشاق وبينهم وبين باب الأبواب بلد طبرسران شاه وهم بهذه الصفة من البأس والشدة والعمارة الكثيرة إلا أن اللكز أكثر عددا وأوسع بلدا وفوق ذلك فيلان وليس بكورة كبيرة وعلى ساحل هذا البحر دون المسقط مدينة الشابران صغيرة حصينة كثيرة الرساتيق، وأما المسافات فمن أتل مدينة الخزر إلى باب الأبواب اثنا عشر يوما ومن سمندر إلى باب الأبواب أربعة أيام وبين مملكة السرير إلى باب الأبواب ثلاثة أيام، وقال أبو بكر أحمد بن محمد الهمداني وباب الأبواب أفواه شعاب في جبل القبق فيها حصون كثيرة منها باب صول وباب اللأن وباب الشابران وباب لازقة وباب بارقة وباب سمسجن وباب صاحب السرير وباب فيلانشاه وباب طارونان وباب طبرسران شاة وباب إيران شاه، وكان السبب في بناء باب الأبواب على ما حدث به أبو العباس الطوسي قال هاجت الخزر مرة في أيام المنصور فقال لنا أتدرون كيف كان بناء أنوشروان الحائط الذي يقال له الباب قلنا لا قال كانت الخزر تغير في سلطان فارس حتى تبلغ همذان والموصل فلما ملك أنوشروان بعث إلى ملكهم فخطب إليه ابنته على أن يزوجه إياها ويعطيه هو أيضا ابنته ويتوادعا ثم يتفرغا لأعدائهما فلما أجابه إلى ذلك عمد أنوشروان إلى جارية من جواريه نفيسة فوجه بها إلى ملك الخزر على أنها ابنته وحمل معها ما يحمل مع بنات الملوك وأهدى خاقان إلى أنوشروان ابنته فلما وصلت إليه كتب إلى ملك الخزر لو التقينا فأوجبنا المودة بيننا فأجابه إلى ذلك وواعده إلى موضع سماه ثم التقيا فأقاما أياما ثم أن أنوشروان أمر قائدا من قواده أن يختار ثلاثمائة رجل من أشداء أصحابه فإذا هدأت العيون أغار في معسكر الخزر فحرق وعقر ورجع</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1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عسكر في خفاء ففعل فلما أصبح بعث إليه خاقان ما هذا الذي بيت عسكري البارحة فبعث إليه أنوشروان لم تؤت من قبلنا فابحث وانظر ففعل فلم يقف على شيء ثم أمهله أياما وعاد لمثلها حتى فعل ثلاث مرات وفي كلها يعتذر ويسأله البحث فيبحث فلا يقف على شيء فلما أثقل ذلك على خاقان دعا قائدا من قواده وأمره بمثل ما أمر به أنوشروان فلما فعل أرسل إليه أنوشروان ما هذا أستبيح عسكري الليلة وفعل بي وصنع فأرسل إليه خاقان ما أسرع ما ضجرت قد فعل هذا بعسكري ثلاث مرات وإنما فعل بك أنت مرة واحدة فبعث إليه أنوشروان هذا عمل قوم يريدون أن يفسدوا فيما بيننا وعندي رأي لو قبلته رأيت ما تحب قال وما هو قال تدعني أن أبني حائطا بيني وبينك واجعل عليه بابا فلا يدخل بلدك إلا من تحب ولا يدخل بلدي إلا من أحب فأجابه إلى ذلك وانصرفى العسكر في خفاء ففعل فلما أصبح بعث إليه خاقان ما هذا الذي بيت عسكري البارحة فبعث إليه أنوشروان لم تؤت من قبلنا فابحث وانظر ففعل فلم يقف على شيء ثم أمهله أياما وعاد لمثلها حتى فعل ثلاث مرات وفي كلها يعتذر ويسأله البحث فيبحث فلا يقف على شيء فلما أثقل ذلك على خاقان دعا قائدا من قواده وأمره بمثل ما أمر به أنوشروان فلما فعل أرسل إليه أنوشروان ما هذا أستبيح عسكري الليلة وفعل بي وصنع فأرسل إليه خاقان ما أسرع ما ضجرت قد فعل هذا بعسكري ثلاث مرات وإنما فعل بك أنت مرة واحدة فبعث إليه أنوشروان هذا عمل قوم يريدون أن يفسدوا فيما بيننا وعندي رأي لو قبلته رأيت ما تحب قال وما هو قال تدعني أن أبني حائطا بيني وبينك واجعل عليه بابا فلا يدخل بلدك إلا من تحب ولا يدخل بلدي إلا من أحب فأجابه إلى ذلك وانصرف خاقان إلى مملكته وأقام أنوشروان يبني الحائط بالصخر والرصاص وجعل عرضه ثلاثمائة ذراع وعلوه حتى ألحقه برؤس الجبال ثم قاده في البحر فيقال إنه نفخ الزقاق وبنى عليها فأقبلت تنزل والبناء يصعد حتى استقرت الزقاق على الأرض ثم رفع البناء حتى استوى مع الذي على الأرض في عرضه وارتفاعه وجعل عليه بابا من حديد ووكل به مائة رجل يحرسونه بعد أن كان يحتاج إلى مائة ألف رجل ثم نصب سريره على الفند الذي صنعه على البحر وسجد سرورا بما هيأه الله على يده ثم استلقى على ظهره وقال الآن حين استرح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وصف بعضهم هذا السد الذي بناه أنوشروان فقال إنه جعل طرفا منه في البحر فأحكمه إلى حيث لا يتهيا سلوكه وهو مبني بالحجارة المنقورة المربعة المهندمة لا يقل أصغرها خمسون رجلا وقد أحكمت بالمسامير والرصاص وجعل في هذه السبعة فراسخ سبعة مسالك على كل مسلك مدينة ورتب فيها قوم من المقاتلة من الفرس يقال لهم الانشاستكين وكان على أرمينية وظائف رجال لحراسة ذلك السور مقدار ما يسير عليه عشرون رجلا بخيلهم لا يتزاح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أن بمدينة الباب على باب الجهاد فوق الحائط اسطوانتين من حجر على كل أسطوانة تمثال أسد من حجارة بيض وأسفل منهما حجرين على كل حجر تمثال لبوتين وبقرب الباب صورة رجل من حجر وبين رجليه صورة ثعلب في فمه عنقود عنب وإلى جانب المدينة صهريج معقود له درجة ينزل إلى الصهريج منها إذا قل ماؤه وعلى جنبي الدرجة أيضا صورتا أسد من حجارة يقولون أنهما طلسما السور، وأما حديثها أيام الفتوح فإن سلمان بن ربيعة الباهلي غزاها في أيام عمر بن الخطاب رضي الله عنه وتجاوز الحصنين وبلنجر ولقيه خاقان ملك الخزر في جيشه خلف نهر بلنجر فاستشهد سلمان بن ربيعة وأصحابه وكانوا أربعة آلاف فقال عبد الرحمن بن جمانة الباهلي يذكر سلمان بن ربيعة وقتيبة بن مسلم الباهليين يفتخر ب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لنا قبرين قبر بـلـنـجـر                      وقبر بصين أستان يا لك من ق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ذا الذي بالصين عمت فتوحـه                      وهذا الذي يسقى به سبل القط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1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يريد أن الترك أو الخزر لما قتلوا سلمان بن ربيعة وأصحابه كانوا يبصرون في كل ليلة نورا عظيما على موضع مصارعهم فيقال إنهم دفنوهم وأخذوا سلمان بن ربيعة وجعلوه في تابوت وصيروه إلى بيت عبادتهم فإذا أجدبوا أو أقحطوا أخرجوا التابوت وكشفوا عنه فيسقون، ووجدت في موضع اخر أن أبا موسى الأشعري لما فرغ من غزو أصبهان في أيام عمر بن الخطاب في سنة </w:t>
      </w:r>
      <w:r>
        <w:rPr>
          <w:rFonts w:cs="Traditional Arabic" w:ascii="MS Sans Serif" w:hAnsi="MS Sans Serif"/>
          <w:sz w:val="36"/>
          <w:szCs w:val="36"/>
        </w:rPr>
        <w:t>1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فذ سراقة بن عمرو وكان يدعى ذا النون إلى الباب وجعل في مقدمته عبد الرحمن بن ربيعة وكان أيضا يدعى ذا النون وسار في عسكره إلى الباب ففتحه بعد حروب جرت، فقال سراقة بن عمرو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يك سائلا عني فـإنـي                      بأرض لا يؤاتيها الق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اب الترك ذي الأبواب دار                      لها في كل ناحية مـغ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ود جموعهم عما حوينـا                      ونقتلهم إذا باح الـس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دنا كل فرج كان فيهـا                      مكابرة إذا سطع الغب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فحمنا الجبال جبال قبـج                      وجاور دورهم منـا دي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درنا العدو بـكـل فـج                      نناهبهم وقد طار الش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خيل تعادى كـل يوم                      عتادا ليس يتبعها المهـار وقال نصيب يذكر الباب ولا أدري أي باب أر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ت مقامي ليلة الباب قـابـضـا                      على كف حوراء المدامع كالـبـ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دت ولم أملـك إلـيك صـبـابة                      أطير وفاض الدمع مني على نح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ـل أبـيتـن لـيلة                      كليلتنا حتى أرى وضح الـفـج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ود عليهـا بـالـحـديث وتـارة                      تجود علينا بالرضاب من الـثـغ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ت إلهي قد قـضـي ذاك مـرة                      فيعلم ربي عند ذلك مـا شـكـري وينسب إلى باب الأبواب جماعة، منهم زهير بن نعيم الب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براهيم بن جعفر البابي قال عبد الغني بن سعيد كان يفيد بمصر وقد أدركته وأظنهما يعني زهيرا وإبراهيم ينسبان إلى باب الأبواب وهي مدينة دربند، والحسن بن إبراهيم البابي حدث عن حميد الطويل عن أني عن النبي صلى الله عليه و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ختموا بالعقيق فإنه ينفي الفقر  روى عنه عيسى بن محمد بن محمد البغدادي، وهلال بن العلاء البابي روى عنه أبو نعيم الحافظ، وفي الفيصل زهير بن محمد البابي ومحمد بن هشام بن الوليد بن عبد الحميد أبو الحسن المعروف بابن أبي عمران البابي روى عن أبي سعيد عبد الله بن سعيد الأشج الكندي روى عنه مسعر بن علي البرذعي، وحبيب بن فهد بن عبد العزيز أبو الحسن البابي حدث عن محمد بن دوستي عن سليمان الأصبهاني عن بختويه عن عاصم بن إسماعيل عن عاصم الأحول حدث عنه أبو بكر الاسماعيلي وذكر أنه سمع قبل السبعين ومائتين على باب محمد بن أبي عمران المقابري، ومحمد بن أبي عمران البابي الثقفي واسم أبي عمران هشام أصله من باب الأبواب نزل ببزذعة روى عن إبراهيم بن مسلم الخوارز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ب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باء الموحدة وكسر الراء بلفظ البريد وهو الرس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أحد أبواب جامع دمشق وهو من أنزه المواضع، وقد كثرت الشعراء من ذكره ووصفه والتشوق إ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 ذلك قول علي بن رضوان الساعاتي شاعر عص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ت سليمى والنسـيم عـلـيل                      فخيل لي أن الشمال شـمـ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الخزامى صفقت منه قرقفا                      فللسكر أعناق المطي تـم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اقت جفون ما تلاقي قصيرة                      وليل مشوق بالغـرام طـو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ديد إلى باب البريد حـنـينـه                      وليس إلى باب البريد سـب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يار فأما ماؤها فمـصـفـق                      زلال وأما ظلهـا فـظـل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لت وما قولي نحلت تعجـبـا                      هل الحب إلا لوعة ونـحـو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1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تب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بن الذي تأكله الدو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حلة كبيرة كانت ببغداد على الخندق بإزاء قطيعة أم جعفر وهي الآن خراب صحراء يزرع فيها، وبها قبر عبد الله بن أحمد بن حنبل رضي الله عنه دفن هناك بوصية منه وذاك أنه قال قد صح عندي أن بالقطيعة نبيا مدفونا ولأن أكون في جوار نبي أحب إلي من أن أكون في جوار أبي ويلصق هذا الموضع في مقابر قريش التي فيها قبر موسى الكاظم بن جعفر الصادق بن محمد الباقر بن علي زين العابدين ابن الإمام الحسين ابن الإمام علي بن أبي طالب رضي الله عنهم ويعرف قبره بمشهد باب التبن مضاف إلى هذا الموضع وهو الان محلة عامرة ذات سور مفر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تو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تاء، أحد أبواب مدينة دمشق، لما حاصر المسلمون دمشق في أيام أبي بكر رضي الله عنه نزل أبو عبيدة من قبل باب الجابية ونزل خالد بن الوليد بدير يقال له دير خالد بالجانب الشرقي ونزل يزيد بن أبي سفيان بباب توماء، فقال عبد الرحمن بن أبي سرح وكان من أصحاب يزيد بن أبي سفي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بلغ أبا سفيان عنـا بـأنـنـا                      على خير حال كان جيش يكون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ا على باب لتوماء نرتـمـي                      قد حان من باب لتوما حيونهـا باب الج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نة وهي البستان، باب من أبواب مدينة ال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ب من أبواب مدينة حلب، ذكره عيسى بن سعدان الحلبي فلذلك ذكرنا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برق كـلـمـا لاح عـلـى                      حلب مثلها نـصـب عـي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ت كالمذيوب في شاطىء قويق                      ناشر الطرة مسحوب الجـر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ـمـا مـرت بـه نـاسـمة                      مؤهنا جن علي باب الجـن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ت شعري من ترى أرسـلـه                      أنسيم البان أم رفـع الـدخـان باب الحج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ح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دار الخلافة المعظمة ببغداد حرسها الله تعالى وهي دار عظيمة الشأن عجيبة البنيان فيها يخلع على الوزراء وإليها يحضرون في أيام الموسم للهناء، وأول من أنشأها الإمام المسترشد بالله أبو منصور الفضل ابن الامام المستظهر ب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ح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ذكر في الحربية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حرب بن عبد الملك أحد قواد أبي جعفر ال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مقبرة باب حرب أحمد بن حنبل وبشر الحافي وأبو بكر الخطيب ومن لا يحصى من العلماء والعباد والصالحين وأعلام المسلم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خاص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أحد أبواب دار الخلافة المعظمة ببغداد أحدثه الطائع لله تجاه دار الفيل وباب كلواذا واتخذ عليه منظرة تشرف على دار الفيل وبراح واسع واتفق إن كان الطائع يوما في هذه المنظرة فجوزت عليه جنازة أبي بكر عبد العزيز بن جعفر الزاهد المعروف بغلام الخلال فرأى الطائع منها ما أعجبه فتقدم بدفنه في ذلك البراح الذي تجاه المنظرة وجعل دار الفيل وقفا عليه ووسع به في تلك المقبرة وهي الان على ذلك إلا أن هذا الباب لا أثر له اليوم ويتلو هذا الباب من دار الخلافة باب المراتب ولهذه الأبواب ذكر في التواري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د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دال والسين مهملة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عروف ب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أبو الحسن علي بن الحسن بن نصر بن خراسان بن عبد الله البابدستاني فقيه حنفي فاضل ثقة توفي بسمرقند في صفر سنة </w:t>
      </w:r>
      <w:r>
        <w:rPr>
          <w:rFonts w:cs="Traditional Arabic" w:ascii="MS Sans Serif" w:hAnsi="MS Sans Serif"/>
          <w:sz w:val="36"/>
          <w:szCs w:val="36"/>
        </w:rPr>
        <w:t>36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رت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باء الثانية وسكون الراء والتاء فوقها نقطتان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دجيل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قاسم هبة الله محمد بن الحسن بن أبي الأصابع الحربي البابرتي ولد بقرية بابرتي ونشأ بالحربية من بغداد ذكره أبو سعد في شيوخ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الث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ومدينة حسنة من نواحي أرزن الروم من نواحي أرمينية خبرني بها رجل من أهلها فق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باء الثانية وكسر السين المهملة وياء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ن نواحي الأهو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حسن علي بن بحر بن بريء البابسيري روى عن ابن عيينة توفي سنة </w:t>
      </w:r>
      <w:r>
        <w:rPr>
          <w:rFonts w:cs="Traditional Arabic" w:ascii="MS Sans Serif" w:hAnsi="MS Sans Serif"/>
          <w:sz w:val="36"/>
          <w:szCs w:val="36"/>
        </w:rPr>
        <w:t>23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قيب هذا البابسيري نسبة إلى بابسير وهي قرية من قرى واسط وقيل من قرى الأهو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بكر محمد بن أحمد بن محمد بن موسى البابسي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حمد بن كامل البابسيري روى عنه الحسن بن علي بن محمود بن شيرويه القاضي الشي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1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انت بالجانب الغربي من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عبد الله محمد بن إبراهيم بن كثير الصيرفي البابشامي روى عن أبي نواس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 في ظن أبي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إسحاق إبراهيم بن محمد بن إسحاق بن عبد الله بن جدير البابشي مات باب الشع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بغداد فوق مدينة ال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ترفأ إليها سفن الموصل و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محلة التي ببغداد اليوم وتعرف بباب الشعير هي بعيدة من دجلة بينها وبين دجلة خراب كثير والحريم وسوق المارستان، وقد 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شور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شين المعجمة وسكون الواو وكسر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مر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ش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اء الثانية ساكنة والشين مكسورة وياء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مقدار فرسخ من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إبراهيم بن أحمد بن علي البابشري مات سنة </w:t>
      </w:r>
      <w:r>
        <w:rPr>
          <w:rFonts w:cs="Traditional Arabic" w:ascii="MS Sans Serif" w:hAnsi="MS Sans Serif"/>
          <w:sz w:val="36"/>
          <w:szCs w:val="36"/>
        </w:rPr>
        <w:t>30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ط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بيرة ببغداد بالجانب الشرقي تعرف بطاق أسماء وقد ذكرت في موضع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جتاز عبد الله بن طاهر بها فرأى قمرية تنوح فأمر بشرائها وإطلاقها فامتنع صاحبها أن يبيعها بأقل من خمسمائة درهم فاشتراها بذلك وأطلق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احت مطوقة بـبـاب الـطـاق                      فجرت سوابق دمعي المـهـر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نت تغـرد بـالأراك وربـمـا                      كانت تغرد في فـروع الـس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مى الفراق بها العراق فأصبحت                      بعد الأراك تنوح فـي الأسـو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جعت بأفرخها فأسبل دمـعـهـا                      إن الدموع تبوح بالـمـشـت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س الفراق وبت حبـل وتـينـه                      وسقاه من سـم الأسـاود س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ذا أراد بـقـصـده قـمــرية                      لم تدر ما بـغـداد فـي الآف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 مثل مابك ياحمامة فـاسـألـي                      من فك أسرك أن يحل وثـاقـي وقد روي أن صاحب القصة في إطلاق القمرية هو اليمان بن أبي اليمان البندنيجي الشاعر الضرير مصنف كتاب التفقيه وقد ذكرته في كتاب معجم الأدب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غ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غين معجمة وياء ساكنة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ين أذربيجان وأردبيل يمر بها الزاب الأع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ق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قاف والر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حسن أحمد بن محمد بن عيسى البابقراني سمع بالعراق الحسين بن إسماعيل المحام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ك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كاف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بيرة بسمرقند يقال لها بالفارسية دروازه ك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إسحاق إبراهيم بن إسماعيل بن جعفر بن داود الزاهد البابكسي السمرقندي توفي في رمضان سنة </w:t>
      </w:r>
      <w:r>
        <w:rPr>
          <w:rFonts w:cs="Traditional Arabic" w:ascii="MS Sans Serif" w:hAnsi="MS Sans Serif"/>
          <w:sz w:val="36"/>
          <w:szCs w:val="36"/>
        </w:rPr>
        <w:t>25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ب كوش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كاف وسكون الواو والشين وكاف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بيرة ب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حمد بن إبراهيم البابكوشكي توفي في سنة </w:t>
      </w:r>
      <w:r>
        <w:rPr>
          <w:rFonts w:cs="Traditional Arabic" w:ascii="MS Sans Serif" w:hAnsi="MS Sans Serif"/>
          <w:sz w:val="36"/>
          <w:szCs w:val="36"/>
        </w:rPr>
        <w:t>27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وتشديد اللام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بظاهر حلب بينهما نحو ميل وهي عامرة آهلة في أيامنا هذه، وقد ذكرها البحتري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ام كل ملث الودق رجـاس                      على ديار بعلو الشام أدر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ها لعلوة مصطاف ومرتبـع                      من بانقوسا وبابلا وبطـي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ازل أنكرتنا بعد مـعـرفة                      وأوحشت من هوانا بعد إيناس وقال الوزير أبو القاسم بن المغر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ن قلبي إلى معالـم بـابـلا                      حنين الموله الـمـشـعـو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طلب اللهو والهوى وكناس ال                      خرد العين والظباء الـهـي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ث شطا قويق مسرح طرفي                      والأسامي مؤانسي وألـيف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س من لم يسل حنينا إلى الأو                      طان إن شتت النوى بظـري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اك من شيمة الكرام ومن عه                      د الوفاء المحبب الموصـوف باب 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لام وتشديد التاء ال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جزيرة بين حران وال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سعيد يحيى عبد الله بن الضحاك البابلتي مولى بني أمية وأصله من الري وهو ابن امرأة الأوزاعي سكن حران وحدث الأوزاعي وابن أبي مريم ومالك بن أنس وجماعة كثيرة ومات فيما ذكره القاضي أبو بكر بن كامل سنة </w:t>
      </w:r>
      <w:r>
        <w:rPr>
          <w:rFonts w:cs="Traditional Arabic" w:ascii="MS Sans Serif" w:hAnsi="MS Sans Serif"/>
          <w:sz w:val="36"/>
          <w:szCs w:val="36"/>
        </w:rPr>
        <w:t>2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بن تسع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1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احية منها الكوفة وال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سحر والخمر قال الأخفش لا ينصرف لتأنيثه وذلك أن اسم كل شيء مؤنث إذا كان علما وكان على أكثر من ثلاثة أحرف فإنه لا ينصرف في المعرفة و ذكرت فيما يأتي من ترجمة بابليون معنى بابل عند أهل الكتاب، وقال المفسرون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أنزل على الملكين ببابل هاروت وماروت  ، البقرة</w:t>
      </w:r>
      <w:r>
        <w:rPr>
          <w:rFonts w:cs="Traditional Arabic" w:ascii="MS Sans Serif" w:hAnsi="MS Sans Serif"/>
          <w:sz w:val="36"/>
          <w:szCs w:val="36"/>
          <w:rtl w:val="true"/>
        </w:rPr>
        <w:t xml:space="preserve">: </w:t>
      </w:r>
      <w:r>
        <w:rPr>
          <w:rFonts w:cs="Traditional Arabic" w:ascii="MS Sans Serif" w:hAnsi="MS Sans Serif"/>
          <w:sz w:val="36"/>
          <w:szCs w:val="36"/>
        </w:rPr>
        <w:t>10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بابل العراق وقيل بابل دنباوند، وقال أبو الحسن بابل الكوفة، وقاد أبو معشر الكلدانيون هم الذين كانوا ينزلون بابل في الزمن الأول، ويقال أن أول من سكنها نوح عليه السلام وهو أول من عمرها وكان قد نزلها بعقب الطوفان فسار هو ومن خرج معه من السفينة إليها لطلب الدفء فأقاموا بها وتناسلوا فيها وكثروا من بعد نوح وملكوا عليهم ملوكا وابتنوا بها المدائن واتصلت مساكنهم بدجلة والفرات إلى أن بلغوا من دجلة إلى أسفل كسكر ومن الفرات إلى ما وراء الكوفة وموضعهم هو الذي يقال له السواد وكانت ملوكهم تنزل بابل وكان الكلدانيون جنودهم فلم تزل مملكتهم قائمة إلى أن قتل دارا آخر ملوكهم ثم قتل منهم خلق كثير فذلوا وانقطع ملكهم، وقال يزدجرد بن مهبندار تقول العجم أن الضحاك الملك الذي كان له بزعهم ثلاثة أفواه وست أعين بنى مدينة بابل العظيمة وكان ملكه ألف سنة إلا يوما واحدا ونصفا وهو الذي أسره أفريدون الملك وصيره في جبل دنباوند واليوم الذي أسره فيه يعده المجوس عيدا وهو المه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أما الملوك الأوائل أعني ملوك النبط وفرعون إبراهيم فإنهم كانوا نزلا ببابل وكذللك بخت نصر الذي بزعم أهل السير أنه أحد ملوك الأرض بأسرها انصرف بعدما أحدث ببني إسرائيل ما أحدث إلى بابل فسك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 هشام بن محمد أن مدينة بابل كانت اثني عشر فرسخا في مثل ذلك وكان بابها مما يلي الكوفة وكان الفرات يجري ببابل حتى صرفه بخت نصر إلى موضعه الآن مخافة أن يهدم عليه سور المدينة لأنه كان يجري معه قال ومدينة بابل بناها بيوراسب الجبار واشتق اسمها من اسم المشتري لأن بابل باللسان البابلي الأول اسم للمشتري ولما استتم بناؤها جمع إليها كل من قدر عليه من العلماء وبنى لهم اثني عشر قصرا على عدد البروج وسماهم بأسمائهم فلم تزل عامرة حتى كان الاسكندر وهو الذي خربها، وحدث أبو بكر أحمد بن مروان المالكي الدينوري في كتاب المجالس من تصنيفه حدثنا إسماعيل بن يونس ومحمد بن مهران قالا حدثنا عمرو بن ناجية حدثنا نعيم بن سالم بن قنبر مولى علي بن أبي طالب عن أنس بن مالك قال لما حشر الله الخلائق إلى بابل بعث إليهم ريحا شرقية وغربية وقبلية وبحرية فجمعهم إلى بابل فاجتمعوا يومئذ ينظرون لما حشروا له إذ نادى مناد من جعل المغرب عن يمينه والمشرق عن يساره فاقتصد البيت الحرام، بوجهه فله كلام أهل السماء فقال يعرب بن قحطان فقيل له يا يعرب بن قحطان بن هود أنت هو فكان أول من تكلم بالعربية ولم يزل المنادي ينادي من فعل كذا وكذا فله كذا وكذا حتى افترقوا على اثنين وسبعين لسانا وانقطع الصوت وتبلبلت الألسن فسميت بابل وكان اللسان يومئذ بابليا وهبطت ملائكة الخير والشر وملائكة الحياء والايمان وملائكة الصحة والشقاء وملائكة الغنى وملائكة الشرف وملائكة المروءة وملائكة الجفاء وملائكة الجهل وملائكة السيف وملائكة البأس حتى انتهوا إلى العراق فقال بعضهم لبعض افترقوا قال ملك الإيمان أنا أسكن المدينة ومكة فقال ملك الحياء وأنا معك فاجتمعت الأمة على أن الإيمان والحياء ببلد رسول الله صلى الله عليه وسلم وقال ملك الشقاء أنا أسكن البادية فقال ملك الصحة وأنا معك فاجتمعت الأمة على أن الشقاء والصحة في الأعراب وقال ملك الجفاء أنا أسكن المغرب، فقال ملك الجهل وأنا معك فاجتمعت الأمة على أن الجفاء والجهل في البربر وقال ملك السيف أنا أسكن الشام، فقال ملك البأس وأنا معك وقال ملك الغنى أنا أقيم ها هنا فقال ملك المروءة وأنا معك وقال ملك الشرف وأنا معكما فاجتمع ملك الغنى والمروءة والشرف بالع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هذا خبر نقلته على ما وجدته و الله المستعان عليه، وقد روى أن عمر بن الخطاب رضي الله عنه سأل دهقان الفلوجة عن عجائب بلادهم فقال كانت بابل سبع مدن في كل مدينة أعجوبة ليست في الأخرى فكان ف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1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مدينة التي نزلها الملك بيت فيه صورة الأرض كلها برساتيقها وقراها وأنهارها فمتى التوى أحد بحمل الخراج من جميع البلدان خرق أنهارهم فغرقهم وأتلف زروعهم وجميع ما في بلدهم حتى يرجعوا عن ما هم به فيسد بأصبعه تلك الأنهار فيسد في بلادهم، وفي المدينة الثانية حوض عظيم فإذا جمعهم الملك لحضور مائدته حمل كل رجل ممن يحضره من منزله شرابا يختاره ثم صبه في ذلك الحوض فإذا جلسوا للشراب ضرب كل واحد شرابه الذي حمله من منزله، وفي المدينة الثالثة طبل معلق على بابها فإذا غاب من أهلها إنسان وخفي أمره على أهله وأحبوا أن يعلموا أحي صاحبهم أم ميت ضربوا ذلك الطبل فإن سمعوا له صوتا فإن الرجل حي وإن لم يسمعوا له صوتا فإن الرجل قد مات، وفى المدينة الرابعة مرآة من حديد فإذا غاب الرجل عن أهله وأحبوا أن يعرفوا خبره على صحته أتوا تلك المرآة فنظروا فيها فرأوه على الحال التي هو فيها، وفي المدينة الخامسة إوزة من نحاس على عمود من نحاس منصوب على باب المدينة فإذا دخلها جاسوس صوت الأوزة بصوت سمعه جميع أهل المدينة يعلمون أنه قد دخلها جاسوس، وفي المدية السادسة قاضيان جالسان على الماء فإذا تقدم إليهما الخصمان وجلسا بين أيديهما غاص المبطل منهما في الماء، وفي المدينة السابعة شجرة من نحاس ضخمة كثيرة الغصون لا تظل ساقها فإن جلس تحتها واحد أظلته إلى ألف نفس فإن زادوا على الألف ولو بواحد صاروا كلهم في الش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هذه الحكاية كما ترى خارقة للعادات بعيدة من المعهودات ولو لم أجدها في كتب العلماء لما ذكرتها وجميع أخبار الأمم القديمة مثله و الله أعلم</w:t>
      </w:r>
      <w:r>
        <w:rPr>
          <w:rFonts w:cs="Traditional Arabic" w:ascii="MS Sans Serif" w:hAnsi="MS Sans Serif"/>
          <w:sz w:val="36"/>
          <w:szCs w:val="36"/>
          <w:rtl w:val="true"/>
        </w:rPr>
        <w:t>.</w:t>
      </w:r>
      <w:r>
        <w:rPr>
          <w:rFonts w:ascii="MS Sans Serif" w:hAnsi="MS Sans Serif" w:cs="Traditional Arabic"/>
          <w:sz w:val="36"/>
          <w:sz w:val="36"/>
          <w:szCs w:val="36"/>
          <w:rtl w:val="true"/>
        </w:rPr>
        <w:t>دينة التي نزلها الملك بيت فيه صورة الأرض كلها برساتيقها وقراها وأنهارها فمتى التوى أحد بحمل الخراج من جميع البلدان خرق أنهارهم فغرقهم وأتلف زروعهم وجميع ما في بلدهم حتى يرجعوا عن ما هم به فيسد بأصبعه تلك الأنهار فيسد في بلادهم، وفي المدينة الثانية حوض عظيم فإذا جمعهم الملك لحضور مائدته حمل كل رجل ممن يحضره من منزله شرابا يختاره ثم صبه في ذلك الحوض فإذا جلسوا للشراب ضرب كل واحد شرابه الذي حمله من منزله، وفي المدينة الثالثة طبل معلق على بابها فإذا غاب من أهلها إنسان وخفي أمره على أهله وأحبوا أن يعلموا أحي صاحبهم أم ميت ضربوا ذلك الطبل فإن سمعوا له صوتا فإن الرجل حي وإن لم يسمعوا له صوتا فإن الرجل قد مات، وفى المدينة الرابعة مرآة من حديد فإذا غاب الرجل عن أهله وأحبوا أن يعرفوا خبره على صحته أتوا تلك المرآة فنظروا فيها فرأوه على الحال التي هو فيها، وفي المدينة الخامسة إوزة من نحاس على عمود من نحاس منصوب على باب المدينة فإذا دخلها جاسوس صوت الأوزة بصوت سمعه جميع أهل المدينة يعلمون أنه قد دخلها جاسوس، وفي المدية السادسة قاضيان جالسان على الماء فإذا تقدم إليهما الخصمان وجلسا بين أيديهما غاص المبطل منهما في الماء، وفي المدينة السابعة شجرة من نحاس ضخمة كثيرة الغصون لا تظل ساقها فإن جلس تحتها واحد أظلته إلى ألف نفس فإن زادوا على الألف ولو بواحد صاروا كلهم في الش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هذه الحكاية كما ترى خارقة للعادات بعيدة من المعهودات ولو لم أجدها في كتب العلماء لما ذكرتها وجميع أخبار الأمم القديمة مثله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1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ل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اء الثانية مكسورة واللام ساكنة وياء مضمومة وواو ساكنة ونون</w:t>
      </w:r>
      <w:r>
        <w:rPr>
          <w:rFonts w:cs="Traditional Arabic" w:ascii="MS Sans Serif" w:hAnsi="MS Sans Serif"/>
          <w:sz w:val="36"/>
          <w:szCs w:val="36"/>
          <w:rtl w:val="true"/>
        </w:rPr>
        <w:t xml:space="preserve">. . </w:t>
      </w:r>
      <w:r>
        <w:rPr>
          <w:rFonts w:ascii="MS Sans Serif" w:hAnsi="MS Sans Serif" w:cs="Traditional Arabic"/>
          <w:sz w:val="36"/>
          <w:sz w:val="36"/>
          <w:szCs w:val="36"/>
          <w:rtl w:val="true"/>
        </w:rPr>
        <w:t>وهو اسم عائم لديار مصر بلغة القدماء، وقيل هو اسم لموضع الفسطاط خاصة فذكر أهل التوراة أن مقام آدم عليه السلام كان ببابل فلما قتل قابيل هابيل مقت آدم قابيل فهرب قابيل بأهله إلى الجبال عن أرض بابل فسميت بابل يعني به الفرقة فلما مات آدم عليه السلام ونبى إدريس عليه السلام وكثر ولد قابيل في تلك الأرض وأفسدوا ونزلوا من جبالهم وخالطوا أهل الصلاح وفسدوا بهم دعا إدريس ربه أن ينقله إلى أرض ذات نهر مثل أرض بابل فأري الانتقال إلى أرض مصر فلما وردها وسكنها واستطابها اشتق لها اسما من معنى بابل وهو الفرقة فسماها بابليون ومعناها الفرقة الطيبة و الله أعلم، وذكر عبد الملك بن هشام صاحب السيرة في كتاب التيجان في النسب من تصنيفه بابليون كان ملكا من سبأ ومن ولده عمرو بن امرىء القيس كان ملكا على مصر في زمن إبراهيم الخليل عليه السلام، وقال أبو صخر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ذا ترجي بعـد ال مـحـرق                      عفا منهم وادي رهاط إلى رح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وا من تهامي أرضنا وتبدلـوا                      بمكة بابليون والريط بالعصـب وقال كثير بن عبد الرحمن يرثي عبد العزيز بن مر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ست طوال الدهر ماعشت ناسيا                      عظاما ولاها ما له قد أرم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ى بين بابليون والهضب دونه                      رياح أسفت بالنقـا وأشـم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تها الغوادي والروائح خلـفة                      تدلين علوا والضريحة لـمـت وقد أسقط عمران بن حطان منه الألف في قوله يذكر قوما من الأزد نفاهم زياد بني أبيه من البصرة كان قد اتهمهم بممالاة عدوه إلى مصر فنزلوا من الفسطاط ب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له الظاهر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اروا بحمد الله حتى أحلهـم                      ببليون منها الموجفات السواب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مسوا بحمد الله قد حال دونهم                      مهامه بيد والجبال الشواه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لوا ولا رجوا سوى الله وحده                      بدار لهم فيها غنى ومراف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مسوا بدار لايفزع أهـلـهـا                      وجيرانهم فيها تجيب وغافـق باب مح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ميم وفتح الحاء وتشديد الواو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بيرة من محال بغداد كانت متصلة بالكرخ وهي الآن منفردة كالقرية المنفردة ذات جامع وسوق مستغنية بنفسها في غربي الكرخ مشرفة على السراة والله الموف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مرات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أحد أبواب دار الخلافة ببغداد كان من أجل أبوابها وأشرفها وكان حاجبه عظيم القدر ونافذ الأمر فأما الآن فهو في طرف من البلد بعيد كالمهجور لم يبق فيه إلا دور قوم من أهل البيوتات القديمة وكانت الدور فيه غالية الأثمان عزيزة الوجود في أيام السلاطين ببغداد لأنه كان حرما لمن يأوي إليه فأما ألان فليس للمساكين فيه قيمة ورأيت به دورا كثيرة احتاج أهلها وأرادوا بيعها فلم تشتر منهم فباعوا أنقاضها وساحها على من يعمر به موضعا اخر والذي أوجب ذكر ذلك كثرة مجيء ذكرها في التواريخ و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و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باء الثانية وسكون الواو وكسر النون وياء و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فضل موسى بن سلطان بن علي المقري الضرير البابوني دخل بغداد فسمع بها وقرأ القرآن بالروايات روى عن أبي الوقت السجزي وغيره مات سنة </w:t>
      </w:r>
      <w:r>
        <w:rPr>
          <w:rFonts w:cs="Traditional Arabic" w:ascii="MS Sans Serif" w:hAnsi="MS Sans Serif"/>
          <w:sz w:val="36"/>
          <w:szCs w:val="36"/>
        </w:rPr>
        <w:t>59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إبراهيم بن محمد بن إسحاق الأسدي البخاري البابي حدث عن نصر بن الحسن حدث عنه خلف بن محمد الخي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ى الب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غر من ثغور الروم وما أظنه أراد إلا البابة الذي هو عند النصارى بمنزلة الخليفة الإمام يجب عليهم طاعته ومقامه بمدينة رومية وحكمه صار في جميع بلاد الفرنج ومن يقارب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حرين، وفيه قال قائل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 ابن برد بين بـابـين وجـم                      والخيل تنحاه إلى قطر الأج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ضبة الدعمان في روس الأكم                      مخضرة أعينها مثل الرخـ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1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تك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أت بخط الحافظ أبي عبد الله محمد بن النخار صديقنا قرأت بخط أبي الفوارس الحسن بن عبد الله بن بركات بن شافع الدشقي قال أخبرنا القاضي أبو الفتح محمد بن أحمد بن الحسن بن علي بن عبد العزيز الباتكروى والباتك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على شط جيحون بقراءتي عليه في جامعها الإمام محمود بن يوسف بن عطاء وذكر خب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اخس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ثم الخاء بعد الألف مضمو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كور بغداد في شرقي دجلة منها النهروان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ب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ء أخرى مشددة وأل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شرقي مدينة الموصل على نحو ميل وهي كبيرة عامرة فيها سوق وكان نهر الخوسر قديما يمر بها تحت قناطرها باقية إلى هذه الغاية وجامعها مبني على هذه القناطر رأيتها غير م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بن جابر مر علي بن أبي طالب رضي الله عنه بالأنبار فخرج إليه أهلها بالهدايا إلى معسكره فقال اجمعوا الهدايا واجعلوها باجا واحدا ففعلوا فسمي موضع معسكره بالأنبار الباج إلى الآ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خو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جيم وضم الخاء المعجمة وواو ساكنة وسين مهملة ساكنة أيضا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قرى مرو على فرسخين من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سهل النعمان الأكار الباجخوستي كان صالحا عابدا ذكره أبو سعد في شيوخه وقال إنه مات في رمضان سنة </w:t>
      </w:r>
      <w:r>
        <w:rPr>
          <w:rFonts w:cs="Traditional Arabic" w:ascii="MS Sans Serif" w:hAnsi="MS Sans Serif"/>
          <w:sz w:val="36"/>
          <w:szCs w:val="36"/>
        </w:rPr>
        <w:t>54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ج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جيم وتشديد الدال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بين رأس عين وال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الطيب عليها سور وكان مسلمة بن عبد الملك أقطع موضعها رجلا من أصحابه يقال له أسيد السلمي فبناها وسورها وفيها بساتين تسقيها عين تنبع من وسطها يشرب منها الناس وما فضل يسقي زروعها وهي قرب حصن مسلمة بن عبد الم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محمد بن أبي القاسم الخضر بن محمد الحراني يعرف بابن تيمية وهو اسم لجدته وكانت واعظة البلد يعرف بالباجدي وكان شيخا معظما بحران وخطيبها وواعظها ومفتيها ولأهل حران فيه اعتقاد طاهر صالح وكان نافذ الأمر فيهم مطاعا سمع الحديث ورواه وليس منه إجازة ورأيته غير مرة ومات سنة </w:t>
      </w:r>
      <w:r>
        <w:rPr>
          <w:rFonts w:cs="Traditional Arabic" w:ascii="MS Sans Serif" w:hAnsi="MS Sans Serif"/>
          <w:sz w:val="36"/>
          <w:szCs w:val="36"/>
        </w:rPr>
        <w:t>62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أ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جدا أيضا من قرى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حسين سلامة بن سليمان بن أيوب بن هارون السلمي الباجداي حدث ببغداد عن أبي يعلى الموصلي وعلي بن عبد الحميد الغضائري وأبي عروبة الحراني روى عنه أبو الحسن بن رزقو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جزيرة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شهاب عبد القدوس بن عبد القاهر الباجراي روى عن سفيان بن عيينة كذا ضبطه أبو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ر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جيم وسكون الراء وفتح الباء الموحدة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بين النهرين كورة بين البقعاء ونصي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ر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جيم وسكون الراء وميم وألف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البليخ قرب الرقة من أرض الجز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رم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في كتاب الفتوح باجزم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قرب دقوق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ديار مضر بالجزيرة من أعمال البليخ وباجروان أيضا مدينة من نواحي باب الأبواب قرب شروان عندها عين الحياة التي وجدها الخضر عليه السلام وقيل هي القرية التي استطعم موسى والخضر عليهما السلام أه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س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جيم وسكون السين وراء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في شرقي بغداد بينها وبين حلوان على عشرة فراسخ من بغداد وهي عامرة نزهة كثيرة النخل والأهل خرج منها جماعة من أهل العلم والروا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قاسم عبد الغني بن محمد بن حنيفة الباجسراوي كان صالحا وله شعر حسن ورغبة في الأدب توفي سنة </w:t>
      </w:r>
      <w:r>
        <w:rPr>
          <w:rFonts w:cs="Traditional Arabic" w:ascii="MS Sans Serif" w:hAnsi="MS Sans Serif"/>
          <w:sz w:val="36"/>
          <w:szCs w:val="36"/>
        </w:rPr>
        <w:t>5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نه أبو المعالي أحمد روى قطعة من كتب الأدب، وقال عبيد الله بن الحر يذك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بباجسرى هزمـت وغـودرت                      جماعتهم صرعى لدى جانب الجس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لوا سراعا هـاربـين كـأنـهـم                      رعيل نعام بالـفـلا شـرد ذعـر ووجد على حائط مكت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النفس لهوف حسـرى                      والعين من طول البكاء عبر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أنارت في الظلام الشعرى                      وانحدرت بنات نعش الكبر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رب خلصني من باجسـرى                      وابدل بها يا رب دارا أخرى</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1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مي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جيم وفتح الميم وياء ساكنة وراء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دون تكر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الأخباريون أن عبد الملك بن مروان كان إذا هم بقصد مصعب بن الزبير بالعراق يخرج في كل سنة إلى بطنان حبيب وهي من أدنى قنسرين إلى الجزيرة فيعسكر بها ويخرج مصعب بن الزبير إلى مسكن فيعسكر بباجميرى من أرض الموصل كل واحد منهما يرى صاحبه أنه يقصده ولا يتتم كل واحد منهما قصده فإذا اشتد الشتاء وارتج الثلج انصرف عبد الملك إلى دمشق ومصعب إلى الكوفة فكان يقول عبد الملك أن مصعبا قد أبى إلا جميراته و الله موقدهن ع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أبو الجهم الكن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 عام لك با جمـيرا                      تغزو بنا ولا تفيد خيرا باجن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نون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وجدته بخط أبي الفضل العباس بن علي الصولي المعروف بابن برد الخباز مضبوطا وهو بلد قديم يذكر مع أرجيش من أعمال خلاط وهو من أرمينية الراب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حها عياض بن غنم وهي في الإقليم الخامس طولها سبعون درجة ونصف وعرضها أربعون درجة وس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سعر بن مهلهل باجنيس بلد بني سليم بها معدن الملح الأندراني ومعدن مغنيسيا ومعدن نحاس وبها منبت الشيخ الذي يستخرج الدود والحيات من الجوف إلا أن التركي خير منه وبها أبسنتين وأستوخود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بابل من أرض العراق في ناحية الق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خمسة مواضع، منها باجة بلد بإفريقية تعرف بباجة القمح سميت بذلك لكثرة حنطتها بينها وبين تنيس يومان، وحدثني من أثق به أن الحنطة تباع فيها كل أربعمائة رطل برطل بغداد بدرهم واحد ف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البكري ومدينة باجة إفريقية مدينة كثيرة الأنهار وهي على جبل يقال له عين الشمس في هيئة الطيلسان يطرد حواليها وفيها عيون الماء العذب ومن تلك العيون عين تعرف بعين الشمس هي تحت سور المدينة والباب هناك ينسب إليها ولها أبواب غير هذا وفي داخل البلد عين أخرى عذبة وحصنها أزلي مبني بالصخر الجليل أتقن بناء يقال إنه من عهد عيسى عليه السلام وفيها حمامات ماؤها من العيون وفنادق كثيرة وهي دائمة الدجن والغيم كثيرة الأمطار والأنداء قلما نصح هواؤها وبها يضرب المثل في كثرة المطر ولها نهر من جهة المشرق يجيء من جهة الجنوب إلى القبلة على ثلاثة أميال منها وحولها بساتين عظيمة تطرد فيها المياه وأرضها سوداء مشققة تجود فيها جميع الزروع وبها حمص وفول قلما يوجد مثله وتسمى باجة هذه هزى إفريقية لريع زرعها وكثرة أنواعه فيها ورخصة فيها أمحلت البلاد أو أمرعت وإذا كان أسعار القيروان نازلة لم يكن للحنطة بها قيمة وربما اشترى وقر البعير بها من تمر بدرهمين ويردها في كل يوم من الدواب والإبل العدد العظيم الألف والأكثر لنقل الميرة منها فلا يزيد في سعرها ولا ينقص، وامتحن أهل باجة في أيام أبي يزيد مخلد بن يزيد بالقتل والسبي والحريق وقال الراجز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عدها باجة أيضا أفسـدا                      وأهلها أجلى ومنها شر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دم الأسوار والمعمـورا                      والدور قد فتش والقصور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2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زل الناس يتنافسون في ولاية باجة وكان المتداولون لذلك بني علي بن حميد الوزير فإذا عزل منهم أحد لم يزل يسعى ويتلطف ويهادي ويتاحف حتى يرجع إليها فقيل لبعضهم لم ترغبون في ولايتها فقال لأربعة أشياء قمح عندة وسفرجل زانة وعنب بلطة وحوت درنة، وبها حوت بوري ليى في الآفاق له نظير يخرج من الحوت الواحد عشرة أرطال شحم وكان يحمل إلى عبيد الله يعني الملقب بالمهدي جد ملوك مصر حوتها في العسل فيحفظه حتى يصل طريا وينسب إلى باجة هذه أبو محمد عبد الله بن محمد بن علي الباجي الأندلسي أصله من باجة إفريقية سكن إشبيلية كذا نسبه، ونسب ابنه أبا عمر أحمد بن عبد الله أبو موسى محمد بن عمر الحافظ الأصبهاني وأبو بكر الحازمي في الفيصل ونسبه أبو الفضل محمد بن طاهر إلى باجة الأندلس كذا قال أبو سعد، وقد رد ذلك عليه أبو محمد عبد الله بن عيسى بن أبي حبيب الحافظ الإشبيلي وقال إنه من باجة إفريقية فأما الحافظ عبد الغني بن سعيد فإنه قال في قرينة الناجي بالنون وأبو عمر أحمد بن عبد الله الباجي الأندلسي من أهل العلم كتبت عنه وكتب عني ووالد أبي عمر هذا من أجلة المحدثين كان يسكن إشبيلية ولم يزد وقال غيره روى عنه أبو عمر بن عبد البر وغيره مات قريبا من سنة أربعمائة، وأما أبو الوليد بن الفرضي فإنه قال عبد الله بن علي بن شريعة اللخمي المعروف بالباجي من أهل إشبيلية يكنى أبا محمد سمع بإشبيلية من محمد بن عبد الله بن الفوق وحسن بن عبد الله الزبيدي وسيد أبيه الزاهد وسمع بقرطبة من محمد بن عمر بن لبانة وذكر غيره ورحل إلى البيرة فسمع بما من محمد بن فطيس كثيرا وكان ضابطا لروايته صدوقا حافظا للحديث بصيرا بمعانيه لم ألق فيمن لقيته بالأندلس أحدا أفضله عليه في الضبط وأكثر في وصف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قال وحدث أكثر من خمسين سنة وسمع منه الشيوخ إسماعيل بن إسحاق وأحمد بن محمد الجزار الاشبيلي الزاهد وعبد الله بن إبراهيم الأصيلي وغيرهم قال وسألته عن مولده فقال ولدت في شهر رمضان سنة </w:t>
      </w:r>
      <w:r>
        <w:rPr>
          <w:rFonts w:cs="Traditional Arabic" w:ascii="MS Sans Serif" w:hAnsi="MS Sans Serif"/>
          <w:sz w:val="36"/>
          <w:szCs w:val="36"/>
        </w:rPr>
        <w:t>29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في سابع عشر شهر رمضان سنة </w:t>
      </w:r>
      <w:r>
        <w:rPr>
          <w:rFonts w:cs="Traditional Arabic" w:ascii="MS Sans Serif" w:hAnsi="MS Sans Serif"/>
          <w:sz w:val="36"/>
          <w:szCs w:val="36"/>
        </w:rPr>
        <w:t>37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المستجير بعفوه فهذا الإمام ابن الفرضي ذكر أبا محمد هذا وهذا الإمام عبد الغني ذكر ابنه أبا عمر ولم ينسب واحد من الإمامين واحدا من الرجلين إلى باجة إفريقية وقد صرحا بأنهما من الأندلس وفي هذا تقوية لقول ابن طاهر و 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ذي صحح لنا نسبته إلى باجة إفريقية فأبو حفص عمر بن محمود بن غلاب المقري البا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طاهر السلفي هو من باجة إفريقية وكان رجلا من أهل القران صالحا قال وسألته عن مولده فقال في رجب سنة </w:t>
      </w:r>
      <w:r>
        <w:rPr>
          <w:rFonts w:cs="Traditional Arabic" w:ascii="MS Sans Serif" w:hAnsi="MS Sans Serif"/>
          <w:sz w:val="36"/>
          <w:szCs w:val="36"/>
        </w:rPr>
        <w:t>43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باجة القمح، بإفريقية لا باجة الأندلس وتوفي سنة </w:t>
      </w:r>
      <w:r>
        <w:rPr>
          <w:rFonts w:cs="Traditional Arabic" w:ascii="MS Sans Serif" w:hAnsi="MS Sans Serif"/>
          <w:sz w:val="36"/>
          <w:szCs w:val="36"/>
        </w:rPr>
        <w:t>5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ص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كتبت عنه أشياء كثيرة وصحب عبد الحق بن محمد بن هارون السبتي وعبد الجليل بن مخلوق و غير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جة الزيت بإفريقية أيضا وقرأت بخط الحسن بن رشيق القيرواني الأزدي الشاعر الإفري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أبي معتوج من أهل باجة الزيت بالساحل من كورة رصفة وبها نشأ وتأدب وكان من تلاميذ محمد بن سعيد الأبروطي وكان بديهيا هجاء لا يتقي دائ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لقائل في أبي حاتم الزبني وكان مولعا بهجائ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 حاتم شد مـن أسـفـلـك                      بشيء هو الشطر من منزلك باحسي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سين المهملة وياء ساكنة وثاء مثقلة وألف</w:t>
      </w:r>
      <w:r>
        <w:rPr>
          <w:rFonts w:cs="Traditional Arabic" w:ascii="MS Sans Serif" w:hAnsi="MS Sans Serif"/>
          <w:sz w:val="36"/>
          <w:szCs w:val="36"/>
          <w:rtl w:val="true"/>
        </w:rPr>
        <w:t xml:space="preserve">. . </w:t>
      </w:r>
      <w:r>
        <w:rPr>
          <w:rFonts w:ascii="MS Sans Serif" w:hAnsi="MS Sans Serif" w:cs="Traditional Arabic"/>
          <w:sz w:val="36"/>
          <w:sz w:val="36"/>
          <w:szCs w:val="36"/>
          <w:rtl w:val="true"/>
        </w:rPr>
        <w:t>محلة كبيرة من محال حلب في شما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قوم وأهلها على مذهب ال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حمش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ميم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 أوانا والحظيرة وكانت بها وقعة للمطلب في أيام الرشيد وهو المطلب بن عبد الله بن مالك الخز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من المتأخرين أحمد بن علي الضرير المقري الباحمشي سمع أبا محمد عبد الله بن هزارمرد الصريفيني وحدث عنه ومات في العشرين من ذي الحجة سنة </w:t>
      </w:r>
      <w:r>
        <w:rPr>
          <w:rFonts w:cs="Traditional Arabic" w:ascii="MS Sans Serif" w:hAnsi="MS Sans Serif"/>
          <w:sz w:val="36"/>
          <w:szCs w:val="36"/>
        </w:rPr>
        <w:t>525</w:t>
      </w:r>
      <w:r>
        <w:rPr>
          <w:rFonts w:ascii="MS Sans Serif" w:hAnsi="MS Sans Serif" w:cs="Traditional Arabic"/>
          <w:sz w:val="36"/>
          <w:sz w:val="36"/>
          <w:szCs w:val="36"/>
          <w:rtl w:val="true"/>
        </w:rPr>
        <w:t>، وروى محمد بن الجهم السمري عن الفراء أن أبا الحسن على بن حمزة الكسائي المقري النحوي الإمام كان أصله من باحمشا هذه وأنه رحل إلى الكوفة وهو غ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خدي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خاء المعجمة وفتح الدال وياء ساكنة ودال أخرى، مقصورة قرية كبيرة كالمدينة من أعمال نينوى في شرقي مدينة الموصل، والغالب على أهلها النصرا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2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خز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خاء وسكون الراء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ذات قرى كبيرة وأصلها بادهرزه لأنها مهب الرياح وهي باللغة البهلوية تشتمل على مائة وثمان وستين قرية قصبتها ما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 كثيرة من أهل الأدب والفقه والش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علي بن الحسن الباخرزي صاحب كتاب دمية القصر وأبوه كان أديبا فاضلا وهي بين نيسابور وهر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خم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كوفة وواسط وهو إلى الكوفة أق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بين باخمرا والكوفة سبعة عشر فرسخا بها كانت الوقعة بين أصحاب أبي جعفر المنصور وإبراهيم بن عبد الله بن حسن بن علي بن أبي طالب رضي الله عنه فقتل إبراهيم هناك فقبره به إلى الان يزار وإياها عنى دعبل بن علي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بر بأرض الجوزجان محله                      وقبر ببا خمرا لدى الغربات باخو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خاء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ن أعمال زوزان لصاحب ا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 من ناحية الشرق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دا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حلب من ناحية إعز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ا في حديث ادم عليه السلام باد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 ثم من أعمال نائ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إسحاق إبراهيم بن عبد الله بن محمد البادراني مات في ذي الحجة سنة </w:t>
      </w:r>
      <w:r>
        <w:rPr>
          <w:rFonts w:cs="Traditional Arabic" w:ascii="MS Sans Serif" w:hAnsi="MS Sans Serif"/>
          <w:sz w:val="36"/>
          <w:szCs w:val="36"/>
        </w:rPr>
        <w:t>51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در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ء بين الألف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طسوج بالنهروان وهي بليدة بقرب باكسايا بين البندنيجين ونواحي واسط منها يكون التمر القسب اليابس الغاية في الجودة واليبس، ويقال إنها أول قرية جمع منها الحطب لنار إبراهيم عليه السلام، وينسب إليها أبو المكارم المبارك بن محمد المعمر البادرايي حدث عن أبي الخطاب نصر بن أحمد بن البطر وأبي الحسن علي بن محمد بن العلاف و غيرهما شيخ صالح صحيح السماع مات سنة </w:t>
      </w:r>
      <w:r>
        <w:rPr>
          <w:rFonts w:cs="Traditional Arabic" w:ascii="MS Sans Serif" w:hAnsi="MS Sans Serif"/>
          <w:sz w:val="36"/>
          <w:szCs w:val="36"/>
        </w:rPr>
        <w:t>522</w:t>
      </w:r>
      <w:r>
        <w:rPr>
          <w:rFonts w:ascii="MS Sans Serif" w:hAnsi="MS Sans Serif" w:cs="Traditional Arabic"/>
          <w:sz w:val="36"/>
          <w:sz w:val="36"/>
          <w:szCs w:val="36"/>
          <w:rtl w:val="true"/>
        </w:rPr>
        <w:t xml:space="preserve">، ويوسف بن سهل البادرايي روى عنه أبو الفرج أحمد بن علي الحنوطي القاضي شيخ القاضي أبي يعلى الواسطي، وجميل بن يوسف بن إسماعيل أبو علي البادرايي نزيل أكواخ بانياس من أرض دمشق سمع بدمشق أبا القاسم بن أبي العلاء وطاهر بن بركات الخشوعي وحدث عن أبي الحسن محمد بن محمد بن حامد القاضي البادرايي وأبي بكر زكريا بن عبد الرحيم بن أحمد البخاري سمع منه غيث بن علي ببانياس وقدم دمشق سنة </w:t>
      </w:r>
      <w:r>
        <w:rPr>
          <w:rFonts w:cs="Traditional Arabic" w:ascii="MS Sans Serif" w:hAnsi="MS Sans Serif"/>
          <w:sz w:val="36"/>
          <w:szCs w:val="36"/>
        </w:rPr>
        <w:t>46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بالأكواخ في شهر ربيع الآخر سنة </w:t>
      </w:r>
      <w:r>
        <w:rPr>
          <w:rFonts w:cs="Traditional Arabic" w:ascii="MS Sans Serif" w:hAnsi="MS Sans Serif"/>
          <w:sz w:val="36"/>
          <w:szCs w:val="36"/>
        </w:rPr>
        <w:t>48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غيت حدثنا جميل بن يوسف المادرايي حدثنا محمد بن محمد بن حامد بن بنبق بمادريا كذا في كتاب الحافظ تارة بالباء وتارة بالميم وليست مادرايا وبادرايا واحدا فلم يتحقق إلى أيهما ينسب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دال المهملة وسين غير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موضعين بالم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طاهر أحمد بن محمد سمعت أبا الحجاج يوسف بن عبدون بن حفاظ الزناتي بالإسكندرية يقول سمعت أبا عبد الله البادس الفقية وهو من بادس فاس لا من بادس الزاب وبادس فاس على البحر قرب ف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ألني أبو إسحاق الحبال بمصر أن أسمع عليه الحديث وقال إني كبير السن كثير السماع عالي الإسناد، وعبد الله بن خالد أبو محمد البادسي روى عن أبي عبد الله محمد بن محمد بن بسطام المجالس التي أملاها عبد الله بن محمد بن إبراهيم بن عبدوس حدث عنه أبو بكر أحمد بن عبد الرحمن شيخ لأبي عبد الله محمد بن سعدون بن علي القر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دال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مرقند وقيل 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عبد الله محمد بن الحسن بن جعفر بن غزوان البادني البخاري توفي في صفر سنة </w:t>
      </w:r>
      <w:r>
        <w:rPr>
          <w:rFonts w:cs="Traditional Arabic" w:ascii="MS Sans Serif" w:hAnsi="MS Sans Serif"/>
          <w:sz w:val="36"/>
          <w:szCs w:val="36"/>
        </w:rPr>
        <w:t>26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دور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واو والراء وياء و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سوج من كورة الإستان بالجانب الغربي من بغداد وهو اليوم محسوب من كورة نهر عيسى بن علي منها النحاسية والحارثية ونهر أرما وفي طرفه بنيت بعض بغداد منه القرية والنجمى وال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كل ما كان من شرقي السراة فهو بادوريا وما كان في غربيها فهو قطر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عباس أحمد بن محمد بن موسى بن الفرات من استقل من الكتاب ببادوريا استقل بديوان الخراج و من اسقل بديوان الخراج استقل بالوزارة وذاك لأن معاملاتها مختلفة وقصبتها الحضرة والمعاملة فيها مع الأمراء والوزراء والقواد والكتاب والأشراف ووجوه الناس فإذا ضبط اختلاف المعاملات واستوفى علي هذه الطبقات صلح للأمور الكبار، وقال يذكر بادوريا فعربها بتغييرين كسر الراء ومد ال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اء أبي إسحاق نفسي وأسرتي                      وقلت له نفسي ف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عشر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2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بت وأكثرت العطاء مسـمـحـا                      فطب ناميا في نصرة العيش وأكث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ديت في بـادورياء ومـسـكـن                      خراجي وفي جنبي كنار ويعمـر وقد نسب المحدثون إليها أبا الحسن علي بن أحمد بن سعيد البادوري حدث عن مقاتل عن ذي النون المصري روى عنه أبو جهضم وكان قد كتب عنه ببادور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دو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ي بفتح الدال وضم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سواد بغداد ذكره الأعش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 أهلي ما بين در تافبادو                      لي وحلت علوية بالسخال وقيل بادولي موضع ببطن فلج من أرض اليمامة فمن قال هذا روى بيت الأعشى درنا بالنون لأنه موضع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د الحاض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يمامة، ولتسميتها بذلك سبب ذكرته في حجر اليمامة، وسميت البادية في أصل الوضع بادية لبروزها وظهورها وهو من بدا لي كذا بدوا إذا ظ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ذان فير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المعجم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أردبيل المدينة المشهورة بأذربيجان أنشأها فيروز أحد ملوك الفرس الأو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ذ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الموحدة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كالبلدة تحت واسط على ضفة دج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جماعة من التجار المث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نها جماعة من رواة العلم منهم أبو الرضا أحمد بن مسعود بن الزقطر الباذبيني سمع من أبي البركات يحيى بن عبد الرحمن بن حبش الفارقي قاضي المارستان توفي سنة </w:t>
      </w:r>
      <w:r>
        <w:rPr>
          <w:rFonts w:cs="Traditional Arabic" w:ascii="MS Sans Serif" w:hAnsi="MS Sans Serif"/>
          <w:sz w:val="36"/>
          <w:szCs w:val="36"/>
        </w:rPr>
        <w:t>592</w:t>
      </w:r>
      <w:r>
        <w:rPr>
          <w:rFonts w:ascii="MS Sans Serif" w:hAnsi="MS Sans Serif" w:cs="Traditional Arabic"/>
          <w:sz w:val="36"/>
          <w:sz w:val="36"/>
          <w:szCs w:val="36"/>
          <w:rtl w:val="true"/>
        </w:rPr>
        <w:t>، والزقطر بالزاى والقاف والطاء المهملة والراء مشد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 وقيل من قرى جرباذ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حسن بن أبي سعد بن الحسن الفقيه الباذي مات بعد سنة ثلاث وست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ذفغ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ذال وكسر الغين المعجمة وياء ساكنة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تشتمل على قرى من أعمال هراة ومرو ال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صبتها بون وباميين بلدتان متقاربتان رأيتهما غير مرة وهي ذات خير ورخص يكثر فيها شجر الفستق، وقيل إنها كانت دار مملكة الهياطلة، وقيل أصلها بالفارسية باذخيز معناه قيام الريح أو هبوب الريح لكثرة الرياح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جماعة من أهل الذكر منهم أحمد بن عمرو الباذغيسي قاضيها يروى عنه ابن عي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ذ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خابران من أعمال سرخ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عبد الله الباذني شاعر مجود كان يمدح البلعمي الوزير وغيره وكان ضري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 الحاكم أبو عبد الله في تاربخ 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اذنج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باذنجان الذي يطب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ي مصر من كورة قوس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ليها فيما أحسب ينسب محمد بن الحسن الباذنجاني النحوي المصري كان في أيام كاف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ذو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ذال والواو وسكون الراء ودال مهملة، اسم مدينة كانت قرب واسط بينها وبين البصرة وقد خربت وإلى هذه الغاية يسمون دجلة البصرة العظمى باذورد تسمية بهذا الموضع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وألف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ناحية كبيرة واسعة وراء نهر جيحون، ويقال فاراب أيضا بالفاء وقد ذكر في موضعه، وإليها ينسب أبو نصر إسماعيل بن حماد الجوهري صاحب كتاب الصحاح في اللغة، وخاله إسحاق بن إبراهيم صاحب ديوان الأدب اللغويان، وأبو زكريا يحيى بن أحمد الأديب الفارابي أحد أئمة الل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قال أبو سعد ولا أعرفه أ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ويقال لها دزه با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حاتم بن محمد بن حاتم البا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ج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ل بينه وبين الشاش بما وراء النهر في أطراف بلاد الترك أربعون فرسخا حوله ألف عين تجيء من المشرق إلى المغرب وتسمى بركوب اب أي الماء المغلوب تصاد فيه الدارج السو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خانلنجان من أعمال أصبه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ديزه</w:t>
      </w:r>
      <w:r>
        <w:rPr>
          <w:rFonts w:cs="Traditional Arabic" w:ascii="MS Sans Serif" w:hAnsi="MS Sans Serif"/>
          <w:sz w:val="36"/>
          <w:szCs w:val="36"/>
          <w:rtl w:val="true"/>
        </w:rPr>
        <w:t xml:space="preserve">. : </w:t>
      </w:r>
      <w:r>
        <w:rPr>
          <w:rFonts w:ascii="MS Sans Serif" w:hAnsi="MS Sans Serif" w:cs="Traditional Arabic"/>
          <w:sz w:val="36"/>
          <w:sz w:val="36"/>
          <w:szCs w:val="36"/>
          <w:rtl w:val="true"/>
        </w:rPr>
        <w:t>بكسر الدال المهملة وياء ساكنة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ي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علي الحسن بن الضحاك بن مطر بن هناد البارديزي البخاري مات في شعبان سنة </w:t>
      </w:r>
      <w:r>
        <w:rPr>
          <w:rFonts w:cs="Traditional Arabic" w:ascii="MS Sans Serif" w:hAnsi="MS Sans Serif"/>
          <w:sz w:val="36"/>
          <w:szCs w:val="36"/>
        </w:rPr>
        <w:t>32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الحسن بن نصر النيسابوري أبو علي الباري حدث عن الفضل بن أحمد الرازي حدث عنه أبو بكر بن أبي الحسين الحيري ومات بعد سنة </w:t>
      </w:r>
      <w:r>
        <w:rPr>
          <w:rFonts w:cs="Traditional Arabic" w:ascii="MS Sans Serif" w:hAnsi="MS Sans Serif"/>
          <w:sz w:val="36"/>
          <w:szCs w:val="36"/>
        </w:rPr>
        <w:t>3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وق البار بلد باليمن بين صعدة وعثر وهو على التحديد بين الخصوف والمينا، وقيل البار بلد قبلي توراب وشرقيها شامي يسكنها بنو رازح من خولان قض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مير أبو نصر بن ماكولا عبد الله بن محمد بن حباب بن الهيثم بن محمد بن الربيع بن خالد بن سعدان يعرف بالباري وليس من بار نيسابور وهو قرابة قحطبة بن شب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2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س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راء وسكون الس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تح الكاف وال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دن الش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أحمد بن حماد الشاشي البارسكث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العراق وهو الحد بين القادسية والبصرة وهو من أعمال الكوفة، وقد ذكره الشعراء فأكثر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سود بن يعف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 الخورنق والسدير وبـارق                      والقصر ذي الشرفات من سنداد وبارق أيضا في قول مؤرج السدوسي جبل نزله سعد بن عدي بن حارثة بن عمرو مزيقياء بن عامر ماء السماء بن حارثة بن أمرىء القيس بن ثعلبة بن مازن بن الأزد، وهم إخوة الأنصار وليسوا من غسان وهو بتهامة أو اليمن، وقال ابن عبد البر بارق ماء بالسراة فمن نزله أيام سيل العرم كان بارقيا ونزله سعد بن عدي بن حارثة وابنا أخيه مالك وشبيب ابنا عمرو بن عدي فسموا بارقا، وقال أبو المنذ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غزية بن جشم بن معاوية بن بكر بن هوازن نديما لربيعة بن حنظلة بن مالك بن زيد مناة بن تميم فشربا يوما فعدا ربيعة على غزية فقتله فسألت قيس خندف الدية فأبت خندف فاقتتلوا فهزمت قيس فتفزق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فراس بن غنم بن ثعلبة بن مالك ابن كنانة بن خزي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منا على قيس عشية بـارق                      ببيض حديثات الصقال بوات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بناهم حتى تولوا وخليت                      منازل حيزت يوم ذاك لمالك قال فظعنت قيس من تهامة طالعين إلى نجد فهذا دليل على أن بارق موضع بتهامة نص، وقال هشام في موضع آخر وأقامت خثعم بن أنمار في منازلهم من جبال السراة وما والاها أو قاربها من البلاد في جبل يقال له شن وجبل يقال له بارق وجبال معهما حتى مرت بهم الأزد في مسيرها من أرض سبأ وتفرقهم في البلدان فقاتلوا خثعما فأنزلوهم من جبالهم وأجلوهم عن مساكنهم، ونزلها أزد شنوأة غامد وبارق ودوس وتلك القبائل من الأزد فظهر الإسلام وهم أهلها وسكا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رق الكوفة أراد أبو الطيب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ت ما بين العذيب وبارق                      مجر عوالينا ومجرى السوابق وبارق ركن من أركان عرض اليمامة وهو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رق نهر بباب الجنة في حديث ابن عباس رضي الله عنه ذكره أبو حاتم في التقاسيم والأنواع في حديث الشهد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راء وفتح الكاف وال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أشروسنة ثم حولت إلى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سعيد أحيد بن الحكم بن خداش بن عرفج المعلم الباركثي سمع موسى بن هارون القر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راء وتشديد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ين تكريت والموصل وهو الذي يعرف بجبل حمرين يزعمون أنه محيط بالد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د وجبل بارمئا تشقه دجلة عند السن والسن في شرقي دجلة فتجري بحافتيه وفي الماء منه عيون للقار والنف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بل بارما يمتد على وسط الجزيرة مما يلي المغرب والمشرق حتى يتصل بكرمان وهو جبل ما سب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رقا أيضا قرية في شرقي دجلة الموصل وإليها نسب السن فيقال سن بار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ن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راء ونون وبين الألفين باء موحدة وذال معجمة في اخ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مرو عند باب شار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هيثم وقيل أبو القاسم بزيع بن الهيثم البارناباذي كان إمام محلته وكان مولى الضحاك بن مزاحم يروي عن عكرمة وعمرو بن دين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ن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اء موحدة وأل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يتلقظ به عوام مصر ويكتب في الدواوين بيورنب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يدة قرب دمياط على خليج أشموم والبسرا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ن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راء وسكون النون وجيم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 بالبحرين فتحه العلاء بن الحضرمي سنة </w:t>
      </w:r>
      <w:r>
        <w:rPr>
          <w:rFonts w:cs="Traditional Arabic" w:ascii="MS Sans Serif" w:hAnsi="MS Sans Serif"/>
          <w:sz w:val="36"/>
          <w:szCs w:val="36"/>
        </w:rPr>
        <w:t>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1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أيام عمر بن الخط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رنجان قرية وبها خان وعين قرب سنج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راء وتشديد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مدينة حلب بالسريانية، وقد ذكر في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راء وسكون الواو وال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فلسطين عند الر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بكر أحمد بن محمد بن محمد بن بكر الباروذي الأز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 على با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حسن سلم بن الحسن الباروسي ذكره أبو عبد الرحمن السلمي في تاريخ الصوفية وقال من قدماء الصوفية بنيسابور مجاب الدعوة أستاذ حمدون القص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وس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واو والسين ساكن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تان من سواد بغداد يقال لهما باروسما الأع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روسما الأسفل من كورة الأستان الأوس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2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وش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غربي سرقسطة من نواحي الأندلس شرقي قرطبة بقرب من أرض الفر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اليوم في أيديهم ولها بسيط وحص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وكورة من نواحي ح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ا حصن وهي ذات بساتين ويسمونها زاوية الب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ارة أيضا إقليم من أعمال الجزيرة الخضراء بالأندلس فيه جبال شامخة وثارت من أهله فتن قديما وحديثا وهو بلد ثمر لا بلد زر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راء وياء ساكنة والنون، والعامة تقول بع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حسنة بين حلب وحماه من جهة ال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كلواذا من نواحي بغداد وكان بها بساتين ومنتزهات يقصدها أهل البط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سين بن الضحاك الخلي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 الفيء من نخلات باري                      وجوسقها المشيد بالصفـ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عجبني تناوح أركـتـيهـا                      إلي بريح حـوذان وشـ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ن أنسى مصارع للسكارى                      ونادبة الحمام على الطلو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سا في يمين عقيد ملـك                      تزين صفاته غرر المـديح بازب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زاي وسكون الباء الموحدة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قرب باقردى من ناحية جزيرة ابن 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زبدى في غربي دجلة وباقردى في شرقيه كورتان متقابل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بازبدى هو اسم قرية في قبالة جزيرة ابن عمر سميت الكورة بأسرها بها، وبالقرب منها جبل الجودي وقرية ثمانين وهما في قصة سفينة نوح عليه السلام ينسب إليها أبو علي المثنى بن يحيى بن عيسى بن هلال التميمي يعرف بالبازبداي جد أبي يعلى أحمد بن علي بن المثنى ببغداد وحدث بها وتوفي في سنة </w:t>
      </w:r>
      <w:r>
        <w:rPr>
          <w:rFonts w:cs="Traditional Arabic" w:ascii="MS Sans Serif" w:hAnsi="MS Sans Serif"/>
          <w:sz w:val="36"/>
          <w:szCs w:val="36"/>
        </w:rPr>
        <w:t>223</w:t>
      </w:r>
      <w:r>
        <w:rPr>
          <w:rFonts w:ascii="MS Sans Serif" w:hAnsi="MS Sans Serif" w:cs="Traditional Arabic"/>
          <w:sz w:val="36"/>
          <w:sz w:val="36"/>
          <w:szCs w:val="36"/>
          <w:rtl w:val="true"/>
        </w:rPr>
        <w:t>، وقال بعض الشعراء يفضلها على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ردى وبازبدى مصيف ومربع                      وعذب يحاكي السلسبيل بر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غداد ما بغداد أما تـرابـهـا                      فحمى وأما بردهـا فـشـديد ب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على ستة فراسخ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غير وا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إبراهيم زياد بن إبراهيم البازي الدهلي المرو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ز أيضا قرية بين طوس ونيسابور خرج منها جماعة أخرى وتعرب فيقال فاز بال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بكر محمد بن وكيع بن دواس البا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ز الحمراء قلعة من نواحي الزوزان التي للأكراد البختية والزوزان ناحية ذكر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هاء في اخ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أرض السودان وراء سواكن يذكر مع نافة يجلب منه الحمام البازي إلى مكة شرفها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زف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زاي وسكون الفاء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 وهو اليوم متصيف سلطان إيذج ينتقل إليها بعساكره ويقيم هناك أشهرا في بيوت مبنية وأكو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 </w:t>
      </w:r>
      <w:r>
        <w:rPr>
          <w:rFonts w:ascii="MS Sans Serif" w:hAnsi="MS Sans Serif" w:cs="Traditional Arabic"/>
          <w:sz w:val="36"/>
          <w:sz w:val="36"/>
          <w:szCs w:val="36"/>
          <w:rtl w:val="true"/>
        </w:rPr>
        <w:t>بازك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اي ساكنة والكاف مضمومة واللام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على البحر بأسفل البصرة ولا أعرفها أ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نسب إليها أبا الحسن محمد بن يحيى البازكلي المعروف بهلال الصيرفي مات بعد سنة </w:t>
      </w:r>
      <w:r>
        <w:rPr>
          <w:rFonts w:cs="Traditional Arabic" w:ascii="MS Sans Serif" w:hAnsi="MS Sans Serif"/>
          <w:sz w:val="36"/>
          <w:szCs w:val="36"/>
        </w:rPr>
        <w:t>420</w:t>
      </w:r>
      <w:r>
        <w:rPr>
          <w:rFonts w:ascii="MS Sans Serif" w:hAnsi="MS Sans Serif" w:cs="Traditional Arabic"/>
          <w:sz w:val="36"/>
          <w:sz w:val="36"/>
          <w:szCs w:val="36"/>
          <w:rtl w:val="true"/>
        </w:rPr>
        <w:t>، ومحمد بن عبد الرزاق البازكلي وأخوه علي من تلاميذ أبي إسحاق الشيرازي فقيه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زك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زاي وفتح الكاف وسكون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ين كاشغر وختن من بلاد الت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حمد بن محمد بن علي أبو نصر الأسترسني البازكندي ذكره ابن الدبيثي وذكر ما تقدم ذكره في استرس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زوغ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زاي والغين معجمة وهي بزوغى في شعر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ن قرى بغداد عند المزرقة ذكرت في بزوغ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سب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سين وباء موحدة ساكنة وي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قاسم الحسين بن محمد بن الحسين الباسبياني يروي عن إبراهيم بن عبد الله الكجي البصري ب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اس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سين وراء ماء لبني أبي بكر بن كلاب بأعالي نجد عن الأصم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سل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 كانت بها وقعة بين الحسن بن سهل وابن أبي خالد وأبي الشوك أيام المأم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س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سين وسكون النون ود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مؤيد مفتي بن محمد بن عبد الله الباسندي روى عن أبي الحسين محمد بن الحسن الأهوازي الكاتب روى عنه أبو سعد أحمد بن محمد المالي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سو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أعمال الموصل في شرقي دجل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ا ذكر في أخبار حم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2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س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سين وي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خوز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ا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رجان إلى آسك مرحلتان ثم إلى دبران مرحلة ودبران قرية وإلى الدورق مرحلة ومن الدورق إلى خان مردويه مرحلة وهو خان تنزله السابلة ومنه إلى باسيان مدينة وسطة في الكبر عامرة يشق النهر فيها فتصير نصفين مرحلة ومن باسيان إلى حصن مهدي مرحلتان ويسلك من باسيان إلى الدورق في الماء وكذلك إلى حصن مهدي وهو أيسر من ال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الفقيه محمد بن صديق الباسيني ثم الخانقاهي قال باسين العليا وباسين السفلي كورتان قصبتهما أرزن الر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عبيد أحمد بن محمد الهروي صاحب كتاب الغريبين، وأبو سعيد إبراهيم بن طهمان الخراساني من أهل هراة من قرية باشان لقي جماعة من التابعين منهم عمرو بن دينار و غيره ومات بمكة سنة </w:t>
      </w:r>
      <w:r>
        <w:rPr>
          <w:rFonts w:cs="Traditional Arabic" w:ascii="MS Sans Serif" w:hAnsi="MS Sans Serif"/>
          <w:sz w:val="36"/>
          <w:szCs w:val="36"/>
        </w:rPr>
        <w:t>16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اشان من قرى مرو بالف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ش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شين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إسفراي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شز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شين وتشديد الزاء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من كورة بقعاء الموصل قرب برقعيد فيها سوق وبازار بين جزيرة ابن عمر ونصيبين تنزلها القوافل وسوقها يقام في كل يوم خميس واثنين وهي في جنب تل وفيها نهر ج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شغ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شين والغين معجمة، وبعضهم يقول باشجرد ب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عضهم يقول باش قرد ب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د بين القسطنطينية وبلغ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المقتدر بالله قد أرسل أحمد بن فصلان بن العباس بن راشد بن حماد مولى أمير المؤمنين ثم مولى محمد بن سليمان إلى ملك الصقالبة وكان قد أسلم هو وأهل بلاده ليفيض عليهم الخلع ويعلمهم الشرائع الإسلامية فحكى جميع ما شاهد منذ خرج من بغداد إلى أن عاد وكان انفصاله في صفر سنة </w:t>
      </w:r>
      <w:r>
        <w:rPr>
          <w:rFonts w:cs="Traditional Arabic" w:ascii="MS Sans Serif" w:hAnsi="MS Sans Serif"/>
          <w:sz w:val="36"/>
          <w:szCs w:val="36"/>
        </w:rPr>
        <w:t>30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عند ذكر الباشغرد ووقعنا في بلاد قوم من الأتراك يقال لهم الباشقرد فحذرناهم أشد الحذر وذاك لأنهم شر الأتراك وأقدرهم وأشدهم إقداما على القتل يلقى الرجل الرجل فيفرز هامته فيأخذها ويتركه وهم يحلقون لحاهم ويأكلون القمل يتتبع الواحد منهم دروز قزطقة فيقرص القمل بأسنانه ولقد كان معنا رجل منهم قد أسلم وكان يخدمنا فرأيته يوما وقد أخذ قملة من ثوبه فقصعها بظفره ثم لحسها وقال لما رآني جيد، وكل واحد منهم قد نحت خشبة على قدر الاكليل ويعلقها عليه فإذا أراد سفرا أو لقاء عدو قبلها وسجد لها وقال يا رب افعل بي كذا وكذا فقلت للترجمان سل بعضهم ما حجتهم في هذا ولم جعله ربه فقال لأني خرجت من مثله فلست أعرف لنفسي موجدا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م من يزعم أن له اثني عشر ربا للشتاء رب وللصيف رب وللمطر رب وللريح رب وللشجر رب وللناس رب وللدواب رب وللماء رب ولليل رب وللنهار رب وللموت رب وللحياة رب وللأرض رب والرب الذي في السماء هو أكبرهم إلا أنه يجتمع مع هؤلاء باتفاق ويرضى كل واحد منهم ما يعمل شريكه جل ربنا عما يقول الظالمون والجاحدون علوا كبي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رأينا طائفة منهم تعبد الحيات وطائفة تعبد السمك وطائفة تعبد الكراكي فعرفوني أنهم كانوا يحاربون قوم من أعدائهم فهزموهم وأن الكراكي صاحت وراءهم فانهزموا بعد ما هزموا فعبدوا الكراكي لذلك وقالو هذه ربنا لأنها هزمت أعداءنا فعبدوها ل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2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حكاه عن هؤ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أنا فإن وجدت بمدينة حلب طائفة كثيرة يقال لهم الباشغردية شقر الشعور والوجوه جدا يتفقهون على مذهب أبي حنيفة رضي الله عنه فسألت رجلا منهم استعقلته عن بلادهم وحالهم فقال أما بلادنا فمن وراء القسطنطينية في مملكة أمة من الأفرنج يقال لهم الهنكر ونحن مسلمون رعية لملكهم في طرف بلاده نحو ثلاثين قرية كل واحدة تكاد أن تكون بليدة إلا أن ملك الهنكر لا يمكننا أن نعمل على شيء منها صورا خوفا من أن نعصى عليه ونحن في وسط بلاد النصرانية فشمالينا بلاد الصقالبة وقبلينا بلاد البابا يعني رومية والبابا رئيس الأفرنج هو عندهم نائب المسيح كما هو أمير المؤمنين عند المسلمين ينفذ أمره في جميع ما يتعلق بالدين في جميع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في غربينا الأندلس وفي شرقينا بلاد الروم قسطنطيية وأعمالها قال ولساننا لسان الأفرنج وزينا زيهم ونخدم معهم في الجندية ونغزوا معهم كل طائفة لأنهم لا يقاتلون إلا مخالفي الا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ألته عن سبب إسلامهم مع كونهم في وسط بلاد الكفر فقال سمعت جماعة من أسلافنا يتحدثون أنه قدم إلى بلادنا منذ دهر طويل سبعة نفر من المسلمين من بلاد بلغار وسكنوا بيننا وتلطفوا في تعريفنا وما نحن عليه من الضلال وأرشدونا إلى الصواب من دين الاسلام فهدانا الله والحمد لله فأسلمنا جميعا وشرح الله صدرنا للإيمان ونحن نقدم إلى هذه البلاد ونتفقه فإذا رجعنا إلى بلادنا أكرمنا أهلها وولونا أمور دين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ألته لم تحلقون لحاكم كما تفعل الأفرنج فقال يحلقها منا المتجندون ويلبسون لبسة السلاح مثل الأفرنج أما غيرهم ف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فكم مسافة ما بيننا وبين بلادكم فقال من ها هنا إلى القسطنطينية نحو شهرين ونصف ومن القسطنطينية إلى بلادنا نحو ذلك، وأما الاصطخري فقد ذكر في كتابه من باشجرد إلى بلغار خمس وعشرون مرحلة ومن بانجرد إلى البجناك وهم صنف من الأتراك عشرة أي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ش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ين مفتوحة و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أندلس من أعمال طلب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شمن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ضومة والميم ساكنة ونون وألف وياء و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موصل من أعمال نينوى في الجانب الشر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عثمان بن معلى الباشمناني سمع أبا بكر محمد بن علي الحناي بالموصل سنة </w:t>
      </w:r>
      <w:r>
        <w:rPr>
          <w:rFonts w:cs="Traditional Arabic" w:ascii="MS Sans Serif" w:hAnsi="MS Sans Serif"/>
          <w:sz w:val="36"/>
          <w:szCs w:val="36"/>
        </w:rPr>
        <w:t>55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ش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شددة مضمومة والواو ساكنة قال ابن حوقل وجزيرة شريك إقليم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تعرف بمنزل باشو واسعة العمل خصيبة حصينة، ومنها إلى القيروان مرح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ش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شين وتشديد الياء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شعر البحت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شي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الين من نواحي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كنها عبد المعز بن علي بن عبد الله بن يحيى بن أبي ثابت الفارسي أبو الفتح الهروي سمع القاضي أبا العلاء صاعد بن سناربن يحيى الكناني سمع منه أبوسعد حديثا واحدا بقريته ومات في جمادى الأولى سنة </w:t>
      </w:r>
      <w:r>
        <w:rPr>
          <w:rFonts w:cs="Traditional Arabic" w:ascii="MS Sans Serif" w:hAnsi="MS Sans Serif"/>
          <w:sz w:val="36"/>
          <w:szCs w:val="36"/>
        </w:rPr>
        <w:t>54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ذمار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صف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في شرقي الموصل في لحف الجبل كثيرة البساتين والكروم يجيء عنبها في وسط الشت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صلو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خاء المعجمة واللام مفتوح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ديمة كانت بين المدائن والنعمانية خربت منذ زمان طويل إلا أن بعض آثارها باق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ضاد معجمة والع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في بحر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ا ذكر في حديث عبد الله وعبيد الله ابني مروان بن محمد الحمار اخر ملوك بني مروان لما دخلا النوبة، ونساء أهل باضع يخرقن آذانهن خروقا كثيرة وربما خرقت إحداهن عشرين خرقا وكلامهم بالحبشية وتأتيهم الحبشة بأنياب الفيلة وبيض النعام وغير ذلك مما يكون في بلادهم فيبيعونه منهم ويشترون من أهل باضع القسط والأظفار والأمشاط وأكثر ما في بلادهم من الظرائف تأتيهم من باضع وباضع اليوم خ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ا أبو الفتح نصر الله بن عبد الله بن قلاقس الاسكندري في قصيدته التي وصف فيها مراسي ما بين عدن وعيذ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نقا مشاتيري فصهريجي دسـا                      فخراب باضع وهي كالمعمورة باط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راء وقاف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 أكثر أهلها نساج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بكر عبد الواحد بن أحمد بن محمد بن عبد الله بن عباس الباطرقاني كان إماما فى القراءة وروى الحديث وقتل بأصبهان في فتنة الخراسانية أيام مسعود بن محمود بن سبكتكين في سنة </w:t>
      </w:r>
      <w:r>
        <w:rPr>
          <w:rFonts w:cs="Traditional Arabic" w:ascii="MS Sans Serif" w:hAnsi="MS Sans Serif"/>
          <w:sz w:val="36"/>
          <w:szCs w:val="36"/>
        </w:rPr>
        <w:t>42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ماعة من الأئمة سو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2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طرنج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طاء والراء وسكون النون وجيم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القفص من نواحي بغداد ذكرها أبو نو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طرنجى فالقفص ثم إلى                      قطربل مرجعي ومنقلبي في أبيات ذكرت في القف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ع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فر باعث في بلاد بكر بن وائل منسوب إلى باعث بن حنظلة بن هانىء الشيب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ع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باعجة القر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عرو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عذ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عرب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الساكنة والباء الموحدة وبين الألفين 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أعمال حلب من مصافات أفا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عربايا أيضا من قرى ا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عشيق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عجمة مكسورة وياء ساكنة وقاف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موصل وهي مدينة من نواحي نينوى في شرقي دجلة لها نهر جار يسقي بساتينها وتدار به عدة أرحاء وبها دار إمارة وشق النهر في وسط البلد والغالب على شجر بساتينها الزيتون والنخل والنارنج ولها سوق كبير وفيه حمامات وقيسارية يباع فيها البز وبها جامع كبير حسن له منارة وبها قبر الشيخ أبي محمد الرذاني الزاهد وبينها وبين الموصل ثلاثة فراسخ أو أربعة وأكثر أهلها نصارى وإلى جنبها قرية، أخرى كبيرة ذات أسواق وبساتين متص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عقو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أعلى النهروان وكذا قال الخطيب قال وظني أنها غير بعقوبا القرية المشهورة التي على عشرة فراسخ من بغداد فإن كانت تلك فلعله ألحق فيها ال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أبو هشام الباعقوبي روى عن عبد الله بن داود الخري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عينا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ء ساكنة ونون وألف وثاء مثلثة وألف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كالمدينة فوق جزيرة ابن عمر لها نهر كبير يصب في دجلة، وفيها بساتين كثيرة وهي من أنزه المواضع تشبه بدمشق ذكرها أبو تمام في شعر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اعتمادك كنت ذا مندوحة                      عن برقعيد وأرض باعيناثا باغا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غين معجمة وألف و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كبيرة في أقصي إفريقية بين مجانة وقسنطينة اله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حمد بن علي بن أحمد بن محمد بن عبد الله الربعي الباغايي المقري يكنى أبا العباس دخل الأندلس سنة </w:t>
      </w:r>
      <w:r>
        <w:rPr>
          <w:rFonts w:cs="Traditional Arabic" w:ascii="MS Sans Serif" w:hAnsi="MS Sans Serif"/>
          <w:sz w:val="36"/>
          <w:szCs w:val="36"/>
        </w:rPr>
        <w:t>37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دم للإقراء بالمسجد الجامع بقرطبة واستأدبه المنصور محمد بن أبي عامر لابنه عبد الرحمن ثم عتب عليه فأقصاه ثم رقاه المؤيد بالله هشام بن الحكم في دولته الثانية إلى خطة الشورى بقرطبة مكان أبي عمر الإشبيلي الفقيه وكان من أهل العلم والفهم والذكاء وكان لا نظير له في علوم القرآن والفقه على مذهب مالك روى بمصر عن أبي الطيب بن عليون وأبي بكر الأدفويي وتوفي لإحدى عشرة ليلة خلت من ذي القعدة سنة </w:t>
      </w:r>
      <w:r>
        <w:rPr>
          <w:rFonts w:cs="Traditional Arabic" w:ascii="MS Sans Serif" w:hAnsi="MS Sans Serif"/>
          <w:sz w:val="36"/>
          <w:szCs w:val="36"/>
        </w:rPr>
        <w:t>40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ولده بباغاية سنة</w:t>
      </w:r>
      <w:r>
        <w:rPr>
          <w:rFonts w:cs="Traditional Arabic" w:ascii="MS Sans Serif" w:hAnsi="MS Sans Serif"/>
          <w:sz w:val="36"/>
          <w:szCs w:val="36"/>
        </w:rPr>
        <w:t>345</w:t>
      </w:r>
      <w:r>
        <w:rPr>
          <w:rFonts w:ascii="MS Sans Serif" w:hAnsi="MS Sans Serif" w:cs="Traditional Arabic"/>
          <w:sz w:val="36"/>
          <w:sz w:val="36"/>
          <w:szCs w:val="36"/>
          <w:rtl w:val="true"/>
        </w:rPr>
        <w:t>، وقرأت في كتاب لأبي بكر الخطيب بإسناده إلى أبي بكر محمد بن أحمد المفيد الجرجاني أنشدني الحسن بن علي الباغايي من أهل المغرب قال أنشدني ابن حماد المغربي متنقصا لأصحاب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الخير في الدنيا يقل كثيره                      وينقص نقصا والحـديث يز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كان خيرا كان كالخير كلـه                      ولكن شيطان الحـديث مـر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بن معين في الرجال مقـالة                      سيسأل عنها والمليك شـه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ك حقا فهي في الحكم عيبة                      وإن تك زورا فالقصاص شديد باغ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غين المعجمة و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غ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شين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جرجان في حسبان أبي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عباس أحمد بن موسى بن عمران المستملى الباغشي الجرجاني يروي عن أبي نعيم الإستراباذ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ها وبين مرو فرسخان يقال لها باغ وبر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إسماعيل الباغي يروي عن الفضل بن موس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غ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غين وكاف من محال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لي الحسين بن عبد الله بن محمد بن مخلد الباغكي الحافظ النيسابوري سمع أبا سعيد الأش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غن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غين ساكنة والنون وبين الألفين باء موحدة أحس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عمرو محمد بن عبد العزيز بن محمد الباغناباذي الزاه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2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غ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غين وسكون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تاج الإسلام أظنها من قرى وا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بكر أحمد بن محمد بن سليمان الأزدي المعروف بالباغندي كان عارفا حافظا للحديث توفي في ذي الحجة سنة </w:t>
      </w:r>
      <w:r>
        <w:rPr>
          <w:rFonts w:cs="Traditional Arabic" w:ascii="MS Sans Serif" w:hAnsi="MS Sans Serif"/>
          <w:sz w:val="36"/>
          <w:szCs w:val="36"/>
        </w:rPr>
        <w:t>312</w:t>
      </w:r>
      <w:r>
        <w:rPr>
          <w:rFonts w:ascii="MS Sans Serif" w:hAnsi="MS Sans Serif" w:cs="Traditional Arabic"/>
          <w:sz w:val="36"/>
          <w:sz w:val="36"/>
          <w:szCs w:val="36"/>
          <w:rtl w:val="true"/>
        </w:rPr>
        <w:t>، وأخوه أبو عبد الله محمد بن محمد حدث عن شعيب بن أيوب الصريفيني روى عنه أبو الحسين محمد بن المظفر الحافظ وذكر أنه سمع منه با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غ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غ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ة من عمل بوشنج من نواحي هراة ذكرها في الفتوح فتحها المسلمون عنوة سنة </w:t>
      </w:r>
      <w:r>
        <w:rPr>
          <w:rFonts w:cs="Traditional Arabic" w:ascii="MS Sans Serif" w:hAnsi="MS Sans Serif"/>
          <w:sz w:val="36"/>
          <w:szCs w:val="36"/>
        </w:rPr>
        <w:t>3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من كورة البيرة بين المغرب والقبلة منها وفي قبلى قرطبة منحرفة عنها يسيرا، ولمائها خاصية عجيبة فإنه ينعقد حجرا في حافات جداوله التي يكثر فيها جزيه ويجود فيها الزعفران ويحمل منها إلى البلدان وبين باغة وقرطبة خمسون مي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عبد الرحمن بن أحمد بن أبي المطرف عبد الرحمن قاضي الجماعة بقرط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بن بشكوال أصله من باغة أقضاه الخليفة هشام بن الحكم بقرطبة في دولته الثانية سنة </w:t>
      </w:r>
      <w:r>
        <w:rPr>
          <w:rFonts w:cs="Traditional Arabic" w:ascii="MS Sans Serif" w:hAnsi="MS Sans Serif"/>
          <w:sz w:val="36"/>
          <w:szCs w:val="36"/>
        </w:rPr>
        <w:t>40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من أفاضل الرجال وكان قد عمل القضاء على عدة كور من كور الأندلس وكان محمود السيرة جميل الطريقة وكان الأغلب عليه الأدب والرواية وكان قليل الفقه ثم واصل الاستعفاء حتى أعفاه السلطان في رجب سنة </w:t>
      </w:r>
      <w:r>
        <w:rPr>
          <w:rFonts w:cs="Traditional Arabic" w:ascii="MS Sans Serif" w:hAnsi="MS Sans Serif"/>
          <w:sz w:val="36"/>
          <w:szCs w:val="36"/>
        </w:rPr>
        <w:t>40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زم العبادة حتى مات للنصف من صفر سنة </w:t>
      </w:r>
      <w:r>
        <w:rPr>
          <w:rFonts w:cs="Traditional Arabic" w:ascii="MS Sans Serif" w:hAnsi="MS Sans Serif"/>
          <w:sz w:val="36"/>
          <w:szCs w:val="36"/>
        </w:rPr>
        <w:t>40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ف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اء والخاء المعجمة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نينوى في شرقي ا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ف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كرمان على طريق شيراز من البلاد الح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أبو عبد الله إسماعيل بن عبد الغافر الفارسي عن جماعة من أه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خوار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محمد عبد الله بن محمد البافي الأديب الفقيه الشاف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الخطيب هو بخاري وله أدب وشعر مأثور مات ببغداد سنة </w:t>
      </w:r>
      <w:r>
        <w:rPr>
          <w:rFonts w:cs="Traditional Arabic" w:ascii="MS Sans Serif" w:hAnsi="MS Sans Serif"/>
          <w:sz w:val="36"/>
          <w:szCs w:val="36"/>
        </w:rPr>
        <w:t>39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لق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بغداد معدن كل طيب                      ومغنى نزهة المتنره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سلام كلما جرحت بلحـظ                      عيون المشتهين المشته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خلنا كارهين لها فـلـمـا                      ألفناها خرجنا مكره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حب الديار بها ولكـن                      أمر العيش فرقة من هوينا وهو القائ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لاثة ما اجتمعن في أحـد                      إلا وأسلمنه إلـى الأج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ل اغتراب وفاقة وهـوى                      وكلها سابق على عـج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عاذل العاشقين إنك لـو                      أنصفت رفهتهم من العذ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هم لو عرفت صورتهـم                      عن عذل العاذلين في شغل بافك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فاء وتشديد الكاف المفتوحة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موصل من أرض نينوى قرب الخازر تشتمل على قرى يجمعها هذا الاسم، ومن قراها تل عيسى وهي قرية كبيرة وبيت رثم والقادسية والزراعة والسع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قد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قاف ودال مهملة وألف وراء مفتوحة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 قرب أوانا بينها وبين بغداد أربعون ميلا وتعمل بها ثياب من القطن غلاظ صفاق يضرب أهل بغداد بها المث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بكر محمد بن أبي غالب بن أحمد الباقداري الضرير أحد الحفاظ قدم بغداد في صباه واستوطنها إلى أن مات بها سمع أبا محمد سبط أبي منصور الخياط المقري وأبا الفضل بن ناصر وأبا المعالي الفضل بن سهل الحلبي وأبا الوقت وجماعة غيرهم وكان حريصا ذا همة في الطلب سمع منه أقرانه لحفظه وثقته ومعرفته ومات في ذي الحجة سنة </w:t>
      </w:r>
      <w:r>
        <w:rPr>
          <w:rFonts w:cs="Traditional Arabic" w:ascii="MS Sans Serif" w:hAnsi="MS Sans Serif"/>
          <w:sz w:val="36"/>
          <w:szCs w:val="36"/>
        </w:rPr>
        <w:t>57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دفن في مقبرة باب البصرة قرب رباط الزوزني، وابنه أبو عبد الله بن محمد بن محمد الباقداري سمع الكثير بإفادة والده قيل إن ثبت مسموعاته كانت أربعة عشر جزأ سمع ابن الخشاب ويحيى بن ثابت البقال وأبا زرعة بن المقدسي وكان خياطا يسكن القرية بدار الخلافة ولم يرزق الرواية وتوفي في جمادى الأولى سنة </w:t>
      </w:r>
      <w:r>
        <w:rPr>
          <w:rFonts w:cs="Traditional Arabic" w:ascii="MS Sans Serif" w:hAnsi="MS Sans Serif"/>
          <w:sz w:val="36"/>
          <w:szCs w:val="36"/>
        </w:rPr>
        <w:t>60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قد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قاف وسكون الدال وراء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قرى بغداد من نواحي طريق خراسان منها الحسين بن علي بن مهجل أبو عبد الله الضرير الباقدراي المقري سمع الحديث من البارع أبي عبد الله الحسين بن محمد الدباس وأبي القاسم هبة الله بن محمد بن الحصين وغيرهما وروى عنهما وكان صالحا ومات في شهر ربيع الأول سنة </w:t>
      </w:r>
      <w:r>
        <w:rPr>
          <w:rFonts w:cs="Traditional Arabic" w:ascii="MS Sans Serif" w:hAnsi="MS Sans Serif"/>
          <w:sz w:val="36"/>
          <w:szCs w:val="36"/>
        </w:rPr>
        <w:t>58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2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قر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قاف وسكون الراء والح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 من نواحي النه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سب إليها جماعة من رواة الحديث و غيرهم منهم أبو الحسن محمد بن إسحاق بن إبراهيم بن مخلد بن جعفر الباقرحي الناقد الصيرفي البغدادي كان من أهل بيت علم وحديث وقضاء وعدالة مات في شهر رمضان سنة </w:t>
      </w:r>
      <w:r>
        <w:rPr>
          <w:rFonts w:cs="Traditional Arabic" w:ascii="MS Sans Serif" w:hAnsi="MS Sans Serif"/>
          <w:sz w:val="36"/>
          <w:szCs w:val="36"/>
        </w:rPr>
        <w:t>48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أربع وثمان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قر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قاف وفتح الدال وياء ممال ال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جاء اسمها في الكتب، وأهلها يقولون قردى وينشد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ردى وبازبدى مصيف ومربع وقد وصفت في بازبد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ا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يمامة وهما باقر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قسيا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قاف وسكون السين وياء وألف وثاء مثلثة وألف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احية بأرض السواد من عمل باروسما أوقع عندها أبو عبيد الثقفي بالجالينوس صاحب جيش الفرس فهزمه وذلك في سنة </w:t>
      </w:r>
      <w:r>
        <w:rPr>
          <w:rFonts w:cs="Traditional Arabic" w:ascii="MS Sans Serif" w:hAnsi="MS Sans Serif"/>
          <w:sz w:val="36"/>
          <w:szCs w:val="36"/>
        </w:rPr>
        <w:t>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هجرة في أيام عمر بن الخطاب رضي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قط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باقط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 على ثلاثة فراسخ من ناحية قطر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حسين بن علي الكاتب الأديب ذكرته في كتاب معجم الأدب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قطن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قاف وسكون الطاء ونون وياء بين ألفين</w:t>
      </w:r>
      <w:r>
        <w:rPr>
          <w:rFonts w:cs="Traditional Arabic" w:ascii="MS Sans Serif" w:hAnsi="MS Sans Serif"/>
          <w:sz w:val="36"/>
          <w:szCs w:val="36"/>
          <w:rtl w:val="true"/>
        </w:rPr>
        <w:t xml:space="preserve">. . </w:t>
      </w:r>
      <w:r>
        <w:rPr>
          <w:rFonts w:ascii="MS Sans Serif" w:hAnsi="MS Sans Serif" w:cs="Traditional Arabic"/>
          <w:sz w:val="36"/>
          <w:sz w:val="36"/>
          <w:szCs w:val="36"/>
          <w:rtl w:val="true"/>
        </w:rPr>
        <w:t>أكبر محلة بالبندنيجين وقد وصف في البندنيج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كس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كاف وبين الألفين 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قرب البندنيجين وبادرايا بين بغداد وواسط من الجانب الشرقي في أقصى النه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عمر قباذ بلاده نقل الناس وكان من نقله إلى بادرايا وباكسايا الحاكة والحجا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إليها ينسب أبو محمد عباس بن عبد الله بن أبي عيسى الباكسائي ويعرف بالترفقي أحد أئمة الحديث توفي سنة </w:t>
      </w:r>
      <w:r>
        <w:rPr>
          <w:rFonts w:cs="Traditional Arabic" w:ascii="MS Sans Serif" w:hAnsi="MS Sans Serif"/>
          <w:sz w:val="36"/>
          <w:szCs w:val="36"/>
        </w:rPr>
        <w:t>26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كل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ر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صديقنا الفقيه أبو عبد الله الحسين بن شرون بن أبي بشر الجلالي الباكلبي تفقه للشافعي وأعاد في عدة مدارس في الموصل وحلب وسمع الحديث من جماعة وهو شاب فاضل مناظر والجلالي نسبة إلى قبيلة من الأكر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ك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كاف وسكون الواو وياء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نواحي الدربند من نواحي الشروان فيه عين نفط عظيمة تبلغ قبالتها في كل يوم ألف درهم وإلى جانبها عين أخرى تسيل بنفط أبيض كدهن الزيبق لاتنقطع ليلا ولا نهارا تبلغ قبالته مثل الأول، وحدثني من اثق به من التجار أنه رأى هناك أرضا لا تزال تضطرم نارا وأحسب أن نارا سقطت فيه من بعض الناس فهي لا تنطفىء لأن مادتها معد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أندلس من نواحي بربشتر وهو اليوم بيد الأفرن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جم يسمونها كوالا والمشهور بالنسبة 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الحسن عمارة بن عتاب البالاي صحب ابن المبار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ال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خل لبني غبر باليمام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3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شام بين حلب وال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فيما ذكر ببالس بن الروم بن اليقن بن سام بن نوح عليه السلام وكانت على ضفة الفرات الغربية فلم يزل الفرات يشرق عنها قليلا قليلا حتى صار بينهما في أيامنا هذه أربعة أم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نجمون طول بالس خمس وستون درجة وعرضها ست وثلاثون درجة وهي في الإقليم الرا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لاذري سار أبو عبيدة حتى نزل عراجين وقدم مقدمته إلى بالس وبعث جيشا عليه حبيب بن مسلمة إلى قاصرين وكانت بالس وقاصرين لأخوين من أشراف الروم أقطعا القرى التي بالقرب منهما وجعلا حافظين لما بينهما من مدن الروم فصالحهم أهلها على الجزية أو الجلاء فجلا أكثرهم إلى بلاد الروم وأرض الجزيرة وقرية جسر منبج ولم يكن الجسر يومئذ وإنما اتخذ في زمن عثمان بن عفان رضي الله عنه للصوائف ويقال بل كان له رسم قديم وأسكن بالس وقاصرين قوما من العرب والبوادي ثم رفضوا قاصرين وبلغ أبو عبيدة إلى الفرات ثم رجع إلى فلسطين فكانت بالس والقرى المنسوبة إليها في حدها الأعلى والأوسط والأسفل أعذاء عشرية فلما كان مسلمة بن عبد الملك توجه غازيا إلى الروم من نحو الثغور الجزرية عسكر ببالس فأتاه أهلها وأهل بويلس وقاصرين وعابدين وصفين وهي قرى منسوبة إليها فسألوه جميعا أن يحفر لهم نهرا من الفرات يسقي أرضهم على أن يجعلوا له الثلث من غلاتهم بعد عشر السلطان الذي كان يأخذه فحفر النهر المعروف بنهر مسلمة ووفوا له بالشرط ورم سور المدينة وأحكمه فلما مات مسلمة صارت بالس وقراها لورثته فلم تزل في أيديهم حتى جاءت الدولة العباسية وقبض عبد الله بن علي أموال بني أمية فدخلت فيها فأقطعها السفاح محمد بن سليمان بن علي بن عبد الله بن عباس فلما مات صارت للرشيد فأقطعها ابنه المأمون فصارت لولده من بعده، وقال مكحول كل عشري بالشام فهو مما جلا عنه أهله فأقطعه المسلمون فأحيوه وكان مواتا لاحق فيه لأحد فأحيوه بإذن الول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غسان السكو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 الله بالـمـبـارك يحـيى                      خوف مصر إلى دمشق فبالس وينسب إليها جماعة منهم أبو المجد معدان بن كثير بن علي البالسي الفقيه الشافعي كان تفقه على أبى بكر بن أحمد بن الحسين الشاشي ومدح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قلت للمتكلـفـين لـحـاقـه                      كفوا فما كل البـحـور يع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لست في طلب الرشاد وهجروا                      وسهرت في طلب المراد ونام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كعبة الفضل أفتنا لم لم يجـب                      شرعا على قصـادك الإحـر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لمه يضمخ زائروك بطيب مـا                      تلقيه وهي على الحجيج حـرام وكان لمعدان معرفة جيدة بالأدب واللغة، ومما ينسب إلى بالس أيضا الحسن بن عبد الله بن منصور بن حبيب بن إبراهيم أبو علي الأنطاكي يعرف بالبالسي حدث بدمشق ومصر عن الهيثم بن جميل وإسحاق بن إبراهيم الحنيني و غيرهم وروى عنه جماعة منهم أبو العباس بن ملاس وأبو الجهم بن طلاب ومكحول البيروتي، وإسماعيل بن أحمد بن أيوب بن الوليد بن هارون أبو الحسن البالسي الخيزراني سمع خيثمة بن سليمان بأطرابلس وبالرقة أبا الفضل محمد بن علي بن الحسين بن حرب قاضي الرقة وببالس أبا القاسم جعفر بن سهل بن الحسن القاضي وأباه أحمد بن أيوب الزيات وأبا العباس أحمد بن إبراهيم بن محمد بن بكر البالسي وجماعة وافرة سواهم ببلدان شتى روى عنه أبو الفرج عبيد الله بن محمد بن يوسف المراغي النحوي وأبو بكر محمد بن الحسن الشيرازي وأحمد بن إبراهيم بن فيل أبو الحسن البالسي ثم الأنطاكي نزل أنطاكية روى عن هشام بن عمار والمسيب بن واضح وطبقتهما كثيرا روى عنه أبو عبد الرحمن النسائي في سننه وخيثمة وأبو عوانة الإسفرائيني وسليمان الطبراني وخلق كثير ومات بأنطاكية سنة </w:t>
      </w:r>
      <w:r>
        <w:rPr>
          <w:rFonts w:cs="Traditional Arabic" w:ascii="MS Sans Serif" w:hAnsi="MS Sans Serif"/>
          <w:sz w:val="36"/>
          <w:szCs w:val="36"/>
        </w:rPr>
        <w:t>28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3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بلقاء من أرض دمشق كان ينزلها بلعام بن باعورا المنسلخ الذي نزل فيه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تل عليهم نبأ الذي آتيناه آياتنا فانسلخ منها  الأعراف</w:t>
      </w:r>
      <w:r>
        <w:rPr>
          <w:rFonts w:cs="Traditional Arabic" w:ascii="MS Sans Serif" w:hAnsi="MS Sans Serif"/>
          <w:sz w:val="36"/>
          <w:szCs w:val="36"/>
          <w:rtl w:val="true"/>
        </w:rPr>
        <w:t xml:space="preserve">:  </w:t>
      </w:r>
      <w:r>
        <w:rPr>
          <w:rFonts w:cs="Traditional Arabic" w:ascii="MS Sans Serif" w:hAnsi="MS Sans Serif"/>
          <w:sz w:val="36"/>
          <w:szCs w:val="36"/>
        </w:rPr>
        <w:t>17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لام والقاف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وخربت الآن وبقي النهر مضافا إليها فيقال نهر بال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فتح محمد بن أبي حنيفة النعمان بن محمد بن أبي عاصم البالقاني المعروف بأبي حنيفة كان عالما متفننأ إلا أنه كان يشرب المسكر حدثنا عنه أبو المظفر عبد الرحيم بن أبي سعد السمع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أظ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راة أو نواح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معمر أحمد بن عبد الواحد البالكي الهروي الفقيه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الدين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لفي بينها وبين بالوانة أربعة فراسخ قال وهما من أعمال الدينور قال سمعت أبا زرعة عمر بن محمد بن عمر بن صالح الأنصاري ببالوان وذكر خب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وجوز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جيم وسكون الواو وفتح الزاي وجيم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رخس على طريق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بالو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حجاج خارجة بن مصعب بن خارجة الضبعي البالوجي شهد أبوه مصعب صفين مع علي بن أبي طالب رضي الله عنه وأدرك خارجة قتادة بن دعامة فلم يكتب عنه وروى عن يونس بن يزيد الأيل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قرى نسا على ثلاثة فراسخ منها، ومنها كان أبو العباس الحسن بن سفيان بن عامر بن عبد العزيز بن النعمان بن عطاء الشيباني النسوي ويقال النسائي كان إمام عصره في الحديث غير مدافع مات في سنة </w:t>
      </w:r>
      <w:r>
        <w:rPr>
          <w:rFonts w:cs="Traditional Arabic" w:ascii="MS Sans Serif" w:hAnsi="MS Sans Serif"/>
          <w:sz w:val="36"/>
          <w:szCs w:val="36"/>
        </w:rPr>
        <w:t>30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بره ببالوز يز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وبلدة من نواحي أرمينية بين أرزن الروم وخلاط بها معدن الحد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حجاز ويعده بعضهم في الح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ي عن بعضهم بالنون أي ما ناله وقرب منه ومن تخو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ماو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عبيد الله وعبد الرحيم ابنا المبارك بن الحسن بن طراد الباماوردي يكنى عبيد الله أبا القاسم بن أبي النجم ويعرفان بابني القابلة من ساكني قطيعة العجم بباب الأزج من بغداد سمعا أبا القاسم يحيى بن ثابت بن بندار وغيره وكان مولد عبيد الله في سنة  </w:t>
      </w:r>
      <w:r>
        <w:rPr>
          <w:rFonts w:cs="Traditional Arabic" w:ascii="MS Sans Serif" w:hAnsi="MS Sans Serif"/>
          <w:sz w:val="36"/>
          <w:szCs w:val="36"/>
        </w:rPr>
        <w:t>53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قريبا وتوفي سنة</w:t>
      </w:r>
      <w:r>
        <w:rPr>
          <w:rFonts w:cs="Traditional Arabic" w:ascii="MS Sans Serif" w:hAnsi="MS Sans Serif"/>
          <w:sz w:val="36"/>
          <w:szCs w:val="36"/>
        </w:rPr>
        <w:t>61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مرد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الراء ساكنة ودال مفتوحة ونون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احية نينوى من أعمال الموصل بالجانب الشرقي وإليها و 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القاضي أبو يحيى أحمد بن محمد بن عبد المجيب البامردني سمع من أبي زكرياء يحيى بن علي التبريزي كتاب تهذيب إصلاح المنطق وكتبه بخط حسن مضبوط وقرأه ع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مر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ير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البليخ من نواحي ديار مضر بين الرقة وحران بالجز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م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بامئين المذكورة بعد ه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بامنجي فلذلك أفرد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م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ها وبين الري مرحلة على طريق طبر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م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ميم وي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وكورة في الجبال بين بلخ وهراة وغز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ها قلعة حصينة والقصبة صغيرة والمملكة واسعة بينها وبين بلخ عشر مراحل وإلى غزنة ثمان مراحل وبها بيت ذاهب في الهواء بأساطين مرفرعة منقوش فيه كل طير خلقه الله تعالى على وجه الأرض ينتابه الذعار وفيه صنمان عظيمان نقرا في الجبل من أسفله إلى أعلاه يسمى أحدهما سرخبد والآخر خنكبد وقيل ليس لهما في الدنيا نظ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 هذه المدينة جماع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محمد أحيد بن الحسين بن علي بن سليمان السلمي البامياني يروي عن مكي بن إبراهيم، وأبو بكر محمد بن علي بن أحمد البامياني محدث مكثر ثقة روى عن أبي بكر الخطيب وغيره مات سنة  </w:t>
      </w:r>
      <w:r>
        <w:rPr>
          <w:rFonts w:cs="Traditional Arabic" w:ascii="MS Sans Serif" w:hAnsi="MS Sans Serif"/>
          <w:sz w:val="36"/>
          <w:szCs w:val="36"/>
        </w:rPr>
        <w:t>3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سلخ رج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مئ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ميم همزة وياء ساكنة ونون والنسبة إليها بامن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أعمال هراة وهي قصبة ناحية باذغيس رأيتها غير 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غنائم أسعد بن أحمد بن يوسف البامنجي الخطيب سمع منه أبو سعد ومات في صفر سنة </w:t>
      </w:r>
      <w:r>
        <w:rPr>
          <w:rFonts w:cs="Traditional Arabic" w:ascii="MS Sans Serif" w:hAnsi="MS Sans Serif"/>
          <w:sz w:val="36"/>
          <w:szCs w:val="36"/>
        </w:rPr>
        <w:t>548</w:t>
      </w:r>
      <w:r>
        <w:rPr>
          <w:rFonts w:ascii="MS Sans Serif" w:hAnsi="MS Sans Serif" w:cs="Traditional Arabic"/>
          <w:sz w:val="36"/>
          <w:sz w:val="36"/>
          <w:szCs w:val="36"/>
          <w:rtl w:val="true"/>
        </w:rPr>
        <w:t xml:space="preserve">، وأبو نصر إلياس بن أحمد بن محمود الصوفي البامنجي سمع منه أبو سعد أيضا ومات سنة </w:t>
      </w:r>
      <w:r>
        <w:rPr>
          <w:rFonts w:cs="Traditional Arabic" w:ascii="MS Sans Serif" w:hAnsi="MS Sans Serif"/>
          <w:sz w:val="36"/>
          <w:szCs w:val="36"/>
        </w:rPr>
        <w:t>542</w:t>
      </w:r>
      <w:r>
        <w:rPr>
          <w:rFonts w:ascii="MS Sans Serif" w:hAnsi="MS Sans Serif" w:cs="Traditional Arabic"/>
          <w:sz w:val="36"/>
          <w:sz w:val="36"/>
          <w:szCs w:val="36"/>
          <w:rtl w:val="true"/>
        </w:rPr>
        <w:t xml:space="preserve">وكان مولده سنة </w:t>
      </w:r>
      <w:r>
        <w:rPr>
          <w:rFonts w:cs="Traditional Arabic" w:ascii="MS Sans Serif" w:hAnsi="MS Sans Serif"/>
          <w:sz w:val="36"/>
          <w:szCs w:val="36"/>
        </w:rPr>
        <w:t>4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 قريبا م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نهار دمشق وصفه في بر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سن بن عبد الله بن أبي حص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صاحبي سقى منازل جلـق                      غيث يروي ممحلات طساس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3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واق جامعها فباب بريدها                      فمشارب القنوات من باناسها با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نوق وال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حلوان بن سمرة بن ماهان بن خاقان بن عمر بن عبد العزيز بن مروان بن الحكم بن أبي العاص بن أمية أبو الطيب البانبي البخاري يروي عن القعنبي وأبي مقتل عصام النحوي وغيرهما وروى عنه سهل بن شاذويه وكان من العتاد، وأبو سفيان وكيع ابن أحمد بن المنذر الهمداني البانبي البخاري حدث عن إسرائيل بن السميدع روى عنه خلف الخي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جماعة نسبوا إليها ذكرهم الأ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نبو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حيرة من أرض الع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صالح عليها خالد بن الوليد سنة </w:t>
      </w:r>
      <w:r>
        <w:rPr>
          <w:rFonts w:cs="Traditional Arabic" w:ascii="MS Sans Serif" w:hAnsi="MS Sans Serif"/>
          <w:sz w:val="36"/>
          <w:szCs w:val="36"/>
        </w:rPr>
        <w:t>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تب لأهلها كتابا وأرسل إليها عاملا من قبله قالوا أرسل خالد عماله فأنفذ بشير بن الخصاصية على النهرين فنزل الكويفة ببانبو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نقو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ظاهر مدينة حلب من جهة الشم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ام كل ملث الـقـطـر رجـاس                      على ديار بعـلـو الـشـام أدر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ها لعلوة مصطـاف ومـرتـبـع                      من بانقوسا وبابـلـى وبـطـي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ازل أنكرتنـا بـعـد مـعـرفة                      وأوحشت من هوانا بـعـد إينـ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علو لو شئت أبدلت الصدود لـنـا                      وصلا ولان لصب قلبك القـاس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من سبيل إلى الظهران من حلب                      ونشـوة بـين ذاك الـورد والآس بانق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نواحي الكوفة ذكرها في الفت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أخبار إبراهيم الخليل عليه السلام خرج من بابل على حمار له ومعه ابن أخيه لوط يسوق غنما ويحمل دلوأ على عاتقه حتى نزل بانقيا وكان طولها اثني عشر فرسخا وكانوا يزلزلون في كل ليلة فلما بات إبراهيم عندهم لم يزلزلوا فقال لهم شيخ بات عنده إبراهيم عليه السلام والله مادفع عنكم إلا بشيخ بات عندي فإني رأيته كثير الصلاة فجاؤه وعرضوا عليه المقام عندهم وبذلوا له البذول فقال إنما خرجت مهاجرا إلى ربي وخرج حتى أتى النجف فلما رآه رجع أدراجه أي من حيث مضى فتباشروا وظنوا أنه رغب فيما بذلوا له فقال لهم لمن تلك الأرض يعني النجف قالوا هي لنا قال فتبيعونيها قالوا هي لك فو الله ما تنبت شيئا فقال لا أحبها إلا شراء فدفع إليهم غنيمات كن معه بها والغنم يقال لها بالنبطية نقيا فقال أكره أن آخذها بغير ثمن فصنعوا ما صنع أهل بيت المقدس بصاحبهم وهبوا له أرضهم فلما نزلت بها البركة رجعوا عليه وذكر إبراهيم عليه السلام أنه يحشر من ولده من ذلك الموضع سبعون ألف شهيد فاليهود تنقل موتاها إلى هذا المكان لهذا السبب لما رأى عليه السلام غدرهم به تركهم ومضى نحو مكة في قصبة فيها طول وقد ذكرها الأعش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نيل مصر إذ تسامى عبابـه                      ولا بحر بانقيا إذا راح مفع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جود منه نائلا إن بعـضـهـم                      إذا سئل المعروف صد وجمجما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سرت ما بين بانقيا إلـى عـدن                      وطال في العجم تكراري وتسياري وأما ذكرها في الفتوح فقال أحمد بن يحيى لما قدم خالد بن الوليد رضي الله عنه العراق بعث بشير بن سعد أبا النعمان بن بشير الأنصاري إلى بانقيا فخرج عليه فرخبنداذ في جيش فهزمهم بشير وقتل فرخبنداذ وانصرف بشير وبه جراحة فمات بعين التمر ثم بعث خالد جرير بن عبد الله إلى بانقيا فخرج إليه بصبهري بن صلوبا فاعتذر إليه وصالحه على ألف درهم وطيلسان وقال ليس لأحد من أهل السواد عهد إلا لأهل الحيرة وأليس وبانقيا فلذلك قالوا لا يصلح بيع أرض دون الجبل إلا أرض بني صلوبا وأرض الحيرة، وذكر إسحاق بن بشير أبو حذيفة فيما قرأته بخط أبي عامر العبدري بإسناده إلى الشعبي أن خالد بن الوليد سار من الحيرة حتى نزل بصلوبا صاحب بانقيا وسميا على ألف درهم وزن ستة وكتب لهم كتابا فهو عندهم إلى اليوم معر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لما نزل بانقيا على شاطئ الفرات قاتلوه ليلة حتى الصب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في ذلك ضرار بن الأزور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ت ببانقيا ومن يلق مثل ما                      لقيت ببانقيا من الحرب يأرق</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3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رأوا أنه لا طاقةلهم بحربه طلبوا منه الصلح فصالحهم وكتب لهم كتابا فيه</w:t>
      </w:r>
      <w:r>
        <w:rPr>
          <w:rFonts w:cs="Traditional Arabic" w:ascii="MS Sans Serif" w:hAnsi="MS Sans Serif"/>
          <w:sz w:val="36"/>
          <w:szCs w:val="36"/>
          <w:rtl w:val="true"/>
        </w:rPr>
        <w:t xml:space="preserve">: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بسم الله الرحمن الرحيم  هذا كتاب من خالد بن الوليد لصلوبا بن بصبهري ومنزله بشاطئ الفرات إنك امن بأمان الله على حقن دمك في إعطاء الجزية عن نفسك وجيرتك وأهل قريتك بانقيا وسميا على ألف درهم جزية وقد قبلنا منك ورضي من معي من المسلمين بذلك فلك ذمة الله وذمة النبي محمد صلى الله عليه وسلم وذمة المسلمين على ذلك شهد هشام بن الوليد وجرير بن عبد الله بن أبي عوف وسعيد بن عمرو وكتب سنة </w:t>
      </w:r>
      <w:r>
        <w:rPr>
          <w:rFonts w:cs="Traditional Arabic" w:ascii="MS Sans Serif" w:hAnsi="MS Sans Serif"/>
          <w:color w:val="0000FF"/>
          <w:sz w:val="36"/>
          <w:szCs w:val="36"/>
        </w:rPr>
        <w:t>13</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سل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يروى ذلك أنه كان سنة </w:t>
      </w:r>
      <w:r>
        <w:rPr>
          <w:rFonts w:cs="Traditional Arabic" w:ascii="MS Sans Serif" w:hAnsi="MS Sans Serif"/>
          <w:color w:val="0000FF"/>
          <w:sz w:val="36"/>
          <w:szCs w:val="36"/>
        </w:rPr>
        <w:t>12</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بانقيا أيضا من رستاق منبج على أميال من المدين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ن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النون وكا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ال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سبوا إليها بعض أهل ال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ب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كندي أسفل من صفينة في صحراء مستوية عمودان طويلان لا يرقاهما أحد إلا أن يكون طائرا فيقال لأحدهما عمود الب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بان موضع والآخر عمود السفح وهو من عن يمين طريق المصعد من الكوفة على ميل من أفيعية وأفاع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ذو البان جبل في ديار بني كلاب بحذاء مليحة ماء هنا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ذو البان أيضا في مصادر وادي المياه لبني نفيل بن عمرو بن كلا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ذو البان أيضا بأطراف الرقق لبني عمرو بن كلا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ذو البان أيضا جبل من إقبال هضب النخل وراء ذل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ه ابن السكيت، وفي رواية ذو البان من ديار بني البكاء وقال أبو زيا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ذو البان هضبة تنبت ألب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الطويق بن عاصم النمي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رفت لحبي بين منعرج الـلـوى                      وأسفل ذات البان مبدا ومحـضـ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لى حيث فاض المذنبان وواجـهـا                      من الرمل ذي الأرطى قواعد عق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ها كن أسباب الهوى مـطـمـئنة                      ومات الهوى ذاك الزمان وأقصرا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مذنب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ديان بذات ألبان، وبان من قرى مصر، وبان من قرى نيسابور ثم من قرى أرغي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ا سهل بن محمد بن أحمد بن علي بن الحسن الباني الأرغياني وابنه أبو بكر أحمد بن سه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نو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النون وسكون الواو والباء موح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لثلاث قرى بمصر في الشرقية والغربية والأشموني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وج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الوا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أصبهان وهي غير بارجان ذكرهما الحافظ ابن النجار في معجم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الواو ور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اليم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ينسب إليه الحسين بن يوحن بن أبونة بن النعمان الباوري أبو عبد الله اليمني خرج من بلده يطلب العلم فطاف البلدان ثم استقر بأصبهان روى عن جماعة منهم الفضل بن محمد النيلي وأبو الفضل الأرموي وابن ناصر السلامي وغيرهم كتب عنه محمد بن سعيد الدبيثي الحافظ وأبو الحسن علي بن محمد بن عبد الكريم الجزري وغيرهما ومات بأصبهان في شهر ربيع الأول سنة </w:t>
      </w:r>
      <w:r>
        <w:rPr>
          <w:rFonts w:cs="Traditional Arabic" w:ascii="MS Sans Serif" w:hAnsi="MS Sans Serif"/>
          <w:color w:val="0000FF"/>
          <w:sz w:val="36"/>
          <w:szCs w:val="36"/>
        </w:rPr>
        <w:t>587</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ور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الواو وسكون الراء وهي أبيور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بخراسان بين سرخس ونس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ينسب إليها بهذا اللفظ أبو محمد عبد الله بن محمد بن عقيل الباوردي كان معتزليا غاليا سكن أصبهان وروى بها الحديث ومات بعد سنة </w:t>
      </w:r>
      <w:r>
        <w:rPr>
          <w:rFonts w:cs="Traditional Arabic" w:ascii="MS Sans Serif" w:hAnsi="MS Sans Serif"/>
          <w:color w:val="0000FF"/>
          <w:sz w:val="36"/>
          <w:szCs w:val="36"/>
        </w:rPr>
        <w:t>420</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وري وملند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الر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تان مقاربتان من بلاد الزنج</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جلب منها العنب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وشناي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شين معجمة ساكنة ونون وبين الألفين ي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كبيرة من قرى الموصل قرب بلد من أعمال البقع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خرج منها قوم من أهل العلم والذك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و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هر كبير بطبرست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ي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كة بنسف معروفة نزلها محمد بن إسماعيل البخا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ينسب إليها أبو يعلى محمد بن أبي الطيب أحمد بن ناصر الباياني كان إماما في الأدب توفي </w:t>
      </w:r>
      <w:r>
        <w:rPr>
          <w:rFonts w:cs="Traditional Arabic" w:ascii="MS Sans Serif" w:hAnsi="MS Sans Serif"/>
          <w:color w:val="0000FF"/>
          <w:sz w:val="36"/>
          <w:szCs w:val="36"/>
        </w:rPr>
        <w:t>367</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ي باب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ذكر في بابان لأن النسبة إليها بابان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يا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آخره تاء فوقها نقطت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حصون صنعاء 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باء أيضا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مصر من جهة الصعيد على غربي النيل وبمصر عدة قرى تشتبه في الخط وتختلف في اللفظ لا بأس بذكرها ههنا ليفرق بينها ثم نذكر كل واحدة في موضعها وهي ببا بالفتح وهي المذكورة في هذا الباب من كورة البهنسا، وبنا بفتح الباء ونون من كورة السمنود، وتتا بتاءين مثناتين من فوقهما من كورة المنوفية، وننا بنونين مفتوحتين من كورة البهنسا أيضا، وبيا بياء موحدة وياء في كورة حوف رمسيس ويقال لها بياء الحم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3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مشدد وزاي، قرية كبيرة على نهر عيسى بن علي دون السندية وفوق الفارسية، وهي وقف على ورثة الوزير رئيس الرؤساء وكان لأهله بها حصة رأيتها مرارا ذكرها نصر في كتا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ش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سكون الشين المعجمة وفتح التاء فوقها نقطتان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فرد بالامتناع من أعمال رية بالأندلس بينه وبين قرطبة ثلاثون فرسخا وربما أشبعوا الباء الثانية فنشأت ألفا فقالوا بباشت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ش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شين مفتوحة مقصور ممال، بلد في كورة الأسيوطية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لرهني وذكر خبيصا من بلاد كرمان ثم قال وبناحي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بق وببق ولا أدري ما 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ل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بابليون وقد تقدم ذكرها جاءت بهذا اللفظ في قول عمران بن حطان حيث 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ساروا بحمد الله حتى أحلهـم                      ببليون منها الموجفات السوابق ببمب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تين بوزن غشمش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أو جبل، وكذا ذكره الأزهري والخارزنجي ولم تجتمع الباء والميم في كلمة اجتماعهما في هذه الكلمة، ورواه بعضهم يبمبم وقد روي على اللغتين قول حميد بن ثور حيث 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شئت غنتني بأجـزاع بـيشة                      وبالرزن من تثليث أو من ببمبما بب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بالفتح ثم السكون ونون، مدينة عند بامئين من أعمال باذغيس قرب هراة، افتتحها سالم مولى شريك بن الأعور من قبل عبد الله بن عامر في سنة </w:t>
      </w:r>
      <w:r>
        <w:rPr>
          <w:rFonts w:cs="Traditional Arabic" w:ascii="MS Sans Serif" w:hAnsi="MS Sans Serif"/>
          <w:color w:val="0000FF"/>
          <w:sz w:val="36"/>
          <w:szCs w:val="36"/>
        </w:rPr>
        <w:t>31</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عنوة، قال أبو سعد ببنة هي بون غير أنهم قد نسبوا إليها ببني واشتهر بالنسبة هكذا جماعة منهم أبو عبد الله محمد بن بشر بن علي البنني حدث عن أبي بكر أحمد بن محمد البزديجي الحافظ حدث عنه محمد بن أحمد بن الفض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تشديد الثانية، دار ببة بمكة على رأس ردم عمر بن الخطاب رضي الله عن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يج</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جيم، سبع قرى بمصر وهي في جزيرة بني نصر، وببيج قمن في البوصيرية، وفي الفيوم خمسة ببيج أندير وببيج أنقاش وببيج أنثو وببيج غيلان وببيج فرح</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ت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ثاني مقصور وقد يكتب بالياء أيضا، من قرى النهروان من نواحي بغداد، وقيل هي قرية لبني شيبان وراء حولايا كذا وجدته مقيدا بخط أبي محمد عبد لله بن الخشاب النحوي، قال عبيد الله بن قيس ا 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زلاني فأكرماني ببتـا                      إنما يكرم الكريم الكريم ب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حران، ينسب إليها محمد بن جابر البتاني صاحب الزيج، ذكره ابن الأكفاني بكسر ال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خف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 من أعمال طريثيث، منها أبو الفضل البتاني ساكن طريثيث أحد الزهاد الفضلاء من أصحاب الشافعي، ومحمد بن عبد الرحمن البتاني من آل يحيى بن أكثم يروي عن علي بن إبراهيم البتاني من أصحاب ابن المبارك وقد ذكرنا في بنان ما قيل في علي بن إبراهيم البت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قرية كالمدينة من أعمال بغداد قريبة من راذان، وكان أهلها قد تظلموا قديما إلى الوزير محمد بن عبد الملك بن الزيات من آفة لحقتهم فولى عليهم رجلا ضعيف البصر، فقال شاعر من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يت أمرا يا أبا جعـفـر                      لم يأته بر ولا فـاج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غثت أهل البت إذ أهلكوا                      بناظر ليس له نـاظـر وإليها ينسب أبوالحسن أحمد بن علي الكاتب البتي أديب كيس له نوادر حسنة مات سنة</w:t>
      </w:r>
      <w:r>
        <w:rPr>
          <w:rFonts w:cs="Traditional Arabic" w:ascii="MS Sans Serif" w:hAnsi="MS Sans Serif"/>
          <w:sz w:val="36"/>
          <w:szCs w:val="36"/>
        </w:rPr>
        <w:t>405</w:t>
      </w:r>
      <w:r>
        <w:rPr>
          <w:rFonts w:ascii="MS Sans Serif" w:hAnsi="MS Sans Serif" w:cs="Traditional Arabic"/>
          <w:sz w:val="36"/>
          <w:sz w:val="36"/>
          <w:szCs w:val="36"/>
          <w:rtl w:val="true"/>
        </w:rPr>
        <w:t>، وكان قد كتب للقادر بالله مدة، والبت أيضا قرية بين بعقوبا وبوهرز كبيرة وبتة بالهاء قرية من أعمال بلنسية، منها أبو جعفر البتي له أدب وش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خ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ضم ثم السكون وفتح الخاء المعجمة وذال معجمة وألف ونون من قرى نسف، منها أبو علي الحسن بن عبد الله محمد بن الحسن البتخذاني المقري النسفي توفي بعد سنة </w:t>
      </w:r>
      <w:r>
        <w:rPr>
          <w:rFonts w:cs="Traditional Arabic" w:ascii="MS Sans Serif" w:hAnsi="MS Sans Serif"/>
          <w:sz w:val="36"/>
          <w:szCs w:val="36"/>
        </w:rPr>
        <w:t>55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ت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تأنيث الأبتر، موضع ذكره في غزوة النبي صلى الله عليه وسلم لبني حيان، قال ابن هشام سلك النبي صلى الله عليه وسلم على غراب ثم على مخيض ثم على البتراء، وذكر ابن إسحاق في مساجد النبي صلى الله عليه وسلم في طريقه إلى تبوك فقال ومسجد بطرف البتراء من ذنب الكواك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وضع، في بلاد بني عامر، قال المجنون أنشده أبو زي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شرفت من بتران أنظر هل أرى                      خيالا لـلـيلـى راية وتـرانـي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3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يترك الأشراف في كل مرقب                      ولا الدمع من عينيك إلا المآقـيا المآق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ماق ب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بل من الشقيق مطلات على زبالة،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عين بين لينة والـقـهـر                      فالنجفات فأميل الـبـت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غرفتي صارة بعد العصر وقال مالك بن الصمصامة الجعدي واجتازت به صاحبته التي يهواها وأخوها حاضر فأغمي عليه فلما أفاق،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ت وما حيت وعاجت فأسرعت                      إلى جرعة بين المخارم فالنح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إن حانت وفاتي فأحفـروا                      برابية بين المحاصر فالـبـت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كيما تقول العنـدلـية كـلـمـا                      رأت جدثي حييت يا قبر من قبر وقيل البتر أكثر من سبعة فراسخ عرضا وطولا أكثر من عشرين فرسخا من بلاد بني عمرو بن كلاب، قال القتال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النجب بعدي فالعريشان فالبتر                      فبرق نعاج من أميمة فالحج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صفرات المنح ليس بجوهـا                      أنيس ولا ممن يحل بها شـفـر ش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إنسان يقال ما بها شفر ولا كتيع ولا دبيج ، والبتر أيضا موضع بالأندلس، ينسب إليه أبو محمد مسلمة بن محمد البتري الأندلسي روى عنه يوسف بن عبد الله بن عبد البر الأندلسي الإم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ر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راء وياء ساكنة وراء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أعمال مرسي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سين مهملة، صقع من سواد واسط الحجاج بالعر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وبجلدان موضع قرب الطائف هضبة سوداء يقال لها بتعة وفيها نقب كل نقب قدر ساعة كان يلتقط فيها السيوف العادية والخرز ويزعمون أن فيها قبورا لعاد وكانوا يعظمون ذلك ال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تشديد والكسر، قرية من قرى بغداد، ينسب إليها أبو إبراهيم نصر الله بن أبي غالب بن أبي الحسن البتماري ذكره أبو سعد في شيوخة وقال سمعت منه سنة </w:t>
      </w:r>
      <w:r>
        <w:rPr>
          <w:rFonts w:cs="Traditional Arabic" w:ascii="MS Sans Serif" w:hAnsi="MS Sans Serif"/>
          <w:sz w:val="36"/>
          <w:szCs w:val="36"/>
        </w:rPr>
        <w:t>537</w:t>
      </w:r>
      <w:r>
        <w:rPr>
          <w:rFonts w:ascii="MS Sans Serif" w:hAnsi="MS Sans Serif" w:cs="Traditional Arabic"/>
          <w:sz w:val="36"/>
          <w:sz w:val="36"/>
          <w:szCs w:val="36"/>
          <w:rtl w:val="true"/>
        </w:rPr>
        <w:t>، ومحمد بن مرجا بن أبي العز بن مرجا البتماري أبو الوليد روى شيئا من الحديث عن أبي علي الحسن بن إسحاق الباقرحي الب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التشديد، اسم حصن ببلاد فرغانة، وفيه قال الكمي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حت حمى الصين والبتم وقيل البتم حصن منيع جدا وفيه معدن الذهب والفضة والزاج والنوشاذر الذي يحمل إلى الافاق وهو جبل فيه مثل الغارقد بني عليه بيت يستوثق من بابه وكوائه يرتفع من هذا الموضع بخار يشبه بالنهار الدخان وبالليل النار فإذا تلبد هذا البخار كان منه مثل النوشاذر فلا يتهيأ لأحد أن يدخل هذا البيت لشدة حره إلا أن يلبس لبودا يرطبها بالماء ثم يدخله كالمختلس فيأخذ ما يقدر من ذلك ويسرع الخروج، وهذا البخار ينتقل من مكان إلى مكان فيحفر عليه حتى يظهر وإذا لم يكن عليه بخار يمنع البخار من التفرق لم يضر من قاربه حتى إذا احتمن ومنع من التفرق أحرق من يدخله من شدة الحر، والبتم جبال يقال لها البتم الأول والبتم الأوسط والبتم الداخل ومياه بخارى وسمرقند وجميع الصغد من البتم الأوسط يجري هذا الماء إلى برغر ثم إلى منجيكث ثم إلى سمرقند ونهر الصغانيان أيضا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كسر النون وياء ساكنة ونو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صغد سمرقند من ناحية دبوسية، منها جعفر بن محمد بن بحر البتنيني روى عنه ابنه القاسم قاله أبو سعد ثم قال، بتيتن بتاءين مثناتين من فوق من قرى دبوسية ونسب إليها القاسم بن جعفر بن محمد، ولا أدري ما الصواب من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لام، جبل بنجد منقطع عن الجبال وقيل جبل يناوح دمخا، وقال الحارثي بتيل واد لبني ذبيان وجبل أحمر يناوح دمخا من ورائه في ديار كلاب وهناك قليب يقال له البتيلة، وبتيل حجر بناء هناك عادي مرتفع مربع الأسفل محدد الأعلى يرتفع نحو ثمانين ذرا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بتيل اليمامة جبل فارد في فضاء سمي بذلك لانقطاعه عن غيره ، وقال موهوب بن رش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قيم ما أقام ذرى سـواج                      وما بقي الأخارج والبتيل وقال سلمة بن الخرشب الأنم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غدوتم عامدين لأرضنـا                      بني عامر فاستظهروا بالمرا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بني ذبيان حيث عـهـدتـم                      بجزع البتيل بين باد وحاض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3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سدون أبواب القباب بضمر                      إلى عنن مستوثقات الموائر وقال أبو زياد الكلابي، وفي دماخ وهي بلاد بني عمرو بن كلاب بتيل وأنش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ي لقد هام الفؤاد لجاجة                      بقطاعة الأعناق أم خـلـي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ن أجلها أحببت عونا وجابرا                      وأحببت ورد الماء دون بتيل بتي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ثل الذي قبله وزيادة هاء ،م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لبني عمرو بن ربيعة بن عبد الله رواء ببطن السر وهو إلى جنب بتيل المذكور قبله، وفي كتاب نصر بتيلة قليب عند بتيل في ديار بني كلاب، وقال ابن دريد البتيلة ماء لهم رواء ببطن السر إلى جنب بتيل وبتيل جبل أحمر يناوح دمخا من ورائه، وقال أبو زياد خاصم عبيد الله بن ربيع قوم من بني أبي بكر في ماء لهم يقال له بتيل فأطالوا لهم الخصومة وعلى المدينة رجل من قريش يقال له خالد واستعمل خالد رجلا يقال له عثمان على ضرية فكان عبيد الله وأصحابه يختصمون إلى عثمان فجعل البكريون لعثمان مالا على أني يقضي لهم على عبيد الله فلما تخوف عبيد الله ذلك ارتحل حتى وقع بين يدي خالد بالمد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لى الله أشكو إن عثمـان جـائر                      علي ولم يعلم بـذلـك خـال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بيت كأني من حـذار قـضـائه                      بحرة عبـاد سـلـيم الأسـاو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كلفت أجواز الفيافي وبعـدهـا                      إليك وعظمي خشية الظلم بـار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بيضاء إملـيس إذا بـت لـيلة                      بها زارني عاري الذراعين مار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وى عند نضوي يستغيث ألـيفة                      بمنزلة لا تعتفـيهـا الـعـوائ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ما رآني قد خنست لـقـتـلـه                      مبارزة واشتد بالسيف سـاع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ولى فتى شاكي السلاح لو أنـه                      أخي لم أبعه من معد بـواح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تى يكسب المعدوم حتى رقيقـه                      مدل بشدات الكمي المـنـاج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لى خالد إمـا أمـوت فـهـين                      وإما طريد مستجـير بـخـال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هل أنت من أهل البتيلة منقـذي                      فقد كدت عن لحمي بسيفي أجال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رادوا جلائي عن بلاد ورثتـهـا                      أبي وإمام الناس والـدين واح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ما بعد أن يرموا بدلوي عن التي                      ضربت برومي حديد الـحـدائ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مكنتها من منحر غير قـاطـع                      له نفيان طيب الطـعـم بـار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كما يا بني علـية كـنـتـمـا                      يدا وأخي يرجى قليل الـفـوائد وقال ذروة بن جحفة الكلا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هد البتيل على البتيلة أنها                      زوراء فانية على الأورا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ع البتيلة لا يجوز بمائها                      قمر تثور جحاشها بسرا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بح الإله وخصهم بملامة                      نفرا قال لهم بـنـو روا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فرا يقيم اللؤم وسط بيوتهم                      والمخزيات كما يقيم نضاد بتن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تشديد والكسر وياء ساكنة ونون مفتوحة وقا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في ساحل جزيرة صقل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ث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ث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مد، موضع في بلاد بني سليم، قال أبو ذؤيب يصف عيرا تحم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فعت لها طرفي وقد حال دونها                      رجال وخيل بالبثـاء تـغـبـر وقال أبو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ث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ض السهلة واحدتها بثاءة،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يث بثاء تبـطـنـتـه                      دميث به الرفث والحيهل قال الأزهري، ولعل بثاء لماء في ديار بني سعد أخذ من هذا قال وهو عين ماء عذب تسقي نخلا قال ورأيتها في ديار بني سعد بالستارين فتوهمت أنه سمي بذلك لأنه قليل ترشح فكأنه عرق يسيل، وقال مالك بن نويرة وكان نزل بهذا الماء على بني سعد فسابقهم على فرس له يقال له نصاب فسبقهم فظلمو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ت لهم والشنؤ منـى بـاد                      ما غركم بسـابـق جـو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رب أنت العون في الجهاد                      إذ غاب عني ناصر الأرف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جتمعت معاشر الأعـادي                      على بثاء بـاهـظ الأوراد البث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 وألف ممد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وقيل شجر ذكر في غزوة الرجي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 البثر القليل والبثر الكثير، وأنشد لأبي ذؤيب</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3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افتنهن من الشواء وماؤه                      بثر وعانده طريق مهيع وجعله السكري موضحا بعينه فإنه قال، بثر هو ماء معروف بذات عرق وقال ذلك غيره، وأنشد لأبي جندب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بلغ معقلا عني رسـولا                      مغلغلة وواثلة بن عمرو</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لى أي نساق وقد بلغـنـا                      ظماء عن سميحة ماء بثر بثر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والراء، حصن بين جبيل وأنفة على ساحل بحر الشا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بث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وبين النونين واو ساكنة ، بليدة س نواحي مصر في كورة الغرب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بث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ثم السكون ونون، قال ثعلب البثنة الزبدة والبثنة النعمة والبثنة الرملة اللينة والبثنة المرأة الحسناء الغضة الناعمة، وهو اسم ناحية من نواحي دمشق وهي البثنية، وقيل هي قرية بين دمشق وأذرعات ا لأزهري، وكان أيوب النبي عليه السلام من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بثن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وكسر النون وياء مشددة، وهي التي قبلها بعينها يقال بثنة وبثنية، وفي حديث خالد بن الوليد أنه خطب ف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ن عمر استعملني على الشام وهو له مهم فلما ألقى الشام بوانيه وصار بثنية وعسلا عزلني واستعمل غيري، يقال إن البثنية حنطة منسوبة إلى بلدة معروفة بالشام يقال لها البثنية، ويقال أن البثنية اللينة وذلك أن الرملة اللينة يقال لها بثنة وتصغيرها بثينة، قال الغنوي بثنية الشام حنطة أو حبة مدحرجة، قال ابن رويد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دخلتها لا حنـطة بـثـنـية                      يقابل أطراف البيوت ولا خرفا وقد نسب إليها قوم منهم النضر بن محرز بن بعيث أبو الفرج الأزدي البثني من أهل البثنية من نواحي دمشق حدث عن محمد بن المنكدر وأبي الزعيزعة وثام بن عروة روى عنه الوليد بن سلمة الطبراني وأبو بكر عبد الرحمن بن عبد العزيز ويقال ابن عبد الله الفارسي وأبو العباس الوليد بن المهلب الأزدي وسهيل بن عبد الرحمن العكي وأحمد بن سليمان، قال ابن حيان هو منكر الحديث جدا لا يجوز الاحتجاج ب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ث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صغرا بلفظ صاحبة جميل وقد تقدم اشتقاقه، هضبة على طريق السفر بين البحرين والبصر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ج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ج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من مياه أبي بكر بن كلاب ثم لبني كعب بن عبد بن أبي بكر وفيها، قال السري بن حات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ني الهوى يوم البجادة قادني                      وقد كان يدعوني الهوى فأجيب في أبيات ذكرت في العوقبين ب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آخره نون، موضع بين فارس وأصبهان واللفظ بجيمه على مذهب الفرس بين الجيم والش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تشديد وألف ونون، مدينة بالأندلس من أعمال كورة البيرة خربت وقد انتقل أهلها إلى المرية وبينها وبين المرية فرسخان وبينها وبين غرناطة مائة ميل وهي ثلاثة وثلاثون فرسخا، منها أبو الفضل مسعود بن علي بن الفضل البجاني روى عن أبي القاسم أحمد بن عبيدة، وأبو الحسن علي بن معاذ بن سمعان بن موسى الرعيني البجاني سمع ببجانة من سعيد بن قحلون وعلي بن الحسن المري ومسعود بن علي سمع بقرطبة من قاسم بن أصبغ بن أبي دليم محمد بن عيسى الفلأس ومحمد بن معاوية القرشي وغيرهم وكان فصيحا شاعرا عالما بالنسب طويل اللسان مفوها كثير الأذكار سمع منه الناس ببجانة وقرطبة، قال ابن الفرضي وسمعت منه وكان يكذب وقفت على ذلك وعلمته قال لي ولدت سنة </w:t>
      </w:r>
      <w:r>
        <w:rPr>
          <w:rFonts w:cs="Traditional Arabic" w:ascii="MS Sans Serif" w:hAnsi="MS Sans Serif"/>
          <w:sz w:val="36"/>
          <w:szCs w:val="36"/>
        </w:rPr>
        <w:t>30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واو، قال الزمخشري بجاوة، أرض بالنوبة بها إبل فرهة واليها تنسب الإبل البجاوية منسوبة إلى البجاء وهم أمم عظيمة بين العرب والحبش والنوبة مر ذكرهم قبل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3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ا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كسر وتخفيف الجيم وألف وياء وهاء ، مدينة على ساحل البحر بين إفريقية والمغرب، كان أول من اختطها الناصر بن علناس بن حماد بن زيري بن مناد بن بلكين في حدود سنة </w:t>
      </w:r>
      <w:r>
        <w:rPr>
          <w:rFonts w:cs="Traditional Arabic" w:ascii="MS Sans Serif" w:hAnsi="MS Sans Serif"/>
          <w:sz w:val="36"/>
          <w:szCs w:val="36"/>
        </w:rPr>
        <w:t>45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ها وبين جزيرة بني مزغناي أربعة أيام كانت قديما ميناء فقط ثم بنيت المدينة وهي لحف جبل شاهق وفي قبلتها جبال كا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عدة ملك بني حماد وتسمى الناصرية أيضا باسم بانيها وهي مفترقة إلى جميع البلاد لا يخصها من المنافع شيء إنما هي دار مملكة تركب منها السفن وتسافر إلى جميع الجهات وبينها وبين ميلة ثلاثة أيام، وكان السبب في اختطاطها أن تميم بن المعز بن باديس صاحب إفريقية أنفذ إلى ابن عمه الناصر بن علناس محمد بن البعبع رسولا لإصلاح حال كانت بينهما فاسدة فمر ابن البعبع بموضع بجاية وفيه أبيات من البربر قليلة فتأملها حق التأمل فلما قدم على الناصر غدر بصاحبه واستخلا الناصر ودله على عورة تميم وقرر بينه وبين الناصر الهرب من تميم والرجوع إليه وأشار عليه ببناء بجاية واستركبه وأراه المصلحة في ذلك والفائدة التي تحصل له من الصناعة بها وكيد العدو فأمر من وقته بوضع الأساس وبناها ونزلها بعسكره ونمى الخبر إلى تميم فأرصد لابن البعبع العيون فلما أراد الهرب قبض عليه وقتله وألحق به عاقبة الغد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 ح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جيم مشددة، من أعمال دمشق، قال الحافظ أبو القاسم العساكري، محمد بن عبد الله أبو عبد الله البجي من بج حوران قرية كانت على باب دمشق حكى عن الأوزاعي روى عنه العباس بن الوليد بن مزيد، ومنها أبو عبد الله جعفر بن محمد بن سعيد بن شعيب بن عبد الله بن عبد الغفار وقيل ابن شعيب بن ذكوان بن أبي أمية العبدري مولى بني عبد الدار، قال الحافظ أبو القاسم من أهل بج حوران من إقليم باناس حدث عن الفضل بن العباس وأبي علي الحسين بن محمد بن جعفر الحلبي المعروف بابن البطناني وأبي محمد عبد الرحيم بن علي بن محمد الأنصاري المؤذن وأحمد بن عبد الوهاب بن نجدة وأبي عبد الملك بن البسري وزكرياء بن يحيى السجزي وأحمد بن أنس بن مالك وأبي زرعة الدمشقي روى عنه أبو مسلم عبد الرحمن بن محمد بن عبد الله بن مهران وأبو العباس محمد بن موسى السمسار وأحمد بن عبد الله البرامي وإبراهيم بن محمد بن سنان وأبو هاشم عبد الجبار بن عبد الصمد وأبو الحسين الكلابي مات في ربيع الأول سنة </w:t>
      </w:r>
      <w:r>
        <w:rPr>
          <w:rFonts w:cs="Traditional Arabic" w:ascii="MS Sans Serif" w:hAnsi="MS Sans Serif"/>
          <w:sz w:val="36"/>
          <w:szCs w:val="36"/>
        </w:rPr>
        <w:t>329</w:t>
      </w:r>
      <w:r>
        <w:rPr>
          <w:rFonts w:ascii="MS Sans Serif" w:hAnsi="MS Sans Serif" w:cs="Traditional Arabic"/>
          <w:sz w:val="36"/>
          <w:sz w:val="36"/>
          <w:szCs w:val="36"/>
          <w:rtl w:val="true"/>
        </w:rPr>
        <w:t>، وعبد الرحمن بن الحسين بن عبد الله ويقال عبد الرحمن بن يزيد بن تميم السلمي الحوراني ويقال البج حوراني من بج حوران روى عن أبيه والوليد بن مسلم ومحمد بن شعيب ومروان الفزاري روى عنه القاسم بن عيسى العطار وأبو الحسن بن حوصا وأحمد بن عامر البرقعيدي وأبو بشر الدولابي وجماعة غير هؤل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اسم جبل في طريق مكة من المدينة روي عن النبي صلى الله عليه وسلم أنه كان على بجدا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بجدان سبق المفردون قالوا ومن المفردون قال الذاكرون الله كثيرا والذاكرات كذا رواه الأزهري ، بالضم ثم السكون والدال مهملة وأكثر الناس يرويه جمدان وقد ذكر في موض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ج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قيل البجيرات بالتصغير، مياه كثيرة ، من مي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ماء في جبل شوران المطل على عقيق المدينة يجوز أن يكون جمع بجرة وهو عظم البط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كسر أوله وثانيه وسكون السين المهملة وت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قها نقطتان وألف ونون، من قرى نيسابور، منها أبو القاسم موفق بن محمد بن أحمد البجستاني الميداني من أهل نيسابور من أصحاب محمد بن كرام كان له قبول عند العامة سمع من أبي القاسم بن الحصين نحو سنة</w:t>
      </w:r>
      <w:r>
        <w:rPr>
          <w:rFonts w:cs="Traditional Arabic" w:ascii="MS Sans Serif" w:hAnsi="MS Sans Serif"/>
          <w:sz w:val="36"/>
          <w:szCs w:val="36"/>
          <w:rtl w:val="true"/>
        </w:rPr>
        <w:t xml:space="preserve">. </w:t>
      </w:r>
      <w:r>
        <w:rPr>
          <w:rFonts w:cs="Traditional Arabic" w:ascii="MS Sans Serif" w:hAnsi="MS Sans Serif"/>
          <w:sz w:val="36"/>
          <w:szCs w:val="36"/>
        </w:rPr>
        <w:t>05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ج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موضع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مز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كسر وسكون الميم والزاي وألف مقصورة، قرية من طريق خراسان، كانت بها وقعة بين المقتفي لأمر الله وكون خر ومسعود البلال أصحاب السلطان محمد بن محمود في سنة </w:t>
      </w:r>
      <w:r>
        <w:rPr>
          <w:rFonts w:cs="Traditional Arabic" w:ascii="MS Sans Serif" w:hAnsi="MS Sans Serif"/>
          <w:sz w:val="36"/>
          <w:szCs w:val="36"/>
        </w:rPr>
        <w:t>549</w:t>
      </w:r>
      <w:r>
        <w:rPr>
          <w:rFonts w:ascii="MS Sans Serif" w:hAnsi="MS Sans Serif" w:cs="Traditional Arabic"/>
          <w:sz w:val="36"/>
          <w:sz w:val="36"/>
          <w:szCs w:val="36"/>
          <w:rtl w:val="true"/>
        </w:rPr>
        <w:t>ويقال لهذه القرية بكمزا وقد ذكر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حلة كبيرة بمرو بأسفل البلد وإنما قيل لها بجوار لأن على رأس السكة بجورا للماء أي مقسما للماء نسبت السكة إليها، منها أبو علي الحسن بن محمد بن سهلان الخياط البجواري الشيخ الصال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ج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بلد يضاف إليه كورة من كور أسفل الأرض بمصر فيقال كورة الأوسية والبج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3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ين فارس وأصبهان و الله الموف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ح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كأنه جمع بحر، قال الأصمعي، البحار كل أرض سهلة تحفها جبال، وأنشد للنمر بن تو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دقرى تخيل نبـتـهـا                      أنف يغم الضال نبت بحارها الد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وضة الكثيرة الماء والندى، وذو بحار جبلان في ظهر حرة بني سليم قاله إسماعيل بن حماد، وقال نصر، ذو بحار ماء لغني في شرقي النير وقيل في بلاد اليمن، وأنشد غيره للنابغة الجعدي في يوم شعب جب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حبسنا الحي عبسا وعـامـرأ                      بحسان وأبي الجون إذ قيل أقـب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صعدت عن ذي بحار نساؤهـم                      كأصعاد نسر لا يرومون مـنـز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طفنا لهم عطف الضروس فصادفوا                      من الهضبة الحمراء عزا ومعقـلا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و بحار واد بأعلى التسرير يصب في التسرير لعمرو بن كلاب،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ذو بحار من أميمة فالهضب                      وأقفر إلا أن يلـم بـه ركـب ورواه الغوري بفتح الباء، وأنشد ل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يلى على بعد المزار تـذكـر                      ومن دون ليلى ذو بحار فمنور بح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كذا رواه السكري في قول البريق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 على القرائن من بحار                      فكاد الوبل لا يبقي بحـارا وقال بشامة بن الغد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عفون بالجـزع                      بالدوم بين بحار فالشـر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رست وقد بقيت على حجج                      بعد الأنيس عفونها سـب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ا بقـايا خـيمة درسـت                      دارت قواعدها على الربع بح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ضم ثم السكون والتاء مثناة، وادي البحت قريب من العذيب يطؤه الطريق بين الكوفة والبصرة، قال الحازمي </w:t>
      </w:r>
      <w:r>
        <w:rPr>
          <w:rFonts w:cs="Traditional Arabic" w:ascii="MS Sans Serif" w:hAnsi="MS Sans Serif"/>
          <w:sz w:val="36"/>
          <w:szCs w:val="36"/>
          <w:rtl w:val="true"/>
        </w:rPr>
        <w:t>:</w:t>
      </w:r>
      <w:r>
        <w:rPr>
          <w:rFonts w:ascii="MS Sans Serif" w:hAnsi="MS Sans Serif" w:cs="Traditional Arabic"/>
          <w:sz w:val="36"/>
          <w:sz w:val="36"/>
          <w:szCs w:val="36"/>
          <w:rtl w:val="true"/>
        </w:rPr>
        <w:t>ولا أحق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روضة في وسط أجإ أحد جبلي طيء قرب جو كأنها مسماة بالقبيلة وهو بحتر بن عتود بن عنين بن سلامان بن ثعل بن عمرو بن الغوث بن طيي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وضع بناحية الفرع، قال الواق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الفرع والمدينة ثمانية برد، و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عدن بالحجاز في ناحية الفرع وذلك المعدن للحجاج بن علاط البهزي، 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سيرة عبد الله بن جحش فسلك على طريق الحجاز حتى إذا كان بمعدن فوق الفرع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ران أضل سعد بن أبي وقاص وعتبة بن غزوان بعيرا لهما كانا يعتقبانه وذكر القصة، كذا قيده ابن الفرات بفتح الباء ههنا وقد قيده في مواضع بضمها وهو المشهور وذكره العمراني والزمخشري وضبطاه بالفتح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يمن كانت لسبأ بن سليمان الخولاني، سكن بها الفقيه أحمد بن مقبل الدثني صنف كتابا في شرح اللمع لأبي إسحاق سماه المصباح وهو من مخلاف جعف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 البحار أما اشتقاق البحر فقال صاحب كتاب ال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 البحر بحرا لاستبحاره وهو سعته وانبساطه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تبحر فلان في العلم وتبحر الراعي في رعي كثير وتبحر في المال إذا كثر ماله، والماء البحر هو الملح وقد أبحر الماء إذا صار ملحا، قال نص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عاد ماء البحر ملحـا فـزادنـي                      إلى مرضي أن أبحر المشرب العذب وأما ماء البحر فذكر مقاتل أنه فضلة ماء السماء المنهمر منها في الطوفان واحتج ب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يا أرض ابلعي ماءك ويا سماء أقلعي وغبض الماء وقضى الأمر واستوت على الجودى  هود </w:t>
      </w:r>
      <w:r>
        <w:rPr>
          <w:rFonts w:cs="Traditional Arabic" w:ascii="MS Sans Serif" w:hAnsi="MS Sans Serif"/>
          <w:sz w:val="36"/>
          <w:szCs w:val="36"/>
        </w:rPr>
        <w:t>440</w:t>
      </w:r>
      <w:r>
        <w:rPr>
          <w:rFonts w:ascii="MS Sans Serif" w:hAnsi="MS Sans Serif" w:cs="Traditional Arabic"/>
          <w:sz w:val="36"/>
          <w:sz w:val="36"/>
          <w:szCs w:val="36"/>
          <w:rtl w:val="true"/>
        </w:rPr>
        <w:t>، فلما بلعت الأرض ماءها بقي ماء السماء على وجهها وهو ماء البح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نما كان ملحا لأنه ماء سخط كذا نزل ولم يذكر أحد عن المفسرين في هذا شيئا وهو قول حسن يتقبله القلب وكذا قيل في الماء الذي تبديه الأرض إلينا وهو نبع من ماء السماء أيضا واحتج ب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زلنا من السماء ماء بقدر فأسكناه في الأرض  المؤمنون</w:t>
      </w:r>
      <w:r>
        <w:rPr>
          <w:rFonts w:cs="Traditional Arabic" w:ascii="MS Sans Serif" w:hAnsi="MS Sans Serif"/>
          <w:sz w:val="36"/>
          <w:szCs w:val="36"/>
          <w:rtl w:val="true"/>
        </w:rPr>
        <w:t xml:space="preserve">: </w:t>
      </w:r>
      <w:r>
        <w:rPr>
          <w:rFonts w:cs="Traditional Arabic" w:ascii="MS Sans Serif" w:hAnsi="MS Sans Serif"/>
          <w:sz w:val="36"/>
          <w:szCs w:val="36"/>
        </w:rPr>
        <w:t>18</w:t>
      </w:r>
      <w:r>
        <w:rPr>
          <w:rFonts w:ascii="MS Sans Serif" w:hAnsi="MS Sans Serif" w:cs="Traditional Arabic"/>
          <w:sz w:val="36"/>
          <w:sz w:val="36"/>
          <w:szCs w:val="36"/>
          <w:rtl w:val="true"/>
        </w:rPr>
        <w:t>، و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م تر أن الله أنزل من السماء ماء فسلكه ينابيع في الأرض  الزمر</w:t>
      </w:r>
      <w:r>
        <w:rPr>
          <w:rFonts w:cs="Traditional Arabic" w:ascii="MS Sans Serif" w:hAnsi="MS Sans Serif"/>
          <w:sz w:val="36"/>
          <w:szCs w:val="36"/>
          <w:rtl w:val="true"/>
        </w:rPr>
        <w:t xml:space="preserve">: </w:t>
      </w:r>
      <w:r>
        <w:rPr>
          <w:rFonts w:cs="Traditional Arabic" w:ascii="MS Sans Serif" w:hAnsi="MS Sans Serif"/>
          <w:sz w:val="36"/>
          <w:szCs w:val="36"/>
        </w:rPr>
        <w:t>21</w:t>
      </w:r>
      <w:r>
        <w:rPr>
          <w:rFonts w:ascii="MS Sans Serif" w:hAnsi="MS Sans Serif" w:cs="Traditional Arabic"/>
          <w:sz w:val="36"/>
          <w:sz w:val="36"/>
          <w:szCs w:val="36"/>
          <w:rtl w:val="true"/>
        </w:rPr>
        <w:t>، واذكر ما يضاف إليه على حروف المعج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4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ر بنط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وجدته بخط أبي الريحان بالباء الموحدة ثم النون الساكنة وضم الطاء والسين مهمل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وسط المعمورة بأرض الصقالبة والروس، بحر يعرف ببنطس عند اليونانيين ويرف عندنا ببحر طرابزندة لأنها فرضة عليه يخرج منه خليج يمز بسور القسطنطينية ولا يزال مضايقا حتى يقع في بحر الشام الذي في ساحله الجنوبي بلاد الشام ومصر والاسكندرية لإفريق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ر تو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البحار العظام وأظنه يستمد من المحيط، قال الكن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طرف العمارة من ناحية الشمال، بحر عظيم تحت قطب الشمالي وبقربها مدين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ولية ليس بعدها عمارة وأهلها أشقى خلق الله ولم تقرب منها سف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خر الخ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هو بحر طبرستان وجرجان وآبسكون كلها واحد، وهو بحر واسع عظيم لا اتصال له بغيره ويسمى أيضا الخراساني والجيلي وربما سماه بعضهم الدوارة الخرسانية، وقال ح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ه بالفارسية زراه أكفودة ويسمى أيضا أكفودة درياو وسماه أرسطاطاليس أرقانيا وربما سماه بعضهم الخوارزمي وليس به لأن بحيرة خوارزم غير هذا تذكر في موضعها إن شاء الله وعليه باب الأبواب وهو الدربند كما وصفناه في موضعه وعليه من جهة الشرق جبال موقان وطبرستان وجبل جرجان ويمتد إلى قبالة دهستان وهناك آبسكون ثم يدور مشرقا إلى بلاد الترك وكذلك في جهة شماله إلى بلاد الخزر وتصب إليه أنهار كثيرة عظام منها الكر والرس وإتل،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إصطخري وأما بحر الخزر ففي شرقيه بعض الديلم وطبرستان وجرجان وبعض المفازة التي بين جرجان وخوارزم وفي غربيه اللان من جبال القبق إلى حدود السرير وبلاد الخزر وبعض المفازة الغزية وشماليه مفازة الغزية وهم صنف من الترك بناحية سياه كوه، وجنوبيه الجيل وبعض الديل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حر الخزر ليس له اتصال بشيء من البحور على وجه الأرض فلو أن رجلا طاف بهذا البحر لرجع إلى الموضع الذي ابتدأ منه لا يمنعه مانع إلا أن يكون نهر يصب فيه، وهو بحر ملح لا مد فيه ولا جزر وهو بحر مظلم قعره طين بخلاف بحر القلزم وبحر فارس فإن في بعض المواضع من بحر فارس ربما يرى قعره لصفاء ما تحته من الحجارة البيض ولا يرتفع من هذا البحر شيء من الجواهر لا لؤلؤ ولا مرجان ولا غيرهما ولا ينتفع بشيء مما يخرج منه سوى السمك ويركب فيه التجار من أراضي المسلمين إلى أرض الخزر وما بين أران والجيل وجرجان وطبرستان وليس في هذا البحر جزيرة مسكونة فيها عمارة كما في بحر فارس والروم و غيرهما بل فيه جزائر فيها غياض ومياه وأشجار وليس بها أنيس ، منها جزيرة سياه كوه وقد ذكرت وبحذاء نهر الكر جزيرة أخرى بها غياض وأشجار ومياه يرتفع منها الف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حملون إليها في السفن دواب فتسرح فيها حتى تسمن وجزيرة تعرف بجزيرة الروسية وجزائر صغار وليس من آبسكون إلى الخزر للآخذ على يمنى يديه على شاطىء البحر قرية ولا مدينة سوى موضع من آبسكون على نحو خمسين فرسخا يسمى دهستان وبناء داخل البحر تستتر فيه المراكب في هيجان البحر ويقصد هذا الموضع خلق كثير من النواحي فيقيمون به للصيد وبه مياه ولا أعلم غير ذلك، فأما عن يسار آبسكون إلى الخزر فإنه عمارة متصلة لأنك إذا أخذت من آبسكون يسارا مررت على حدود جرجان وطبرستان والديلم والجيل وموقان وشروان والمسقط وباب الأبواب ثم إلى سمندر أربعة أيام ومن سمندر إلى نهر أتل سبعة أيام مفاوز ولهذا البحر من ناحية سياه كوه رنقة يخاف على المراكب إذا أخذتها الريح إليها أن تنكسر فإذا انكسرت هناك لم يتهيأ جمع شيء منها من الأتراك لأنهم يأخذونه ويحيلون بين صاحبه وبينه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دوران هذا البحر ألف وخمسمائة فرسخ وقطره مائة فرسخ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4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ر الز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حر الهند بعينه وبلاد الزنج منه في نحو الجنوب تحت سهيل وله بر وجزائر كثيرة كبار واسعة فيها غياض كثيرة وأشجار لكنها غير ذات أثمار وإنما هي نحو شجر الابنوس والصندل والساج والقنا ومن سواحلهم يلتقط العنبر ولا يوجد في غير سواحلهم ،وهم أضيق الناس عيشا وحدثني غير واحد ممن شاهد تلك البلاد أنهم يرون القطب الجنوبي عاليا يقارب أن يتوسط السماء وسهيل كذلك ولا يرون الجدي قط ولا القطب الشمالي أبدا ولا بنات نعش وإنهم يرون في السماء شينا في مقدار جرم القمر كأنه طاقة في السماء أو شبه قطعة غيم بيضاء لايغيب قط ولا يبرح مكانه وسألت عنه غير واحد فاتفقوا على ما حكيته بلفظه ومعناه وله عندهم اسم لم يحضرني الآن وأنهم لا يدرون إيش هو ولهم هناك مدن أجلها مقدشو وسكانها غرباء واستوطنوا تلك البلاد وهم مسلمون طوائف لا سلطان لهم لكل طائفة شيخ يأتمرون له وهي على بر البربر وهم طائفة من العربان غير الذين هم في المغرب بلادهم بين الحبشة والزنج وسنذكرهم بعد إن شاء الله تعالى ثم يمتد بر البربر على ساحل بحر الزنج إلى قرابة عدن وأقصى هذا البحر يتصل بالبحر المحي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ر فارس</w:t>
      </w:r>
      <w:r>
        <w:rPr>
          <w:rFonts w:cs="Traditional Arabic" w:ascii="MS Sans Serif" w:hAnsi="MS Sans Serif"/>
          <w:sz w:val="36"/>
          <w:szCs w:val="36"/>
        </w:rPr>
        <w:t xml:space="preserve">&lt;/H6 </w:t>
      </w:r>
      <w:r>
        <w:rPr>
          <w:rFonts w:ascii="MS Sans Serif" w:hAnsi="MS Sans Serif" w:cs="Traditional Arabic"/>
          <w:sz w:val="36"/>
          <w:sz w:val="36"/>
          <w:szCs w:val="36"/>
          <w:rtl w:val="true"/>
        </w:rPr>
        <w:t>هو شعبة من بحر الهند الأعظم واسمه بالفارسية كما ذكره حمزة زراه كامسير وحده من التيز من نواحي مكران على سواحل بحر فارس إلى عبادان وهو فوه دجلة التي تصب فيه، وأول سواحله من جهة البصرة وعبادان أنك تنحدر في دجلة من البصرة إلى بليدة تسمى المحرزة في طرف جريرة عبادان تتفرق دجلة عنده فرقتين إحداهما تأخذ ذات اليمين فتصب في هذا البحر عند سواحل أرض البحرين وفيه تسافر المراكب إلى البحرين وبر العرب وتمتد سواحله نحو الجنوب إلى قطر وعمان والشحر ومرباط إلى حضرموت إلى عدن وتأخذ الفرقة الأخرى ذات الشمال وتصب في البحر من جهة بر فارس وتصير عبادان لانصباب هاتين الشعبتين في البحر جزيرة بينهما وعلى سواحل بحر فارس من جهة عبادان من مشهورات المدن مهروبان، قال ح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هنا يسمى هذا البحر بالفارسية زراه أفرن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خليج منخلج من بحر فارس متوجها من جهة الجنوب صعدا إلى جهة الشمال حتى يجاوز جانب الأبلة فيمتزج بماء البطيحة آخر كلامه، ثم يمر من مهروبان نحو الجنوب إلى جنابة بلدة القرامطة ومقابلها في وسط البحر جزيرة خارك ثم يمر في سواحل فارس بسينيز وبوشهر ونجيرم وسيراف ثم بجزيرة اللار إلى قلعة هزو ومقابلها في البحر جزيرة قيس بن عميرة تظهر من بر فارس وهي في أيامنا هذه أعمر موضع في بحر فارس وبها مقام سلطان البحر والملك المستولي على تلك النواحي ثم هرموز في بر فارس ومقابلها في اللجة جزيرة عظيمة تعرف بجزيرة الجاسك ثم تيز مكران على الساحل فبحر فارس وبحر البحرين وعمان واحد على ساحله الشرقي بلاد الفرس وعلى ساحله الغربي بلاد العرب وطوله من الشمال إلى الجن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ر القلزم</w:t>
      </w:r>
      <w:r>
        <w:rPr>
          <w:rFonts w:cs="Traditional Arabic" w:ascii="MS Sans Serif" w:hAnsi="MS Sans Serif"/>
          <w:sz w:val="36"/>
          <w:szCs w:val="36"/>
        </w:rPr>
        <w:t xml:space="preserve">&lt;/H6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4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و أيضا شعبة من بحر الهند أوله من بلاد البربر والسودان الذين ذكرنا في بحر الزنج وعدن ثم يمتد مغربا وفي أقصاه مدينة القلزم قرب مصر وبذلك سمي بحر القلزم ويسمى في كل موضع يمر به باسم ذلك الموضع فعلى ساحله الجنوبي بلاد البربر والحبش وعلى ساحله الشرقي بلاد العرب فالداخل إليه يكون على يساره أواخر بلاد البربر ثم الزيلع ثم الحبشة ومنتهاه من هذه الجهة بلاد البجاء الذي قدمنا ذكرهم وعلى يمينه عدن ثم المندب وهو مضيق في جبل كان في أرض اليمن يحول بين البحر وامتداده في أرض اليمن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بعض الملوك القدماء قد ذلك الجبل بالمعاول ليدخل منه خليجا صغيرا يهلك به بعض أعدائه فقد من ذلك الجبل نحو رمية سهمين أو ثلاث ثم أطلق البحر في أراضي اليمن فطفا ولم يكن تداركه فأهلك أمما كثيرة واستولى على بلدان لا تحصى وصار بحرا عظيما فهو يمر بساحله الشرقي على بلاد اليمن وجدة والجار وينبع ومدين مدينة شعيب النبي صلى الله عليه وسلم وأيلة إلى القلزم في منتهاه وهو الموضع الذي غرق فيه قوم فرعون وفرعون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ن هذا الموضع وفسطاط مصر سبعة أيام، ثم يدور تلقاء الجنوب إلى القصير وهو مرسى للمراكب مقابل قوص بينهما خمسة أيام ثم يدور في شبه الدائرة إلى عيذاب وأرض البجاء ثم يتصل ببلاد الحبش، فإذا تخيل الخليج الضارب إلى البصرة والخليج الداخل إلى القلزم كانت جزيرة العرب بين الخليجين يحيطان بثلاثة أرباع بلاد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البحر المحيط</w:t>
      </w:r>
      <w:r>
        <w:rPr>
          <w:rFonts w:cs="Traditional Arabic" w:ascii="MS Sans Serif" w:hAnsi="MS Sans Serif"/>
          <w:sz w:val="36"/>
          <w:szCs w:val="36"/>
        </w:rPr>
        <w:t xml:space="preserve">&lt;/H6 </w:t>
      </w:r>
      <w:r>
        <w:rPr>
          <w:rFonts w:ascii="MS Sans Serif" w:hAnsi="MS Sans Serif" w:cs="Traditional Arabic"/>
          <w:sz w:val="36"/>
          <w:sz w:val="36"/>
          <w:szCs w:val="36"/>
          <w:rtl w:val="true"/>
        </w:rPr>
        <w:t>ومنها مادة سائر البحور المذكورة ها هنا غير بحر الخزر وقد سماه أرسطاطاليس في رسالته الموسومة ببيت الذهب، أوقيانوس وسماه آخرون البحر الأخضر وهو محيط بالدنيا جميعها كإحاطة الهالة بالقمر ويخرج منه شعبتان إحداهما بالمغرب والأخرى بالمشرق فأما التي بالشرق فهي بحر الهند والصين وفارس واليمن والزنج وقد مر ذكر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عبة الأخرى في المغرب تخرج من عند سلا فيمر بالزقاق الذي بين البر الأعظم من بلاد بربر المغرب وجزيرة الأندلس ويمر بإفريقية إلى أرض مصر والشام إلى القسطنطينية كما نذكره، وهذا البحر المحيط لا يسلك شرقا ولا غربا إنما المسلك في خليجيه فقط، واختلفوا هل الخليجان ينصبان في المحيط أم يستمدان منه فالأكثر أن الخليجين يستمدان من المحيط وليس في الأرض نهر إلا وفضلته تصب إما في الشرقي أو في الغربي إلا في مواضع تصب في بحيرات منقطعة نحو جيحون وسيحون فإنهما يصبان في بحرية تخصهما والأردن يصب في البحيرة المنتنة كما نذكره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ر المغرب</w:t>
      </w:r>
      <w:r>
        <w:rPr>
          <w:rFonts w:cs="Traditional Arabic" w:ascii="MS Sans Serif" w:hAnsi="MS Sans Serif"/>
          <w:sz w:val="36"/>
          <w:szCs w:val="36"/>
        </w:rPr>
        <w:t xml:space="preserve">&lt;/H6 </w:t>
      </w:r>
      <w:r>
        <w:rPr>
          <w:rFonts w:ascii="MS Sans Serif" w:hAnsi="MS Sans Serif" w:cs="Traditional Arabic"/>
          <w:sz w:val="36"/>
          <w:sz w:val="36"/>
          <w:szCs w:val="36"/>
          <w:rtl w:val="true"/>
        </w:rPr>
        <w:t>وهو بحر الشام والقسطنطينية مأخذه من البحر المحيط ثم يمتد مشرقا فيمر من شماليه بالأندلس كما ذكرنا ثم ببلاد الأفرنج إلى القسطنطينية فيمر ببنطس المذكور آنفا ويمتد من جهة الجنوب على بلاد كثيرة أولها سلا ثم سبتة وطنجة وبجاية ومهدية وتونس وطرابلس والإسكندرية ثم سواحل الشام إلى أنطاكية حتى يتصل بالقسطنطينية وفيه من الجزائر المذكورة الأندلس وميورقة وصقلية وأقريطش وقبرص ورودس وغير ذلك كثيرة، وقرأت في غير كتاب من أخبار مصر والمغرب أنه ملك بعد هلاك الفراعنة ملوك بني دلو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دركون بن ملوطس وزمطرة وكانا من ذوي الرأي والكيد والسحر والقوة فأراد الروم مغالبتهم على أرضهم وانتزاع الملك منهم فاحتالا أن فتقا البحر المحيط من المغرب وهو بحر الظلمات فغلب على كثير من البلدان العامرة والممالك العظيمة وامتد إلى الشام وبلاد الروم وصار حاجزا بين بلاد الروم وبلاد مصر وهذا هو البحر الذي وصفناه قبل، وعلى هذا فبحر الأندلس وبحر المغرب وبحر الاسكندرية وبحر الشام وبحر القسطنطينية وبحر الأفرنج وبحر الروم جميعه واحد ليس لهذا اتصال ببحر الهند إلا أن يكون من جهة المحيط وأقرب موضع بين البحر الهندي وهذا البحر عند الفرما وهي على ساحل بحر المغرب والقلزم وهو على ساحل بحر اليمن سوى أربعة أيام، ولو أراد مريد أن يسير من سلا إلى إفريقية ثم سواحل مص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4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شام ثم الثغور إلى طرابزندة ويقطع جبل القبق ويدير من أطراف بلاد الترك إلى القسطنطينة فيصير البحر على جهته الجنوبية بعد أن كان من جهته الشمالية ويمر بسواحل الأفرنج حتى يدخل الأندلس فيقابل سلا التي بدأ بها من غير أن يقطع بحرا أو يركب مركبا ويمكنه ذلك إلا أن المسافة بعيدة والمشقة في سلوكه صعبة ولمروره بين أمم مختلفة الأديان والألسنة وجبال مشقة وبواد موحش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ر الهند</w:t>
      </w:r>
      <w:r>
        <w:rPr>
          <w:rFonts w:cs="Traditional Arabic" w:ascii="MS Sans Serif" w:hAnsi="MS Sans Serif"/>
          <w:sz w:val="36"/>
          <w:szCs w:val="36"/>
        </w:rPr>
        <w:t xml:space="preserve">&lt;/H6 </w:t>
      </w:r>
      <w:r>
        <w:rPr>
          <w:rFonts w:ascii="MS Sans Serif" w:hAnsi="MS Sans Serif" w:cs="Traditional Arabic"/>
          <w:sz w:val="36"/>
          <w:sz w:val="36"/>
          <w:szCs w:val="36"/>
          <w:rtl w:val="true"/>
        </w:rPr>
        <w:t>وهو أعظم هذه البحار وأوسعها وأكثرها جزائر وأبسطها على سواحله مدن ولا علم لأحد بموضع اتصاله المحيط محدودا لعظم اتصاله به وسعته وامتزاجه به وليس كالمغربي لأن اتصال المغربي من المحيط ظاهر في موضع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قاق بين ساحله الجنوبي الذي عليه بلاد البربر وساحله الشمالي الذي هو بلاد الأندلس أربعة فراسخ بين كل ساحل من الآخر وليس كذلك الهندي ويتشعب من الهندي خلجان كثيرة إلا أن أكبرها وأعظمها بحر فارس والقلزم اللذين تقدم ذكرهما ، وقد كنا ذكرنا أن أول بحر فارس التيز آخذا نحو الشمال فأما أخذه نحو الجنوب في بلاد الزنج وينعطف من تيز الساحل مشرقا متسعا فتمر سواحله بالديبل والقس وسومنات وهو أعظم بيوت العبادات التي بالهند جميعه وهو عندهم بمنزلة مكة عند المسلين ثم كنباية ثم خور تدخل منه إلى بروص وهي من أعظم مدنهم ثم ينعطف أشد من ذلك حتى يمر ببلاد مليبار التي يجلب منها الفلفل، ومن أشهر مدنهم منجرور وفاكنور ثم خور فوفل ثم المعبر وهو آخر بلاد الهند ثم بلاد الصين فأولها الجاوة يركب إليها من بحر صعب المسلك سريع المهلك ثم إلى صريح بلاد الصين، وقد أكثر الناس في وصف هذا البحر وطوله وعرضه وقالوا فيه أقوالا مفاوتة يقدح في عقل ذاكرها، وفيه من الجزائر العظام مالا يحصيه إلا الله، ومن أعظمها وأشهرها جزيرة سيلان وفيها مدن كثيرة وجزيرة الزانج كذلك وجزيرة سرنديب كذلك وجزيرة سقطرى، وجزيرة كولم وغير ذلك وإنما أرسم لك صورة المحيط وكيف تشعب البحار منه في الصورة السادسة المقابلة لتعرفه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أعمال الطائف قرب 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نصرف رسول الله من حنين على نخلة اليمانية ثم على قرن ثم على المليح ثم على بحرة الرغاء من لية فابتنى بها مسجدا فصلى فيه فأقاد ببحرة الرغاء بدم وهو أول دم أقيد به في الإسلام رجل من بني ليث قتل رجلا من هذيل فقتله به، والبحرة أيضا من أسماء مدينة الرسول صلى الله عليه وسلم، والبحيرة أيضا من أسمائها، والبحرة أيضا من قرى البحرين لعبد القيس واشتقاقها يذكر في البح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البحرين</w:t>
      </w:r>
      <w:r>
        <w:rPr>
          <w:rFonts w:cs="Traditional Arabic" w:ascii="MS Sans Serif" w:hAnsi="MS Sans Serif"/>
          <w:sz w:val="36"/>
          <w:szCs w:val="36"/>
        </w:rPr>
        <w:t xml:space="preserve">&lt;/H6 </w:t>
      </w:r>
      <w:r>
        <w:rPr>
          <w:rFonts w:ascii="MS Sans Serif" w:hAnsi="MS Sans Serif" w:cs="Traditional Arabic"/>
          <w:sz w:val="36"/>
          <w:sz w:val="36"/>
          <w:szCs w:val="36"/>
          <w:rtl w:val="true"/>
        </w:rPr>
        <w:t>هكذا يتلفظ بها في حال الرفع والنصب والجر ولم يسمع على لفظ المرفوع من أحد منهم إلا أن الزمخشري قد حكى أنه بلفظ التثنية فيقولون هذه البحران وانتهينا إلى البحرين ولم يبلغنيمن جهة أخرى، وقال صاحب الز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حرين في الاقليم الثاني وطولها أربع وسبعون درجة وعشرون دقيقة من المغرب وعرضها أربع وعشرون درجة وخمس وأربعون دقيقة، وقال ق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من الإقليم الثالث وعرضها أربع وثلاثون درجة، وهو اسم جامع لبلاد على ساحل بحر الهند بين البصرة وعمان قيل هي قصبة هجر وقيل هجر قصبة البحرين وقد عدها قوم من اليمن وجعلها آخرون قصبة برأسها، وفيها عيون ومياه وبلاد واسعة وربما عد بعضهم اليمامة من أعمالها والصحيح أن اليمامة عمل برأسه في وسط الطريق بين مكة والبحرين روى ابن 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حرين من أعمال العراق وحده من عمان ناحية جرفار واليمامة على جبال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4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بما ضمت اليمامة إلى المدينة وربما أفردت هذا كان في أيام بني أمية فلما ولى بنو العباس صيروا عمان والبحرين واليمامة عملا واحدا قاله ابن الفقيه، وقال أبو 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البحرين واليمامة مسيرة عشرة أيام وبين هجر مدينة البحرين والبصرة مسيرة خمسة عشر يوما على الإبل وبينها وبين عمان مسيرة ش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حرين هي الخط والقطيف والآرة وهجر وبينونة والزارة وجواثا والسابور ودارين والغاب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صبة هجر الضفا والمشقر، وقال أبو بكر محمد بن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شتقاق البحرين وجهان يجوز أن يكون مأخوذا من قول العرب بحرت الناقة إذا شقفت أذنها والبحيرة المشقوقة الأذن من قول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جعل الله من بحيرة ولا سائبة ولا وصيلة ولا حام  ، المائدة</w:t>
      </w:r>
      <w:r>
        <w:rPr>
          <w:rFonts w:cs="Traditional Arabic" w:ascii="MS Sans Serif" w:hAnsi="MS Sans Serif"/>
          <w:sz w:val="36"/>
          <w:szCs w:val="36"/>
          <w:rtl w:val="true"/>
        </w:rPr>
        <w:t xml:space="preserve">: </w:t>
      </w:r>
      <w:r>
        <w:rPr>
          <w:rFonts w:cs="Traditional Arabic" w:ascii="MS Sans Serif" w:hAnsi="MS Sans Serif"/>
          <w:sz w:val="36"/>
          <w:szCs w:val="36"/>
        </w:rPr>
        <w:t>103</w:t>
      </w:r>
      <w:r>
        <w:rPr>
          <w:rFonts w:ascii="MS Sans Serif" w:hAnsi="MS Sans Serif" w:cs="Traditional Arabic"/>
          <w:sz w:val="36"/>
          <w:sz w:val="36"/>
          <w:szCs w:val="36"/>
          <w:rtl w:val="true"/>
        </w:rPr>
        <w:t>، والسائبة معناها أن الرجل فى الجاهلية كان يسيب من ماله فيذهب به إلى سدنة الآله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ائبة الناقة التي كانت إذا ولدت عشرة أبطن كلهن أناث سيبت فلم تركب ولم يجز لها وبر وبحرت أذن ابنتها أي خرقت، والبحيرة هي ابنة السائبة وهي تجري عندهم مجرى أمها في التحري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جوز أن يكون البحرين من قول العرب قد بحر البعير بحرا إذا أولع بالماء فأصابه منه داء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أبحرت الروضة إبحارا إذا كثر إنقاع الماء فيها فأنبت النبات ويقال للرو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حر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ي ليست فيه صفرة دم باحري وبح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هذا كله تعسف لا يشبه أن يكون اشتقاقا للبحرين والصحيح عندنا ما ذكره أبو منصور الأزهر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سموا البحرين لأن في ناحية قراها بحيرة على باب الأحساء وقرى هجر بينها وبين البحر الأخضر عشرة فراسخ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رت هذه البحيرة ثلاثة أميال في مثلها ولا يفيض ماؤها وماؤها راكد زعاق، وقال أبو محمد اليزي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ألني المهدي وسأل الكسائي عن النسبة الى البحرين وإلى حصنين لم قالوا حصني وبحراني فقال الكسائ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رهوا أن يقولوا حصناني لاجتماع النونين وإنما قلت كرهوا أن يقولوا بحري فتشبه النسبة إلي البحر، وفي قصتها طول ذكرتها في أخبار اليزيدي من كتابي في أخبار الأدباء، وينسب إلى البحرين قوم من أهل العلم، منهم محمد بن معمر البحراني بصري ثقة حدث عنه البخاري، والعباس بن يزيد بن أبي حبيب البحراني يعرف بعباسويه حدث عن خالد بن الحارث وابن عيينة ويزيد بن زريع وغيرهم، روى عنه الباغندي وابن صاعد وابن مخلد وهو من الثقات مات سنة </w:t>
      </w:r>
      <w:r>
        <w:rPr>
          <w:rFonts w:cs="Traditional Arabic" w:ascii="MS Sans Serif" w:hAnsi="MS Sans Serif"/>
          <w:sz w:val="36"/>
          <w:szCs w:val="36"/>
        </w:rPr>
        <w:t>258</w:t>
      </w:r>
      <w:r>
        <w:rPr>
          <w:rFonts w:ascii="MS Sans Serif" w:hAnsi="MS Sans Serif" w:cs="Traditional Arabic"/>
          <w:sz w:val="36"/>
          <w:sz w:val="36"/>
          <w:szCs w:val="36"/>
          <w:rtl w:val="true"/>
        </w:rPr>
        <w:t>، وزكرياء بن عطية والبحيراني وغيرهم، وأما فتحها فإنها كانت في مملكة الفرس وكان بها خلق كثير من عبد القيس وبكربن وائل وتميم مقيمين في باديتها وكان بها من قبل الفرس المنذر بن ساوي بن عبد الله بن زيد بن عبد الله بن دارم بن مالك بن حنظلة بن مالك بن زيد مناة بن تميم وعبد الله بن زيد هذا هو الأسبذي، نسب إلى قرية بهجر وقد ذكر في موضعه فلما كانت سنة ثمان للهجرة وجه رسول الله صلى الله عليه وسلم العلاء بن عبد الله بن عماد الحضرمي حليف بني عبد شمس إلى البحرين ليدعو أهلها إلى الاسلام أو إلى الجزية وكتب معه إلى المنذر بن ساوي وإلى سيبخت مرزبان هجر يدعوهما إلى الإسلام أو إلى الجزية فأسلما وأسلم معهما جميع العرب هناك وبعض العجم فأما أهل الأرض من المجوس واليهود والنصارى فإنهم صالحوا العلاء وكتب بينهم وبينه كتابا نسخته  بسم الله الرحمن الرحيم  هذا ما صالح عليه العلاء بن الحضرمي أهل البحرين صالحهم على أن يكفونا العمل ويقاسمونا الثمر فمن لا يفي بهذا فعليه لعنة الله والملائكة والناس أجمعين، وأما جزية الرؤوس فإنه أخذ لها من كل حالم دينارا، وقد قيل أن رسول الله صلى الله عليه وسلم وجه العلاء حين وجه رسله إلى الملوك في سنة ست وروي عن العلاء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ثني رسول الله إلى البحرين أو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جر وكنت آتي الحائط بين الإخوة قد أسلم بعضهم فآخذ من المسلم العشر ومن المشرك الخراج وقال قت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يكن بالبحرين قتال ولكن بعضهم أسلم وبعضهم صالح العلاء على أنصاف الحب والتمر وقال سعيد بن المس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ذ رسول الله صلى الله عليه وسلم الجزية من مجوس هجر وأخذها عمر من مجوس فارس وأخذها عثمان من بربر، وبعث العلاء بن الحضرمى إلى رسول الله صلى الله عليه وسلم مالا من البحرين يكون ثمانين ألفا ما أتاه أكثر منه قبله ولا بعده أعطى منه العباس عمه، قالو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4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زل رسول الله العلاء وولى البحرين أبان بن سعيد بن العاصي بن أمية وقيل أن العلاء كان على ناحية من البحرين منها القطيف وأبان على ناحية فيها الخط والأول أثبت، فلما توفي رسول الله صلى الله عليه وسلم أخرج أبان من البحرين فأتى المدينة فسأل أهل البحرين أبا بكر أن يرد العلاء عليهم ففعل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ن العلاء لم يزل واليا عليهم حتى توفي سنة </w:t>
      </w:r>
      <w:r>
        <w:rPr>
          <w:rFonts w:cs="Traditional Arabic" w:ascii="MS Sans Serif" w:hAnsi="MS Sans Serif"/>
          <w:sz w:val="36"/>
          <w:szCs w:val="36"/>
        </w:rPr>
        <w:t>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لى عمر مكانه أبا هريرة الدوسي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 عمر ولى أبا هريرة قبل موت العلاء فأتى العلاء توج من أرض فارس وعزم على المقام بها ثم رجع إلى البحرين فأقام هناك حتى مات فكان أبو هريرة يقول دفنا العلاء ثم احتجنا إلى رفع لبنة فرفعناها فلم نجد العلاء في اللحد، وقال أبو مخن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تب عمر بن الخطاب إلى العلاء بن الحضرمي يستقدمه وولى عثمان بن أبي العاصي البحرين مكانه وعمان فلما قدم العلاء المدينة ولاه البصرة مكان عتبة بن غزوان فلم يصل إليها حتى مات ودفن في طريق البصرة في سنة </w:t>
      </w:r>
      <w:r>
        <w:rPr>
          <w:rFonts w:cs="Traditional Arabic" w:ascii="MS Sans Serif" w:hAnsi="MS Sans Serif"/>
          <w:sz w:val="36"/>
          <w:szCs w:val="36"/>
        </w:rPr>
        <w:t>1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 في أول سنة</w:t>
      </w:r>
      <w:r>
        <w:rPr>
          <w:rFonts w:cs="Traditional Arabic" w:ascii="MS Sans Serif" w:hAnsi="MS Sans Serif"/>
          <w:sz w:val="36"/>
          <w:szCs w:val="36"/>
        </w:rPr>
        <w:t>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إن عمر ولى قدامة بن مظعون الجمحي جباية البحرين وولى أبا هريرة الصلاة والاحداث ثم عزل قدامة وحده على شرب الخمر وولي أبا هريرة الجباية مع الأحداث ثم عزله وقاسمه ماله ثم ولى عثمان بن أبي العاصي عمان والبحرين فمات عمر وهو واليها وسار عثمان إلى فارس ففتحها وكان خليفته على عمان والبحرين وهو بفارس أخاه مغيرة بن أبي العاصي وروى محمد بن سيرين عن أبي هرير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تعملني عمر بن الخطاب على البحرين فاجتمعت لي اثنا عنسر ألفا فلما قدمت على عمر قال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عدو الله والمسلمين أو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دو كتابه سرقت مال ال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ست بعدو الله ولا المسلمين أو قال لكتا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كني عدو من عاداهم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 أين اجتمعت لك هذه الأموال قلت خيل لك تناتجت وسهام اجتمع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خذ مني اثني عشر ألفا فلما صليت الغداة قلت اللهم اغفر لعم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يأخذ منهم ويعطيهم أفضل من ذلك حتى إذا كان بعد ذلك قا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ا تعمل يا أبا هريرة قلت ل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م وقد عمل من هو خير منك يوسف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جعلني على خزائن الأرض إني حفيظ عليم  يوسف</w:t>
      </w:r>
      <w:r>
        <w:rPr>
          <w:rFonts w:cs="Traditional Arabic" w:ascii="MS Sans Serif" w:hAnsi="MS Sans Serif"/>
          <w:sz w:val="36"/>
          <w:szCs w:val="36"/>
          <w:rtl w:val="true"/>
        </w:rPr>
        <w:t xml:space="preserve">: </w:t>
      </w:r>
      <w:r>
        <w:rPr>
          <w:rFonts w:cs="Traditional Arabic" w:ascii="MS Sans Serif" w:hAnsi="MS Sans Serif"/>
          <w:sz w:val="36"/>
          <w:szCs w:val="36"/>
        </w:rPr>
        <w:t>55</w:t>
      </w:r>
      <w:r>
        <w:rPr>
          <w:rFonts w:ascii="MS Sans Serif" w:hAnsi="MS Sans Serif" w:cs="Traditional Arabic"/>
          <w:sz w:val="36"/>
          <w:sz w:val="36"/>
          <w:szCs w:val="36"/>
          <w:rtl w:val="true"/>
        </w:rPr>
        <w:t>،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سف نبي ابن نبي وأنا أبو هريرة بن أميمة وأخاف منكم ثلاثا واثنتي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لا قلت خمسا قلت أخشى أن تضربوا ظهري وتشتموا عرضي وتأخذوا مالي وأكره أن أقول بغير علم وأحكم بغير حلم، ومات المنذر بن ساوي بعد وفاة النبي بقليل وارتد من بالبحرين من ولد قيس بن ثعلبة بن عكابة مع الحطم وهو شريح بن ضبيعة بن عمرو بن مرثد أحد بني قيس بن ثعلبة وارتد كل من بالبحرين من ربيعة خلا الجارود بن بشر العبدي ومن تابعه من قومه وأمروا عليهم ابنا للنعمان بن المنذر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نذر فسار الحطم حتى لحق بربيعة فانضمت إليه ربيعة فخرج العلاء عليهم بمن انضم إليه من العرب والعجم فقاتلهم قتالا شديدا ثم إن المسلمين لجؤا إلى حصن جواثا فحاصرهم فيه عدوهم ففي ذلك، يقول عبد الله بن حدف الكلابي</w:t>
      </w:r>
      <w:r>
        <w:rPr>
          <w:rFonts w:cs="Traditional Arabic" w:ascii="MS Sans Serif" w:hAnsi="MS Sans Serif"/>
          <w:sz w:val="36"/>
          <w:szCs w:val="36"/>
          <w:rtl w:val="true"/>
        </w:rPr>
        <w:t>:</w:t>
      </w:r>
      <w:r>
        <w:rPr>
          <w:rFonts w:ascii="MS Sans Serif" w:hAnsi="MS Sans Serif" w:cs="Traditional Arabic"/>
          <w:sz w:val="36"/>
          <w:sz w:val="36"/>
          <w:szCs w:val="36"/>
          <w:rtl w:val="true"/>
        </w:rPr>
        <w:t>عزل رسول الله العلاء وولى البحرين أبان بن سعيد بن العاصي بن أمية وقيل أن العلاء كان على ناحية من البحرين منها القطيف وأبان على ناحية فيها الخط والأول أثبت، فلما توفي رسول الله صلى الله عليه وسلم أخرج أبان من البحرين فأتى المدينة فسأل أهل البحرين أبا بكر أن يرد العلاء عليهم ففعل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ن العلاء لم يزل واليا عليهم حتى توفي سنة </w:t>
      </w:r>
      <w:r>
        <w:rPr>
          <w:rFonts w:cs="Traditional Arabic" w:ascii="MS Sans Serif" w:hAnsi="MS Sans Serif"/>
          <w:sz w:val="36"/>
          <w:szCs w:val="36"/>
        </w:rPr>
        <w:t>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لى عمر مكانه أبا هريرة الدوسي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 عمر ولى أبا هريرة قبل موت العلاء فأتى العلاء توج من أرض فارس وعزم على المقام بها ثم رجع إلى البحرين فأقام هناك حتى مات فكان أبو هريرة يقول دفنا العلاء ثم احتجنا إلى رفع لبنة فرفعناها فلم نجد العلاء في اللحد، وقال أبو مخن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تب عمر بن الخطاب إلى العلاء بن الحضرمي يستقدمه وولى عثمان بن أبي العاصي البحرين مكانه وعمان فلما قدم العلاء المدينة ولاه البصرة مكان عتبة بن غزوان فلم يصل إليها حتى مات ودفن في طريق البصرة في سنة </w:t>
      </w:r>
      <w:r>
        <w:rPr>
          <w:rFonts w:cs="Traditional Arabic" w:ascii="MS Sans Serif" w:hAnsi="MS Sans Serif"/>
          <w:sz w:val="36"/>
          <w:szCs w:val="36"/>
        </w:rPr>
        <w:t>1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 في أول سنة</w:t>
      </w:r>
      <w:r>
        <w:rPr>
          <w:rFonts w:cs="Traditional Arabic" w:ascii="MS Sans Serif" w:hAnsi="MS Sans Serif"/>
          <w:sz w:val="36"/>
          <w:szCs w:val="36"/>
        </w:rPr>
        <w:t>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إن عمر ولى قدامة بن مظعون الجمحي جباية البحرين وولى أبا هريرة الصلاة والاحداث ثم عزل قدامة وحده على شرب الخمر وولي أبا هريرة الجباية مع الأحداث ثم عزله وقاسمه ماله ثم ولى عثمان بن أبي العاصي عمان والبحرين فمات عمر وهو واليها وسار عثمان إلى فارس ففتحها وكان خليفته على عمان والبحرين وهو بفارس أخاه مغيرة بن أبي العاصي وروى محمد بن سيرين عن أبي هرير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تعملني عمر بن الخطاب على البحرين فاجتمعت لي اثنا عنسر ألفا فلما قدمت على عمر قال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عدو الله والمسلمين أو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دو كتابه سرقت مال ال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ست بعدو الله ولا المسلمين أو قال لكتا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كني عدو من عاداهم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 أين اجتمعت لك هذه الأموال قلت خيل لك تناتجت وسهام اجتمع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خذ مني اثني عشر ألفا فلما صليت الغداة قلت اللهم اغفر لعم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يأخذ منهم ويعطيهم أفضل من ذلك حتى إذا كان بعد ذلك قا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ا تعمل يا أبا هريرة قلت ل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م وقد عمل من هو خير منك يوسف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جعلني على خزائن الأرض إني حفيظ عليم  يوسف</w:t>
      </w:r>
      <w:r>
        <w:rPr>
          <w:rFonts w:cs="Traditional Arabic" w:ascii="MS Sans Serif" w:hAnsi="MS Sans Serif"/>
          <w:sz w:val="36"/>
          <w:szCs w:val="36"/>
          <w:rtl w:val="true"/>
        </w:rPr>
        <w:t xml:space="preserve">: </w:t>
      </w:r>
      <w:r>
        <w:rPr>
          <w:rFonts w:cs="Traditional Arabic" w:ascii="MS Sans Serif" w:hAnsi="MS Sans Serif"/>
          <w:sz w:val="36"/>
          <w:szCs w:val="36"/>
        </w:rPr>
        <w:t>55</w:t>
      </w:r>
      <w:r>
        <w:rPr>
          <w:rFonts w:ascii="MS Sans Serif" w:hAnsi="MS Sans Serif" w:cs="Traditional Arabic"/>
          <w:sz w:val="36"/>
          <w:sz w:val="36"/>
          <w:szCs w:val="36"/>
          <w:rtl w:val="true"/>
        </w:rPr>
        <w:t>،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سف نبي ابن نبي وأنا أبو هريرة بن أميمة وأخاف منكم ثلاثا واثنتي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لا قلت خمسا قلت أخشى أن تضربوا ظهري وتشتموا عرضي وتأخذوا مالي وأكره أن أقول بغير علم وأحكم بغير حلم، ومات المنذر بن ساوي بعد وفاة النبي بقليل وارتد من بالبحرين من ولد قيس بن ثعلبة بن عكابة مع الحطم وهو شريح بن ضبيعة بن عمرو بن مرثد أحد بني قيس بن ثعلبة وارتد كل من بالبحرين من ربيعة خلا الجارود بن بشر العبدي ومن تابعه من قومه وأمروا عليهم ابنا للنعمان بن المنذر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نذر فسار الحطم حتى لحق بربيعة فانضمت إليه ربيعة فخرج العلاء عليهم بمن انضم إليه من العرب والعجم فقاتلهم قتالا شديدا ثم إن المسلمين لجؤا إلى حصن جواثا فحاصرهم فيه عدوهم ففي ذلك، يقول عبد الله بن حدف الكلاب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4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بلغ أبا بـكـر ألـوكـا                      وفتيان المدينة أجمـع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ل لك في شباب منك أمسوا                      أسارى في جواث محاصرينا ثم إن العلاء عني بالحطم ومن معه وصابره وهما متناصفان فسمع في ليلة في عسكر الحطم ضوضاء فأرسل إليه من يأتيه بالخبر فرجع الرسول فأخبره أن القوم قد شربوا وثملوا فخرج بالمسلمين فبيت ربيعة فقاتلوا قتالأ شديدا فقتل الحطم، قالوا وكان المنذر بن النعمان يسمى الغرور فلما ظهر المسلمو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ست بالغرور ولكني المغرور ولحق هو وفل ربيعة بالخط فأتاها العلاء وفتحها وقتل المنذر مع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 قتل المنذر يوم جواثأ وقيل بل استأمن ثم هرب فلحق فقتل وكان العلاء كتب إلى أبي بكر يستمده فكتب أبو بكر إلى خالد بن الوليد وهما باليمامة يأمره بالنهوض إليه فقدم عليه وقد قتل الحطم ثم أتاه كتاب أبي بكر بالشخوص إلى العراق فشخص من البحرين وذلك في سنة </w:t>
      </w:r>
      <w:r>
        <w:rPr>
          <w:rFonts w:cs="Traditional Arabic" w:ascii="MS Sans Serif" w:hAnsi="MS Sans Serif"/>
          <w:sz w:val="36"/>
          <w:szCs w:val="36"/>
        </w:rPr>
        <w:t>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وا وتحصن المكعبر الفارسي صاحب كسرى الذي وجهه لقتل بني تميم حين عرضوا لعيره بالزارة وانضم إليه مجوس كانوا تجمعوا بالقطيف وامتنعوا من أداء الجزية فأقام العلاء على الزارة فلم يفتحها في خلافة أبي بكر وفتحها في خلافة عمر وقتل المكعبر وإنما سمي المكعبر لأنه كان يكعبر الأيدي فلما قتل قيل مازال يكعبر حتى كغبر فسمي المكعبر بفتح الباء وكان الذي قتله البراء بن مالك الأنصارى أخو أنس بن مالك وفتح العلاء السابور ودارين في خلافة عمر عنو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ط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طاء، قرية في جوف مصر بها قبة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فيها ذبحت بقرة بني إسرائيل التي أمروا بذبح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بحر، قال أبو الأشعث الكن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أسماء جبال تهامة البحير، عين غزيرة في يليل وادي ينبع تخرج من جوف رمل من أغزر ما يكون من العيون وأشدها جريا تجري في رمل ولا يمكن الزارعين عليها إلا في مواضع يسيرة بين أحناء الرمل فيها نخيل يزرع عليها البقول والبطيخ،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شرب أهل الجار، والجار مدينة على ساحل بحر القلزم،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متك ابنة الضمري عزة بعد ما                      أمت الصبا مما تريش بأقـط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ك عمري هل أريك ظعـائنـا                      غدون افتراعا بالخليط المـود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كبن اتضاعا فوق كل عـذافـر                      من العيس نضاج المعد بن مرف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علن أراحي البحير مـكـانـه                      إلى كل قر يستطـيل مـقـتـع بح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ير أ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ينسب إليها أبو المظفر عبد الكريم بن عبد الوهاب البحيراباذي، حدثنا عنه أبو المظفر عبد الرحيم بن عبد الكريم السمعاني عن أبي العباس الفضل بن عبد الواحد بن الفضل بن عبد الصمد المليحي التا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ير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ضم ثم الفتح، من قرى جوين من نواحي نيسابور، منها أبو الحسن علي بن محمد بن حمويه الجويني روى عن عمر بن أبي الحسن الرواسي الحافظ سمع منه أبو سعد السمعاني ومات سنة </w:t>
      </w:r>
      <w:r>
        <w:rPr>
          <w:rFonts w:cs="Traditional Arabic" w:ascii="MS Sans Serif" w:hAnsi="MS Sans Serif"/>
          <w:sz w:val="36"/>
          <w:szCs w:val="36"/>
        </w:rPr>
        <w:t>530</w:t>
      </w:r>
      <w:r>
        <w:rPr>
          <w:rFonts w:ascii="MS Sans Serif" w:hAnsi="MS Sans Serif" w:cs="Traditional Arabic"/>
          <w:sz w:val="36"/>
          <w:sz w:val="36"/>
          <w:szCs w:val="36"/>
          <w:rtl w:val="true"/>
        </w:rPr>
        <w:t>في نيسابور وحمل إلى جوين فدفن بها وهم أهل بيت فضل وتصوف ولهم عقب بمصر كالملوك يعرف أبوهم بشيخ الشيو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 البحيرات مرتبا ما أضيفت البحيرة إليه على حروف المعج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4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بحيرة تصغير بحرة وهو المتسع من الأرض قال الأم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حرة الأرض والبلد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بحرتنا ومنه الحديث المروي لما عاد رسول الله صلى الله عليه وسلم سعد بن عبادة في مرضه فوقف في مجلس فيه عبد الله بن أبي بن سلول فلما غشيت عجاجة الدابة خمر عبد الله بن أبي أنفه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تغبروا علينا فوقف رسول الله صلى الله عليه وسلم ودعاهم إلى الله وقرأ القرآن فقال له عبد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ها المرء إن كان ما تقول حقا فلا تؤذنا في مجلسنا وارجع إلى أهلك فمن جاءك منا فقص عليه ثم ركب دابته حتى وقف على سعد بن عباد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سعد ألم تسمع ما قال أبو حباب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قال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عف عنه واصفح فو الله لقد أعطاك الله الذي أعطاك ولقد اصطلح أهل هذه البحيرة على أن يتوجوه يعني يملكوه فيعصبوه بالعصابة فلما رد الله ذلك بالحق الذي جئت به شرق لذلك فذلك فعل به ما رأيت فعفا عنه النبي صلى الله عليه وسلم، فبحيرة ليس بتصغير بحر ولوكان تصغيره لكان بحيرا ولكنهم أرادوا بالتصغير حقيقة الصغر ثم ألحقوا به التأنيث على معنى أن المؤنث أقل قدرا من المذكر أو شبهوه بالمتسع من الأرض والله أعلم، والمراد به كل مجتمع ماء عظيم لا اتصال له بالبحر الأعظم ويكون ملحا وعذ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يرة أرجيش</w:t>
      </w:r>
      <w:r>
        <w:rPr>
          <w:rFonts w:cs="Traditional Arabic" w:ascii="MS Sans Serif" w:hAnsi="MS Sans Serif"/>
          <w:sz w:val="36"/>
          <w:szCs w:val="36"/>
        </w:rPr>
        <w:t xml:space="preserve">&lt;/H6 </w:t>
      </w:r>
      <w:r>
        <w:rPr>
          <w:rFonts w:ascii="MS Sans Serif" w:hAnsi="MS Sans Serif" w:cs="Traditional Arabic"/>
          <w:sz w:val="36"/>
          <w:sz w:val="36"/>
          <w:szCs w:val="36"/>
          <w:rtl w:val="true"/>
        </w:rPr>
        <w:t>وهي بحيرة خلاط التي يكون فيها الطريخ، 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عجائب أرمينية بحيرة خلاط فإنها عشرة أشهر لا يرى فيها ضفدع ولا سمكة وشهران في السنة يظهر بها حتى يقبض باليد ويحمل إلى جميع البلاد حتى إنه ليحمل إلى بلاد الهند وقيل إن قباذ الأكبر لما أرسل بليناس يطلسم بلاده طلسم هذه البحيرة فهي إلى الآن عشرة أشهر لا تظهر فيها سمكة، قلت وهذا من هذيان العجم وإنما هناك سر خفي، وفي كتاب الفتوح سار حبيب بن مسلمة الفهري من قبل عثمان بن عفان حتى نزل بأرجيش وأنفذ من غلب على نواحيها وجبى جزية رؤوس أهلها وقاطعهم على خراج أرضها وأما بحيرة الطريخ فلم يعرض لها ولم تزل مباحة حتى ولي محمد بن مروان بن الحكم الجزيرة وأرمينية فحوى صيدها وأباح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يرة أرمية</w:t>
      </w:r>
      <w:r>
        <w:rPr>
          <w:rFonts w:cs="Traditional Arabic" w:ascii="MS Sans Serif" w:hAnsi="MS Sans Serif"/>
          <w:sz w:val="36"/>
          <w:szCs w:val="36"/>
        </w:rPr>
        <w:t xml:space="preserve">&lt;/H6 </w:t>
      </w:r>
      <w:r>
        <w:rPr>
          <w:rFonts w:ascii="MS Sans Serif" w:hAnsi="MS Sans Serif" w:cs="Traditional Arabic"/>
          <w:sz w:val="36"/>
          <w:sz w:val="36"/>
          <w:szCs w:val="36"/>
          <w:rtl w:val="true"/>
        </w:rPr>
        <w:t>أما أرمية فقد ذكرت وبينها وبين بحيرتها نحو فرسخين، وهو بحيرة مرة منتنة الرائحة لا يعيش فيها حيوان ولا سمك ولا غيره وفي وسطها جبل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بوذان وجزيرة فيها أربع قرى أو نحو ذلك يسكنها ملأحو سفن هذا البحر وربما زرعوا في الجزيرة زرعا ضعيفا وفي جبلها قلعة حصينة مشهورة أهلها عصاة على ولاة أذربيجان في أكثر أوقاتها وربما خرجوا في سفنهم وقطعوا على السابلة وعادوا إلى حصنهم فلا يكون عليهم سبيل ولا لأحد إليهم طريق، وقد رأيت هذه القلعة من بعد عند اجتيازي بهذه البحيرة قاصدا إلى خراسان في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إن استدارتها خمسون فرسخا وربما قطع عرضها في المراكب في ليلة، ويخرج منها ملح يشبه التوتيا بجلو وعلى ساحلها مما يلي الشرق عيون تنبع ويستحجر ماؤها إذا أصابه الهواء قال مس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يرة أريغ</w:t>
      </w:r>
      <w:r>
        <w:rPr>
          <w:rFonts w:cs="Traditional Arabic" w:ascii="MS Sans Serif" w:hAnsi="MS Sans Serif"/>
          <w:sz w:val="36"/>
          <w:szCs w:val="36"/>
        </w:rPr>
        <w:t xml:space="preserve">&lt;/H6 </w:t>
      </w:r>
      <w:r>
        <w:rPr>
          <w:rFonts w:ascii="MS Sans Serif" w:hAnsi="MS Sans Serif" w:cs="Traditional Arabic"/>
          <w:sz w:val="36"/>
          <w:sz w:val="36"/>
          <w:szCs w:val="36"/>
          <w:rtl w:val="true"/>
        </w:rPr>
        <w:t>بوزن أحمد بالراء وياء وغ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تستمد من بحر المغرب وهي صغيرة ترسي فيها المراكب الواردة من الأندلس وغي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على مرحلة من جهة الجنوب وادي فاس ومن ورائه إلى ناحية المشرق برغواطة وعلى بريد منها وادي س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يرة الاسكندرية</w:t>
      </w:r>
      <w:r>
        <w:rPr>
          <w:rFonts w:cs="Traditional Arabic" w:ascii="MS Sans Serif" w:hAnsi="MS Sans Serif"/>
          <w:sz w:val="36"/>
          <w:szCs w:val="36"/>
        </w:rPr>
        <w:t xml:space="preserve">&lt;/H6 </w:t>
      </w:r>
      <w:r>
        <w:rPr>
          <w:rFonts w:ascii="MS Sans Serif" w:hAnsi="MS Sans Serif" w:cs="Traditional Arabic"/>
          <w:sz w:val="36"/>
          <w:sz w:val="36"/>
          <w:szCs w:val="36"/>
          <w:rtl w:val="true"/>
        </w:rPr>
        <w:t>هذه ليست بحيرة ماء إنما هي كورة معروفة من نواحي الاسكندرية بمصر تشتمل على قرى كثيرة ودخل وا س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يرة أنطاكية</w:t>
      </w:r>
      <w:r>
        <w:rPr>
          <w:rFonts w:cs="Traditional Arabic" w:ascii="MS Sans Serif" w:hAnsi="MS Sans Serif"/>
          <w:sz w:val="36"/>
          <w:szCs w:val="36"/>
        </w:rPr>
        <w:t xml:space="preserve">&lt;/H6 </w:t>
      </w:r>
      <w:r>
        <w:rPr>
          <w:rFonts w:ascii="MS Sans Serif" w:hAnsi="MS Sans Serif" w:cs="Traditional Arabic"/>
          <w:sz w:val="36"/>
          <w:sz w:val="36"/>
          <w:szCs w:val="36"/>
          <w:rtl w:val="true"/>
        </w:rPr>
        <w:t>هذه بحيرة عذبة الماء بينها وبين أنطاكية ثلاثة أميال وطولها نحو عشرين ميلا في عرض سبعة أميال في موضع يعرف بالعم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يرة الحدث</w:t>
      </w:r>
      <w:r>
        <w:rPr>
          <w:rFonts w:cs="Traditional Arabic" w:ascii="MS Sans Serif" w:hAnsi="MS Sans Serif"/>
          <w:sz w:val="36"/>
          <w:szCs w:val="36"/>
        </w:rPr>
        <w:t xml:space="preserve">&lt;/H6 </w:t>
      </w:r>
      <w:r>
        <w:rPr>
          <w:rFonts w:ascii="MS Sans Serif" w:hAnsi="MS Sans Serif" w:cs="Traditional Arabic"/>
          <w:sz w:val="36"/>
          <w:sz w:val="36"/>
          <w:szCs w:val="36"/>
          <w:rtl w:val="true"/>
        </w:rPr>
        <w:t>قرب مرعش من أطراف بلاد الروم أولها عند قرية تعرف بابن الشيعي على اثني عشر ميلا من الحدث نحو ملطية ثم تمتد إلى الحد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دث قلعة حصينة هن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يرة خوارزم</w:t>
      </w:r>
      <w:r>
        <w:rPr>
          <w:rFonts w:cs="Traditional Arabic" w:ascii="MS Sans Serif" w:hAnsi="MS Sans Serif"/>
          <w:sz w:val="36"/>
          <w:szCs w:val="36"/>
        </w:rPr>
        <w:t xml:space="preserve">&lt;/H6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4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يها يصب ماء جيحون في موضع يسكنه صيادون ليس فيه قرية ولا بناء وشئى هذا الموضع خلجان وعلى شطه من مقابل خلجان أرض الغزية من الترك ودور هذه البحيرة فيما بلغني نحو من مائة فرسخ وماؤها ملح وليس لها مغيض ظاهر وينصب إليها نهر جيحون وسيحون وبين الموضع الذي يقع فيه جيحون والموضع الذي يقع فيه سيحون سرى عدة أيام هذه البحيرة ويصب فيها أنهار أخر كثيرة ومع ذلك فماؤها ملح لا يعذب ولا يزيد فيها على صغرها ويشبه والله أعلم أن يكون بينها وبين بحر الخزر خروق ونزوز ويستمد ماؤها وبين البحرين نحو من عشر مراحل على السمت دونهما رمال وسيع لا يمنع من الن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يرة ز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وراء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أرض سجستان وهي بحيرة يتسع الماء فيها وينقص على تلر زيادة الماء ونقصانه وطولها نحو ثلاثين فرسخا من ناحية كرين على طريق قوهستان إلى قنطرة كريهان على طريق فارس وعرضها مقدار مرحلة وهي حلوة الماء يرتفع منها سمك كثير وقصب وحواليها قرى إلا الوجه الذي يلي المفازة فليس فيه شي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يرة طب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نحو من عشرة أميال في ستة أميال وغور مائها علامة لخروج الدج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ي أن عيسى عليه السلام إذا نزل بالبيت المقدس ليقتل الدجال عندها يظهر يأجوج ومأجوج وهم أربعة وعشرون أمة لا يجتازون بحي ولا ميت من إنسان إلا أكلوه ولا ماء إلا شربوه فيجتاز أولهم ببحيرة طبرية فيشربون جميع ما فيها ثم يجتاز بها الأخير منهم وهي ناشفة فيقول أظن أنه قد كان ههنا ماء ثم يجتمون بالبيت المقدس فيفزع عيسى ومن معه من المؤمنين فيعلو على الصخرة ويقوم فيهم خطيبا فيحمد الله ويثني عليه ثم يقول اللهم انصر القليل في طاعتك على الكثير في معصيتك فهل من منتدب فينتدب رجل من جرهم ورجل من غسان لقتالهم ومع كل واحد خلق من عشيرته فينصرهم الله عليهم حتى يبيدوهم، ولهذا الخبر مع استحالته في العقل نظائر جمة في كتب الناس 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بحيرة طبرية فقد رأيتها مرارا وهي كالبركة يحيط بها الجبل ويصب فيها فضلات أنهر كثيرة تجيء من جهة بانياس والساحل والأردن الأكبر وينفصل منها نهر عظيم فيسقي أرض الأردن الأصغر وهو بلاد الغور ويصب في البحيرة المنتنة قرب أريحا ومدينة طبرية في لحف الجبل مشرفة على البحيرة ماؤها عذب شروب ليس بصادق الحلاوة ثقيل وفي وسط هذه البحيرة حجر ناتيء يزعمون أنه قبر سليمان بن داود وبين البحيرة والبيت المقدس نحو من خمسين ميلا، وقد ذكرت من وصفها في الأردن أكثر من هذا، وإياها أراد المتنبي يصف الأ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عفر الليث الهزبر بسـوطـه                      لمن ادخرت الصارم المصق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عت على الأردن منه بـلـية                      نضدت لها هام الرفاق تلـ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د إذا ورد البحيرة شـاربـا                      ورد الفرات زنيره والـنـيلا</w:t>
      </w:r>
      <w:r>
        <w:rPr>
          <w:rFonts w:ascii="MS Sans Serif" w:hAnsi="MS Sans Serif" w:cs="Traditional Arabic"/>
          <w:sz w:val="36"/>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يرة قدس</w:t>
      </w:r>
      <w:r>
        <w:rPr>
          <w:rFonts w:cs="Traditional Arabic" w:ascii="MS Sans Serif" w:hAnsi="MS Sans Serif"/>
          <w:sz w:val="36"/>
          <w:szCs w:val="36"/>
        </w:rPr>
        <w:t xml:space="preserve">&lt;/H6 </w:t>
      </w:r>
      <w:r>
        <w:rPr>
          <w:rFonts w:ascii="MS Sans Serif" w:hAnsi="MS Sans Serif" w:cs="Traditional Arabic"/>
          <w:sz w:val="36"/>
          <w:sz w:val="36"/>
          <w:szCs w:val="36"/>
          <w:rtl w:val="true"/>
        </w:rPr>
        <w:t>بفتح القاف والدال المهملة وسين مهملة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ب حمص طولها اثنا عشر ميلا في عرض أربعة أميال وهي بين حمص وجبل لبنان تنصب إليها مياه تلك الجبال ثم تخرج منها فتصير نهرا عظيما وهو العاصي الذي عليه مدينة حماة وشيزر ثم يصب في البحر قرب أنطاك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يرة الم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راء و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في شرقي النو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نسب إلى مرج راهط بينها وبين دمشق خمسة فراسخ تنصب إليها فضلات مياه دمش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البحيرة المنتنه</w:t>
      </w:r>
      <w:r>
        <w:rPr>
          <w:rFonts w:cs="Traditional Arabic" w:ascii="MS Sans Serif" w:hAnsi="MS Sans Serif"/>
          <w:sz w:val="36"/>
          <w:szCs w:val="36"/>
        </w:rPr>
        <w:t xml:space="preserve">&lt;/H6 </w:t>
      </w:r>
      <w:r>
        <w:rPr>
          <w:rFonts w:ascii="MS Sans Serif" w:hAnsi="MS Sans Serif" w:cs="Traditional Arabic"/>
          <w:sz w:val="36"/>
          <w:sz w:val="36"/>
          <w:szCs w:val="36"/>
          <w:rtl w:val="true"/>
        </w:rPr>
        <w:t>وهي بحيرة زغر ويقال لها المقلوبة أيضا وهي غربي الأردن قرب أريحا وهي بحيرة ملعونة لا ينتفع بها في شيء ولا يتولد فيها حيوان ورائحتها في غاية النتن وقد تهيج في بعض الأعوام فيهلك كل من يقاربها من الحيوان الإنسي وغيره حتي تخلو القرى المجاورة لها زمانا إلى أن يجيئها قوم آخرون لا رغبة لهم في الحياة فيسكنو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ن وقع في هذه البحيرة ش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يتتفغ به كائنأ ما كان فإنها تفسده حتى الحطب فإن الرياح تلقيه على ساحلها فيؤخذ ويشعل فلاتعمل النار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ابن الفقيه أن الغريق فيها لا يغوص ولكنه لا يزال طافيا حتى يمو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بحيرة هجر</w:t>
      </w:r>
      <w:r>
        <w:rPr>
          <w:rFonts w:cs="Traditional Arabic" w:ascii="MS Sans Serif" w:hAnsi="MS Sans Serif"/>
          <w:sz w:val="36"/>
          <w:szCs w:val="36"/>
        </w:rPr>
        <w:t xml:space="preserve">&lt;/H6 </w:t>
      </w:r>
      <w:r>
        <w:rPr>
          <w:rFonts w:ascii="MS Sans Serif" w:hAnsi="MS Sans Serif" w:cs="Traditional Arabic"/>
          <w:sz w:val="36"/>
          <w:sz w:val="36"/>
          <w:szCs w:val="36"/>
          <w:rtl w:val="true"/>
        </w:rPr>
        <w:t>قد ذكرت في البحرين، وفيها يقو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ديارا بين أسنمة الحمـى                      وبين هذا ليل البحيرة مصحف</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4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سنمة كما ذكر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جد قرب اليمامة وفيه تأييد لقول الأزهري في البح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يرة اليغ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ء مفتوحة وغين معجمة ساكنة وراء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أنطاكية والثغر تجتمع إليها مياه العاصي ونهر عفرين والنهر الأسود ومجيئهما من ناحية مرعش وتعرف ببحيرة السلور وهو السمك الجري لكثرة هذا النوع من السمك ف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lt;H6 </w:t>
      </w:r>
      <w:r>
        <w:rPr>
          <w:rFonts w:ascii="MS Sans Serif" w:hAnsi="MS Sans Serif" w:cs="Traditional Arabic"/>
          <w:sz w:val="36"/>
          <w:sz w:val="36"/>
          <w:szCs w:val="36"/>
          <w:rtl w:val="true"/>
        </w:rPr>
        <w:t>البحيرة</w:t>
      </w:r>
      <w:r>
        <w:rPr>
          <w:rFonts w:cs="Traditional Arabic" w:ascii="MS Sans Serif" w:hAnsi="MS Sans Serif"/>
          <w:sz w:val="36"/>
          <w:szCs w:val="36"/>
        </w:rPr>
        <w:t xml:space="preserve">&lt;/H6 </w:t>
      </w:r>
      <w:r>
        <w:rPr>
          <w:rFonts w:ascii="MS Sans Serif" w:hAnsi="MS Sans Serif" w:cs="Traditional Arabic"/>
          <w:sz w:val="36"/>
          <w:sz w:val="36"/>
          <w:szCs w:val="36"/>
          <w:rtl w:val="true"/>
        </w:rPr>
        <w:t>موضع من ناحية اليمامة عن الحفصي بالفتح ثم الكس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خ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5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أعظم مدن ما وراء النهر وأجلها يعبر إليها من آمل الشط وبينها وبين جيحون يومان من هذا الوجه وكانت قاعدة ملك السام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طلي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كتاب الملحمة طولها سبع وثمانون درجة وعرض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حدى وأربعون درجة وهي في الإقليم الخامس طالعها الأسد تحت عشر درج منه لها قلب الأسد كامل تحت إحدى وعشرين درجة من السرطان يقابلها مثلها من الجدي بيت ملكها مثلها من الحمل بيت العاقبة مثلها من الميزان ولها شركة في العيوق ثلاث درج ولها في الدب الأكبر سبع درج، وقال أبو ع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زيجه عرضها ست وثلاثون درجة وخمسون دقيقة وهي في الإقليم الرابع، وأما اشتقاقها وسبب تسميتها بهذا الاسم فإني تطلبته فلم أظفر به، ولا شك أنها مدينة قديمة نزهة كثيرة البساتين واسعة الفواكه جيدتها عهدي بفواكهها تحمل إلى مرو وبينهما اثنتا عشرة مرحلة وإلى خوارزم وبينهما كئر من خمس عشرة يوما بينها وبين سمرقند سبعة أيام أو سبعة وثلاثون فرسخا بينهما بلاد الصغد، وقال صاحب كتاب الصور وأما نزهة بلاد ما وراء النهر فإني لم أر ولا بلغني في الإسلام بلدأ أحسن خارجا من بخارى لأنك إذا علوت قهندزها لم بقع بصرك من جميع النواحي إلا على خضرة متصلة خضرتها بخضرة السماء فكأن السماء بها مكبة خضراء مكبوبة على بساط أخضر تلوح القصور فيما بينها كالنواوير فيها وأراضي ضياعهم منعوتة بالإستواء كالمرآة وليس بما وراء النهر وخراسان بلدة أهلها أحسن قياما بالعمارة على ضياعهم من أهل بخارى ولا أكثر عددا على قدرها في المساحة وذلك مخصوص بهذا البلدة لأن منتزهات الدنيا صغد سمرقند ونهر الأ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نصف الصغد في موضعه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ا بخارى واسمها بومجكث فهي مدينة على أرض مستوية وبناؤها خشب مشبك ويحيط بهذا البناء من القصور والبساتين والمحال والسكك المفترشة والقرى المتصلة سور يكون اثني عشر فرسخا في مثلها يجمع هذه القصور والأبنية والقرى والقصبة فلا ترى في خلال ذلك قفارا ولا خرابا ومن دون هذا السور على خاص القصبة وما يتصل بها من القصور والمساكن والمحال والبساتين التي تعد من القصبة ويسكنها أهل القصبة شتاء وصيفا سور آخر نحو فرسخ في مثله ولها مدينة داخل هذا السور يحيط بها سور حصين ولها قهندز خارج المدينة متصل بها ومقداره مدينة صغيرة وفيه قلعة بها مسكن ولاة خراسان آل سامان ولها ربض ومسجد الجامع على باب القهندز وليس بخراسان وما وراء النهر مدينة أشد اشتباكا من بخارى ولا أكثر أهلا على قدرها ولهم في الربض نهر الصغد يشق الربض وهو آخر نهر الصغد فيفضي إلى طواحين وضياع ومزارع ويسقط الفاضل منه في مجمع ماء بحذاء بيكند إلى قرب فربر يعرف بسام خاس ويتخللها أنهار أخر وداخل هذا السور مدن وقرى ك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الطواويس وهي مدينة بومجكث وزندنة وغير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برنا الشريف أبو هاشم عبد المطلب حدثنا الإمام العدل أبو الفتح أحمد بن محمد بن أحمد بن جعفر الحكمي حدثنا أبو اليسر املاء حدثنا أبو يعقوب يوسف بن منصور السياري الحافظ املاء وذكر إسنادا رفعه إلى حذيفة بن الي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قال رسول الله صلى الله عليه وسلم </w:t>
      </w:r>
      <w:r>
        <w:rPr>
          <w:rFonts w:cs="Traditional Arabic" w:ascii="MS Sans Serif" w:hAnsi="MS Sans Serif"/>
          <w:sz w:val="36"/>
          <w:szCs w:val="36"/>
          <w:rtl w:val="true"/>
        </w:rPr>
        <w:t>:</w:t>
      </w:r>
      <w:r>
        <w:rPr>
          <w:rFonts w:ascii="MS Sans Serif" w:hAnsi="MS Sans Serif" w:cs="Traditional Arabic"/>
          <w:sz w:val="36"/>
          <w:sz w:val="36"/>
          <w:szCs w:val="36"/>
          <w:rtl w:val="true"/>
        </w:rPr>
        <w:t>ستفتح مدينة بخراسان خلف نهر يقال له جيحون تسمى بخارى محفوفة بالرحمة ملفوفة بالملائكة منصور أهلها النائم فيها على الفراش كالشاهر سيفه في سبيل الله وخلفها مدينة يقال لها سمرقند فيها عين من عيون الجنة وقبر من قبور الأنبياء وروضة من رياض الجنة تحشر موتاها يوم القيامة مع الشهداء من خلفها تربة يقال لها قطوان يبعث منها سبعون ألف شهيد يشفع كل شهيد في سبعين ألفا من أهل بيته وعتر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قال حذ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وددت أن أوافق ذلك الزمان فكان أحب إلي من أن أوافق ليلة القدر في أحد المسجدين مسجد الرسول أو مسجد الحرام، وكانت معاملة أهل بخارى في أيام السامانية بالدراهم ولا يتعاملون بالدنانير فيما بينهم فكان الذهب كالسلع والعروض وكان لهم دراهم يسمونها الغطريفية من حديد وصفر وآنك وغير ذلك من جواهر مختلفة وقد ركبت فلا تجوز هذه الدراهم إلا في بخارى ونواحيها وحدها وكانت سكتها تصاوير وهي من ضرب الإسلام وكانت لهم دراهم أخر تسمى المسيبية والمحمدية جميعها من ضرب الاسلام، ومع م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5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فنا من فضل هذه المدينة فقد ذمها الشعراء ووصفوها بالقذارة وظهور النجس في أزقتها لأنهم لا كنف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لهم أبو الطيب طاهر بن محمد بن عبد الله بن طاهر الطاهري</w:t>
      </w:r>
      <w:r>
        <w:rPr>
          <w:rFonts w:cs="Traditional Arabic" w:ascii="MS Sans Serif" w:hAnsi="MS Sans Serif"/>
          <w:sz w:val="36"/>
          <w:szCs w:val="36"/>
          <w:rtl w:val="true"/>
        </w:rPr>
        <w:t>:</w:t>
      </w:r>
      <w:r>
        <w:rPr>
          <w:rFonts w:ascii="MS Sans Serif" w:hAnsi="MS Sans Serif" w:cs="Traditional Arabic"/>
          <w:sz w:val="36"/>
          <w:sz w:val="36"/>
          <w:szCs w:val="36"/>
          <w:rtl w:val="true"/>
        </w:rPr>
        <w:t>ا من فضل هذه المدينة فقد ذمها الشعراء ووصفوها بالقذارة وظهور النجس في أزقتها لأنهم لا كنف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لهم أبو الطيب طاهر بن محمد بن عبد الله بن طاهر الطا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خارى من خرا لا شك فـيه                      يعز بربعها الشيء النظي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قلت الأمير بها مـقـيم                      فذا من فخر مفتخر ضعي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كان الأمير خرا فقل لـي                      أليس الخرء موضعه الكنيف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منا في بخارى كارهينـا                      ونخرج إن خرجنا طائع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خرجنا إله الناس منهـا                      فإن عدنا فإنا ظالمـونـا وقال محمود بن داود البخاري وقد تلوث بالسرج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ء بخارى فاعلمـن زائده                      والألف الوسطى بلا فائد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ي خرا محض وسكانهـا                      كالطير في أقفاصها راكدة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بـلـدة مـبـنـية مـن خـرا                      وأهلـهـا فـي وسـطـهـا د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ك بخارى من بـخـار الـخـرا                      يضـيع فـيهـا الـنـد والـعـ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أبو أحمد بن أبي بكر الكات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حة الذنيا بخارى                      ولـنـا فـيهـا اقـتــحــ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تـهـا تـفـسـو بــنـــا الآ                      ن فـقـد طـال الـمــقـــا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5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حديث فتحها فإنه لما مات زياد بن أبيه في سنة ثلاث وخمسين في أيام معاوية فوفد عبيد الله بن زياد على معاوية فقال له معاوية من استخلف أخي على عمله فقال استخلف خالد بن أسيد على الكوفة وسمرة بن جندب على البصرة فقال له معاوية استعملك أبوك لاستعملتك فقال له أنشدك الله أن لا يقولها أحد بعدك لو ولاك أبوك أو عمك لوليتك فعهد إليه وولاه ثغر خراسا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ذي ولي خراسان بعد موت زياد من ولده عبد الرح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لاذري لما مات زياد استعمل معاوية عبيد الله زياد على خراسان وهو ابن خمس وعشرين سنة فقطع النهر في أربعة وعشرين ألفا وكان ملك بخارى قد أفض يومئذ إلى امرأة يسمونها خاتون فأتى عبيد بيكند وكانت خاتون بمدينة بخارى فأرسلت إلى الترك تستمدهم فجاءها منهم دهم فلقيهم المسلون فهزموهم وحووا عسكرهم وأقبل المسلمون يخربون ويحرقون فبعثت إليهم خاتون تطلب منهم الصلح والأمان فصالحها على ألف ألف ودخل المدينة وفتح زامين وبيكند وبينهما فرسخان وزامين تنسب إلى بيكند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فتح الصغانيان وعاد إلى البصرة في ألفين من سبي بخارى كلهم جيد الرمي بالنشاب ففرض لهم العط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استعمل معاوية على خراسان سعيد بن عثمان بن عفان سنة</w:t>
      </w:r>
      <w:r>
        <w:rPr>
          <w:rFonts w:cs="Traditional Arabic" w:ascii="MS Sans Serif" w:hAnsi="MS Sans Serif"/>
          <w:sz w:val="36"/>
          <w:szCs w:val="36"/>
        </w:rPr>
        <w:t>55</w:t>
      </w:r>
      <w:r>
        <w:rPr>
          <w:rFonts w:ascii="MS Sans Serif" w:hAnsi="MS Sans Serif" w:cs="Traditional Arabic"/>
          <w:sz w:val="36"/>
          <w:sz w:val="36"/>
          <w:szCs w:val="36"/>
          <w:rtl w:val="true"/>
        </w:rPr>
        <w:t>فقطع النه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أول من قطعه بجنده وكان معه رفيع أبو العالية الرياحي وهو مولى لامرأة من بني رياح فقال رفيع وأبو العالية رفعة وعلو فلما بلغ خاتون عبوره حملت إليه الصلح وأقبل أهل الصغد والترك وأهل كش ونسف إلى سعيد في مائة ألف وعشرين ألفا فالتقوا ببخارى فندمت خاتون على إدائها الإتاوة ونقضت العهد فحضر عبد لبعض أهل تلك الجموع فانصرف بمن معه فانكسر الباقون فلما رأت خاتون ذلك أعطته الرهن وأعادت الصلح ودخل سعيد مدينة بخارى ثم غزا سمرقند كما نذكره في ص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لم يبلغني من خبرها شيء إلى سنة </w:t>
      </w:r>
      <w:r>
        <w:rPr>
          <w:rFonts w:cs="Traditional Arabic" w:ascii="MS Sans Serif" w:hAnsi="MS Sans Serif"/>
          <w:sz w:val="36"/>
          <w:szCs w:val="36"/>
        </w:rPr>
        <w:t>8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ولاية قتيبة بن مسلم خراسان فإنه عبر النهر إلى بخارى فحاصرها فاجتمعت الصغد وفرغانة والشاش وبخارى فأحدقوا به أربعة أشهر ثم هزمهم وقتلهم قتلا ذريعا وسبى منهم خمسين ألف رأس وفتحها فأصاب بها قدورا يصعد إليها بالسلاليم ثم مضى منها إلى سمرقند وهي غزوته الأولى وصفت بخارى للمسل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ى بخارى خلق كنير من أئمة المسلمين في فنون شت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إمام أهل الحديث أبو عبد الله محمد بن إسماعيل بن إبراهيم بن مغيرة بن بردزبه، وبردزبه مجوسي أسلم على يد يمان البخاري والي بخارى ويمان هذا هو أبو جد عبد الله بن محمد المسندي الجعفي ولذلك قيل للبخاري الجعفي نسبة إلى ولائهم صاحب الجامع الصحيح والتاريخ رحل في طلب العلم إلى محدثي الأمصار وكتب بخراسان والعراق والشام والحجاز ومصر ومولده سنة </w:t>
      </w:r>
      <w:r>
        <w:rPr>
          <w:rFonts w:cs="Traditional Arabic" w:ascii="MS Sans Serif" w:hAnsi="MS Sans Serif"/>
          <w:sz w:val="36"/>
          <w:szCs w:val="36"/>
        </w:rPr>
        <w:t>19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ليلة عيد الفطر سنة </w:t>
      </w:r>
      <w:r>
        <w:rPr>
          <w:rFonts w:cs="Traditional Arabic" w:ascii="MS Sans Serif" w:hAnsi="MS Sans Serif"/>
          <w:sz w:val="36"/>
          <w:szCs w:val="36"/>
        </w:rPr>
        <w:t>25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متحن وتعضب عليه حتى أخرج من بخارى إلى خزتنك فمات بها، ومنهم أبو زكرياء عبد الرحيم بن أحمد بن نصر بن إسحاق بن عمرو بن مزاحم بن غياث التميمي البخاري الحافظ سمع بما وراء النهر والعراق والشام ومصر و إفريقية والأندلس ثم سكن مصر وحدث عن عبد الغني بن سعيد الحافظ وتمام بن محمد الرازي وعمن يطول ذكرهم، وحكى عنه الفقيه أبو الفتح نصر بن إبراهيم المقدسي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 ببخارى أربعة عشر ألف جزء أريد أن أمضي وأجيء بها، وقال أبو عبد الله محمد بن أحمد الخطاب سمع أبو زكرياء البخاري ببخارى محمد بن أحمد بن سليمان الغنجار البخاري وأبا الفضل أحمد بن علي بن عمرو السليماني البيكندي وذكر جماعة بعدة بلاد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 عبد الغني بن سعيد بمصر ودخل الأندلس وبلاد المغرب وكتب بها عن شيوخها ولم يزل يكتب إلى أن مات وكتب عمن هو دونه وفي مشايخه كثرة وكان من الحفاظ الأثبات عندي عنه مشثتبه النسبة لعبد الغني، وقال أبو الفضل بن طاهر المقدسي في كتابه تكملة الكامل في معرفة الضعفاء قال عبد الرحيم أبو زكرياء البخاري حدث عن عبد الغني بن سعيد بكتاب مشتبه النسبة قراءة عليه وأنا اسمع قال ابن طاهر وفي هذا نظر فإني سمعت الإمام أبا القاسم سعد بن علي الزنجاني الحافظ يقول لم يرو هذا الكتاب عن عبد الغني غير ابن ابنته أبي الحسن بن بقاء الخشاب قال الحافظ أبو القاسم الدمشقي وفي قول الزنجاني هذا نظر فإنه شهادة على نفي وقد وجدنا ما يبطلها وهو أنه قد روى هذ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5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كتاب عن عبد الغني أيضا أبو الحسن رشاء بن نظيف المقري وكان من الثقات، وأبو زكرياء عبد الرحيم ثقة ما سمعنا أن أحدا تكلم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ذكر أبو محمد الأكفاني أن أبا زكرياء البخاري مات بالحوراء سنة </w:t>
      </w:r>
      <w:r>
        <w:rPr>
          <w:rFonts w:cs="Traditional Arabic" w:ascii="MS Sans Serif" w:hAnsi="MS Sans Serif"/>
          <w:sz w:val="36"/>
          <w:szCs w:val="36"/>
        </w:rPr>
        <w:t>46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غيره سئل عن مولده فقال في شهر ربيع الأول سنة </w:t>
      </w:r>
      <w:r>
        <w:rPr>
          <w:rFonts w:cs="Traditional Arabic" w:ascii="MS Sans Serif" w:hAnsi="MS Sans Serif"/>
          <w:sz w:val="36"/>
          <w:szCs w:val="36"/>
        </w:rPr>
        <w:t>382</w:t>
      </w:r>
      <w:r>
        <w:rPr>
          <w:rFonts w:ascii="MS Sans Serif" w:hAnsi="MS Sans Serif" w:cs="Traditional Arabic"/>
          <w:sz w:val="36"/>
          <w:sz w:val="36"/>
          <w:szCs w:val="36"/>
          <w:rtl w:val="true"/>
        </w:rPr>
        <w:t xml:space="preserve">، ومنهم أبو علي الحسين بن عبد الله بن سينا الحكيم البخاري المشهور أمره المقدور قدره صاحب التصانيف تقلبت به أحوال أقدمته إلى الجبال فولي الوزارة لشمس الدولة أبي طاهر بن فخر الدولة بن ركن الدولة ابن بويه صاحب همذان وجرت له أمور وتقلبت به نكبات حتى مات في يوم السبت سادس شعبان سنة </w:t>
      </w:r>
      <w:r>
        <w:rPr>
          <w:rFonts w:cs="Traditional Arabic" w:ascii="MS Sans Serif" w:hAnsi="MS Sans Serif"/>
          <w:sz w:val="36"/>
          <w:szCs w:val="36"/>
        </w:rPr>
        <w:t>42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ثمان وخمسين 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لفقيه أبو الفضل عبد الرحمن بن محمد بن حمدون بن بخار البخاري وأبوه أبو بكر من أهل نيسابور فمنسوبان إلى جدهما وأما أبو المعالي أحمد بن محمد بن على بن أحمد البغدادي البخاري فإنه كان يحرق البخور في جامع المنصور احتسابا فجعل أهل بغداد البخوري بخاريا وعرف بيته في بغداد ببيت ابن البخ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ما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عبد الغني أيضا أبو الحسن رشاء بن نظيف المقري وكان من الثقات، وأبو زكرياء عبد الرحيم ثقة ما سمعنا أن أحدا تكلم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ذكر أبو محمد الأكفاني أن أبا زكرياء البخاري مات بالحوراء سنة </w:t>
      </w:r>
      <w:r>
        <w:rPr>
          <w:rFonts w:cs="Traditional Arabic" w:ascii="MS Sans Serif" w:hAnsi="MS Sans Serif"/>
          <w:sz w:val="36"/>
          <w:szCs w:val="36"/>
        </w:rPr>
        <w:t>46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غيره سئل عن مولده فقال في شهر ربيع الأول سنة </w:t>
      </w:r>
      <w:r>
        <w:rPr>
          <w:rFonts w:cs="Traditional Arabic" w:ascii="MS Sans Serif" w:hAnsi="MS Sans Serif"/>
          <w:sz w:val="36"/>
          <w:szCs w:val="36"/>
        </w:rPr>
        <w:t>382</w:t>
      </w:r>
      <w:r>
        <w:rPr>
          <w:rFonts w:ascii="MS Sans Serif" w:hAnsi="MS Sans Serif" w:cs="Traditional Arabic"/>
          <w:sz w:val="36"/>
          <w:sz w:val="36"/>
          <w:szCs w:val="36"/>
          <w:rtl w:val="true"/>
        </w:rPr>
        <w:t xml:space="preserve">، ومنهم أبو علي الحسين بن عبد الله بن سينا الحكيم البخاري المشهور أمره المقدور قدره صاحب التصانيف تقلبت به أحوال أقدمته إلى الجبال فولي الوزارة لشمس الدولة أبي طاهر بن فخر الدولة بن ركن الدولة ابن بويه صاحب همذان وجرت له أمور وتقلبت به نكبات حتى مات في يوم السبت سادس شعبان سنة </w:t>
      </w:r>
      <w:r>
        <w:rPr>
          <w:rFonts w:cs="Traditional Arabic" w:ascii="MS Sans Serif" w:hAnsi="MS Sans Serif"/>
          <w:sz w:val="36"/>
          <w:szCs w:val="36"/>
        </w:rPr>
        <w:t>42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ثمان وخمسين 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لفقيه أبو الفضل عبد الرحمن بن محمد بن حمدون بن بخار البخاري وأبوه أبو بكر من أهل نيسابور فمنسوبان إلى جدهما وأما أبو المعالي أحمد بن محمد بن على بن أحمد البغدادي البخاري فإنه كان يحرق البخور في جامع المنصور احتسابا فجعل أهل بغداد البخوري بخاريا وعرف بيته في بغداد ببيت ابن البخ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ما أبو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خا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كة بالبصرة أسكنها عبيد الله بن زياد أهل بخارى الذين نقلهم كما ذكرنا من بخارى إلى البصرة وبنى لهم هذه السكة فعرفت بهم ولم تعرف 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خجرم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جيم وسكون الراء وكسر الميم وي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قرب أندرابة كان ينزلها عسكر 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يسكنها حفص بن عبد الحليم البخجرمياني رحل إلى الحجاز والعراق، وذكر أبو زرعة السنجي هذه القرية فقال بغجرميان بالغين معجمة رواه حفص عن المق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خ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ودة كأنها تأنيث الأبخر وهو نتن الفم وهي ك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منتنة على ميلين من القليعة في طرف 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أت بخط أبي الفضل العباس بن علي الصولي يعرف بابن برد الخيار عن حكم الوا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ينما نحن مع الوليد بن يزيد بن عبد الملك بالبخراء وهو يشرب إذ دخل عليه مولى له مخرق ثيابه فقال هذه الخيل قد أقبلت فقال هاتوا المصحف حتى أقتل كما قتل عمي عثمان فدخل عليه فقتل فرأيت رأسه في طشت ملقى ويده في فم الكلب ثم بعث برأسه إلى دمش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د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قرب أيلة من ساحل البحر وقيل بوادي القرى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ادي عذرة قرب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ت التي حببت شغبا إلى بدا                      إلي وأوطاني بلاد سواه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لت بهذا حـلة ثـم حـلة                      بهذا فطاب الواديان كلاهما وقال جميل العذ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قد أرى ألا بثينة تـرتـجـي                      بوادي بداء لا بحسمى ولا شغ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ببصاق لا بثينة فـاعـتـرف                      لما أنت لاق أو تنكب عن الركب بدا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أ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جعفر رضوان بن سالم البداكري البخار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عبد مناف بن ربع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أصادف مثل يوم بدالة                      ولقاء مثل غداة أمس بعيد البدائ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ى سائب لما رأى رمل عالـج                      أتى دونه والهضب هضب متالع</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5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ى إنه سهل الدموع كما بكى                      عشية جاوزنا بحارا البـدائع بدب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كر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في طرف أبان الأبيض الشمال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أصبحت بالجلس في أهل قرية                      وأصبح أهلي بين شطب فبدبـد وقال قيس بن زهير يخاطب عروة بن الو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نب علينا شتم عروة حـالـه                      بقرة أحساء يومـا بـبـدب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تك الأفا بيوت مـعـاشـر                      تزال يد في فضل قعب ومرفد بدخ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خاء معجمة ساكنة وكاف مفتوحة و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سفيجاب أو الش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سعيد ميكائيل بن حنيفة البدخكثي قتل شهيدا في سنة أربع وعشرين وثلاث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جاج بدر أصله الامت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غ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در إذا كان ممتلئا شابا لحما وعين بد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قد بدر فلان إلى الشيء وبادر إليه إذا سبق وهو غير خارج عن الأصل لأن معناه استعمل غاية قوته وقدرته على السرعة أي استعمل ملء طاقته وسمي بيدر الطعام بيدرا لأنه أعظم الأمكنة التي يجتمع فيها الطعام، ويقال بدرت من فلان بادرة أي سبقت فعلة عند حدة منه في غضب بلغت الغاية في الإسراع و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تأكلوها إسرافا وبدارا أن يكبروا  النساء</w:t>
      </w:r>
      <w:r>
        <w:rPr>
          <w:rFonts w:cs="Traditional Arabic" w:ascii="MS Sans Serif" w:hAnsi="MS Sans Serif"/>
          <w:sz w:val="36"/>
          <w:szCs w:val="36"/>
          <w:rtl w:val="true"/>
        </w:rPr>
        <w:t xml:space="preserve">: </w:t>
      </w:r>
      <w:r>
        <w:rPr>
          <w:rFonts w:cs="Traditional Arabic" w:ascii="MS Sans Serif" w:hAnsi="MS Sans Serif"/>
          <w:sz w:val="36"/>
          <w:szCs w:val="36"/>
        </w:rPr>
        <w:t>6</w:t>
      </w:r>
      <w:r>
        <w:rPr>
          <w:rFonts w:ascii="MS Sans Serif" w:hAnsi="MS Sans Serif" w:cs="Traditional Arabic"/>
          <w:sz w:val="36"/>
          <w:sz w:val="36"/>
          <w:szCs w:val="36"/>
          <w:rtl w:val="true"/>
        </w:rPr>
        <w:t>، أي مسابقة لكبرهم وسس القمر ليلة الأربعة عشر بدرا لتمامه وعظ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در ماء مشهور بين مكة والمدينة أسفل وادي الصفراء بينه وبين الجار وهو ساحل البحر ليل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ينسب إلى بدر بن يخلد بن النضر بن كنان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هو رجل من بني ضمرة سكن هذا الموضع فنسب إليه ثم غلب اسمه عليه، وقال الزبير بن بك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ش بن الحارث بن يخلد، ويقال مخلد بن النضر بن كنانة به سميت قريش فغلب عليها لأنه كان دليلها وصاحب ميرتها فكانوا يقولون جاءت عير قريش وخرجت عير قريش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نه بدر بن قريش به سميت بدر التي كانت بها الوقعة المباركة لأنه كان احتفرها وبهذا الماء كانت الوقعة المشهورة التي أظهر الله بها الإسلام وفرق بين الحق والباطل في شهر رمضان سنة اثنتين للهجرة، ولما قتل من قتل من المشركين ببدر وجاء الخبر إلى مكة ناحت قريش على قتلاهم ثم قالوا لاتفعلوا فيبلغ محمدا وأصحابه فيشمتوا بكم، وكان الأسود بن المطلب بن أسد بن عبد العزى قد أصيب له ثلاثة من ولده زمعة بن الأسود وعقيل بن الأسود والحارث بن زمعة وكان يحب أن يبكي على ب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بينما هو كذلك إذ سمع نائحة بالليل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غلام له وقد ذهب بصره انظر هل أحل النحيب وقد بكت قريش على قتلاهم لعلي أبكي على أبي حكيمة يعني زمعة فإن جوفي قد احترق فلما رجع الغلام إلي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هي امرأة تبكي على بعير لها أضل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حينئذ</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بكي أن يضل لها بـعـير                      ويمنعها من النوم السهـ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تبكي على بكر ولـكـن                      على بدر تقاصرت الجد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بدر سراة بني هصيص                      ومخزوم ورهط أبي الول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كي إن بكيت على عقـيل                      وبكي حارثا أسـد الأسـ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كيهم ولا تسمى جمـيعـا                      وما لأبي حكيمة من نـد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قد ساد بعدهـم رجـال                      ولولا يوم بدر لـم يسـودوا وبين بدر والمدينة سبعة برد بريد بذات الجيش وبريد عبود وبريد المرغة وبريد المنصرف وبريد ذات أجذال وبريد المغلاة وبريد الأثيل ثم بدر وبدر الموعد وبدر القتال وبدر الأولى والثانية كله موضع واحد، وقد نسب إلى بدر جميع من شهدها من الصحابة الك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سب إلى سكنى الموضع أبو مسعود البدري واسمه عقبة بن عمرو بن ثعلبة بن أسيرة بن عسيرة بن عطية بن جدارة بن عوف بن الحارث بن الخزرج شهد العقبة الثانية وكان أصغر من شهد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الفيصل أنه لم يشهد بدرأ، وقال ابن الكلبي شهد بدرا والعقبة وولاه علي الكوفة حين سار إلى صف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در جبل في بلاد باهلة بن أعصر وهناك أرمام الجبل المعروف وأحد جبلين يقال لهما بدران في أرض بين الحريش و اسم الحريش معاوية بن كعب بن ربيعة بن عامر بن صعص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در أيضا مخلاف باليمن وهو غير الأ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ثانية وفتحه وب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5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قطران ويقال بد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مرىء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طلل أبصرته فشجانـي                      كخط زبور أو عسيب يم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يار لهند والرباب وفرتنـا                      ليالينا بالنعف مـن بـدل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الي يدعوني الهوى فأجيبه                      وأعين من أهوى إلي روان بدل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لام وياء ساكنة وسين مهملة ولا أعلم نظيرا لهذا الوزن في كلام العرب غير وهبيل اسم بطن من النخع، وأما في العجم ففيه تفليس وتبر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ة من نواحي أرمينية قرب خلاط ذات بساتين كثيرة وتفاحها يضرب به المثل في الجودة والكثرة والرخص ويحمل إلى بلدان كثيرة وطولها خمس وستون درجة وعرضها ثمان وثلاثون درجة، وقال أحمد بن يحيى بن جابر لما فرغ عياض بن غنم من الجزيرة دخل الدرب فبلغ بدليس فجازها إلى خلاط وصالح بطريقها وانتهى الى العين الحامضة فلم يتجاوزها وعاد فضمن صاحب بدليس خراج خلاط وجماجمها ثم انصرف إلى الرقة ومضى إلى حمص ومات بها سنة </w:t>
      </w:r>
      <w:r>
        <w:rPr>
          <w:rFonts w:cs="Traditional Arabic" w:ascii="MS Sans Serif" w:hAnsi="MS Sans Serif"/>
          <w:sz w:val="36"/>
          <w:szCs w:val="36"/>
        </w:rPr>
        <w:t>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هجرة، وفي بدليس يقول أبو الرضا الفضل بن منصور الظر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ليس قد جددت لي صـبـوة                      بعد التقى والنسك والسم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تكت ستري في هوى شادن                      وما تحرجـت ولا خـف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ت مطويا عـلـى عـفة                      مظنونة يمشي بها وقـت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تحاسبنا فقـولـي لـنـا                      من أنت يا بدليس من أن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ين ذا الشخص النفيس الذي                      يزيد في الوصف على النع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طبعك الجافي ومن أهله                      قد صرت بغداد على بخـت ب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يم البدن يذكر في ال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أشعار بني فزار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و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واو وتاء فوقها نقطتان وألف ونون بلفظ التث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ارة بدوتين لبني ربيعة بن عقيل وهما هضبتان بينهما 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ة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نجد لبني العج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امر بن الطف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ثي ابن أخيه عبد عمرو بن حنظلة بن طف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داع فيسمع عبد عـمـرو                      لأخرى الخيل تصرعها الرم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وأبيك لا أنسى خـلـيلـي                      ببدوة ما تحـركـت الـري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ت صفي نفسي دون قومي                      وودي دون حامله الـسـلاح وقال تميم بن أبي 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أنت محيي الربع أم أنت سائله                      بحيث أفاضت في الركاء مسائل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يف تحيي الربع قد بان أهلـه                      فلم يبـق إلا أسـه وجـنـاد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قلت من فرط الأسى إذ رأيته                      وأسبل دمعي مستـهـلا أوائ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لقومـي لـلـديار بـبـدوة                      وأني مراح المرء والشيب شامله بده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سند وقد كتبت بالنون مشروحة وأنا شاك فيها فليحق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يا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دال ي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س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بديان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سلمة البديانوي الزاهد له كلام في الرقائ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ع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د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ناء عظيم للمتوكل بسر من رأى، وقال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ديع ماء عليه نخل وعيون جارية بقرب وادي القرى، وقال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ه ياء وسنذكره في موض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دي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بحسمي وحسمي جبل ب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ب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على مرحلتين من حلب بينها ويين سل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ط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ست بالبدية شفـرتـاه                      وأمسى خلف قائمه الحيار الب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 كل ما كان في الجاهلية من الركي ينسب عاديا وأما ما حفر منذ كان الإسلام محدثا جديد الأرض فإنه ينسب إسلاميا واحدته البدي وجماعته البد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لبني عامر ب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دي أيضا قرية من قرى هجر بين الزرائب والحوض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لب تشذر بالذحول كأنها                      جن البدي رواسيا أقدامها وقيل البدي في هذا البيت الب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لبيد البدي في شعر آخر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علن جراح القرنتين وعالجا                      يمينا ونكبن البدي شمـائلا فهذا موضع بع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ويه قول امرىء القيس</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5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أصاب قطاتين فسال لواهمـا                      فوادي البدي فانتحي للاريض </w:t>
      </w:r>
      <w:r>
        <w:rPr>
          <w:rFonts w:ascii="MS Sans Serif" w:hAnsi="MS Sans Serif" w:cs="Traditional Arabic"/>
          <w:color w:val="009716"/>
          <w:sz w:val="36"/>
          <w:sz w:val="36"/>
          <w:szCs w:val="36"/>
          <w:rtl w:val="true"/>
        </w:rPr>
        <w:t xml:space="preserve"> باب الباء والذ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أعمال الأهو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ذال تثنية البذ المذكور بعد هذا، وقد يجيء في الشعر هك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تم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بابك بالبذين بـعـدهـم                      نؤي أقام خلاف الحي أو وتد بذخ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الخاء معجمة ساكنة وشين معجمة محركة وألف ونون والعامة يسمونها بلخشان باللام وهو الموضع الذي فيه معدن البلخش المقاوم للياقوت وهو فيما حدثني من شاهده عروق في جبلهم يكثر لكن الجيد منه قليل رأيت مع هذا المخبر منه مخلاة ملأى لا ينتفع به وفي جبلهم هذا أيضا معدن اللازورد الذي يزوق ويعمل منه فصوص الخواتم ومن هذا الموضع يدخل التجار أرض التب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ذخشان بلدة في أعلا طخارستان متاخمة لبلاد الترك بينها وبين بلخ ما حكاه البشاري والأصطخري ثلاث عشرة مرحلة ومثلها بينها وبين ترمذ وبها رباط بنته زبيدة بنت جعفر بن المنصور أم محمد الأمين زوجة الرشيد وبها حصن عجيب من بنائها قل مارأى الناس مثله وفيها أيضا معدن البجادي حجر كالياقوت غير البلخش والبلور الخالص كل ذلك عروق في جبالها وفيها أيضا حجر الفتيلة وهو شيء يشبه البردي والعامة تظنه ريش طائر يقال له الطلق لا تحرقه بالنار يوضع في الدهن ثم يشعل بالنار فيقد كما تقد الفتيلة فإذا اشتعل الدهن بقي على ما كان لم يتغير شيء من صفته وكذلك أبدا كلما وضع في الدهن واشتعل وإذا ألقي في النار المتأججة لا تحرقه وينسج منه مناديل غلاظ للجوان فإذا اتسخت وأريد غسلها ألقيت في النار فيحترق ما عليها من الدرن وتخلص وتطلع نقية كأن لم يكن بها درن قط وهناك حجر يجعل في البيت المظلم فيضيء شيئا يسيرا كل ذلك ذكره البش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خ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التي قبلها بعينها، وقد نسب إليها بهذا اللفظ أبو إسحاق إبراهيم بن هارون البذخشي البنخي حدث عن سليمان بن عيسى السجزي بمناكير روى عنه علي بن سعيد بن سنان قاله يحيى بن من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ذال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ين أذربيجان وأران بها كان مخرج بابك الخرمي في أيام المعتص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سين بن الضح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يدع بالبذ من ساكنه                      غير أمثال كأمثال إرم وقال أبو تم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بذ أغبر دارس الأطلال                      ليد الردى أكل من الآكال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م خيل بالبذ منهم هددتـه                      وغاو غوى حلمته لو تحلما وقال ا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ه درك يوم بابـك فـارسـا                      بطلا لأبواب الحتوف قرو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ظفرت ببذهم فتركتـه                      للذل جانبه وكان مـنـيعـا وقال مسعر الشاعر بالبذ موضع تكسيره ثلانة أجربة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فيه موقف رجل لا يقوم فيه أحد يدعوا الله إلا استجيب له وفيه تعقد أعلام المحمرة المعروفين بالخرمية، ومنه خرج بابك وفيه يتوقعون المهدي وتحته نهر عظيم إن اغتسل فيه صاحب الحميات العتيقة قلعها وإلى جانبه نهر الرس وبها رمان عجيب ليس في جميع الدنيا مثله وبها تين عجيب وزبيبها يجفف في التنانير لأنه لا شمس عندهم لكثرة الضباب ولم تصح السماء عندهم قط وعندهم كبريت قليل يجدونه قطعا على الماء ويسمن النساء إذا شربنه مع الفتي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ذال وراء بوزن فئل وهو وزن عزيز لم تستعمل العرب منه في الأسماء إلا عشرة ألفاظ وهي بذر موضع وبقم للخشب الذي يصبغ به وشلم اسم للبيت المقدس وعثر موضع باليمن وخضم اسم موضع واسم العنبر بن عمرو بن تميم وخود اسم موضع وشمر اسم فرس واسم قبيلة من طيء ونطح اسم موضع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ا بذر فهو من التبذير وهو التفريق وهو اسم بئر فلعل ماءها قد كان يخرج متفرقا من غير مكان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 بمكة لبني عبد الدار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أمواها عرفت مكانها                      جرابا وملكوما وبذر والغمر وذكر أبو عبيدة في كتاب الآ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فر هاشم بن عبد مناف بذر وهي البئر التي عند خطم الخندمه جبل على فم شعب أبي طالب، وقال حين حف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بطت بذرا بماء قـلاس                      جعلت ماءها بلاغا للناس البذر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ال ساكنة والراء مفتوحة قرية كبيرة في غربي نيل الصع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5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رية على فرسخين من بسطام من أرض قومس منها الامام أبو محمد نوح بن حبيب البذشي يروي عن أبي بكر بن عياش مات في رجب سنة </w:t>
      </w:r>
      <w:r>
        <w:rPr>
          <w:rFonts w:cs="Traditional Arabic" w:ascii="MS Sans Serif" w:hAnsi="MS Sans Serif"/>
          <w:sz w:val="36"/>
          <w:szCs w:val="36"/>
        </w:rPr>
        <w:t>24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لي بن محمد بن حاتم البذشي روى عن أبي زرعة الرازي سمع منه أبو منصور محمد بن أحمد بن الأزهر الأز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ق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ضم 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مصر لها ذكر في الفتوح وهي من كورة الجوف الغر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ند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تين وسكون النون ودال مهملة وواو ساكنة ونون قرية بينها وبين طرسوس يوم من بلاد الثغر مات بها المأمون فنقل إلى طرسوس ودفن بها ولطرسوس باب يقال له باب بذندون عنده في وسط السور قبر أمير المؤمنين المأمون عبد الله بن هارون كان خرج غازيا فأدركته وفاته هناك وذلك في سنة </w:t>
      </w:r>
      <w:r>
        <w:rPr>
          <w:rFonts w:cs="Traditional Arabic" w:ascii="MS Sans Serif" w:hAnsi="MS Sans Serif"/>
          <w:sz w:val="36"/>
          <w:szCs w:val="36"/>
        </w:rPr>
        <w:t>21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يح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خ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 ينسب إليها أبو إبراهيم إسماعيل بن أحمد بن إبراهيم بن محمد المكتب البذيخو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ذيس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عبد الله عبد الصمد بن أحمد بن محمد البذيسي إمام مسجد الصاغة بمرو وتوفي في شعبان سنة </w:t>
      </w:r>
      <w:r>
        <w:rPr>
          <w:rFonts w:cs="Traditional Arabic" w:ascii="MS Sans Serif" w:hAnsi="MS Sans Serif"/>
          <w:sz w:val="36"/>
          <w:szCs w:val="36"/>
        </w:rPr>
        <w:t>53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ر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ألف وهمزة وألف أخرى ونون قرية من نواحي أصبهان منها أبو بكر ذاكر بن محمد بن عمر بن سهل الجاري البرآاني والجار أيضا من قرى أصبه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باء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جمع بربا كلمة قبطتة وأظنه إسما لموضع العبادة أو البناء المحكم أو موضع السحر قيل لما فرغت دلوكة ملكة مصر بعد فرعون من بناء حائطها كما ذكرته في حائط العجوز كانت بمصر عجوز يقال لها تدورة ساحرة وكان السحرة يقدمونها في العلم والسحر فبعثت إليها دلوكة الملكة وقالت إنا قد احتجنا إلى سحرك وفزعنا إليك في شيء تصنعيه يكون حرزا لبلدنا ممن يرومه من الملوك إذ كنا بغير رجال فأجابتها إلى ما أرادت وصنعت البربا بنته بحجارة في وسط مدينة منف وجعلت له أربعة أبواب إلى أربع جهات وصورت فيه الخيل والبغال والحمير والسفن والرجال وقالت قد عملت شيئا يهلك به كل من أراد البلد بسوء وهو يغنيكم عن الحصون والسلاح ويقطع عنكم مؤونة من أتاكم من أي جهة كان فإنهم إن كانوا من البر راكبين خيلا أو بغالا أو حميرا أو إبلا أو كانوا رجالة أو كانوا في السفن تحركت الصور التي تشاكلهم وأومأت إلى الجهة التي يجيئون منها فما فعلتم بالصور أصابهم مثل ذلك في أنفسهم على ما تفعلونه بالصور، ولما بلغ الملوك الذين حولهم أن أمرهم قد صار إلى النساء طمعوا فيهم وتوجهوا إليهم فلما قربوا منهم تحركت تلك الصور التي في البرابي وأومأت إلى الجهات التي كان منها من يريدهم فلما رأوا ذلك أقبلوا يقطعون رؤوس الدواب وسوقها وأقفاءها وعيونها وبقروا بطونها وفعلوا بالرجال أيضا ذلك فلم يفعلوا بتلك الصور شيئا إلا نال مثله القاصدين لهم فلما تسامعت الأمم بذلك تركوا قصدهم والتعرض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بيوت هذه البرابي في عدة مواضع من صعيد مصر في إخميم وأنصنا وغيرهما باقية إلى الآن والصور الثابتة في الحجارة موجودة وهذه القصة المذكورة قل أن يخلو منها كتاب في أخبار مصر فلذلك ذكرت وإن كانت بالخرافة أشبه وقد ذكر في إخميم ما فيها من ذلك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ثاء المثلثة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حلة كانت في طرف بغداد في قبلة الكرخ وجنوبي باب محول وكان لها جامع مفرد تصلي فيه الشيعة وقد خرب عن آخره وكذلك المحلة لم يبق لها أثر فأما الجامع فأدركت أنا بقايا من حيطانه وقد خربت في عصرنا واستعملت في الأبنية وفي سنة </w:t>
      </w:r>
      <w:r>
        <w:rPr>
          <w:rFonts w:cs="Traditional Arabic" w:ascii="MS Sans Serif" w:hAnsi="MS Sans Serif"/>
          <w:sz w:val="36"/>
          <w:szCs w:val="36"/>
        </w:rPr>
        <w:t>32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رغ من جامع براثا وأقيمت فيه الخطبة وكان قبل مسجدا يجتمع فيه قوم من الشيعة يسبون الصحابة فكبسه الراضي بالله وأخذ من وجده في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5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بسهم وهدمه حتى سوى به الأرض وأنهى الشيعة خبره إلى بجكم الماكاني أمير الأمراء ببغداد فأمر بإعادة بنائه وتوسيعه وإحكامه وكتب في صدره اسم الراضي ولم تزل الصلاة تقام فيه إلى بعد الخمسين وأربعمائة ثم تعطلت إلى الآن، وكانت براثا قبل بناء بغداد قرية يزعمون أن عليا مر بها لما خرج لقتال الحرورية بالنهروان وصلى في موضع من الجامع المذكور وذكر أنه دخل حماما كان في هذه القرية وقيل بل الحمام التي دخلها كانت بالعتيقة محلة ببغداد خربت أيضا، وينسب إلى براثا هذه أبو شعيب البراثي العابد كان أول من سكن براثا في كوخ يتعبد فيه فمرت بكوخه جارية من أبناء الكتاب الكبار وأبناء الدنيا كانت ربيت في القصور فنظرت الى أبي شعيب فاستحسنت حاله وما كان عليه فصارت كالأسير له فجاءت إلى أبي شعيب وقالت أريد أن أكون لك خادمة فقال لها إن أردت ذلك فتعري من هيئتك وتجردي عما أنت فيه حتى تصلحي لما أردت فتجردت عن كل ماتملكه ولبست لبسة النساك وحضرته فتزوج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دخلت الكوخ رأت قطعة خصاف كانت في مجلس أبي شعيب تقيه من الندى فقالت ما أنا بمقيمة عندك حتى تخرج ما تحتك لأني سمعتك تقول أن الأرض ت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ابن آدم تجعل بيني وبينك حجابا وأنت غدا في بطني فرماها أبو شعيب ومكثت عنده سنين يتعبدان أحسن عبادة وتوفيا على ذلك، وأبو عبد الله بن أبي جعفر البراثي الزاهد أستاذ أبي جعفر الكريني الصوفي وله خبر مع زوجته يشبه الذي قبله وهو ما قال حليم بن جحفر كنا نأتي أبا عبد الله بن أبي جعفر الزاهد وكان يسكن براثا وكان له امرأة متعبدة يقال لها جوهرة وكان أبو عبد الله يجلس على جلة خوص بحرانية وجوهرة جالسة حذاءه على جلة أخرى مستقبلي القبة في بيت واحد قال فأتيناه يوما وهو جالس على الأرض وليست الجلة تحته فقلنا يا أبا عبد الله ما فعلت الجلة التي كنت تجلى عليه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جوهرة أيقظتني البارحة فقالت أليس يقال في الحديث أن الأرض تقول يا ابن آدم تجعل بيي وبينك سترا وأنت غدا في بطني قال قلت نعم قالت فاخرج هذه الجلال لا حاجة لنا فيها فقمت والله وأخرج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لت وقد ذكر الرجلين والقصتين الحافظ أبو بكر في تاريخه، ومحمد بن خالد بن يزيد بن غزوان أبو عبد الله البراثي والد أبي العباس كان من أهل الدين والفضل والجلالة والنبل ذا حال من الدنيا حسنة معروفا بالبر واصطناع الخير وكان صديقا لبشر بن الحارث الحافي يأنس إليه في أموره ويقبل صلته قال أبو محمد الزهري سمعت إبراهيم الحربي يقول والك يقع على أحد شيء من السماء ولكن كان لبشر صديق أشار إلى أنه كان يقبل منه الصلة ونحوها روى الحديث عن هاشم بن بشير روى عنه ابنه أبو العباس، وابنه أحمد بن محمد بن خالد أبو العباس البراثي سمع علي بن الجعد وعبد الله بن عون الخراز وكامل بن طلحة ويحيى الحماني وأحمد بن إبراهيم الموصلي وشريح بن يونس والحسن بن حماد وسجادة وأبا محمد بن خالد وإسماعيل بن علي الخطبي ومحمد بن عمر الجعابي وأحمد بن جعفر بن مسلم وهو ثقة مأمون قاله الدارقطني، وقال ابن قانع مات في سنة </w:t>
      </w:r>
      <w:r>
        <w:rPr>
          <w:rFonts w:cs="Traditional Arabic" w:ascii="MS Sans Serif" w:hAnsi="MS Sans Serif"/>
          <w:sz w:val="36"/>
          <w:szCs w:val="36"/>
        </w:rPr>
        <w:t>30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302</w:t>
      </w:r>
      <w:r>
        <w:rPr>
          <w:rFonts w:ascii="MS Sans Serif" w:hAnsi="MS Sans Serif" w:cs="Traditional Arabic"/>
          <w:sz w:val="36"/>
          <w:sz w:val="36"/>
          <w:szCs w:val="36"/>
          <w:rtl w:val="true"/>
        </w:rPr>
        <w:t>، وجعفر بن محمد بن عبد بقية أبو عبد الله المعروف بالبراثي مروزى الأصل حدث عن أبي عمر حفص الربالي ومحمد بن الوليد البسري وإسماعيل بن أبي الحارث وزيد بن إسماعيل الصائغ وإبراهيم بن صالح الأدمي وإبراهيم بن هانىء النيسابو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أبو حفص بن شاهين والمعافا بن زكرياء الجريري وأحمد بن منصور النوشري وعبد الله بن عثمان الصفار وكان ثقة مات في سلخ جمادى الاخرة سنة</w:t>
      </w:r>
      <w:r>
        <w:rPr>
          <w:rFonts w:cs="Traditional Arabic" w:ascii="MS Sans Serif" w:hAnsi="MS Sans Serif"/>
          <w:sz w:val="36"/>
          <w:szCs w:val="36"/>
        </w:rPr>
        <w:t>3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ابن قانع، وبراثا أيضا قال أبو بكر الحاف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سواد نهر الم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حمد بن المبارك بن أحمد أبو بكر البراثي براثا نهر الملك يعرف بأبي الرجال سمع بالبصرة من علي بن محمد بن موسى التمار البصري سمع منه أبو بكر الخطيب وقال كتبت عنه في قريته وكان صالحا من أهل القرآن كثير التعبد ومات سنة </w:t>
      </w:r>
      <w:r>
        <w:rPr>
          <w:rFonts w:cs="Traditional Arabic" w:ascii="MS Sans Serif" w:hAnsi="MS Sans Serif"/>
          <w:sz w:val="36"/>
          <w:szCs w:val="36"/>
        </w:rPr>
        <w:t>43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راء أخرى وجيم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ناه بالفارسية روح الأخ وربما قيل برارقان ب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سكة كبيرة بأعلى الماجان من مرو ك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5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ها جماعة من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محمد القاسم بن محمد بن علي بن حمزة البرارجاني كان إماما حافظا عارفا بالحديث وأبوه أيضا من مشاهير المحدثين توفي القاسم سنة </w:t>
      </w:r>
      <w:r>
        <w:rPr>
          <w:rFonts w:cs="Traditional Arabic" w:ascii="MS Sans Serif" w:hAnsi="MS Sans Serif"/>
          <w:sz w:val="36"/>
          <w:szCs w:val="36"/>
        </w:rPr>
        <w:t>29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ز الر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ثم ألف ولام وراء مضمومة وواو ساكنة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طساسيج السواد ببغداد من الجانب الشرقي من أستان شاذقباذ وكان للمعتضد به أبنية جلي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من نواحي أبين لابن الع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راش أيضا حصن مطل على مدينة صنعاءعلى جبل نق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ع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برعوم وهو الزهر قبل أن ينفتح وكذلك البرع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بكر براعيم الجبال شماريخها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جبل في شعر ابن مقبل،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أعلام صغار قريبة من أبان الأسود في شعر ذي الرمة ح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س المناخ رفيغ عند أخـبـية                      مثل الكلى عند أطراف البراعيم براف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واه تقرب من البحر الواحدة برغ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ق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والشين المعجمة، والبرقشة اختلاف اللون والبرقشة التفرق تركت البلاد براقش أي ممتلئة زهرا مختلفة من كل لون وتبرقش الرجل أي تزين بألوان مختل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أبي عمرو بن العلاء في قول عمرو بن معدي ك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نادي من براقش أو معين                      فأسمع فاتلألب بنا مليع براقش ومعين حصنان باليمن كان بعض التبابعة أمر ببناء سلحين فبيني في ثمانين عاما بني براقش ومعين بغسالة أيدي صناع سلح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ترى لسلحين أثرا وهاتان قائمتان، وقال الج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ستن بالضرو من براقش أو                      هيلان أو يانع من العـتـم يصف بقرا تستن بالشو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ض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شجر يستاك به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جر الزيتون، وقال فروة بن مسيك ا لمر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ل بحاجر جدي غطيف                      معين الملك من بين البن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لكنا براقش دون أعلى                      وأنعم إخوتي وبني أبينـا وفيهما يقول علق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سوى براقش حين أسوى                      ببلقعة ومـنـبـسـط أنـ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حلوا من معين يوم حـلـوا                      لعزهم لدى الفج الـعـمـيق ذكر البراق البراق جمع برقة وقد مر ذكره في أبراق براق بد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ا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وقد جعلن براق بدر                      يمينا والعنابة عن شمـال براق جباب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جزيرة قتل عنده عمير بن ا الحباب السل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بابراق أيضأ موضع بالشام عن أبي عبيدة ذكرهما معا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ق ال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ين من الفوا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w:t>
      </w:r>
      <w:r>
        <w:rPr>
          <w:rFonts w:cs="Traditional Arabic" w:ascii="MS Sans Serif" w:hAnsi="MS Sans Serif"/>
          <w:sz w:val="36"/>
          <w:szCs w:val="36"/>
          <w:rtl w:val="true"/>
        </w:rPr>
        <w:t>.</w:t>
      </w:r>
      <w:r>
        <w:rPr>
          <w:rFonts w:ascii="MS Sans Serif" w:hAnsi="MS Sans Serif" w:cs="Traditional Arabic"/>
          <w:sz w:val="36"/>
          <w:sz w:val="36"/>
          <w:szCs w:val="36"/>
          <w:rtl w:val="true"/>
        </w:rPr>
        <w:t>قال أبو محمد الخدا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ترعى إلى جد لها مكين                      أكناف خؤ فبراق التين براق ثخ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ب وادي ال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الله بن سل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أر مثل بنت أبي وفاء                      غداة براق ثخر أو أجوب براق ح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حاء المهملة و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ناحية القب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حو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ذو السرح أقوى فالبراق كأنها                      بحورة لم يحلل بهن عـريب براق خبت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خاء المعجمة وسكون الباء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بت صحراء بين مكة والمدينة وقيل خبت 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ك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ش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ودية الفوى فبراق خبـت                      عفتها العاصفات من الرياح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عرف من هنيدة رسم دار                      بأعلى ذروة وإلى لوا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ها منزل ببراق خبـت                      عفت حقبا وغيرها بلاها براق الخ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خيل التي ترك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قرب راك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ضبعان بن عباد الن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 حبذا البرق اليمـانـي وحـبـذا                      جنوب أتانا بالغبـيط نـسـيم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تنا بريح مـن خـزامـى غـريبة                      تمتع بيتا فاسمكبـن عـمـيم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 المسك أوأشهى من المسك نشوة                      إذا هي شمت لو ينال شمـيم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ور براق الخيل أو بطـن راكـس                      سقاها بجود بعد عقر غـيومـهـا براق سل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فضل النك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بحنا عامرا ببراق سلمى                      طعانا مثل أفواه المـزاد براق غض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غين المعجمة وسكون الضاد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ان فيه يوم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راق غو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غين وسكون الواو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6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با السلو طح فالكثيب فعاقل                      فبراق غول فاللوى المتحلل براق الل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وى منقطع الرمل وقد ذكر في موض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غنينا زمانا باللوى ثم أصبحـت                      براق اللوى من أهلها قد تخلت براق لوى سعي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طر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برق من براق لوى سعيد                      تأزر وارتدى بالأقحـوان براق النع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رقش الأك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ظغن بالضحى طافيات                      شبهها الدوم أو خلايا سف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علات بطن الضباع شمالا                      وبراق النعاف ذات اليمـين الب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ضاف إليها ذ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لاد ك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كيم بن عيا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ل تبلغنيها على نـأي دارهـا                      بذات البراق اليغملات العرامس الب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ضاف إليها ذ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ت رياح الأخرجين عليهـمـا                      ومستجلب من ذي البراق غريب ب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حلب بينهما نحو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غير واحد من أهل حلب أن بها معبدا يقصده المرضى والزمنى فيبيتون فيه فيرى المريض من يقول له شفاؤك في كذا وكذا أو يرى شخصا كمسح بيده على مرضه فيبرأ وهذا مستفاض في أهل حلب و الله أعلم، ولعل الاخطل إياه عنى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ء تصبح القلصات مـنـه                      كخمر براق قد فرط الأجونا ب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ين سميراء والحاجر وعنده المشرق كذا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ا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ن يمين بلاد من أرض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ك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خفيف وفتح ال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عباس الفضل بن محمد بن سون البراكدي يروي عن بحير بن النض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كسر أوله وفتحه والفتح أك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بلاد بني سليم عند الحرة من ناحية البق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هو على عشرين فرسخا من المدينة وذكر الزبير أودية العقيق فقال ثم قلعة ب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ا يقول المحرق المزني وهو ابن أخت معن بن أوس المز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لأهوى من هوى بعض أهله                      براما وأجزاعـا بـهـن بـرام وكان أوس بن حارثة بن لام الطائي قد أغار على هوازن في بلادهم فسبى منهم سبيا فقصده أبو براء عامربن مالك فيهم فأطلقهم له وكس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أبو ب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ني رحلت العيس يوما                      الى أوس بن حارثة بن 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ضخم الدسيعة مذحجـي                      نماه من جديلة خـير ن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أسرى هوازن أدركتهم                      فوارس طيىء بلوى بـر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رب ما استطاع أبو بجـير                      وفك القوم من قبل الكـ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أوس بن حارثة بـن لام                      بغمر في الحروب ولا كهام وكان عبد الله بن الزبير قد نفا من المدينة من كان بها من بني أمية وكان فيهم أبو قطيفة عمرو بن الوليد بن ضبة بن أبي معيط بن عمرو بن أمية بن عبد شمس بن عبد مناف فلحق بالشام فحن إلى أوطا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أشعارا بتشوق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ت شــعـــري وأين مـــنـــي لـــيت                      أعـلـى الـعـهـد يلـبـــن فـــبـــر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كـعـهـدي الـعـقــيق أم غـــيرتـــه                      بعـــدي الـــحـــادثـــــــات والأي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ـقـومـي بـدلـت لـخـمـا وعـــكـــا                      وجـــذامـــا وأين مـــنـــي جـــذ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ـبـدلـت مـن مـسـاكــن قـــومـــي                      والـقـصـور الـتـي بـــهـــا الآطــ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 قــصـــرمـــشـــيد ذي أواســـي                      يتـغـنـى عـــن ذراه الـــحـــمــ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ـرمـنـي الـسـلام إن جـئت قـــومـــي                      وقـلـيل لــهـــم لـــدي الـــســـ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ـطـع الـلـيل كـلـه بـــاكـــتـــئاب                      وزفـــير فـــمـــا أكـــاد أنــــ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ـو قـومـي إذ فـرقـت بـينـنـــا الـــدا                      ر وحـادت عـن قـصــدهـــا الأحـــ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شية أن يصيبهم عنت الده وحرب يشيب فيها الغ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حان أن يكون لهذا ال                      بعـد عـنـا تـبــاعـــد وانـــصـــرام فبلغت هذه الأبيات وغيرها من شعره إلى عبد الله بن الزبير فقال حن أبو قطيفة ألا من رآه فليبلغه عني أني قد أمنته فليرجع فرجع فمات قبل أن يبلغ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ا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نسبة إلى ال برمك الوزراء كالمهالبة والمراز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حلة ببغداد وقرية 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6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بوحفص عمربن أحمد بن إبراهيم بن إسماعيل البرمكي سمع أحمد بن عثمان بن يحيى الأدمي وإسماعيل الخطبي وغيرهما روى عنه ابنه علي وكان ثقة صالحا مات في جمادى الأولى سنة </w:t>
      </w:r>
      <w:r>
        <w:rPr>
          <w:rFonts w:cs="Traditional Arabic" w:ascii="MS Sans Serif" w:hAnsi="MS Sans Serif"/>
          <w:sz w:val="36"/>
          <w:szCs w:val="36"/>
        </w:rPr>
        <w:t>389</w:t>
      </w:r>
      <w:r>
        <w:rPr>
          <w:rFonts w:ascii="MS Sans Serif" w:hAnsi="MS Sans Serif" w:cs="Traditional Arabic"/>
          <w:sz w:val="36"/>
          <w:sz w:val="36"/>
          <w:szCs w:val="36"/>
          <w:rtl w:val="true"/>
        </w:rPr>
        <w:t>، وأبو إسحاق إبراهيم بن عصر بن أحمد البرمكي البغدا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سعد كان أسلافه يسكنون محلة ببغداد تعرف بالبرامكة وقيل بل كانوا يسكنون قرية يقال لها البرمكية وكان صدوقا أديبا فقيها على مذهب أحمد بن حنبل وله حلقة للفتوى بجامع المنصور روى عنه القاضي أبوبكر محمدبن عبدالباقي قاضي البيمارستان وأبو بكر الخطيب وغيرهما ومات في سنة </w:t>
      </w:r>
      <w:r>
        <w:rPr>
          <w:rFonts w:cs="Traditional Arabic" w:ascii="MS Sans Serif" w:hAnsi="MS Sans Serif"/>
          <w:sz w:val="36"/>
          <w:szCs w:val="36"/>
        </w:rPr>
        <w:t>44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ة</w:t>
      </w:r>
      <w:r>
        <w:rPr>
          <w:rFonts w:cs="Traditional Arabic" w:ascii="MS Sans Serif" w:hAnsi="MS Sans Serif"/>
          <w:sz w:val="36"/>
          <w:szCs w:val="36"/>
        </w:rPr>
        <w:t>44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361</w:t>
      </w:r>
      <w:r>
        <w:rPr>
          <w:rFonts w:ascii="MS Sans Serif" w:hAnsi="MS Sans Serif" w:cs="Traditional Arabic"/>
          <w:sz w:val="36"/>
          <w:sz w:val="36"/>
          <w:szCs w:val="36"/>
          <w:rtl w:val="true"/>
        </w:rPr>
        <w:t xml:space="preserve">، وأخوه علي بن عمر أبو الحسن البرمكي وهو الأصغر سنا سمع أبا القاسم بن حبابة ويوسف بن عمر القواس والمعافا بن زكرياء الجريري وكان ثقة درس فقه الشافعي على أبي حامد الاسفرايني روى عنه الخطيب ومن بعده وكان مولده سنة </w:t>
      </w:r>
      <w:r>
        <w:rPr>
          <w:rFonts w:cs="Traditional Arabic" w:ascii="MS Sans Serif" w:hAnsi="MS Sans Serif"/>
          <w:sz w:val="36"/>
          <w:szCs w:val="36"/>
        </w:rPr>
        <w:t>37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في ذي الحجة سنة </w:t>
      </w:r>
      <w:r>
        <w:rPr>
          <w:rFonts w:cs="Traditional Arabic" w:ascii="MS Sans Serif" w:hAnsi="MS Sans Serif"/>
          <w:sz w:val="36"/>
          <w:szCs w:val="36"/>
        </w:rPr>
        <w:t>450</w:t>
      </w:r>
      <w:r>
        <w:rPr>
          <w:rFonts w:ascii="MS Sans Serif" w:hAnsi="MS Sans Serif" w:cs="Traditional Arabic"/>
          <w:sz w:val="36"/>
          <w:sz w:val="36"/>
          <w:szCs w:val="36"/>
          <w:rtl w:val="true"/>
        </w:rPr>
        <w:t xml:space="preserve">، وأخوهما أبو العباس أحمد بن عمر البرمكي سمع أبا حفص بن شاهين وغيره روى عنه الخطيب، وقال كان صدوقا ومات في سنة </w:t>
      </w:r>
      <w:r>
        <w:rPr>
          <w:rFonts w:cs="Traditional Arabic" w:ascii="MS Sans Serif" w:hAnsi="MS Sans Serif"/>
          <w:sz w:val="36"/>
          <w:szCs w:val="36"/>
        </w:rPr>
        <w:t>441</w:t>
      </w:r>
      <w:r>
        <w:rPr>
          <w:rFonts w:ascii="MS Sans Serif" w:hAnsi="MS Sans Serif" w:cs="Traditional Arabic"/>
          <w:sz w:val="36"/>
          <w:sz w:val="36"/>
          <w:szCs w:val="36"/>
          <w:rtl w:val="true"/>
        </w:rPr>
        <w:t>، وأحمد بن إبراهيم بن عمرو أبو الحسين بن أبي إسحاق بقية بيت البرامكة المحدثين سمع أبا الفتح محمد بن أحمد بن أبي الفوارس الحافظ وغيره روى عنه القاضي محمد بن عبد الباق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راء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 ويقال لها فوران على خمسة فراسخ من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بكر محمد بن اسماعيل البراني الفقيه وابنه أبو سهل محمود وابنه أبو المعالي سهل بن محمود بن محمد البراني كان إماما فاضلا واعظا اشتغل بالعلم وحصل منه الكثير ثم انقطع إلى العبادة وتلاوة القرآن وسمع أباه أبا سهل البراني وأبا الفرج المظفر بن إسماعيل الجرجاني وغيرهما روى عنه ابنه وحمزة بن إبراهيم الخداباذي وغيرهما ومات ببخارى في جمادى الأولى سنة </w:t>
      </w:r>
      <w:r>
        <w:rPr>
          <w:rFonts w:cs="Traditional Arabic" w:ascii="MS Sans Serif" w:hAnsi="MS Sans Serif"/>
          <w:sz w:val="36"/>
          <w:szCs w:val="36"/>
        </w:rPr>
        <w:t>524</w:t>
      </w:r>
      <w:r>
        <w:rPr>
          <w:rFonts w:ascii="MS Sans Serif" w:hAnsi="MS Sans Serif" w:cs="Traditional Arabic"/>
          <w:sz w:val="36"/>
          <w:sz w:val="36"/>
          <w:szCs w:val="36"/>
          <w:rtl w:val="true"/>
        </w:rPr>
        <w:t>كله عن أبي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و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ق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الوزير مجد الملك أبو الفضل أسعد بن محمد البراوستاني وزير السلطان بركيارق بن ملكشاه كان غالبا عليه واتهمه عسكره بفساد حالهم وشغبوا حتى سلمه إليهم بشرط أن يحفظوا مهجته فلم يطيعوه وقتلوه وذلك في سنة </w:t>
      </w:r>
      <w:r>
        <w:rPr>
          <w:rFonts w:cs="Traditional Arabic" w:ascii="MS Sans Serif" w:hAnsi="MS Sans Serif"/>
          <w:sz w:val="36"/>
          <w:szCs w:val="36"/>
        </w:rPr>
        <w:t>47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خفيف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ن نواحي همذان ويقال لها فزدجان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اه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هاء مكسورة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جبل حوله رمل من جبال عبد الله بن كلاب في مجتاف الرم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جت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اخل في الأ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لامرىء القيس</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طف حزان البراهق بالضحى                      وقد جحرت منه ثعالب أورال برب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ثم باء موحدة وألف وط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الأندلس من أعمال شذ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وقل وفي المغرب في أقصاه إذا عطفت على البحر المحيط مدن كثيرة منها مدينة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ا برباط على شاطىء نهرسبة من شما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ب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شاعر ح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بر بأعلى مسحـلان مـكـانـه                      وقبرا سقى صوب السحاب ببربخا البر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يشمل قبائل كثيرة في جبال المغرب أولها برقة ثم إلى آخر المغرب والبحر المحيط وفي الجنوب إلى بلاد السودان وهم أمم وقبائل لا تحصى ينسب كل موضع إلى القبيلة التي تنزله ويقال لمجموع بلادهم بلاد البربر، وقد اختلف في أصل نسبهم فأكثر البربر تزعم أن أصلهم من العرب وهو بهتان منهم وكذب، وأما أبو المنذر فإنه قال البربر من ولد فاران بن عمليق، وقال الشرقي هو عمليق بن بلعم بن عامر بن اشليخ بن لاوذ بن سام بن نوح، وقال غيره عمليق بن لاوذ بن سام بن نوح عليه السلام، والأكثر والأشهر في نسبهم أنهم بقية قوم جالوت لما قتله طالوت هربوا إلى المغرب فتحصنوا في جبالها وقاتلوا أهل بلادها ثم صالحوهم على شيء يأخذونه من أهل البلاد وأقاموا هم في الجبال الحصينة، وقال أحمد بن يحيى بن جابر حدثني بكربن الهيثم قال سألت عبد الله بن صالح عن البربر فقال هم يزعمون أنهم من ولد بر بن قيس بن عيلان وما جعل الله لقيس من ولد اسمه ب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6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ما هم من الجبارين الذين قاتلهم داود وطالوت وكانت منازلهم على الدهر ناحية فلسطين وهم أهل عمود فلما أخرجوا من أرض فلسطين أتوا المغرب فتناسلوا به وأقاموا في جباله وهذه من أسماء قبائلهم التي سميت بهم الأماكن التي نزلوا بها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تاه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ري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غ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فجو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 لط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طما 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نها 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فرة كتا 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ات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زات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ب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فو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د 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صمود 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م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كنا 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ت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خ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ك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رربا 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ط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اثن واك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صدران، زر نج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غوا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وا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و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زولة، وذكر هشام بن محمد أن جميع هؤلاء عمالقة إلا صنهاجة وكتامة فإنهم بنوا إفريقس بن قيس بن صيفي بن سبأ الأصغر كانوا معه لما قدم المغرب وبنى إفريقية فلما رجع إلى بلاده تخلفوا عنه عمالا له على تلك البلاد فبقوا إلى الآن وتناسلوا، والبربر أجفا خلق الله وأكثرهم طيشا وأسرعهم إلى الفتنة وأطوعهم لداعية الضلالة وأصغاهم لنمق الجهالة ولم تخل جبالهم من الفتن وسفك الدماء قط ولهم أحوال عجيبة واصطلاحات غريبة وقد حسن لهم الشيطان الغوايات وزين لهم الضلالات حتى صارت طبائعهم إلى الباطل مائلة وغرائزهم في ضد الحق حائلة فكم من ادعى فيهم النبوة فقبلوا وكم زاعم فيهم أنه المهدي الموعود به فأجابوا داعيه ولمذهبه انتحلوا وكم ادعى فيهم مذاهب الخوارج فإلى مذهبه بعد الإسلام انتقلوا ثم سفكوا الدماء المحرمة واستباحوا الفروج بغير حق ونهبوا الأموال واستباحوا الرجال لا شجاعة فيهم معروفة ولكن بكثرة العدد وتواتر المدد وتحكى عنهم عجائ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ما ذكره ابن حوقل التاجر الموصلي وكان قد طاف تلك البلاد وأثبت ما شاهد منهم ومن 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أكثر بربر المغرب من سجلماسة إلى السوس وأغمات وفاس إلى نواحي تاهرت وإلى تونس والمسيلة وطبنة وباغاية إلى اكزبال وارفود ونواحي بونة إلى مدينة قسطنطينة الهوارة وكتا مة وميلة وسطيف يضيفون المارة ويطعمون الطعام ويكرمون الضيف حتى بأولادهم الذكور لا يمتنعون من طالب ألبته بل لو طلب الضيف هذا المعنى من أكبرهم قدرا وأكثرهم حمية وشجاعة لم يمتنع ع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جاهدهم عبد الله الشيعي على ذلك حتى بلغ بهم أشد مبلغ فما ترك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عت أبا علي بن أبي سعيد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ليبلغ بهم فرط المحبة في إكرام الضيف أن يؤمر الصبي الجليل الأب والأصل الخطير في نفسه وماله بمضاجعة الضيف ليقضي منه وطره ويرون ذلك كرما والإباء عنه عارا ونقص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هم من هذا فضائح ذكر بعضا منها إمام أهل المغرب أبو محمد علي بن أحمد بن حزم الأندلسي في كتاب له سماه الفضائح فيه تصديق لقول ابن حوقل وقد ذكرت ذلك في كتابي الذي رسمته بأخبار أهل الملل وقصص أهل النحل في مقالات أهل الاسلام، وذكر محمد بن أحمد الهمذاني في كتابه مرفوعا إلى أنس بن مالك قال جئت إلى النبي صلى الله عليه وسلم ومعي وصيف بربري فقال يا أنس ما جنس هذا الغلام فقلت بربري يا رسول الله فقال يا أنس بعه ولو بدينار فقلت له ولم يا رسول ال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م أمة بعث الله إليهم نبيا فذبحوه وطبخ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كلوا لحمه وبعثوا من المرق إلى النساء فلم يتحسوه فقال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اتخذت منكم نبيا ولا بعثت فيكم رسولا، وكان يقال تزوجوا في نسانهم ولا تؤاخوا رجالهم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حدة والطيش عشرة أجزاء تسعة في البربر وجزء في سائر الخ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روى عن النبي صلى الله عليه وسلم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تحت أديم السماء ولا على الأرض خلق شر من البربر ولئن أتصدق بعلاقة سوطي في سبيل الله أحب إلي من أن أعتق رقبة برب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وردت هذه الآثار ولا أدري ما المراد بها السود أم الب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أبو القاسم النحوي الأندلسي الملقب بالعلم لبعض المغاربة يهجو البربر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ت آدم في نومي فقلت لـه                      أبا البرية إن الناس قد حكم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 البرابر نسل منك قـال أنـا                      حواء طالقة إن كان ما زعمو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6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 </w:t>
      </w:r>
      <w:r>
        <w:rPr>
          <w:rFonts w:ascii="MS Sans Serif" w:hAnsi="MS Sans Serif" w:cs="Traditional Arabic"/>
          <w:sz w:val="36"/>
          <w:sz w:val="36"/>
          <w:szCs w:val="36"/>
          <w:rtl w:val="true"/>
        </w:rPr>
        <w:t>بر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بلاد أخرى بين بلاد الحبش والزنج واليمن على ساحل بحر اليمن وبحر الزنج وأهلها سودان جدا ولهم لغة برأسها لا يفهمها غيرهم وهم بواد معيشتهم من صيد الوحش وفي بلادهم وحوش غريبة لا توجد في غيرها منها الزرافة والببر والكركدن والنمر والفيل و غير ذلك وربما وجد في سواحلهم العنبر وهم الذين يقطعون مذاكير بعضهم بعضا وقد ذكرت ذلك وسنتهم فيه في الزيلع، وذكر الحسن بن أحمد بن يعقوب الهمداني اليمني فقال ومن الجزائر التي تجاور سواحل اليمن جزيرة بربرة وهي قاطعة من حد سواحل أبين ملتحقة في البحر بعدن من نحومطلع سهيل إلى ما شرق عنها وفيما حاذى منها عدن وقابله جبل الذخان وهي جريرة سقوطرا سا يقطع أمن عدن ثابتا على السم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صفة صيدهم فحدثني غير واحد ممن دخل بلادهم أن عندهم نوعا من النبت يشبه الخباز يجمعونه ويطبخونه ويستخرجون ماءه ثم يطبخونه حتر ينعقد ويصير كالزفت فإذا أرادوا اختبار إحكامه جرح أحدهم ساقه فإذا سال دمه أخذ من ذلك السم قليلا وقربه من الدم في اخر سيلانه فإن كان قد أحكم طبخه تراجع الدم يطلب الجرح فيبادر ويقطعه قبل أن يصل إلى الجرح فإنه إن دخل في الجرح أهلك صاحبه وإن لم يتراجع الدم عاود طبخه إلى أن يرضاه ثم يجعل منه شيئا في حق ويعلقه في وسطه ويكمن للوحش في شجر أو غيره فإذا رأى الوحش جعل على رأس نصله منه قليلا ثم يرمي الوحش فكما يخالط هذا السم دمه يموت فيجيء إليه فيأخذ جلده أو قرنه أو نابه فيبيعه ويأكل لحمه فلا يضره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لاد هؤلاء سواحل بربرة بربر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عضهم يقول بربر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ل النهار ببربروس وقد نرى                      أيامنا بقشـاوتـين قـصـارا بربس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الثانية وسكون الس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سوج من كورة الأستان الأوسط من غربي سواد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كنا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قي عمر بن أبي ربيعة مالك بن اسماء بن خارجة الفزاري فأنشده مالك من شعره فقال ما زلت أحبك من يوم بلغ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لي عند كل نفحة ريحـا                      ن من الجل أو من الياسم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ة والتفـاتة أتـرجـى                      أن تكوني حللت فيما يلينـا إلا أن أسماء القرى التي تذكرها في شعرك قبيحة قال له مثل ما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ث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في الرفقة التي شيعتنا                      نحو بريسما لزين الرفاق أشبع الكسرة فنشأت منها ياء ويروى بربسميا والصحيح هو المترجم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ثل قو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هدتنا أم كنت غانـبة                      عن ليلتي بحديثة القسب ومثل قو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ذا ليلتي بـتـل بـونـا                      حيث نسقى شرابنا ونغنى بربش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باء الثانية وسكون الشين المعجمة وفتح التاء المثناة من ف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عظيمة في شرقي الأندلس من أعمال بربطانية وقد صارت للروم في صدر سنة </w:t>
      </w:r>
      <w:r>
        <w:rPr>
          <w:rFonts w:cs="Traditional Arabic" w:ascii="MS Sans Serif" w:hAnsi="MS Sans Serif"/>
          <w:sz w:val="36"/>
          <w:szCs w:val="36"/>
        </w:rPr>
        <w:t>45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مل منها لصاحب القسطنطينية في جملة الهدايا سبعة آلاف بكر منتخبة ثم استعادها المسلمون في إمارة أحمد بن سليمان بن هود في سنة </w:t>
      </w:r>
      <w:r>
        <w:rPr>
          <w:rFonts w:cs="Traditional Arabic" w:ascii="MS Sans Serif" w:hAnsi="MS Sans Serif"/>
          <w:sz w:val="36"/>
          <w:szCs w:val="36"/>
        </w:rPr>
        <w:t>5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ذلك بخمسة أعوام فغنموا فيما غنموا عشرة آلاف امرأة ثم عادت إليهم خذلهم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ها حصون كثيرة منها حصن القصر وحصن الباكة وحصن قصر مينوقش وغير ذلك، وينسب إليها خلف بن يوسف المقري البربشتري أبو القاسم روى عن أبي عمرو المقري وأجاز له وكان من أهل القرآن والحديث والبراعة والفهم وتوفي في شهررمضان سنة </w:t>
      </w:r>
      <w:r>
        <w:rPr>
          <w:rFonts w:cs="Traditional Arabic" w:ascii="MS Sans Serif" w:hAnsi="MS Sans Serif"/>
          <w:sz w:val="36"/>
          <w:szCs w:val="36"/>
        </w:rPr>
        <w:t>451</w:t>
      </w:r>
      <w:r>
        <w:rPr>
          <w:rFonts w:ascii="MS Sans Serif" w:hAnsi="MS Sans Serif" w:cs="Traditional Arabic"/>
          <w:sz w:val="36"/>
          <w:sz w:val="36"/>
          <w:szCs w:val="36"/>
          <w:rtl w:val="true"/>
        </w:rPr>
        <w:t>، ويوسف بن عمر بن أيوب بن زكرياء التجيبي الثغري البربشتري أبوعمرو وله رحلة سمع فيها بمصر من الحسن بن رشيق وغيره وكان يسكن الإسكندرية وبها حدث وسمع من أبي صخر بمكة قاله السل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بط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باء الثانية وطاء وألف ونون مكسورة وياء خفيفة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كبيرة بالأندلس أيضا يتصل عملها بعمل لاردة وكانت سدا بين المسلمين والروم ولها مدن وحصون وفي أهلها جلادة وممانعة للعدو وهي في شرقي الأندلس اغتصبها الأفرنج فهي اليوم في أيديهم بربعي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ين مهملة مكسورة وياء ساكنة وصاد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قول امرىء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ذكرها أوطانها تل مـاسـح                      منازلها من بربعيص وميسر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6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بن السكيت في شرح هذا الب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ل ماس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هو من أعمال حلب بالشام وميسر م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قال أبو عمرو كانت بربعيص وميسر وقعة قديمة فإني سألت عنها من لقيت من العلماء فما أخبرني عنها أحد بشي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ب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بيط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الثانية وياء ساكنة وكسر الطاء وياء أخرى وألف ممد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الوشي ذكره ابن مقبل في شع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زامى وسعدان كأن رياضها                      مهدن بذي البربيطياء المهذب وقال أبو ع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ربيطياء ثي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اء مشددة مفتوحة تثنية 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ضبتان في ديار بني سليم يجوز أن يكون من البر ضد العقوق كأن هذا الموضع يبر أهله بالخصيب والربع، وقال طهمان بن عمرو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سرني ما جرف السيف هائنا                      وما لقيت من حد سيفى أنام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تركه بالبـرتـين مـجـدلا                      تنوح علـيه أمـه وحـلائلـه وقال ابن حبيب البرتان جبيلان بالمطلى أرض لبني أبي بكر بن كلاب وهي مختلطة 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تان هضبتان حميراوان مقترنتان بأعلى خنثل من ديار بني ك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تان أيضا رابيتان بالحجاز على ستة أميال من الجار والجار فرضة على البحر بين ينبع وجدة، وقال مطير بن الأشيم الأسدي يرثي قرة وعلقمة ابني ع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ـقـا أن قـــرة لا أراه                      فما أنا بعده بـقـرير ع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لقمة الذي قد كان عـزي                      وإن حفل المجالس كان زين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قال الخليل تعز عـنـهـم                      ذكرت رئيس يوم البـرت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اخلد بعدكـمـا ولـكـن                      ضحاء الورد بينكما وبينـي والبرتان البرة العليا والبرة السفلى بالعارض من أرض اليمامة وهي التي ذكرها يحيى بن طالب في شعره، وقد ذكرنا في الب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في سواد بغداد قريبة من المزر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القاضي أبو العباس أحمد بن محمد بن عبسى بن الأزهر البرتي ولي قضاء بغداد وكان عراقي المذهب من أصحاب يحيى بن أكثم وتقلد قبل ذلك قضاء واسط وقطعة من أعمال السواد وكان دينا صالحا عفيفا روى الحديث وصنف المسند حدث عن أبي الوليد الطيالسي وأبي عمر الحوضي وأبي نعيمالفضل بن دكين وغيرهم روى عنه أبو القاسم عبد الله بن محمد البغوي ويحيى بن محمد بن صاعد ومات سنة </w:t>
      </w:r>
      <w:r>
        <w:rPr>
          <w:rFonts w:cs="Traditional Arabic" w:ascii="MS Sans Serif" w:hAnsi="MS Sans Serif"/>
          <w:sz w:val="36"/>
          <w:szCs w:val="36"/>
        </w:rPr>
        <w:t>28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نه أبو حبيب العباس بن أحمد البرت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قاسم بن محمد البرتي أبو الفضل حدث ببغداد عن حميد بن مسعدة حدث عنه الطبراني، وزيدان بن محمد بن زيدان البرتي حدث عن إبراهيم بن هانىء وزياد بن أيوب دلوية حدث عنه عمر بن أحمد بن شاهين في معج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جعفر محمد بن إبراهيم البرتي الاطروش حدث عن أبي زيد عمر بن شبة النميري حدث عنه أبو الحسن علي بن عمر الحارثي السكري، وأحمد بن القاسم البرتي حدث عن محمد بن عباد المكي حدث عنه سليمان بن أحمد الطبراني، وقال الخطيب أحمد بن القاسم بن محمد بن سليمان أبو الحسين الطائي البرتي حدث عن بشر بن الوليد ومحمد وعثمان ابني أبي شيبة وداود بن رشيد وعبيد بن جناد حدث عنه ابن قانع وأبو عمرو بن السماك وعبد الصمد بن علي الطبسي، وأبو الحسن أحمد بن محمد بن مكرم بن خالد البرتي حدث عن علي بن المديني حدث عنه أبو الشيخ عبد الله بن محمد بن جعفر بن حيان الحافظ الأصبهاني في معج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ث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ثاء المثلث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ين ملل وأولات الجيش كان عليه طريق النبي إلى بدر وبه كان أحد مناز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ذكر في حديث نزول عيسى بن مريم عليه ال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ث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ء مثلثة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رام بن الأصبغ وبين ابلى من قبل الق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يقال له برثم وجبل يقال له تعار وهما جبلان عاليان لا ينبتان شيئا فيهما النمران كثيرة وفي أصل برثم ماء يقال له ذنبان العيص، وقال في موضع اخر يرثم أوله ياء تحتها نقطتان جبل شامخ كثير النمور والأروي قليل النبات إلا ما كان من ثمام وغضور وما أشبهه، وقال آدم بن عمرو بن عبد العزيز وكان قدم الري فكره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تعرف الأطلال من مريم                      بين سواس فلـوى بـرث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ذات أكناف فقـيعـانـهـا                      فجزع مذفوراء فـالأحـز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6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لي وللري وأكنـافـهـا                      يا قوم بين الترك والدي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ض بها الأعجم ذو منطق                      والمرء ذو منطق كالأعجم وقال ابن السلام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شئت إذ بالأمر يسر لقلصت                      برحلي فتلاء الذراعين عيه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انتحت ما بين لحج وبرثم                      وأين لابراهيم لحـج وبـرثـم يريد إبراهيم بن العربي والي اليمامة لبني مرو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واحي الكوفة له ذكر في الأخبار ب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نواحي الخ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نجمون هو في الاقليم السادس وطوله أربعون درجة وعرضه خمس وأربعون درجة وكان المسلمون غزوه في أيام عثمان رضي الله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أبو تجيد التمي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أنا بجيلان فزلزل عـرشـهـم                      كتائب تزجى في الملاحم فرسا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ذنا لأشيان بمثـل عـداتـهـم                      فعادوا جوالي بين روم وبرجانا الب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 أو ناحيته وهي إحدى الإيغارين 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فرج عثمان بن أحمد بن إسحاق بن بندار الكاتب البرجي الأصبهاني حدث عن محمد بن عمر بن حفص الجورجيري وأبي عمرو بن حكيم وعلي بن محمد بن أبان روى، عنه أبو الربيع الاستراباذي وأحمد بن جعفر الفقيه وأبوالقاسم بن أبي بكربن علي وسهل بن محمد البرجي وأبو مسعود سليمان بن إبراهيم الرزاق مات يوم عيد الفطر سنة </w:t>
      </w:r>
      <w:r>
        <w:rPr>
          <w:rFonts w:cs="Traditional Arabic" w:ascii="MS Sans Serif" w:hAnsi="MS Sans Serif"/>
          <w:sz w:val="36"/>
          <w:szCs w:val="36"/>
        </w:rPr>
        <w:t>406</w:t>
      </w:r>
      <w:r>
        <w:rPr>
          <w:rFonts w:ascii="MS Sans Serif" w:hAnsi="MS Sans Serif" w:cs="Traditional Arabic"/>
          <w:sz w:val="36"/>
          <w:sz w:val="36"/>
          <w:szCs w:val="36"/>
          <w:rtl w:val="true"/>
        </w:rPr>
        <w:t xml:space="preserve">، وشيبان بن عبد الله بن أحمد بن محمد بن شيبان بن محمد بن سمرة بن الفضل بن قيس بن عدنان بن نزار بن حرب بن ربيعة بن الحسين بن المفضل الأسدي المحتسب أبو المعمر البرجي شيخ صالح صاحب سنة يعظ الناس في نواحي أصبهان سمع من أبي عبد الله محمد بن إسحاق بن مندة الحافظ إملاء وأخذا وكتب عن أبي بكر بن مردويه الحافظ وأبي سعد أحمد بن محمد الماليني وأبي عبد الله الجرجاني وأبي بكر بن أبي علي وغيرهم روى عنه يحيى بن مندة وغيره، وسهل بن محمد بن سهل الرجي حدث عن جده أبي الفرج البرجي روى عنه الأصبهانيون ذكره يحيى بن مندة وروى عنه إجازة، ومحمد بن الحسن البرجي الأديب الأصبهاني توفي في محرم سنة </w:t>
      </w:r>
      <w:r>
        <w:rPr>
          <w:rFonts w:cs="Traditional Arabic" w:ascii="MS Sans Serif" w:hAnsi="MS Sans Serif"/>
          <w:sz w:val="36"/>
          <w:szCs w:val="36"/>
        </w:rPr>
        <w:t>48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مع وحدث ذكره يحيى بن مندة ومنصور أبو سهل العروضي من أصحاب أبي نعيم الحافظ وكان يسمع الحديث إلى أن مات في نصف جمادى الآخرة سنة </w:t>
      </w:r>
      <w:r>
        <w:rPr>
          <w:rFonts w:cs="Traditional Arabic" w:ascii="MS Sans Serif" w:hAnsi="MS Sans Serif"/>
          <w:sz w:val="36"/>
          <w:szCs w:val="36"/>
        </w:rPr>
        <w:t>48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كثير السماع قليل الرواية، وأبو القاسم غانم بن أبي نصر البرجي سمع أبا نعيم و غيره، وأحمد بن سهل بن محمد بن عبدالعزيزبن سهل البرجي روى عن أبي منصور عبد الرحمن بن عبد العزيز بن عبد الله الصحاف وغيره روى عنه من أدركن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بيد الله بن محمد بن عبيد بن قمن بن فيل البرجي أبو القاسم الصوفي من أهل أصبهان روى عن أبي الحسن على بن أحمد بن محمد بن الحسين بن إبراهيم الخرجاني روى عنه أبو علي الحداد وغيره، وعدنان بن عبد الله أحمد بن محمد بن شيبان المؤدب أبو الحسن البرجي روى عن أبي بكر أحمد بن محمد بن موسى بن مردويه روى عنه أبو علي أيضا، وأبو الفضل محمد بن الحسين بن عبيد الله بن محمد بن حامد بن يوسف البرجي المؤدب روى عن أبي بكر محمد بن إبراهيم بن المقري روى عنه أبو علي الحداد وغير هؤلاء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ج أيضا موضع بدمشق هكذا قال خليفة بن قاسم وليس يعرف الان ولعله قد كان ود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أبو محمد عبد الله بن سلمة البرجي الدمشقي يروي عن محمد بن علي بن مروان و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محمد بن الورد وجماعة من الدمشقي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ج الرص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ولها رساتيق من أعمال حلب قرب إنطاكية وإياها عنى أبو فر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وقع في جلباط بالروم وقـعة                      بها العمق واللكام والبرج فاخر برج ابن قر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بلنياس ومرقية قتل عنده عبد الله بن قرط الثمالي وكان والياعلى حمص وكان قد خرج يعس على شاطىء البحر فقتله الروم فهذا الموضع يسمى به ولعله الذي ذكره خليفة بن القاس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طم من اطام المدينة لبني النضير لبني القمعة من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لجيم والراء ساك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ريق بين اليمامة والبحرين ولعل قيس بن الخطيم الأنصاري أراده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ذق غب ما قدمت إني أنا الذي                      صبحتكم كأس الحمام ببرجـ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6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ج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وا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محمد بن الحسين البرجلاني سكن بغداد يروي الزهد والرقائ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قال الخ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بكر محمد بن الحسين البرجل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ى محلة البرجلانية وهو صاحب كتب الزهد والرقائق سمع الحسين بن علي الجعفي وزيد بن الحباب و غيره روى عنه ابن أبي الدنيا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ئل أحمد بن حنبل عن شيء من الزهد فقال عليك بمحمد بن الحسين البرجلاني وسئل عنه إبراهيم الحربي فقال ما علمت إلا خيرا توفي سنة </w:t>
      </w:r>
      <w:r>
        <w:rPr>
          <w:rFonts w:cs="Traditional Arabic" w:ascii="MS Sans Serif" w:hAnsi="MS Sans Serif"/>
          <w:sz w:val="36"/>
          <w:szCs w:val="36"/>
        </w:rPr>
        <w:t>23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أبو جعفر أحمد بن الخليل بن ثابت البرجلاني كان يسكن محلة البرجلانية فنسب 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وفي في شهر ربيع الأول سنة </w:t>
      </w:r>
      <w:r>
        <w:rPr>
          <w:rFonts w:cs="Traditional Arabic" w:ascii="MS Sans Serif" w:hAnsi="MS Sans Serif"/>
          <w:sz w:val="36"/>
          <w:szCs w:val="36"/>
        </w:rPr>
        <w:t>27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 لبرجل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ت قب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للروم في شعر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ج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ميم و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لخ في ظن أبي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محمد الأزهر بن بلخ البرجميني سافر الى العراق والحجاز في طلب العلم روى عن وكيع وله إخوة ثلاثة إلياس ومكتوم وسعيد بنو بلخ البرجمي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جو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واو ساكنة ونون مكسورة وياء خفيفة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شرقي واسط قبالتها وهي نزهة ذات أشجار ونخل كثيرة عندها عمر النصارى الذي ذكره ابن الحجاج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عمر من واسط والليل ما انبسطت                      فيه النجوم وضؤء الصبح لم يلـح وبها قبر يزعمون أنه قبر سعيد بن جبير الذي قتله الحج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أبو العباس أحمد بن سالم البرجوني روى عن أبي الفضل محمد بن أحمد بن عبد الله بن ماذويه البزاز المعروف بابن العجمي الواسط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من أعمال الب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حسن علي بن محمد بن عبد الله الجذامي المق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وليد يوسف بن عبد العزيز الأندي هو منسوب إلىبرجة بلدة من أعمال المرية سمع من شيخنا أبي علي وقرأ القران على أصحاب أبي عمرو عثمان بن سعيد الداني المقري توفي بالمرية برح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الحاء مهملة وألفان بينهما 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في قول تميم بن أبي بن مقبل ح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آها فؤادي أم خشف خلالهـا                      بقور الوراقين السراء المصن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عت برحايا في الخريف وعادة                      لها برحايا كل شعبان تخـرف هكذا رواه ابن المعلى الأزدي بكسر أوله على أن اسم الموضع رحايا والباء للخبر ثم قال وكان خالد يروي برحايا يجعل الباء أصلا ويضم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خ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خاء معجمة مضمومة وواو وأل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أ صبهان تشتمل على عدة 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سعيد عصام بن يوسف بن عجلان ا لبرخواري البلو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خ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خاء معجمة مضموم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ا وراء ال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عبد الله بن علي الفرغاني المرغيناني ولد ببرخش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خ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ن قلاع ناحية الزوزان لصاحب ا 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 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دالين المهمل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مرقند على ثلاثة فراسخ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سلمه النضر بن رسول البردادي السمرقندي يروي عن أبي عيسى ا لترمذ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اضع ك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حسن العمراني أنشدني جار الله العلامة يعني أبا القاسم الزمخشري وكنت أناوله الجمد المدقوق فيشربه إذ دخل عليه بعض الكبراء فقال لي إن ذلك يضره فذكرت له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إن في قلبي جوى لا يبلـه                      قويق ولا العاصي ولا البردا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اخر ما سمعته من كلامه وإنشاده وهذه أسماء أنهار بالشام تذكر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دان أيضا عين بأعلى نخلة الشامية من أرض تهامة وبها عينان البردان وتنضب،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ردان جبل مشرف على وادي نخلة قرب مكة وفيها قال ابن ميا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ت بروض البردان تغتسل                      تشرب منها نهلات وتعـل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ردان ماء بنجد لبني عقيل بن عامر بينهم وبين هلال بن عامر، وقال أبو زياد البردان في أقصى بلاد بني عقيل وأول بلاد مهرة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ت بروض البردان تغتسل والبردان أيضا 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نصر بن معاوية بالحجاز لبني جشم فيه شيءقليل لبطن منهم يقال لهم بنوعصيمة يزعمون أنهم من اليمن وأنهم ناقلة في بني جشم، وقال عميرة بن جعيل بن عمرو بن مالك بن الحارث بن حبيب بن عمرو بن غنم بن تغ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6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ديار الحيئ بالبـردان                      خلت حجج بعدي لهن ثم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يبق منها غير نؤي مهدم                      وغير أوار كالركي دفـان والبردان أيضا ماء بالسماوة دون الجناب وبعد الحنى من جهة الع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دان أيضا ماء للضباب قرب دارة جلجل عن ابن د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دان أيضا قال الأصمعي من جبال الحمى الذهلول ثم البردان وهو ماء ملح كثير ال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دان أيضا من قرى بغداد على سبعة فراسخ منها قرب صريفين وهي من نواحي دجيل، وقال أبو المنذ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شام بن محمد سميت البردان التي فوق بغداد بردانا لأن ملوك الفرس كانوا إذا أتوا بالسبي فنفوا منه شيئا قالوا برده أي اذهبوا به إلى القرية وكانت القرية بردان فسميت بذلك كذ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تحقيق هذا أن برده بالفارسية هو الرقيق المجلوب في أول إخراجه من بلاد الكفر ولعل هذه القرية كانت منزل الرقيق فسميت بذلك لأنهم يلحقون الدال والألف والنون في بعض ما يجعلونه وعاء للشيء كقولهم لوعاء الثياب جامه دان ولوعاء الملح نمكدان وما أشبه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وقفت على كتاب الموازنة لحمزة فوجدته قد ذكر قريبا مما قلته فإنه قال البردان تعريب برده دان وكان بخت نصر لما سبى اليهود أنزلهم هناك إلى أن ورد عليه أمر الملك لهراسف من بلخ بما يصنع ب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 يقول جحظ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دفع ورود الهم عنك بقـهـوة                      مخزونة في حانة الخـم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زت مدى الأعمار فهي كأنها                      عند المذاق تزيد في الأعم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سعى بها خنث الجفون منعـم                      في خده ماء النضـارة ج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رقة البردان بين مـزارع                      محفوفة ببنفـسـج وبـه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د يشبه صيفـه بـخـريفـه                      رطب الأصائل بارد الأسحار و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حسن محمد بن أحمد بن محمد بن الحسن بن الحسين بن علي البرداني توفي في ذي القعدة سنة </w:t>
      </w:r>
      <w:r>
        <w:rPr>
          <w:rFonts w:cs="Traditional Arabic" w:ascii="MS Sans Serif" w:hAnsi="MS Sans Serif"/>
          <w:sz w:val="36"/>
          <w:szCs w:val="36"/>
        </w:rPr>
        <w:t>469</w:t>
      </w:r>
      <w:r>
        <w:rPr>
          <w:rFonts w:ascii="MS Sans Serif" w:hAnsi="MS Sans Serif" w:cs="Traditional Arabic"/>
          <w:sz w:val="36"/>
          <w:sz w:val="36"/>
          <w:szCs w:val="36"/>
          <w:rtl w:val="true"/>
        </w:rPr>
        <w:t xml:space="preserve">، وابنه أبو علي كان فاضلا توفي سنة </w:t>
      </w:r>
      <w:r>
        <w:rPr>
          <w:rFonts w:cs="Traditional Arabic" w:ascii="MS Sans Serif" w:hAnsi="MS Sans Serif"/>
          <w:sz w:val="36"/>
          <w:szCs w:val="36"/>
        </w:rPr>
        <w:t>49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دان أيضا بالكوفة وكان منزل وبرة بن رومانس، وقال ه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وبرة الأصغر ابن رومانس بن معقل بن محاسن بن عمرو بن عبد ود بن عوف بن كنانة بن عوف بن عذرة بن زيد اللات بن رفيدة بن ثور بن كلب بن وبرة أخو النعمان بن المننر لأمه فمات ودفن بهذا الموضع فل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 مكحول بن حرثة يرث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عين جودي بانـدفـاق                      على مردي قضاعة بالعر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الدنيا ببـاقـية لـحـي                      ولا حي على الدنيا بـب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تركوا على البردان قبرا                      وهموا للتفرق بانـطـلاق وقال ابن الكلبي مات في طريقه إلى الشام فيجوز أن يكون البردان الذي بالسماوة وقد ذ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دان أيضا نهر بثغر طرسوس مجيئه من بلاد الروم ويصب في البحر على ستة أميال من طرسوس ولا أعرف بالشام موضعا أو نهرا يقال له البردان غيره فهو الذي عناه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دان أيضا نهر يسقي بساتين مرعش وضياعها مخرجه من أصل جبل مرعش وسمي هذا الجبل الأقرع وذكر هذين النهرين أحمد بن الطيب السرخ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دان أيضا سيح البردان موضع باليمامة فيه نخل عن ابن أبي حفص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تثنية ب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ديران بنخد بينهما حاجز يبقى ماؤها شهرين وثلاثة وقيل هما ضفيرتان من ر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تال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عت وأصحابي بذي النخل نازلا                      وقد يشعف النفس الشعاع حبيب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ء بذي البردين من أم طـارق                      فيا عمرو هل تبدو لنا فتجيبـهـا ويوم البردين من أيام العرب وهو يوم الغبيط ظفرت به بنو يربوع ببني شي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مالك بن نو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قررت عيني يوم ظلوا كأنهم                      ببطن الغبيط خشب أثل مسن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يع عليه الالنر تنقر عينـه                      وآخر مكبول بمـال مـق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دن غذوة حتى أتى الليل دونهم                      ولاتنتهي عن ملئها منهـم 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أصبح منهم بعد فل لقـاؤنـا                      بفيفاءة البردين فل مـطـرد بر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بدر بن حزان الفزار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6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اضطرك الحرز من ليلى إلى برد                      يختاره معقلا عـن جـش أعـيار وقال الفضل بن العباس الله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وجاعلي ربع سعدي كي نسائله                      عوجا فما بكما غي ولا بـ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إذا حل أهلي مـن ديارهـم                      بطن العقيق وأمست دارها ب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معنا نية لا الـخـل واصـلة                      سعدى ولا دارنا من دارهم صدد ووجدت في أشعار بني أسد المقروء تصنيفها على أبي عمرو الشيباني يروى بالفتح ثم الكسر في قول المغترف المالكي ح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ئلوا عن خيلنا ما فعلت                      ببني القين عن جنب برد وقال نصر برد جبل في أرض غطفان يلي الجن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بل هو 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القين ولعلهما موضع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د صريمة من صرائم رمل الدهناء في ديار تميم كان لهم فيه ي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ر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جبل يناوح رؤافا وهما جبلان مستديران بينهما فجوة في سهل من الأرض غير متصلة بغيرهما من الجبال بين تيماء وجفر عنزة وجفر عنزة في قبليهما، وقال نص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د صقع يمان أحسب أنه أحد أبنيتهم، وبرد أيضا ماء قرب صفينة من مياه بني سليم ثم لبني الحارث من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در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دال والراء وبين الألفين ياء ، موضع أظنه بالنهروان من أعمال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د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سين وباء ساكنة وراء، أعظم مدينة بكرمان مما يلي المفازة التي بين كرمان وخراسان، وقال الرهني الكرم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ا من بناء أردشير بن بابكان، وقال حمزة الأصبه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ردسير تعريب أردشير وأهل كرمان يسمونها كواشير وفيها قلعة حصينة وكان أول من اختار سكناها أبو علي بن الياس كان ملكا بكرمان في أيام عضد الدولة بن بويه وبينها وبين السيرجان مرحلتان وبينها وبين زرند مرحلتان، وقيل لي إن فيها قلعتين إحداهما في طرف البلد والأخرى في وسطه وشربهم من الآبار وحولها بساتين تسقى بالقني وفيها نخل كثير، وينسب إليها جماعة، منهم من المتأخرين أبو غانم أحمد بن رضوان بن عبيد الله بن الحسن الشافعي الكرماني البردسيري كان فاضلا دينا سمع أبا الفضل عبد الرحمن بن أحمد بن الحسن الرازي المقري وأبا الحسن علي بن أحمد محمد الواحدي المفسر وغيره ذكره في التحبير ومات ببردسير في صفر سنة </w:t>
      </w:r>
      <w:r>
        <w:rPr>
          <w:rFonts w:cs="Traditional Arabic" w:ascii="MS Sans Serif" w:hAnsi="MS Sans Serif"/>
          <w:sz w:val="36"/>
          <w:szCs w:val="36"/>
        </w:rPr>
        <w:t>521</w:t>
      </w:r>
      <w:r>
        <w:rPr>
          <w:rFonts w:ascii="MS Sans Serif" w:hAnsi="MS Sans Serif" w:cs="Traditional Arabic"/>
          <w:sz w:val="36"/>
          <w:sz w:val="36"/>
          <w:szCs w:val="36"/>
          <w:rtl w:val="true"/>
        </w:rPr>
        <w:t>، وأبو بكر عبد الرزاق علي بن الحسن بن عبد الرزاق البردسيري ذكره التحبير أيضا،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ان حيا في سنة </w:t>
      </w:r>
      <w:r>
        <w:rPr>
          <w:rFonts w:cs="Traditional Arabic" w:ascii="MS Sans Serif" w:hAnsi="MS Sans Serif"/>
          <w:sz w:val="36"/>
          <w:szCs w:val="36"/>
        </w:rPr>
        <w:t>537</w:t>
      </w:r>
      <w:r>
        <w:rPr>
          <w:rFonts w:ascii="MS Sans Serif" w:hAnsi="MS Sans Serif" w:cs="Traditional Arabic"/>
          <w:sz w:val="36"/>
          <w:sz w:val="36"/>
          <w:szCs w:val="36"/>
          <w:rtl w:val="true"/>
        </w:rPr>
        <w:t>، وقال أبو يعلى محمد بن محمد البغد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 قد أردت مـسـيرا                      من بردسير البغـيض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د عزمي عـنـهـا                      هوى الجفون المريضة بردن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نون وياء ساكنة وسين مهملة، ناحية من أعمال صعيد مصر قرب أبويط في شرقي النيل في كورة الأسيوط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د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تشديد الدال وسكون الواو ونون، قرية من قرى ذمار من أرض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د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دال وياء مشددة وألف وفي كتاب التكملة للخارزنجي بكسر الدال وهو من أغلاطه، قيل 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مشق وقيل غير ذلك، وقال أحمد بن يحيى في قول الراعي الن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لن كالتين واري القطن أسوقه                      واعتم من برديا بـين أفـلاج برديا، نهر دمشق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بردا أيضا ولها نهر آخر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ن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د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راء وكسر الدال وياء ساكنة وجيم ، مدينة بأقصى أذربيجان بينها وبين برذعة أربعة عشر فرسخا والماء يحيط بها في نهريقارب دجلة في العظم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ر، ينسب إليها الحافظ أبو بكر أحمد بن هارون بن روح البرديجي سمع نصر بن علي الجهضمي وبكار بن قتيبة وسعيد بن أيوب الواسطي وغيرهم روى عنه جعفر بن أحمد بن سنان القطان، وسليمان الطبراني وابن عدي وغيره، وقال حمزة بن يوسف السه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ألت الدارقطني عن أبي بكر البرديج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قة مأمون جبل مات في شهر رمضان، سنة </w:t>
      </w:r>
      <w:r>
        <w:rPr>
          <w:rFonts w:cs="Traditional Arabic" w:ascii="MS Sans Serif" w:hAnsi="MS Sans Serif"/>
          <w:sz w:val="36"/>
          <w:szCs w:val="36"/>
        </w:rPr>
        <w:t>35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أحد أركان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د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ن مهملة، قرية بصعيد مصر من كورة قوص على غربي الن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ثلاث فتحات بوزن جمزى وبشكى،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ورد للقوم إن لم يعرفوا بردى                      إذا تجوب عن أعناقها السـدف</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6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ظم نهر دمشق، وقال نفط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ردى ممال يكتب بالياء مخرجه من قرية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ا قتوا من كورة الزبداني على خمسة فراسخ من دمشق مما يلي بعلبك يظهر الماء من عيون هناك ثم يصب إلى قرية تغرف بالفيجة على فرسخين من دمشق وتنضم إليه عين أخرى ثم يخرج الجميع إلى قرية تعرف بجمرايا فيفترق حينئذ فيصير أكثره في بردى ويحمل الباقي نهر يزيد وهو نهر حفره يزيد بن معاوية في لحف جبل قاسيون فإذا صار ماء بردى إلى قري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مر افترق على ثلاثة أقسام لبردى منه نحو النصف ويفترق الباقي نهرين يقال لأحد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ورا في شمالي بردى وللآخر باناس في قبلية وتمتزج هذه الأنهر الثلاثة بالوادي ثم بالغوطة حتى يمر بردى بمدينة دمشق في ظاهرها فيشق ما بينها وبين العقيبة حتى يصب في بحيرة المرج في شرقي دمشق وهو أهبط أنهار دمشق وإليه تنصب فضلات أنهرها ويساوقه من الجهة الشمالية نهر ثورا وفي شمال ثورا نهر يزيد إلى أن ينفصل عن دمشق وبساتينها ومهما فضل من ذلك كله صب في بحيرة المرج، وأما باناس فإنه يدخل إلى وسط مدينة دمشق فيكون منه بعض مياه قنواتها وقساطلها وينفصل باقيه فيسقي زروعها من جهة الباب الصغير والشرقي، وقد أكثر الشعراء في وصف بردى في شعرهم وحق لهم فإنه بلا شك أنزه نهر في الدنيا، فمن ذلك قول ذي القرنين أبي المطاع بن حم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سقى الله أرض الغوطتين وأهلها                      فلي بجنوب الغوطتين شـجـ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ذقت طعم الماء إلا استخفنـي                      إلى بردى والنير بـين حـن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شكي في الفراق يروعني                      فكيف يكون الـيوم وهـو يق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الله ما فارقتكم قـالـيا لـكـم                      ولكن ما يقضى فسـوف يكـون وقال العماد أبو عبد الله محمد بن محمد الأصبهاني الكاتب يذكر هذه الأنهر من قصي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ناس باناس لي صـبـوة                      لها الوجد داع وذكري مث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زيد اشتياقي وينمـو كـمـا                      يزيد يزيد وثـورا يثـ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بردى برد قلبي المشوق                      فها أنا من حره مستـجـير وبردي أيضا جبل بالحجاز في قول النعمان بن بش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عمرو لو كنت أرقى الهضب من بردى                      أو العلى من ذرى نعـمـان أو جـردا وكل هذه مواضع بالحج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ا رقيتك لاستهويت مانعها                      فهل تكونن إلاصخرة صلدا وبردى أيضا في قرى حلب من ناحية السهول، وبردى أيضا نهر بثغر طرس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ذا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راء والذال معجمة والواو مفتوحة وراء، موضع بهمذان ولا أدري قرية أو مح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ذ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رواه أبو سعد بالدال المهملة والعين مهملة عند الجميع، بلد في أقصى أذربيجان، قال ح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ذعة معرب برده دار ومعناه بالفارسية موضع السبي وذلك أن بعض ملوك الفرس سبى سبيا من وراء أرمينية وأنزلهم هناك، وقال هلال بن المح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ذعة قصبة أذربيجان، وذكر ابن الفقيه أن برذعة هي مدينة أران وهي آخر حدود أذربيجان كان أول من أنشأ عمارتها قباذ الملك وهي في سهل من الأرض عمارتها بالآجر والجمى، وقال صاحب كتاب الملح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رذعة طولها تسع وسبعون درجة وثلاثون دقيقة وعرضها خمس وأربعون درجة في الإقليم السادس طالعها الحوت ثلاث عشرة درجة كف الخضيب في درجة طالعها وقلب العقرب في خامسها ويد الجوزاء في رابعها وسرة الجوزاء في رابعها بالحقيقة، وذكر أبو عون في زيجه برذعة في الاقليم الخامس طولها ثلاث وسبعون درجة وعرضها ثلاث وأربعون درجة، و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ذعة مدينة كبيرة جدا أكثر من فرسخ في فرسخ وهي نزهة خصبة كثيرة الزرع والثمار جدا وليس ما بين العراق وخراسان بعد الري وأصبه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7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دينة أكبر ولا أخصب ولا أحسن موضعا من أفق برذعة ومنها على أقل من فرسخ موضع يسمى الأندراب ما بين كره ولصوب ونفطان أكثر من مسيرة يوم مشتبكة البساتين والباغات كلها فواكه وفيها الفندق الجيد أجود من فندق سمرقند وبها شاه بلوط أجود من شاه بلوط الشام ولهم فواكه تسمى الدرقال في تقدير الغبي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لو الطعم إذا أدرك وفيه مرارة قبل أن يدرك وببرذعة تين يحمل من لصوب يفضل على جميع أجناسه ويرتفع منها من الإبريسم شيء كثير مستحدث من توت مباح لا مالك له يجهز منه إلى فارس وخوزستان جهازا واسعا وعلى ثلاثة فراسخ من برذعة نهر الكر فيه الشور ما هي الذي يحمل إلى الآفاق ملحا وهو نوع من السم ويرتفع من نهر الكر سمك أيضا يقال له الدواقن والعشب وهما سمكان يفضلان على أجناس السمك بتلك النواحي، وببرذعة باب يسمى باب الأكراد تقوم عنده سوق يسمى الكركي في يوم الأحد يكون مقداره فرسخا في فرسخ يجتمع فيها الناس كل يوم الأحد من كل أسبوع من كل وجه وأوب حتى من العراق وهو أكبر من سوق كورسره وقد غلب على هذا اليوم اسم الكركي حتى أن كثيرا منهم إذا عد أيام الأسبوع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معة والسبت والكركي والاثنين والثلاثاء حتى يعد أيام الأسبوع، وبيت مالهم في مساجد الجامع على رسم الشام فإن بيوت الأموال بالشام في مساجدها وهو بيت مال مرصص السطح وعليه باب حديد وهو على تسع أساطين ودار الإمارة بجنب الجامع في المدينة والأسواق في ربضها، قلت هذه صفة قديمة فأما الآن فليس من ذلك كله شيء وقد لقيت من أهل برذعة بأذربجان من سألته عن بلده فذكر أن آثار الخراب بها كثيرة وليس بها الآن إلا كما يكون في القرى ناس قليل وحال مضطرب وصعلكة ظاهرة وضر باد ودور متهدمة وخراب مستول عليهم فسبحان من يحيل ولا يحول ويزيل ولا يزول وله في خلقه تدبير لا يظهر لأحد من خلقه سر المصلحة، ومن برذعة إلى جنزة وهي كنجة تسعة فراسخ، وقال مسلم بن الوليد يرثي يزيد بن مزيد وكان قد مات ببرذعة سنة</w:t>
      </w:r>
      <w:r>
        <w:rPr>
          <w:rFonts w:cs="Traditional Arabic" w:ascii="MS Sans Serif" w:hAnsi="MS Sans Serif"/>
          <w:sz w:val="36"/>
          <w:szCs w:val="36"/>
        </w:rPr>
        <w:t>13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بر ببرذعة استسـر ضـريحـه                      خطرا تقاصر دونه الأخـط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ل تنافست الحمـام وحـفـرة                      نفست عليها وجهـك الأحـج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قى الزمان على مـعـد بـعـده                      حزنا لعمر الدهـر لـيس يع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فضت بك الآمال أحلاس الغنـى                      واسترجعت نزاعها الأمـص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كت بك العرب السبيل إلى العلى                      حتى إذا بلغ المدى بـك حـار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ذهب كما ذهبت غوادي مـزنة                      أثنى عليها السـهـل والأوعـار وأما فتحها فقد قالوا سار سلمان بن ربيعة الباهلي في أيام عثمان بن عفان رضي الله عنه بعد فتح بيلقان إلى برذعة فعسكر على الثرثور وهو نهر منها على أ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فرسخ فاغلق أهلها دونه أبوابها فشن الغارات في قراها وكانت زروعها مستحصدة فصالحوه على مثل صلح البيلقان فدخلها وأقام بها ووجه خيله ففتحت بلادا أخر، وينسب إلى برذعة جماعة من الأئمة، منهم مكي بن أحمد بن سعدويه البزذعي أحد المحدثين المكثرين والرحالين المحصلين سمع بدمشق أحمد بن عمير ومحمد بن يوسف الهروي وبأطرابلس أبا القاسم عبد الله بن الحسن بن عبد الرحمن البزاز وببغد اد أبا القاسم البغوي وأبا محمد صاعدا وبغيرها أبا يعلى محمد بن الفضل بن زهير وأبا عروبة وأبا جعفر الطحاوي وعبد الحكم بن أحمد المصري ومحمد بن أحمد بن رجاء الحنفي ومحمد بن عمير الحنفي بمصر وعرس بن فهد الموصلي روى عنه الأستاذ أبو الوليد حسان بن محمد الفقيه والحاكم أبو عبد الله وأبو الفضل نصر بن محمد بن أحمد بن يعقوب العطار الرسى وكان نزل نيسابور سنة </w:t>
      </w:r>
      <w:r>
        <w:rPr>
          <w:rFonts w:cs="Traditional Arabic" w:ascii="MS Sans Serif" w:hAnsi="MS Sans Serif"/>
          <w:sz w:val="36"/>
          <w:szCs w:val="36"/>
        </w:rPr>
        <w:t>3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أقام بها ثم خرج إلى ما وراء النهر سنة </w:t>
      </w:r>
      <w:r>
        <w:rPr>
          <w:rFonts w:cs="Traditional Arabic" w:ascii="MS Sans Serif" w:hAnsi="MS Sans Serif"/>
          <w:sz w:val="36"/>
          <w:szCs w:val="36"/>
        </w:rPr>
        <w:t>3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تب بخراسان ما يتحير فيه الإنسان كثرة وتوفي بالشاش سنة </w:t>
      </w:r>
      <w:r>
        <w:rPr>
          <w:rFonts w:cs="Traditional Arabic" w:ascii="MS Sans Serif" w:hAnsi="MS Sans Serif"/>
          <w:sz w:val="36"/>
          <w:szCs w:val="36"/>
        </w:rPr>
        <w:t>354</w:t>
      </w:r>
      <w:r>
        <w:rPr>
          <w:rFonts w:ascii="MS Sans Serif" w:hAnsi="MS Sans Serif" w:cs="Traditional Arabic"/>
          <w:sz w:val="36"/>
          <w:sz w:val="36"/>
          <w:szCs w:val="36"/>
          <w:rtl w:val="true"/>
        </w:rPr>
        <w:t>، وسعيد بن عمرو بن عمار أبو عثمان الأزدي سمع بدمشق أبا زرعة الدمشقي وأبا يعقوب الجوزجاني وأبا سعيد الأشج ومسلم بن الحجاج الحافظ ومحمد بن يحيى الذهلي وأبا زرعة وأبا حاتم الرازيين ومحمد ب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7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سحاق الصغاني وغيرهم روى عنه محمد بن يوسف بن إبراهيم وأبو عبد الله أحمد بن طاهر بن النجم الميانجي وغيرهما، وقال حفص بن عمر الأردبي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لس سعيد بن عمر البرذعي في منزله وأغلق باب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أحدث الناس فإن الناس قد تغيروا فاستعان عليه أصحاب الحديث بمحمد بن مسلم بن واره الرازي فدخل عليه وسأله أن يحدثهم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أفعل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قي عليك إلا حدثتهم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ي حق لك عل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ذت يوما بركاب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ضيت حقا لله عليك وليس لك علي حق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قوما اغتابوك فرددت عن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أيضا يلزمك لجماعة المسلمي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ني عبرت بك يوما في ضيعتك فتعلقت بي إلى طعامك فأدخلت على قلبك سرور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ما هذه فنعم فأجابه إلى ما أراد، وعبد العزيز بن الحسن البرذعي الحافظ العابد أبو بكر من الرحالة سمع بدمشق محمد بن العباس بن الدرفس وبمصر محمد بن أحمد الحافظ وأبا يعقوب إسحاق بن إبراهيم بن يونس البغدادي المنجنيقي وبالموصل أحمد بن عمر الموصلي وأظنه أبا يعلى لأنه يروي عن غسان بن الربيع روى عنه أبو علي الحسين بن علي بن يزيد الحافظ وأبو إسحاق إبراهيم بن محمد بن يحيى المزكي وأبو محم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د الله بن سعيد الحافظ، وقال الحاكم أبو عبد الله في تاريخ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بد العزيز بن الحسن أبو بكر البرذعي العابد وهو من الغرباء الرحالة الذين وردوا على أبي بكر محمد بن إسحاق بن خزيمة فأتمنه أبو بكر على حديثه لزهده وورعه وصار المفيد بنيسابور في حياة أبي بكر وبعد وفاته ثم خرج سنة </w:t>
      </w:r>
      <w:r>
        <w:rPr>
          <w:rFonts w:cs="Traditional Arabic" w:ascii="MS Sans Serif" w:hAnsi="MS Sans Serif"/>
          <w:sz w:val="36"/>
          <w:szCs w:val="36"/>
        </w:rPr>
        <w:t>3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نيسابور إلى رباط فراوة فأقام به مدة ثم سكن نسا إلى أن توفى بها سنة </w:t>
      </w:r>
      <w:r>
        <w:rPr>
          <w:rFonts w:cs="Traditional Arabic" w:ascii="MS Sans Serif" w:hAnsi="MS Sans Serif"/>
          <w:sz w:val="36"/>
          <w:szCs w:val="36"/>
        </w:rPr>
        <w:t>323</w:t>
      </w:r>
      <w:r>
        <w:rPr>
          <w:rFonts w:ascii="MS Sans Serif" w:hAnsi="MS Sans Serif" w:cs="Traditional Arabic"/>
          <w:sz w:val="36"/>
          <w:sz w:val="36"/>
          <w:szCs w:val="36"/>
          <w:rtl w:val="true"/>
        </w:rPr>
        <w:t>، وجو برذعة أرض لبني نمير باليمامة في جوف الرمل فيها نخ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ذ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وسكون الراء وفتح الذال المعجمة وواو ساكنة ونون، بليدة من نواحي خوذستان قرب بصنى تعمل فيها الستور البصنية وتدلس بعمل بصن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ذ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المعجمة مكسورة وياء ساكنة وشين معجمة، من مدن قرمون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زبا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سكون وزاي وألف وباء موحدة وألف وذال معجمة وألف ونون، من قرى أصبهان، منها أبو العباس الفضل بن أحمد القرشي، قال ابن مرد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ضع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ز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طاء المهملة، من قرى بغداد في ظن أبي سعد، منها أبو عبد الله محمد بن أحمد البرزاطي البغدادي حدث عن الحسن بن عر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ز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وكسر الباء الثانية وباء ساكنة ونون، قرية كبيرة من قرى بغداد على خمسة فراسخ منها، إليها ينسب القاضي أبو علي يعقوب بن إبراهيم العكبري البرزبيني الحنبلي قاضي باب الأزج توفي في شعبان سنة </w:t>
      </w:r>
      <w:r>
        <w:rPr>
          <w:rFonts w:cs="Traditional Arabic" w:ascii="MS Sans Serif" w:hAnsi="MS Sans Serif"/>
          <w:sz w:val="36"/>
          <w:szCs w:val="36"/>
        </w:rPr>
        <w:t>48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ثمان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رز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ن قرى مرو قرب كمسان على خمسة فراسخ من مرو، ينسب إليها سليمان بن عامر بن عمير الكندي البرزي حدث عن الربيع بن أنس روى عنه إسحاق بن راهويه وأبو يحيى القصير وأبو حجر عمرو بن رافع، قال ابن أبي حا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أبي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ستوي الحديث صدوق لو أدرك شعبة هذا لكان يكتب كلامه ألا ترى كيف يتوقى لا يتجاوز ربيع بن أن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ز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قعلة من العو اصم من نواحي حل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زمه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بلد قرب جزيرة ابن عمر، وفيه ديرأبون، ي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ذاك الدير غيثا وخصه                      وما قد حواه من قلال ورهب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إلى الثرثار والحضر حلتي                      ودارك دير أبون أو برز مهران بزز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زاي وسكون النون وجيم، مدينة من نواحي أران بينها وبين برذعة ثمانية عشر فرسخا في طريق باب الأبواب، وفي برزنج المعبر الذي على نهر الكر يعبر فيه إلى شماخي مدينة شر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7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ز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ال مهملة، بلد من نواحي تفليس من أعمال جرزان من أرمينية الأولى كان أول من عمرها الأفشين وجعلها معسكرا له بعد أن كانت خرابة، وقال الأ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برزند وأردبيل خمسة عشر فرسخا، 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رزند من نواحي أذربيجان وقد ذكرنا أنها من أعمال تفليس وعمارة الأفشين وأظن أن الموضع الذي عمره الأفشين برزنج أو موضخ اخر يوافق اسمه اسم هذا والله أعلم فليحقق، منها أبو منصورصالح بن بديل بن علي البرزندي روى عن أبي الغنائم عبد الصمد بن علي بن المأمون وأبي منصور بكر بن حيدر سمع منه أبو القاسم الرويدشتي مات ببغداد في شعبان سنة </w:t>
      </w:r>
      <w:r>
        <w:rPr>
          <w:rFonts w:cs="Traditional Arabic" w:ascii="MS Sans Serif" w:hAnsi="MS Sans Serif"/>
          <w:sz w:val="36"/>
          <w:szCs w:val="36"/>
        </w:rPr>
        <w:t>493</w:t>
      </w:r>
      <w:r>
        <w:rPr>
          <w:rFonts w:ascii="MS Sans Serif" w:hAnsi="MS Sans Serif" w:cs="Traditional Arabic"/>
          <w:sz w:val="36"/>
          <w:sz w:val="36"/>
          <w:szCs w:val="36"/>
          <w:rtl w:val="true"/>
        </w:rPr>
        <w:t>، وبديل بن علي بن بديل البرزندي أبو القاسم الفقيه روى عن أبي طالب العشاري وأبي إسحاق البرمكي وكان صدوقا قاله شير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زماه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قصر شيرين بأرض الجبل،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طالبي غرر الأماكن                      حيوا الديار ببر زماه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لوا السحاب تجودها                      وتسح في تلك الأماكن بر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متصلة ببرماقان، منها أبو إبراهيم أحمد بن عبد الواحد الكاتب البرزني، وبرزن قرية أخرى بمرو أيضا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غ وبرزن وهما قريتان متصلتان على فرسخين من مرو، منها إسماعيل البرزني يروي عن الفضل بن موسى الشيب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زه</w:t>
      </w:r>
      <w:r>
        <w:rPr>
          <w:rFonts w:cs="Traditional Arabic" w:ascii="MS Sans Serif" w:hAnsi="MS Sans Serif"/>
          <w:sz w:val="36"/>
          <w:szCs w:val="36"/>
          <w:rtl w:val="true"/>
        </w:rPr>
        <w:t xml:space="preserve">. : </w:t>
      </w:r>
      <w:r>
        <w:rPr>
          <w:rFonts w:ascii="MS Sans Serif" w:hAnsi="MS Sans Serif" w:cs="Traditional Arabic"/>
          <w:sz w:val="36"/>
          <w:sz w:val="36"/>
          <w:szCs w:val="36"/>
          <w:rtl w:val="true"/>
        </w:rPr>
        <w:t>بالهاء الصريحة، قرية من أعمال بيهق من نواحي نيسابور، ينسب إليها أبو القاسم حمزة بن الحسين البرزهي ثم البيهقي له تصانيف في الأدب منها كتاب الفصول وكتاب محامد من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مد وكتاب محاسن من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بو الحسن ذكره الباخرزي في كتاب دمية القصر مات في شهر ربيع الأول سنة </w:t>
      </w:r>
      <w:r>
        <w:rPr>
          <w:rFonts w:cs="Traditional Arabic" w:ascii="MS Sans Serif" w:hAnsi="MS Sans Serif"/>
          <w:sz w:val="36"/>
          <w:szCs w:val="36"/>
        </w:rPr>
        <w:t>48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عبد الغاف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تاء التأنيث، قرية من غوطة دمشق، ينسب إليها عبد العزيزبن محمد بن أحمد بن إسماعيل بن علي أبو القاسم البرزي المعيوفي المقري سمع أبا محمد بن أبي نصر روى عنه طاهر الخشوعي وعمر الدهستاني وعبد الله السمرقندي وغيرهم مات في شوال سنة </w:t>
      </w:r>
      <w:r>
        <w:rPr>
          <w:rFonts w:cs="Traditional Arabic" w:ascii="MS Sans Serif" w:hAnsi="MS Sans Serif"/>
          <w:sz w:val="36"/>
          <w:szCs w:val="36"/>
        </w:rPr>
        <w:t>462</w:t>
      </w:r>
      <w:r>
        <w:rPr>
          <w:rFonts w:ascii="MS Sans Serif" w:hAnsi="MS Sans Serif" w:cs="Traditional Arabic"/>
          <w:sz w:val="36"/>
          <w:sz w:val="36"/>
          <w:szCs w:val="36"/>
          <w:rtl w:val="true"/>
        </w:rPr>
        <w:t>، ومنهم أيضا عبد الله بن محمود بن أحمد الخشبي البرزي أبو علي سمع أبا محمد بن أبي نصر وأبا القاسم عبد العزيز بن عثمان القرقسياني وأبا الحسن محمد بن عوف بن أحمد المزني وأبا بكر محمد بن عبد الرحمن القطان قاله الحافظ أبو القاسم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مع منه شيخنا أبو محمد بن الأكفاني وأبو الحسن علي بن أحمد بن عبد العزيز الأنصاري الأندلسي قال لنا ابن الأكفاني وفيها يعني سنة </w:t>
      </w:r>
      <w:r>
        <w:rPr>
          <w:rFonts w:cs="Traditional Arabic" w:ascii="MS Sans Serif" w:hAnsi="MS Sans Serif"/>
          <w:sz w:val="36"/>
          <w:szCs w:val="36"/>
        </w:rPr>
        <w:t>46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وفي أبو علي البرزي ي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ثلاثاء السادس عشر من شوال وكان شافعي المذهب يحفظ جميع مختصر المزني، ومحمد بن أحمد بن إسماعيل بن علي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إسماعيل بن محمد البرزي المقري الصوفي روى عن أبي سليمان محمد بن عبد الله بن أحمد بن زيد روى عنه أبو سعد إسماعيل بن علي السمان وعبد العزيز الكناني وعلي بن الخضر وكنوه أبا عبد الله وعلي الجبائي وكناه أبا بكر توفي في نصف المحرم سنة</w:t>
      </w:r>
      <w:r>
        <w:rPr>
          <w:rFonts w:cs="Traditional Arabic" w:ascii="MS Sans Serif" w:hAnsi="MS Sans Serif"/>
          <w:sz w:val="36"/>
          <w:szCs w:val="36"/>
        </w:rPr>
        <w:t>415</w:t>
      </w:r>
      <w:r>
        <w:rPr>
          <w:rFonts w:ascii="MS Sans Serif" w:hAnsi="MS Sans Serif" w:cs="Traditional Arabic"/>
          <w:sz w:val="36"/>
          <w:sz w:val="36"/>
          <w:szCs w:val="36"/>
          <w:rtl w:val="true"/>
        </w:rPr>
        <w:t>، وإياها عنى ابن منير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اها وروى من النيربين                      إلى الغيضتين وحمور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بيت لهيا إلى بـزرة                      دلاح مكفكفة الأوعـية وذكر بعضهم أن مولد إبراهيم الخليل عليه السلام ببرزة وهو غلط أجمعوا على أن مولده كان ببابل من أرض العراق، وبرزة أيضا رستاق بأذربيجان في كتاب البلاذري في أيدي الأودي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وضع كانت به وقعة تذكر في أيام العرب، قال عبد الله بن جذل الطع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ى لهم نفسي وأمي فدى لهم                      ببرزة إذ يخبطنهم بالسنابـك وفي يوم برزة قتل مالك بن خالد بن صخربن الشريد وهو ذو التاج كان بنو سليم بن منصور توجوه ثم ملكوه عليهم فغزى بني كنانة وأغار على بني فراس بن مالك بموضع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زة ورئيس بني فراس عبد الله بن جذل الطعان فقتله عبد الله وهو يوم مشهور من أيام العرب ووجدته بخط بعض الأدباء بفتح الباء،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حبيب برزة شع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دفع على بير الرويثة العذبة، و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بززتان وهما شعبتان قريب من الرويثة تصبان في درج المضيق من يليل، و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عاندن في الأرسان أجواز برزة                      عتاق المطايا مسنفات جبالهـا وبرزة أيضا والعامة تقول برزي ممال قرية من نواحي واسط في أوائل نهر الغراف، وبرزة أيضا من قرى بغداد من نواحي طريق خرا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7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ز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وضم الزاي وسكون الواو وفتح الياء والعامة تقول برزبه، حصن قرب السواحل الشامية على سن جبل شاهق يضرب بها المثل في جميع بلاد الأفرنج بالحصانة تحيط بها أودية من جميع جوانبها وذرع علو قلعتها خمسمائة وسبعون ذراعا كانت بيد الأفرنج حتى فتحها الملك الناصر صلاح الدين يوسف بن أيوب في سنة </w:t>
      </w:r>
      <w:r>
        <w:rPr>
          <w:rFonts w:cs="Traditional Arabic" w:ascii="MS Sans Serif" w:hAnsi="MS Sans Serif"/>
          <w:sz w:val="36"/>
          <w:szCs w:val="36"/>
        </w:rPr>
        <w:t>58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سان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سين مهملة وألف ونون ساكنان وجيم مكسورة وراء ودال، من قرى مرو على ثلاثة فراسخ منها، ينسب إليها خالد بن أبي برزة الأسلمي البرسانجردي من علماء التابعين سكن هذه القرية فنسب إ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مرقند، ينسب إليها أحمد بن خلف بن حسين البرساني روى عن أحمد بن محمد بن شاهويه البلخي روى عنه أبوعبد الله محمد بن الفضل بن سليمان العد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سح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سين مفتوحة والحاء مهملة والواو ساكنة وراء من قرى الرها، منها إبراهيم بن بديع أبو إسحاق البرسحوري كان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من الأبدال ذكره أبو إسحاق علي بن الحسن بن علان الحافظ في تاريخ الجزري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س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ضم السين المهملة وخاء معجمة، والنسبة إليها برسخي، قرية من قرى بخارى على فرسخين، منها أبو بكر منصور البرسخي صاحب تاريخ بخارى، وابنه أبو رافع العلاء الفقيه الشافعي الأص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وضع بأرض بابل به آثار لبخت نصر وتل مفرط العلو يسمى صرح البرس، وإليه ينسب عبد الله بن الحسن البرسي كان من أجلة الكتاب وعظمائهم ولي ديوان باذوريا في أيام المعتضد وغيره وعاش إلى صد ر أيام المقتدر ولا أدري هل أدرك غيره من الخلفاءأم 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س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سين، قرية في طريق خراسان من سواد بغداد بالجانب الشرقي، نسب إليها أبو الحسن محمد بن بعار بن الحسن بن صالح بن يوسف الضرير البرسفي سمع أبي القاسم علي بن السيد بن الصباغ وأبا الوقت السجزي ومحمد بن ناصر سمع منه جماعة من أقراننا وكان شيخا صالحا سئل عن مولد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سنة </w:t>
      </w:r>
      <w:r>
        <w:rPr>
          <w:rFonts w:cs="Traditional Arabic" w:ascii="MS Sans Serif" w:hAnsi="MS Sans Serif"/>
          <w:sz w:val="36"/>
          <w:szCs w:val="36"/>
        </w:rPr>
        <w:t>52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برسف ومات سنة </w:t>
      </w:r>
      <w:r>
        <w:rPr>
          <w:rFonts w:cs="Traditional Arabic" w:ascii="MS Sans Serif" w:hAnsi="MS Sans Serif"/>
          <w:sz w:val="36"/>
          <w:szCs w:val="36"/>
        </w:rPr>
        <w:t>6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سيم</w:t>
      </w:r>
      <w:r>
        <w:rPr>
          <w:rFonts w:cs="Traditional Arabic" w:ascii="MS Sans Serif" w:hAnsi="MS Sans Serif"/>
          <w:sz w:val="36"/>
          <w:szCs w:val="36"/>
          <w:rtl w:val="true"/>
        </w:rPr>
        <w:t>:</w:t>
      </w:r>
      <w:r>
        <w:rPr>
          <w:rFonts w:ascii="MS Sans Serif" w:hAnsi="MS Sans Serif" w:cs="Traditional Arabic"/>
          <w:sz w:val="36"/>
          <w:sz w:val="36"/>
          <w:szCs w:val="36"/>
          <w:rtl w:val="true"/>
        </w:rPr>
        <w:t xml:space="preserve">بالفتح وكسر السين وياء ساكنة وميم، زقاق بمصر ينسب إليه عبد الله بن الحسن وفي كتاب أبي سعد عبد العزيز بن قيس بن حفص البرسيمي حدث عنيزيد بن سنان وبكار بن قتيبة وغيرهما توفي في سنة </w:t>
      </w:r>
      <w:r>
        <w:rPr>
          <w:rFonts w:cs="Traditional Arabic" w:ascii="MS Sans Serif" w:hAnsi="MS Sans Serif"/>
          <w:sz w:val="36"/>
          <w:szCs w:val="36"/>
        </w:rPr>
        <w:t>33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ث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ش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شين معجمة وعين مهملة، منهل بين الدهناء واليمام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ش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نون من قرى إشبيلية بالأندلس، منها أبوعمرو أحمد بن محمد بن هشام بن جمهور بن إدريس بن أبي عمرو البرشاني روى عن أبيه وعمرو بن القاسم بن سليمان الجبلي وأبي الحسن علي بن عمر بن موسى الإيذجي وأبي بكر إسماعيل بن محمد بن إسحاق بن غرزة وأبي القاسم السقطي وغيرهم روى عن محمد بن عبد الله ا لخولا 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شلي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لام وياء وألف ونون، بلدة بالأندلس من أقاليم لب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ش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أران له ذكر في أخبار ملوك الف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ش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هاء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مدينة نيسابور بخراسان وهي أبرشهر وقد ذكرت هناك،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فى حزنا أنا جميعـا بـبـلـدة                      ويجمعنا في أرض برشهر مشه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ل لكل مخلص الـود وامـق                      ولكننا في جانب عنـه نـفـ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روح ونغدوا لأ تزاور بـينـنـا                      وليس بمضروب لنا فيه مو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بداننا في بلـدة والـتـقـاؤنـا                      عسير كأنا ثعلـب والـمـبـرد برط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اسم لأمة لهم ولاية واسعة تعرف بهم، تنسب إليها الفراء البرطاسي وهم متاخمون للخزر وليس بينهما أمة أخرى وهم قوم مفترشون على وادي إتل وبرطاس اسم للناحية والمدينة وهم مسلمون ولهم مسجد جامع وبالقرب منها مدينة تسمى سوارا فيها أيضا مسجد جامع ولأهل برطاس لسان مفرد ليس بتركي ولا خزري ولا بلغاري، قال الا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خبرني من كان يخطب بها أن مقدار الناس من المدينتين نحو عشرة آلاف رجل لهم أبنية خشب يأوون إليها في الشتاء وأما في الصيف فإنهم يفترشون في الخركاهات قال الخاط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ن الليل عندهم لا يتهيا أن يسار فيه في الصيف أكثر من فرسخ ومن إتل مدينة الخزر إلى برطاس مسيرة عشرين يوما ومن أول مملكة برطاس إلي آخرها نحو خمسة عشر يو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7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ط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ضم الطاء وتشديد اللام وفتحها بالقصر والإمالة، قرية كالمدينة في شرقي دجلة الموصل من أعمال نينوى كثيرة الخيرات والأسواق والبيع والشراء يبلغ دخلها كل سنة عشرين ألف دينار حمراء والغالب على أهلها النصرانية وبها جامع للمسلمين وأقوام من أهل العبادة والتزهد ولهم بقول وخس جيد يضرب به المثل وشربهم من الآ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طؤ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واو الساكنة باء موحدة، بيلدة على الفرات مقابل رحبة مالك بن طوق من أعمال الخابور قرب قرقيسياء كان بها رغيبة المتزهد له اتباع ولفيف وهو في أيامنا هذه ح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ع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ين مهملة مفتوحة والشين معجمة، قرية قرب طليطلة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بشكو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كنها صادق بن خلف بن صادق بن كتيل الأنصاري الطليطلي له رحلة الى الشرق وسمع وروى ومات بعد سنة </w:t>
      </w:r>
      <w:r>
        <w:rPr>
          <w:rFonts w:cs="Traditional Arabic" w:ascii="MS Sans Serif" w:hAnsi="MS Sans Serif"/>
          <w:sz w:val="36"/>
          <w:szCs w:val="36"/>
        </w:rPr>
        <w:t>47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زفر، جبل بناحية زبيد باليمن فيه قلع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لبة وهي قرب سهام ويسكنه الصنابر من حمير وله سوق وتفرق بين برع وبين ضلع ري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رع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حصن من حصون ذمار باليم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طائ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غ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المعجمة والثاء المثلثة،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المعجمة المفتوحة والراء، قال علي بن الحسين المسعو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البرغر على ساحل بحر مانطس وهو بحر متصل بخليج القسطنطينية وأرى أنهم في الإقليم السابع وهم نوع من الترك والقوافل متصل منهم إلى بلاد خوارزم وأرض خراسان ومن بلاد خوارزم إليهم إلا أن ذلك بين بوادي غيرهم من التر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لك البرغر في وقتنا هذا وهو سنة </w:t>
      </w:r>
      <w:r>
        <w:rPr>
          <w:rFonts w:cs="Traditional Arabic" w:ascii="MS Sans Serif" w:hAnsi="MS Sans Serif"/>
          <w:sz w:val="36"/>
          <w:szCs w:val="36"/>
        </w:rPr>
        <w:t>332</w:t>
      </w:r>
      <w:r>
        <w:rPr>
          <w:rFonts w:ascii="MS Sans Serif" w:hAnsi="MS Sans Serif" w:cs="Traditional Arabic"/>
          <w:sz w:val="36"/>
          <w:sz w:val="36"/>
          <w:szCs w:val="36"/>
          <w:rtl w:val="true"/>
        </w:rPr>
        <w:t>، مسلم أسلم أيام المقتدر بعد العشر والثلاثمائة لرؤيا رآها وقد كان حج ولد له فورد بغداد وحمل معه المقتدر لواء وسوادا ومالا ولهم جامع وهذا الملك يغزو بلاد القسطنطينية في نحو خمسين ألف فارس فصاعدا ويشن الغارات حولها إلى بلاد رومية والأندلس وأرض برجان والجلالقة وأفرنجة ومنه إلى القسطنطينية نحو شهرين بين عمائروغمائر، والبرغر أمة عظيمة شديدة البأس ينقاد إليها من جاورها من الأمم ولا تمتنع القسطنطينية منهم إلا بأسوار وكذلك ما جاورها من البلدان والليل في بلادهم في غاية القصر في الصيف حتى أن أحدهم لايفرغ من طبخه حتى يأتيه الصبح، قلت أنا هذه الصفة جميعها صفة بلغار وما أظنهما إلا واحدا وأنهما لغتان فيه لسانين وليس فيه ما أنكرته إلا قوله أن البرغر على ساحل بحر مانطس وما أظن بينه وبين ساحل بحرمانطس إلا مسافة بعيدة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غو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برغوث من الحيوان، بلد بالروم قريب من عمو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فش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فاء والشين معجمة ساكنة وخاء معجمة من قرى بخارى، منها أبو حاتم فرينام بن جماهر البرفشخي البخاري روى عن علي بن خشر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 البرقاء مرتب على ما أضيفت إليه على حروف المعج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بر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أنيث الأبرق وهو اختلاف اللون وقد ذكر أبراق فيما سل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ير مضاف، قرية على شرقي النيل في الصعيد الأدنى قرب أنص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ضا، في البادية، قال الراج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ترك بالبرقاء شيخا قد ثلب، أي ساء جسمه وهزل، وقال الحسين بن مطير في البرقاء وهي هذ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ا أبالي أي حـي تـفـرقـوا                      إذا ثمد البرقاء لم يخل حاضـ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برق أطلال كأن رسومـهـا                      قراطيس خط الحبر فيهن ساط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ت سرحة الأثـمـاد الأمـلاحة                      وطيبا إذا ما نبتها اهتز ناضـره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صاح هل أنت بالتعريج تنفعنا                      على منازل بالبرقاء منعـر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منازل للطاووس قد درست                      تسدي الجنوب عليها ثم تنتسـج برقاء الأج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و بن معدي ك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ا ببرقا الأجلأين لو أتى                      أبيا مقامي لانتهى أو لجربا برقاء أعام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د ذكر أعامق في موضعه عن الأخط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قاء جن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كمي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فاض غرب عند برقاء جندب                      لعينيك من عرفان ماكنت تعرف برقاء شم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لك النعمان بن المنذر يخاطب الربيع بن زباد العب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د برحلك عني حيث شئت ولا                      تكثر علي ودع عنك الأقـاويل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7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د رميت بداء لست غاسـلـه                      ما جاوز النيل يوما أهل إبلـي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قيل ذلك إن حقا وإن كـذبـا                      فما اعتذارك من قول إذا قـي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ما اعتذارك منه بعد ما جزعت                      أيدي المطايا به برقاء شملـيلا برقاء ذي ضا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م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كان في حبي بثينة يمتري                      فبرقاء ذي ضال علي شهـيد برقاء قر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ري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هاجني منها ببرقاء قرمـد                      وأجراع ذي اللهباء منزلة قفر برقاء الله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ظللنا ببرقاء اللهيم تلـفـنـا                      قبول تكاد من ظلالتها تمسي برقاء مطرف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إني يوم برقاء مطرف                      لشوقي منقاد الجنيبة تـابـع برقاء النط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رث بن حلز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يحلوا بني رزاح ببرقا                      ء نطاع لهم عليهم دعاء برقاء ه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جير السلو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عوجا أسعفاني وحييا                      ببرقاء هيج منزلا ورسوما ب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ضهم يقول بكسره، من قرى كاث شرقي جيحون على شاطئه بينها وبين الجرجانية مدية خوارزم يومان خربت برقان، منها الحافظ الامام أبو بكر أحمد بن محمد بن أحمد بن غالب الخوارزمي البرقاني سمع ببلده وورد بغداد فسمع أبا علي الصواف وأبا بكر القطيعي وسمع ببلاد كثيرة مثل جرجان وخراسان وغيرهما ثم استوطن بغداد وكتب عنه أبو بكر الخطيب الحافظ وغيره من الأئمة قال الخ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ثقة ورعا متقنا مثبتا لم نر في شيوخنا أثبت منه وصنف تصانيف كثيرة وكان له كتب كثيرة نقل من الكرج إلى قرب باب الشعير وكان عدد أسفاط كتبه ثلانة وستين سفطا وصندوقين وكان مولده في اخر سنة </w:t>
      </w:r>
      <w:r>
        <w:rPr>
          <w:rFonts w:cs="Traditional Arabic" w:ascii="MS Sans Serif" w:hAnsi="MS Sans Serif"/>
          <w:sz w:val="36"/>
          <w:szCs w:val="36"/>
        </w:rPr>
        <w:t>33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ت سنة</w:t>
      </w:r>
      <w:r>
        <w:rPr>
          <w:rFonts w:cs="Traditional Arabic" w:ascii="MS Sans Serif" w:hAnsi="MS Sans Serif"/>
          <w:sz w:val="36"/>
          <w:szCs w:val="36"/>
        </w:rPr>
        <w:t>4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غداد، وبرقان أيضا من قرى جرجان، نسب إليها حمزة بن يوسف السهمي بعض الرواة ولست منها على ث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حرين قتل فيه مسعود بن أبي زينب الخارجي وكان غلب على البحرين وناحية اليمامة بضع عشرة سنة حتى قتله سفيان بن عمرو العقيلي سار إليه ببني حنيفة، فقا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لا سيوف من حنيفة جـردت                      ببرقان أمسى كاهل الدين أزو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ن لمسعود وزينـب أخـتـه                      رداء وجلبابا من الموت أحمرا البرق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اء لبني أبي بكر بن كلاب ثم لبني كعب بن أبي بكر يقال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و برقان بقرب حفيرة خال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برقة، موضع، قال حؤاس بن نعيم الض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تقارب الشعب المحاول شعبه                      ولما استحل ببرقتين حـريم البرق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نمير ببطن الشر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ع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كسر العين وياء ساكنة ودال، بليدة في طرف بقعاء الموصل من جهة نصيبين مقابل باشزى، قال أحمد بن الطيب السرخ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قعيد بلدة كبيرة من أعمال الموصل من كورة البقعاء وبها ابار كثيرة عذبة وهي واسعة وعليها سور ولها ثلاثة أبواب باب بلد وباب الجزيرة وباب نصيبين وعلى باب الجزيرة بناء لأيوب بن أحمد وفيها مائتا حانوت،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نا كانت هذه صفتها في قرابة سنة </w:t>
      </w:r>
      <w:r>
        <w:rPr>
          <w:rFonts w:cs="Traditional Arabic" w:ascii="MS Sans Serif" w:hAnsi="MS Sans Serif"/>
          <w:sz w:val="36"/>
          <w:szCs w:val="36"/>
        </w:rPr>
        <w:t>30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هجرة وكان حينئذ ممر القوافل من الموصل إلى نصيبين عليها فأما الآن فهي خراب صغيرة حقيرة وأهلها يضرب بهم المثل في اللصوصية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ص برقعيدي وكانت القوافل إذا نزلت بهم لقيت منهم الأمرين، حدثني بعض مجاوريها من أهل القرى أن قفلا نزل تحت بعض جدرانها احترازا وربط رجل من أهل القفل حمارا له تحت ذلك الجدار خوفا عليه من السراق وجعل الأمتعة دونه واشتغلوا بالعس وحراسة ما تباعد عن الجدار لأنهم أمنوا ذلك الوجه فصعد البرقعيديون على الجدار وألقوا على الحمار الكلاليب وأنشبوها في برذعته واستاقوه إليهم وذهبوا به ولم يدر به صاحبه إلى وقت الرحيل فلما كثرت منهم هذه الأفاعيل تجنبتهم القوافل وجعلوا طريقهم على باشزى وانتقلت الأسواق إلى باشزى، وبين برقعيد والموصل أربعة أيام وبينها وبين نصيبين عشرة فراسخ، ومن برقعيد هذه كان بنوا حمدان التغلبيون سيف الدولة وأهله، وقال شاعر يهجو سليمان بن فهد الموصلي مستطردا ويمدح قرواش بن المقلد أمير بني عقي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7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ل كوجه البرقعيدي ظلـمة                      وبرد أغانيه وطول قـرون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يت ونومي فيه نوم مشـرد                      كعقل سليمان بن فهد ودين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أؤلق فيه الهباب كـأنـه                      أبو جابر في خبطه وجنون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أن بدا ضوء الصباح كأنه                      سنا وجه قرواش وضوء جبينه وقال الصو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خل رجل على أيوب بن أحمد ببرقعيد فأنشده شعرا فجعل يخاطب جارية ولا يسمع له فخرج، وهو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ب لعمـرك فـاسـد                      مما تؤدب برقـع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ليس يدري ما يرب                      فكيف يدري ما نـر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ليس يضبطه الحدي                      فكيف يضبطه القص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م هنالك مـخـلـق                      والجهل مقتبل جـديد وقد نسب إليها قوم من الرواة، منهم الحسن بن علي بن موسى بن الخليل البرقعيدي سمع ببيروت أحمد بن محمد بن مكحول البيروتي وبأطرابلس خيثمة بن سليمان وعبد الله بن إسماعيل وبالرملة زيد بن الهيثم الرملي وبقيسارية أحمد بن عبد الرحمن القيسراني وبالموصل عبد الله بن أبي سفيان وأبا جابر زيد بن عبد العزيز وببلد أبا القاسم النعمان بن هارون وبحران أبا عروبة وبرأس عين أبا عبد الله الحسين بن موسى بن خلف الرسعني وغير هؤلاء، وأحمد بن عامر بن عبد الواحد بن العباس الربعي البرقعيدي سمع بدمشق أحمد بن عبد الواحد بن عبود ومحمد بن حفص صاحب واثلة وشعيب بن شعيب بن إسحاق والهيثم بن مروان العبسي وبغيرها معروف بن أبي معروف البلخي ومحمد بن حماد بن مالك ومؤمل بن هاب وغيرهم روى عنه أبو أحمد بن عدي ومحمد بن أحمد بن حمدان المروروذي وأبو محمد الحسين بن علي البرقعيدي وغيرهم وكان يسكن نصيبين، وقال أبو أحمد بن ع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شيخا صالحا ب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برق الذي يلمع من خلل السحاب، وهي قرية قرب خيبر وأظن أن ابن ارطاة إياها عنى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بـعـدن إداوة مـطـروحة                      كانت حديثا للشراب العـات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نت إلى برق فقلت لها قـرى                      بعض الحنين فإن وجدك شائق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بي الوليد وأم نفسي كـلـمـا                      بدت النجوم وذر قرن الشارق ويوم برق من أيامهم وهو يوم للض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ول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لقاف والواو ساكنة واللام مكسورة والشين معجمة، حصن من أعمال سرقسط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7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صقع كبير يشتمل على مدن وقرى بين الاسكندرية وإفريقية واسم مدينتها انطابلس وتفسيره الخمس مدن، قال بطلي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 مدينة برقة ثلاث وستون درجة وعرضها ثلاث وثلاثون درجة وعشر دقائق تحت تسع درج من السرطان وست وخمسون دقيقة يقابلها مثلها من الجدي بيت ملكها مثلها من الحمل عاقبتها مثلها من الميزان وهي في الإقليم الثالث وقيل في الرابع، وقال صاحب الز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ها ثلاث وأربعون درجة وعرضها ثلاث وثلاثون درجة، وأرض برقة أرض خلوقية بحيث ثياب أهلها أبدا محمرة لذلك ويحيط بها البرابر من كل جانب وفي برقة فواكه كثيرة وخيرات واسعة مثل جوز ولوز وأترج وسفرجل وفي مدينة برقة قبر رويفع صاحب النبي صلى الله عليه وسلم وأهلها يشربون من ماء السماء يجري في أودية ويفيض إلى برك بناها لهم الملوك ولها ابار يرتفق بها النامى ولها ساحل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ية وهي مدينة بها سوق ومنبر وعدة محارس على ستة أميال من برقة وساحل آخر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لموية وبين الإسكندرية وبرقة مسيرة ش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حمد بن محمد الهمد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الفسطاط إلى برقة مائتان وعشرون فرسخا وهي مما افتتح صلحا صالحهم عليها عمرو بن العاص وألزم أهلها من الجزية ثلاثة عشر ألف دينار وأن يبيحوا أولادهم في عطاء جزيتهم وأسلم أكثر من بها فصولحوا على العشر ونصف العشر في سنة إحدى وعشرين للهجرة وكان في شرطهم أن لا يدخلها صاحب خراج بل يوجهوا بخراجهم في وقته إلى مصر إلى أن استولى المسلمون على البلاد التي تجاورها فانتقض ذلك الرسم فكانوا لهذه الحال على خصب ودعة وأمن وسل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عبد الله بن عمرو ابن العاص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أعلم منزلا لرجل له عيال أسلم ولا أعزل من برقة ولولا أموالي بالحجاز لنزلت ب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برقة إلى القيروان مدينة إفريقية مائتان وخمسة عشر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ى برقة جماع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حمد بن عبد الله بن عبد الرحيم بن سعيد بن زرعة الزهري البرقي أبو بكر مولى بني زهرة حدث بالمغازي، عن عبد الملك بن هشام وكان ثقة ثبتا وله تاري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خواه محمد وعبد الرحيم ابنا عبد الله رووا جميعا كتاب السيرة عن ابن هشام قاله ابن ماكولا وذكر ابن يونس أحمد بن عبد الله في البرقيين وذكر محمدا في المصريين وقال إنه كان يتجر هو وإخوته إلى برقة فعرف بالبرقي وهو من أهل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الجنان لابن الزبير أبو الحسن بن عبد الله البر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ائل في الحاكم وقد حدثت بمصر زلزل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حاكم العدل أضحى الدين معتليا                      نجل الهدى وسليل السادة الصلح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ما زلزلت مصر من كيد يراد بها                      وإنما رقصت من عدله فرحـ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قد رأيت هذا البيت منسوبا إلا أنه قيل في كافور الإخشي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برقي في الحاكم وقد غاب وجاء في عقيب ذلك مط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رى لفقدك يوم الـعـيد أدمـعـه                      من بعدما كان يبدي البشر والضحك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أنه جاء يطوي الأرض من بـعـد                      شوقا إليك فلما لـم يجـدك بـكـا ب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ضا من قرى قم من نواحي 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جعفر فقيه الشيعة أحمد بن أبي عبد الله محمد بن خالد بن عبد الرحمن بن محمد بن علي البرقي أصله من الكوفة وكان جده خالد قد هرب من عيسى بن عمر مع أبيه عبد الرحمن إلى برقة قم فأقاموا بها ونسبوا إليها ولأحمد بن أبي عبد الله هذا تصانيف على مذهب الإمامية وكتاب في السير تقارب تصانيفه أن تبلغ مائة تصنيف ذكرته في كتاب الأدباء وذكرت تصانيفه، وقال حمزة بن الحسن الأصبهاني في تاريخ أصبهان أحمد بن عبد الله البر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من رستاق برق روذ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أحد رواة اللغة والشعر واستوطن قم فخزج ابن اخته أبا عبد الله البرقي هناك ثم قدم أبو عبد الله إلى أصبهان واستوطنها والله الموف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ة ح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أو قرية مقابل مدينة واسط ذكرت في حوز ذكر برقة كذا في بلاد العر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7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ذكرنا أن أصل البرقة في كلامهم الأرض ذات الحجارة المختلفة الألوان وقد أشبع القول في تفسيره في إبراق فأغنى وقد اجتمع لي من براق العرب مائة برقة ما أظنها اجتمعت لغيري وقد أضيفت كل برقة منها إلى موضع وقد ذكر ذلك في مواضعه من الكتاب وأنا أذكر ههنا ما اضيفت إليه على حروف المعجم بشواهده، فمما جاء من ذلك غير مض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ن نواحي اليمامة، وبرقة أيضا موضع بالمدينة من الأموال التي كانت صدقات رسول الله صلى الله عليه وسلم وبعض نفقاته على أهله منها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ذلك من أموال بني النضير وقد رواه بعضهم بفتح أوله، وبرقة أيضا موضع كان فيه يوم من أيام العرب أسر فيه شهاب فارس هبود من بني تميم أسره يزيد بن حرثة أو برد اليشكري فمن عليه وفي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ا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ارس طرفه هباد نلنا                      ببرقة بعد عز واقتدار برقة  أثم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ثماد جمع ثمد وهوالماء القليل الذي لا مادة له، قال رديح بن الحارث التمي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برقة الأثـمـاد                      فالجلهتين إلى قلات الوادي برقة الأجا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جوال وأجوال جمع جول وجال وهو جدار البئر وكل ناحية من البئر أعلاها وأسفلها جول، قال ابن أح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ماني بأمر كنت منه ووالدي                      بريا ومن جول الطوي رماني وبرقة الأجاول ذكرها نصنب،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الحبج الأعلى فبرق الأجاول وقال كثي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ميت كلفى بعدنا فالأجاول                      فأثماد حسنى فالبراق القوابل برقة الأج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د أب الأب أو جمع جدد، وهي أرض صلبة،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ـبـرقة الأجـداد                      عفت سوار رسومها وعوادي برقة أج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فعل من الجولان أي الطواف، قال المنتخل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هاجك الليل كليل على                      أسماء من ذي صبرمخ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شاء في الفيقة يرمي له                      جوف رباب وبرة مثق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تط بالبرقة شـؤبـوبـه                      فالرعد حتى برقة الأجول برقة أحج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حجر،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تك والعيس العتاق كأنـهـا                      ببرقة أحجار قياس من القضب برقة أح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بان بن سي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ح إليكم يا ابن كوز فـإنـه                      وإن زدتنا راعون برقة أحدبا برقة أحو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حاذ، وهو شجر تألفه بقر الوحشي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ن شجر الجنبة،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ن جنوح إلـى حـاذة                      ضوارب غزلانها بالجرن وقال 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بت إلى الحي الذين تحملوا                      ببرقة أحواذ وأنت طـروب برقة أخ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أخرم خيم في موضعه، 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وى كفافة أو ببرقة أخرم                      خيم على آلاته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ـيع في أبيات ذكرت في كفا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قة أر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ة الأراوي وأروى كبش، جبل في بلاد بني تميم، قال حامية بن نصر الفقي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زعمت ظمياء إن بشـاشـتـي                      لستة أحوال سريع نـقـوض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ت وبعض الذكر داءعلى الفتى                      خيال الصبا والعير تجري عروض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رقة أروى والمـطـي كـأنـهـا                      قداح نحاها باليدين مـفـيض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 للفتيان قد ودعوا الـصـبـا                      وللوحش لا يرمي بسهم مريضهـا برقة أظ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سأل الربع الجديد التكلما                      بمدفع أشداخ فبرقة أظلما برقة أعي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عير وهو الحمار الوحشي، قال عمر بن أبي رب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رقة أعيار فخبر إن نطق برقة أفع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يد الخيل الطائ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 أبضة من أهلها فالأجاول                      فجنبي بضيض فالصعيد المقاب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رقة أفعى قد تقادم عهـدهـا                      فما إن بها إلا النعاج المطافـل برقة الأما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أملح وهو الذي فيه سواد وبياض،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لبياض الخالص ومنه ضحى النبي صلى الله عليه وسلم بكبشين أملحين،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فت بها مستعجما لبـيانـهـا                      سفاها كحبسي يوم برق الأمالح برقة الأم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ح ببرقة الأمهار منهـا                      لعينك ساطع من ضوء نا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7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قلت زهتـهـا عـصـي                      عصي الزند والعصف السواري وقال ابن مقب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جانب الأحفـار                      فبتيل دمخ أو بسنع ج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دت ولم يخلد بها من حلها                      ذات النطاق فبرقة الأمهار برقة أنق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نقد والأنقد بالدال والذال القنفذ، ومنه بات فلان بليلة أنقد إذا بات ساهرا، قال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قد، جبل باليمامة وأنشد ل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غواني لا يواصلن امـرأ                      فقد الشباب وقد يصلن الأمر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يت شعري هل أعودن ثانيا                      مثلي زمين هنا ببرقة أنقـدا ه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عنى أنا، وزعم أبر عبيدة أنه أراد برقة القنفذ الذي يدرج فكنى عنه للقافية إذ كان معناهما واحدا والقنفذ لا ينام الليل بل يرع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ة الأوجر</w:t>
      </w:r>
      <w:r>
        <w:rPr>
          <w:rFonts w:cs="Traditional Arabic" w:ascii="MS Sans Serif" w:hAnsi="MS Sans Serif"/>
          <w:sz w:val="36"/>
          <w:szCs w:val="36"/>
          <w:rtl w:val="true"/>
        </w:rPr>
        <w:t>:</w:t>
      </w:r>
      <w:r>
        <w:rPr>
          <w:rFonts w:ascii="MS Sans Serif" w:hAnsi="MS Sans Serif" w:cs="Traditional Arabic"/>
          <w:sz w:val="36"/>
          <w:sz w:val="36"/>
          <w:szCs w:val="36"/>
          <w:rtl w:val="true"/>
        </w:rPr>
        <w:t>،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شعب من نعمان مبـدا لـنـا                      والبرق من حضرة ذي الأوجر بزقة الأود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أودة وهو الثقل،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عرفت ببرقة الأودات رسمأ                      محيلا طال عهدك من رسوم برقة إي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عفت أطلال مية من حفير                      فهضب الواديين فبرق إير برقة بارق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رق، جبل لبعض الأزد بالحجاز وقد ذكر، وبارق أيضا بالكوفة،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لقتله أؤدى أبـوه وجـده                      وقتيل برقة بارق لي أوجع برقة ثادق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ثاء المثلثة وقد ذكر في موضعه، قال الحطي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 رحلي فوق أحقب قارح                      بالشيطين نهاقه التـعـش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ن يطارد سمحجا حملت به                      بعوازب القفرات فهي نز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نحو بها من برق عيهم ظامئا                      زرق الجمام رشاؤهن قص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 نقعهما بـبـرقة ثـادق                      ولوى الكثيب سرادق منشور برقة ثمث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ثم الرجل إذا غطى رأس إنائه، قال بش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ةالث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قة الثور جانب الصمان وأنشد ل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عوجا بارك الله فـيكـمـا                      على دار مي من صدور الركائ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ن عوجة يجزيكما الله عنـدهـا                      بها الخير أو نقضي بذمة صاح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صلب المعا أو برقة الثور لم يدع                      لها جدة نسج الصبا والجـنـائب 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فل الوتدات أبارق إلى سندها رمل يسمى الأثوار، ذكرها عقبة بن مضرب من بني سليم،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تى تشرف الثور الأغر فإنما                      لك اليوم من إشرافه أن تذك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جعل الثور أغر لبياض كان في أعل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رقة ثهم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دارم، قال طرفة بن العب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خولة أطلال ببـرقة ثـهـمـد                      تلوح كباقي الوشم في ظاهر اليد برقة الج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الجبا في موضعه،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ليت شعري هل تغير بعدنا                      أرال فصرما قادم فتناض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رق الجبا أم لا فهن كعهدنا                      تنزى على آرامهن الثعالب برقة الجن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الجنه وهي البستان، قال جبلة بن الحار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 فرز أقوت مـراتـعـه                      برق الجنينة فالاخرات فالدور جمع برقة برق مثل نقبة ونقب لأول مايبدو من الخرت ومنه يضع الهناء موضع النق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قة حا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تنوخ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نعم الحي من آل ضجعم                      ثوى بين أحجار ببرقة حـارب برقة الح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غنا وكانوا جيرة خلـطـا                      سوم الربيع ببرقة الحرض برقة حس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قتال الكلابي</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من آل خرقاء الستار                      فبرقة حسلة منها قف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إنني لأحب أرضا                      بها خرقاء لوكانت تزار برقة حس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ذكرت حسمي بكسر الحاء في موضعها، و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 غيقة من أهلها فحريمها                      فبرقة حسمى قاعها فصريمها ويروى فبرقة حسنى وفيه كلام ذكر في حسن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ة الحص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ديار أبي بكر بن كلاب، قال عطاء بن مسح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حبذا الحضا فالبرق والعلى                      وريح أتانا من هناك نسيم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8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رقة حليت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ذكر حليت في موضعه قال فذ بن مالك الوال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ت ابن معتم كأن فناءه                      ببرقة حليت مناة مجرب وقال عامر بن الطفيل وكان قد سابق على فرس له يقال له كليب فسبق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ظن كليبا خانني أو ظلمـتـه                      ببرقة حليت وما كان خائ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نره إني خرقت مورعـا                      لقيت أخا خف وصودفت بادنا برقة الح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ذكر الحمى،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ضاءت له نار ببرقة الحمـى                      وعرض الصليب دونه فالأماثل برقة ح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جاز قال الأحو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ذو السرح أقوى فالبراق كأنها                      بحورة لم يحلل بهن عـريب برقة خ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حو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ري بن عبد الرحمن بن عتبة بن عويمر بن ساعدة الأنصا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فنوني إن مت في درع أروى                      واجعلوا لي من بير عروة مائ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خنة في الشتاء باردة الصـي                      ف سراج في الليلة الظلـمـ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ها مـربـع بـبـرقة خـاخ                      ومصيف بالقصر قصر قبـاء برقة الخ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تال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صاحبي أقلا بعض أمـلالـي                      لا تعذلاني فإنـي غـير عـذ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ستحييا أن تلوما أو ألومكـمـا                      إن الحياء جـمـيل أيمـا ح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اهتديت ابنة البكري من أمـم                      من أهل عدوة أو من برقة الخال برقة الخرج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أنيث الأخرج وهو السواد والبياض كالأبلق، 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خرج من الرماد والجبال يكون مغطى أسفل الجبل بالرمل وأعلاه خارج ليس عليه رمل أسود،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 يرتاد الـجـمـيم بـرابـغ                      إلى برقة الخرجاء من ضحوة الغد وقال السري بن حاتم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لم يكن من أهل علياء باللوى                      حلول ولم يصبح صوام مـرو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ى برقة الخرجاء ثم تيامـنـت                      بهم نيةعنا تشـب فـتـنـز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صرتهم حتى إذا حال دونـهـم                      يحامم من سود الأحاسن جنـح برقة الخنز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ت في الدارات أيضا، و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سفح يجري فخنزيز فبرقته                      حتى تدافع منه السهل والجبل برقة خؤ</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ديار أبي بكر بن كلاب، أنشد أبو زي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أنس في الأيام لا أنس نسوة                      ببرقة خو والعصور الخوال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ددن جمال الحي مـخـيس                      جلال ترى في مرفقيه تجاف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دار أهلينا بمنعرج اللوى                      أغر سماكي يسح العـز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وح غوريا وأصبح منجـدا                      يغادر ماء طيب الطعم صافيا برقة خين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ت في خينف 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أقول لثور هل ترى ظعـنـا                      يحدو بهن حذارى مشنق شن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بالرحا سفـن مـلـجـجة                      أو حائش من جؤاثا ناعم سح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رفعها الآل للتالي فـيدركـهـم                      طرف حديد وطرف دونهم غر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لحقن وقد زال النهار وقـد                      مالت لهن بأعلى خينف البـرق برقة الدآ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الله الدآث في موضعه، قال أبو محم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درها من برقة الله الدآث                      فينفذ ليل أخرس التبعـات برقة دم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مخ ، اسم جبل ودمخه أي شدخه، قال سعيد بن البراء الخثع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رت فلما انتهى فرها                      ببرقة دمخ فأوطانهـا برافة الرام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ت الرامتان في موضعهما، قال جري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يبعدن قوم تقادم عهدهم                      طلل ببرقة رامتين مح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تكون إذا تحل بغبطة                      أيام أهلك بالديار حلـ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تساعفنا الديار وعيشنا                      لو دام ذاك بما نحب ظليل برقة رحر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رحرحان أيضا في موضعه، قال مالك بن نو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ني الله ذا النعم المنـدي                      ببرقة رحرحان وقد أران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ويت جميعه بالسيف صلتا                      ولم ترعد يداي ولا جناني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مد أبي جبيلة كل شيء                      ببرقة رحرحان رخى با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8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رقة رع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عم الشحم، قال يزيد بن أب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عن الحي يوم برقة رعم                      بغزال مزين مـربـوب وقال مرق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هن حور كمثل الظبـاء                      تقروا بأعلى السليل الهدا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علن قديسـا واعـنـاءه                      يمينا وبرقة رعم شمـالا برقة الرك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يثاء سابت من عسيب فخالطت                      ببطن الركاء برقة وأجـارعـا برقة رو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جبال جهينة،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ـير آيات بـبـرق رواوة                      تنائي الليالي والمدى المتطاول برقة الرو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ضة تنبت الرمث باليمامة عن الحفصي، قال عبيد بن الأبر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برقة الروحـان                      درست لطول تقادم الأزم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قفت فيها ناقتي لسؤالهـا                      وصرفت والعينان تبتدران وقال أوفى الماز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لغ أسيد والهجيم ومازنـا                      ما أحدثت عكل من الحدث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ذي يحمي ذمار أبيكـم                      أمسى يميد ببرقة الروح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قوم إني لوخشيت مجمعا                      رويت منه صعدتي وسناني برقة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بت دمن بكراع الغمـيم                      فبرقة سعد فذات العشر برقة سع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الك بن الصمص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وعدني ودونك برق سعر                      ودوني بطن شمطة فالغيام برقة سلما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سلمانان،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نعرف الربعين بين مـلـيحة                      وبرقة سلمانـين ذات الأجـار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غيث سلمانين فالبرق العلى                      إلى كل واد من ملـيحة دافـع برقة سم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سمنان في موضعه، قال أربد بن ضابي بن رجاء الكلابي يهجو ربيعة الجو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منان بول الجوع مستنقعـا بـه                      قد اصفر من طول الإقامة حائل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رقائه ثلث وبالخـرب ثـلـثـه                      وبالحائط الأعلى أقامت عيائلـه برقة ش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ضبة، قال الحارث بن حلزة اليشك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د عهد لنا ببرقة شمـا                      ء فأدنى ديارها الخلصاء برقة الشوا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واجن واد في ديارضبة، 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رقة صاد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نازل بني عذرة، قال النابغة يمدح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قلت للنعمان يوم لقيته                      يريد بني حن ببرقة صادر برقة الص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 لحجاج العذ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ك ما طاب الشراب لشـارب                      وما دام في برق الضراة وعور برقة الص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ديل بن قطي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مشتا بذي الغراء أو برقة الصفا                      على همل أخطاره قد ترجعـا برقة ضاحك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يمامة لبني عدي، قال أبو جوي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تركن غداة برقة ضـاحـك                      في الصدر صدع زجاجة لاتشعب وقال الأفوه الأو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ائل حاجرا عنا وعنهـم                      ببرقة ضاحك يوم الجناب برقة ضا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نسون أياما ببـرقة ضـارج                      سقيناكم فيها حراقا من الشرب برقة طح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ح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وبه ماء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در،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ت بها حينا كعاب خـريدة                      لبرق طحال أو لبدر مصيرها برقة عاذ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خط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كلي الل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 عهد ذي عهد بحومانة اللوى                      ومن طلل عاف ببرقة عـاذ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صرع خيم في مقام ومنتـأى                      ورمد كسحق المرنباني كـائب المرنباني، الفرو وجلود الثعالب، وكائب أراد كائب الل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ة عا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ظعائن يوم برقة عاقـل                      قد هجن ذا خبل فزذن خبالا برقة عال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عالج في موضعه، قال المسيب بن علس الضب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كثيب خربة أو بحومل                      من دونه من عالج برق برقة عسعس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قال جم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علوا أقارح كلها بيمينـهـم                      وهضاب برقة عسعس بشمال برقة ذي العلق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جير السلو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 الإله وبياها ونـعـمـهـا                      دارا ببرقة ذي العلقى وقد فعلا برقة العن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ناب، جبل في طريق مكة، قال كثير</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8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الي منها الواديان مـظـنة                      فبرق العناب دارها فالأمالح برقة عوه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واستنطق الرسم ينـطـق                      بسوقة أهوى أو ببرقة عوهق برقة العي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ؤ القيس المشه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غشيت ديار الحي بالبكرات                      فعارمة فبرقة العـيرات برقة عنه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روى برقة عيهم، قال بش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الجزع بين عريتنـات                      وبرقة عيهل منكم حـر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منعها لان كانت بـلادا                      بها تربو الخواصر والسن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ها قرت لبون الناس عينـا                      وحل بها عزاليه الغمـام أي هي حرام عليكم لا ترعوها ولا تنزلوه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ي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ريعة من الإبل وامرأة عيهل لا تستقر نزقا تردد إقبالا وإدبارا، ويقال للنا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يهل وعيهلة ولا يقال للمرأة إلا عيه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شد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بك أبا الجرعاء ضيف معيل                      أو امرأة تغشى الدواجن عيهل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نعم مناخ ضيفان وثجـر                      وملقى زفر عيهلة مجال برقة عي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واس بن نعيم للقعقاع بن معبد بن زر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ردكم بقيا ببرقة عيهم                      علينا ولكن لم نجد متقدما وقال أبو 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قة عيهم وعيهل للسريعة وقال غيره عيهم، موضع بالغور من يهامة ويقال للفيل الذ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يهم، وقال الحطي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نجو بها من برق عيهم ظامئا                      زرق الجمام رشاؤهن قصير برقة ذي غان الغان والغينة، الشجر الملتف في الجبل وفي السهل بلا ماء فإذا كان بماء فهي الغيضة قال أبو د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أنزلنا ببرقة ذي غان برقة الغ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غضا، موضع بعينه وهو شجر يشبه الأثل إلا أن الأثل أعظم منه وأكبر وحطبه من أجود الحطب وناره كذلك وأكثر ما ينبت في الرمال، قال حميد الأرق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غداة قال الركب أربع أربع                      ببرقة بين الغضا ولعلـع برقة غضو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لاد فزارة، قال نخبة بن ربيعة الفز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توا على مثل الذي حكموا لنا                      غداة تلاقينا ببرقة غضـورا والغض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بت يشبه السب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رقة قاد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لاء بن قرظة خا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سقينا يوم برقة قـادم                      مصاد نفيل بالزعاف المسمم برقة ذي ق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خبرت عيناك يوما بحبهـا                      ببرقة ذي قار وقد كتم الصدر برقة القل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ال من القلخ وهو الضرب باليابس على اليابس، قال أبو وجزة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راع لينة فالقلإخ فبرقها                      فشواحط فرياضه فالمقسم برقة الكب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في شعر لبيد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إذا أفد العشي تروحا                      لمبيت ربعي النتاج هج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لت إقامته وغير عهـده                      رهم الربيع ببرقة الكبوان برقة لف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الحجاز والشام، قال حجربن عقبة ا لفزا 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تت مجللة ببرقة لفلف                      ليل التمام قليلة الاطعام برقة اللكا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ذكر اللكاك، 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هبطت روض اللكاك تجاوبت                      به ودعاها رؤضه وأبـارقـه برقة الل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صعب بن الطفيل القش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حبذا يا جفـن أطـلال دمـنة                      بحيث سقى ذات السلام رقيب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صفة العمقين أو برقة اللـوى                      على الناي والهجران شب شبوب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كى لي خلان الصفاء ومسـنـي                      بلوم رجال لم تقطع قلـوبـهـا برقة ماس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تناهى المزن وامتزجت عراه                      ببرقة ماسـل ذات الأفـان برقة مجو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ميل العذ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جل الفراق وليته لم يعجـل                      وجرت بوادر دمعك المتهل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با وشاقك مالقيت ولم تخف                      بين الحبيب غداة برقة مجول برقة المرو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طرما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ست براء من مرورات برقة                      بها آل ليلى والجناب مـريع برقة مكت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قة مكت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وأنشد لرجل يرجز برك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8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مي لها من برقتي مـكـتـل                      والرمث من بطن الحريم الهيك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ب رياح قائما بالـمـعـول                      بذي شباه من قساس مفـص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مثل ساق الحبشي الأعصل برقة ملح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ولجنا أمكنت من عنـانـهـا                      وأمسكت عن بعض الخلاط عنان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عشية قالت لي وقالت لصاحـبـي                      ببرقة ملـحـوب ألا تـلـجـان برقة منش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تميم وبني أسد،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خليلي قد وقعت بما تـرى                      وأبلغت عذرا في البغاية فاقص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 لم تقض ما عمدت لـه                      ولم آت إصراما ببرقة منشـد برقة ال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يمامة، قال تو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سمه عبد الملك بن عبد العزيز السلولي اليما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تزال الديار في برقة النج                      د لسعدى بقرقرى تبكـي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تحيلت أن أرى وجه سعدى                      فإذا كل حـيلة تـعـيي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ت لما وقفت في سدة البـا                      ب لسعدى مقالة المسـك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فعلي بي يا ربة الخدر خيرا                      ومن الماء شربة فاسقـي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ت الماء في الركي كثـير                      قلت ماء الركي لايروي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طرحت دوني الستور وقالت                      كل يوم بـعـلة تـأتـينـي برقة نعاج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نعجة، قال القت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النجب بعدي فالعريشان فالبتر                      فبرق نعاج من أميمة فالحجـر برقة نع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تهامة، و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اجك من أسماء ربع المنازل                      ببرقة نعمي فروض الأجاول برقة الن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بعت في السر من أوطانها                      بين قطيات إلى دعمان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رقة النير إلى جريانهـا برقة واح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ت إذ الهموم تحضرتنـي                      وصدت خلة بعد الوص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نت حبالها وصددت عنها                      بناجية تجل عن الـكـل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خنس ناشط جادت علـيه                      ببرقة واحف إحدى الليالي برقة وا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يحضرني شاهد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رقة واكف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فوه الأو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ائل حاجرا عنا وعنهم                      ببرقة واكف يوم الجناب ويروى ببرقة ضاحك وقد تقد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ة الو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و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أعلاه لبني العدوية والتيم وأسفله لبني كليب وضبة قاله السكري في شرح شعر جرير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فت ببرقة الوداء رسـمـا                      محيلا طال عهدك من رس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الرسم المحيل بذي العلندى                      مساحج كل مرتجـز هـز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ت الظاعنين بـه أقـامـوا                      وفارق بعض ذا الأنس المق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العهد الذي عهدت إلـينـا                      بمنسي الـبـلاء ولا ذمـيم برقة ها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ابغة الذبياني في بعض الروا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نعم المرء من آل ضجعم                      نزور ببصرى أو ببرقة هـا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ى لم تـلـده بـنـت أم قـريبة                      فيضوي وقد يضوى رديد الأقارب برقة هج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ا، بين الحجاز والشام، قال جم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رضن شمالا ذا العشيرة كلهـا                      وذات اليمين البرق برق هجين برقة هو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ج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لغ كليبا بأن الفج بين صدى                      وبين برقة هولى غير مسدود برقة يث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مر بن تولب برقة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ضرس بن ربعي وقيل طلي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أن عفرا في ذرى متـمـنـع                      من الضمر أو برق اليمامة أو خ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قى إليه الموت حتـى يحـطـه                      إلى السهل أو يلقى المنية في العلم بركا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فارس بالفتح والسك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ك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 ينسب إليها أبو جعفر محمد بن أحمد بن موسى بن سلام البركدي القاضي مات في ذي الحجة سنة تع وثمانين وثلاث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ك الغم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غين المعجمة، وقال ابن د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كسر أشهر، وهو موضع وراء مكة بخمس ليال مما يلي البح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يمن دفن عنده عبد الله بن جدعان التيمي القرشي، قال الشاعر</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8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أمطار قبر أبي زهير                      إلى سقف إلى برك الغمـاد وقال ابن خالويه أنثدنا ابن دريد لنفس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ست ابن عم القاطنـين                      ولا ابن أم لـلـبـل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جعل مقامك أو مقـر                      ك جانبي برك الغم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نظر إلى الشمس التي                      طلعت على إرم وع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تؤنـسـن بـقـية                      من حاضر منهم وبـاد وفي حديث عمار لو ضربونا حتى بلغوا بنا برك الغماد لعلمنا أننا على الحق وأنهم على الباطل، وفي كتاب عياض برك الغماد بفتح الباء عن الأكثرين وقد كسرها بعضهم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في أقاصي أرض هجر، 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رية من أشعـر أو عـك                      بين غمـادى نـبة وبـر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فهافة الأعلى رداح الورك                      ترج ودكا رجرجان الر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قطن مثل مداك الرهك                      تجلو بحماوين عند الضح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رد من كافورة ومـسـك                      كأن بين فكهـا والـفـ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رة مسك ذبحت في سك وقال ابن الدم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حديث أن سعد بن معاذ والمقداد بن عمرو قالا لرسول الله صلى الله عليه وسلم لو اعترضت بنا البحر لخضناه ولو قصدت بنا برك الغماد لقصدناه، وفي حديث اخر عن أبي الدرداء لو أعيتني اية من كتاب الله فلم أجد أحدا يفتحها علي إلا رجل ببرك الغماد لرحلت إليه وهو أقصى حجر باليم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برك الغماد محمد بن أبان بن جرير الخنفري وهو في بلد الخنفريين في ناحية جنوبي منعج،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ع عنك من أمسى يغور محلها                      ببرك الغماد بين هضبة بـارح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ه مواضع في منقطع الدمينة وعرارةء سفلى المغاف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ك حجارة مثل حجارة الحرة خشنة يصعب المسلك عليها وعرة ، وقال الحارث بن عمرو الجزلي من جزل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جلوا مفرقا وبنـي شـهـاب                      وجلوا في السهول وفي النج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و الخنفـرين وآل عـوف                      لقصوى الطوق أو برك الغماد الب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بركة،سكة معروفة بالبصرة، ينسب إليها يحيى بن إبراهيم البركي كان ينزل سكة بالبصرة روى عنه أبو داود السجستان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ق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يمن هو بين ذهبان وحلي وهو نصف الطريق بين حلي ومكة، وإياه أراد أبو دهبل الجمحي بقوله يصف ناق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رجت بها من بطن مكة بعـدمـا                      أصات المنادي للصلاة وأعت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نام من راع ولا ارتد سـامـر                      من الحي حتى جاوزت بي يلمل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ت ببطن الليث تهوي كأنـمـا                      تبادر بالأصباح نهبا مـقـس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ازت على البزواء والليل كاسر                      جناحيه بالبزواء وردا وأده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ذر قرن الشمس حتى تبـينـت                      بعليب نخلا مشرفـا ومـخـي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ت على أشطان روقة بالضحى                      فما جررت للماء عينا ولا ف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شربت حتى ثنيت زمـامـهـا                      وخفت عليها أن تجن وتكـل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ا قد بعـت غـيرذمـيمة                      وأصبح وادي البرك غيثا مـديمـا وبرد أيضا ماء لبني عقيل بنجد، وبرك أيضا قرب المدينة، قال عرام بن الأصب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ذاء شواحط من نواحي المدينة والسوارقية واد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ك كثير النبات من السلم والعرفط وبه مياه، قال ابن السكيت في تفسير قو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د جعلت أشجان برك يمـينـا                      وذات الشمال من مريخة أشأم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ش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سايل الماء وبرك ههنا نقب يخرج من ينبع إلى المدينة عرضه نحو من أربعة أميال أو خمسة وكان يسمى مبركا فدعا له النبي صلى الله عليه وسلم، وبرك أيضا ويروى بفتح أوله واد لبني قشير بأرض اليمامة يصب في المجاز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لهزان ويلتقي هو والمجازة بموضع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جلة وحضوضى فأما برك فيصب في مهب الجنوب،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حبذا من حب عفراء ملتقى                      نعام وبرك حيث يلتـقـيان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ك ونعام واديان وهما البركان أهلهما هزان وجرم، وبرك الترياع موضع اخر، وبرك النخل موضع آخر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8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ك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وضم الكاف وسكون الواو وآخره تاء مثناة، من قرى مصرينسب إليها رياح بن قصير اللخمي البركوتي من أزدة بن حجر بن جزيلة بن لخم وأبو الحسن علي بن محمد بن عبد الرحمن بن سلمة الخولاني البركوتي المصري يروي عن يونس بن عبد الأعلى مات في رجب سنة </w:t>
      </w:r>
      <w:r>
        <w:rPr>
          <w:rFonts w:cs="Traditional Arabic" w:ascii="MS Sans Serif" w:hAnsi="MS Sans Serif"/>
          <w:sz w:val="36"/>
          <w:szCs w:val="36"/>
        </w:rPr>
        <w:t>33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كة أم جع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سميت البركة بركة لإقامة الماء فيها من بروك البعير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أحسن بركة هذا البعير كما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كبة وجلسة، وأم جعفر هذه هي زبيدة بنت جعفر بن المنصور أم محمد الأمين وهذ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ركة، في طريق مكة بين المغيثة والعذ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كة الحب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أرض في وهدة من الأرض واسعة طولها نحو ميل مشرفة على نيل مصر خلف القرافة وقف على الأشراف تزرع فتكون نزهة خضرة لزكاء أرضها واستفالها واستضحائها وريها وهي من أجل منتزهات مصررأيتها وليست ببركة للماء وإنما شبهت بها وكانت تعرف ببركة المعافر وبركة حمير وعندها بساتين تعرف بالحبش والبركة منسوبة إليها، قال القض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أيت في شرط هذه البركة إنها محبسة على البثرين اللتين استنبطهما أبو بكر المارداني في بني وائل بحضرة الخليج والقنطرة المعروفة إحداهما بالعذق والأخرى بالعقيق، وقال علي بن محمد بن أحمد بن حبيب التميمي الكات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مت بالبركة الغـراء مـرهـقة                      والماء مجتمع فيها ومـسـفـو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لنسم جرت في مائها اضطربت                      كأنما ريحها في جسمـهـا روح وهذا معنى غريب أظنه سبق إليه يصفها إذا امتلأت بماء النيل وقت زيادته، لأن أكثر ما يحيط بها عال عليه فإذا امتلات بالماء أشبهت البركة، وقال أمية بن أبي الصلت المغربي يصفها ويتشوق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ه يومي ببـركة الـحـبـش                      والأفق بين الضياء والغبـش</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نيل تحت الرياض مضطرب                      كصارم في يمين مرتـعـش</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فـي روضة مـفـوفة                      دبج بالنور عطفهـا ووش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نسجتها يد الغـمـام لـنـا                      فنحن من نسجها على فـرش</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عاطني الراح أن تـاركـهـا                      من سورة الهم غير منتعـش</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ثقل الناس كـلـهـم رجـل                      دعاه داعي الهوى فلم يطـش بركة الخيز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رملة من أرض فلسط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ركة زلز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غداد بين الكرخ والشراة وباب المحول وسويقة أبي الورد وكان زلزل هذا ضرابا بالعود يضرب به المثل بحسن ضربه وكان من الأجواد وكان في أياه المهدي والهادي والرشيد وكان غلاما لعيسى بن جعفر بن المنصور وكان في موضع البركة قري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ل بقباء إلى قصر الوضاح فحفر هناك بركة ووقفها على المسلمين ونسبت المحلة بأسرها إليه، فقال نفطويه النحوي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أن زهيرا وامرأ القيس أبصرا                      ملاحة ما تحويه بركة زلـز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ا وصفا سلمى ولا أم جـنـدب                      ولا أكثرا ذكر الدخول وحومـل قال إسحاق بن إبراهيم الموص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برصوما الزامر وزلزل الضارب من سواد الكوفة قدم بهما أبي معهما ستة حجج ووقفهما على الغناء العربي وأراهما وجوه النغم وثففهما حتى بلغا المبلغ الذي بلغاه في خدمة الخلفاء وكان الرشيد قد وجد على زلزل فحبسه سنين وكانت أخت زلزل تحت إبراهيم الموصلي، فقال فيه في قصة ذكرتها في أخبار إبراهيم من كتاب أخبار الشعراء الذي جمعته واسم زلزل منص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دهرنا بك عائد يا زلزل                      أيام يبغينا العدو المبـط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م أنت من المكاره آمـن                      والخير متسع علينا مقبـ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8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ضم اللام وتشديدها، بليدة على شاطىء نيل مصر قرب البحر من جهة الإسكند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نج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في الاقليم الثالث طولها اثنتان وخمسون درجة وأربع وعشرون دقيقة وعرضها إحدى وعشرون درجة وثلاثون دقي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أبو بكر الهروي صاحب المدرسة والقبر بظاهر حلب أن بالبرلس اثني عشر رجلا من الصحابة لا يعرف اسم أسماؤ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ينسب إليها جماعة من أهل العلم، منهم أبو إسحاق إبراهيم بن أبي داود سليمان بن داود البرلسي الأسدي حدث عن أبي اليمان الحكم بن نافع وعبد الله بن محمد بن أسماء الضبعي البصري روى عنه أحمد بن محمد بن سلامة أبو جعفر الطحاوي وكان حافظا ثقة مات بمصر سنة </w:t>
      </w:r>
      <w:r>
        <w:rPr>
          <w:rFonts w:cs="Traditional Arabic" w:ascii="MS Sans Serif" w:hAnsi="MS Sans Serif"/>
          <w:sz w:val="36"/>
          <w:szCs w:val="36"/>
        </w:rPr>
        <w:t>27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عرف بابن أبي داود أسدي من أسد بن خزيمة وكان سكن البرلس ومولده بصور من بلاد السواحل وأبوه أبو داود من أهل الكوفة ذكره ابن يونس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أبوه كوفيا ولزم هو البرلس ماخور من مواخير مصر ومولده بصور وكان ثقة من حفاظ الحديث وذكر وفا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ما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قاف، من قرى مرو الشاه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لميم، من نواحي إسفرايين من أعمال 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البرمكي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بغدا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اها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المعروفة بالبرامكة وقد ذكرت فيما تقدم وذكر من نسب إليها برملا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حاء مهملة، موضع في أرص بابل قرب حلة دبيس بن مزيد شرقي قري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سونات بها قبر باروخ أستاذ حزقيل وقبر يوسف الربان وقبر يوشع وليس يوشع بابن نون وقبر عزرة وليس عزرة بناقل التوراة الكاتب والجميع يزوره اليهود وفيها أيضا قبر حزقيل المعروف بذي الكفل يقصده اليهود من البلاد الشاسعة للزي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جبل بنعمان، قال أبو صخر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أن ما حملـت حـمـلـه                      شعفات رضوى أو ذرى ب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كللن حتى يختشـعـن لـه                      والخفق من عرب ومن عجم وقال الكن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غين الحقاب وبطن بـرم                      وقنع من عجاجتهن صار ومعدن البرم بين ضرية والمدينة وهناك أضاخ موضع مشه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صورته في كتاب الإصطخري فليحقق،وقال هو رستاق بسمرقند زروعه مباخس غير أن قراها أعمر وأكثر عددا من رستاق سمرقند وأموالهم المواشي وبلغني أن القفيز الواحد ربما أخرج زيادة على مائة قفيز وأهلها أصح الناس أجساما وطول رستاق البرم نحو من مرحلتين وربما كان للقرية الواحدة من الحدود نحو الفرسخين أو أكث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من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نون والشين معجمة، إقليم من أعمال بطليوس من نواحي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من بلاد سليم، قال ابن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مة عرض من أعراض المدينة قرب بلاكث بين خيبر ووادي القرى وسيأتي في بلاكث بأتم من هذا، 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طن وادي برمة المستنجل ب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ضا، بليدة ذات أسواق في كورة الغربية من أرض مصر في طريق الاسكندرية من الفسطاط رأيت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تد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سكون النون وفتح الدال وقاف، قرية كبيرة من واد بين قزوين وخلخال من أعمال أذربي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ن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الراء وفتح النون وواو وذال معجمة، من قرى نيسابور، ينسب إليها أبو علي محمد بن علي بن عمر المذكر البرنوذي الواعظ روى عنه الحاكم أبو عبد الل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روى عن جماعة من مشايخ أبيه لم يدركهم وذكر جماعة لا أحفظ منهم غير عتيق بن محمد الحرث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حملنا الشدة على السماع منه عنهم وعمر طويلا مائة وست سنين ومات في رمضان سنة </w:t>
      </w:r>
      <w:r>
        <w:rPr>
          <w:rFonts w:cs="Traditional Arabic" w:ascii="MS Sans Serif" w:hAnsi="MS Sans Serif"/>
          <w:sz w:val="36"/>
          <w:szCs w:val="36"/>
        </w:rPr>
        <w:t>33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 كم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ني كتبت من حفظي وكان أبوه أيضا محدثا ث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نوه</w:t>
      </w:r>
      <w:r>
        <w:rPr>
          <w:rFonts w:cs="Traditional Arabic" w:ascii="MS Sans Serif" w:hAnsi="MS Sans Serif"/>
          <w:sz w:val="36"/>
          <w:szCs w:val="36"/>
          <w:rtl w:val="true"/>
        </w:rPr>
        <w:t xml:space="preserve">. : </w:t>
      </w:r>
      <w:r>
        <w:rPr>
          <w:rFonts w:ascii="MS Sans Serif" w:hAnsi="MS Sans Serif" w:cs="Traditional Arabic"/>
          <w:sz w:val="36"/>
          <w:sz w:val="36"/>
          <w:szCs w:val="36"/>
          <w:rtl w:val="true"/>
        </w:rPr>
        <w:t>بضم النون وسكون الواو، من قرى نيسابور، منها بكر بن أحمد بن بابلوس البرنوي الحاكم أبو بكر روى عنه أبو بكر بن زكري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ن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نون وياء ساكنة وقاف، مدينة بين الإسكندرية وبرقة على الساحل، منها علي بن البرنيقي الأديب كان بمصر وله خط مضبوط متعا ر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ن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لام، كورة من شرقي مصر، منها أبو زرعة بلال التجيبي البرنيلي قتل في فتنة القراء بمصرسنة </w:t>
      </w:r>
      <w:r>
        <w:rPr>
          <w:rFonts w:cs="Traditional Arabic" w:ascii="MS Sans Serif" w:hAnsi="MS Sans Serif"/>
          <w:sz w:val="36"/>
          <w:szCs w:val="36"/>
        </w:rPr>
        <w:t>21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8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واو وجيم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وص بالصاد المهملة، من أشهر مدن الهند البحرية وأكبرها وأطيبها يجلب منها النيل واللك، نسب إليها السلفي أبا محمد هارون بن محمد بن المهلب البروجي الهندي لقيه بالإسكندري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شيخا صالحا لا يتمكن من تعبير ما في قلبه لا بالعربية ولا بالفارسية إلا بعد جهد جهيد وكان يؤذن في مسجد من مساجد الإسكندرية وكان قد ح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وج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ثم السكون وكسر الجيم وسكون الراء ودال، بلدة بين همذان وبين الكرج بينها وبين همذان ثمانية عشر فرسخا وبينها وبين الكرج عشرة فراسخ وبروجرد بينهما وكانت تعد من القرى إلى أن اتخذ حمولة وزير ال أبي دلف بها منبرا اتخذها منزلا لما عظم أمره واستبد بالجبال وهي مدينة حصينة كثيرة الخيرات تحمل فواكهها إلى الكرج وغيرها وطولها مقدار نصف فرسخ وهي قليلة العرض ينبت بها الزعفران، وقال بعضهم يهجو أه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وجزد في طيبها جنة                      وما عيبها غير سكان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 يغطي على لؤمهم                      وبخلهم جود نسوانهـا وقال أبوالحسن علي بن أحمد بن الحسن بن محمد بن نعيم النعي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ع بروجرد توديعا إلـى الأبـد                      واضرط عليها فما بالربع من أح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بهـا أحـد يرجـى لـنـائبة                      ولا لجبران كسر من سمـاح يد وقال المظفر الأم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روجرد نـزلـنـا                      منزلا غـير أنـ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طوى دون قراهـا                      كشحه كل صـد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وارى بحـجـاب                      يوحش الضيف وث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بروجردي إن ص                      احبته شـر رفـ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 لنهاونـدي أيضـا                      من بنيات الطـر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لا الجنـسـين لا                      يصلح إلا للحـريق ينسب إليهامحمد بن هبة الله بن العلاء بن عبد الغفار البروجردي أبو الفضل الحافظ من أهل بروجرد شيخ صالح عالم صحب أبا الفضل محمد بن طاهر المقدسي وكان من المتميزين الفهيمين سمع أبا محمد عبد الرحمن بن أحمد الدوني وأبا محمد مكي بن بحير الشعار ويحيى بن عبد الوهاب بن مندة ومحمد بن طاهر المقدسي، 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 ما لقيته إني كنت قاعدا في جامع بروجرد أنسخ شيئا من الحديث فدخل شيخ ذو هيئة رثة فسلم وقعد فبعد ساعة قال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ش تكتب فكرهت جوابه وقلت في نفسي ماله ولهذا السؤال ثم قلت متبر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ديث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ك تطلب الحديث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ين أ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رو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من يروي البخاري الحديث من مرو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عبدان وصدقة وعلي بن حجر وجماعة من هذه الطبق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اسم عبدان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د الله بن عثمان بن جبلة قال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دان فوقفت فتبسم فنظرت إليه بعين أخرى و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ذكره الشيخ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يته أبوعبدالرحمن و اسمه عبد الله فاجتمع في اسمه وكنيته العبدان ف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دان ففرحت بهذه الفائدة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من سمعت هذ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محمد بن طاهر المقدسي ثم بعد ذلك كتبت عنه أحاديث من أجزاء انتخبتها ع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واو ودال مهملة، قال يعق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رود، فيما بين ملل وبين طرف جبل جهينة، قال، والبرود أيضا بطرف حرة النار أودية يقال له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وارد، والبرود واد فيه بئر بطرف حرة ليل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ود قرب رابغ ورابغ بين الجحفة وودان،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شيت لليلى بالبرود منـازلا                      تقادمن واستنت بهن الأعا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وحشن بعد الحي إلا معالما                      يرين حديثـات وهـن دوائر برو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راء وضمها وسكون الواو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كوفية فيما أحس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روقا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و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محمد بن خاقان البروق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ون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واو وسكون النون وكسر الجيم وسكون الراء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بمرو عند الرمل وقد خربت الآ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محمد بن طاهر بن العباس البرونجر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وند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قبرة بأوانا دفن فيها بعض المحدثين لها ذ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و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كون الواو وتشديد النون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كبيرة في بحر الروم يحيط بها مائتا ميل وأظنها اليوم للر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8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ووق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وجدته بخط بعض أئمة الأدب بواوين الأولى مضمومة وهو موضع قرب الكوفة وهوفي شعرطخيم بن طخماء الأسدي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لم يكن يوم بزورة صالح                      وبالقصر ظل دائم وصـد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أرد البطحاء يمزج ماءها                      شراب من البرووقتين عتيق البر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يمن تشتمل على قرى كثيرة و مزار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ه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هاء وسكون الواو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اليمن يوضع فيه أرواح الكفا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هوت بئر بحضرموت،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للبلد الذي فيه هذه الب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اه ابن دريد برهوت بضم الباء وسكون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واد معر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حمد بن أح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قرب حضرموت وادي برهوت وهو الذي قال فيه النيي صلى الله عليه وسلم إن فيه أرواح الكفار والمنافقين وهي بئر عادية في فلاة واد مظ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ي عن علي رضي الله عنه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غض بقعة في الأرض إلى الله عز وجل وادي برهوت بحضرموت فيه أرواح الكفار وفيه بئر ماؤها أسود منتن تأوي إليه أرواح الكفار، وعنه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ر بئر في الأرض بئر بلهوت في برهوت تجتمع فيه أرواح الكفار، وحكى الأصمعي عن رجل من حضرمو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ا نجد من ناحية برهوت الرانحة المتتنة الفظيعة جذا فيأتينا بعد ذلك أن عظيما من عظماء الكفار مات فنرى أن تلك الرائحة منه، وعن ابن عباس رضي الله عنه أن أرواح المؤمنين بالجابية من أرض الشام وأرواح الكفار ببرهوت من حضرم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عي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برني رجل أنه أمسى ببره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معت منه أصوات الحاج وضجيجهم، وذكر أبان بن تغلب أن رجلا آواه المبيت إلى وادي برهو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كنت أسمع طول الليل يادومة يادومة فذكرت ذلك لرجل من أهل الكتاب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ملك الذي على أرواح الكفار يقال له دومة، وقال النعمان بن بشير في بنت هانئ الكندية أم ولده وكان النعمان قد ولي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لعمر أبيك يا ابنة هـانـىء                      لو تصحبين ركائبي لشـقـي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سر أمك أننا لم نصطـحـب                      فدعي التبسط للشفار نـسـي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قني حياءك واقعدي مكـفـية                      ان كنت للرشد المصيب هدي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عل ذلك أن يراد فتكـرهـي                      وهناك إن عفت السفار عصي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ى تذكرها وغمـرة دونـهـا                      هيهات بطن قناة من برهـوت ال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مؤنث ال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مرأة برة إذا كانت بارة بأهلها حسنة العشرة لهم، وهو اسم الموضع الذي قتل فيه قابيل أخاه هاب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رة من أس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م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رة العليا والبرة السفلى، ويقال لهما البرتان قريتان باليمامة وكانت البرة العليا منزل يحيى بن طالب الحنفي وكان قد أثقله الدين فهرب وقال أشعارا كثيرة يتشوق وطنه وقد ذكرت خبره في قرقرى، وقال يذكر الب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عوجا بارك الله فيكـمـا                      على البرة العليا صدور الركائ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لا إذا ما نوه القوم للـقـرى                      ألا في سبيل الله يحيى بن طالب بري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كسر وياء شديد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في شرقي قرطبة عن أعمال بلنس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تصغير برث وهي الأرض السهلة الل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س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آخر من السواد أيضا كلاهما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بوزن خر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كان بالبادية كثير الرمل، وقال ش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الخريت والبريت أرضان بناحية البصرة،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ريت من مياه كلب ب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ي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بلفظ التث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شماخ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بر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ضبينة وهم ولد جعدة بن غني بن أعصر بن سعد بن قيس بن عيلان عبس وسعد أمهما ضبيعة بفتح الضاد وكسر الباء بنت سعد بن غامد من الأزد غلبت عليهم، ويوم بريدة من أيام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ي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اءين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سماء جبال بني سليم بن منص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ياء ساكن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من أعمال صن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يش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ئم الكسر و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نهر الخازر الذي بين الموصل وأر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8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ري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صاد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هر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إسحاق النجيرمي في أما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رب تقول لا أبرح بريصي هذا أي مقامي ه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 سمي باب البريص بدمشق لأنه مقام قوم يرو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سان بن ثابت الأنصار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له در عصابة نـادمـتـهـم                      يوما بجلق في الزمـان الأو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ولاد جفنة حول قبر أبـيهـم                      قبر ابن مارية الكريم المفض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سقون من ورد البريص عليهم                      بردى يصفق بالرحيق السلسل 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علة الجرم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ا سرطان أنهار البريص وهذان الشعران يدلان على أن البريص اسم الغوطة بأجمع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لا تراه نسب الأنهار إلى البريص وكذلك حسان فإنه يقو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سقون ماء بردى وهو نهر دمشق من ورد البريص فأما البريض بالضاد المعجمة في شعر امرىء القيس فهو بالياء آخر الحرو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بريق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ثنية البريق بالضم ثم الفت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دريد في كتاب المجتنى، أنشدنا الرياش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قاتل الله الـحـمـامة غـدوة                      على الفرع ماذا هيجت حين غنت</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غنت غناء أعجمـيا فـهـيجـت                      جواي الذي كانت ضلوعي أجنت</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ظرت بصحراء البريقين نظـرة                      حجازية لو جن طرف لجـنـت البريق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قا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بالصعيد قرب أدرنكة وبوتيج البريك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تثن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ري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وم البريكين من أيام العر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ري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بالبمامة يذكر مع برك بلد آخر هناك وهما من أعمال الخضرمة ولهما ذكر في أيام العرب وأشعارهم، وبريك أيضا موضع في طريق عدن وهو بين المنزل التاسع عشر والعشرين لحاج عدن كذا ذكر في كتاب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ر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ثم السكون وياء خفيقة ولام مشددة أحسب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بالأندل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خلف مولى يوسف بن البهلول سكن بلنس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كنى أبا القاسم وكان فقي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له كتاب اختصر فيه المدونة وقربه على طالبه ف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أراد أن يكون فقيها من ليلته فعليه بكتاب البري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توفي سنة </w:t>
      </w:r>
      <w:r>
        <w:rPr>
          <w:rFonts w:cs="Traditional Arabic" w:ascii="MS Sans Serif" w:hAnsi="MS Sans Serif"/>
          <w:color w:val="0000FF"/>
          <w:sz w:val="36"/>
          <w:szCs w:val="36"/>
        </w:rPr>
        <w:t>443</w:t>
      </w:r>
      <w:r>
        <w:rPr>
          <w:rFonts w:ascii="MS Sans Serif" w:hAnsi="MS Sans Serif" w:cs="Traditional Arabic"/>
          <w:color w:val="0000FF"/>
          <w:sz w:val="36"/>
          <w:sz w:val="36"/>
          <w:szCs w:val="36"/>
          <w:rtl w:val="true"/>
        </w:rPr>
        <w:t xml:space="preserve">، ومحمد بن عيسى البريلي من تطيلة رحل إلى المشرق وسمع وقتل بعقبة البقر في سنة </w:t>
      </w:r>
      <w:r>
        <w:rPr>
          <w:rFonts w:cs="Traditional Arabic" w:ascii="MS Sans Serif" w:hAnsi="MS Sans Serif"/>
          <w:color w:val="0000FF"/>
          <w:sz w:val="36"/>
          <w:szCs w:val="36"/>
        </w:rPr>
        <w:t>400</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ر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أصمع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لبني عامربن ربيعة بنجد بريم وهم شركاء بني جشم بن معاوية بن بكر بن هوازن في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م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مست بأكناف المراح وأعجلت                      بريما حجاب الشمس أن يترجلا وقال الراجز</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ذكرت مشربها عن تصلبا                      ومن بريم قصبا مثقـبـا بر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ساك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د بالحجاز قرب مكة،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ريم بالفتح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برية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ساكنة وه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هر برية بالبصرة من شرقي دجل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زاي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9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ا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خ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ا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طيء بأرض 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مرو الشيباني ماء لبني أسد كانت به وقعة عظيمة في أيام أبي بكر الصديق مع طليحة بن خويلد الأسدي وكان قد تنبأ بعد النبي صلى الله عليه وسلم واجتمع إليه أسد وغطفان فقوي أمره فبعث إليه أبو بكر خالد بن الوليد فقدم خالد أمامه عكاشة بن محصن الأسدي وحليف الأنصار فلقيه ببزاخة ماء لبني أسد فقتل عكاشة وكان عيينة بن حصن مع طليحة في سبعمائة من بني فزارة وجاء خالد على الأثر فلما رأى عيينة أن سيوف المسلمين قد استلحمت الشرك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طلي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ترى ما يصنع جيش أبي الفضل يعني خالد بن الوليد فهل جاءك ذو النون بشيء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قد جاءفي وقال لي إن لك يوما ستلقاه ليس لك أوله ولكن لك آخره ورحا كرح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شا لا تنسا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ى والله أن لك حديث لا تنساه يا بني فزارة هذا كذاب وولى عن عسكره فانهزم الناس وظهر المسلمون وأسر عيينة بن حصن وقدم به المدينة فحقن أبو بكر دمه وخلى سبيله وهرب طليحة فدخل جبا له فاغتسل وخرج فركب فرسه وأهل بعمرة ومضى إلى مكة وأتى مسل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أتى الشام فأخذه غزاة المسلمين وبعثوا به إلى المدينة فأسلم وأبلى بعده في فتوح العراق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هو قدم على عمر بعد وفاة أبي بكر مسلما ف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له 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قتلت الرجل الصالح عكاشة بن محص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عكاشة سعد بي وأنا شقيت به وأنا أستغفر الله فقال له 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ت الكاذب على الله حين زعمت أنه أنزل عليك أن الله لا يصنع بتعفير وجوهكم وقبح أدباركم شيئا فاذكروا الله قياما فإن الرغوة فوق الصريح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مير المؤمنين ذلك من فتن الكفر الذي هدمه الاسلام كله فلا تعنيف علي ببعضه فأسكت عمر، وقال القعقاع بن عمرو يذكر يوم بزاخ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فلتهن المسحـلان وقـد رأى                      بعينيه نقعا ساطعا قد تكوث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ا على ماء البزاخة خالـد                      أثار بها في هبوة الموت عثي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ثل في حافاتها كـل مـثـلة                      كفعل كلاب هارشت ثم شمرا وقال ربيعة بن مقروم الض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مي فإن أنت كذبتـنـي                      بقولي فاسأل بقومي علي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و الحرب يوما إذا استلأموا                      حسبتهم في الحديد القرو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ى ببزاخة أهلـي لـهـم                      إذا ملؤوا بالجموع الحريما وقال جحدر بن معاوية المحرزي الل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دار بين بزاخة فكـثـيبـهـا                      فلوى غبير سهلها أو لوب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ت الصبا أطلال ربعك مغدقا                      ينهل عارضها بلبس جيوب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يام أرعى العين في زهر الصبا                      وثمار جنات النسـاء وطـيبـ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ي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ض ذات الحجارة والغلظ</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البز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النسبة إلى أبزار وهي قرية على فرسخين من نيسابور تقول لها العامة بزار، والمنتسب إليها أبو إسحاق إبراهيم بن أحمد بن محمد بن رجا ء الأبزاري الذي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ز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هذه القرية رحل إلى العراق والجزيرة والشام وسمع الحديث الكثير وكان ث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وفي في سنة </w:t>
      </w:r>
      <w:r>
        <w:rPr>
          <w:rFonts w:cs="Traditional Arabic" w:ascii="MS Sans Serif" w:hAnsi="MS Sans Serif"/>
          <w:sz w:val="36"/>
          <w:szCs w:val="36"/>
        </w:rPr>
        <w:t>36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خامس رجب وهو ابن ست أو سبع وتسع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ز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ايين الأولى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ين المذار والبصرة على شاطىء نهر ميسان رأيتها غير م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من أهل حلب من يقوله بالضم والكسر ومنهم من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اعا بالقصر، وعليه قول شا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أن بزاعا جنة الخلد ما وفى                      رحيلي اليها بالترحل عنكـم وهي بلدة من أعمال حلب في وادي بطنان بين منبج وحلب بينها وبين كل واحدة منهما مرحلة وفيها عيون ومياه جارية وأسواق حسنة، وقد خرج منها بعض أهل الأ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خليفة يحيى بن خليفة بن علي بن عيسى بن عامربن أحمد بن المحسن بن المغيث التنوخي البزاعي يعرف بابن الفرس له شعر جيد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يب جفانـي لا لـذنـب أتـيتـه                      على هجره أفديه بالمال والنف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ضيت به فليهجر الـعـام كـلـه                      ويجعل لي يوما من الوصل والأنس وأبو فراس بن أبي الفرج البزاعي ذكرنا له شعرا في دير سمعان ودير عمان، وحماد البزاعي شاعر عصري وكان من المجيدين، ومن شعره في غلام اسم أبيه عبد القاهر</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9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فر نومي ظبي الحمى النافـر                      ونام عما يكابـد الـسـاه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ـيلة بـتـهـا وأولـهــا                      كأول الحـب مـالـه آخ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عى نجوما ونت وسائرهـا                      أجير منه فليس بـالـسـا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غرى بظبي المواصل من بني                      الموصلي وهو القاطع الهاج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ت له أول اسم والـده الأو                      ل إذ كان نصـفـه الآخـر بز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تل فخار من أعمال واسط، وقد ذكر في بس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اليها أبو الفرج عبد الوهاب بن محمد بن عبد الله الأصبهاني البز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أبو بكر الخط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إسفرايين و الله الموف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صغ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دال المهمل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دوه والنسبة إليها بز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على ستة فراسخ من نسف ينسب إليها أبو الحسن علي بن محمد بن الحسين ين عبد الكريم بن موسى بن عيسى بن مجاهد النسفي البزدي،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زدوي الفقيه بما وراء النهر صاحب الطريقة على مذهب أبي حن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صاحبه أبو المعالي محمد بن نصربن منصور المديني الخطيب بسمرقند، وابنه القاضي أبو ثابت الحسن بن علي البز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ان أبوه من هذه القرية وولي القضاء بسمرقند وكذلك ولي القضاء ببخارى، ثم عزل فانصرف إلى بزدة فسكنها وسمع الحديث، ورواه ومات بسمرقند سنة </w:t>
      </w:r>
      <w:r>
        <w:rPr>
          <w:rFonts w:cs="Traditional Arabic" w:ascii="MS Sans Serif" w:hAnsi="MS Sans Serif"/>
          <w:sz w:val="36"/>
          <w:szCs w:val="36"/>
        </w:rPr>
        <w:t>557</w:t>
      </w:r>
      <w:r>
        <w:rPr>
          <w:rFonts w:ascii="MS Sans Serif" w:hAnsi="MS Sans Serif" w:cs="Traditional Arabic"/>
          <w:sz w:val="36"/>
          <w:sz w:val="36"/>
          <w:szCs w:val="36"/>
          <w:rtl w:val="true"/>
        </w:rPr>
        <w:t>، ومولده سنة نيف وسبعين وأربعمائة، وينسب إليها من المتقدمين عزيز بن سليم بن منصور من أهل البصرة قدم خراسان مع قتيبة بن مسلم فسكن بزدة فنسب إ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ديغ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باء وسكون الزاي وكسر الدال وياء ساكنة وغين معجمة مفتوح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الفقيه أبو عبد الله محمد بن زياد بن يزيد النيسابوري البزديغري كان زاه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ت سنة</w:t>
      </w:r>
      <w:r>
        <w:rPr>
          <w:rFonts w:cs="Traditional Arabic" w:ascii="MS Sans Serif" w:hAnsi="MS Sans Serif"/>
          <w:sz w:val="36"/>
          <w:szCs w:val="36"/>
        </w:rPr>
        <w:t>29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رج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راء ساكنة وجيم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طساسيج بغداد وحده في أعلى بغداد العلث قرب حربى من شرقي دج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نعة للزمان عندي وعكس                      إذ تولي بزرجسابور حبس بز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على ثلاثة أيام من المدينة بينها وبين الرويث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عراق وبز النهر بكلام أهل السواد آخ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عبد السلام بن أبي بكر بن عبد الملك الجماجمي البزي شيخ صالح حدث عن أبي طالب المبارك بن خضير الصير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غ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غ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سف بما وراء ال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طاهر حمزة بن محمد بن أسد البزغا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وفي في شهر رمضان سنة </w:t>
      </w:r>
      <w:r>
        <w:rPr>
          <w:rFonts w:cs="Traditional Arabic" w:ascii="MS Sans Serif" w:hAnsi="MS Sans Serif"/>
          <w:sz w:val="36"/>
          <w:szCs w:val="36"/>
        </w:rPr>
        <w:t>4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ا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قت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أبزقباذ وقد ذكر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ك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يت بناه المتوكل في قصر له بسر من رأ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بعضهم يذكره بعد خرابه وكتب على حائط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ذي ديار ملوك دبـروا زمـنـا                      أمر البلاد وكانوا سادة العـ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صى الزمان عليهم بعد طاعتـه                      فانظر إلى فعله بالجوسق الخ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زكوار وبالمختار قـد خـلـيا                      من ذلك العز والسلطان والرتب بزلي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وسكون اللام وياء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قريبة من مالقة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حمد بن محمد بن عبد الرحمن بن الحسن بن مسعود الجذامي البزلياني يكنى أبا عمرو كان مخلفا للقضاء بالبيرة وبجاية وصحب أبا بكر بن زرب وابن مفرج والزبيدي وابن أبي زمين ونظائرهم، وكان من أهل العلم والفض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 عنه أبو محمد بن خزرج،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وفي مستهل جمادى الأولى سنة </w:t>
      </w:r>
      <w:r>
        <w:rPr>
          <w:rFonts w:cs="Traditional Arabic" w:ascii="MS Sans Serif" w:hAnsi="MS Sans Serif"/>
          <w:sz w:val="36"/>
          <w:szCs w:val="36"/>
        </w:rPr>
        <w:t>46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3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ابن بشكو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ما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منها إبراهيم بن أحمد بن عبد الواحد الكاتب البزماقاني مات بعد سنة ثلاث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قريبة من البلد حتى صارت محلة منها خربت الآ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حمد بن بندون بن سليمان البزن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الحديث وكان الأدب غالبا ع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ي عن الأصم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ن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نون مفتوح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احية الإقليم من قرى غرناطة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حسن هانىء بن عبد الرحمن بن هانىء الغرناط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ل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م علينا حاجا سنة</w:t>
      </w:r>
      <w:r>
        <w:rPr>
          <w:rFonts w:cs="Traditional Arabic" w:ascii="MS Sans Serif" w:hAnsi="MS Sans Serif"/>
          <w:sz w:val="36"/>
          <w:szCs w:val="36"/>
        </w:rPr>
        <w:t>515</w:t>
      </w:r>
      <w:r>
        <w:rPr>
          <w:rFonts w:ascii="MS Sans Serif" w:hAnsi="MS Sans Serif" w:cs="Traditional Arabic"/>
          <w:sz w:val="36"/>
          <w:sz w:val="36"/>
          <w:szCs w:val="36"/>
          <w:rtl w:val="true"/>
        </w:rPr>
        <w:t>وسمع مني كثيرا وعلقت عنه يسيرا، وكان قد سمع بالأندلس، وكان من كبا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9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زني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نون وياء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ضمومة وواو ساكنة و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همذان ذات قرى، منها وليداباذ التي ينسب إليها عبد الرحمن بن حمدان الجلاب الهمذ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ز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ز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وج الصدر ودخول الظهر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جل أبزى وامرأة بزواء وهو موضع في طريق مكة قريب من الجحف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زواء قرب المدينة بلدة بيضاء مرتفعة من الساحل بين الجار وودان وغيقة من أشد بلاد الله حرا يسكنها بنو ضمرة من بني بكر بن عبد مناة بن كنانة رهط عزة صاحبة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 يهجو بني ضمرة</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ا بأس بالبزوا ء أرضأ لو أنهـا                      تطهر من آثارهـم فـتـطـي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مدح البكري عندك نـفـسـه                      فقل كذب البكري وهو كـذو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هو التيس لؤما وهو إن راء غفلة                      من الجار أو بعض الصحابة ذيب وأما قول أبي دهبل الجمح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جازت على البزواء الليل كاسر                      جناحيه بالبزواء وردا وأدهمـا فما أراه أراد غير الأولى لأنه وصف مسيره إلى اليمن في أبيات ذكرت في ألم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زوغ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ضم وسكون الواو والغين معجمة وألف مما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بغداد قرب المرزفة بينها وبين بغداد نحو فرسخين وقد أكثر شعراء بغداد من ذكر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جحظة وهو أحمد بن جعفر البرمك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ردنا بزوغى والغروب كأنهـا                      أهاضيب سود في جوانبها زم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ام إلينا البائعـون كـأنـهـم                      نجوم تهاوت من مطالعها زه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ن ماثل عندي شراب معتـق                      ومن تائه بالخمر أسكره الفكر وأنشد جحظة لنفسه في أماليه يذكر بزوغ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بيهك يا مولاي قـد حـان أن يبـدو                      فهل لك أن تغدو وفي الحزم أن تغدو</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لى قهـوة مـسـكـية بـابـلـية                      لها في أعالي الكأس من مزجها عق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د أزعج الناقوس من كـان وادعـا                      وأهدى إلينا طيب أنفـاسـه الـور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هذي بزوغى والـغـروب وطـائر                      على الغصن لا يدري أيندب أم يشدو</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ام وفضلات الكرى في جفـونـه                      وفي برده غصن يتيه بـه الـبـر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ناولته كأسا فـأسـرع شـربـهـا                      ولم يك لي مـن أن أسـاعـده ب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غنى وقد غابت سمـادير سـكـره                      ألا من لصب قد تحـيفـه الـوج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ى الله أيامـي بـرحـبة هـاشـم                      إلى دار شرشير وإن قدم الـعـه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صر ابن حمدون إلى الشارع الـذي                      غنينا به والعيش مقـتـبـل رغ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ازل كانـت بـالـمـلاح أنـيسة                      فأضحت وما فيهن دعد ولا هـن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سبحان من أضحى الجميع بـأمـره                      وتقديره أيدي سبا ولـه الـحـمـد وينسب إلى بزوغى جماع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م أبو يعقوب إسحاق بن إبراهيم بن حاتم بن إسماعيل البزوغاني وهو ابن بنت أبي موسى محمد بن المثن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دث عن جده لأمه و غي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زوف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تين وسكون الواو وفتح الف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قرية كبيرة من أعمال قوسان قرب واسط وبغداد على النهر الموفقي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غربي دجل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زي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سكون وياء وألف و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هرا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ينسب إليها أبو بكر عبد الله بن محمد البرياني كرامي المذهب توفي سنة </w:t>
      </w:r>
      <w:r>
        <w:rPr>
          <w:rFonts w:cs="Traditional Arabic" w:ascii="MS Sans Serif" w:hAnsi="MS Sans Serif"/>
          <w:color w:val="0000FF"/>
          <w:sz w:val="36"/>
          <w:szCs w:val="36"/>
        </w:rPr>
        <w:t>526</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زيذ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م ثم الكسر وذال معج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بغدا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زلها أبومسلم جعفربن باي الجيلي فنسب إلي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روي عن أبي بكر محمد بن إبراهيم المقري وأبي عبد ا لله بن بطة وأقام بقرية بزيذى إلى أن مات سنة</w:t>
      </w:r>
      <w:r>
        <w:rPr>
          <w:rFonts w:cs="Traditional Arabic" w:ascii="MS Sans Serif" w:hAnsi="MS Sans Serif"/>
          <w:color w:val="0000FF"/>
          <w:sz w:val="36"/>
          <w:szCs w:val="36"/>
        </w:rPr>
        <w:t>414</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زيقي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كسر القاف وياء وأل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قرب حلة بني مزيد من أعمال الكوف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ز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تشديد الي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على شط الجريب وهو واد عريض يفرغ في الر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س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9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يعربونها فيقولون ف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فارس ذكرت في ف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الأديب أبو العباس أحمد بن علي بن بابه القاشي أن أرسلان البساسيري منسوب إلي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ينسب أهل فارس إلى بسا بساسيري وكان مولاه منها وكان من مماليك بهاء الدولة بن عضد الدولة فلما ملك جلال الدين أبو طاهر وابنه الملك الرحيم أبو نصر قوي أمر البساسيري وتقدم على أتراك بغداد وكثرت أمواله وأتباعه فلما قدم طغرل بك أول ملوك السلجوقية إلى بغداد خرج الملك الرحيم إليه وهرب البساسيري إلى رحبة ما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كاتب المستنصر صاحب مصر وانتسب إليه فقبله وأقطعه واتفق أن إبراهيم إينال أخا طغرل بك جمع جموعا وعصى على أخيه بنواحي همذان فجمع طغرل بك عساكره وقصده فخلت بغداد من مدافع عنها فرجع إليه أرسلان البساسيري ومعه قريش بن بدران بن المقلد أمير بني عقيل فملكا بغداد ودار الخلافة واستذم الوزير رئيس الرؤساء إلى قريش للخليفة القائم بأمر الله ولنفسه وانتقل الخليفة إلى خيمة قريش وحمله إلى قلعة عانة على الفرات وبها ابن عمه مهارش وسلم رئيس الرؤساء إلى البساسيري فصلبه ومثل به وملك دار الخلافة واستولى على ذخائرها وأقام الخطبة ببغداد ونواحيها سنة كاملة لصاحب مصر أولها سادس عشر ذي القعدة سنة</w:t>
      </w:r>
      <w:r>
        <w:rPr>
          <w:rFonts w:cs="Traditional Arabic" w:ascii="MS Sans Serif" w:hAnsi="MS Sans Serif"/>
          <w:sz w:val="36"/>
          <w:szCs w:val="36"/>
        </w:rPr>
        <w:t>4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عيدت خطبة القائم في سادس عشر ذي القعدة من سنة </w:t>
      </w:r>
      <w:r>
        <w:rPr>
          <w:rFonts w:cs="Traditional Arabic" w:ascii="MS Sans Serif" w:hAnsi="MS Sans Serif"/>
          <w:sz w:val="36"/>
          <w:szCs w:val="36"/>
        </w:rPr>
        <w:t>45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ى أن أوقع طغرل بك بأخيه ورجع إلى بغداد وأوقع بالبساسيري فقتله ورد القائم إلى مقر عزه ودار خلافته والقصة في ذلك طويلة وهذا مختصرها، وببغداد من ناحية باب الأزج محلة كبيرة يقال لها دار البساسيري 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شديد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ت بنته غطفان وسمته بساء مضاهاة للكعبة وهو من قولهم لا أفعل ذلك ما أبس عبد بناقة وهو طوفانه حولها ليحلبها وأ بس بالإبل عند الحلب إذا دعا الفصيل إلى الناقة يستدرها به فكأنهم كانوا يستحلبون الرزق في الطواف ح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ا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سماء مكة في الجاهلية لأنها كانت تبس من لا يتقي فيها والبس أن تقول في زجر الناقة بس بس إذا أردت سوقها وزج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ساسة تبس كل منـكـر                      بالبلد المحفوظ ثم المعشر بساق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قاف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صاق بالص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عرف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ين المدينة والجار وكان لأمية بن حرثان بن الأسكر ابن اسمه كلاب اكتتب نفسه في الجند الغازي مع أبي موسى الأشعري في خلافة عمر فاشتاقه أبوه وكان قد أضر فأخذ بيد قائده ودخل على عمر وهو في المسجد فأنش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اذل قد عذلت بغـير قـدر                      ولا تدرين عاذل مـا ألاق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ما كنت عاذلـتـي فـردي                      كلابا إذ توجـه لـلـعـر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ى الفتيان في عسر ويسـر                      شديد الركن في يوم التلاق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وأبيك ما بالـيت وجـدي                      ولا شغفي عليك ولا اشتياق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يقادي علـيك إذا شـتـونـا                      وضمك تحت نحري واعتناق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فلق الفـؤاد شـديد وجـد                      لهم سواد قلبي بـانـفـل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أستعدي على الفاروق ربـا                      له عمد الحجيج إلى بـس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دعوالله محتسـبـا عـلـيه                      ببطن الأخشبين إلـى دف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فاروق لم يردد كـلابـا                      على شيخين هامهمـا زواق</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9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كى عمر وكتب إلى أبي موسى الأشعري في رد كلاب إلى المدينة فلما قدم دخل عليه فقال له 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بلغ من برك بأبي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ت أوثره وأكفيه أمره وكنت أعتمد إذا أردت أن أحلب له لبنا إلى أغزر ناقة في إبله فأسمنها وأريحها وأتركها حتى تستقر، ثم أغسل أخلافها حتى تبرد ثم احتلب له فأسقيه، فبعث عمر إلى أبيه فجاءه فدخل عليه وهو يتهادى وقد انحنى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يف أنت يا أبا كلاب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ما ترى يا أمير المؤمني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ل لك من حاج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كنت أشتهي أن أرى كلابا فأشمه شمة وأضمه ضمة قبل أن أموت فبكى عمر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تبلغ في هذا ما تحب إن شاء الله تعالى، ثم أمر كلابا أن يحتلب لأبيه ناقة كما كان يفعل ويبعث بلبنها إليه ففعل وناوله عمر الإناء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شرب هذا يا أبا كلاب فأخذه فلما أدناه من فم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 الله يا أمير المؤمنين إني لأشم رائحة يدي كلاب فبكى عمر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كلاب عندك حاضر وقد جئناك به فوثب إلى ابنه وضمه إليه وقبله فجعل عمر والحاضرون يبكون وقالوا لكلاب إلزم أبويك فلم يزل مقيما عندهما إلى أن مات وهذا الخبر وإن كان لا تعلق له بالبلدان فإني كتبته استحسانا له وتبعا لشع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قبة بين التيه وإ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مر الكندي التقى زهير بن قيس البلوي وعبد العزيز بن مروان وقد تقدم إلى مصر مع أبيه إلى عمال عبد الله بن الزبير ببساق وهو سطح عقبة أيلة فانهزم زهير ومن م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لكت بساقا والبطاح فلـم تـرم                      بطاحك لما أن حميت ذمـارك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اء الأولى ولوا عن الأمر بعدما                      أرادوا عليه فاعلمن اقتسـاركـا بس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سين وآخره 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العراق يسمونه البزاق بالزاي وكانوا يدعونه بالنبطية بساق معناه بكلامهم الذي يقطع الماء عما يليه ويجتزه إلى نفسه وهو نهر يجتمع إليه فضول مياه السيب وما فضل من ماء الفرات فقال الناس لذلك البز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هر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ب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باء الث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ن جبال السراة أو تهام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حمد بن محمد بن أبي نصر البسيي حكاه السمعاني عن أبي كامل البصي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إصطخري بسبة العليا وبسبة السفلى من أعمال فرغ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ما بسبة العليا فهي أول كورة من كور فرغانة إذا دخلت إليها من ناحية خجن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تان إبراه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لاد 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الأبيوردي ل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بستان إبراهيم غنت                      حمائم تحتها فنن رطيب بستان ابن عا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ستان ابن معمر المذكور فيما ب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تان الغم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صغير كان يقال له في الجاهلية غمر ذي كندة فاتخذ فيه ناس من بني مخزوم أر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قال له بستان الغ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تان ابن م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جتمع النخلتين النخلة اليمانية والنخلة الشامية وهما واديان والعامة يسمونه بستان ابن عامر وهو غل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عبيدة وغيرهما بستان ابن عامر إنما هو لعمر بن عبيد الله بن معمربن عثمان بن عمروبن كعب بن سعد بن تيم بن مرة بن كعب بن لؤي بن غالب ولكن الناس غلطوا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تان ابن عامر وبستان بني عامروإنما هو بستان ابن م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وم يقولون نسب إلى حضرمي بن عامر واخرون يقولون نسب إلى عبد الله بن عامر بن كريز وكل ذلك ظن وتر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أبو محمد عبد الله بن محمد البطليوسي في شرح كتاب أدب الكاتب فقال وقال يعني ابن قتيبة ويقولون بستان ابن عامر وإنما هو بستان ابن معمر، وقال البطليوسي بستان ابن معمر غير بستان ابن عامر وليس أحدهما الآخر فأما بستان ابن معمر فهو الذي يعرف ببطن نخلة وابن معمر هو عمر بن عبيد الله بن معمر التيمي وأما بستان ابن عامر فهو موضع اخر قريب من الجحفة وابن عامر هذا هو عبد الله بن عامر بن كريز استعمله عثمان على البصرة وكان لا يعالج أرضا إلا أنبط بها إلى الماء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أباه أتى به النبي صلى الله عليه وسلم وهو صغير فعوذه وتفل في فيه فجعل يمتص ريق رسول الله صلى الله عليه وسلم فقال رسول الله إنه لمسقي فكان لا يعالج أرضا إلا أنبط فيها ال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أرض أربل من ناحية أذربيجان في الجب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9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ين سجستان وغزنين وهراة وأظنها من أعمال كابل فإن قياس ما نجده من أخبارها في الأخبار والفتوح كذا يقت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ن البلاد الحارة المزاج وهي كبيرة ويقال لناحيتها اليوم كرم سير معناه النواحي الحارة المزاج وهي كثيرة الأنهار والبساتين إلا أن الخراب فيها ظاهر، وسئل عنها بعض الفضلاء فقال هي كتثنيتها يعني بستان، وقد خرج منها جماعة من أعيان الفض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الخطابي أبو سليمان أحمد بن محمد البستي صاحب معالم السنن وغريب الحديث وغير ذلك وكان من الأئمة الأعيان ذكرت أخباره وأشعاره في كتاب الأدباء من جمعي فأغنى، وإسحاق بن إبراهيم بن إسماعيل أبو محمد القاضي البستي سمع هشام بن عمار وهشام بن خالد الأزرق وقتيبة بن سعيد وغيرهم روى عنه أبو جعفر محمد بن حيان وأبو حاتم أحمد بن عبد الله بن سهل بن هثمام البستيان و غيرهما مات سنة </w:t>
      </w:r>
      <w:r>
        <w:rPr>
          <w:rFonts w:cs="Traditional Arabic" w:ascii="MS Sans Serif" w:hAnsi="MS Sans Serif"/>
          <w:sz w:val="36"/>
          <w:szCs w:val="36"/>
        </w:rPr>
        <w:t>307</w:t>
      </w:r>
      <w:r>
        <w:rPr>
          <w:rFonts w:ascii="MS Sans Serif" w:hAnsi="MS Sans Serif" w:cs="Traditional Arabic"/>
          <w:sz w:val="36"/>
          <w:sz w:val="36"/>
          <w:szCs w:val="36"/>
          <w:rtl w:val="true"/>
        </w:rPr>
        <w:t xml:space="preserve">، وأبو الفتح علي بن محمد ويقال ابن أحمد بن الحسن بن محمد بن عبد العزيز البستي الشاعر الكاتب صاحب التجنيس سمع أبا حاتم بن حبان روى عنه الحاكم أبو عبد الله مات ببخارى في سنة </w:t>
      </w:r>
      <w:r>
        <w:rPr>
          <w:rFonts w:cs="Traditional Arabic" w:ascii="MS Sans Serif" w:hAnsi="MS Sans Serif"/>
          <w:sz w:val="36"/>
          <w:szCs w:val="36"/>
        </w:rPr>
        <w:t>400</w:t>
      </w:r>
      <w:r>
        <w:rPr>
          <w:rFonts w:ascii="MS Sans Serif" w:hAnsi="MS Sans Serif" w:cs="Traditional Arabic"/>
          <w:sz w:val="36"/>
          <w:sz w:val="36"/>
          <w:szCs w:val="36"/>
          <w:rtl w:val="true"/>
        </w:rPr>
        <w:t>، وقال عمران بن موسى بن محمد بن عمران الطولقي في أبي الفتح البست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قيل أي الأرض في الناس زينة                      أجبنا وقلنا أبهج الأرض بست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أنني ألركت يوما عـمـيدهـا                      لزمت يد البستي دهرا وبستـهـا وقال كافور بن عبد الله الإخشيدي الخصي الليثي ا لصو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يعت أيامي ببست وهمـتـي                      تأبى المقام بها على الخسـر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الفتى في البؤس أنفق عمره                      فمن الكفيل له بعـمـر ثـان وأبوحاتم محمد بن حبان بن معاذ بن معبد بن سعيد بن شهيد التميمي كذا نسبه أبو عبد الله محمد</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9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مد بن محمد البخاري المعروف بغنجار ووافقه غيره إلى معبد ثم قال ابن هدبة بن مرة بن سعد بن يزيد بن مرة بن زيد بن عبد الله بن دارم بن مالك بن حنظلة بن مالك بن زيد مناة بن تميم بن مر بن أد بن طابخة بن الياس بن مضر الإمام العلامة الفاضل المتقن كان مكثرا من الحديث والرحلة والشيوخ عالما بالمتون والأسانيد أخرج من علوم الحديث ما عجز عنه غيره ومن تأمل تصانيفه تأمل منصف علم أن الرجل كان بحرا في العلوم سافر ما بين الشاش والاسكندرية وأدرك الأئمة والعلماء والأسانيد العالية وأخذ فقه الحديث والفرض على معانيه عن إمام الأئمة أبي بكر بن خزيمة ولازمه وتلمذ له وصارت تصانيفه عدة لأصحاب الحديث غير أنها عزيزة الوجود سمع ببلده بست أبا أحمد إسحاق بن إبراهيم القاضي وأبا الحسن محمد بن عبد الله بن الجنيد البستي وبهراة أبا بكر محمد بن عثمان بن سعد الدارمي وبمرو أبا عبد الله وأباعبد الرحمن عبد الله بن محمود بن سليمان السعدي وأبا يحيى محمد بن يحيى بن خالد المديني وبقرية سنج أباعلي الحسين بن محمد بن مصعب السنجي وأبا عبد الله محمد بن نصر بن ترقل الهورقاني وبالصغد بما وراء النهر أبا حفص عمر بن محمد بن يحيى الهمداني وبنسا أبا العباس الحسن بن سفيان الشيباني ومحمد بن عمر بن يوسف ومحمد بن محمود بن عدي النسويين وبنيسابور أبا العباس محمد بن إسحاق بن إبراهيم السراج الثقفي وأبا محمد عبد الله بن محمد بن عبد الرحمن بن شيرويه الأزدي وبأرغيان أبا عبد الله محمد بن المسيب بن إسحاق الأرغياني وبجرجان عمران بن موسى بن مجاشع وأحمد بن محمد بن عبد الكريم الوزان الجرجانيين وبالري أبا القاسم العباس بن الفضل بن عاذان المقري وعلي بن الحسن بن مسلم الرازي وبالكرج أبا عمارة أحمد بن عمارة بن الحجاج الحافظ والحسين بن إسحاق الأصبهاني وبعسكر مكرم أبا محمد عبد الله بن محمد بن موسى الجواليقي المعروف بعبدان الأهوازي وبتستر أبا جعفر محمد بن محمد بن يحيى بن زهير الحافظ وبالأهواز أبا العباس محمد بن يعقوب الخطيب وبالأبلة أبا يعلى، محمد بن زهير والحسين بن محمد بن بسطام الأبليين وبالبصرة أبا خليفة الفضل بن الحباب الجمحي وأبا يعلى زكرياء بن يحيى الساجي وأبا سعيد عبد الكريم بن عمر الخطابي وبواسط أبا محمد جعفر بن أحمد سنان القطان والخليل بن محمد الواسطي ابن بنت تميم بن المنتصر وبقم الصلح عبد الله بن قحطبة مرزوق الصلحي وبنهر سابس قرية من قرى وا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لاد بن محمد بن خالد الواسطي وببغداد أبا العباس حامد بن محمد بن شعيب البلخي وأبا أحمد الهيثم بن خلف الد وري وأبا القا سم عبد الله بن محمد عبد العزيز البغوي وبالكوفة أبا محمد عبد الله زيدان البجلي وبمكة أبا بكر محمد بن إبراهيم المنذر النيسابوري الفقيه صاحب كتاب الأشراف اختلاف الفقهاء وأبا سعيد المفضل بن محمد إبراهيم الجندي وبسامرا علي بن سعيد العسكري عسكر سامرا وبالموصل أبا يعلى أحمد بن علي بن المثنى الموصلي وهارون بن المسكين البلدي وأبا جابرزيد بن علي بن عبد العزيز بن حيان الموصلي وروح بن عبد المجيب الموصلي وببلد سنجار علي بن إبراهيم بن الهيثم الموصلي وبنصبين أبا السري هاشم بن يحيى النصيبيني ومسدد يعقوب بن إسحاق الفلوسي وبكفر توثا من ديار ربيعة محمد بن الحسين بن أبي معشر السلمي وبسرغامرطا من ديار مضر أبا بدر أحمد بن خالد بن عبد الملك عبد الله بن مسرح الحراني وبالرافقة محمد بن إسحاق بن إبراهيم بن فروخ البغدادي وبالرقة الحسين بن عبد الله بن يزيد القطان وبمنبج عمر بن سعيد بن سنان الحافظ وصالح بن الأصبغ بن عامر التنوخي وبحلب علي بن أحمد بن عمران الجرجاني وبالمصيصة أبا طالب أحمد بن داود بن محسن بن هلال المصيصي وبأنطاكية أبا علي وصيف بن عبد الحافظ وبطرسوس محمد بن يزيد الدرقي وإبراهيم بن أبي أمية الطرسوسي وبأذنة محمد بن علان الأذني وبصيداء محمد بن أبي المعافي بن سليمان الصيدا وي وببيروت محمد بن عبد الله بن عبد السلام البيروتي المعروف بمكحول وبحمص محمد بن عبد الله الفضل الكلاعي الراهب وبدمشق أبا الحس أحمد بن عمير بن جوصاء الحافظ وجعفر بن أحمد بن عاصم الأنصاري وأبا العباس حاجب بن أركين الفرغاني الحافظ</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9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بيت المقدس عبد الله بن محمد بن مسلم المقدسي الخطيب وبالرملة أبا بكر محمد بن الحسن بن قتيبة العسقلاني وبمصر أبا عبد الرحمن أحمد بن شعيب بن علي النسائي وسعيد بن داود بن وردان المصري وعلى بن الحسين بن سليمان المعدل وجماعة كثيرة من أهل هذه الطبقة سوى من ذكرن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الحاكم أبو عبد الله الحافظ وأبو عبد الله بن مندة الأصبهاني وأبو عبد الله محمد بن أحمد الغنجار الحافظ البخاري وأبو علي منصور بن عبد الله بن خالد الذهلي الهروي وأبو مسلمة محمد بن محمد بن داود الشافعي وجعفر بن شعيب بن محمد السمرقندي والحسن بن منصور الأسفيجابي والحسن بن محمد بن سهل الفارسي وأبو الحسن محمد بن أحمد بن محمد بن هارون الزوزني وأبو عبد الله محمد بن أحمد بن عبد الله بن خنشام الشروطي وجماعة كثيرة لا تحص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خبرنا القاضي الإمام أبو القاسم عبد الصمد بن محمد بن أبي الفضل الأنصاري الحرستاني اذنا عن أبي القاسم زاهر بن طاهر الشحامي عن أبي عثمان سعيد البحتري قال سمعت الحاكم أبا عبد الله الحافظ يقول أبو حاتم البستي القاضي كان من أوعية العلم في اللغة والفقه والحديث والوعظ ومن عقلاء الرجإل صنف فخرج له من التصنيف في الحديث ما لم يسبق إليه وولي القضاء بسمرقند وغيرها من المدن ثم ورد نيسابور سنة </w:t>
      </w:r>
      <w:r>
        <w:rPr>
          <w:rFonts w:cs="Traditional Arabic" w:ascii="MS Sans Serif" w:hAnsi="MS Sans Serif"/>
          <w:sz w:val="36"/>
          <w:szCs w:val="36"/>
        </w:rPr>
        <w:t>33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ضرناه يوم جمعة بعد الصلاة فلما سألناه الحديث نظر إلى الناس وأنا أصغرهم سنا فقال استمل فقلت نعم فاستمليت عليه ثم أقام عندنا وخرج إلى القضاء بنيسابور و غيرها وانصرف إلى وطنه وكانت الرحلة بخراسان إلى مصنفا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برنا أبواليمن زيد بن الحسن الكندي شفاها قال أخبرنا القاضي أبو بكر محمد بن عبد الباقي اذنا عن أبي بكر أحمد بن علي بن ثابت كتابة قال ومن الكتب التي تكثر منافعها إن كانت على قدر ماترجمها به واضعها مصنفات أبي حاتم محمد بن حبان البستي التي ذكرها لي مسعود بن ناصر السجزي ووقفني على تذكرة باسمائها ولم يقدر لي الوصول الى النظر فيها لأنها غير موجودة بيننا ولا معروفة عندنا وأنا أذكر منها ما استحسنته سوى ما عدلت عنه وأطرح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 ذلك كتاب الصحابة خمسة أجزاء وكتاب التابعين اثنا عشر جزأ وكتاب اتباع التابعين خمسة عشر جزأ وكتاب تبع الاتباع سبعة عشر جزأ وكتاب تباع التبع عشرون جزأ وكتاب الفصل بن النقلة عشرة أجزاء وكتاب علل أوهام أصحاب التواريخ عشرة أجزاء وكتاب علل حديث الزهري عشرون جزأ وكتاب علل حديث مالك عشرة أجزاء وكتاب علل مناقب أبي حنيفة ومثالبه عشرة أجزاء وكتاب علل ما استند إليه أبو حنيفة عشرة أجزاء وكتاب ماخالف الثوري شعبة ثلاثة أجزاء وكتاب ما انفرد فيه أهل المدينة من السنن عشرة أجزاء وكتاب ما انفرد به أهل مكة من السنن عشرة أجزاء وكتاب ما عند شعبة عن قتادة وليس عند سعيد عن قتادة جزآن وكتاب غرائب الأخبار عشرون جزأ وكتاب ما أغرب الكوفيون عن البصريين عشرة أجزاء وكتاب ما أغرب البصريون عن الكوفيين ثمانية أجزاء وكتاب أسامي من يعرف بالكنى ثلاثة أجزاء وكتاب كنى من يعرف بالأسامي ثلاثة أجزاء وكتاب الفصل والوصل عشرة أجزاء وكتاب التمييز بين حديث النضر الحداني والنضر الحزاز جزآن وكتاب الفصل بين حديث أشعث بن مالك وأشعث بن سوار جزآن وكتاب الفصل بين حديث منصور بن المعتمر ومنصور بن راذان ثلاثة أجزاء وكتاب الفصل بين مكحول الشامي ومكحول الأزدي جزء وكتاب موقوف ما رفع عشرة أجزاء وكتاب آداب الرجالة جزان وكتاب ما أسند جنادة عن عبادة جزء وكتاب الفصل بين حديث نور بن يزيد ونور بن زيد جزء وكتاب ما جعل عبد الله بن عمرعبيد الله بن عمر جزآن وكتاب ما جعل شيبان سفيان أو شيبان ثلاثة أجزاء وكتاب مناقب مالك بن أنس جزآن وكتاب مناقب الشافعي جزآن وكتاب المعجم على المدن عشرة أجزاء وكتاب المقلين من الحجازيين عشرة أجزاء وكتاب المقلين من العراقيين عشرون جزأ وكتاب الأبواب المتفرقة ثلاثون جزأ وكتاب الجمع بين الأخبار المتضادة جزآن وكتاب وصف المعدل والمعدل جزآن وكتاب الفصل بين حدثنا وأخبرنا جزء وكتاب وصف العلوم وأنواعها ثلاثون جزأ وكتاب الهداية إلى علم السنن قصد فيه إظهار الصناعتين اللتين هما صناعة الحديث والفقه يذكر حديثا ويترجم له ثم يذكر م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9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تفرد بذلك الحديث ومن مفاريد أي بلد هو ثم يذكر كل اسم في إسناده من الصحابة إلى شيخه بما يعرف من نسبته ومولده وموته وكنيته وقبيلته وفضله وتيقظه ثم يذكر ما في ذلك الحديث من الفقه والحكمة فإن عارضه خبر ذكره وجمع بينهما وإن تضاد لفظه في خبر آخر تلطف للجمع بينهما حتى يعلم ما في كل خبر من صناعة الفقه والحديث معا وهذا من أنبل كتبه وأعز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بكر الخ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ألت مسعود بن ناصر يعني السجزي فقلت له في هذه الكتب موجود عندكم ومقدور عليها ببلادكم فقال إنما يوجد منها الشيء اليسير والنزر الحقير</w:t>
      </w:r>
      <w:r>
        <w:rPr>
          <w:rFonts w:cs="Traditional Arabic" w:ascii="MS Sans Serif" w:hAnsi="MS Sans Serif"/>
          <w:sz w:val="36"/>
          <w:szCs w:val="36"/>
          <w:rtl w:val="true"/>
        </w:rPr>
        <w:t>.</w:t>
      </w:r>
      <w:r>
        <w:rPr>
          <w:rFonts w:ascii="MS Sans Serif" w:hAnsi="MS Sans Serif" w:cs="Traditional Arabic"/>
          <w:sz w:val="36"/>
          <w:sz w:val="36"/>
          <w:szCs w:val="36"/>
          <w:rtl w:val="true"/>
        </w:rPr>
        <w:t>ك الحديث ومن مفاريد أي بلد هو ثم يذكر كل اسم في إسناده من الصحابة إلى شيخه بما يعرف من نسبته ومولده وموته وكنيته وقبيلته وفضله وتيقظه ثم يذكر ما في ذلك الحديث من الفقه والحكمة فإن عارضه خبر ذكره وجمع بينهما وإن تضاد لفظه في خبر آخر تلطف للجمع بينهما حتى يعلم ما في كل خبر من صناعة الفقه والحديث معا وهذا من أنبل كتبه وأعز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بكر الخ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ألت مسعود بن ناصر يعني السجزي فقلت له في هذه الكتب موجود عندكم ومقدور عليها ببلادكم فقال إنما يوجد منها الشيء اليسير والنزر الحق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29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وقد كان أبو حاتم بن حبان سبل كتبه ووقفها وجمعها في دار رسمها بها فكان السبب في ذهابها مع تطاول الزمان وضعف السلطان واستيلاء ذوي العبث والفساد على أهل تلك البل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خ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ثل هذه الكتب الجليلة كان يجب أن يكثر بها النسخ فيتنافس فيها أهل العلم ويكتبونها ويجلدونها احرازا لها ولا أحسب المانع من ذلك كان إلا قلة معرفة أهل تلك البلاد بمحل العلم وفضله وزهدهم فيه ورغبتهم عنه وعدم بصيرتهم به و 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م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اج الإسلام وحصل عندي من كتبه بالإسناد المتصل سماعا كتاب التقاسيم والأنواع خمس مجلدات قرأتها على أبي القاسم الشحامي عن أبي الحسن البجاني عن أبي هارون الزوزني عنه وكتاب روضة العقلاء قرأته على حنبل السجزي عن أبي محمد النوني عن أبي عبد الله الشروطي عنه وحصل عندي من تصانيفه غير مسندة عدة كتب مثل كتاب الهداية إلى علم السنن من أوله قدر مجلدين وله وهو أشهر من هذه كلها كتاب الثقات وكتاب الجرح والتعديل وكتاب شعب الإيمان وكتاب صفة الصلاة أدرك عليه في كتاب التقاسيم فقال في أربع ركعات يصليها الانسان ستمائة سنة عن النبي صلى الله عليه وسلم أخرجناها بفصولها في كتاب صفة الصلاة فأغنى ذلك عن نظمها في هذا النوع من هذا الكت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أبا بكر وجيه بن طاهر الخطيب بقصر الريح سمعت أبا محمد الحسن بن أحمد السمرقندي سمعت أبا بشر عبد الله بن محمد بن هارون سمعت عبد الله بن محمد الاستراباذي يقول أبو حاتم بن حبان البستي كان على قضاء سمرقند مدة طويلة وكان من فقهاء الدير وحفاظ الآثار والمشهورين في الأمصار والأقطار عالما بالطب والنجوم وفنون العلم ألف كتاب المسند الصحيح والتاريخ والضعفاء والكتب الكثيرة من كل ف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برتني الحرة زينب الشعرية اذنا عن زاهر بن طاهر عن أحمد بن الحسين الإمام سمعت الحافظ أبا عبد الله الحاكم يقول أبو حاتم بن حبان داره التي هي اليوم مدرسة لأصحابه ومسكن للغرباء الذين يقيمون بها من أهل الحديث والمتفقهة ولهم جرايات يستنفقونها داره وفيها خزانة كتبه في يدي وصي سلمها إليه ليبذلها لمن يريد نسخ شيء منها في الصفة من غير أن يخرجه منها شكر الله له عنايته في تصنيفها وأحسن مثوبته على جميل نيته في أمرها بفضله ورأفته، وأخبرني القاضي أبو القاسم الحرستاني في كتابه قال أخبرني وجيه بن طاهر الخطيب بقصر الريح اذنا سمعت الحسن بن أحمد الحافظ سمعت أبا بشر النيسابوري يقول سمعت أبا سعيد الإدريسي يقول سمعت أبا حامد أحمد بن محمد بن سعيد النيسابوري الرجل الصالح بسمرقند يقول كنا مع أبي بكر محمد بن إسحاق بن خزيمة في بعض الطريق من نيسابور وكان معنا أبو حاتم البستي وكان يسأله ويؤذيه فقال له محمد بن إسحاق بن خزيمة يابارد تنح عني لا تؤذيني أوكلمة نحوها فكتب أبوحاتم مقالته فقيل له تكتب هذا فقال نعم أكتب كل شيء يق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برني الخطيب أبو الحسن السديدي مشافهة بمرو قال أخبرني أبو سعد اذنا أخبرنا أبو علي إسماعيل بن أحمد بن الحسين البيهقي إجازة سمعت والدي سمعت الحاكم أباعبد الله يقول سمعت أباعلي الحسين بن علي الحافظ وذكر كتاب المجروحين لأبي حاتم البستي فقال كان لعمر بن سعيد بن سنان المنبجي ابن رحل في طلب الحديث وأدرك هؤلاء الشيوخ وهذا تصنيفه وأساء القول فى أبي حاتم قال الحاكم أبو حاتم كبير في العلوم وكان يحسد لفضله وتقد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قلت من خط صديقنا الإمام الحافظ أبي نصر عبد الرحيم بن النفيس بن هبة الله بن وهبان السلمي الحديثي وذكر أنه نقله من خط أبي الفضل احمد بن علي بن عمرو السليماني البيكندي الحافظ من كتاب شيوخه وكان قد ذكر فيه ألف شيخ في باب الكذا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وأبو حاتم محمد بن حبان بن أحمد البستي قدم علينا من سمرقند سنة </w:t>
      </w:r>
      <w:r>
        <w:rPr>
          <w:rFonts w:cs="Traditional Arabic" w:ascii="MS Sans Serif" w:hAnsi="MS Sans Serif"/>
          <w:sz w:val="36"/>
          <w:szCs w:val="36"/>
        </w:rPr>
        <w:t>2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32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لي أبو حاتم سهل بن السري الحافظ لا تكتب عنه فإنه كذاب وقد صنف لأبي الطيب المصعبي كتابا في القرامطة حتى قلده قضاء سمرقند فلما أخبر أهل سمرقند بذلك أرادوا أن يقتلوه فهرب ودخل بخارى وأقام دلألا في البزازين حتى اشترى له ثيابا بخمسة آلاف درهم إلى شهرين وهرب في الليل وذهب بأموال ال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عت السليماني الحافظ بنيسابور قال لي كتبت عن أبي حاتم البستي فقلت نعم فقال إياك أن ترو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0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نه فإنه جاءني فكتب مصنفاتي وروى عن مشايخي ثم إنه خرج إلى سجستان بكتابه في القرامطة إلى ابن بابو حتى قبله وقلده أعمال سجستان فمات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ليماني فرأيت وجهه وجه الكذابين وكلامه كلام الكذابين وكان يقول يا بني اكتب أبو حاتم محمد بن حبان البستي إمام الأئمة حتى كتبت بين يديه ثم محو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يعقوب إسحاق بن أبي إسحاق القراب سمعت أحمد بن محمد بن صالح السجستاني يقول توفي أبو حاتم محمد بن أحمد بن حبان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ن شيخنا أبي القاسم الحرستاني عن أبي القاسم الشحامي عن أبي عثمان سعيد بن محمد البحتري سمعت محمد بن عبد الله الضبي يقول توفي أبو حاتم البستي ليلة الجمعة لثمان ليال بقين من شوال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فن بعد صلاة الجمعة في الصفة التي ابتناها بمدينة بست بقرب دا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ذكر أبو عبد الله الغنجار الحافظ في تاريخ بخارى أنه مات بسجستان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بره ببست معروف يزار إلى الان فإن لم يكن نقل من سجستان إليها بعد الموت وإلا فالصواب أنه مات ببست</w:t>
      </w:r>
      <w:r>
        <w:rPr>
          <w:rFonts w:cs="Traditional Arabic" w:ascii="MS Sans Serif" w:hAnsi="MS Sans Serif"/>
          <w:sz w:val="36"/>
          <w:szCs w:val="36"/>
          <w:rtl w:val="true"/>
        </w:rPr>
        <w:t>.</w:t>
      </w:r>
      <w:r>
        <w:rPr>
          <w:rFonts w:ascii="MS Sans Serif" w:hAnsi="MS Sans Serif" w:cs="Traditional Arabic"/>
          <w:sz w:val="36"/>
          <w:sz w:val="36"/>
          <w:szCs w:val="36"/>
          <w:rtl w:val="true"/>
        </w:rPr>
        <w:t>ه فإنه جاءني فكتب مصنفاتي وروى عن مشايخي ثم إنه خرج إلى سجستان بكتابه في القرامطة إلى ابن بابو حتى قبله وقلده أعمال سجستان فمات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ليماني فرأيت وجهه وجه الكذابين وكلامه كلام الكذابين وكان يقول يا بني اكتب أبو حاتم محمد بن حبان البستي إمام الأئمة حتى كتبت بين يديه ثم محو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يعقوب إسحاق بن أبي إسحاق القراب سمعت أحمد بن محمد بن صالح السجستاني يقول توفي أبو حاتم محمد بن أحمد بن حبان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ن شيخنا أبي القاسم الحرستاني عن أبي القاسم الشحامي عن أبي عثمان سعيد بن محمد البحتري سمعت محمد بن عبد الله الضبي يقول توفي أبو حاتم البستي ليلة الجمعة لثمان ليال بقين من شوال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فن بعد صلاة الجمعة في الصفة التي ابتناها بمدينة بست بقرب دا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ذكر أبو عبد الله الغنجار الحافظ في تاريخ بخارى أنه مات بسجستان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بره ببست معروف يزار إلى الان فإن لم يكن نقل من سجستان إليها بعد الموت وإلا فالصواب أنه مات ببس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ت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دينة ويقال بست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تي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تاء المثناة وياء ساكنة والغ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سعد شبيب بن أحمد بن محمد بن خنشام البستيغ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الأمير أبو نصر بن ماكولا وكان كراميا غاليا وسمع الحديث ورو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مولده سنة </w:t>
      </w:r>
      <w:r>
        <w:rPr>
          <w:rFonts w:cs="Traditional Arabic" w:ascii="MS Sans Serif" w:hAnsi="MS Sans Serif"/>
          <w:sz w:val="36"/>
          <w:szCs w:val="36"/>
        </w:rPr>
        <w:t>393</w:t>
      </w:r>
      <w:r>
        <w:rPr>
          <w:rFonts w:ascii="MS Sans Serif" w:hAnsi="MS Sans Serif" w:cs="Traditional Arabic"/>
          <w:sz w:val="36"/>
          <w:sz w:val="36"/>
          <w:szCs w:val="36"/>
          <w:rtl w:val="true"/>
        </w:rPr>
        <w:t>، وقال عبد الغافر الفار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 أبي نعيم عبد الملك بن الحسن الإسفرايني وأبي الحسن محمد بن الحسين بن داود العلوي توفي سنة نيف وستين وأربعمائة، وأخوه أبو الحسن علي بن أحمد البستيغي حدث عن أبي طاهر محمد بن محمد بن محسن الزيادي حدث عنه عبد الغافر بن إسماعيل الفار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كان شيخا معروفأ صالحا معتمدا سمع الحديث غاليا وهو من جملة الأمناء مات في المحرم سنة </w:t>
      </w:r>
      <w:r>
        <w:rPr>
          <w:rFonts w:cs="Traditional Arabic" w:ascii="MS Sans Serif" w:hAnsi="MS Sans Serif"/>
          <w:sz w:val="36"/>
          <w:szCs w:val="36"/>
        </w:rPr>
        <w:t>48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سر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التماسيح بمصر قرب دمياط من كورة الدقه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 من أعمال حوران من أراضي دمشق بموضع يقال له اللحا وهو صعب المسلك إلى جنب زرة التي تسميها العامة زرع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بهذه القرية قبر اليسع النبي عليه السلام، وينسب إليها أبو عبيد محمد بن حسان البسري الحساني الزاهد له كلام في الطريقة وكرامات حدث عن سعيد بن منصور الخراساني وعبد الغفار بن نجيح وآدم بن أبي إياس وأبي صفوان القاسم بن يزيد بن عوانة الكلابي وذكر ابن نافع الأرسوفي وعمرو بن عبد الله بن صفوان والد أبي زرعة وذكر غير ه وروى عنه إبراهيم بن عبد الرحمن بن عبد الملك بن مروان الدمشقي ومحمد بن عثمان الأذرعي وأبو بكر محمد بن عمار الأسدي وأبو زرعة عبد الرحمن بن واصل الحاجب وابناه عبيد ونجيب و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نه نجيب بن أبي عبيد البسري حكى عن أبيه روى عنه أبو بكر الهلالي وأبو العباس أحمد بن معز الصوري الجلودي وأبو زرعة الحسيني ومعاذ بن أحمد الصوري وأبو بكر محمد بن منصور بن بطيش الغساني وأبو بكر بن معمر الطبراني وحدث عن أبيه بكتاب قوام الإسلام وبكتاب الطبيب ذكره ابن ماكولا في كتاب نجيب، ومحمد بن منصور بن بطيش أبو بكر الغساني البسري من أهل قرية بسر من حوران قدم دمشق وحدث بهاعن نجيب بن أبي عبيد كتب عنه أبو الحسين الرازي</w:t>
      </w:r>
      <w:r>
        <w:rPr>
          <w:rFonts w:cs="Traditional Arabic" w:ascii="MS Sans Serif" w:hAnsi="MS Sans Serif"/>
          <w:sz w:val="36"/>
          <w:szCs w:val="36"/>
        </w:rPr>
        <w:t xml:space="preserve">. </w:t>
      </w:r>
    </w:p>
    <w:p>
      <w:pPr>
        <w:pStyle w:val="Normal"/>
        <w:widowControl w:val="false"/>
        <w:bidi w:val="0"/>
        <w:ind w:left="0" w:right="0" w:hanging="0"/>
        <w:jc w:val="left"/>
        <w:rPr/>
      </w:pPr>
      <w:r>
        <w:rPr>
          <w:rFonts w:cs="Traditional Arabic" w:ascii="MS Sans Serif" w:hAnsi="MS Sans Serif"/>
          <w:sz w:val="36"/>
          <w:szCs w:val="36"/>
        </w:rPr>
        <w:t xml:space="preserve">  </w:t>
      </w:r>
    </w:p>
    <w:sectPr>
      <w:headerReference w:type="default" r:id="rId2"/>
      <w:type w:val="nextPage"/>
      <w:pgSz w:w="12240" w:h="15840"/>
      <w:pgMar w:left="1440" w:right="1440" w:gutter="0" w:header="720" w:top="1135"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rPr/>
    </w:pPr>
    <w:r>
      <w:rPr>
        <w:rFonts w:ascii="MS Sans Serif" w:hAnsi="MS Sans Serif" w:cs="Monotype Koufi"/>
        <w:color w:val="0000FF"/>
        <w:sz w:val="40"/>
        <w:sz w:val="40"/>
        <w:szCs w:val="40"/>
        <w:rtl w:val="true"/>
      </w:rPr>
      <w:t>معجم البلدان  ياقوت الحموي</w:t>
    </w:r>
    <w:r>
      <w:rPr>
        <w:rFonts w:ascii="MS Sans Serif" w:hAnsi="MS Sans Serif" w:cs="Monotype Koufi"/>
        <w:color w:val="0000FF"/>
        <w:sz w:val="40"/>
        <w:sz w:val="40"/>
        <w:szCs w:val="40"/>
      </w:rPr>
      <w:t xml:space="preserve"> </w:t>
    </w:r>
  </w:p>
  <w:p>
    <w:pPr>
      <w:pStyle w:val="Header"/>
      <w:ind w:left="0" w:right="0" w:hanging="0"/>
      <w:rPr>
        <w:rFonts w:ascii="Times New Roman" w:hAnsi="Times New Roman"/>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945</Words>
  <Characters>949134</Characters>
  <CharactersWithSpaces>809087</CharactersWithSpaces>
  <Company>ab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29:00Z</dcterms:created>
  <dc:creator>*0*</dc:creator>
  <dc:description/>
  <dc:language>en-US</dc:language>
  <cp:lastModifiedBy/>
  <dcterms:modified xsi:type="dcterms:W3CDTF">2004-04-07T1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